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00</wp:posOffset>
                </wp:positionH>
                <wp:positionV relativeFrom="paragraph">
                  <wp:posOffset>3261995</wp:posOffset>
                </wp:positionV>
                <wp:extent cx="5274945" cy="14433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5080" cy="1443240"/>
                          <a:chOff x="0" y="0"/>
                          <a:chExt cx="5275080" cy="1443240"/>
                        </a:xfrm>
                      </wpg:grpSpPr>
                      <wps:wsp>
                        <wps:cNvSpPr/>
                        <wps:spPr>
                          <a:xfrm>
                            <a:off x="284400" y="252720"/>
                            <a:ext cx="4756320" cy="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120" y="252000"/>
                            <a:ext cx="3960" cy="104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4920" y="149760"/>
                            <a:ext cx="290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4640"/>
                            <a:ext cx="290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103680"/>
                            <a:ext cx="333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0" y="41400"/>
                            <a:ext cx="333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120" y="0"/>
                            <a:ext cx="333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5040" y="208440"/>
                            <a:ext cx="0" cy="10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2360" y="217800"/>
                            <a:ext cx="1440" cy="8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pt;margin-top:256.85pt;width:415.35pt;height:113.65pt" coordorigin="500,5137" coordsize="8307,2273">
                <v:line id="shape_0" from="948,5535" to="8437,554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935,5534" to="940,7182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50;top:5373;width:45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;top:7050;width:45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;top:5300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7;top:5202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8;top:5137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11,5465" to="7311,56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66,5480" to="4867,560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6570</wp:posOffset>
                </wp:positionH>
                <wp:positionV relativeFrom="paragraph">
                  <wp:posOffset>628015</wp:posOffset>
                </wp:positionV>
                <wp:extent cx="5068570" cy="1327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440" cy="1327320"/>
                          <a:chOff x="0" y="0"/>
                          <a:chExt cx="5068440" cy="1327320"/>
                        </a:xfrm>
                      </wpg:grpSpPr>
                      <wps:wsp>
                        <wps:cNvSpPr/>
                        <wps:spPr>
                          <a:xfrm flipV="1">
                            <a:off x="72360" y="993240"/>
                            <a:ext cx="478404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080" y="179640"/>
                            <a:ext cx="3240" cy="821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8280" y="1098720"/>
                            <a:ext cx="290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48240"/>
                            <a:ext cx="290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8840"/>
                            <a:ext cx="333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800" y="746640"/>
                            <a:ext cx="333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040" y="0"/>
                            <a:ext cx="333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37000" y="967680"/>
                            <a:ext cx="72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8280" y="201960"/>
                            <a:ext cx="18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1400" y="246240"/>
                            <a:ext cx="11376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pt;margin-top:49.45pt;width:399.05pt;height:104.5pt" coordorigin="782,989" coordsize="7981,2090">
                <v:line id="shape_0" from="896,2553" to="8429,2572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83,1272" to="887,2564" stroked="t" o:allowincell="f" style="position:absolute;flip:x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07;top:2719;width:45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;top:1065;width:45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;top:2247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5;top:2165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9;top:989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35,2513" to="4935,267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315,1307" to="7317,144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225,1377" to="7403,13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9455</wp:posOffset>
                </wp:positionH>
                <wp:positionV relativeFrom="paragraph">
                  <wp:posOffset>2784475</wp:posOffset>
                </wp:positionV>
                <wp:extent cx="561975" cy="476250"/>
                <wp:effectExtent l="10795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476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.65pt;margin-top:219.25pt;width:44.2pt;height:37.4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775</wp:posOffset>
                </wp:positionH>
                <wp:positionV relativeFrom="paragraph">
                  <wp:posOffset>5756910</wp:posOffset>
                </wp:positionV>
                <wp:extent cx="219075" cy="219075"/>
                <wp:effectExtent l="10795" t="1079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.25pt;margin-top:453.3pt;width:17.2pt;height:17.2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43025</wp:posOffset>
                </wp:positionH>
                <wp:positionV relativeFrom="paragraph">
                  <wp:posOffset>1150620</wp:posOffset>
                </wp:positionV>
                <wp:extent cx="952500" cy="54292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542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.75pt;margin-top:90.6pt;width:74.95pt;height:42.7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9615</wp:posOffset>
                </wp:positionH>
                <wp:positionV relativeFrom="paragraph">
                  <wp:posOffset>5256530</wp:posOffset>
                </wp:positionV>
                <wp:extent cx="523875" cy="3619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45pt;margin-top:413.9pt;width:41.2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0170</wp:posOffset>
                </wp:positionH>
                <wp:positionV relativeFrom="paragraph">
                  <wp:posOffset>3175000</wp:posOffset>
                </wp:positionV>
                <wp:extent cx="523875" cy="3619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1pt;margin-top:250pt;width:41.2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715</wp:posOffset>
                </wp:positionH>
                <wp:positionV relativeFrom="paragraph">
                  <wp:posOffset>5570855</wp:posOffset>
                </wp:positionV>
                <wp:extent cx="168910" cy="187960"/>
                <wp:effectExtent l="635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84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438.65pt" to="63.7pt,45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4180</wp:posOffset>
                </wp:positionH>
                <wp:positionV relativeFrom="paragraph">
                  <wp:posOffset>3136265</wp:posOffset>
                </wp:positionV>
                <wp:extent cx="323850" cy="200025"/>
                <wp:effectExtent l="2540" t="63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246.95pt" to="58.85pt,26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9185</wp:posOffset>
                </wp:positionH>
                <wp:positionV relativeFrom="paragraph">
                  <wp:posOffset>5003165</wp:posOffset>
                </wp:positionV>
                <wp:extent cx="523875" cy="361950"/>
                <wp:effectExtent l="5715" t="5080" r="5080" b="1079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55pt;margin-top:393.95pt;width:41.2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80870</wp:posOffset>
                </wp:positionH>
                <wp:positionV relativeFrom="paragraph">
                  <wp:posOffset>1670050</wp:posOffset>
                </wp:positionV>
                <wp:extent cx="714375" cy="3333750"/>
                <wp:effectExtent l="21590" t="0" r="508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4240" cy="33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131.5pt" to="204.3pt,39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89555</wp:posOffset>
                </wp:positionH>
                <wp:positionV relativeFrom="paragraph">
                  <wp:posOffset>5347335</wp:posOffset>
                </wp:positionV>
                <wp:extent cx="1009650" cy="1155700"/>
                <wp:effectExtent l="3810" t="31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15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5pt,421.05pt" to="299.1pt,5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24910</wp:posOffset>
                </wp:positionH>
                <wp:positionV relativeFrom="paragraph">
                  <wp:posOffset>6374130</wp:posOffset>
                </wp:positionV>
                <wp:extent cx="561975" cy="630555"/>
                <wp:effectExtent l="10795" t="10160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6307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3.3pt;margin-top:501.9pt;width:44.2pt;height:49.6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9550</wp:posOffset>
                </wp:positionH>
                <wp:positionV relativeFrom="paragraph">
                  <wp:posOffset>1509395</wp:posOffset>
                </wp:positionV>
                <wp:extent cx="704850" cy="2857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488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118.85pt" to="171.95pt,121.05pt" stroked="t" o:allowincell="f" style="position:absolute;flip:y">
                <v:stroke color="lime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5895</wp:posOffset>
                </wp:positionH>
                <wp:positionV relativeFrom="paragraph">
                  <wp:posOffset>50800</wp:posOffset>
                </wp:positionV>
                <wp:extent cx="6450330" cy="24650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0330" cy="246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6815" cy="237426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6815" cy="237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9pt;height:194.1pt;mso-wrap-distance-left:9.05pt;mso-wrap-distance-right:9.05pt;mso-wrap-distance-top:0pt;mso-wrap-distance-bottom:0pt;margin-top:4pt;mso-position-vertical-relative:text;margin-left:-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6815" cy="237426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6815" cy="2374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0345</wp:posOffset>
                </wp:positionH>
                <wp:positionV relativeFrom="paragraph">
                  <wp:posOffset>5169535</wp:posOffset>
                </wp:positionV>
                <wp:extent cx="3735070" cy="253428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253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4095" cy="2443480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4095" cy="244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pt;height:199.55pt;mso-wrap-distance-left:9.05pt;mso-wrap-distance-right:9.05pt;mso-wrap-distance-top:0pt;mso-wrap-distance-bottom:0pt;margin-top:407.05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4095" cy="2443480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4095" cy="2443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9415</wp:posOffset>
                </wp:positionH>
                <wp:positionV relativeFrom="paragraph">
                  <wp:posOffset>5323205</wp:posOffset>
                </wp:positionV>
                <wp:extent cx="3399155" cy="273494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73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2465" cy="2640330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2465" cy="2640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215.35pt;mso-wrap-distance-left:9.05pt;mso-wrap-distance-right:9.05pt;mso-wrap-distance-top:0pt;mso-wrap-distance-bottom:0pt;margin-top:419.15pt;mso-position-vertical-relative:text;margin-left:-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2465" cy="2640330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2465" cy="2640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220</wp:posOffset>
                </wp:positionH>
                <wp:positionV relativeFrom="paragraph">
                  <wp:posOffset>2470150</wp:posOffset>
                </wp:positionV>
                <wp:extent cx="6344285" cy="217741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217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60770" cy="2085340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13" r="-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0770" cy="2085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71.45pt;mso-wrap-distance-left:9.05pt;mso-wrap-distance-right:9.05pt;mso-wrap-distance-top:0pt;mso-wrap-distance-bottom:0pt;margin-top:194.5pt;mso-position-vertical-relative:text;margin-left:-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60770" cy="2085340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13" r="-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0770" cy="2085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6360</wp:posOffset>
                </wp:positionH>
                <wp:positionV relativeFrom="paragraph">
                  <wp:posOffset>8676640</wp:posOffset>
                </wp:positionV>
                <wp:extent cx="3342640" cy="34988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ocument réponse 2 (éléments de corrigé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2pt;height:27.55pt;mso-wrap-distance-left:9.05pt;mso-wrap-distance-right:9.05pt;mso-wrap-distance-top:0pt;mso-wrap-distance-bottom:0pt;margin-top:683.2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ocument réponse 2 (éléments de corrigé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 xml:space="preserve"> </w:t>
    </w:r>
    <w:r>
      <w:rPr>
        <w:sz w:val="24"/>
      </w:rPr>
      <w:t>CAPLP Externe GM              Epreuve de Sciences et Techniques Industrielles</w:t>
      <w:tab/>
      <w:t xml:space="preserve">         Session 2002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0955</wp:posOffset>
              </wp:positionH>
              <wp:positionV relativeFrom="paragraph">
                <wp:posOffset>50800</wp:posOffset>
              </wp:positionV>
              <wp:extent cx="5981700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4pt" to="469.3pt,4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1:35:00Z</dcterms:created>
  <dc:creator>CAPLP GM Ext 2002</dc:creator>
  <dc:description/>
  <dc:language>en-US</dc:language>
  <cp:lastModifiedBy>Rectorat académie d'Amiens</cp:lastModifiedBy>
  <cp:lastPrinted>2001-07-07T17:30:00Z</cp:lastPrinted>
  <dcterms:modified xsi:type="dcterms:W3CDTF">2002-10-20T13:41:00Z</dcterms:modified>
  <cp:revision>9</cp:revision>
  <dc:subject/>
  <dc:title/>
</cp:coreProperties>
</file>