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3515</wp:posOffset>
                </wp:positionH>
                <wp:positionV relativeFrom="paragraph">
                  <wp:posOffset>-73025</wp:posOffset>
                </wp:positionV>
                <wp:extent cx="6346825" cy="47561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6800" cy="475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45pt;margin-top:-5.75pt;width:499.7pt;height:374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80</wp:posOffset>
                </wp:positionH>
                <wp:positionV relativeFrom="paragraph">
                  <wp:posOffset>52705</wp:posOffset>
                </wp:positionV>
                <wp:extent cx="5936615" cy="4537075"/>
                <wp:effectExtent l="5715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6760" cy="4537080"/>
                          <a:chOff x="0" y="0"/>
                          <a:chExt cx="5936760" cy="4537080"/>
                        </a:xfrm>
                      </wpg:grpSpPr>
                      <wps:wsp>
                        <wps:cNvSpPr/>
                        <wps:spPr>
                          <a:xfrm>
                            <a:off x="0" y="1409760"/>
                            <a:ext cx="1152360" cy="1314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6320" y="0"/>
                            <a:ext cx="5860440" cy="4537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9072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ADRE 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0440" y="732240"/>
                              <a:ext cx="60120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anivelle</w:t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5480" y="893520"/>
                              <a:ext cx="127080" cy="41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9800" y="825480"/>
                              <a:ext cx="1796400" cy="135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0" h="2130">
                                  <a:moveTo>
                                    <a:pt x="0" y="21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0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960" y="825480"/>
                              <a:ext cx="0" cy="130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4680" y="825480"/>
                              <a:ext cx="42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3000" y="825480"/>
                              <a:ext cx="27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1800" y="825480"/>
                              <a:ext cx="0" cy="144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9800" y="3117960"/>
                              <a:ext cx="1796400" cy="135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0" h="2130">
                                  <a:moveTo>
                                    <a:pt x="0" y="21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0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79560" y="3145680"/>
                              <a:ext cx="0" cy="130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4680" y="4461480"/>
                              <a:ext cx="4114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1440" y="4469760"/>
                              <a:ext cx="248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71800" y="3022560"/>
                              <a:ext cx="0" cy="144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986280" y="875160"/>
                              <a:ext cx="402480" cy="3546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14120"/>
                                <a:ext cx="402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320" y="9360"/>
                                <a:ext cx="10908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5080" y="0"/>
                                <a:ext cx="1029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40" y="3430080"/>
                                <a:ext cx="32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5320" y="3430800"/>
                                <a:ext cx="10908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5080" y="3431520"/>
                                <a:ext cx="1029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852080" y="215280"/>
                              <a:ext cx="1008360" cy="20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oulie (à gorge)</w:t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385880" y="291960"/>
                              <a:ext cx="474480" cy="52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08760" y="131400"/>
                              <a:ext cx="0" cy="86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400" y="138960"/>
                              <a:ext cx="62676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âble  Cp</w:t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1240" y="384120"/>
                              <a:ext cx="525240" cy="19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arter 0</w:t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68800" y="198720"/>
                              <a:ext cx="91440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8480" y="554400"/>
                              <a:ext cx="270360" cy="24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8040" y="4465800"/>
                              <a:ext cx="575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57040" y="1418040"/>
                              <a:ext cx="183600" cy="47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960" y="0"/>
                                <a:ext cx="0" cy="47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960" y="4320"/>
                                <a:ext cx="89640" cy="2145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20"/>
                                <a:ext cx="89640" cy="2145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57040" y="3373200"/>
                              <a:ext cx="183600" cy="474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3960" y="0"/>
                                <a:ext cx="0" cy="47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3960" y="255240"/>
                                <a:ext cx="89640" cy="2145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55240"/>
                                <a:ext cx="89640" cy="2145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7440" y="4063320"/>
                              <a:ext cx="936000" cy="47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oue à rochets munie des ses garnitures</w:t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989280" y="3809520"/>
                              <a:ext cx="1905120" cy="49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160" y="1384200"/>
                              <a:ext cx="52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3720" y="138420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6920" y="2527200"/>
                              <a:ext cx="457200" cy="24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6920" y="2527200"/>
                              <a:ext cx="457200" cy="24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120" y="1528560"/>
                              <a:ext cx="266760" cy="9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0" h="1720">
                                  <a:moveTo>
                                    <a:pt x="0" y="1720"/>
                                  </a:moveTo>
                                  <a:lnTo>
                                    <a:pt x="420" y="1720"/>
                                  </a:lnTo>
                                  <a:lnTo>
                                    <a:pt x="4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6720" y="2768040"/>
                              <a:ext cx="266760" cy="9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0" h="1720">
                                  <a:moveTo>
                                    <a:pt x="0" y="1720"/>
                                  </a:moveTo>
                                  <a:lnTo>
                                    <a:pt x="420" y="1720"/>
                                  </a:lnTo>
                                  <a:lnTo>
                                    <a:pt x="4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4200" y="1561320"/>
                              <a:ext cx="0" cy="220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2641680"/>
                              <a:ext cx="190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120" y="2641680"/>
                              <a:ext cx="1765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63040" y="2407320"/>
                              <a:ext cx="122400" cy="482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9040" y="0"/>
                                <a:ext cx="0" cy="482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48240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52960" y="1704240"/>
                              <a:ext cx="141120" cy="698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7680" y="0"/>
                                <a:ext cx="0" cy="69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698040"/>
                                <a:ext cx="13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098960" y="2013120"/>
                              <a:ext cx="228600" cy="11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0640" y="1282680"/>
                              <a:ext cx="14616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8960" y="2006640"/>
                              <a:ext cx="196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2480" y="2127240"/>
                              <a:ext cx="196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098960" y="999000"/>
                              <a:ext cx="209520" cy="704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4080" y="0"/>
                                <a:ext cx="122400" cy="704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9040" y="0"/>
                                  <a:ext cx="0" cy="70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70416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283680"/>
                                <a:ext cx="196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398160"/>
                                <a:ext cx="196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679560" y="2070000"/>
                              <a:ext cx="64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60480" y="1333440"/>
                              <a:ext cx="64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800" y="203184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0160" y="203832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3400" y="129528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1080" y="130176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7680" y="819000"/>
                              <a:ext cx="171360" cy="14616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23720" y="2527200"/>
                              <a:ext cx="673200" cy="241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20600"/>
                                <a:ext cx="67320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0" h="240">
                                    <a:moveTo>
                                      <a:pt x="1060" y="0"/>
                                    </a:moveTo>
                                    <a:lnTo>
                                      <a:pt x="350" y="0"/>
                                    </a:lnTo>
                                    <a:lnTo>
                                      <a:pt x="350" y="240"/>
                                    </a:lnTo>
                                    <a:lnTo>
                                      <a:pt x="0" y="24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66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7320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0" h="240">
                                    <a:moveTo>
                                      <a:pt x="1060" y="0"/>
                                    </a:moveTo>
                                    <a:lnTo>
                                      <a:pt x="350" y="0"/>
                                    </a:lnTo>
                                    <a:lnTo>
                                      <a:pt x="350" y="240"/>
                                    </a:lnTo>
                                    <a:lnTo>
                                      <a:pt x="0" y="24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66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051000" y="1892160"/>
                              <a:ext cx="0" cy="71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1000" y="2692440"/>
                              <a:ext cx="0" cy="67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6960" y="2688480"/>
                              <a:ext cx="10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5160" y="2608560"/>
                              <a:ext cx="10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6680" y="2133720"/>
                              <a:ext cx="0" cy="46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74160" y="2688120"/>
                              <a:ext cx="1800" cy="44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2604240"/>
                              <a:ext cx="1944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7040" y="2691720"/>
                              <a:ext cx="18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4160" y="2582640"/>
                              <a:ext cx="72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74680" y="2574360"/>
                              <a:ext cx="72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16560" y="1422360"/>
                              <a:ext cx="177840" cy="211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9800"/>
                                <a:ext cx="160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480" y="0"/>
                                <a:ext cx="0" cy="211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27360" y="3634200"/>
                              <a:ext cx="177840" cy="211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9800"/>
                                <a:ext cx="160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480" y="0"/>
                                <a:ext cx="0" cy="211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98960" y="1438920"/>
                              <a:ext cx="177840" cy="2113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7280" y="109800"/>
                                <a:ext cx="160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11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87440" y="3625200"/>
                              <a:ext cx="177840" cy="2113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7280" y="109800"/>
                                <a:ext cx="160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11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3047760" y="1304280"/>
                              <a:ext cx="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0880" y="1247760"/>
                              <a:ext cx="104760" cy="10476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7"/>
                              <a:tile tx="0" ty="0" sx="100000" sy="100000" algn="ctr"/>
                            </a:blipFill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320" y="1133640"/>
                              <a:ext cx="1810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180">
                                  <a:moveTo>
                                    <a:pt x="285" y="180"/>
                                  </a:moveTo>
                                  <a:lnTo>
                                    <a:pt x="28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3000" y="828720"/>
                              <a:ext cx="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4560" y="1104840"/>
                              <a:ext cx="8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4560" y="1171440"/>
                              <a:ext cx="7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9360" y="857160"/>
                              <a:ext cx="695160" cy="638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8520" y="1295280"/>
                              <a:ext cx="1600200" cy="90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" y="2228760"/>
                              <a:ext cx="75240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405">
                                  <a:moveTo>
                                    <a:pt x="0" y="300"/>
                                  </a:moveTo>
                                  <a:lnTo>
                                    <a:pt x="390" y="0"/>
                                  </a:lnTo>
                                  <a:lnTo>
                                    <a:pt x="390" y="330"/>
                                  </a:lnTo>
                                  <a:lnTo>
                                    <a:pt x="600" y="330"/>
                                  </a:lnTo>
                                  <a:lnTo>
                                    <a:pt x="930" y="30"/>
                                  </a:lnTo>
                                  <a:lnTo>
                                    <a:pt x="915" y="375"/>
                                  </a:lnTo>
                                  <a:lnTo>
                                    <a:pt x="1185" y="40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1876320"/>
                              <a:ext cx="171360" cy="41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600">
                                  <a:moveTo>
                                    <a:pt x="255" y="0"/>
                                  </a:moveTo>
                                  <a:lnTo>
                                    <a:pt x="255" y="585"/>
                                  </a:lnTo>
                                  <a:lnTo>
                                    <a:pt x="0" y="6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1819440"/>
                              <a:ext cx="104760" cy="954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3800" y="163764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1628640"/>
                              <a:ext cx="190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1724040"/>
                              <a:ext cx="15228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615">
                                  <a:moveTo>
                                    <a:pt x="0" y="0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240" y="615"/>
                                  </a:lnTo>
                                  <a:lnTo>
                                    <a:pt x="30" y="6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2640" y="1576800"/>
                              <a:ext cx="3996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4760" y="1578600"/>
                              <a:ext cx="4176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2280" y="1580400"/>
                              <a:ext cx="4752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7720" y="1582560"/>
                              <a:ext cx="3996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3440" y="1581120"/>
                              <a:ext cx="5328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42600" y="1162080"/>
                              <a:ext cx="20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24240" y="885960"/>
                              <a:ext cx="266760" cy="20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320" y="1162080"/>
                              <a:ext cx="6382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UE 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17680" y="4334040"/>
                              <a:ext cx="171360" cy="14616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pt;margin-top:4.15pt;width:467.45pt;height:357.25pt" coordorigin="8,83" coordsize="9349,7145">
                <v:oval id="shape_0" stroked="t" o:allowincell="f" style="position:absolute;left:8;top:2303;width:1814;height:206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128;top:83;width:9229;height:714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28;top:83;width:155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ADRE 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995;top:1236;width:946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anivell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570,1490" to="1769,214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1600,2130" path="m0,2130l0,0l1600,0e" stroked="t" o:allowincell="f" style="position:absolute;left:2852;top:1383;width:2828;height:21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917,1383" to="5917,34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63,1383" to="6334,13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72,1383" to="7607,13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43,1383" to="7643,36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600,2130" path="m0,2130l0,0l1600,0e" stroked="t" o:allowincell="f" style="position:absolute;left:2852;top:4993;width:2828;height:2129;flip:y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923,5037" to="5923,70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63,7109" to="6310,71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217,7122" to="7607,71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43,4843" to="7643,71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406;top:1461;width:633;height:5583">
                    <v:line id="shape_0" from="6406,1641" to="7039,1641" stroked="t" o:allowincell="f" style="position:absolute;flip:y">
                      <v:stroke color="#993366" weight="9360" joinstyle="miter" endcap="flat"/>
                      <v:fill o:detectmouseclick="t" on="false"/>
                      <w10:wrap type="none"/>
                    </v:line>
                    <v:line id="shape_0" from="6540,1476" to="6711,1640" stroked="t" o:allowincell="f" style="position:absolute">
                      <v:stroke color="#993366" weight="9360" joinstyle="miter" endcap="flat"/>
                      <v:fill o:detectmouseclick="t" on="false"/>
                      <w10:wrap type="none"/>
                    </v:line>
                    <v:line id="shape_0" from="6776,1461" to="6937,1640" stroked="t" o:allowincell="f" style="position:absolute;flip:x">
                      <v:stroke color="#993366" weight="9360" joinstyle="miter" endcap="flat"/>
                      <v:fill o:detectmouseclick="t" on="false"/>
                      <w10:wrap type="none"/>
                    </v:line>
                    <v:line id="shape_0" from="6473,6863" to="6986,6863" stroked="t" o:allowincell="f" style="position:absolute">
                      <v:stroke color="#993366" weight="9360" joinstyle="miter" endcap="flat"/>
                      <v:fill o:detectmouseclick="t" on="false"/>
                      <w10:wrap type="none"/>
                    </v:line>
                    <v:line id="shape_0" from="6540,6864" to="6711,7028" stroked="t" o:allowincell="f" style="position:absolute;flip:y">
                      <v:stroke color="#993366" weight="9360" joinstyle="miter" endcap="flat"/>
                      <v:fill o:detectmouseclick="t" on="false"/>
                      <w10:wrap type="none"/>
                    </v:line>
                    <v:line id="shape_0" from="6776,6865" to="6937,7044" stroked="t" o:allowincell="f" style="position:absolute;flip:xy">
                      <v:stroke color="#993366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7769;top:422;width:1587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oulie (à gorge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035,543" to="7781,136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756,290" to="6756,1649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275;top:302;width:986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âble  Cp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96;top:688;width:826;height:3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arter 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276,396" to="6715,63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70,956" to="3795,134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30,7116" to="7235,71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785;top:2316;width:289;height:746">
                    <v:line id="shape_0" from="4933,2316" to="4933,3062" stroked="t" o:allowincell="f" style="position:absolute">
                      <v:stroke color="fuchsia" weight="936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4933;top:2323;width:140;height:337;mso-wrap-style:none;v-text-anchor:middle">
                      <v:imagedata r:id="rId9" o:detectmouseclick="t"/>
                      <v:stroke color="fuchsia" weight="9360" joinstyle="miter" endcap="flat"/>
                      <w10:wrap type="none"/>
                    </v:rect>
                    <v:rect id="shape_0" stroked="t" o:allowincell="f" style="position:absolute;left:4785;top:2323;width:140;height:337;mso-wrap-style:none;v-text-anchor:middle">
                      <v:imagedata r:id="rId10" o:detectmouseclick="t"/>
                      <v:stroke color="fuchsia" weight="9360" joinstyle="miter" endcap="flat"/>
                      <w10:wrap type="none"/>
                    </v:rect>
                  </v:group>
                  <v:group id="shape_0" style="position:absolute;left:4785;top:5395;width:289;height:746">
                    <v:line id="shape_0" from="4933,5395" to="4933,6141" stroked="t" o:allowincell="f" style="position:absolute;flip:y">
                      <v:stroke color="fuchsia" weight="936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4933;top:5797;width:140;height:337;flip:y;mso-wrap-style:none;v-text-anchor:middle">
                      <v:imagedata r:id="rId11" o:detectmouseclick="t"/>
                      <v:stroke color="fuchsia" weight="9360" joinstyle="miter" endcap="flat"/>
                      <w10:wrap type="none"/>
                    </v:rect>
                    <v:rect id="shape_0" stroked="t" o:allowincell="f" style="position:absolute;left:4785;top:5797;width:140;height:337;flip:y;mso-wrap-style:none;v-text-anchor:middle">
                      <v:imagedata r:id="rId12" o:detectmouseclick="t"/>
                      <v:stroke color="fuchsia" weight="9360" joinstyle="miter" endcap="flat"/>
                      <w10:wrap type="none"/>
                    </v:rect>
                  </v:group>
                  <v:shape id="shape_0" fillcolor="white" stroked="t" o:allowincell="f" style="position:absolute;left:187;top:6482;width:1473;height:7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oue à rochets munie des ses garniture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686,6082" to="4685,686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93,2263" to="2212,2263" stroked="t" o:allowincell="f" style="position:absolute">
                    <v:stroke color="#ff6600" weight="9360" joinstyle="miter" endcap="flat"/>
                    <v:fill o:detectmouseclick="t" on="false"/>
                    <w10:wrap type="none"/>
                  </v:line>
                  <v:line id="shape_0" from="2213,2263" to="2213,4242" stroked="t" o:allowincell="f" style="position:absolute">
                    <v:stroke color="#ff6600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273;top:4063;width:719;height:379;mso-wrap-style:none;v-text-anchor:middle">
                    <v:fill o:detectmouseclick="t" type="solid" color2="black"/>
                    <v:stroke color="#ff6600" weight="9360" joinstyle="miter" endcap="flat"/>
                    <w10:wrap type="none"/>
                  </v:rect>
                  <v:line id="shape_0" from="3273,4063" to="3992,4442" stroked="t" o:allowincell="f" style="position:absolute;flip:y">
                    <v:stroke color="#ff6600" weight="9360" joinstyle="miter" endcap="flat"/>
                    <v:fill o:detectmouseclick="t" on="false"/>
                    <w10:wrap type="none"/>
                  </v:line>
                  <v:shape id="shape_0" coordsize="420,1720" path="m0,1720l420,1720l420,0e" stroked="t" o:allowincell="f" style="position:absolute;left:3993;top:2490;width:419;height:1572;mso-wrap-style:none;v-text-anchor:middle">
                    <v:fill o:detectmouseclick="t" on="false"/>
                    <v:stroke color="#ff6600" weight="9360" joinstyle="round" endcap="flat"/>
                    <w10:wrap type="none"/>
                  </v:shape>
                  <v:shape id="shape_0" coordsize="420,1720" path="m0,1720l420,1720l420,0e" stroked="t" o:allowincell="f" style="position:absolute;left:4013;top:4442;width:419;height:1538;flip:y;mso-wrap-style:none;v-text-anchor:middle">
                    <v:fill o:detectmouseclick="t" on="false"/>
                    <v:stroke color="#ff6600" weight="9360" joinstyle="round" endcap="flat"/>
                    <w10:wrap type="none"/>
                  </v:shape>
                  <v:line id="shape_0" from="5426,2542" to="5426,6015" stroked="t" o:allowincell="f" style="position:absolute">
                    <v:stroke color="lime" weight="9360" joinstyle="miter" endcap="flat"/>
                    <v:fill o:detectmouseclick="t" on="false"/>
                    <w10:wrap type="none"/>
                  </v:line>
                  <v:line id="shape_0" from="2973,4243" to="3272,4243" stroked="t" o:allowincell="f" style="position:absolute">
                    <v:stroke color="lime" weight="9360" joinstyle="miter" endcap="flat"/>
                    <v:fill o:detectmouseclick="t" on="false"/>
                    <w10:wrap type="none"/>
                  </v:line>
                  <v:line id="shape_0" from="3993,4243" to="6772,4243" stroked="t" o:allowincell="f" style="position:absolute">
                    <v:stroke color="lime" weight="9360" joinstyle="miter" endcap="flat"/>
                    <v:fill o:detectmouseclick="t" on="false"/>
                    <w10:wrap type="none"/>
                  </v:line>
                  <v:group id="shape_0" style="position:absolute;left:6684;top:3874;width:192;height:759">
                    <v:line id="shape_0" from="6777,3874" to="6777,4633" stroked="t" o:allowincell="f" style="position:absolute">
                      <v:stroke color="lime" weight="9360" joinstyle="miter" endcap="flat"/>
                      <v:fill o:detectmouseclick="t" on="false"/>
                      <w10:wrap type="none"/>
                    </v:line>
                    <v:line id="shape_0" from="6684,3874" to="6863,3874" stroked="t" o:allowincell="f" style="position:absolute">
                      <v:stroke color="lime" weight="9360" joinstyle="miter" endcap="flat"/>
                      <v:fill o:detectmouseclick="t" on="false"/>
                      <w10:wrap type="none"/>
                    </v:line>
                    <v:line id="shape_0" from="6697,4634" to="6876,4634" stroked="t" o:allowincell="f" style="position:absolute">
                      <v:stroke color="lime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668;top:2767;width:221;height:1099">
                    <v:line id="shape_0" from="6775,2767" to="6775,3865" stroked="t" o:allowincell="f" style="position:absolute">
                      <v:stroke color="#33cccc" weight="9360" joinstyle="miter" endcap="flat"/>
                      <v:fill o:detectmouseclick="t" on="false"/>
                      <w10:wrap type="none"/>
                    </v:line>
                    <v:line id="shape_0" from="6668,2767" to="6874,2767" stroked="t" o:allowincell="f" style="position:absolute">
                      <v:stroke color="#33cccc" weight="9360" joinstyle="miter" endcap="flat"/>
                      <v:fill o:detectmouseclick="t" on="false"/>
                      <w10:wrap type="none"/>
                    </v:line>
                    <v:line id="shape_0" from="6683,3866" to="6889,3866" stroked="t" o:allowincell="f" style="position:absolute">
                      <v:stroke color="#33cccc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f" o:allowincell="f" style="position:absolute;left:6583;top:3253;width:359;height:18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633;top:2103;width:229;height:1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6583,3243" to="6892,3243" stroked="t" o:allowincell="f" style="position:absolute">
                    <v:stroke color="#33cccc" weight="9360" joinstyle="miter" endcap="flat"/>
                    <v:fill o:detectmouseclick="t" on="false"/>
                    <w10:wrap type="none"/>
                  </v:line>
                  <v:line id="shape_0" from="6573,3433" to="6882,3433" stroked="t" o:allowincell="f" style="position:absolute">
                    <v:stroke color="#33cccc" weight="9360" joinstyle="miter" endcap="flat"/>
                    <v:fill o:detectmouseclick="t" on="false"/>
                    <w10:wrap type="none"/>
                  </v:line>
                  <v:group id="shape_0" style="position:absolute;left:6583;top:1656;width:329;height:1108">
                    <v:group id="shape_0" style="position:absolute;left:6684;top:1656;width:192;height:1108">
                      <v:line id="shape_0" from="6777,1656" to="6777,2764" stroked="t" o:allowincell="f" style="position:absolute">
                        <v:stroke color="navy" weight="9360" joinstyle="miter" endcap="flat"/>
                        <v:fill o:detectmouseclick="t" on="false"/>
                        <w10:wrap type="none"/>
                      </v:line>
                      <v:line id="shape_0" from="6684,1656" to="6863,1656" stroked="t" o:allowincell="f" style="position:absolute">
                        <v:stroke color="navy" weight="9360" joinstyle="miter" endcap="flat"/>
                        <v:fill o:detectmouseclick="t" on="false"/>
                        <w10:wrap type="none"/>
                      </v:line>
                      <v:line id="shape_0" from="6697,2765" to="6876,2765" stroked="t" o:allowincell="f" style="position:absolute">
                        <v:stroke color="navy" weight="9360" joinstyle="miter" endcap="flat"/>
                        <v:fill o:detectmouseclick="t" on="false"/>
                        <w10:wrap type="none"/>
                      </v:line>
                    </v:group>
                    <v:line id="shape_0" from="6583,2103" to="6892,2103" stroked="t" o:allowincell="f" style="position:absolute">
                      <v:stroke color="navy" weight="9360" joinstyle="miter" endcap="flat"/>
                      <v:fill o:detectmouseclick="t" on="false"/>
                      <w10:wrap type="none"/>
                    </v:line>
                    <v:line id="shape_0" from="6603,2283" to="6912,2283" stroked="t" o:allowincell="f" style="position:absolute">
                      <v:stroke color="navy" weight="9360" joinstyle="miter" endcap="flat"/>
                      <v:fill o:detectmouseclick="t" on="false"/>
                      <w10:wrap type="none"/>
                    </v:line>
                  </v:group>
                  <v:line id="shape_0" from="5923,3343" to="6942,33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93,2183" to="6912,21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23,3283" to="6523,34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63,3293" to="6963,3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43,2123" to="6543,22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33,2133" to="6933,22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6613;top:1373;width:269;height:229;mso-wrap-style:none;v-text-anchor:middle">
                    <v:imagedata r:id="rId13" o:detectmouseclick="t"/>
                    <v:stroke color="black" weight="9360" joinstyle="miter" endcap="flat"/>
                    <w10:wrap type="none"/>
                  </v:oval>
                  <v:group id="shape_0" style="position:absolute;left:2213;top:4063;width:1060;height:380">
                    <v:shape id="shape_0" coordsize="1060,240" path="m1060,0l350,0l350,240l0,240e" stroked="t" o:allowincell="f" style="position:absolute;left:2213;top:4253;width:1059;height:189;flip:y;mso-wrap-style:none;v-text-anchor:middle">
                      <v:fill o:detectmouseclick="t" on="false"/>
                      <v:stroke color="#ff6600" weight="9360" joinstyle="round" endcap="flat"/>
                      <w10:wrap type="none"/>
                    </v:shape>
                    <v:shape id="shape_0" coordsize="1060,240" path="m1060,0l350,0l350,240l0,240e" stroked="t" o:allowincell="f" style="position:absolute;left:2213;top:4063;width:1059;height:189;mso-wrap-style:none;v-text-anchor:middle">
                      <v:fill o:detectmouseclick="t" on="false"/>
                      <v:stroke color="#ff6600" weight="9360" joinstyle="round" endcap="flat"/>
                      <w10:wrap type="none"/>
                    </v:shape>
                  </v:group>
                  <v:line id="shape_0" from="4933,3063" to="4933,4182" stroked="t" o:allowincell="f" style="position:absolute">
                    <v:stroke color="fuchsia" weight="9360" joinstyle="miter" endcap="flat"/>
                    <v:fill o:detectmouseclick="t" on="false"/>
                    <w10:wrap type="none"/>
                  </v:line>
                  <v:line id="shape_0" from="4933,4323" to="4933,5392" stroked="t" o:allowincell="f" style="position:absolute;flip:y">
                    <v:stroke color="fuchsia" weight="9360" joinstyle="miter" endcap="flat"/>
                    <v:fill o:detectmouseclick="t" on="false"/>
                    <w10:wrap type="none"/>
                  </v:line>
                  <v:line id="shape_0" from="4769,4317" to="4938,4317" stroked="t" o:allowincell="f" style="position:absolute">
                    <v:stroke color="fuchsia" weight="9360" joinstyle="miter" endcap="flat"/>
                    <v:fill o:detectmouseclick="t" on="false"/>
                    <w10:wrap type="none"/>
                  </v:line>
                  <v:line id="shape_0" from="4766,4191" to="4935,4191" stroked="t" o:allowincell="f" style="position:absolute">
                    <v:stroke color="fuchsia" weight="9360" joinstyle="miter" endcap="flat"/>
                    <v:fill o:detectmouseclick="t" on="false"/>
                    <w10:wrap type="none"/>
                  </v:line>
                  <v:line id="shape_0" from="5918,3443" to="5918,41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14,4316" to="5916,501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768,4184" to="6073,41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77,4322" to="6073,43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31,4150" to="5631,4336" stroked="t" o:allowincell="f" style="position:absolute;flip:x">
                    <v:stroke color="lime" weight="9360" joinstyle="miter" endcap="flat"/>
                    <v:fill o:detectmouseclick="t" on="false"/>
                    <w10:wrap type="none"/>
                  </v:line>
                  <v:line id="shape_0" from="6230,4137" to="6230,4323" stroked="t" o:allowincell="f" style="position:absolute;flip:x">
                    <v:stroke color="lime" weight="9360" joinstyle="miter" endcap="flat"/>
                    <v:fill o:detectmouseclick="t" on="false"/>
                    <w10:wrap type="none"/>
                  </v:line>
                  <v:group id="shape_0" style="position:absolute;left:4406;top:2323;width:278;height:332">
                    <v:line id="shape_0" from="4406,2496" to="4658,2496" stroked="t" o:allowincell="f" style="position:absolute">
                      <v:stroke color="#ff9900" weight="9360" joinstyle="miter" endcap="flat"/>
                      <v:fill o:detectmouseclick="t" on="false"/>
                      <w10:wrap type="none"/>
                    </v:line>
                    <v:line id="shape_0" from="4686,2323" to="4686,2655" stroked="t" o:allowincell="f" style="position:absolute">
                      <v:stroke color="#ff9900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423;top:5806;width:278;height:332">
                    <v:line id="shape_0" from="4423,5979" to="4675,5979" stroked="t" o:allowincell="f" style="position:absolute">
                      <v:stroke color="#ff9900" weight="9360" joinstyle="miter" endcap="flat"/>
                      <v:fill o:detectmouseclick="t" on="false"/>
                      <w10:wrap type="none"/>
                    </v:line>
                    <v:line id="shape_0" from="4703,5806" to="4703,6138" stroked="t" o:allowincell="f" style="position:absolute">
                      <v:stroke color="#ff9900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166;top:2349;width:279;height:332">
                    <v:line id="shape_0" from="5193,2522" to="5445,2522" stroked="t" o:allowincell="f" style="position:absolute;flip:x">
                      <v:stroke color="lime" weight="9360" joinstyle="miter" endcap="flat"/>
                      <v:fill o:detectmouseclick="t" on="false"/>
                      <w10:wrap type="none"/>
                    </v:line>
                    <v:line id="shape_0" from="5166,2349" to="5166,2681" stroked="t" o:allowincell="f" style="position:absolute">
                      <v:stroke color="lime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148;top:5792;width:280;height:332">
                    <v:line id="shape_0" from="5175,5965" to="5427,5965" stroked="t" o:allowincell="f" style="position:absolute;flip:x">
                      <v:stroke color="lime" weight="9360" joinstyle="miter" endcap="flat"/>
                      <v:fill o:detectmouseclick="t" on="false"/>
                      <w10:wrap type="none"/>
                    </v:line>
                    <v:line id="shape_0" from="5148,5792" to="5148,6124" stroked="t" o:allowincell="f" style="position:absolute">
                      <v:stroke color="lime" weight="9360" joinstyle="miter" endcap="flat"/>
                      <v:fill o:detectmouseclick="t" on="false"/>
                      <w10:wrap type="none"/>
                    </v:line>
                  </v:group>
                  <v:line id="shape_0" from="4928,2137" to="4928,2301" stroked="t" o:allowincell="f" style="position:absolute;flip:y">
                    <v:stroke color="fuchsia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4838;top:2048;width:164;height:164;mso-wrap-style:none;v-text-anchor:middle">
                    <v:imagedata r:id="rId14" o:detectmouseclick="t"/>
                    <v:stroke color="fuchsia" weight="9360" joinstyle="miter" endcap="flat"/>
                    <w10:wrap type="none"/>
                  </v:oval>
                  <v:shape id="shape_0" coordsize="285,180" path="m285,180l285,0l0,0e" stroked="t" o:allowincell="f" style="position:absolute;left:4628;top:1868;width:284;height:179;mso-wrap-style:none;v-text-anchor:middle">
                    <v:fill o:detectmouseclick="t" on="false"/>
                    <v:stroke color="red" weight="9360" joinstyle="round" endcap="flat"/>
                    <w10:wrap type="none"/>
                  </v:shape>
                  <v:line id="shape_0" from="4763,1388" to="4763,18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18,1823" to="4852,18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18,1928" to="4837,19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4253;top:1433;width:1094;height:1004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oval>
                  <v:line id="shape_0" from="1748,2123" to="4267,3547" stroked="t" o:allowincell="f" style="position:absolute;flip:x">
                    <v:stroke color="black" weight="9360" dashstyle="dash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1185,405" path="m0,300l390,0l390,330l600,330l930,30l915,375l1185,405e" stroked="t" o:allowincell="f" style="position:absolute;left:278;top:3593;width:1184;height:404;mso-wrap-style:none;v-text-anchor:middle">
                    <v:fill o:detectmouseclick="t" on="false"/>
                    <v:stroke color="fuchsia" weight="9360" joinstyle="round" endcap="flat"/>
                    <w10:wrap type="none"/>
                  </v:shape>
                  <v:shape id="shape_0" coordsize="255,600" path="m255,0l255,585l0,600e" stroked="t" o:allowincell="f" style="position:absolute;left:683;top:3038;width:269;height:659;mso-wrap-style:none;v-text-anchor:middle">
                    <v:fill o:detectmouseclick="t" on="false"/>
                    <v:stroke color="red" weight="9360" endarrow="block" endarrowwidth="medium" endarrowlength="medium" joinstyle="round" endcap="flat"/>
                    <w10:wrap type="none"/>
                  </v:shape>
                  <v:oval id="shape_0" stroked="t" o:allowincell="f" style="position:absolute;left:878;top:2948;width:164;height:14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953,2662" to="953,29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8,2648" to="1087,26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40,615" path="m0,0l240,0l240,615l30,615e" stroked="t" o:allowincell="f" style="position:absolute;left:953;top:2798;width:239;height:614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line id="shape_0" from="794,2566" to="856,26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0,2569" to="925,26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35,2572" to="1009,26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22,2575" to="1084,26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94,2573" to="1177,26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92,1913" to="5706,191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363;top:1478;width:419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7;top:1913;width:1004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UE F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6613;top:6908;width:269;height:229;mso-wrap-style:none;v-text-anchor:middle">
                    <v:imagedata r:id="rId15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3515</wp:posOffset>
                </wp:positionH>
                <wp:positionV relativeFrom="paragraph">
                  <wp:posOffset>4601210</wp:posOffset>
                </wp:positionV>
                <wp:extent cx="2590800" cy="3467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3467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45pt;margin-top:362.3pt;width:203.95pt;height:27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30</wp:posOffset>
                </wp:positionH>
                <wp:positionV relativeFrom="paragraph">
                  <wp:posOffset>4782185</wp:posOffset>
                </wp:positionV>
                <wp:extent cx="2181225" cy="32670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1240" cy="3267000"/>
                          <a:chOff x="0" y="0"/>
                          <a:chExt cx="2181240" cy="3267000"/>
                        </a:xfrm>
                      </wpg:grpSpPr>
                      <wps:wsp>
                        <wps:cNvSpPr/>
                        <wps:spPr>
                          <a:xfrm>
                            <a:off x="339840" y="1876320"/>
                            <a:ext cx="1670040" cy="9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0" h="1470">
                                <a:moveTo>
                                  <a:pt x="30" y="1470"/>
                                </a:moveTo>
                                <a:lnTo>
                                  <a:pt x="640" y="1430"/>
                                </a:lnTo>
                                <a:lnTo>
                                  <a:pt x="1060" y="120"/>
                                </a:lnTo>
                                <a:lnTo>
                                  <a:pt x="1520" y="120"/>
                                </a:lnTo>
                                <a:lnTo>
                                  <a:pt x="1970" y="1430"/>
                                </a:lnTo>
                                <a:lnTo>
                                  <a:pt x="2530" y="1460"/>
                                </a:lnTo>
                                <a:lnTo>
                                  <a:pt x="2520" y="1270"/>
                                </a:lnTo>
                                <a:lnTo>
                                  <a:pt x="2050" y="1250"/>
                                </a:lnTo>
                                <a:lnTo>
                                  <a:pt x="1620" y="0"/>
                                </a:lnTo>
                                <a:lnTo>
                                  <a:pt x="940" y="0"/>
                                </a:lnTo>
                                <a:lnTo>
                                  <a:pt x="510" y="1250"/>
                                </a:lnTo>
                                <a:lnTo>
                                  <a:pt x="0" y="1260"/>
                                </a:lnTo>
                                <a:lnTo>
                                  <a:pt x="30" y="147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352440"/>
                            <a:ext cx="1606680" cy="9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0" h="1470">
                                <a:moveTo>
                                  <a:pt x="30" y="1470"/>
                                </a:moveTo>
                                <a:lnTo>
                                  <a:pt x="640" y="1430"/>
                                </a:lnTo>
                                <a:lnTo>
                                  <a:pt x="1060" y="120"/>
                                </a:lnTo>
                                <a:lnTo>
                                  <a:pt x="1520" y="120"/>
                                </a:lnTo>
                                <a:lnTo>
                                  <a:pt x="1970" y="1430"/>
                                </a:lnTo>
                                <a:lnTo>
                                  <a:pt x="2530" y="1460"/>
                                </a:lnTo>
                                <a:lnTo>
                                  <a:pt x="2520" y="1270"/>
                                </a:lnTo>
                                <a:lnTo>
                                  <a:pt x="2050" y="1250"/>
                                </a:lnTo>
                                <a:lnTo>
                                  <a:pt x="1620" y="0"/>
                                </a:lnTo>
                                <a:lnTo>
                                  <a:pt x="940" y="0"/>
                                </a:lnTo>
                                <a:lnTo>
                                  <a:pt x="510" y="1250"/>
                                </a:lnTo>
                                <a:lnTo>
                                  <a:pt x="0" y="1260"/>
                                </a:lnTo>
                                <a:lnTo>
                                  <a:pt x="30" y="147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7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DRE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0480" y="380880"/>
                            <a:ext cx="1565280" cy="1129680"/>
                          </a:xfrm>
                        </wpg:grpSpPr>
                        <wps:wsp>
                          <wps:cNvSpPr/>
                          <wps:spPr>
                            <a:xfrm>
                              <a:off x="594360" y="775440"/>
                              <a:ext cx="3960" cy="3960"/>
                            </a:xfrm>
                            <a:prstGeom prst="rect">
                              <a:avLst/>
                            </a:prstGeom>
                            <a:solidFill>
                              <a:srgbClr val="8c8c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8480" y="753120"/>
                              <a:ext cx="3960" cy="3960"/>
                            </a:xfrm>
                            <a:prstGeom prst="rect">
                              <a:avLst/>
                            </a:prstGeom>
                            <a:solidFill>
                              <a:srgbClr val="8c8c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6520" y="0"/>
                              <a:ext cx="720" cy="112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305">
                                  <a:moveTo>
                                    <a:pt x="0" y="0"/>
                                  </a:moveTo>
                                  <a:lnTo>
                                    <a:pt x="0" y="28"/>
                                  </a:lnTo>
                                  <a:moveTo>
                                    <a:pt x="0" y="10278"/>
                                  </a:moveTo>
                                  <a:lnTo>
                                    <a:pt x="0" y="10305"/>
                                  </a:lnTo>
                                  <a:moveTo>
                                    <a:pt x="0" y="78"/>
                                  </a:moveTo>
                                  <a:lnTo>
                                    <a:pt x="0" y="128"/>
                                  </a:lnTo>
                                  <a:moveTo>
                                    <a:pt x="0" y="178"/>
                                  </a:moveTo>
                                  <a:lnTo>
                                    <a:pt x="0" y="228"/>
                                  </a:lnTo>
                                  <a:moveTo>
                                    <a:pt x="0" y="278"/>
                                  </a:moveTo>
                                  <a:lnTo>
                                    <a:pt x="0" y="328"/>
                                  </a:lnTo>
                                  <a:moveTo>
                                    <a:pt x="0" y="378"/>
                                  </a:moveTo>
                                  <a:lnTo>
                                    <a:pt x="0" y="428"/>
                                  </a:lnTo>
                                  <a:moveTo>
                                    <a:pt x="0" y="478"/>
                                  </a:moveTo>
                                  <a:lnTo>
                                    <a:pt x="0" y="528"/>
                                  </a:lnTo>
                                  <a:moveTo>
                                    <a:pt x="0" y="578"/>
                                  </a:moveTo>
                                  <a:lnTo>
                                    <a:pt x="0" y="628"/>
                                  </a:lnTo>
                                  <a:moveTo>
                                    <a:pt x="0" y="678"/>
                                  </a:moveTo>
                                  <a:lnTo>
                                    <a:pt x="0" y="728"/>
                                  </a:lnTo>
                                  <a:moveTo>
                                    <a:pt x="0" y="778"/>
                                  </a:moveTo>
                                  <a:lnTo>
                                    <a:pt x="0" y="828"/>
                                  </a:lnTo>
                                  <a:moveTo>
                                    <a:pt x="0" y="878"/>
                                  </a:moveTo>
                                  <a:lnTo>
                                    <a:pt x="0" y="928"/>
                                  </a:lnTo>
                                  <a:moveTo>
                                    <a:pt x="0" y="978"/>
                                  </a:moveTo>
                                  <a:lnTo>
                                    <a:pt x="0" y="1028"/>
                                  </a:lnTo>
                                  <a:moveTo>
                                    <a:pt x="0" y="1078"/>
                                  </a:moveTo>
                                  <a:lnTo>
                                    <a:pt x="0" y="1128"/>
                                  </a:lnTo>
                                  <a:moveTo>
                                    <a:pt x="0" y="1178"/>
                                  </a:moveTo>
                                  <a:lnTo>
                                    <a:pt x="0" y="1228"/>
                                  </a:lnTo>
                                  <a:moveTo>
                                    <a:pt x="0" y="1278"/>
                                  </a:moveTo>
                                  <a:lnTo>
                                    <a:pt x="0" y="1328"/>
                                  </a:lnTo>
                                  <a:moveTo>
                                    <a:pt x="0" y="1378"/>
                                  </a:moveTo>
                                  <a:lnTo>
                                    <a:pt x="0" y="1428"/>
                                  </a:lnTo>
                                  <a:moveTo>
                                    <a:pt x="0" y="1478"/>
                                  </a:moveTo>
                                  <a:lnTo>
                                    <a:pt x="0" y="1528"/>
                                  </a:lnTo>
                                  <a:moveTo>
                                    <a:pt x="0" y="1578"/>
                                  </a:moveTo>
                                  <a:lnTo>
                                    <a:pt x="0" y="1628"/>
                                  </a:lnTo>
                                  <a:moveTo>
                                    <a:pt x="0" y="1678"/>
                                  </a:moveTo>
                                  <a:lnTo>
                                    <a:pt x="0" y="1728"/>
                                  </a:lnTo>
                                  <a:moveTo>
                                    <a:pt x="0" y="1778"/>
                                  </a:moveTo>
                                  <a:lnTo>
                                    <a:pt x="0" y="1828"/>
                                  </a:lnTo>
                                  <a:moveTo>
                                    <a:pt x="0" y="1878"/>
                                  </a:moveTo>
                                  <a:lnTo>
                                    <a:pt x="0" y="1928"/>
                                  </a:lnTo>
                                  <a:moveTo>
                                    <a:pt x="0" y="1978"/>
                                  </a:moveTo>
                                  <a:lnTo>
                                    <a:pt x="0" y="2028"/>
                                  </a:lnTo>
                                  <a:moveTo>
                                    <a:pt x="0" y="2078"/>
                                  </a:moveTo>
                                  <a:lnTo>
                                    <a:pt x="0" y="2128"/>
                                  </a:lnTo>
                                  <a:moveTo>
                                    <a:pt x="0" y="2178"/>
                                  </a:moveTo>
                                  <a:lnTo>
                                    <a:pt x="0" y="2228"/>
                                  </a:lnTo>
                                  <a:moveTo>
                                    <a:pt x="0" y="2278"/>
                                  </a:moveTo>
                                  <a:lnTo>
                                    <a:pt x="0" y="2328"/>
                                  </a:lnTo>
                                  <a:moveTo>
                                    <a:pt x="0" y="2378"/>
                                  </a:moveTo>
                                  <a:lnTo>
                                    <a:pt x="0" y="2428"/>
                                  </a:lnTo>
                                  <a:moveTo>
                                    <a:pt x="0" y="2478"/>
                                  </a:moveTo>
                                  <a:lnTo>
                                    <a:pt x="0" y="2528"/>
                                  </a:lnTo>
                                  <a:moveTo>
                                    <a:pt x="0" y="2578"/>
                                  </a:moveTo>
                                  <a:lnTo>
                                    <a:pt x="0" y="2628"/>
                                  </a:lnTo>
                                  <a:moveTo>
                                    <a:pt x="0" y="2678"/>
                                  </a:moveTo>
                                  <a:lnTo>
                                    <a:pt x="0" y="2728"/>
                                  </a:lnTo>
                                  <a:moveTo>
                                    <a:pt x="0" y="2778"/>
                                  </a:moveTo>
                                  <a:lnTo>
                                    <a:pt x="0" y="2828"/>
                                  </a:lnTo>
                                  <a:moveTo>
                                    <a:pt x="0" y="2878"/>
                                  </a:moveTo>
                                  <a:lnTo>
                                    <a:pt x="0" y="2928"/>
                                  </a:lnTo>
                                  <a:moveTo>
                                    <a:pt x="0" y="2978"/>
                                  </a:moveTo>
                                  <a:lnTo>
                                    <a:pt x="0" y="3028"/>
                                  </a:lnTo>
                                  <a:moveTo>
                                    <a:pt x="0" y="3078"/>
                                  </a:moveTo>
                                  <a:lnTo>
                                    <a:pt x="0" y="3128"/>
                                  </a:lnTo>
                                  <a:moveTo>
                                    <a:pt x="0" y="3178"/>
                                  </a:moveTo>
                                  <a:lnTo>
                                    <a:pt x="0" y="3228"/>
                                  </a:lnTo>
                                  <a:moveTo>
                                    <a:pt x="0" y="3278"/>
                                  </a:moveTo>
                                  <a:lnTo>
                                    <a:pt x="0" y="3328"/>
                                  </a:lnTo>
                                  <a:moveTo>
                                    <a:pt x="0" y="3378"/>
                                  </a:moveTo>
                                  <a:lnTo>
                                    <a:pt x="0" y="3428"/>
                                  </a:lnTo>
                                  <a:moveTo>
                                    <a:pt x="0" y="3478"/>
                                  </a:moveTo>
                                  <a:lnTo>
                                    <a:pt x="0" y="3528"/>
                                  </a:lnTo>
                                  <a:moveTo>
                                    <a:pt x="0" y="3578"/>
                                  </a:moveTo>
                                  <a:lnTo>
                                    <a:pt x="0" y="3628"/>
                                  </a:lnTo>
                                  <a:moveTo>
                                    <a:pt x="0" y="3678"/>
                                  </a:moveTo>
                                  <a:lnTo>
                                    <a:pt x="0" y="3728"/>
                                  </a:lnTo>
                                  <a:moveTo>
                                    <a:pt x="0" y="3778"/>
                                  </a:moveTo>
                                  <a:lnTo>
                                    <a:pt x="0" y="3828"/>
                                  </a:lnTo>
                                  <a:moveTo>
                                    <a:pt x="0" y="3878"/>
                                  </a:moveTo>
                                  <a:lnTo>
                                    <a:pt x="0" y="3928"/>
                                  </a:lnTo>
                                  <a:moveTo>
                                    <a:pt x="0" y="3978"/>
                                  </a:moveTo>
                                  <a:lnTo>
                                    <a:pt x="0" y="4028"/>
                                  </a:lnTo>
                                  <a:moveTo>
                                    <a:pt x="0" y="4078"/>
                                  </a:moveTo>
                                  <a:lnTo>
                                    <a:pt x="0" y="4128"/>
                                  </a:lnTo>
                                  <a:moveTo>
                                    <a:pt x="0" y="4178"/>
                                  </a:moveTo>
                                  <a:lnTo>
                                    <a:pt x="0" y="4228"/>
                                  </a:lnTo>
                                  <a:moveTo>
                                    <a:pt x="0" y="4278"/>
                                  </a:moveTo>
                                  <a:lnTo>
                                    <a:pt x="0" y="4328"/>
                                  </a:lnTo>
                                  <a:moveTo>
                                    <a:pt x="0" y="4378"/>
                                  </a:moveTo>
                                  <a:lnTo>
                                    <a:pt x="0" y="4428"/>
                                  </a:lnTo>
                                  <a:moveTo>
                                    <a:pt x="0" y="4478"/>
                                  </a:moveTo>
                                  <a:lnTo>
                                    <a:pt x="0" y="4528"/>
                                  </a:lnTo>
                                  <a:moveTo>
                                    <a:pt x="0" y="4578"/>
                                  </a:moveTo>
                                  <a:lnTo>
                                    <a:pt x="0" y="4628"/>
                                  </a:lnTo>
                                  <a:moveTo>
                                    <a:pt x="0" y="4678"/>
                                  </a:moveTo>
                                  <a:lnTo>
                                    <a:pt x="0" y="4728"/>
                                  </a:lnTo>
                                  <a:moveTo>
                                    <a:pt x="0" y="4778"/>
                                  </a:moveTo>
                                  <a:lnTo>
                                    <a:pt x="0" y="4828"/>
                                  </a:lnTo>
                                  <a:moveTo>
                                    <a:pt x="0" y="4878"/>
                                  </a:moveTo>
                                  <a:lnTo>
                                    <a:pt x="0" y="4928"/>
                                  </a:lnTo>
                                  <a:moveTo>
                                    <a:pt x="0" y="4978"/>
                                  </a:moveTo>
                                  <a:lnTo>
                                    <a:pt x="0" y="5028"/>
                                  </a:lnTo>
                                  <a:moveTo>
                                    <a:pt x="0" y="5078"/>
                                  </a:moveTo>
                                  <a:lnTo>
                                    <a:pt x="0" y="5128"/>
                                  </a:lnTo>
                                  <a:moveTo>
                                    <a:pt x="0" y="5178"/>
                                  </a:moveTo>
                                  <a:lnTo>
                                    <a:pt x="0" y="5228"/>
                                  </a:lnTo>
                                  <a:moveTo>
                                    <a:pt x="0" y="5278"/>
                                  </a:moveTo>
                                  <a:lnTo>
                                    <a:pt x="0" y="5328"/>
                                  </a:lnTo>
                                  <a:moveTo>
                                    <a:pt x="0" y="5378"/>
                                  </a:moveTo>
                                  <a:lnTo>
                                    <a:pt x="0" y="5428"/>
                                  </a:lnTo>
                                  <a:moveTo>
                                    <a:pt x="0" y="5478"/>
                                  </a:moveTo>
                                  <a:lnTo>
                                    <a:pt x="0" y="5528"/>
                                  </a:lnTo>
                                  <a:moveTo>
                                    <a:pt x="0" y="5578"/>
                                  </a:moveTo>
                                  <a:lnTo>
                                    <a:pt x="0" y="5628"/>
                                  </a:lnTo>
                                  <a:moveTo>
                                    <a:pt x="0" y="5678"/>
                                  </a:moveTo>
                                  <a:lnTo>
                                    <a:pt x="0" y="5728"/>
                                  </a:lnTo>
                                  <a:moveTo>
                                    <a:pt x="0" y="5778"/>
                                  </a:moveTo>
                                  <a:lnTo>
                                    <a:pt x="0" y="5828"/>
                                  </a:lnTo>
                                  <a:moveTo>
                                    <a:pt x="0" y="5878"/>
                                  </a:moveTo>
                                  <a:lnTo>
                                    <a:pt x="0" y="5928"/>
                                  </a:lnTo>
                                  <a:moveTo>
                                    <a:pt x="0" y="5978"/>
                                  </a:moveTo>
                                  <a:lnTo>
                                    <a:pt x="0" y="6028"/>
                                  </a:lnTo>
                                  <a:moveTo>
                                    <a:pt x="0" y="6078"/>
                                  </a:moveTo>
                                  <a:lnTo>
                                    <a:pt x="0" y="6128"/>
                                  </a:lnTo>
                                  <a:moveTo>
                                    <a:pt x="0" y="6178"/>
                                  </a:moveTo>
                                  <a:lnTo>
                                    <a:pt x="0" y="6228"/>
                                  </a:lnTo>
                                  <a:moveTo>
                                    <a:pt x="0" y="6278"/>
                                  </a:moveTo>
                                  <a:lnTo>
                                    <a:pt x="0" y="6328"/>
                                  </a:lnTo>
                                  <a:moveTo>
                                    <a:pt x="0" y="6378"/>
                                  </a:moveTo>
                                  <a:lnTo>
                                    <a:pt x="0" y="6428"/>
                                  </a:lnTo>
                                  <a:moveTo>
                                    <a:pt x="0" y="6478"/>
                                  </a:moveTo>
                                  <a:lnTo>
                                    <a:pt x="0" y="6528"/>
                                  </a:lnTo>
                                  <a:moveTo>
                                    <a:pt x="0" y="6578"/>
                                  </a:moveTo>
                                  <a:lnTo>
                                    <a:pt x="0" y="6628"/>
                                  </a:lnTo>
                                  <a:moveTo>
                                    <a:pt x="0" y="6678"/>
                                  </a:moveTo>
                                  <a:lnTo>
                                    <a:pt x="0" y="6728"/>
                                  </a:lnTo>
                                  <a:moveTo>
                                    <a:pt x="0" y="6778"/>
                                  </a:moveTo>
                                  <a:lnTo>
                                    <a:pt x="0" y="6828"/>
                                  </a:lnTo>
                                  <a:moveTo>
                                    <a:pt x="0" y="6878"/>
                                  </a:moveTo>
                                  <a:lnTo>
                                    <a:pt x="0" y="6928"/>
                                  </a:lnTo>
                                  <a:moveTo>
                                    <a:pt x="0" y="6978"/>
                                  </a:moveTo>
                                  <a:lnTo>
                                    <a:pt x="0" y="7028"/>
                                  </a:lnTo>
                                  <a:moveTo>
                                    <a:pt x="0" y="7078"/>
                                  </a:moveTo>
                                  <a:lnTo>
                                    <a:pt x="0" y="7128"/>
                                  </a:lnTo>
                                  <a:moveTo>
                                    <a:pt x="0" y="7178"/>
                                  </a:moveTo>
                                  <a:lnTo>
                                    <a:pt x="0" y="7228"/>
                                  </a:lnTo>
                                  <a:moveTo>
                                    <a:pt x="0" y="7278"/>
                                  </a:moveTo>
                                  <a:lnTo>
                                    <a:pt x="0" y="7328"/>
                                  </a:lnTo>
                                  <a:moveTo>
                                    <a:pt x="0" y="7378"/>
                                  </a:moveTo>
                                  <a:lnTo>
                                    <a:pt x="0" y="7428"/>
                                  </a:lnTo>
                                  <a:moveTo>
                                    <a:pt x="0" y="7478"/>
                                  </a:moveTo>
                                  <a:lnTo>
                                    <a:pt x="0" y="7528"/>
                                  </a:lnTo>
                                  <a:moveTo>
                                    <a:pt x="0" y="7578"/>
                                  </a:moveTo>
                                  <a:lnTo>
                                    <a:pt x="0" y="7628"/>
                                  </a:lnTo>
                                  <a:moveTo>
                                    <a:pt x="0" y="7678"/>
                                  </a:moveTo>
                                  <a:lnTo>
                                    <a:pt x="0" y="7728"/>
                                  </a:lnTo>
                                  <a:moveTo>
                                    <a:pt x="0" y="7778"/>
                                  </a:moveTo>
                                  <a:lnTo>
                                    <a:pt x="0" y="7828"/>
                                  </a:lnTo>
                                  <a:moveTo>
                                    <a:pt x="0" y="7878"/>
                                  </a:moveTo>
                                  <a:lnTo>
                                    <a:pt x="0" y="7928"/>
                                  </a:lnTo>
                                  <a:moveTo>
                                    <a:pt x="0" y="7978"/>
                                  </a:moveTo>
                                  <a:lnTo>
                                    <a:pt x="0" y="8028"/>
                                  </a:lnTo>
                                  <a:moveTo>
                                    <a:pt x="0" y="8078"/>
                                  </a:moveTo>
                                  <a:lnTo>
                                    <a:pt x="0" y="8128"/>
                                  </a:lnTo>
                                  <a:moveTo>
                                    <a:pt x="0" y="8178"/>
                                  </a:moveTo>
                                  <a:lnTo>
                                    <a:pt x="0" y="8228"/>
                                  </a:lnTo>
                                  <a:moveTo>
                                    <a:pt x="0" y="8278"/>
                                  </a:moveTo>
                                  <a:lnTo>
                                    <a:pt x="0" y="8328"/>
                                  </a:lnTo>
                                  <a:moveTo>
                                    <a:pt x="0" y="8378"/>
                                  </a:moveTo>
                                  <a:lnTo>
                                    <a:pt x="0" y="8428"/>
                                  </a:lnTo>
                                  <a:moveTo>
                                    <a:pt x="0" y="8478"/>
                                  </a:moveTo>
                                  <a:lnTo>
                                    <a:pt x="0" y="8528"/>
                                  </a:lnTo>
                                  <a:moveTo>
                                    <a:pt x="0" y="8578"/>
                                  </a:moveTo>
                                  <a:lnTo>
                                    <a:pt x="0" y="8628"/>
                                  </a:lnTo>
                                  <a:moveTo>
                                    <a:pt x="0" y="8678"/>
                                  </a:moveTo>
                                  <a:lnTo>
                                    <a:pt x="0" y="8728"/>
                                  </a:lnTo>
                                  <a:moveTo>
                                    <a:pt x="0" y="8778"/>
                                  </a:moveTo>
                                  <a:lnTo>
                                    <a:pt x="0" y="8828"/>
                                  </a:lnTo>
                                  <a:moveTo>
                                    <a:pt x="0" y="8878"/>
                                  </a:moveTo>
                                  <a:lnTo>
                                    <a:pt x="0" y="8928"/>
                                  </a:lnTo>
                                  <a:moveTo>
                                    <a:pt x="0" y="8978"/>
                                  </a:moveTo>
                                  <a:lnTo>
                                    <a:pt x="0" y="9028"/>
                                  </a:lnTo>
                                  <a:moveTo>
                                    <a:pt x="0" y="9078"/>
                                  </a:moveTo>
                                  <a:lnTo>
                                    <a:pt x="0" y="9128"/>
                                  </a:lnTo>
                                  <a:moveTo>
                                    <a:pt x="0" y="9178"/>
                                  </a:moveTo>
                                  <a:lnTo>
                                    <a:pt x="0" y="9228"/>
                                  </a:lnTo>
                                  <a:moveTo>
                                    <a:pt x="0" y="9278"/>
                                  </a:moveTo>
                                  <a:lnTo>
                                    <a:pt x="0" y="9328"/>
                                  </a:lnTo>
                                  <a:moveTo>
                                    <a:pt x="0" y="9378"/>
                                  </a:moveTo>
                                  <a:lnTo>
                                    <a:pt x="0" y="9428"/>
                                  </a:lnTo>
                                  <a:moveTo>
                                    <a:pt x="0" y="9478"/>
                                  </a:moveTo>
                                  <a:lnTo>
                                    <a:pt x="0" y="9528"/>
                                  </a:lnTo>
                                  <a:moveTo>
                                    <a:pt x="0" y="9578"/>
                                  </a:moveTo>
                                  <a:lnTo>
                                    <a:pt x="0" y="9628"/>
                                  </a:lnTo>
                                  <a:moveTo>
                                    <a:pt x="0" y="9678"/>
                                  </a:moveTo>
                                  <a:lnTo>
                                    <a:pt x="0" y="9728"/>
                                  </a:lnTo>
                                  <a:moveTo>
                                    <a:pt x="0" y="9778"/>
                                  </a:moveTo>
                                  <a:lnTo>
                                    <a:pt x="0" y="9828"/>
                                  </a:lnTo>
                                  <a:moveTo>
                                    <a:pt x="0" y="9878"/>
                                  </a:moveTo>
                                  <a:lnTo>
                                    <a:pt x="0" y="9928"/>
                                  </a:lnTo>
                                  <a:moveTo>
                                    <a:pt x="0" y="9978"/>
                                  </a:moveTo>
                                  <a:lnTo>
                                    <a:pt x="0" y="10028"/>
                                  </a:lnTo>
                                  <a:moveTo>
                                    <a:pt x="0" y="10078"/>
                                  </a:moveTo>
                                  <a:lnTo>
                                    <a:pt x="0" y="10128"/>
                                  </a:lnTo>
                                  <a:moveTo>
                                    <a:pt x="0" y="10178"/>
                                  </a:moveTo>
                                  <a:lnTo>
                                    <a:pt x="0" y="102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43665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560" y="96120"/>
                              <a:ext cx="3960" cy="3960"/>
                            </a:xfrm>
                            <a:prstGeom prst="rect">
                              <a:avLst/>
                            </a:prstGeom>
                            <a:solidFill>
                              <a:srgbClr val="8c8c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3040" y="50760"/>
                              <a:ext cx="3240" cy="3960"/>
                            </a:xfrm>
                            <a:prstGeom prst="rect">
                              <a:avLst/>
                            </a:prstGeom>
                            <a:solidFill>
                              <a:srgbClr val="8c8c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280" y="877680"/>
                              <a:ext cx="3960" cy="3960"/>
                            </a:xfrm>
                            <a:prstGeom prst="rect">
                              <a:avLst/>
                            </a:prstGeom>
                            <a:solidFill>
                              <a:srgbClr val="8c8c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3360" y="97920"/>
                              <a:ext cx="246960" cy="77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0" h="7102">
                                  <a:moveTo>
                                    <a:pt x="2370" y="7102"/>
                                  </a:moveTo>
                                  <a:lnTo>
                                    <a:pt x="1708" y="6162"/>
                                  </a:lnTo>
                                  <a:lnTo>
                                    <a:pt x="1147" y="5159"/>
                                  </a:lnTo>
                                  <a:lnTo>
                                    <a:pt x="692" y="4103"/>
                                  </a:lnTo>
                                  <a:lnTo>
                                    <a:pt x="349" y="3006"/>
                                  </a:lnTo>
                                  <a:lnTo>
                                    <a:pt x="120" y="1880"/>
                                  </a:lnTo>
                                  <a:lnTo>
                                    <a:pt x="9" y="73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2720" y="97920"/>
                              <a:ext cx="246960" cy="76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1" h="7008">
                                  <a:moveTo>
                                    <a:pt x="2371" y="0"/>
                                  </a:moveTo>
                                  <a:lnTo>
                                    <a:pt x="2326" y="1149"/>
                                  </a:lnTo>
                                  <a:lnTo>
                                    <a:pt x="2163" y="2286"/>
                                  </a:lnTo>
                                  <a:lnTo>
                                    <a:pt x="1883" y="3401"/>
                                  </a:lnTo>
                                  <a:lnTo>
                                    <a:pt x="1490" y="4482"/>
                                  </a:lnTo>
                                  <a:lnTo>
                                    <a:pt x="988" y="5516"/>
                                  </a:lnTo>
                                  <a:lnTo>
                                    <a:pt x="381" y="6492"/>
                                  </a:lnTo>
                                  <a:lnTo>
                                    <a:pt x="0" y="700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320" y="97920"/>
                              <a:ext cx="211320" cy="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80" y="1007280"/>
                              <a:ext cx="3016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0" h="898">
                                  <a:moveTo>
                                    <a:pt x="2890" y="898"/>
                                  </a:moveTo>
                                  <a:lnTo>
                                    <a:pt x="1422" y="50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040" y="52920"/>
                              <a:ext cx="262800" cy="84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7683">
                                  <a:moveTo>
                                    <a:pt x="2521" y="7683"/>
                                  </a:moveTo>
                                  <a:lnTo>
                                    <a:pt x="1620" y="5368"/>
                                  </a:lnTo>
                                  <a:lnTo>
                                    <a:pt x="831" y="301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5200" y="52920"/>
                              <a:ext cx="262080" cy="84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0" h="7682">
                                  <a:moveTo>
                                    <a:pt x="2520" y="0"/>
                                  </a:moveTo>
                                  <a:lnTo>
                                    <a:pt x="1874" y="2399"/>
                                  </a:lnTo>
                                  <a:lnTo>
                                    <a:pt x="1114" y="4764"/>
                                  </a:lnTo>
                                  <a:lnTo>
                                    <a:pt x="0" y="768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894960"/>
                              <a:ext cx="3650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1" h="206">
                                  <a:moveTo>
                                    <a:pt x="3501" y="206"/>
                                  </a:moveTo>
                                  <a:lnTo>
                                    <a:pt x="96" y="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840" y="52920"/>
                              <a:ext cx="297360" cy="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000" y="894960"/>
                              <a:ext cx="3772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3" h="219">
                                  <a:moveTo>
                                    <a:pt x="3613" y="0"/>
                                  </a:moveTo>
                                  <a:lnTo>
                                    <a:pt x="3107" y="45"/>
                                  </a:lnTo>
                                  <a:lnTo>
                                    <a:pt x="0" y="21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9680" y="866880"/>
                              <a:ext cx="10656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7" h="1311">
                                  <a:moveTo>
                                    <a:pt x="0" y="1311"/>
                                  </a:moveTo>
                                  <a:lnTo>
                                    <a:pt x="54" y="918"/>
                                  </a:lnTo>
                                  <a:lnTo>
                                    <a:pt x="221" y="560"/>
                                  </a:lnTo>
                                  <a:lnTo>
                                    <a:pt x="487" y="266"/>
                                  </a:lnTo>
                                  <a:lnTo>
                                    <a:pt x="828" y="64"/>
                                  </a:lnTo>
                                  <a:lnTo>
                                    <a:pt x="102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6160" y="876960"/>
                              <a:ext cx="9720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3" h="1195">
                                  <a:moveTo>
                                    <a:pt x="0" y="0"/>
                                  </a:moveTo>
                                  <a:lnTo>
                                    <a:pt x="349" y="140"/>
                                  </a:lnTo>
                                  <a:lnTo>
                                    <a:pt x="638" y="382"/>
                                  </a:lnTo>
                                  <a:lnTo>
                                    <a:pt x="838" y="700"/>
                                  </a:lnTo>
                                  <a:lnTo>
                                    <a:pt x="933" y="1195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1280" y="1009800"/>
                              <a:ext cx="3016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0" h="898">
                                  <a:moveTo>
                                    <a:pt x="2890" y="898"/>
                                  </a:moveTo>
                                  <a:lnTo>
                                    <a:pt x="1422" y="50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0480" y="1886040"/>
                            <a:ext cx="1565280" cy="1129680"/>
                          </a:xfrm>
                        </wpg:grpSpPr>
                        <wps:wsp>
                          <wps:cNvSpPr/>
                          <wps:spPr>
                            <a:xfrm>
                              <a:off x="594360" y="775080"/>
                              <a:ext cx="3960" cy="3960"/>
                            </a:xfrm>
                            <a:prstGeom prst="rect">
                              <a:avLst/>
                            </a:prstGeom>
                            <a:solidFill>
                              <a:srgbClr val="8c8c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8480" y="753120"/>
                              <a:ext cx="3960" cy="3960"/>
                            </a:xfrm>
                            <a:prstGeom prst="rect">
                              <a:avLst/>
                            </a:prstGeom>
                            <a:solidFill>
                              <a:srgbClr val="8c8c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6520" y="0"/>
                              <a:ext cx="720" cy="112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305">
                                  <a:moveTo>
                                    <a:pt x="0" y="0"/>
                                  </a:moveTo>
                                  <a:lnTo>
                                    <a:pt x="0" y="28"/>
                                  </a:lnTo>
                                  <a:moveTo>
                                    <a:pt x="0" y="10278"/>
                                  </a:moveTo>
                                  <a:lnTo>
                                    <a:pt x="0" y="10305"/>
                                  </a:lnTo>
                                  <a:moveTo>
                                    <a:pt x="0" y="78"/>
                                  </a:moveTo>
                                  <a:lnTo>
                                    <a:pt x="0" y="128"/>
                                  </a:lnTo>
                                  <a:moveTo>
                                    <a:pt x="0" y="178"/>
                                  </a:moveTo>
                                  <a:lnTo>
                                    <a:pt x="0" y="228"/>
                                  </a:lnTo>
                                  <a:moveTo>
                                    <a:pt x="0" y="278"/>
                                  </a:moveTo>
                                  <a:lnTo>
                                    <a:pt x="0" y="328"/>
                                  </a:lnTo>
                                  <a:moveTo>
                                    <a:pt x="0" y="378"/>
                                  </a:moveTo>
                                  <a:lnTo>
                                    <a:pt x="0" y="428"/>
                                  </a:lnTo>
                                  <a:moveTo>
                                    <a:pt x="0" y="478"/>
                                  </a:moveTo>
                                  <a:lnTo>
                                    <a:pt x="0" y="528"/>
                                  </a:lnTo>
                                  <a:moveTo>
                                    <a:pt x="0" y="578"/>
                                  </a:moveTo>
                                  <a:lnTo>
                                    <a:pt x="0" y="628"/>
                                  </a:lnTo>
                                  <a:moveTo>
                                    <a:pt x="0" y="678"/>
                                  </a:moveTo>
                                  <a:lnTo>
                                    <a:pt x="0" y="728"/>
                                  </a:lnTo>
                                  <a:moveTo>
                                    <a:pt x="0" y="778"/>
                                  </a:moveTo>
                                  <a:lnTo>
                                    <a:pt x="0" y="828"/>
                                  </a:lnTo>
                                  <a:moveTo>
                                    <a:pt x="0" y="878"/>
                                  </a:moveTo>
                                  <a:lnTo>
                                    <a:pt x="0" y="928"/>
                                  </a:lnTo>
                                  <a:moveTo>
                                    <a:pt x="0" y="978"/>
                                  </a:moveTo>
                                  <a:lnTo>
                                    <a:pt x="0" y="1028"/>
                                  </a:lnTo>
                                  <a:moveTo>
                                    <a:pt x="0" y="1078"/>
                                  </a:moveTo>
                                  <a:lnTo>
                                    <a:pt x="0" y="1128"/>
                                  </a:lnTo>
                                  <a:moveTo>
                                    <a:pt x="0" y="1178"/>
                                  </a:moveTo>
                                  <a:lnTo>
                                    <a:pt x="0" y="1228"/>
                                  </a:lnTo>
                                  <a:moveTo>
                                    <a:pt x="0" y="1278"/>
                                  </a:moveTo>
                                  <a:lnTo>
                                    <a:pt x="0" y="1328"/>
                                  </a:lnTo>
                                  <a:moveTo>
                                    <a:pt x="0" y="1378"/>
                                  </a:moveTo>
                                  <a:lnTo>
                                    <a:pt x="0" y="1428"/>
                                  </a:lnTo>
                                  <a:moveTo>
                                    <a:pt x="0" y="1478"/>
                                  </a:moveTo>
                                  <a:lnTo>
                                    <a:pt x="0" y="1528"/>
                                  </a:lnTo>
                                  <a:moveTo>
                                    <a:pt x="0" y="1578"/>
                                  </a:moveTo>
                                  <a:lnTo>
                                    <a:pt x="0" y="1628"/>
                                  </a:lnTo>
                                  <a:moveTo>
                                    <a:pt x="0" y="1678"/>
                                  </a:moveTo>
                                  <a:lnTo>
                                    <a:pt x="0" y="1728"/>
                                  </a:lnTo>
                                  <a:moveTo>
                                    <a:pt x="0" y="1778"/>
                                  </a:moveTo>
                                  <a:lnTo>
                                    <a:pt x="0" y="1828"/>
                                  </a:lnTo>
                                  <a:moveTo>
                                    <a:pt x="0" y="1878"/>
                                  </a:moveTo>
                                  <a:lnTo>
                                    <a:pt x="0" y="1928"/>
                                  </a:lnTo>
                                  <a:moveTo>
                                    <a:pt x="0" y="1978"/>
                                  </a:moveTo>
                                  <a:lnTo>
                                    <a:pt x="0" y="2028"/>
                                  </a:lnTo>
                                  <a:moveTo>
                                    <a:pt x="0" y="2078"/>
                                  </a:moveTo>
                                  <a:lnTo>
                                    <a:pt x="0" y="2128"/>
                                  </a:lnTo>
                                  <a:moveTo>
                                    <a:pt x="0" y="2178"/>
                                  </a:moveTo>
                                  <a:lnTo>
                                    <a:pt x="0" y="2228"/>
                                  </a:lnTo>
                                  <a:moveTo>
                                    <a:pt x="0" y="2278"/>
                                  </a:moveTo>
                                  <a:lnTo>
                                    <a:pt x="0" y="2328"/>
                                  </a:lnTo>
                                  <a:moveTo>
                                    <a:pt x="0" y="2378"/>
                                  </a:moveTo>
                                  <a:lnTo>
                                    <a:pt x="0" y="2428"/>
                                  </a:lnTo>
                                  <a:moveTo>
                                    <a:pt x="0" y="2478"/>
                                  </a:moveTo>
                                  <a:lnTo>
                                    <a:pt x="0" y="2528"/>
                                  </a:lnTo>
                                  <a:moveTo>
                                    <a:pt x="0" y="2578"/>
                                  </a:moveTo>
                                  <a:lnTo>
                                    <a:pt x="0" y="2628"/>
                                  </a:lnTo>
                                  <a:moveTo>
                                    <a:pt x="0" y="2678"/>
                                  </a:moveTo>
                                  <a:lnTo>
                                    <a:pt x="0" y="2728"/>
                                  </a:lnTo>
                                  <a:moveTo>
                                    <a:pt x="0" y="2778"/>
                                  </a:moveTo>
                                  <a:lnTo>
                                    <a:pt x="0" y="2828"/>
                                  </a:lnTo>
                                  <a:moveTo>
                                    <a:pt x="0" y="2878"/>
                                  </a:moveTo>
                                  <a:lnTo>
                                    <a:pt x="0" y="2928"/>
                                  </a:lnTo>
                                  <a:moveTo>
                                    <a:pt x="0" y="2978"/>
                                  </a:moveTo>
                                  <a:lnTo>
                                    <a:pt x="0" y="3028"/>
                                  </a:lnTo>
                                  <a:moveTo>
                                    <a:pt x="0" y="3078"/>
                                  </a:moveTo>
                                  <a:lnTo>
                                    <a:pt x="0" y="3128"/>
                                  </a:lnTo>
                                  <a:moveTo>
                                    <a:pt x="0" y="3178"/>
                                  </a:moveTo>
                                  <a:lnTo>
                                    <a:pt x="0" y="3228"/>
                                  </a:lnTo>
                                  <a:moveTo>
                                    <a:pt x="0" y="3278"/>
                                  </a:moveTo>
                                  <a:lnTo>
                                    <a:pt x="0" y="3328"/>
                                  </a:lnTo>
                                  <a:moveTo>
                                    <a:pt x="0" y="3378"/>
                                  </a:moveTo>
                                  <a:lnTo>
                                    <a:pt x="0" y="3428"/>
                                  </a:lnTo>
                                  <a:moveTo>
                                    <a:pt x="0" y="3478"/>
                                  </a:moveTo>
                                  <a:lnTo>
                                    <a:pt x="0" y="3528"/>
                                  </a:lnTo>
                                  <a:moveTo>
                                    <a:pt x="0" y="3578"/>
                                  </a:moveTo>
                                  <a:lnTo>
                                    <a:pt x="0" y="3628"/>
                                  </a:lnTo>
                                  <a:moveTo>
                                    <a:pt x="0" y="3678"/>
                                  </a:moveTo>
                                  <a:lnTo>
                                    <a:pt x="0" y="3728"/>
                                  </a:lnTo>
                                  <a:moveTo>
                                    <a:pt x="0" y="3778"/>
                                  </a:moveTo>
                                  <a:lnTo>
                                    <a:pt x="0" y="3828"/>
                                  </a:lnTo>
                                  <a:moveTo>
                                    <a:pt x="0" y="3878"/>
                                  </a:moveTo>
                                  <a:lnTo>
                                    <a:pt x="0" y="3928"/>
                                  </a:lnTo>
                                  <a:moveTo>
                                    <a:pt x="0" y="3978"/>
                                  </a:moveTo>
                                  <a:lnTo>
                                    <a:pt x="0" y="4028"/>
                                  </a:lnTo>
                                  <a:moveTo>
                                    <a:pt x="0" y="4078"/>
                                  </a:moveTo>
                                  <a:lnTo>
                                    <a:pt x="0" y="4128"/>
                                  </a:lnTo>
                                  <a:moveTo>
                                    <a:pt x="0" y="4178"/>
                                  </a:moveTo>
                                  <a:lnTo>
                                    <a:pt x="0" y="4228"/>
                                  </a:lnTo>
                                  <a:moveTo>
                                    <a:pt x="0" y="4278"/>
                                  </a:moveTo>
                                  <a:lnTo>
                                    <a:pt x="0" y="4328"/>
                                  </a:lnTo>
                                  <a:moveTo>
                                    <a:pt x="0" y="4378"/>
                                  </a:moveTo>
                                  <a:lnTo>
                                    <a:pt x="0" y="4428"/>
                                  </a:lnTo>
                                  <a:moveTo>
                                    <a:pt x="0" y="4478"/>
                                  </a:moveTo>
                                  <a:lnTo>
                                    <a:pt x="0" y="4528"/>
                                  </a:lnTo>
                                  <a:moveTo>
                                    <a:pt x="0" y="4578"/>
                                  </a:moveTo>
                                  <a:lnTo>
                                    <a:pt x="0" y="4628"/>
                                  </a:lnTo>
                                  <a:moveTo>
                                    <a:pt x="0" y="4678"/>
                                  </a:moveTo>
                                  <a:lnTo>
                                    <a:pt x="0" y="4728"/>
                                  </a:lnTo>
                                  <a:moveTo>
                                    <a:pt x="0" y="4778"/>
                                  </a:moveTo>
                                  <a:lnTo>
                                    <a:pt x="0" y="4828"/>
                                  </a:lnTo>
                                  <a:moveTo>
                                    <a:pt x="0" y="4878"/>
                                  </a:moveTo>
                                  <a:lnTo>
                                    <a:pt x="0" y="4928"/>
                                  </a:lnTo>
                                  <a:moveTo>
                                    <a:pt x="0" y="4978"/>
                                  </a:moveTo>
                                  <a:lnTo>
                                    <a:pt x="0" y="5028"/>
                                  </a:lnTo>
                                  <a:moveTo>
                                    <a:pt x="0" y="5078"/>
                                  </a:moveTo>
                                  <a:lnTo>
                                    <a:pt x="0" y="5128"/>
                                  </a:lnTo>
                                  <a:moveTo>
                                    <a:pt x="0" y="5178"/>
                                  </a:moveTo>
                                  <a:lnTo>
                                    <a:pt x="0" y="5228"/>
                                  </a:lnTo>
                                  <a:moveTo>
                                    <a:pt x="0" y="5278"/>
                                  </a:moveTo>
                                  <a:lnTo>
                                    <a:pt x="0" y="5328"/>
                                  </a:lnTo>
                                  <a:moveTo>
                                    <a:pt x="0" y="5378"/>
                                  </a:moveTo>
                                  <a:lnTo>
                                    <a:pt x="0" y="5428"/>
                                  </a:lnTo>
                                  <a:moveTo>
                                    <a:pt x="0" y="5478"/>
                                  </a:moveTo>
                                  <a:lnTo>
                                    <a:pt x="0" y="5528"/>
                                  </a:lnTo>
                                  <a:moveTo>
                                    <a:pt x="0" y="5578"/>
                                  </a:moveTo>
                                  <a:lnTo>
                                    <a:pt x="0" y="5628"/>
                                  </a:lnTo>
                                  <a:moveTo>
                                    <a:pt x="0" y="5678"/>
                                  </a:moveTo>
                                  <a:lnTo>
                                    <a:pt x="0" y="5728"/>
                                  </a:lnTo>
                                  <a:moveTo>
                                    <a:pt x="0" y="5778"/>
                                  </a:moveTo>
                                  <a:lnTo>
                                    <a:pt x="0" y="5828"/>
                                  </a:lnTo>
                                  <a:moveTo>
                                    <a:pt x="0" y="5878"/>
                                  </a:moveTo>
                                  <a:lnTo>
                                    <a:pt x="0" y="5928"/>
                                  </a:lnTo>
                                  <a:moveTo>
                                    <a:pt x="0" y="5978"/>
                                  </a:moveTo>
                                  <a:lnTo>
                                    <a:pt x="0" y="6028"/>
                                  </a:lnTo>
                                  <a:moveTo>
                                    <a:pt x="0" y="6078"/>
                                  </a:moveTo>
                                  <a:lnTo>
                                    <a:pt x="0" y="6128"/>
                                  </a:lnTo>
                                  <a:moveTo>
                                    <a:pt x="0" y="6178"/>
                                  </a:moveTo>
                                  <a:lnTo>
                                    <a:pt x="0" y="6228"/>
                                  </a:lnTo>
                                  <a:moveTo>
                                    <a:pt x="0" y="6278"/>
                                  </a:moveTo>
                                  <a:lnTo>
                                    <a:pt x="0" y="6328"/>
                                  </a:lnTo>
                                  <a:moveTo>
                                    <a:pt x="0" y="6378"/>
                                  </a:moveTo>
                                  <a:lnTo>
                                    <a:pt x="0" y="6428"/>
                                  </a:lnTo>
                                  <a:moveTo>
                                    <a:pt x="0" y="6478"/>
                                  </a:moveTo>
                                  <a:lnTo>
                                    <a:pt x="0" y="6528"/>
                                  </a:lnTo>
                                  <a:moveTo>
                                    <a:pt x="0" y="6578"/>
                                  </a:moveTo>
                                  <a:lnTo>
                                    <a:pt x="0" y="6628"/>
                                  </a:lnTo>
                                  <a:moveTo>
                                    <a:pt x="0" y="6678"/>
                                  </a:moveTo>
                                  <a:lnTo>
                                    <a:pt x="0" y="6728"/>
                                  </a:lnTo>
                                  <a:moveTo>
                                    <a:pt x="0" y="6778"/>
                                  </a:moveTo>
                                  <a:lnTo>
                                    <a:pt x="0" y="6828"/>
                                  </a:lnTo>
                                  <a:moveTo>
                                    <a:pt x="0" y="6878"/>
                                  </a:moveTo>
                                  <a:lnTo>
                                    <a:pt x="0" y="6928"/>
                                  </a:lnTo>
                                  <a:moveTo>
                                    <a:pt x="0" y="6978"/>
                                  </a:moveTo>
                                  <a:lnTo>
                                    <a:pt x="0" y="7028"/>
                                  </a:lnTo>
                                  <a:moveTo>
                                    <a:pt x="0" y="7078"/>
                                  </a:moveTo>
                                  <a:lnTo>
                                    <a:pt x="0" y="7128"/>
                                  </a:lnTo>
                                  <a:moveTo>
                                    <a:pt x="0" y="7178"/>
                                  </a:moveTo>
                                  <a:lnTo>
                                    <a:pt x="0" y="7228"/>
                                  </a:lnTo>
                                  <a:moveTo>
                                    <a:pt x="0" y="7278"/>
                                  </a:moveTo>
                                  <a:lnTo>
                                    <a:pt x="0" y="7328"/>
                                  </a:lnTo>
                                  <a:moveTo>
                                    <a:pt x="0" y="7378"/>
                                  </a:moveTo>
                                  <a:lnTo>
                                    <a:pt x="0" y="7428"/>
                                  </a:lnTo>
                                  <a:moveTo>
                                    <a:pt x="0" y="7478"/>
                                  </a:moveTo>
                                  <a:lnTo>
                                    <a:pt x="0" y="7528"/>
                                  </a:lnTo>
                                  <a:moveTo>
                                    <a:pt x="0" y="7578"/>
                                  </a:moveTo>
                                  <a:lnTo>
                                    <a:pt x="0" y="7628"/>
                                  </a:lnTo>
                                  <a:moveTo>
                                    <a:pt x="0" y="7678"/>
                                  </a:moveTo>
                                  <a:lnTo>
                                    <a:pt x="0" y="7728"/>
                                  </a:lnTo>
                                  <a:moveTo>
                                    <a:pt x="0" y="7778"/>
                                  </a:moveTo>
                                  <a:lnTo>
                                    <a:pt x="0" y="7828"/>
                                  </a:lnTo>
                                  <a:moveTo>
                                    <a:pt x="0" y="7878"/>
                                  </a:moveTo>
                                  <a:lnTo>
                                    <a:pt x="0" y="7928"/>
                                  </a:lnTo>
                                  <a:moveTo>
                                    <a:pt x="0" y="7978"/>
                                  </a:moveTo>
                                  <a:lnTo>
                                    <a:pt x="0" y="8028"/>
                                  </a:lnTo>
                                  <a:moveTo>
                                    <a:pt x="0" y="8078"/>
                                  </a:moveTo>
                                  <a:lnTo>
                                    <a:pt x="0" y="8128"/>
                                  </a:lnTo>
                                  <a:moveTo>
                                    <a:pt x="0" y="8178"/>
                                  </a:moveTo>
                                  <a:lnTo>
                                    <a:pt x="0" y="8228"/>
                                  </a:lnTo>
                                  <a:moveTo>
                                    <a:pt x="0" y="8278"/>
                                  </a:moveTo>
                                  <a:lnTo>
                                    <a:pt x="0" y="8328"/>
                                  </a:lnTo>
                                  <a:moveTo>
                                    <a:pt x="0" y="8378"/>
                                  </a:moveTo>
                                  <a:lnTo>
                                    <a:pt x="0" y="8428"/>
                                  </a:lnTo>
                                  <a:moveTo>
                                    <a:pt x="0" y="8478"/>
                                  </a:moveTo>
                                  <a:lnTo>
                                    <a:pt x="0" y="8528"/>
                                  </a:lnTo>
                                  <a:moveTo>
                                    <a:pt x="0" y="8578"/>
                                  </a:moveTo>
                                  <a:lnTo>
                                    <a:pt x="0" y="8628"/>
                                  </a:lnTo>
                                  <a:moveTo>
                                    <a:pt x="0" y="8678"/>
                                  </a:moveTo>
                                  <a:lnTo>
                                    <a:pt x="0" y="8728"/>
                                  </a:lnTo>
                                  <a:moveTo>
                                    <a:pt x="0" y="8778"/>
                                  </a:moveTo>
                                  <a:lnTo>
                                    <a:pt x="0" y="8828"/>
                                  </a:lnTo>
                                  <a:moveTo>
                                    <a:pt x="0" y="8878"/>
                                  </a:moveTo>
                                  <a:lnTo>
                                    <a:pt x="0" y="8928"/>
                                  </a:lnTo>
                                  <a:moveTo>
                                    <a:pt x="0" y="8978"/>
                                  </a:moveTo>
                                  <a:lnTo>
                                    <a:pt x="0" y="9028"/>
                                  </a:lnTo>
                                  <a:moveTo>
                                    <a:pt x="0" y="9078"/>
                                  </a:moveTo>
                                  <a:lnTo>
                                    <a:pt x="0" y="9128"/>
                                  </a:lnTo>
                                  <a:moveTo>
                                    <a:pt x="0" y="9178"/>
                                  </a:moveTo>
                                  <a:lnTo>
                                    <a:pt x="0" y="9228"/>
                                  </a:lnTo>
                                  <a:moveTo>
                                    <a:pt x="0" y="9278"/>
                                  </a:moveTo>
                                  <a:lnTo>
                                    <a:pt x="0" y="9328"/>
                                  </a:lnTo>
                                  <a:moveTo>
                                    <a:pt x="0" y="9378"/>
                                  </a:moveTo>
                                  <a:lnTo>
                                    <a:pt x="0" y="9428"/>
                                  </a:lnTo>
                                  <a:moveTo>
                                    <a:pt x="0" y="9478"/>
                                  </a:moveTo>
                                  <a:lnTo>
                                    <a:pt x="0" y="9528"/>
                                  </a:lnTo>
                                  <a:moveTo>
                                    <a:pt x="0" y="9578"/>
                                  </a:moveTo>
                                  <a:lnTo>
                                    <a:pt x="0" y="9628"/>
                                  </a:lnTo>
                                  <a:moveTo>
                                    <a:pt x="0" y="9678"/>
                                  </a:moveTo>
                                  <a:lnTo>
                                    <a:pt x="0" y="9728"/>
                                  </a:lnTo>
                                  <a:moveTo>
                                    <a:pt x="0" y="9778"/>
                                  </a:moveTo>
                                  <a:lnTo>
                                    <a:pt x="0" y="9828"/>
                                  </a:lnTo>
                                  <a:moveTo>
                                    <a:pt x="0" y="9878"/>
                                  </a:moveTo>
                                  <a:lnTo>
                                    <a:pt x="0" y="9928"/>
                                  </a:lnTo>
                                  <a:moveTo>
                                    <a:pt x="0" y="9978"/>
                                  </a:moveTo>
                                  <a:lnTo>
                                    <a:pt x="0" y="10028"/>
                                  </a:lnTo>
                                  <a:moveTo>
                                    <a:pt x="0" y="10078"/>
                                  </a:moveTo>
                                  <a:lnTo>
                                    <a:pt x="0" y="10128"/>
                                  </a:lnTo>
                                  <a:moveTo>
                                    <a:pt x="0" y="10178"/>
                                  </a:moveTo>
                                  <a:lnTo>
                                    <a:pt x="0" y="102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43665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560" y="95760"/>
                              <a:ext cx="3960" cy="3960"/>
                            </a:xfrm>
                            <a:prstGeom prst="rect">
                              <a:avLst/>
                            </a:prstGeom>
                            <a:solidFill>
                              <a:srgbClr val="8c8c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3040" y="50760"/>
                              <a:ext cx="3240" cy="3960"/>
                            </a:xfrm>
                            <a:prstGeom prst="rect">
                              <a:avLst/>
                            </a:prstGeom>
                            <a:solidFill>
                              <a:srgbClr val="8c8c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280" y="877320"/>
                              <a:ext cx="3960" cy="3960"/>
                            </a:xfrm>
                            <a:prstGeom prst="rect">
                              <a:avLst/>
                            </a:prstGeom>
                            <a:solidFill>
                              <a:srgbClr val="8c8c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3360" y="97560"/>
                              <a:ext cx="246960" cy="77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0" h="7102">
                                  <a:moveTo>
                                    <a:pt x="2370" y="7102"/>
                                  </a:moveTo>
                                  <a:lnTo>
                                    <a:pt x="1708" y="6162"/>
                                  </a:lnTo>
                                  <a:lnTo>
                                    <a:pt x="1147" y="5159"/>
                                  </a:lnTo>
                                  <a:lnTo>
                                    <a:pt x="692" y="4103"/>
                                  </a:lnTo>
                                  <a:lnTo>
                                    <a:pt x="349" y="3006"/>
                                  </a:lnTo>
                                  <a:lnTo>
                                    <a:pt x="120" y="1880"/>
                                  </a:lnTo>
                                  <a:lnTo>
                                    <a:pt x="9" y="73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2720" y="97560"/>
                              <a:ext cx="246960" cy="76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1" h="7008">
                                  <a:moveTo>
                                    <a:pt x="2371" y="0"/>
                                  </a:moveTo>
                                  <a:lnTo>
                                    <a:pt x="2326" y="1149"/>
                                  </a:lnTo>
                                  <a:lnTo>
                                    <a:pt x="2163" y="2286"/>
                                  </a:lnTo>
                                  <a:lnTo>
                                    <a:pt x="1883" y="3401"/>
                                  </a:lnTo>
                                  <a:lnTo>
                                    <a:pt x="1490" y="4482"/>
                                  </a:lnTo>
                                  <a:lnTo>
                                    <a:pt x="988" y="5516"/>
                                  </a:lnTo>
                                  <a:lnTo>
                                    <a:pt x="381" y="6492"/>
                                  </a:lnTo>
                                  <a:lnTo>
                                    <a:pt x="0" y="700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320" y="97560"/>
                              <a:ext cx="211320" cy="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80" y="1006920"/>
                              <a:ext cx="3016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0" h="898">
                                  <a:moveTo>
                                    <a:pt x="2890" y="898"/>
                                  </a:moveTo>
                                  <a:lnTo>
                                    <a:pt x="1422" y="50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040" y="52560"/>
                              <a:ext cx="262800" cy="84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7683">
                                  <a:moveTo>
                                    <a:pt x="2521" y="7683"/>
                                  </a:moveTo>
                                  <a:lnTo>
                                    <a:pt x="1620" y="5368"/>
                                  </a:lnTo>
                                  <a:lnTo>
                                    <a:pt x="831" y="301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5200" y="52560"/>
                              <a:ext cx="262080" cy="84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0" h="7682">
                                  <a:moveTo>
                                    <a:pt x="2520" y="0"/>
                                  </a:moveTo>
                                  <a:lnTo>
                                    <a:pt x="1874" y="2399"/>
                                  </a:lnTo>
                                  <a:lnTo>
                                    <a:pt x="1114" y="4764"/>
                                  </a:lnTo>
                                  <a:lnTo>
                                    <a:pt x="0" y="768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894600"/>
                              <a:ext cx="3650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1" h="206">
                                  <a:moveTo>
                                    <a:pt x="3501" y="206"/>
                                  </a:moveTo>
                                  <a:lnTo>
                                    <a:pt x="96" y="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840" y="52560"/>
                              <a:ext cx="297360" cy="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000" y="894600"/>
                              <a:ext cx="3772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3" h="219">
                                  <a:moveTo>
                                    <a:pt x="3613" y="0"/>
                                  </a:moveTo>
                                  <a:lnTo>
                                    <a:pt x="3107" y="45"/>
                                  </a:lnTo>
                                  <a:lnTo>
                                    <a:pt x="0" y="21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9680" y="866520"/>
                              <a:ext cx="10656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7" h="1311">
                                  <a:moveTo>
                                    <a:pt x="0" y="1311"/>
                                  </a:moveTo>
                                  <a:lnTo>
                                    <a:pt x="54" y="918"/>
                                  </a:lnTo>
                                  <a:lnTo>
                                    <a:pt x="221" y="560"/>
                                  </a:lnTo>
                                  <a:lnTo>
                                    <a:pt x="487" y="266"/>
                                  </a:lnTo>
                                  <a:lnTo>
                                    <a:pt x="828" y="64"/>
                                  </a:lnTo>
                                  <a:lnTo>
                                    <a:pt x="102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6160" y="876960"/>
                              <a:ext cx="9720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3" h="1195">
                                  <a:moveTo>
                                    <a:pt x="0" y="0"/>
                                  </a:moveTo>
                                  <a:lnTo>
                                    <a:pt x="349" y="140"/>
                                  </a:lnTo>
                                  <a:lnTo>
                                    <a:pt x="638" y="382"/>
                                  </a:lnTo>
                                  <a:lnTo>
                                    <a:pt x="838" y="700"/>
                                  </a:lnTo>
                                  <a:lnTo>
                                    <a:pt x="933" y="1195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1280" y="1009440"/>
                              <a:ext cx="3016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0" h="898">
                                  <a:moveTo>
                                    <a:pt x="2890" y="898"/>
                                  </a:moveTo>
                                  <a:lnTo>
                                    <a:pt x="1422" y="50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871200" y="1400040"/>
                            <a:ext cx="61848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248" h="10800">
                                <a:moveTo>
                                  <a:pt x="3673" y="2685"/>
                                </a:moveTo>
                                <a:arcTo wR="10800" hR="10800" stAng="-7877567" swAng="540341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248" h="10800">
                                <a:moveTo>
                                  <a:pt x="3673" y="2685"/>
                                </a:moveTo>
                                <a:arcTo wR="10800" hR="10800" stAng="-7877567" swAng="540341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2924280"/>
                            <a:ext cx="61848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248" h="10800">
                                <a:moveTo>
                                  <a:pt x="3673" y="2685"/>
                                </a:moveTo>
                                <a:arcTo wR="10800" hR="10800" stAng="-7877567" swAng="540341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248" h="10800">
                                <a:moveTo>
                                  <a:pt x="3673" y="2685"/>
                                </a:moveTo>
                                <a:arcTo wR="10800" hR="10800" stAng="-7877567" swAng="540341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5600" y="415800"/>
                            <a:ext cx="72396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ulie dentée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6200" y="14698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ignon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23840" y="612720"/>
                            <a:ext cx="774720" cy="241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853920"/>
                            <a:ext cx="118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5440" y="2111400"/>
                            <a:ext cx="685800" cy="241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pt;margin-top:376.55pt;width:171.7pt;height:257.25pt" coordorigin="38,7531" coordsize="3434,5145">
                <v:shape id="shape_0" coordsize="2530,1470" path="m30,1470l640,1430l1060,120l1520,120l1970,1430l2530,1460l2520,1270l2050,1250l1620,0l940,0l510,1250l0,1260l30,1470xe" stroked="f" o:allowincell="f" style="position:absolute;left:573;top:10486;width:2629;height:1469;mso-wrap-style:none;v-text-anchor:middle">
                  <v:imagedata r:id="rId18" o:detectmouseclick="t"/>
                  <v:stroke color="#3465a4" joinstyle="round" endcap="flat"/>
                  <w10:wrap type="none"/>
                </v:shape>
                <v:shape id="shape_0" coordsize="2530,1470" path="m30,1470l640,1430l1060,120l1520,120l1970,1430l2530,1460l2520,1270l2050,1250l1620,0l940,0l510,1250l0,1260l30,1470xe" stroked="f" o:allowincell="f" style="position:absolute;left:633;top:8086;width:2529;height:1469;mso-wrap-style:none;v-text-anchor:middle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38;top:7531;width:155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DRE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00;top:8130;width:2465;height:1779">
                  <v:rect id="shape_0" fillcolor="#8c8c8c" stroked="f" o:allowincell="f" style="position:absolute;left:1636;top:9352;width:5;height:5;mso-wrap-style:none;v-text-anchor:middle">
                    <v:fill o:detectmouseclick="t" type="solid" color2="#737373"/>
                    <v:stroke color="#3465a4" joinstyle="round" endcap="flat"/>
                    <w10:wrap type="none"/>
                  </v:rect>
                  <v:rect id="shape_0" fillcolor="#8c8c8c" stroked="f" o:allowincell="f" style="position:absolute;left:2950;top:9317;width:5;height:5;mso-wrap-style:none;v-text-anchor:middle">
                    <v:fill o:detectmouseclick="t" type="solid" color2="#737373"/>
                    <v:stroke color="#3465a4" joinstyle="round" endcap="flat"/>
                    <w10:wrap type="none"/>
                  </v:rect>
                  <v:shape id="shape_0" path="m0,0l0,28m0,10278l0,10305m0,78l0,128m0,178l0,228m0,278l0,328m0,378l0,428m0,478l0,528m0,578l0,628m0,678l0,728m0,778l0,828m0,878l0,928m0,978l0,1028m0,1078l0,1128m0,1178l0,1228m0,1278l0,1328m0,1378l0,1428m0,1478l0,1528m0,1578l0,1628m0,1678l0,1728m0,1778l0,1828m0,1878l0,1928m0,1978l0,2028m0,2078l0,2128m0,2178l0,2228m0,2278l0,2328m0,2378l0,2428m0,2478l0,2528m0,2578l0,2628m0,2678l0,2728m0,2778l0,2828m0,2878l0,2928m0,2978l0,3028m0,3078l0,3128m0,3178l0,3228m0,3278l0,3328m0,3378l0,3428m0,3478l0,3528m0,3578l0,3628m0,3678l0,3728m0,3778l0,3828m0,3878l0,3928m0,3978l0,4028m0,4078l0,4128m0,4178l0,4228m0,4278l0,4328m0,4378l0,4428m0,4478l0,4528m0,4578l0,4628m0,4678l0,4728m0,4778l0,4828m0,4878l0,4928m0,4978l0,5028m0,5078l0,5128m0,5178l0,5228m0,5278l0,5328m0,5378l0,5428m0,5478l0,5528m0,5578l0,5628m0,5678l0,5728m0,5778l0,5828m0,5878l0,5928m0,5978l0,6028m0,6078l0,6128m0,6178l0,6228m0,6278l0,6328m0,6378l0,6428m0,6478l0,6528m0,6578l0,6628m0,6678l0,6728m0,6778l0,6828m0,6878l0,6928m0,6978l0,7028m0,7078l0,7128m0,7178l0,7228m0,7278l0,7328m0,7378l0,7428m0,7478l0,7528m0,7578l0,7628m0,7678l0,7728m0,7778l0,7828m0,7878l0,7928m0,7978l0,8028m0,8078l0,8128m0,8178l0,8228m0,8278l0,8328m0,8378l0,8428m0,8478l0,8528m0,8578l0,8628m0,8678l0,8728m0,8778l0,8828m0,8878l0,8928m0,8978l0,9028m0,9078l0,9128m0,9178l0,9228m0,9278l0,9328m0,9378l0,9428m0,9478l0,9528m0,9578l0,9628m0,9678l0,9728m0,9778l0,9828m0,9878l0,9928m0,9978l0,10028m0,10078l0,10128m0,10178l0,10228e" stroked="t" o:allowincell="f" style="position:absolute;left:1923;top:8131;width:0;height:1778;flip:y;mso-wrap-style:none;v-text-anchor:middle">
                    <v:fill o:detectmouseclick="t" on="false"/>
                    <v:stroke color="#436655" joinstyle="miter" endcap="flat"/>
                    <w10:wrap type="none"/>
                  </v:shape>
                  <v:rect id="shape_0" fillcolor="#8c8c8c" stroked="f" o:allowincell="f" style="position:absolute;left:2087;top:8282;width:5;height:5;mso-wrap-style:none;v-text-anchor:middle">
                    <v:fill o:detectmouseclick="t" type="solid" color2="#737373"/>
                    <v:stroke color="#3465a4" joinstyle="round" endcap="flat"/>
                    <w10:wrap type="none"/>
                  </v:rect>
                  <v:rect id="shape_0" fillcolor="#8c8c8c" stroked="f" o:allowincell="f" style="position:absolute;left:2154;top:8211;width:4;height:5;mso-wrap-style:none;v-text-anchor:middle">
                    <v:fill o:detectmouseclick="t" type="solid" color2="#737373"/>
                    <v:stroke color="#3465a4" joinstyle="round" endcap="flat"/>
                    <w10:wrap type="none"/>
                  </v:rect>
                  <v:rect id="shape_0" fillcolor="#8c8c8c" stroked="f" o:allowincell="f" style="position:absolute;left:1167;top:9513;width:5;height:5;mso-wrap-style:none;v-text-anchor:middle">
                    <v:fill o:detectmouseclick="t" type="solid" color2="#737373"/>
                    <v:stroke color="#3465a4" joinstyle="round" endcap="flat"/>
                    <w10:wrap type="none"/>
                  </v:rect>
                  <v:shape id="shape_0" coordsize="2370,7102" path="m2370,7102l1708,6162l1147,5159l692,4103l349,3006l120,1880l9,735l0,0e" stroked="t" o:allowincell="f" style="position:absolute;left:1367;top:8285;width:388;height:1225;flip:y;mso-wrap-style:none;v-text-anchor:middle">
                    <v:fill o:detectmouseclick="t" on="false"/>
                    <v:stroke color="black" weight="10080" joinstyle="miter" endcap="flat"/>
                    <w10:wrap type="none"/>
                  </v:shape>
                  <v:shape id="shape_0" coordsize="2371,7008" path="m2371,0l2326,1149l2163,2286l1883,3401l1490,4482l988,5516l381,6492l0,7008e" stroked="t" o:allowincell="f" style="position:absolute;left:2090;top:8285;width:388;height:1209;flip:y;mso-wrap-style:none;v-text-anchor:middle">
                    <v:fill o:detectmouseclick="t" on="false"/>
                    <v:stroke color="black" weight="10080" joinstyle="miter" endcap="flat"/>
                    <w10:wrap type="none"/>
                  </v:shape>
                  <v:line id="shape_0" from="1756,8285" to="2088,8285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shape id="shape_0" coordsize="2890,898" path="m2890,898l1422,504l0,0e" stroked="t" o:allowincell="f" style="position:absolute;left:739;top:9717;width:474;height:154;flip:y;mso-wrap-style:none;v-text-anchor:middle">
                    <v:fill o:detectmouseclick="t" on="false"/>
                    <v:stroke color="black" weight="10080" joinstyle="miter" endcap="flat"/>
                    <w10:wrap type="none"/>
                  </v:shape>
                  <v:shape id="shape_0" coordsize="2521,7683" path="m2521,7683l1620,5368l831,3012l0,0e" stroked="t" o:allowincell="f" style="position:absolute;left:1275;top:8214;width:413;height:1325;flip:y;mso-wrap-style:none;v-text-anchor:middle">
                    <v:fill o:detectmouseclick="t" on="false"/>
                    <v:stroke color="black" weight="10080" joinstyle="miter" endcap="flat"/>
                    <w10:wrap type="none"/>
                  </v:shape>
                  <v:shape id="shape_0" coordsize="2520,7682" path="m2520,0l1874,2399l1114,4764l0,7682e" stroked="t" o:allowincell="f" style="position:absolute;left:2157;top:8214;width:412;height:1325;flip:y;mso-wrap-style:none;v-text-anchor:middle">
                    <v:fill o:detectmouseclick="t" on="false"/>
                    <v:stroke color="black" weight="10080" joinstyle="miter" endcap="flat"/>
                    <w10:wrap type="none"/>
                  </v:shape>
                  <v:shape id="shape_0" coordsize="3501,206" path="m3501,206l96,9l0,0e" stroked="t" o:allowincell="f" style="position:absolute;left:700;top:9540;width:574;height:34;flip:y;mso-wrap-style:none;v-text-anchor:middle">
                    <v:fill o:detectmouseclick="t" on="false"/>
                    <v:stroke color="black" weight="10080" joinstyle="miter" endcap="flat"/>
                    <w10:wrap type="none"/>
                  </v:shape>
                  <v:line id="shape_0" from="1689,8214" to="2156,8214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shape id="shape_0" coordsize="3613,219" path="m3613,0l3107,45l0,219e" stroked="t" o:allowincell="f" style="position:absolute;left:2571;top:9540;width:593;height:36;flip:y;mso-wrap-style:none;v-text-anchor:middle">
                    <v:fill o:detectmouseclick="t" on="false"/>
                    <v:stroke color="black" weight="10080" joinstyle="miter" endcap="flat"/>
                    <w10:wrap type="none"/>
                  </v:shape>
                  <v:shape id="shape_0" coordsize="1027,1311" path="m0,1311l54,918l221,560l487,266l828,64l1027,0e" stroked="t" o:allowincell="f" style="position:absolute;left:2479;top:9496;width:167;height:225;flip:y;mso-wrap-style:none;v-text-anchor:middle">
                    <v:fill o:detectmouseclick="t" on="false"/>
                    <v:stroke color="black" weight="10080" joinstyle="miter" endcap="flat"/>
                    <w10:wrap type="none"/>
                  </v:shape>
                  <v:shape id="shape_0" coordsize="933,1195" path="m0,0l349,140l638,382l838,700l933,1195e" stroked="t" o:allowincell="f" style="position:absolute;left:1214;top:9512;width:152;height:205;flip:y;mso-wrap-style:none;v-text-anchor:middle">
                    <v:fill o:detectmouseclick="t" on="false"/>
                    <v:stroke color="black" weight="10080" joinstyle="miter" endcap="flat"/>
                    <w10:wrap type="none"/>
                  </v:shape>
                  <v:shape id="shape_0" coordsize="2890,898" path="m2890,898l1422,504l0,0e" stroked="t" o:allowincell="f" style="position:absolute;left:2655;top:9721;width:474;height:154;flip:xy;mso-wrap-style:none;v-text-anchor:middle">
                    <v:fill o:detectmouseclick="t" on="false"/>
                    <v:stroke color="black" weight="10080" joinstyle="miter" endcap="flat"/>
                    <w10:wrap type="none"/>
                  </v:shape>
                </v:group>
                <v:group id="shape_0" style="position:absolute;left:700;top:10500;width:2465;height:1779">
                  <v:rect id="shape_0" fillcolor="#8c8c8c" stroked="f" o:allowincell="f" style="position:absolute;left:1636;top:11722;width:5;height:5;mso-wrap-style:none;v-text-anchor:middle">
                    <v:fill o:detectmouseclick="t" type="solid" color2="#737373"/>
                    <v:stroke color="#3465a4" joinstyle="round" endcap="flat"/>
                    <w10:wrap type="none"/>
                  </v:rect>
                  <v:rect id="shape_0" fillcolor="#8c8c8c" stroked="f" o:allowincell="f" style="position:absolute;left:2950;top:11687;width:5;height:5;mso-wrap-style:none;v-text-anchor:middle">
                    <v:fill o:detectmouseclick="t" type="solid" color2="#737373"/>
                    <v:stroke color="#3465a4" joinstyle="round" endcap="flat"/>
                    <w10:wrap type="none"/>
                  </v:rect>
                  <v:shape id="shape_0" path="m0,0l0,28m0,10278l0,10305m0,78l0,128m0,178l0,228m0,278l0,328m0,378l0,428m0,478l0,528m0,578l0,628m0,678l0,728m0,778l0,828m0,878l0,928m0,978l0,1028m0,1078l0,1128m0,1178l0,1228m0,1278l0,1328m0,1378l0,1428m0,1478l0,1528m0,1578l0,1628m0,1678l0,1728m0,1778l0,1828m0,1878l0,1928m0,1978l0,2028m0,2078l0,2128m0,2178l0,2228m0,2278l0,2328m0,2378l0,2428m0,2478l0,2528m0,2578l0,2628m0,2678l0,2728m0,2778l0,2828m0,2878l0,2928m0,2978l0,3028m0,3078l0,3128m0,3178l0,3228m0,3278l0,3328m0,3378l0,3428m0,3478l0,3528m0,3578l0,3628m0,3678l0,3728m0,3778l0,3828m0,3878l0,3928m0,3978l0,4028m0,4078l0,4128m0,4178l0,4228m0,4278l0,4328m0,4378l0,4428m0,4478l0,4528m0,4578l0,4628m0,4678l0,4728m0,4778l0,4828m0,4878l0,4928m0,4978l0,5028m0,5078l0,5128m0,5178l0,5228m0,5278l0,5328m0,5378l0,5428m0,5478l0,5528m0,5578l0,5628m0,5678l0,5728m0,5778l0,5828m0,5878l0,5928m0,5978l0,6028m0,6078l0,6128m0,6178l0,6228m0,6278l0,6328m0,6378l0,6428m0,6478l0,6528m0,6578l0,6628m0,6678l0,6728m0,6778l0,6828m0,6878l0,6928m0,6978l0,7028m0,7078l0,7128m0,7178l0,7228m0,7278l0,7328m0,7378l0,7428m0,7478l0,7528m0,7578l0,7628m0,7678l0,7728m0,7778l0,7828m0,7878l0,7928m0,7978l0,8028m0,8078l0,8128m0,8178l0,8228m0,8278l0,8328m0,8378l0,8428m0,8478l0,8528m0,8578l0,8628m0,8678l0,8728m0,8778l0,8828m0,8878l0,8928m0,8978l0,9028m0,9078l0,9128m0,9178l0,9228m0,9278l0,9328m0,9378l0,9428m0,9478l0,9528m0,9578l0,9628m0,9678l0,9728m0,9778l0,9828m0,9878l0,9928m0,9978l0,10028m0,10078l0,10128m0,10178l0,10228e" stroked="t" o:allowincell="f" style="position:absolute;left:1923;top:10501;width:0;height:1778;flip:y;mso-wrap-style:none;v-text-anchor:middle">
                    <v:fill o:detectmouseclick="t" on="false"/>
                    <v:stroke color="#436655" joinstyle="miter" endcap="flat"/>
                    <w10:wrap type="none"/>
                  </v:shape>
                  <v:rect id="shape_0" fillcolor="#8c8c8c" stroked="f" o:allowincell="f" style="position:absolute;left:2087;top:10652;width:5;height:5;mso-wrap-style:none;v-text-anchor:middle">
                    <v:fill o:detectmouseclick="t" type="solid" color2="#737373"/>
                    <v:stroke color="#3465a4" joinstyle="round" endcap="flat"/>
                    <w10:wrap type="none"/>
                  </v:rect>
                  <v:rect id="shape_0" fillcolor="#8c8c8c" stroked="f" o:allowincell="f" style="position:absolute;left:2154;top:10581;width:4;height:5;mso-wrap-style:none;v-text-anchor:middle">
                    <v:fill o:detectmouseclick="t" type="solid" color2="#737373"/>
                    <v:stroke color="#3465a4" joinstyle="round" endcap="flat"/>
                    <w10:wrap type="none"/>
                  </v:rect>
                  <v:rect id="shape_0" fillcolor="#8c8c8c" stroked="f" o:allowincell="f" style="position:absolute;left:1167;top:11883;width:5;height:5;mso-wrap-style:none;v-text-anchor:middle">
                    <v:fill o:detectmouseclick="t" type="solid" color2="#737373"/>
                    <v:stroke color="#3465a4" joinstyle="round" endcap="flat"/>
                    <w10:wrap type="none"/>
                  </v:rect>
                  <v:shape id="shape_0" coordsize="2370,7102" path="m2370,7102l1708,6162l1147,5159l692,4103l349,3006l120,1880l9,735l0,0e" stroked="t" o:allowincell="f" style="position:absolute;left:1367;top:10655;width:388;height:1225;flip:y;mso-wrap-style:none;v-text-anchor:middle">
                    <v:fill o:detectmouseclick="t" on="false"/>
                    <v:stroke color="black" weight="10080" joinstyle="miter" endcap="flat"/>
                    <w10:wrap type="none"/>
                  </v:shape>
                  <v:shape id="shape_0" coordsize="2371,7008" path="m2371,0l2326,1149l2163,2286l1883,3401l1490,4482l988,5516l381,6492l0,7008e" stroked="t" o:allowincell="f" style="position:absolute;left:2090;top:10655;width:388;height:1209;flip:y;mso-wrap-style:none;v-text-anchor:middle">
                    <v:fill o:detectmouseclick="t" on="false"/>
                    <v:stroke color="black" weight="10080" joinstyle="miter" endcap="flat"/>
                    <w10:wrap type="none"/>
                  </v:shape>
                  <v:line id="shape_0" from="1756,10655" to="2088,10655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shape id="shape_0" coordsize="2890,898" path="m2890,898l1422,504l0,0e" stroked="t" o:allowincell="f" style="position:absolute;left:739;top:12087;width:474;height:154;flip:y;mso-wrap-style:none;v-text-anchor:middle">
                    <v:fill o:detectmouseclick="t" on="false"/>
                    <v:stroke color="black" weight="10080" joinstyle="miter" endcap="flat"/>
                    <w10:wrap type="none"/>
                  </v:shape>
                  <v:shape id="shape_0" coordsize="2521,7683" path="m2521,7683l1620,5368l831,3012l0,0e" stroked="t" o:allowincell="f" style="position:absolute;left:1275;top:10584;width:413;height:1325;flip:y;mso-wrap-style:none;v-text-anchor:middle">
                    <v:fill o:detectmouseclick="t" on="false"/>
                    <v:stroke color="black" weight="10080" joinstyle="miter" endcap="flat"/>
                    <w10:wrap type="none"/>
                  </v:shape>
                  <v:shape id="shape_0" coordsize="2520,7682" path="m2520,0l1874,2399l1114,4764l0,7682e" stroked="t" o:allowincell="f" style="position:absolute;left:2157;top:10584;width:412;height:1325;flip:y;mso-wrap-style:none;v-text-anchor:middle">
                    <v:fill o:detectmouseclick="t" on="false"/>
                    <v:stroke color="black" weight="10080" joinstyle="miter" endcap="flat"/>
                    <w10:wrap type="none"/>
                  </v:shape>
                  <v:shape id="shape_0" coordsize="3501,206" path="m3501,206l96,9l0,0e" stroked="t" o:allowincell="f" style="position:absolute;left:700;top:11910;width:574;height:34;flip:y;mso-wrap-style:none;v-text-anchor:middle">
                    <v:fill o:detectmouseclick="t" on="false"/>
                    <v:stroke color="black" weight="10080" joinstyle="miter" endcap="flat"/>
                    <w10:wrap type="none"/>
                  </v:shape>
                  <v:line id="shape_0" from="1689,10584" to="2156,10584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shape id="shape_0" coordsize="3613,219" path="m3613,0l3107,45l0,219e" stroked="t" o:allowincell="f" style="position:absolute;left:2571;top:11910;width:593;height:36;flip:y;mso-wrap-style:none;v-text-anchor:middle">
                    <v:fill o:detectmouseclick="t" on="false"/>
                    <v:stroke color="black" weight="10080" joinstyle="miter" endcap="flat"/>
                    <w10:wrap type="none"/>
                  </v:shape>
                  <v:shape id="shape_0" coordsize="1027,1311" path="m0,1311l54,918l221,560l487,266l828,64l1027,0e" stroked="t" o:allowincell="f" style="position:absolute;left:2479;top:11866;width:167;height:225;flip:y;mso-wrap-style:none;v-text-anchor:middle">
                    <v:fill o:detectmouseclick="t" on="false"/>
                    <v:stroke color="black" weight="10080" joinstyle="miter" endcap="flat"/>
                    <w10:wrap type="none"/>
                  </v:shape>
                  <v:shape id="shape_0" coordsize="933,1195" path="m0,0l349,140l638,382l838,700l933,1195e" stroked="t" o:allowincell="f" style="position:absolute;left:1214;top:11882;width:152;height:205;flip:y;mso-wrap-style:none;v-text-anchor:middle">
                    <v:fill o:detectmouseclick="t" on="false"/>
                    <v:stroke color="black" weight="10080" joinstyle="miter" endcap="flat"/>
                    <w10:wrap type="none"/>
                  </v:shape>
                  <v:shape id="shape_0" coordsize="2890,898" path="m2890,898l1422,504l0,0e" stroked="t" o:allowincell="f" style="position:absolute;left:2655;top:12091;width:474;height:154;flip:xy;mso-wrap-style:none;v-text-anchor:middle">
                    <v:fill o:detectmouseclick="t" on="false"/>
                    <v:stroke color="black" weight="10080" joinstyle="miter" endcap="flat"/>
                    <w10:wrap type="none"/>
                  </v:shape>
                </v:group>
                <v:rect id="shape_0" coordsize="15248,10800" path="l0,21600xee" stroked="t" o:allowincell="f" style="position:absolute;left:1410;top:9736;width:973;height:539;flip:x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rect id="shape_0" coordsize="15248,10800" path="l0,21600xee" stroked="t" o:allowincell="f" style="position:absolute;left:1440;top:12136;width:973;height:539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shape id="shape_0" fillcolor="white" stroked="f" o:allowincell="f" style="position:absolute;left:2283;top:8186;width:113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ulie denté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73;top:984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ign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3,8496" to="1452,8875" stroked="t" o:allowincell="f" style="position:absolute;flip:x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33,8876" to="2092,8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93,10856" to="3472,11235" stroked="t" o:allowincell="f" style="position:absolute;flip: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43480</wp:posOffset>
                </wp:positionH>
                <wp:positionV relativeFrom="paragraph">
                  <wp:posOffset>4591685</wp:posOffset>
                </wp:positionV>
                <wp:extent cx="3808730" cy="4410075"/>
                <wp:effectExtent l="5715" t="571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0" cy="4410000"/>
                          <a:chOff x="0" y="0"/>
                          <a:chExt cx="3808800" cy="441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24200" cy="441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720" y="1498680"/>
                            <a:ext cx="457200" cy="22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79200"/>
                            <a:ext cx="399960" cy="4316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017360"/>
                            <a:ext cx="1429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2884320"/>
                            <a:ext cx="1429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1588680"/>
                            <a:ext cx="1429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1579320"/>
                            <a:ext cx="1429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080" y="3467880"/>
                            <a:ext cx="1429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080" y="3467880"/>
                            <a:ext cx="1429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1104840"/>
                            <a:ext cx="1209600" cy="52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2994120"/>
                            <a:ext cx="1247760" cy="53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760" y="1651680"/>
                            <a:ext cx="84780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3320" y="3543480"/>
                            <a:ext cx="84780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120" y="1486080"/>
                            <a:ext cx="457200" cy="2222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116856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8640" y="2013120"/>
                            <a:ext cx="33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1746360"/>
                            <a:ext cx="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360" y="66600"/>
                            <a:ext cx="9907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DRE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8520" y="1719000"/>
                            <a:ext cx="2761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7320" y="3204720"/>
                            <a:ext cx="2761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9640" y="213480"/>
                            <a:ext cx="101916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âble  supposé fix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03520" y="34308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9280" y="162720"/>
                            <a:ext cx="71424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rter SCAF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3200" y="1344240"/>
                            <a:ext cx="1429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360" y="3226320"/>
                            <a:ext cx="1429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1251000"/>
                            <a:ext cx="457200" cy="2222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2160" y="1452240"/>
                            <a:ext cx="2761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7080" y="2985840"/>
                            <a:ext cx="2761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16160" y="1449000"/>
                            <a:ext cx="803160" cy="206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1720" y="3322440"/>
                            <a:ext cx="771480" cy="225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0760" y="1107360"/>
                            <a:ext cx="1771560" cy="2535480"/>
                          </a:xfrm>
                        </wpg:grpSpPr>
                        <wps:wsp>
                          <wps:cNvSpPr/>
                          <wps:spPr>
                            <a:xfrm>
                              <a:off x="282600" y="208440"/>
                              <a:ext cx="14292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80" y="2075400"/>
                              <a:ext cx="14292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295920"/>
                              <a:ext cx="1324080" cy="2509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2185200"/>
                              <a:ext cx="1355760" cy="231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359640"/>
                              <a:ext cx="0" cy="17146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20" y="1204200"/>
                              <a:ext cx="3366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37440"/>
                              <a:ext cx="12600" cy="552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880" y="0"/>
                              <a:ext cx="27612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600" y="2221200"/>
                              <a:ext cx="27612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4pt;margin-top:361.55pt;width:299.9pt;height:347.25pt" coordorigin="3848,7231" coordsize="5998,6945">
                <v:rect id="shape_0" stroked="t" o:allowincell="f" style="position:absolute;left:3848;top:7231;width:5864;height:694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6953;top:9591;width:719;height:35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silver" stroked="t" o:allowincell="f" style="position:absolute;left:7629;top:7356;width:629;height:6796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oval id="shape_0" fillcolor="white" stroked="t" o:allowincell="f" style="position:absolute;left:4988;top:8833;width:224;height:239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oval>
                <v:oval id="shape_0" fillcolor="white" stroked="t" o:allowincell="f" style="position:absolute;left:4973;top:11773;width:224;height:239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oval>
                <v:oval id="shape_0" fillcolor="white" stroked="t" o:allowincell="f" style="position:absolute;left:7118;top:9733;width:224;height:23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fillcolor="white" stroked="t" o:allowincell="f" style="position:absolute;left:8693;top:9718;width:224;height:239;mso-wrap-style:none;v-text-anchor:middle">
                  <v:fill o:detectmouseclick="t" type="solid" color2="black"/>
                  <v:stroke color="black" weight="9360" dashstyle="dashdot" joinstyle="miter" endcap="flat"/>
                  <w10:wrap type="none"/>
                </v:oval>
                <v:oval id="shape_0" fillcolor="white" stroked="t" o:allowincell="f" style="position:absolute;left:8711;top:12692;width:224;height:239;mso-wrap-style:none;v-text-anchor:middle">
                  <v:fill o:detectmouseclick="t" type="solid" color2="black"/>
                  <v:stroke color="black" weight="9360" dashstyle="dashdot" joinstyle="miter" endcap="flat"/>
                  <w10:wrap type="none"/>
                </v:oval>
                <v:oval id="shape_0" fillcolor="white" stroked="t" o:allowincell="f" style="position:absolute;left:7166;top:12692;width:224;height:23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line id="shape_0" from="5213,8971" to="7117,979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198,11946" to="7162,1278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358,9832" to="8692,9846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7412,12811" to="8746,12825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rect id="shape_0" stroked="t" o:allowincell="f" style="position:absolute;left:8393;top:9571;width:719;height:3499;mso-wrap-style:none;v-text-anchor:middle">
                  <v:fill o:detectmouseclick="t" on="false"/>
                  <v:stroke color="black" weight="9360" dashstyle="dashdot" joinstyle="miter" endcap="flat"/>
                  <w10:wrap type="none"/>
                </v:rect>
                <v:line id="shape_0" from="5113,9071" to="5113,1177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70,10401" to="5099,10401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63,9981" to="4563,1085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4033;top:7336;width:155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DRE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7;top:9938;width:4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72;top:12278;width:4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1;top:7567;width:1604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âble  supposé fix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48,7771" to="8337,77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831;top:7487;width:1124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rter SCAF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8593;top:9348;width:224;height:23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fillcolor="white" stroked="t" o:allowincell="f" style="position:absolute;left:8611;top:12312;width:224;height:23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rect id="shape_0" stroked="t" o:allowincell="f" style="position:absolute;left:8273;top:9201;width:719;height:349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8387;top:9518;width:4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2;top:11933;width:4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38,9513" to="8602,9837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7378,12463" to="8592,12817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group id="shape_0" style="position:absolute;left:4353;top:8975;width:2788;height:3993">
                  <v:oval id="shape_0" fillcolor="white" stroked="t" o:allowincell="f" style="position:absolute;left:4798;top:9303;width:224;height:239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oval>
                  <v:oval id="shape_0" fillcolor="white" stroked="t" o:allowincell="f" style="position:absolute;left:4783;top:12243;width:224;height:239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oval>
                  <v:line id="shape_0" from="5023,9441" to="7107,983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5008,12416" to="7142,1278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4923,9541" to="4923,1224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4380,10871" to="4909,10871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4353,10451" to="4372,11320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4457;top:8975;width:434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57;top:12473;width:434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61640</wp:posOffset>
                </wp:positionH>
                <wp:positionV relativeFrom="paragraph">
                  <wp:posOffset>925195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pt,72.85pt" to="233.2pt,81.8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94990</wp:posOffset>
                </wp:positionH>
                <wp:positionV relativeFrom="paragraph">
                  <wp:posOffset>925195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pt,72.85pt" to="243.7pt,81.8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6075</wp:posOffset>
                </wp:positionH>
                <wp:positionV relativeFrom="paragraph">
                  <wp:posOffset>5477510</wp:posOffset>
                </wp:positionV>
                <wp:extent cx="20955" cy="171450"/>
                <wp:effectExtent l="3810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270">
                              <a:moveTo>
                                <a:pt x="33" y="0"/>
                              </a:moveTo>
                              <a:cubicBezTo>
                                <a:pt x="19" y="37"/>
                                <a:pt x="6" y="75"/>
                                <a:pt x="3" y="120"/>
                              </a:cubicBezTo>
                              <a:cubicBezTo>
                                <a:pt x="0" y="165"/>
                                <a:pt x="16" y="245"/>
                                <a:pt x="18" y="2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270" path="m33,0c19,37,6,75,3,120c0,165,16,245,18,270e" stroked="t" o:allowincell="f" style="position:absolute;margin-left:27.25pt;margin-top:431.3pt;width:1.6pt;height:13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19555</wp:posOffset>
                </wp:positionH>
                <wp:positionV relativeFrom="paragraph">
                  <wp:posOffset>7153910</wp:posOffset>
                </wp:positionV>
                <wp:extent cx="66675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5pt,563.3pt" to="172.1pt,56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6982460</wp:posOffset>
                </wp:positionV>
                <wp:extent cx="47625" cy="17145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270">
                              <a:moveTo>
                                <a:pt x="0" y="0"/>
                              </a:moveTo>
                              <a:cubicBezTo>
                                <a:pt x="23" y="45"/>
                                <a:pt x="47" y="90"/>
                                <a:pt x="60" y="135"/>
                              </a:cubicBezTo>
                              <a:cubicBezTo>
                                <a:pt x="73" y="180"/>
                                <a:pt x="67" y="175"/>
                                <a:pt x="75" y="2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270" path="m0,0c23,45,47,90,60,135c73,180,67,175,75,270e" stroked="t" o:allowincell="f" style="position:absolute;margin-left:156.4pt;margin-top:549.8pt;width:3.7pt;height:13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5275</wp:posOffset>
                </wp:positionH>
                <wp:positionV relativeFrom="paragraph">
                  <wp:posOffset>8233410</wp:posOffset>
                </wp:positionV>
                <wp:extent cx="2562225" cy="59055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DOCUMENT REPONS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46.5pt;mso-wrap-distance-left:9.05pt;mso-wrap-distance-right:9.05pt;mso-wrap-distance-top:0pt;mso-wrap-distance-bottom:0pt;margin-top:648.3pt;mso-position-vertical-relative:text;margin-left:-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DOCUMENT REPONSE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230</wp:posOffset>
                </wp:positionH>
                <wp:positionV relativeFrom="paragraph">
                  <wp:posOffset>5401310</wp:posOffset>
                </wp:positionV>
                <wp:extent cx="266700" cy="29527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</w:rPr>
                            </w:pPr>
                            <w:r>
                              <w:rPr>
                                <w:rFonts w:cs="Symbol" w:ascii="Symbol" w:hAnsi="Symbol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3.25pt;mso-wrap-distance-left:9.05pt;mso-wrap-distance-right:9.05pt;mso-wrap-distance-top:0pt;mso-wrap-distance-bottom:0pt;margin-top:425.3pt;mso-position-vertical-relative:text;margin-left: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</w:rPr>
                      </w:pPr>
                      <w:r>
                        <w:rPr>
                          <w:rFonts w:cs="Symbol" w:ascii="Symbol" w:hAnsi="Symbol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79930</wp:posOffset>
                </wp:positionH>
                <wp:positionV relativeFrom="paragraph">
                  <wp:posOffset>6934835</wp:posOffset>
                </wp:positionV>
                <wp:extent cx="266700" cy="29527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</w:rPr>
                            </w:pPr>
                            <w:r>
                              <w:rPr>
                                <w:rFonts w:cs="Symbol" w:ascii="Symbol" w:hAnsi="Symbol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3.25pt;mso-wrap-distance-left:9.05pt;mso-wrap-distance-right:9.05pt;mso-wrap-distance-top:0pt;mso-wrap-distance-bottom:0pt;margin-top:546.05pt;mso-position-vertical-relative:text;margin-left:15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</w:rPr>
                      </w:pPr>
                      <w:r>
                        <w:rPr>
                          <w:rFonts w:cs="Symbol" w:ascii="Symbol" w:hAnsi="Symbol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0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0955</wp:posOffset>
              </wp:positionH>
              <wp:positionV relativeFrom="paragraph">
                <wp:posOffset>226060</wp:posOffset>
              </wp:positionV>
              <wp:extent cx="635317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3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5pt,17.8pt" to="498.55pt,17.8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PLP2 G M                                                       </w:t>
      <w:tab/>
      <w:t>Epreuve de Sciences et Techniques Industrielles</w:t>
      <w:tab/>
      <w:t xml:space="preserve">                           Session 200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09:10:00Z</dcterms:created>
  <dc:creator>CAPLP GM Ext 2002</dc:creator>
  <dc:description/>
  <dc:language>en-US</dc:language>
  <cp:lastModifiedBy>Rectorat académie d'Amiens</cp:lastModifiedBy>
  <cp:lastPrinted>2001-07-10T14:29:00Z</cp:lastPrinted>
  <dcterms:modified xsi:type="dcterms:W3CDTF">2002-10-20T13:41:00Z</dcterms:modified>
  <cp:revision>6</cp:revision>
  <dc:subject/>
  <dc:title/>
</cp:coreProperties>
</file>