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515</wp:posOffset>
                </wp:positionH>
                <wp:positionV relativeFrom="paragraph">
                  <wp:posOffset>-73025</wp:posOffset>
                </wp:positionV>
                <wp:extent cx="6346825" cy="264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800" cy="26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-5.75pt;width:499.7pt;height:20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-66675</wp:posOffset>
                </wp:positionV>
                <wp:extent cx="990600" cy="2857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D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-5.2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D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960</wp:posOffset>
                </wp:positionH>
                <wp:positionV relativeFrom="paragraph">
                  <wp:posOffset>129540</wp:posOffset>
                </wp:positionV>
                <wp:extent cx="1706880" cy="12471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15062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446" t="22497" r="7509" b="11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98.2pt;mso-wrap-distance-left:9.05pt;mso-wrap-distance-right:9.05pt;mso-wrap-distance-top:0pt;mso-wrap-distance-bottom:0pt;margin-top:10.2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115062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446" t="22497" r="7509" b="11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815</wp:posOffset>
                </wp:positionH>
                <wp:positionV relativeFrom="paragraph">
                  <wp:posOffset>160655</wp:posOffset>
                </wp:positionV>
                <wp:extent cx="1478280" cy="1250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160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633" t="17248" r="6912" b="86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98.45pt;mso-wrap-distance-left:9.05pt;mso-wrap-distance-right:9.05pt;mso-wrap-distance-top:0pt;mso-wrap-distance-bottom:0pt;margin-top:12.65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1601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5633" t="17248" r="6912" b="86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8810</wp:posOffset>
                </wp:positionH>
                <wp:positionV relativeFrom="paragraph">
                  <wp:posOffset>-42545</wp:posOffset>
                </wp:positionV>
                <wp:extent cx="1357630" cy="1258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1703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2544" t="17263" r="16503" b="6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99.1pt;mso-wrap-distance-left:9.05pt;mso-wrap-distance-right:9.05pt;mso-wrap-distance-top:0pt;mso-wrap-distance-bottom:0pt;margin-top:-3.3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1703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2544" t="17263" r="16503" b="64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4675</wp:posOffset>
                </wp:positionH>
                <wp:positionV relativeFrom="paragraph">
                  <wp:posOffset>-54610</wp:posOffset>
                </wp:positionV>
                <wp:extent cx="1830705" cy="14249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920" cy="133604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5992" t="17680" r="11471" b="77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33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12.2pt;mso-wrap-distance-left:9.05pt;mso-wrap-distance-right:9.05pt;mso-wrap-distance-top:0pt;mso-wrap-distance-bottom:0pt;margin-top:-4.3pt;mso-position-vertical-relative:text;margin-left:3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920" cy="133604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5992" t="17680" r="11471" b="77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33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515</wp:posOffset>
                </wp:positionH>
                <wp:positionV relativeFrom="paragraph">
                  <wp:posOffset>2531110</wp:posOffset>
                </wp:positionV>
                <wp:extent cx="6337300" cy="6159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615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199.3pt;width:498.95pt;height:48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820</wp:posOffset>
                </wp:positionH>
                <wp:positionV relativeFrom="paragraph">
                  <wp:posOffset>2626360</wp:posOffset>
                </wp:positionV>
                <wp:extent cx="990600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D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206.8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D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0655</wp:posOffset>
                </wp:positionH>
                <wp:positionV relativeFrom="paragraph">
                  <wp:posOffset>89535</wp:posOffset>
                </wp:positionV>
                <wp:extent cx="1579880" cy="12363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14109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4508" t="19477" r="7231" b="102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7.35pt;mso-wrap-distance-left:9.05pt;mso-wrap-distance-right:9.05pt;mso-wrap-distance-top:0pt;mso-wrap-distance-bottom:0pt;margin-top:7.05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114109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4508" t="19477" r="7231" b="102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7960</wp:posOffset>
                </wp:positionH>
                <wp:positionV relativeFrom="paragraph">
                  <wp:posOffset>130810</wp:posOffset>
                </wp:positionV>
                <wp:extent cx="1513840" cy="12344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8420" cy="11410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2210" t="17425" r="6139" b="6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97.2pt;mso-wrap-distance-left:9.05pt;mso-wrap-distance-right:9.05pt;mso-wrap-distance-top:0pt;mso-wrap-distance-bottom:0pt;margin-top:10.3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8420" cy="11410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2210" t="17425" r="6139" b="6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0210</wp:posOffset>
                </wp:positionH>
                <wp:positionV relativeFrom="paragraph">
                  <wp:posOffset>29845</wp:posOffset>
                </wp:positionV>
                <wp:extent cx="1680210" cy="12217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13093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758" t="17015" r="7101" b="7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.2pt;mso-wrap-distance-left:9.05pt;mso-wrap-distance-right:9.05pt;mso-wrap-distance-top:0pt;mso-wrap-distance-bottom:0pt;margin-top:2.3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13093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758" t="17015" r="7101" b="7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5650</wp:posOffset>
                </wp:positionH>
                <wp:positionV relativeFrom="paragraph">
                  <wp:posOffset>106045</wp:posOffset>
                </wp:positionV>
                <wp:extent cx="1565275" cy="12249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13093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3612" t="16624" r="11070" b="69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96.45pt;mso-wrap-distance-left:9.05pt;mso-wrap-distance-right:9.05pt;mso-wrap-distance-top:0pt;mso-wrap-distance-bottom:0pt;margin-top:8.35pt;mso-position-vertical-relative:text;margin-left:3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113093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13612" t="16624" r="11070" b="69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945</wp:posOffset>
                </wp:positionH>
                <wp:positionV relativeFrom="paragraph">
                  <wp:posOffset>76835</wp:posOffset>
                </wp:positionV>
                <wp:extent cx="6412865" cy="2380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228219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9180" t="35673" r="4258" b="24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17920" cy="228219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9180" t="35673" r="4258" b="24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87.45pt;mso-wrap-distance-left:9.05pt;mso-wrap-distance-right:9.05pt;mso-wrap-distance-top:0pt;mso-wrap-distance-bottom:0pt;margin-top:6.0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228219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9180" t="35673" r="4258" b="24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217920" cy="228219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9180" t="35673" r="4258" b="24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570</wp:posOffset>
                </wp:positionH>
                <wp:positionV relativeFrom="paragraph">
                  <wp:posOffset>22225</wp:posOffset>
                </wp:positionV>
                <wp:extent cx="5068570" cy="13271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440" cy="1327320"/>
                          <a:chOff x="0" y="0"/>
                          <a:chExt cx="5068440" cy="1327320"/>
                        </a:xfrm>
                      </wpg:grpSpPr>
                      <wps:wsp>
                        <wps:cNvSpPr/>
                        <wps:spPr>
                          <a:xfrm flipV="1">
                            <a:off x="72360" y="993240"/>
                            <a:ext cx="4784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80" y="179640"/>
                            <a:ext cx="3240" cy="82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8280" y="109872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4824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7466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7000" y="96768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8280" y="201960"/>
                            <a:ext cx="18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46240"/>
                            <a:ext cx="1137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.75pt;width:399.05pt;height:104.5pt" coordorigin="782,35" coordsize="7981,2090">
                <v:line id="shape_0" from="896,1599" to="8429,161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83,318" to="887,1610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7;top:1765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111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1293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5;top:121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35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1559" to="4935,1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15,353" to="7317,4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25,423" to="7403,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025</wp:posOffset>
                </wp:positionH>
                <wp:positionV relativeFrom="paragraph">
                  <wp:posOffset>2519680</wp:posOffset>
                </wp:positionV>
                <wp:extent cx="5274945" cy="14433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1443240"/>
                          <a:chOff x="0" y="0"/>
                          <a:chExt cx="5275080" cy="1443240"/>
                        </a:xfrm>
                      </wpg:grpSpPr>
                      <wps:wsp>
                        <wps:cNvSpPr/>
                        <wps:spPr>
                          <a:xfrm>
                            <a:off x="284400" y="252720"/>
                            <a:ext cx="475632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52000"/>
                            <a:ext cx="3960" cy="10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14976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64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368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4140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040" y="20844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217800"/>
                            <a:ext cx="144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198.4pt;width:415.35pt;height:113.65pt" coordorigin="515,3968" coordsize="8307,2273">
                <v:line id="shape_0" from="963,4366" to="8452,438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950,4365" to="955,601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65;top:4204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5881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413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4033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396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6,4296" to="7326,4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81,4311" to="4882,44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125</wp:posOffset>
                </wp:positionH>
                <wp:positionV relativeFrom="paragraph">
                  <wp:posOffset>5317490</wp:posOffset>
                </wp:positionV>
                <wp:extent cx="2613025" cy="36195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OCUMENT-RÉPON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28.5pt;mso-wrap-distance-left:9.05pt;mso-wrap-distance-right:9.05pt;mso-wrap-distance-top:0pt;mso-wrap-distance-bottom:0pt;margin-top:418.7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OCUMENT-RÉPONS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1511935</wp:posOffset>
                </wp:positionV>
                <wp:extent cx="6417945" cy="2371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24574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12971" t="35707" r="8392" b="26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5pt;height:186.7pt;mso-wrap-distance-left:9.05pt;mso-wrap-distance-right:9.05pt;mso-wrap-distance-top:0pt;mso-wrap-distance-bottom:0pt;margin-top:119.0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24574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12971" t="35707" r="8392" b="26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455</wp:posOffset>
                </wp:positionH>
                <wp:positionV relativeFrom="paragraph">
                  <wp:posOffset>3810635</wp:posOffset>
                </wp:positionV>
                <wp:extent cx="2601595" cy="151066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51130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5847" t="28240" r="9142" b="12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18.95pt;mso-wrap-distance-left:9.05pt;mso-wrap-distance-right:9.05pt;mso-wrap-distance-top:0pt;mso-wrap-distance-bottom:0pt;margin-top:300.05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51130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15847" t="28240" r="9142" b="12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3880</wp:posOffset>
                </wp:positionH>
                <wp:positionV relativeFrom="paragraph">
                  <wp:posOffset>3778885</wp:posOffset>
                </wp:positionV>
                <wp:extent cx="2547620" cy="15392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144335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19110" t="26206" r="12691" b="155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21.2pt;mso-wrap-distance-left:9.05pt;mso-wrap-distance-right:9.05pt;mso-wrap-distance-top:0pt;mso-wrap-distance-bottom:0pt;margin-top:297.55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144335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19110" t="26206" r="12691" b="155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7"/>
      <w:gridCol w:w="4917"/>
      <w:gridCol w:w="2148"/>
    </w:tblGrid>
    <w:tr>
      <w:trPr/>
      <w:tc>
        <w:tcPr>
          <w:tcW w:w="2147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4917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148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6:00Z</dcterms:created>
  <dc:creator>CAPLP GM Ext 2002</dc:creator>
  <dc:description/>
  <dc:language>en-US</dc:language>
  <cp:lastModifiedBy>cnr-cmao</cp:lastModifiedBy>
  <cp:lastPrinted>2001-07-07T17:30:00Z</cp:lastPrinted>
  <dcterms:modified xsi:type="dcterms:W3CDTF">2006-09-12T10:59:00Z</dcterms:modified>
  <cp:revision>4</cp:revision>
  <dc:subject/>
  <dc:title/>
</cp:coreProperties>
</file>