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5595</wp:posOffset>
            </wp:positionH>
            <wp:positionV relativeFrom="paragraph">
              <wp:posOffset>3638550</wp:posOffset>
            </wp:positionV>
            <wp:extent cx="2739390" cy="2052320"/>
            <wp:effectExtent l="0" t="0" r="0" b="0"/>
            <wp:wrapNone/>
            <wp:docPr id="1" name="Frein%20à%20machoi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ein%20à%20machoir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062" w:dyaOrig="72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80.55pt;margin-top:290.8pt;width:222.45pt;height:177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8938276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4940</wp:posOffset>
                </wp:positionH>
                <wp:positionV relativeFrom="paragraph">
                  <wp:posOffset>7009130</wp:posOffset>
                </wp:positionV>
                <wp:extent cx="0" cy="133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551.9pt" to="312.2pt,562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3533775</wp:posOffset>
                </wp:positionV>
                <wp:extent cx="544830" cy="323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ig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pt;height:25.5pt;mso-wrap-distance-left:9.05pt;mso-wrap-distance-right:9.05pt;mso-wrap-distance-top:0pt;mso-wrap-distance-bottom:0pt;margin-top:278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ig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95315</wp:posOffset>
                </wp:positionH>
                <wp:positionV relativeFrom="paragraph">
                  <wp:posOffset>3590290</wp:posOffset>
                </wp:positionV>
                <wp:extent cx="544830" cy="342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ig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pt;height:26.95pt;mso-wrap-distance-left:9.05pt;mso-wrap-distance-right:9.05pt;mso-wrap-distance-top:0pt;mso-wrap-distance-bottom:0pt;margin-top:282.7pt;mso-position-vertical-relative:text;margin-left:44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ig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3010</wp:posOffset>
                </wp:positionH>
                <wp:positionV relativeFrom="paragraph">
                  <wp:posOffset>123825</wp:posOffset>
                </wp:positionV>
                <wp:extent cx="404495" cy="2597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0.45pt;mso-wrap-distance-left:9.05pt;mso-wrap-distance-right:9.05pt;mso-wrap-distance-top:0pt;mso-wrap-distance-bottom:0pt;margin-top:9.75pt;mso-position-vertical-relative:text;margin-left:1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</w:rPr>
                        <w:t>Y</w:t>
                      </w:r>
                      <w:r>
                        <w:rPr>
                          <w:rFonts w:cs="Arial" w:ascii="Arial" w:hAnsi="Arial"/>
                          <w:b w:val="false"/>
                          <w:sz w:val="24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62" w:dyaOrig="72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0.7pt;margin-top:4.3pt;width:322.95pt;height:258.1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5574426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1410</wp:posOffset>
                </wp:positionH>
                <wp:positionV relativeFrom="paragraph">
                  <wp:posOffset>12065</wp:posOffset>
                </wp:positionV>
                <wp:extent cx="0" cy="7785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95pt" to="188.3pt,6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88765</wp:posOffset>
                </wp:positionH>
                <wp:positionV relativeFrom="paragraph">
                  <wp:posOffset>130175</wp:posOffset>
                </wp:positionV>
                <wp:extent cx="2185035" cy="332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REIN SECOND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6.2pt;mso-wrap-distance-left:9.05pt;mso-wrap-distance-right:9.05pt;mso-wrap-distance-top:0pt;mso-wrap-distance-bottom:0pt;margin-top:10.25pt;mso-position-vertical-relative:text;margin-left:32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REIN SECOND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8040</wp:posOffset>
                </wp:positionH>
                <wp:positionV relativeFrom="paragraph">
                  <wp:posOffset>22225</wp:posOffset>
                </wp:positionV>
                <wp:extent cx="568325" cy="294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2pt;mso-wrap-distance-left:9.05pt;mso-wrap-distance-right:9.05pt;mso-wrap-distance-top:0pt;mso-wrap-distance-bottom:0pt;margin-top:1.75pt;mso-position-vertical-relative:text;margin-left:265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1850</wp:posOffset>
                </wp:positionH>
                <wp:positionV relativeFrom="paragraph">
                  <wp:posOffset>133985</wp:posOffset>
                </wp:positionV>
                <wp:extent cx="360045" cy="2698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1.25pt;mso-wrap-distance-left:9.05pt;mso-wrap-distance-right:9.05pt;mso-wrap-distance-top:0pt;mso-wrap-distance-bottom:0pt;margin-top:10.55pt;mso-position-vertical-relative:text;margin-left:1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5220</wp:posOffset>
                </wp:positionH>
                <wp:positionV relativeFrom="paragraph">
                  <wp:posOffset>60325</wp:posOffset>
                </wp:positionV>
                <wp:extent cx="1088390" cy="300990"/>
                <wp:effectExtent l="1270" t="5080" r="0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4.75pt" to="274.2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6540</wp:posOffset>
                </wp:positionH>
                <wp:positionV relativeFrom="paragraph">
                  <wp:posOffset>60325</wp:posOffset>
                </wp:positionV>
                <wp:extent cx="864235" cy="258445"/>
                <wp:effectExtent l="0" t="5080" r="190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36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4.75pt" to="188.2pt,2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9780</wp:posOffset>
                </wp:positionH>
                <wp:positionV relativeFrom="paragraph">
                  <wp:posOffset>134620</wp:posOffset>
                </wp:positionV>
                <wp:extent cx="825500" cy="220345"/>
                <wp:effectExtent l="45085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0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990"/>
                            <a:gd name="adj4" fmla="val -28259"/>
                            <a:gd name="adj5" fmla="val 100287"/>
                            <a:gd name="adj6" fmla="val -54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: Car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61.4pt;margin-top:10.6pt;width:64.95pt;height:17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: Car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6820</wp:posOffset>
                </wp:positionH>
                <wp:positionV relativeFrom="paragraph">
                  <wp:posOffset>6350</wp:posOffset>
                </wp:positionV>
                <wp:extent cx="384810" cy="2603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20.5pt;mso-wrap-distance-left:9.05pt;mso-wrap-distance-right:9.05pt;mso-wrap-distance-top:0pt;mso-wrap-distance-bottom:0pt;margin-top:0.5pt;mso-position-vertical-relative:text;margin-left: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</w:rPr>
                        <w:t>Z</w:t>
                      </w:r>
                      <w:r>
                        <w:rPr>
                          <w:rFonts w:cs="Arial" w:ascii="Arial" w:hAnsi="Arial"/>
                          <w:b w:val="false"/>
                          <w:sz w:val="24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3455</wp:posOffset>
                </wp:positionH>
                <wp:positionV relativeFrom="paragraph">
                  <wp:posOffset>135255</wp:posOffset>
                </wp:positionV>
                <wp:extent cx="417830" cy="2603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20.5pt;mso-wrap-distance-left:9.05pt;mso-wrap-distance-right:9.05pt;mso-wrap-distance-top:0pt;mso-wrap-distance-bottom:0pt;margin-top:10.65pt;mso-position-vertical-relative:text;margin-left:2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</w:rPr>
                        <w:t>X</w:t>
                      </w:r>
                      <w:r>
                        <w:rPr>
                          <w:rFonts w:cs="Arial" w:ascii="Arial" w:hAnsi="Arial"/>
                          <w:b w:val="false"/>
                          <w:sz w:val="24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916045</wp:posOffset>
                </wp:positionH>
                <wp:positionV relativeFrom="paragraph">
                  <wp:posOffset>36830</wp:posOffset>
                </wp:positionV>
                <wp:extent cx="153035" cy="177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8.35pt;margin-top:2.9pt;width:12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1050</wp:posOffset>
                </wp:positionH>
                <wp:positionV relativeFrom="paragraph">
                  <wp:posOffset>43180</wp:posOffset>
                </wp:positionV>
                <wp:extent cx="825500" cy="253365"/>
                <wp:effectExtent l="2459355" t="202565" r="5715" b="577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53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4444"/>
                            <a:gd name="adj4" fmla="val -71819"/>
                            <a:gd name="adj5" fmla="val -77532"/>
                            <a:gd name="adj6" fmla="val -297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 : Equerre fix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5pt;margin-top:3.4pt;width:64.95pt;height:19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 : Equerre fix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95495</wp:posOffset>
                </wp:positionH>
                <wp:positionV relativeFrom="paragraph">
                  <wp:posOffset>120650</wp:posOffset>
                </wp:positionV>
                <wp:extent cx="1364615" cy="257175"/>
                <wp:effectExtent l="1682115" t="32004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257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3689"/>
                            <a:gd name="adj4" fmla="val -31254"/>
                            <a:gd name="adj5" fmla="val -122087"/>
                            <a:gd name="adj6" fmla="val -123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: Câble de sécur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85pt;margin-top:9.5pt;width:107.4pt;height:20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: Câble de sécur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5970</wp:posOffset>
                </wp:positionH>
                <wp:positionV relativeFrom="paragraph">
                  <wp:posOffset>73025</wp:posOffset>
                </wp:positionV>
                <wp:extent cx="2158365" cy="263525"/>
                <wp:effectExtent l="1750060" t="25527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263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754"/>
                            <a:gd name="adj4" fmla="val -20342"/>
                            <a:gd name="adj5" fmla="val -94537"/>
                            <a:gd name="adj6" fmla="val -80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: Sous ensemble « Etrier supérieur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1pt;margin-top:5.75pt;width:169.9pt;height:20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: Sous ensemble « Etrier supérieur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5335</wp:posOffset>
                </wp:positionH>
                <wp:positionV relativeFrom="paragraph">
                  <wp:posOffset>127635</wp:posOffset>
                </wp:positionV>
                <wp:extent cx="1349375" cy="267335"/>
                <wp:effectExtent l="1847850" t="10795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267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055"/>
                            <a:gd name="adj4" fmla="val -37134"/>
                            <a:gd name="adj5" fmla="val -38240"/>
                            <a:gd name="adj6" fmla="val -136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: Mâchoire gau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05pt;margin-top:10.05pt;width:106.2pt;height:2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: Mâchoire gauch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9620</wp:posOffset>
                </wp:positionH>
                <wp:positionV relativeFrom="paragraph">
                  <wp:posOffset>31115</wp:posOffset>
                </wp:positionV>
                <wp:extent cx="1355090" cy="252730"/>
                <wp:effectExtent l="1566545" t="28194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252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4444"/>
                            <a:gd name="adj4" fmla="val -29643"/>
                            <a:gd name="adj5" fmla="val -109384"/>
                            <a:gd name="adj6" fmla="val -115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: Mâchoire dro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6pt;margin-top:2.45pt;width:106.65pt;height:19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: Mâchoire dro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9940</wp:posOffset>
                </wp:positionH>
                <wp:positionV relativeFrom="paragraph">
                  <wp:posOffset>95885</wp:posOffset>
                </wp:positionV>
                <wp:extent cx="2157730" cy="242570"/>
                <wp:effectExtent l="1755140" t="35242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242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6273"/>
                            <a:gd name="adj4" fmla="val -20347"/>
                            <a:gd name="adj5" fmla="val -142930"/>
                            <a:gd name="adj6" fmla="val -81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: Sous ensemble « Etrier inférieur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pt;margin-top:7.55pt;width:169.85pt;height:19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: Sous ensemble « Etrier inférieur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1665</wp:posOffset>
                </wp:positionH>
                <wp:positionV relativeFrom="paragraph">
                  <wp:posOffset>4434205</wp:posOffset>
                </wp:positionV>
                <wp:extent cx="47625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349.15pt" to="86.4pt,349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55</wp:posOffset>
                </wp:positionH>
                <wp:positionV relativeFrom="paragraph">
                  <wp:posOffset>1513840</wp:posOffset>
                </wp:positionV>
                <wp:extent cx="4272280" cy="3604895"/>
                <wp:effectExtent l="5715" t="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2120" cy="3605040"/>
                          <a:chOff x="0" y="0"/>
                          <a:chExt cx="4272120" cy="3605040"/>
                        </a:xfrm>
                      </wpg:grpSpPr>
                      <wps:wsp>
                        <wps:cNvSpPr/>
                        <wps:spPr>
                          <a:xfrm>
                            <a:off x="2018160" y="1560240"/>
                            <a:ext cx="126360" cy="147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550520"/>
                            <a:ext cx="113040" cy="1481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120" y="1241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28897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3166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8320" y="3079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26917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2315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2036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0560" y="941040"/>
                            <a:ext cx="364320" cy="26640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4600" y="2291040"/>
                            <a:ext cx="24696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360" y="2291760"/>
                            <a:ext cx="251640" cy="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1536840"/>
                            <a:ext cx="410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3020040"/>
                            <a:ext cx="1438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226872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5960" y="1532880"/>
                            <a:ext cx="144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291760"/>
                            <a:ext cx="117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0520" y="1815480"/>
                            <a:ext cx="114480" cy="109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0960" y="2534400"/>
                            <a:ext cx="95400" cy="9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1550160"/>
                            <a:ext cx="3999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360" y="1018440"/>
                            <a:ext cx="280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1339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160" y="1056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4440" y="1253520"/>
                            <a:ext cx="31521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3720" y="3960"/>
                            <a:ext cx="720" cy="12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00" y="0"/>
                            <a:ext cx="4050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3280" y="1123920"/>
                            <a:ext cx="4147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329040"/>
                            <a:ext cx="5428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68760" y="1607040"/>
                            <a:ext cx="2520" cy="153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0640" y="2490480"/>
                            <a:ext cx="585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2124000"/>
                            <a:ext cx="556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2066760"/>
                            <a:ext cx="7128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2448000"/>
                            <a:ext cx="712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1607040"/>
                            <a:ext cx="177120" cy="1391400"/>
                          </a:xfrm>
                          <a:custGeom>
                            <a:avLst/>
                            <a:gdLst>
                              <a:gd name="textAreaLeft" fmla="*/ 0 w 100440"/>
                              <a:gd name="textAreaRight" fmla="*/ 36360 w 100440"/>
                              <a:gd name="textAreaTop" fmla="*/ 20520 h 788760"/>
                              <a:gd name="textAreaBottom" fmla="*/ 768240 h 78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808200"/>
                            <a:ext cx="896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4880" y="1251000"/>
                            <a:ext cx="5040" cy="13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6680" y="1512000"/>
                            <a:ext cx="279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20" y="1186200"/>
                            <a:ext cx="128880" cy="128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856240"/>
                            <a:ext cx="128880" cy="128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478160"/>
                            <a:ext cx="128880" cy="128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3137040"/>
                            <a:ext cx="128880" cy="128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1318320"/>
                            <a:ext cx="128880" cy="128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2957040"/>
                            <a:ext cx="128880" cy="128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265400"/>
                            <a:ext cx="112392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520" y="1402200"/>
                            <a:ext cx="743040" cy="14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2932560"/>
                            <a:ext cx="112392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3046680"/>
                            <a:ext cx="743040" cy="14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9960" y="1443240"/>
                            <a:ext cx="2520" cy="151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1200" y="1319040"/>
                            <a:ext cx="1800" cy="153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258560"/>
                            <a:ext cx="307152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3920" y="1810440"/>
                            <a:ext cx="4147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66440" y="1393920"/>
                            <a:ext cx="2412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8920" y="1574640"/>
                            <a:ext cx="47520" cy="19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3280" y="1742400"/>
                            <a:ext cx="38160" cy="1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0760" y="1458000"/>
                            <a:ext cx="3240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2480" y="1291680"/>
                            <a:ext cx="44244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76320"/>
                            <a:ext cx="304920" cy="116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7840" y="84960"/>
                            <a:ext cx="4050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97720" y="1662480"/>
                            <a:ext cx="28440" cy="14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1560" y="1481400"/>
                            <a:ext cx="0" cy="17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97720" y="1334160"/>
                            <a:ext cx="3312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1543680"/>
                            <a:ext cx="352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400" y="2105640"/>
                            <a:ext cx="16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901160"/>
                            <a:ext cx="0" cy="40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720" y="1248480"/>
                            <a:ext cx="4147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’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18892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840" y="224856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3040" y="2067480"/>
                            <a:ext cx="10476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2400840"/>
                            <a:ext cx="10476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3318480"/>
                            <a:ext cx="276120" cy="2743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1666"/>
                              <a:gd name="adj4" fmla="val 159078"/>
                              <a:gd name="adj5" fmla="val -85416"/>
                              <a:gd name="adj6" fmla="val 19172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9680"/>
                            <a:ext cx="276120" cy="2743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1666"/>
                              <a:gd name="adj4" fmla="val 170342"/>
                              <a:gd name="adj5" fmla="val 143750"/>
                              <a:gd name="adj6" fmla="val 21448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849600"/>
                            <a:ext cx="276120" cy="2743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1666"/>
                              <a:gd name="adj4" fmla="val 143675"/>
                              <a:gd name="adj5" fmla="val 220833"/>
                              <a:gd name="adj6" fmla="val 16068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240" y="2604600"/>
                            <a:ext cx="276120" cy="2743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1666"/>
                              <a:gd name="adj4" fmla="val 136092"/>
                              <a:gd name="adj5" fmla="val 3240"/>
                              <a:gd name="adj6" fmla="val 14459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2586960"/>
                            <a:ext cx="276120" cy="2743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1666"/>
                              <a:gd name="adj4" fmla="val -76550"/>
                              <a:gd name="adj5" fmla="val 32638"/>
                              <a:gd name="adj6" fmla="val -12689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7640" y="575280"/>
                            <a:ext cx="394200" cy="3657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250"/>
                              <a:gd name="adj4" fmla="val -77453"/>
                              <a:gd name="adj5" fmla="val 131250"/>
                              <a:gd name="adj6" fmla="val -13768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3400" y="2958480"/>
                            <a:ext cx="345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1391760"/>
                            <a:ext cx="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564560"/>
                            <a:ext cx="18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593360"/>
                            <a:ext cx="24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821960"/>
                            <a:ext cx="24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056680"/>
                            <a:ext cx="24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291760"/>
                            <a:ext cx="24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507760"/>
                            <a:ext cx="24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736360"/>
                            <a:ext cx="24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560" y="1821960"/>
                            <a:ext cx="232920" cy="23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800" y="1600920"/>
                            <a:ext cx="241200" cy="21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2320" y="2052360"/>
                            <a:ext cx="22860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760" y="2293560"/>
                            <a:ext cx="233640" cy="22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2320" y="2506320"/>
                            <a:ext cx="22860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760" y="2731680"/>
                            <a:ext cx="233640" cy="21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2931840"/>
                            <a:ext cx="24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712600"/>
                            <a:ext cx="409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703240"/>
                            <a:ext cx="0" cy="26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19.2pt;width:336.4pt;height:283.85pt" coordorigin="13,2384" coordsize="6728,5677">
                <v:rect id="shape_0" fillcolor="silver" stroked="f" o:allowincell="f" style="position:absolute;left:3191;top:4841;width:198;height:232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951;top:4826;width:177;height:2332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3;top:43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;top:693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73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723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;top:66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7;top:603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5;top:559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3399" stroked="t" o:allowincell="f" style="position:absolute;left:3384;top:3866;width:573;height:4194;mso-wrap-style:none;v-text-anchor:middle">
                  <v:fill o:detectmouseclick="t" type="solid" color2="#cccc66"/>
                  <v:stroke color="#969696" weight="9360" joinstyle="miter" endcap="flat"/>
                  <w10:wrap type="none"/>
                </v:rect>
                <v:line id="shape_0" from="2981,5992" to="3369,5993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54,5993" to="4349,6000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670,4804" to="6315,48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94,7140" to="6358,71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32,5957" to="6232,7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7,4798" to="6228,593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2,5993" to="6225,599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6140,5243" to="6319,541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6156,6375" to="6305,6517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4101,4825" to="4730,48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81;top:3988;width:440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7;top:449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5;top:404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5,4358" to="5928,43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4,2390" to="964,435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;top:2384;width:63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6;top:4154;width:652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00;top:2902;width:854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56,4915" to="2959,7327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3967,6306" to="4888,63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512,5729" to="3388,57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45,5639" to="3456,5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7,6239" to="4018,6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62;top:4915;width:278;height:2190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f" o:allowincell="f" style="position:absolute;left:5922;top:3657;width:140;height:18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517,4354" to="5524,45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669;top:4765;width:4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59;top:4252;width:202;height:202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864;top:6882;width:202;height:202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2867;top:4712;width:202;height:202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2864;top:7324;width:202;height:202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227;top:4460;width:202;height:202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241;top:7041;width:202;height:202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line id="shape_0" from="1084,4377" to="2853,47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64,4592" to="4233,481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084,7002" to="2853,74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54,7182" to="4223,740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328,4657" to="4331,7047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960,4461" to="962,6880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950,4366" to="5786,54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10;top:5235;width:652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2,4579" to="5509,486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397,4864" to="5471,51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341,5128" to="5400,5366" stroked="t" o:allowincell="f" style="position:absolute;flip:x">
                  <v:stroke color="black" weight="6480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37;top:4680;width:50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32,4418" to="5028,45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9,2504" to="1458,43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85;top:2518;width:63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4,5002" to="4778,522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787,4717" to="4787,49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734,4485" to="4785,4732" stroked="t" o:allowincell="f" style="position:absolute;flip:xy">
                  <v:stroke color="black" weight="6480" endarrow="open" endarrowwidth="narrow" endarrowlength="medium" joinstyle="miter" endcap="flat"/>
                  <v:fill o:detectmouseclick="t" on="false"/>
                  <w10:wrap type="none"/>
                </v:line>
                <v:line id="shape_0" from="4851,4815" to="5405,48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2,5700" to="963,570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79,5378" to="679,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890;top:4350;width:652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’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6;top:5359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4;top:5925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4,5640" to="3048,5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4,6165" to="4428,6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2;top:7610;width:434;height:43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;top:4730;width:434;height:43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97;top:3722;width:434;height:43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00;top:6486;width:434;height:43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09;top:6458;width:434;height:43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76;top:3290;width:620;height:57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09,7043" to="2152,704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955,4576" to="1955,48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11,4848" to="2098,48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769,4893" to="2148,48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9,5253" to="2148,52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49,5623" to="2128,56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49,5993" to="2128,59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49,6333" to="2128,63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49,6693" to="2128,66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5253" to="2134,56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59,4905" to="2138,523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49,5616" to="2108,59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51,5996" to="2118,63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49,6331" to="2108,67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51,6686" to="2118,70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69,7001" to="2148,70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4,6656" to="1608,66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617,6641" to="1617,70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6415</wp:posOffset>
                </wp:positionH>
                <wp:positionV relativeFrom="paragraph">
                  <wp:posOffset>1915160</wp:posOffset>
                </wp:positionV>
                <wp:extent cx="2327910" cy="1804035"/>
                <wp:effectExtent l="0" t="6350" r="6350" b="7239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760" cy="1803960"/>
                          <a:chOff x="0" y="0"/>
                          <a:chExt cx="2327760" cy="1803960"/>
                        </a:xfrm>
                      </wpg:grpSpPr>
                      <wps:wsp>
                        <wps:cNvSpPr txBox="1"/>
                        <wps:spPr>
                          <a:xfrm>
                            <a:off x="0" y="9000"/>
                            <a:ext cx="10191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a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66040"/>
                            <a:ext cx="1104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b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0760"/>
                            <a:ext cx="847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p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1225080"/>
                            <a:ext cx="14947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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2 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X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480320"/>
                            <a:ext cx="1011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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0 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986760"/>
                            <a:ext cx="1643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I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C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0"/>
                            <a:ext cx="8636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 = 30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 = 20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 = 38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 = 15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 = 5.5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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= 23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45pt;margin-top:150.8pt;width:183.3pt;height:142.05pt" coordorigin="6829,3016" coordsize="3666,2841">
                <v:shape id="shape_0" stroked="f" o:allowincell="f" style="position:absolute;left:6829;top:3030;width:16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a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0;top:3435;width:17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b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’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9;top:4230;width:13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p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4945;width:23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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2 ,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X’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9;top:5347;width:1592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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0 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4570;width:25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I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C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135;top:3016;width:1359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 = 30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 = 20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 = 38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 = 15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 = 5.5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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= 23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3813810</wp:posOffset>
                </wp:positionV>
                <wp:extent cx="2390775" cy="667385"/>
                <wp:effectExtent l="0" t="317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667440"/>
                          <a:chOff x="0" y="0"/>
                          <a:chExt cx="2390760" cy="667440"/>
                        </a:xfrm>
                      </wpg:grpSpPr>
                      <wps:wsp>
                        <wps:cNvSpPr txBox="1"/>
                        <wps:spPr>
                          <a:xfrm>
                            <a:off x="15120" y="273600"/>
                            <a:ext cx="23756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de contact « efficace » entre le câble et les 2 mâchoir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0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0" y="6480"/>
                            <a:ext cx="88920" cy="26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45pt;margin-top:300.3pt;width:188.25pt;height:52.55pt" coordorigin="6729,6006" coordsize="3765,1051">
                <v:shape id="shape_0" fillcolor="white" stroked="t" o:allowincell="f" style="position:absolute;left:6753;top:6437;width:3740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de contact « efficace » entre le câble et les 2 mâchoir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29,6006" to="8628,60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09,6016" to="8648,6435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8640</wp:posOffset>
                </wp:positionH>
                <wp:positionV relativeFrom="paragraph">
                  <wp:posOffset>4829810</wp:posOffset>
                </wp:positionV>
                <wp:extent cx="718820" cy="29019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22.85pt;mso-wrap-distance-left:9.05pt;mso-wrap-distance-right:9.05pt;mso-wrap-distance-top:0pt;mso-wrap-distance-bottom:0pt;margin-top:380.3pt;mso-position-vertical-relative:text;margin-left:4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Cs/>
                          <w:sz w:val="32"/>
                        </w:rPr>
                      </w:pPr>
                      <w:r>
                        <w:rPr>
                          <w:bCs/>
                          <w:sz w:val="32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7365</wp:posOffset>
                </wp:positionH>
                <wp:positionV relativeFrom="paragraph">
                  <wp:posOffset>2428875</wp:posOffset>
                </wp:positionV>
                <wp:extent cx="1009650" cy="2762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D</w:t>
                            </w:r>
                            <w:r>
                              <w:rPr>
                                <w:sz w:val="24"/>
                              </w:rPr>
                              <w:t xml:space="preserve"> = -c </w:t>
                            </w: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1.75pt;mso-wrap-distance-left:9.05pt;mso-wrap-distance-right:9.05pt;mso-wrap-distance-top:0pt;mso-wrap-distance-bottom:0pt;margin-top:191.25pt;mso-position-vertical-relative:text;margin-left:3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AD</w:t>
                      </w:r>
                      <w:r>
                        <w:rPr>
                          <w:sz w:val="24"/>
                        </w:rPr>
                        <w:t xml:space="preserve"> = -c </w:t>
                      </w:r>
                      <w:r>
                        <w:rPr>
                          <w:b/>
                          <w:sz w:val="24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851" w:right="851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67"/>
      <w:gridCol w:w="5471"/>
      <w:gridCol w:w="2366"/>
    </w:tblGrid>
    <w:tr>
      <w:trPr/>
      <w:tc>
        <w:tcPr>
          <w:tcW w:w="2367" w:type="dxa"/>
          <w:tcBorders>
            <w:bottom w:val="double" w:sz="6" w:space="0" w:color="000000"/>
          </w:tcBorders>
        </w:tcPr>
        <w:p>
          <w:pPr>
            <w:pStyle w:val="Head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CAPLP Externe GM</w:t>
          </w:r>
        </w:p>
      </w:tc>
      <w:tc>
        <w:tcPr>
          <w:tcW w:w="5471" w:type="dxa"/>
          <w:tcBorders>
            <w:bottom w:val="double" w:sz="6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Épreuve de Sciences et Techniques Industrielles</w:t>
          </w:r>
        </w:p>
      </w:tc>
      <w:tc>
        <w:tcPr>
          <w:tcW w:w="2366" w:type="dxa"/>
          <w:tcBorders>
            <w:bottom w:val="double" w:sz="6" w:space="0" w:color="000000"/>
          </w:tcBorders>
        </w:tcPr>
        <w:p>
          <w:pPr>
            <w:pStyle w:val="Header"/>
            <w:jc w:val="right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Session  2002</w:t>
          </w:r>
        </w:p>
      </w:tc>
    </w:tr>
  </w:tbl>
  <w:p>
    <w:pPr>
      <w:pStyle w:val="Header"/>
      <w:tabs>
        <w:tab w:val="clear" w:pos="9072"/>
        <w:tab w:val="center" w:pos="4536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3:28:00Z</dcterms:created>
  <dc:creator>CAPLP GM Ext 2002</dc:creator>
  <dc:description/>
  <dc:language>en-US</dc:language>
  <cp:lastModifiedBy>Rectorat académie d'Amiens</cp:lastModifiedBy>
  <cp:lastPrinted>2001-06-08T11:14:00Z</cp:lastPrinted>
  <dcterms:modified xsi:type="dcterms:W3CDTF">2002-10-20T13:36:00Z</dcterms:modified>
  <cp:revision>3</cp:revision>
  <dc:subject/>
  <dc:title/>
</cp:coreProperties>
</file>