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6490</wp:posOffset>
                </wp:positionH>
                <wp:positionV relativeFrom="paragraph">
                  <wp:posOffset>243205</wp:posOffset>
                </wp:positionV>
                <wp:extent cx="914400" cy="266700"/>
                <wp:effectExtent l="1194435" t="5080" r="5715" b="224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856"/>
                            <a:gd name="adj4" fmla="val -69027"/>
                            <a:gd name="adj5" fmla="val 182143"/>
                            <a:gd name="adj6" fmla="val -130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âble por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8.7pt;margin-top:19.15pt;width:71.95pt;height:2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âble por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6965</wp:posOffset>
                </wp:positionH>
                <wp:positionV relativeFrom="paragraph">
                  <wp:posOffset>652780</wp:posOffset>
                </wp:positionV>
                <wp:extent cx="1114425" cy="266700"/>
                <wp:effectExtent l="104902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66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856"/>
                            <a:gd name="adj4" fmla="val -49004"/>
                            <a:gd name="adj5" fmla="val 60712"/>
                            <a:gd name="adj6" fmla="val -94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âble de sécur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51.4pt;width:87.7pt;height:2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âble de sécur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0340</wp:posOffset>
                </wp:positionH>
                <wp:positionV relativeFrom="paragraph">
                  <wp:posOffset>233680</wp:posOffset>
                </wp:positionV>
                <wp:extent cx="1809750" cy="266700"/>
                <wp:effectExtent l="5080" t="5080" r="329565" b="326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266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856"/>
                            <a:gd name="adj4" fmla="val 110597"/>
                            <a:gd name="adj5" fmla="val 221430"/>
                            <a:gd name="adj6" fmla="val 117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nette d’ouverture mâchoi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pt;margin-top:18.4pt;width:142.45pt;height:2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nette d’ouverture mâchoi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7440</wp:posOffset>
                </wp:positionH>
                <wp:positionV relativeFrom="paragraph">
                  <wp:posOffset>1024255</wp:posOffset>
                </wp:positionV>
                <wp:extent cx="1285875" cy="390525"/>
                <wp:effectExtent l="45847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90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268"/>
                            <a:gd name="adj4" fmla="val -20740"/>
                            <a:gd name="adj5" fmla="val 31708"/>
                            <a:gd name="adj6" fmla="val -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nette de fermeture mâchoi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2pt;margin-top:80.65pt;width:101.2pt;height:30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nette de fermeture mâchoi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470</wp:posOffset>
                </wp:positionH>
                <wp:positionV relativeFrom="paragraph">
                  <wp:posOffset>3186430</wp:posOffset>
                </wp:positionV>
                <wp:extent cx="89535" cy="16668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6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3015">
                              <a:moveTo>
                                <a:pt x="407" y="0"/>
                              </a:moveTo>
                              <a:cubicBezTo>
                                <a:pt x="205" y="289"/>
                                <a:pt x="4" y="578"/>
                                <a:pt x="2" y="1080"/>
                              </a:cubicBezTo>
                              <a:cubicBezTo>
                                <a:pt x="0" y="1582"/>
                                <a:pt x="327" y="2693"/>
                                <a:pt x="392" y="30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3015" path="m407,0c205,289,4,578,2,1080c0,1582,327,2693,392,3015e" stroked="t" o:allowincell="f" style="position:absolute;margin-left:6.1pt;margin-top:250.9pt;width:7pt;height:13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1340</wp:posOffset>
                </wp:positionH>
                <wp:positionV relativeFrom="paragraph">
                  <wp:posOffset>4148455</wp:posOffset>
                </wp:positionV>
                <wp:extent cx="1190625" cy="10763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80">
                              <a:moveTo>
                                <a:pt x="0" y="0"/>
                              </a:moveTo>
                              <a:cubicBezTo>
                                <a:pt x="57" y="230"/>
                                <a:pt x="115" y="460"/>
                                <a:pt x="405" y="720"/>
                              </a:cubicBezTo>
                              <a:cubicBezTo>
                                <a:pt x="695" y="980"/>
                                <a:pt x="1367" y="1300"/>
                                <a:pt x="1740" y="1560"/>
                              </a:cubicBezTo>
                              <a:cubicBezTo>
                                <a:pt x="2113" y="1820"/>
                                <a:pt x="2490" y="2160"/>
                                <a:pt x="2640" y="22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80" path="m0,0c57,230,115,460,405,720c695,980,1367,1300,1740,1560c2113,1820,2490,2160,2640,2280e" stroked="t" o:allowincell="f" style="position:absolute;margin-left:144.2pt;margin-top:326.65pt;width:93.7pt;height:8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0">
                <wp:simplePos x="0" y="0"/>
                <wp:positionH relativeFrom="column">
                  <wp:posOffset>5431790</wp:posOffset>
                </wp:positionH>
                <wp:positionV relativeFrom="paragraph">
                  <wp:posOffset>4348480</wp:posOffset>
                </wp:positionV>
                <wp:extent cx="706120" cy="923925"/>
                <wp:effectExtent l="508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2" h="4410">
                              <a:moveTo>
                                <a:pt x="1560" y="0"/>
                              </a:moveTo>
                              <a:cubicBezTo>
                                <a:pt x="1606" y="225"/>
                                <a:pt x="1652" y="450"/>
                                <a:pt x="1575" y="930"/>
                              </a:cubicBezTo>
                              <a:cubicBezTo>
                                <a:pt x="1498" y="1410"/>
                                <a:pt x="1357" y="2300"/>
                                <a:pt x="1095" y="2880"/>
                              </a:cubicBezTo>
                              <a:cubicBezTo>
                                <a:pt x="833" y="3460"/>
                                <a:pt x="183" y="4155"/>
                                <a:pt x="0" y="44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2,4410" path="m1560,0c1606,225,1652,450,1575,930c1498,1410,1357,2300,1095,2880c833,3460,183,4155,0,4410e" stroked="t" o:allowincell="f" style="position:absolute;margin-left:427.7pt;margin-top:342.4pt;width:55.55pt;height:7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2995</wp:posOffset>
                </wp:positionH>
                <wp:positionV relativeFrom="paragraph">
                  <wp:posOffset>1510030</wp:posOffset>
                </wp:positionV>
                <wp:extent cx="1285875" cy="390525"/>
                <wp:effectExtent l="751205" t="9080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90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268"/>
                            <a:gd name="adj4" fmla="val -32000"/>
                            <a:gd name="adj5" fmla="val -21949"/>
                            <a:gd name="adj6" fmla="val -58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que de déblocage du frein à mâchoi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85pt;margin-top:118.9pt;width:101.2pt;height:30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laque de déblocage du frein à mâchoi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210</wp:posOffset>
                </wp:positionH>
                <wp:positionV relativeFrom="paragraph">
                  <wp:posOffset>327660</wp:posOffset>
                </wp:positionV>
                <wp:extent cx="5656580" cy="386334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1635" cy="376428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4424" t="16975" r="5430" b="140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635" cy="376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61635" cy="37642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4424" t="16975" r="5430" b="140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635" cy="376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304.2pt;mso-wrap-distance-left:9.05pt;mso-wrap-distance-right:9.05pt;mso-wrap-distance-top:0pt;mso-wrap-distance-bottom:0pt;margin-top:25.8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1635" cy="376428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4424" t="16975" r="5430" b="140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635" cy="376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461635" cy="376428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4424" t="16975" r="5430" b="140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635" cy="376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8445</wp:posOffset>
                </wp:positionH>
                <wp:positionV relativeFrom="paragraph">
                  <wp:posOffset>4833620</wp:posOffset>
                </wp:positionV>
                <wp:extent cx="3684270" cy="261683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270" cy="2616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8560" cy="275018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4758" t="15314" r="4154" b="96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8560" cy="275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1pt;height:206.05pt;mso-wrap-distance-left:9.05pt;mso-wrap-distance-right:9.05pt;mso-wrap-distance-top:0pt;mso-wrap-distance-bottom:0pt;margin-top:380.6pt;mso-position-vertical-relative:text;margin-left:2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8560" cy="275018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4758" t="15314" r="4154" b="96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8560" cy="275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4850765</wp:posOffset>
                </wp:positionV>
                <wp:extent cx="2446655" cy="25958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259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2820" cy="248666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35194" t="11102" r="5764" b="67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820" cy="248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5pt;height:204.4pt;mso-wrap-distance-left:9.05pt;mso-wrap-distance-right:9.05pt;mso-wrap-distance-top:0pt;mso-wrap-distance-bottom:0pt;margin-top:381.9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2820" cy="248666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35194" t="11102" r="5764" b="67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820" cy="248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31840</wp:posOffset>
                </wp:positionH>
                <wp:positionV relativeFrom="paragraph">
                  <wp:posOffset>8980805</wp:posOffset>
                </wp:positionV>
                <wp:extent cx="704850" cy="29527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3.25pt;mso-wrap-distance-left:9.05pt;mso-wrap-distance-right:9.05pt;mso-wrap-distance-top:0pt;mso-wrap-distance-bottom:0pt;margin-top:707.15pt;mso-position-vertical-relative:text;margin-left:4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650</wp:posOffset>
                </wp:positionH>
                <wp:positionV relativeFrom="paragraph">
                  <wp:posOffset>7687310</wp:posOffset>
                </wp:positionV>
                <wp:extent cx="5342890" cy="14300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43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marque : Les solutions constructives suivantes, associées à la fonction technique FT21, ne sont pas représentées sur ce docu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4"/>
                              </w:rPr>
                              <w:t xml:space="preserve"> système de détection d’annulation de charg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ystème de détection anti-dév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4"/>
                              </w:rPr>
                              <w:t xml:space="preserve"> système de détection de survitesse (blocage à commande centrifug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s dispositifs agissent directement sur la plaque de déblocage du frein à mâchoires (voir fig 1) permettant ainsi d’activer ce dernier en cas de dysfonctionn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12.6pt;mso-wrap-distance-left:9.05pt;mso-wrap-distance-right:9.05pt;mso-wrap-distance-top:0pt;mso-wrap-distance-bottom:0pt;margin-top:605.3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marque : Les solutions constructives suivantes, associées à la fonction technique FT21, ne sont pas représentées sur ce docu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 w:eastAsia="en-US"/>
                        </w:rPr>
                        <w:t></w:t>
                      </w:r>
                      <w:r>
                        <w:rPr>
                          <w:sz w:val="24"/>
                        </w:rPr>
                        <w:t xml:space="preserve"> système de détection d’annulation de charge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lang w:val="en-US" w:eastAsia="en-US"/>
                        </w:rPr>
                        <w:t>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ystème de détection anti-dév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 w:eastAsia="en-US"/>
                        </w:rPr>
                        <w:t></w:t>
                      </w:r>
                      <w:r>
                        <w:rPr>
                          <w:sz w:val="24"/>
                        </w:rPr>
                        <w:t xml:space="preserve"> système de détection de survitesse (blocage à commande centrifuge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es dispositifs agissent directement sur la plaque de déblocage du frein à mâchoires (voir fig 1) permettant ainsi d’activer ce dernier en cas de dysfonctionn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745</wp:posOffset>
                </wp:positionH>
                <wp:positionV relativeFrom="paragraph">
                  <wp:posOffset>3556635</wp:posOffset>
                </wp:positionV>
                <wp:extent cx="2701290" cy="5867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FT12 : Transformer l'énergie musculaire en déplacement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4"/>
                              </w:rPr>
                              <w:t xml:space="preserve"> voir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pt;height:46.2pt;mso-wrap-distance-left:9.05pt;mso-wrap-distance-right:9.05pt;mso-wrap-distance-top:0pt;mso-wrap-distance-bottom:0pt;margin-top:280.05pt;mso-position-vertical-relative:text;margin-left:39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4"/>
                        </w:rPr>
                        <w:t>FT12 : Transformer l'énergie musculaire en déplacement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 w:eastAsia="en-US"/>
                        </w:rPr>
                        <w:t></w:t>
                      </w:r>
                      <w:r>
                        <w:rPr>
                          <w:sz w:val="24"/>
                        </w:rPr>
                        <w:t xml:space="preserve"> voir </w:t>
                      </w:r>
                      <w:r>
                        <w:rPr>
                          <w:b/>
                          <w:sz w:val="24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4305</wp:posOffset>
                </wp:positionH>
                <wp:positionV relativeFrom="paragraph">
                  <wp:posOffset>2639060</wp:posOffset>
                </wp:positionV>
                <wp:extent cx="2104390" cy="5613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T13 : Contrôler descente et arrêt en positio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4"/>
                              </w:rPr>
                              <w:t xml:space="preserve"> voir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44.2pt;mso-wrap-distance-left:9.05pt;mso-wrap-distance-right:9.05pt;mso-wrap-distance-top:0pt;mso-wrap-distance-bottom:0pt;margin-top:207.8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FT13 : Contrôler descente et arrêt en position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 w:eastAsia="en-US"/>
                        </w:rPr>
                        <w:t></w:t>
                      </w:r>
                      <w:r>
                        <w:rPr>
                          <w:sz w:val="24"/>
                        </w:rPr>
                        <w:t xml:space="preserve"> voir </w:t>
                      </w:r>
                      <w:r>
                        <w:rPr>
                          <w:b/>
                          <w:sz w:val="24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5745</wp:posOffset>
                </wp:positionH>
                <wp:positionV relativeFrom="paragraph">
                  <wp:posOffset>4029710</wp:posOffset>
                </wp:positionV>
                <wp:extent cx="2513965" cy="3232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FT22 : Stopper la chute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4"/>
                              </w:rPr>
                              <w:t xml:space="preserve"> voir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25.45pt;mso-wrap-distance-left:9.05pt;mso-wrap-distance-right:9.05pt;mso-wrap-distance-top:0pt;mso-wrap-distance-bottom:0pt;margin-top:317.3pt;mso-position-vertical-relative:text;margin-left:3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FT22 : Stopper la chute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 w:eastAsia="en-US"/>
                        </w:rPr>
                        <w:t></w:t>
                      </w:r>
                      <w:r>
                        <w:rPr>
                          <w:sz w:val="24"/>
                        </w:rPr>
                        <w:t xml:space="preserve"> voir </w:t>
                      </w:r>
                      <w:r>
                        <w:rPr>
                          <w:b/>
                          <w:sz w:val="24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6500</wp:posOffset>
                </wp:positionH>
                <wp:positionV relativeFrom="paragraph">
                  <wp:posOffset>1614170</wp:posOffset>
                </wp:positionV>
                <wp:extent cx="588645" cy="2984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5pt;height:23.5pt;mso-wrap-distance-left:9.05pt;mso-wrap-distance-right:9.05pt;mso-wrap-distance-top:0pt;mso-wrap-distance-bottom:0pt;margin-top:127.1pt;mso-position-vertical-relative:text;margin-left: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6615</wp:posOffset>
                </wp:positionH>
                <wp:positionV relativeFrom="paragraph">
                  <wp:posOffset>4451985</wp:posOffset>
                </wp:positionV>
                <wp:extent cx="588645" cy="2984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5pt;height:23.5pt;mso-wrap-distance-left:9.05pt;mso-wrap-distance-right:9.05pt;mso-wrap-distance-top:0pt;mso-wrap-distance-bottom:0pt;margin-top:350.55pt;mso-position-vertical-relative:text;margin-left:67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2295</wp:posOffset>
                </wp:positionH>
                <wp:positionV relativeFrom="paragraph">
                  <wp:posOffset>4429125</wp:posOffset>
                </wp:positionV>
                <wp:extent cx="588645" cy="2984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5pt;height:23.5pt;mso-wrap-distance-left:9.05pt;mso-wrap-distance-right:9.05pt;mso-wrap-distance-top:0pt;mso-wrap-distance-bottom:0pt;margin-top:348.75pt;mso-position-vertical-relative:text;margin-left:245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85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64"/>
      <w:gridCol w:w="5474"/>
      <w:gridCol w:w="2366"/>
    </w:tblGrid>
    <w:tr>
      <w:trPr/>
      <w:tc>
        <w:tcPr>
          <w:tcW w:w="2364" w:type="dxa"/>
          <w:tcBorders>
            <w:bottom w:val="double" w:sz="6" w:space="0" w:color="000000"/>
          </w:tcBorders>
        </w:tcPr>
        <w:p>
          <w:pPr>
            <w:pStyle w:val="Head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CAPLP Externe GM</w:t>
          </w:r>
        </w:p>
      </w:tc>
      <w:tc>
        <w:tcPr>
          <w:tcW w:w="5474" w:type="dxa"/>
          <w:tcBorders>
            <w:bottom w:val="double" w:sz="6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Épreuve de Sciences et Techniques Industrielles</w:t>
          </w:r>
        </w:p>
      </w:tc>
      <w:tc>
        <w:tcPr>
          <w:tcW w:w="2366" w:type="dxa"/>
          <w:tcBorders>
            <w:bottom w:val="double" w:sz="6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Session  2002</w:t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26:00Z</dcterms:created>
  <dc:creator>CAPLP GM Ext 2002</dc:creator>
  <dc:description/>
  <dc:language>en-US</dc:language>
  <cp:lastModifiedBy>Rectorat académie d'Amiens</cp:lastModifiedBy>
  <dcterms:modified xsi:type="dcterms:W3CDTF">2002-10-20T13:34:00Z</dcterms:modified>
  <cp:revision>3</cp:revision>
  <dc:subject/>
  <dc:title/>
</cp:coreProperties>
</file>