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-73025</wp:posOffset>
                </wp:positionV>
                <wp:extent cx="6346825" cy="4756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800" cy="475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5pt;margin-top:-5.75pt;width:499.7pt;height:37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3480</wp:posOffset>
                </wp:positionH>
                <wp:positionV relativeFrom="paragraph">
                  <wp:posOffset>4796155</wp:posOffset>
                </wp:positionV>
                <wp:extent cx="3724275" cy="4410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441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4pt;margin-top:377.65pt;width:293.2pt;height:34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1855</wp:posOffset>
                </wp:positionH>
                <wp:positionV relativeFrom="paragraph">
                  <wp:posOffset>1354455</wp:posOffset>
                </wp:positionV>
                <wp:extent cx="35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06.65pt" to="96.6pt,10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7455</wp:posOffset>
                </wp:positionH>
                <wp:positionV relativeFrom="paragraph">
                  <wp:posOffset>2700655</wp:posOffset>
                </wp:positionV>
                <wp:extent cx="15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212.65pt" to="108.6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3600</wp:posOffset>
                </wp:positionH>
                <wp:positionV relativeFrom="paragraph">
                  <wp:posOffset>908050</wp:posOffset>
                </wp:positionV>
                <wp:extent cx="127000" cy="414655"/>
                <wp:effectExtent l="5080" t="190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71.5pt" to="77.95pt,1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7670</wp:posOffset>
                </wp:positionH>
                <wp:positionV relativeFrom="paragraph">
                  <wp:posOffset>840105</wp:posOffset>
                </wp:positionV>
                <wp:extent cx="1796415" cy="1352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2130">
                              <a:moveTo>
                                <a:pt x="0" y="2130"/>
                              </a:moveTo>
                              <a:lnTo>
                                <a:pt x="0" y="0"/>
                              </a:lnTo>
                              <a:lnTo>
                                <a:pt x="1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2130" path="m0,2130l0,0l1600,0e" stroked="t" o:allowincell="f" style="position:absolute;margin-left:132.1pt;margin-top:66.15pt;width:141.4pt;height:10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3945</wp:posOffset>
                </wp:positionH>
                <wp:positionV relativeFrom="paragraph">
                  <wp:posOffset>840105</wp:posOffset>
                </wp:positionV>
                <wp:extent cx="0" cy="1308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66.15pt" to="285.35pt,1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2655</wp:posOffset>
                </wp:positionH>
                <wp:positionV relativeFrom="paragraph">
                  <wp:posOffset>840105</wp:posOffset>
                </wp:positionV>
                <wp:extent cx="4267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66.15pt" to="306.2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0870</wp:posOffset>
                </wp:positionH>
                <wp:positionV relativeFrom="paragraph">
                  <wp:posOffset>840105</wp:posOffset>
                </wp:positionV>
                <wp:extent cx="27686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6.15pt" to="369.8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9955</wp:posOffset>
                </wp:positionH>
                <wp:positionV relativeFrom="paragraph">
                  <wp:posOffset>840105</wp:posOffset>
                </wp:positionV>
                <wp:extent cx="0" cy="144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66.15pt" to="371.6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4460</wp:posOffset>
                </wp:positionH>
                <wp:positionV relativeFrom="paragraph">
                  <wp:posOffset>1003935</wp:posOffset>
                </wp:positionV>
                <wp:extent cx="40259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79.05pt" to="341.45pt,7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9550</wp:posOffset>
                </wp:positionH>
                <wp:positionV relativeFrom="paragraph">
                  <wp:posOffset>899160</wp:posOffset>
                </wp:positionV>
                <wp:extent cx="109220" cy="10477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70.8pt" to="325.0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9410</wp:posOffset>
                </wp:positionH>
                <wp:positionV relativeFrom="paragraph">
                  <wp:posOffset>889635</wp:posOffset>
                </wp:positionV>
                <wp:extent cx="10287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70.05pt" to="336.35pt,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7670</wp:posOffset>
                </wp:positionH>
                <wp:positionV relativeFrom="paragraph">
                  <wp:posOffset>3132455</wp:posOffset>
                </wp:positionV>
                <wp:extent cx="1796415" cy="135255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2130">
                              <a:moveTo>
                                <a:pt x="0" y="2130"/>
                              </a:moveTo>
                              <a:lnTo>
                                <a:pt x="0" y="0"/>
                              </a:lnTo>
                              <a:lnTo>
                                <a:pt x="1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2130" path="m0,2130l0,0l1600,0e" stroked="t" o:allowincell="f" style="position:absolute;margin-left:132.1pt;margin-top:246.65pt;width:141.4pt;height:106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2655</wp:posOffset>
                </wp:positionH>
                <wp:positionV relativeFrom="paragraph">
                  <wp:posOffset>4476115</wp:posOffset>
                </wp:positionV>
                <wp:extent cx="411480" cy="825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352.45pt" to="305pt,35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9445</wp:posOffset>
                </wp:positionH>
                <wp:positionV relativeFrom="paragraph">
                  <wp:posOffset>4484370</wp:posOffset>
                </wp:positionV>
                <wp:extent cx="24828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353.1pt" to="369.85pt,3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9955</wp:posOffset>
                </wp:positionH>
                <wp:positionV relativeFrom="paragraph">
                  <wp:posOffset>3037205</wp:posOffset>
                </wp:positionV>
                <wp:extent cx="0" cy="1447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239.15pt" to="371.65pt,3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005</wp:posOffset>
                </wp:positionH>
                <wp:positionV relativeFrom="paragraph">
                  <wp:posOffset>4319905</wp:posOffset>
                </wp:positionV>
                <wp:extent cx="3263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0.15pt" to="338.8pt,3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9550</wp:posOffset>
                </wp:positionH>
                <wp:positionV relativeFrom="paragraph">
                  <wp:posOffset>4320540</wp:posOffset>
                </wp:positionV>
                <wp:extent cx="109220" cy="10477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340.2pt" to="325.05pt,3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4321175</wp:posOffset>
                </wp:positionV>
                <wp:extent cx="10287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340.25pt" to="336.35pt,349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306705</wp:posOffset>
                </wp:positionV>
                <wp:extent cx="474345" cy="525145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4.15pt" to="378.55pt,6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6710</wp:posOffset>
                </wp:positionH>
                <wp:positionV relativeFrom="paragraph">
                  <wp:posOffset>146050</wp:posOffset>
                </wp:positionV>
                <wp:extent cx="0" cy="863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1.5pt" to="327.3pt,79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6910</wp:posOffset>
                </wp:positionH>
                <wp:positionV relativeFrom="paragraph">
                  <wp:posOffset>213360</wp:posOffset>
                </wp:positionV>
                <wp:extent cx="914400" cy="152400"/>
                <wp:effectExtent l="1270" t="508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6.8pt" to="325.2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6600</wp:posOffset>
                </wp:positionH>
                <wp:positionV relativeFrom="paragraph">
                  <wp:posOffset>568960</wp:posOffset>
                </wp:positionV>
                <wp:extent cx="270510" cy="245745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4.8pt" to="179.25pt,6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4480560</wp:posOffset>
                </wp:positionV>
                <wp:extent cx="5753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2.8pt" to="351.25pt,3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4900930</wp:posOffset>
                </wp:positionV>
                <wp:extent cx="990600" cy="2857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DR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pt;mso-wrap-distance-left:9.05pt;mso-wrap-distance-right:9.05pt;mso-wrap-distance-top:0pt;mso-wrap-distance-bottom:0pt;margin-top:385.9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D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14605</wp:posOffset>
                </wp:positionV>
                <wp:extent cx="990600" cy="2857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DR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pt;mso-wrap-distance-left:9.05pt;mso-wrap-distance-right:9.05pt;mso-wrap-distance-top:0pt;mso-wrap-distance-bottom:0pt;margin-top:1.15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DR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665</wp:posOffset>
                </wp:positionH>
                <wp:positionV relativeFrom="paragraph">
                  <wp:posOffset>742315</wp:posOffset>
                </wp:positionV>
                <wp:extent cx="610235" cy="1612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velle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12.7pt;mso-wrap-distance-left:9.05pt;mso-wrap-distance-right:9.05pt;mso-wrap-distance-top:0pt;mso-wrap-distance-bottom:0pt;margin-top:58.45pt;mso-position-vertical-relative:text;margin-left:38.95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iv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5520</wp:posOffset>
                </wp:positionH>
                <wp:positionV relativeFrom="paragraph">
                  <wp:posOffset>225425</wp:posOffset>
                </wp:positionV>
                <wp:extent cx="1017270" cy="2120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 (à gorge)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16.7pt;mso-wrap-distance-left:9.05pt;mso-wrap-distance-right:9.05pt;mso-wrap-distance-top:0pt;mso-wrap-distance-bottom:0pt;margin-top:17.75pt;mso-position-vertical-relative:text;margin-left:377.6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lie (à gor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7465</wp:posOffset>
                </wp:positionH>
                <wp:positionV relativeFrom="paragraph">
                  <wp:posOffset>149225</wp:posOffset>
                </wp:positionV>
                <wp:extent cx="635635" cy="1612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âble  Cp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12.7pt;mso-wrap-distance-left:9.05pt;mso-wrap-distance-right:9.05pt;mso-wrap-distance-top:0pt;mso-wrap-distance-bottom:0pt;margin-top:11.75pt;mso-position-vertical-relative:text;margin-left:202.95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âble  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</wp:posOffset>
                </wp:positionH>
                <wp:positionV relativeFrom="paragraph">
                  <wp:posOffset>6572885</wp:posOffset>
                </wp:positionV>
                <wp:extent cx="1670050" cy="93345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0" h="1470">
                              <a:moveTo>
                                <a:pt x="30" y="1470"/>
                              </a:moveTo>
                              <a:lnTo>
                                <a:pt x="640" y="1430"/>
                              </a:lnTo>
                              <a:lnTo>
                                <a:pt x="1060" y="120"/>
                              </a:lnTo>
                              <a:lnTo>
                                <a:pt x="1520" y="120"/>
                              </a:lnTo>
                              <a:lnTo>
                                <a:pt x="1970" y="1430"/>
                              </a:lnTo>
                              <a:lnTo>
                                <a:pt x="2530" y="1460"/>
                              </a:lnTo>
                              <a:lnTo>
                                <a:pt x="2520" y="1270"/>
                              </a:lnTo>
                              <a:lnTo>
                                <a:pt x="2050" y="1250"/>
                              </a:lnTo>
                              <a:lnTo>
                                <a:pt x="1620" y="0"/>
                              </a:lnTo>
                              <a:lnTo>
                                <a:pt x="940" y="0"/>
                              </a:lnTo>
                              <a:lnTo>
                                <a:pt x="510" y="1250"/>
                              </a:lnTo>
                              <a:lnTo>
                                <a:pt x="0" y="1260"/>
                              </a:lnTo>
                              <a:lnTo>
                                <a:pt x="30" y="147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0,1470" path="m30,1470l640,1430l1060,120l1520,120l1970,1430l2530,1460l2520,1270l2050,1250l1620,0l940,0l510,1250l0,1260l30,1470xe" stroked="f" o:allowincell="f" style="position:absolute;margin-left:21.15pt;margin-top:517.55pt;width:131.45pt;height:73.45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5048885</wp:posOffset>
                </wp:positionV>
                <wp:extent cx="1606550" cy="933450"/>
                <wp:effectExtent l="0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0" h="1470">
                              <a:moveTo>
                                <a:pt x="30" y="1470"/>
                              </a:moveTo>
                              <a:lnTo>
                                <a:pt x="640" y="1430"/>
                              </a:lnTo>
                              <a:lnTo>
                                <a:pt x="1060" y="120"/>
                              </a:lnTo>
                              <a:lnTo>
                                <a:pt x="1520" y="120"/>
                              </a:lnTo>
                              <a:lnTo>
                                <a:pt x="1970" y="1430"/>
                              </a:lnTo>
                              <a:lnTo>
                                <a:pt x="2530" y="1460"/>
                              </a:lnTo>
                              <a:lnTo>
                                <a:pt x="2520" y="1270"/>
                              </a:lnTo>
                              <a:lnTo>
                                <a:pt x="2050" y="1250"/>
                              </a:lnTo>
                              <a:lnTo>
                                <a:pt x="1620" y="0"/>
                              </a:lnTo>
                              <a:lnTo>
                                <a:pt x="940" y="0"/>
                              </a:lnTo>
                              <a:lnTo>
                                <a:pt x="510" y="1250"/>
                              </a:lnTo>
                              <a:lnTo>
                                <a:pt x="0" y="1260"/>
                              </a:lnTo>
                              <a:lnTo>
                                <a:pt x="30" y="147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0,1470" path="m30,1470l640,1430l1060,120l1520,120l1970,1430l2530,1460l2520,1270l2050,1250l1620,0l940,0l510,1250l0,1260l30,1470xe" stroked="f" o:allowincell="f" style="position:absolute;margin-left:24.15pt;margin-top:397.55pt;width:126.45pt;height:73.45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3515</wp:posOffset>
                </wp:positionH>
                <wp:positionV relativeFrom="paragraph">
                  <wp:posOffset>4601210</wp:posOffset>
                </wp:positionV>
                <wp:extent cx="2590800" cy="3467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6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5pt;margin-top:362.3pt;width:203.95pt;height:27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0470</wp:posOffset>
                </wp:positionH>
                <wp:positionV relativeFrom="paragraph">
                  <wp:posOffset>4658360</wp:posOffset>
                </wp:positionV>
                <wp:extent cx="3762375" cy="4328795"/>
                <wp:effectExtent l="0" t="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4328640"/>
                          <a:chOff x="0" y="0"/>
                          <a:chExt cx="3762360" cy="4328640"/>
                        </a:xfrm>
                      </wpg:grpSpPr>
                      <wps:wsp>
                        <wps:cNvSpPr/>
                        <wps:spPr>
                          <a:xfrm>
                            <a:off x="1925280" y="1432080"/>
                            <a:ext cx="457200" cy="22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2600"/>
                            <a:ext cx="399960" cy="431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07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8173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152208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51272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340092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40092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038240"/>
                            <a:ext cx="120960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2927520"/>
                            <a:ext cx="124776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582920"/>
                            <a:ext cx="847800" cy="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3476520"/>
                            <a:ext cx="847800" cy="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1419120"/>
                            <a:ext cx="457200" cy="2222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101600"/>
                            <a:ext cx="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200" y="1946160"/>
                            <a:ext cx="336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" y="1679400"/>
                            <a:ext cx="12600" cy="55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0"/>
                            <a:ext cx="990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74232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296352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65240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163332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313812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314784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46520"/>
                            <a:ext cx="10191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 supposé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7080" y="2761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7640"/>
                            <a:ext cx="7142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ter SCAF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366.8pt;width:296.25pt;height:340.85pt" coordorigin="3922,7336" coordsize="5925,6817">
                <v:rect id="shape_0" fillcolor="white" stroked="t" o:allowincell="f" style="position:absolute;left:6954;top:9591;width:719;height:3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7630;top:7356;width:629;height:679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white" stroked="t" o:allowincell="f" style="position:absolute;left:4989;top:8833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4974;top:11773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119;top:9733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694;top:9718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712;top:12692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167;top:12692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5214,8971" to="7118,97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99,11946" to="7163,127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59,9829" to="8693,9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13,12811" to="8747,128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8394;top:9571;width:719;height:34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114,9071" to="5114,117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71,10401" to="5100,1040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544,9981" to="4563,1085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4;top:7336;width:15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E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8505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8;top:12003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8;top:9938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8;top:9908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3;top:12278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3;top:12293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2;top:7567;width:160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 supposé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9,7771" to="8338,77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22;top:10907;width:11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ter SCAF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1156335</wp:posOffset>
                </wp:positionV>
                <wp:extent cx="0" cy="1333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91.05pt" to="96.65pt,1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7755</wp:posOffset>
                </wp:positionH>
                <wp:positionV relativeFrom="paragraph">
                  <wp:posOffset>2955925</wp:posOffset>
                </wp:positionV>
                <wp:extent cx="0" cy="1308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32.75pt" to="285.65pt,3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5125</wp:posOffset>
                </wp:positionH>
                <wp:positionV relativeFrom="paragraph">
                  <wp:posOffset>1228090</wp:posOffset>
                </wp:positionV>
                <wp:extent cx="183515" cy="474345"/>
                <wp:effectExtent l="5715" t="635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474480"/>
                          <a:chOff x="0" y="0"/>
                          <a:chExt cx="183600" cy="4744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"/>
                            <a:ext cx="89640" cy="2145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89640" cy="2145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96.7pt;width:14.45pt;height:37.3pt" coordorigin="4575,1934" coordsize="289,746">
                <v:line id="shape_0" from="4723,1934" to="4723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723;top:1941;width:140;height:337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575;top:1941;width:140;height:337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5125</wp:posOffset>
                </wp:positionH>
                <wp:positionV relativeFrom="paragraph">
                  <wp:posOffset>3183890</wp:posOffset>
                </wp:positionV>
                <wp:extent cx="183515" cy="474345"/>
                <wp:effectExtent l="5715" t="0" r="4445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474480"/>
                          <a:chOff x="0" y="0"/>
                          <a:chExt cx="183600" cy="474480"/>
                        </a:xfrm>
                      </wpg:grpSpPr>
                      <wps:wsp>
                        <wps:cNvSpPr/>
                        <wps:spPr>
                          <a:xfrm flipV="1">
                            <a:off x="93960" y="0"/>
                            <a:ext cx="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255240"/>
                            <a:ext cx="89640" cy="2145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5240"/>
                            <a:ext cx="89640" cy="2145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250.7pt;width:14.45pt;height:37.3pt" coordorigin="4575,5014" coordsize="289,746">
                <v:line id="shape_0" from="4723,5014" to="4723,5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723;top:5416;width:140;height:337;flip:y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575;top:5416;width:140;height:337;flip:y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7260</wp:posOffset>
                </wp:positionH>
                <wp:positionV relativeFrom="paragraph">
                  <wp:posOffset>3619500</wp:posOffset>
                </wp:positionV>
                <wp:extent cx="1905000" cy="499745"/>
                <wp:effectExtent l="1270" t="177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285pt" to="223.75pt,3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250</wp:posOffset>
                </wp:positionH>
                <wp:positionV relativeFrom="paragraph">
                  <wp:posOffset>5078095</wp:posOffset>
                </wp:positionV>
                <wp:extent cx="1565275" cy="1129665"/>
                <wp:effectExtent l="1270" t="1270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1129680"/>
                          <a:chOff x="0" y="0"/>
                          <a:chExt cx="1565280" cy="1129680"/>
                        </a:xfrm>
                      </wpg:grpSpPr>
                      <wps:wsp>
                        <wps:cNvSpPr/>
                        <wps:spPr>
                          <a:xfrm>
                            <a:off x="594360" y="77544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75312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0"/>
                            <a:ext cx="72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05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moveTo>
                                  <a:pt x="0" y="10278"/>
                                </a:moveTo>
                                <a:lnTo>
                                  <a:pt x="0" y="10305"/>
                                </a:lnTo>
                                <a:moveTo>
                                  <a:pt x="0" y="78"/>
                                </a:moveTo>
                                <a:lnTo>
                                  <a:pt x="0" y="128"/>
                                </a:lnTo>
                                <a:moveTo>
                                  <a:pt x="0" y="178"/>
                                </a:moveTo>
                                <a:lnTo>
                                  <a:pt x="0" y="228"/>
                                </a:lnTo>
                                <a:moveTo>
                                  <a:pt x="0" y="278"/>
                                </a:moveTo>
                                <a:lnTo>
                                  <a:pt x="0" y="328"/>
                                </a:lnTo>
                                <a:moveTo>
                                  <a:pt x="0" y="378"/>
                                </a:moveTo>
                                <a:lnTo>
                                  <a:pt x="0" y="428"/>
                                </a:lnTo>
                                <a:moveTo>
                                  <a:pt x="0" y="478"/>
                                </a:moveTo>
                                <a:lnTo>
                                  <a:pt x="0" y="528"/>
                                </a:lnTo>
                                <a:moveTo>
                                  <a:pt x="0" y="578"/>
                                </a:moveTo>
                                <a:lnTo>
                                  <a:pt x="0" y="628"/>
                                </a:lnTo>
                                <a:moveTo>
                                  <a:pt x="0" y="678"/>
                                </a:moveTo>
                                <a:lnTo>
                                  <a:pt x="0" y="728"/>
                                </a:lnTo>
                                <a:moveTo>
                                  <a:pt x="0" y="778"/>
                                </a:moveTo>
                                <a:lnTo>
                                  <a:pt x="0" y="828"/>
                                </a:lnTo>
                                <a:moveTo>
                                  <a:pt x="0" y="878"/>
                                </a:moveTo>
                                <a:lnTo>
                                  <a:pt x="0" y="928"/>
                                </a:lnTo>
                                <a:moveTo>
                                  <a:pt x="0" y="978"/>
                                </a:moveTo>
                                <a:lnTo>
                                  <a:pt x="0" y="1028"/>
                                </a:lnTo>
                                <a:moveTo>
                                  <a:pt x="0" y="1078"/>
                                </a:moveTo>
                                <a:lnTo>
                                  <a:pt x="0" y="1128"/>
                                </a:lnTo>
                                <a:moveTo>
                                  <a:pt x="0" y="1178"/>
                                </a:moveTo>
                                <a:lnTo>
                                  <a:pt x="0" y="1228"/>
                                </a:lnTo>
                                <a:moveTo>
                                  <a:pt x="0" y="1278"/>
                                </a:moveTo>
                                <a:lnTo>
                                  <a:pt x="0" y="1328"/>
                                </a:lnTo>
                                <a:moveTo>
                                  <a:pt x="0" y="1378"/>
                                </a:moveTo>
                                <a:lnTo>
                                  <a:pt x="0" y="1428"/>
                                </a:lnTo>
                                <a:moveTo>
                                  <a:pt x="0" y="1478"/>
                                </a:moveTo>
                                <a:lnTo>
                                  <a:pt x="0" y="1528"/>
                                </a:lnTo>
                                <a:moveTo>
                                  <a:pt x="0" y="1578"/>
                                </a:moveTo>
                                <a:lnTo>
                                  <a:pt x="0" y="1628"/>
                                </a:lnTo>
                                <a:moveTo>
                                  <a:pt x="0" y="1678"/>
                                </a:moveTo>
                                <a:lnTo>
                                  <a:pt x="0" y="1728"/>
                                </a:lnTo>
                                <a:moveTo>
                                  <a:pt x="0" y="1778"/>
                                </a:moveTo>
                                <a:lnTo>
                                  <a:pt x="0" y="1828"/>
                                </a:lnTo>
                                <a:moveTo>
                                  <a:pt x="0" y="1878"/>
                                </a:moveTo>
                                <a:lnTo>
                                  <a:pt x="0" y="1928"/>
                                </a:lnTo>
                                <a:moveTo>
                                  <a:pt x="0" y="1978"/>
                                </a:moveTo>
                                <a:lnTo>
                                  <a:pt x="0" y="2028"/>
                                </a:lnTo>
                                <a:moveTo>
                                  <a:pt x="0" y="2078"/>
                                </a:moveTo>
                                <a:lnTo>
                                  <a:pt x="0" y="2128"/>
                                </a:lnTo>
                                <a:moveTo>
                                  <a:pt x="0" y="2178"/>
                                </a:moveTo>
                                <a:lnTo>
                                  <a:pt x="0" y="2228"/>
                                </a:lnTo>
                                <a:moveTo>
                                  <a:pt x="0" y="2278"/>
                                </a:moveTo>
                                <a:lnTo>
                                  <a:pt x="0" y="2328"/>
                                </a:lnTo>
                                <a:moveTo>
                                  <a:pt x="0" y="2378"/>
                                </a:moveTo>
                                <a:lnTo>
                                  <a:pt x="0" y="2428"/>
                                </a:lnTo>
                                <a:moveTo>
                                  <a:pt x="0" y="2478"/>
                                </a:moveTo>
                                <a:lnTo>
                                  <a:pt x="0" y="2528"/>
                                </a:lnTo>
                                <a:moveTo>
                                  <a:pt x="0" y="2578"/>
                                </a:moveTo>
                                <a:lnTo>
                                  <a:pt x="0" y="2628"/>
                                </a:lnTo>
                                <a:moveTo>
                                  <a:pt x="0" y="2678"/>
                                </a:moveTo>
                                <a:lnTo>
                                  <a:pt x="0" y="2728"/>
                                </a:lnTo>
                                <a:moveTo>
                                  <a:pt x="0" y="2778"/>
                                </a:moveTo>
                                <a:lnTo>
                                  <a:pt x="0" y="2828"/>
                                </a:lnTo>
                                <a:moveTo>
                                  <a:pt x="0" y="2878"/>
                                </a:moveTo>
                                <a:lnTo>
                                  <a:pt x="0" y="2928"/>
                                </a:lnTo>
                                <a:moveTo>
                                  <a:pt x="0" y="2978"/>
                                </a:moveTo>
                                <a:lnTo>
                                  <a:pt x="0" y="3028"/>
                                </a:lnTo>
                                <a:moveTo>
                                  <a:pt x="0" y="3078"/>
                                </a:moveTo>
                                <a:lnTo>
                                  <a:pt x="0" y="3128"/>
                                </a:lnTo>
                                <a:moveTo>
                                  <a:pt x="0" y="3178"/>
                                </a:moveTo>
                                <a:lnTo>
                                  <a:pt x="0" y="3228"/>
                                </a:lnTo>
                                <a:moveTo>
                                  <a:pt x="0" y="3278"/>
                                </a:moveTo>
                                <a:lnTo>
                                  <a:pt x="0" y="3328"/>
                                </a:lnTo>
                                <a:moveTo>
                                  <a:pt x="0" y="3378"/>
                                </a:moveTo>
                                <a:lnTo>
                                  <a:pt x="0" y="3428"/>
                                </a:lnTo>
                                <a:moveTo>
                                  <a:pt x="0" y="3478"/>
                                </a:moveTo>
                                <a:lnTo>
                                  <a:pt x="0" y="3528"/>
                                </a:lnTo>
                                <a:moveTo>
                                  <a:pt x="0" y="3578"/>
                                </a:moveTo>
                                <a:lnTo>
                                  <a:pt x="0" y="3628"/>
                                </a:lnTo>
                                <a:moveTo>
                                  <a:pt x="0" y="3678"/>
                                </a:moveTo>
                                <a:lnTo>
                                  <a:pt x="0" y="3728"/>
                                </a:lnTo>
                                <a:moveTo>
                                  <a:pt x="0" y="3778"/>
                                </a:moveTo>
                                <a:lnTo>
                                  <a:pt x="0" y="3828"/>
                                </a:lnTo>
                                <a:moveTo>
                                  <a:pt x="0" y="3878"/>
                                </a:moveTo>
                                <a:lnTo>
                                  <a:pt x="0" y="3928"/>
                                </a:lnTo>
                                <a:moveTo>
                                  <a:pt x="0" y="3978"/>
                                </a:moveTo>
                                <a:lnTo>
                                  <a:pt x="0" y="4028"/>
                                </a:lnTo>
                                <a:moveTo>
                                  <a:pt x="0" y="4078"/>
                                </a:moveTo>
                                <a:lnTo>
                                  <a:pt x="0" y="4128"/>
                                </a:lnTo>
                                <a:moveTo>
                                  <a:pt x="0" y="4178"/>
                                </a:moveTo>
                                <a:lnTo>
                                  <a:pt x="0" y="4228"/>
                                </a:lnTo>
                                <a:moveTo>
                                  <a:pt x="0" y="4278"/>
                                </a:moveTo>
                                <a:lnTo>
                                  <a:pt x="0" y="4328"/>
                                </a:lnTo>
                                <a:moveTo>
                                  <a:pt x="0" y="4378"/>
                                </a:moveTo>
                                <a:lnTo>
                                  <a:pt x="0" y="4428"/>
                                </a:lnTo>
                                <a:moveTo>
                                  <a:pt x="0" y="4478"/>
                                </a:moveTo>
                                <a:lnTo>
                                  <a:pt x="0" y="4528"/>
                                </a:lnTo>
                                <a:moveTo>
                                  <a:pt x="0" y="4578"/>
                                </a:moveTo>
                                <a:lnTo>
                                  <a:pt x="0" y="4628"/>
                                </a:lnTo>
                                <a:moveTo>
                                  <a:pt x="0" y="4678"/>
                                </a:moveTo>
                                <a:lnTo>
                                  <a:pt x="0" y="4728"/>
                                </a:lnTo>
                                <a:moveTo>
                                  <a:pt x="0" y="4778"/>
                                </a:moveTo>
                                <a:lnTo>
                                  <a:pt x="0" y="4828"/>
                                </a:lnTo>
                                <a:moveTo>
                                  <a:pt x="0" y="4878"/>
                                </a:moveTo>
                                <a:lnTo>
                                  <a:pt x="0" y="4928"/>
                                </a:lnTo>
                                <a:moveTo>
                                  <a:pt x="0" y="4978"/>
                                </a:moveTo>
                                <a:lnTo>
                                  <a:pt x="0" y="5028"/>
                                </a:lnTo>
                                <a:moveTo>
                                  <a:pt x="0" y="5078"/>
                                </a:moveTo>
                                <a:lnTo>
                                  <a:pt x="0" y="5128"/>
                                </a:lnTo>
                                <a:moveTo>
                                  <a:pt x="0" y="5178"/>
                                </a:moveTo>
                                <a:lnTo>
                                  <a:pt x="0" y="5228"/>
                                </a:lnTo>
                                <a:moveTo>
                                  <a:pt x="0" y="5278"/>
                                </a:moveTo>
                                <a:lnTo>
                                  <a:pt x="0" y="5328"/>
                                </a:lnTo>
                                <a:moveTo>
                                  <a:pt x="0" y="5378"/>
                                </a:moveTo>
                                <a:lnTo>
                                  <a:pt x="0" y="5428"/>
                                </a:lnTo>
                                <a:moveTo>
                                  <a:pt x="0" y="5478"/>
                                </a:moveTo>
                                <a:lnTo>
                                  <a:pt x="0" y="5528"/>
                                </a:lnTo>
                                <a:moveTo>
                                  <a:pt x="0" y="5578"/>
                                </a:moveTo>
                                <a:lnTo>
                                  <a:pt x="0" y="5628"/>
                                </a:lnTo>
                                <a:moveTo>
                                  <a:pt x="0" y="5678"/>
                                </a:moveTo>
                                <a:lnTo>
                                  <a:pt x="0" y="5728"/>
                                </a:lnTo>
                                <a:moveTo>
                                  <a:pt x="0" y="5778"/>
                                </a:moveTo>
                                <a:lnTo>
                                  <a:pt x="0" y="5828"/>
                                </a:lnTo>
                                <a:moveTo>
                                  <a:pt x="0" y="5878"/>
                                </a:moveTo>
                                <a:lnTo>
                                  <a:pt x="0" y="5928"/>
                                </a:lnTo>
                                <a:moveTo>
                                  <a:pt x="0" y="5978"/>
                                </a:moveTo>
                                <a:lnTo>
                                  <a:pt x="0" y="6028"/>
                                </a:lnTo>
                                <a:moveTo>
                                  <a:pt x="0" y="6078"/>
                                </a:moveTo>
                                <a:lnTo>
                                  <a:pt x="0" y="6128"/>
                                </a:lnTo>
                                <a:moveTo>
                                  <a:pt x="0" y="6178"/>
                                </a:moveTo>
                                <a:lnTo>
                                  <a:pt x="0" y="6228"/>
                                </a:lnTo>
                                <a:moveTo>
                                  <a:pt x="0" y="6278"/>
                                </a:moveTo>
                                <a:lnTo>
                                  <a:pt x="0" y="6328"/>
                                </a:lnTo>
                                <a:moveTo>
                                  <a:pt x="0" y="6378"/>
                                </a:moveTo>
                                <a:lnTo>
                                  <a:pt x="0" y="6428"/>
                                </a:lnTo>
                                <a:moveTo>
                                  <a:pt x="0" y="6478"/>
                                </a:moveTo>
                                <a:lnTo>
                                  <a:pt x="0" y="6528"/>
                                </a:lnTo>
                                <a:moveTo>
                                  <a:pt x="0" y="6578"/>
                                </a:moveTo>
                                <a:lnTo>
                                  <a:pt x="0" y="6628"/>
                                </a:lnTo>
                                <a:moveTo>
                                  <a:pt x="0" y="6678"/>
                                </a:moveTo>
                                <a:lnTo>
                                  <a:pt x="0" y="6728"/>
                                </a:lnTo>
                                <a:moveTo>
                                  <a:pt x="0" y="6778"/>
                                </a:moveTo>
                                <a:lnTo>
                                  <a:pt x="0" y="6828"/>
                                </a:lnTo>
                                <a:moveTo>
                                  <a:pt x="0" y="6878"/>
                                </a:moveTo>
                                <a:lnTo>
                                  <a:pt x="0" y="6928"/>
                                </a:lnTo>
                                <a:moveTo>
                                  <a:pt x="0" y="6978"/>
                                </a:moveTo>
                                <a:lnTo>
                                  <a:pt x="0" y="7028"/>
                                </a:lnTo>
                                <a:moveTo>
                                  <a:pt x="0" y="7078"/>
                                </a:moveTo>
                                <a:lnTo>
                                  <a:pt x="0" y="7128"/>
                                </a:lnTo>
                                <a:moveTo>
                                  <a:pt x="0" y="7178"/>
                                </a:moveTo>
                                <a:lnTo>
                                  <a:pt x="0" y="7228"/>
                                </a:lnTo>
                                <a:moveTo>
                                  <a:pt x="0" y="7278"/>
                                </a:moveTo>
                                <a:lnTo>
                                  <a:pt x="0" y="7328"/>
                                </a:lnTo>
                                <a:moveTo>
                                  <a:pt x="0" y="7378"/>
                                </a:moveTo>
                                <a:lnTo>
                                  <a:pt x="0" y="7428"/>
                                </a:lnTo>
                                <a:moveTo>
                                  <a:pt x="0" y="7478"/>
                                </a:moveTo>
                                <a:lnTo>
                                  <a:pt x="0" y="7528"/>
                                </a:lnTo>
                                <a:moveTo>
                                  <a:pt x="0" y="7578"/>
                                </a:moveTo>
                                <a:lnTo>
                                  <a:pt x="0" y="7628"/>
                                </a:lnTo>
                                <a:moveTo>
                                  <a:pt x="0" y="7678"/>
                                </a:moveTo>
                                <a:lnTo>
                                  <a:pt x="0" y="7728"/>
                                </a:lnTo>
                                <a:moveTo>
                                  <a:pt x="0" y="7778"/>
                                </a:moveTo>
                                <a:lnTo>
                                  <a:pt x="0" y="7828"/>
                                </a:lnTo>
                                <a:moveTo>
                                  <a:pt x="0" y="7878"/>
                                </a:moveTo>
                                <a:lnTo>
                                  <a:pt x="0" y="7928"/>
                                </a:lnTo>
                                <a:moveTo>
                                  <a:pt x="0" y="7978"/>
                                </a:moveTo>
                                <a:lnTo>
                                  <a:pt x="0" y="8028"/>
                                </a:lnTo>
                                <a:moveTo>
                                  <a:pt x="0" y="8078"/>
                                </a:moveTo>
                                <a:lnTo>
                                  <a:pt x="0" y="8128"/>
                                </a:lnTo>
                                <a:moveTo>
                                  <a:pt x="0" y="8178"/>
                                </a:moveTo>
                                <a:lnTo>
                                  <a:pt x="0" y="8228"/>
                                </a:lnTo>
                                <a:moveTo>
                                  <a:pt x="0" y="8278"/>
                                </a:moveTo>
                                <a:lnTo>
                                  <a:pt x="0" y="8328"/>
                                </a:lnTo>
                                <a:moveTo>
                                  <a:pt x="0" y="8378"/>
                                </a:moveTo>
                                <a:lnTo>
                                  <a:pt x="0" y="8428"/>
                                </a:lnTo>
                                <a:moveTo>
                                  <a:pt x="0" y="8478"/>
                                </a:moveTo>
                                <a:lnTo>
                                  <a:pt x="0" y="8528"/>
                                </a:lnTo>
                                <a:moveTo>
                                  <a:pt x="0" y="8578"/>
                                </a:moveTo>
                                <a:lnTo>
                                  <a:pt x="0" y="8628"/>
                                </a:lnTo>
                                <a:moveTo>
                                  <a:pt x="0" y="8678"/>
                                </a:moveTo>
                                <a:lnTo>
                                  <a:pt x="0" y="8728"/>
                                </a:lnTo>
                                <a:moveTo>
                                  <a:pt x="0" y="8778"/>
                                </a:moveTo>
                                <a:lnTo>
                                  <a:pt x="0" y="8828"/>
                                </a:lnTo>
                                <a:moveTo>
                                  <a:pt x="0" y="8878"/>
                                </a:moveTo>
                                <a:lnTo>
                                  <a:pt x="0" y="8928"/>
                                </a:lnTo>
                                <a:moveTo>
                                  <a:pt x="0" y="8978"/>
                                </a:moveTo>
                                <a:lnTo>
                                  <a:pt x="0" y="9028"/>
                                </a:lnTo>
                                <a:moveTo>
                                  <a:pt x="0" y="9078"/>
                                </a:moveTo>
                                <a:lnTo>
                                  <a:pt x="0" y="9128"/>
                                </a:lnTo>
                                <a:moveTo>
                                  <a:pt x="0" y="9178"/>
                                </a:moveTo>
                                <a:lnTo>
                                  <a:pt x="0" y="9228"/>
                                </a:lnTo>
                                <a:moveTo>
                                  <a:pt x="0" y="9278"/>
                                </a:moveTo>
                                <a:lnTo>
                                  <a:pt x="0" y="9328"/>
                                </a:lnTo>
                                <a:moveTo>
                                  <a:pt x="0" y="9378"/>
                                </a:moveTo>
                                <a:lnTo>
                                  <a:pt x="0" y="9428"/>
                                </a:lnTo>
                                <a:moveTo>
                                  <a:pt x="0" y="9478"/>
                                </a:moveTo>
                                <a:lnTo>
                                  <a:pt x="0" y="9528"/>
                                </a:lnTo>
                                <a:moveTo>
                                  <a:pt x="0" y="9578"/>
                                </a:moveTo>
                                <a:lnTo>
                                  <a:pt x="0" y="9628"/>
                                </a:lnTo>
                                <a:moveTo>
                                  <a:pt x="0" y="9678"/>
                                </a:moveTo>
                                <a:lnTo>
                                  <a:pt x="0" y="9728"/>
                                </a:lnTo>
                                <a:moveTo>
                                  <a:pt x="0" y="9778"/>
                                </a:moveTo>
                                <a:lnTo>
                                  <a:pt x="0" y="9828"/>
                                </a:lnTo>
                                <a:moveTo>
                                  <a:pt x="0" y="9878"/>
                                </a:moveTo>
                                <a:lnTo>
                                  <a:pt x="0" y="9928"/>
                                </a:lnTo>
                                <a:moveTo>
                                  <a:pt x="0" y="9978"/>
                                </a:moveTo>
                                <a:lnTo>
                                  <a:pt x="0" y="10028"/>
                                </a:lnTo>
                                <a:moveTo>
                                  <a:pt x="0" y="10078"/>
                                </a:moveTo>
                                <a:lnTo>
                                  <a:pt x="0" y="10128"/>
                                </a:lnTo>
                                <a:moveTo>
                                  <a:pt x="0" y="10178"/>
                                </a:moveTo>
                                <a:lnTo>
                                  <a:pt x="0" y="10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3665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957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50760"/>
                            <a:ext cx="324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76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97920"/>
                            <a:ext cx="24696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7102">
                                <a:moveTo>
                                  <a:pt x="2370" y="7102"/>
                                </a:moveTo>
                                <a:lnTo>
                                  <a:pt x="1708" y="6162"/>
                                </a:lnTo>
                                <a:lnTo>
                                  <a:pt x="1147" y="5159"/>
                                </a:lnTo>
                                <a:lnTo>
                                  <a:pt x="692" y="4103"/>
                                </a:lnTo>
                                <a:lnTo>
                                  <a:pt x="349" y="3006"/>
                                </a:lnTo>
                                <a:lnTo>
                                  <a:pt x="120" y="1880"/>
                                </a:lnTo>
                                <a:lnTo>
                                  <a:pt x="9" y="7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97920"/>
                            <a:ext cx="24696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1" h="7008">
                                <a:moveTo>
                                  <a:pt x="2371" y="0"/>
                                </a:moveTo>
                                <a:lnTo>
                                  <a:pt x="2326" y="1149"/>
                                </a:lnTo>
                                <a:lnTo>
                                  <a:pt x="2163" y="2286"/>
                                </a:lnTo>
                                <a:lnTo>
                                  <a:pt x="1883" y="3401"/>
                                </a:lnTo>
                                <a:lnTo>
                                  <a:pt x="1490" y="4482"/>
                                </a:lnTo>
                                <a:lnTo>
                                  <a:pt x="988" y="5516"/>
                                </a:lnTo>
                                <a:lnTo>
                                  <a:pt x="381" y="6492"/>
                                </a:lnTo>
                                <a:lnTo>
                                  <a:pt x="0" y="700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97920"/>
                            <a:ext cx="211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007280"/>
                            <a:ext cx="301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0" h="898">
                                <a:moveTo>
                                  <a:pt x="2890" y="898"/>
                                </a:moveTo>
                                <a:lnTo>
                                  <a:pt x="1422" y="5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52560"/>
                            <a:ext cx="26280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" h="7683">
                                <a:moveTo>
                                  <a:pt x="2521" y="7683"/>
                                </a:moveTo>
                                <a:lnTo>
                                  <a:pt x="1620" y="5368"/>
                                </a:lnTo>
                                <a:lnTo>
                                  <a:pt x="831" y="30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52560"/>
                            <a:ext cx="2620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7682">
                                <a:moveTo>
                                  <a:pt x="2520" y="0"/>
                                </a:moveTo>
                                <a:lnTo>
                                  <a:pt x="1874" y="2399"/>
                                </a:lnTo>
                                <a:lnTo>
                                  <a:pt x="1114" y="4764"/>
                                </a:lnTo>
                                <a:lnTo>
                                  <a:pt x="0" y="768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94600"/>
                            <a:ext cx="36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1" h="206">
                                <a:moveTo>
                                  <a:pt x="3501" y="206"/>
                                </a:moveTo>
                                <a:lnTo>
                                  <a:pt x="96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52560"/>
                            <a:ext cx="297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894600"/>
                            <a:ext cx="377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3" h="219">
                                <a:moveTo>
                                  <a:pt x="3613" y="0"/>
                                </a:moveTo>
                                <a:lnTo>
                                  <a:pt x="3107" y="45"/>
                                </a:ln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866880"/>
                            <a:ext cx="1065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1311">
                                <a:moveTo>
                                  <a:pt x="0" y="1311"/>
                                </a:moveTo>
                                <a:lnTo>
                                  <a:pt x="54" y="918"/>
                                </a:lnTo>
                                <a:lnTo>
                                  <a:pt x="221" y="560"/>
                                </a:lnTo>
                                <a:lnTo>
                                  <a:pt x="487" y="266"/>
                                </a:lnTo>
                                <a:lnTo>
                                  <a:pt x="828" y="64"/>
                                </a:lnTo>
                                <a:lnTo>
                                  <a:pt x="10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876960"/>
                            <a:ext cx="97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95">
                                <a:moveTo>
                                  <a:pt x="0" y="0"/>
                                </a:moveTo>
                                <a:lnTo>
                                  <a:pt x="349" y="140"/>
                                </a:lnTo>
                                <a:lnTo>
                                  <a:pt x="638" y="382"/>
                                </a:lnTo>
                                <a:lnTo>
                                  <a:pt x="838" y="700"/>
                                </a:lnTo>
                                <a:lnTo>
                                  <a:pt x="933" y="119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1280" y="1009800"/>
                            <a:ext cx="301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0" h="898">
                                <a:moveTo>
                                  <a:pt x="2890" y="898"/>
                                </a:moveTo>
                                <a:lnTo>
                                  <a:pt x="1422" y="5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399.8pt;width:123.25pt;height:88.95pt" coordorigin="550,7996" coordsize="2465,1779">
                <v:rect id="shape_0" fillcolor="#8c8c8c" stroked="f" o:allowincell="f" style="position:absolute;left:1486;top:9218;width:5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rect id="shape_0" fillcolor="#8c8c8c" stroked="f" o:allowincell="f" style="position:absolute;left:2800;top:9183;width:5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shape id="shape_0" path="m0,0l0,28m0,10278l0,10305m0,78l0,128m0,178l0,228m0,278l0,328m0,378l0,428m0,478l0,528m0,578l0,628m0,678l0,728m0,778l0,828m0,878l0,928m0,978l0,1028m0,1078l0,1128m0,1178l0,1228m0,1278l0,1328m0,1378l0,1428m0,1478l0,1528m0,1578l0,1628m0,1678l0,1728m0,1778l0,1828m0,1878l0,1928m0,1978l0,2028m0,2078l0,2128m0,2178l0,2228m0,2278l0,2328m0,2378l0,2428m0,2478l0,2528m0,2578l0,2628m0,2678l0,2728m0,2778l0,2828m0,2878l0,2928m0,2978l0,3028m0,3078l0,3128m0,3178l0,3228m0,3278l0,3328m0,3378l0,3428m0,3478l0,3528m0,3578l0,3628m0,3678l0,3728m0,3778l0,3828m0,3878l0,3928m0,3978l0,4028m0,4078l0,4128m0,4178l0,4228m0,4278l0,4328m0,4378l0,4428m0,4478l0,4528m0,4578l0,4628m0,4678l0,4728m0,4778l0,4828m0,4878l0,4928m0,4978l0,5028m0,5078l0,5128m0,5178l0,5228m0,5278l0,5328m0,5378l0,5428m0,5478l0,5528m0,5578l0,5628m0,5678l0,5728m0,5778l0,5828m0,5878l0,5928m0,5978l0,6028m0,6078l0,6128m0,6178l0,6228m0,6278l0,6328m0,6378l0,6428m0,6478l0,6528m0,6578l0,6628m0,6678l0,6728m0,6778l0,6828m0,6878l0,6928m0,6978l0,7028m0,7078l0,7128m0,7178l0,7228m0,7278l0,7328m0,7378l0,7428m0,7478l0,7528m0,7578l0,7628m0,7678l0,7728m0,7778l0,7828m0,7878l0,7928m0,7978l0,8028m0,8078l0,8128m0,8178l0,8228m0,8278l0,8328m0,8378l0,8428m0,8478l0,8528m0,8578l0,8628m0,8678l0,8728m0,8778l0,8828m0,8878l0,8928m0,8978l0,9028m0,9078l0,9128m0,9178l0,9228m0,9278l0,9328m0,9378l0,9428m0,9478l0,9528m0,9578l0,9628m0,9678l0,9728m0,9778l0,9828m0,9878l0,9928m0,9978l0,10028m0,10078l0,10128m0,10178l0,10228e" stroked="t" o:allowincell="f" style="position:absolute;left:1773;top:7997;width:0;height:1778;flip:y;mso-wrap-style:none;v-text-anchor:middle">
                  <v:fill o:detectmouseclick="t" on="false"/>
                  <v:stroke color="#436655" joinstyle="miter" endcap="flat"/>
                  <w10:wrap type="none"/>
                </v:shape>
                <v:rect id="shape_0" fillcolor="#8c8c8c" stroked="f" o:allowincell="f" style="position:absolute;left:1937;top:8148;width:5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rect id="shape_0" fillcolor="#8c8c8c" stroked="f" o:allowincell="f" style="position:absolute;left:2004;top:8077;width:4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rect id="shape_0" fillcolor="#8c8c8c" stroked="f" o:allowincell="f" style="position:absolute;left:1017;top:9379;width:5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shape id="shape_0" coordsize="2370,7102" path="m2370,7102l1708,6162l1147,5159l692,4103l349,3006l120,1880l9,735l0,0e" stroked="t" o:allowincell="f" style="position:absolute;left:1217;top:8151;width:388;height:122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2371,7008" path="m2371,0l2326,1149l2163,2286l1883,3401l1490,4482l988,5516l381,6492l0,7008e" stroked="t" o:allowincell="f" style="position:absolute;left:1940;top:8151;width:388;height:1209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line id="shape_0" from="1606,8151" to="1938,815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2890,898" path="m2890,898l1422,504l0,0e" stroked="t" o:allowincell="f" style="position:absolute;left:589;top:9583;width:474;height:154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2521,7683" path="m2521,7683l1620,5368l831,3012l0,0e" stroked="t" o:allowincell="f" style="position:absolute;left:1125;top:8080;width:413;height:132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2520,7682" path="m2520,0l1874,2399l1114,4764l0,7682e" stroked="t" o:allowincell="f" style="position:absolute;left:2007;top:8080;width:412;height:132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3501,206" path="m3501,206l96,9l0,0e" stroked="t" o:allowincell="f" style="position:absolute;left:550;top:9406;width:574;height:34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line id="shape_0" from="1539,8080" to="2006,80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3613,219" path="m3613,0l3107,45l0,219e" stroked="t" o:allowincell="f" style="position:absolute;left:2421;top:9406;width:593;height:36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1027,1311" path="m0,1311l54,918l221,560l487,266l828,64l1027,0e" stroked="t" o:allowincell="f" style="position:absolute;left:2329;top:9362;width:167;height:22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933,1195" path="m0,0l349,140l638,382l838,700l933,1195e" stroked="t" o:allowincell="f" style="position:absolute;left:1064;top:9378;width:152;height:20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2890,898" path="m2890,898l1422,504l0,0e" stroked="t" o:allowincell="f" style="position:absolute;left:2505;top:9587;width:474;height:154;flip:x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250</wp:posOffset>
                </wp:positionH>
                <wp:positionV relativeFrom="paragraph">
                  <wp:posOffset>6583045</wp:posOffset>
                </wp:positionV>
                <wp:extent cx="1565275" cy="1129665"/>
                <wp:effectExtent l="1270" t="1270" r="127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1129680"/>
                          <a:chOff x="0" y="0"/>
                          <a:chExt cx="1565280" cy="1129680"/>
                        </a:xfrm>
                      </wpg:grpSpPr>
                      <wps:wsp>
                        <wps:cNvSpPr/>
                        <wps:spPr>
                          <a:xfrm>
                            <a:off x="594360" y="77544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75312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0"/>
                            <a:ext cx="72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05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moveTo>
                                  <a:pt x="0" y="10278"/>
                                </a:moveTo>
                                <a:lnTo>
                                  <a:pt x="0" y="10305"/>
                                </a:lnTo>
                                <a:moveTo>
                                  <a:pt x="0" y="78"/>
                                </a:moveTo>
                                <a:lnTo>
                                  <a:pt x="0" y="128"/>
                                </a:lnTo>
                                <a:moveTo>
                                  <a:pt x="0" y="178"/>
                                </a:moveTo>
                                <a:lnTo>
                                  <a:pt x="0" y="228"/>
                                </a:lnTo>
                                <a:moveTo>
                                  <a:pt x="0" y="278"/>
                                </a:moveTo>
                                <a:lnTo>
                                  <a:pt x="0" y="328"/>
                                </a:lnTo>
                                <a:moveTo>
                                  <a:pt x="0" y="378"/>
                                </a:moveTo>
                                <a:lnTo>
                                  <a:pt x="0" y="428"/>
                                </a:lnTo>
                                <a:moveTo>
                                  <a:pt x="0" y="478"/>
                                </a:moveTo>
                                <a:lnTo>
                                  <a:pt x="0" y="528"/>
                                </a:lnTo>
                                <a:moveTo>
                                  <a:pt x="0" y="578"/>
                                </a:moveTo>
                                <a:lnTo>
                                  <a:pt x="0" y="628"/>
                                </a:lnTo>
                                <a:moveTo>
                                  <a:pt x="0" y="678"/>
                                </a:moveTo>
                                <a:lnTo>
                                  <a:pt x="0" y="728"/>
                                </a:lnTo>
                                <a:moveTo>
                                  <a:pt x="0" y="778"/>
                                </a:moveTo>
                                <a:lnTo>
                                  <a:pt x="0" y="828"/>
                                </a:lnTo>
                                <a:moveTo>
                                  <a:pt x="0" y="878"/>
                                </a:moveTo>
                                <a:lnTo>
                                  <a:pt x="0" y="928"/>
                                </a:lnTo>
                                <a:moveTo>
                                  <a:pt x="0" y="978"/>
                                </a:moveTo>
                                <a:lnTo>
                                  <a:pt x="0" y="1028"/>
                                </a:lnTo>
                                <a:moveTo>
                                  <a:pt x="0" y="1078"/>
                                </a:moveTo>
                                <a:lnTo>
                                  <a:pt x="0" y="1128"/>
                                </a:lnTo>
                                <a:moveTo>
                                  <a:pt x="0" y="1178"/>
                                </a:moveTo>
                                <a:lnTo>
                                  <a:pt x="0" y="1228"/>
                                </a:lnTo>
                                <a:moveTo>
                                  <a:pt x="0" y="1278"/>
                                </a:moveTo>
                                <a:lnTo>
                                  <a:pt x="0" y="1328"/>
                                </a:lnTo>
                                <a:moveTo>
                                  <a:pt x="0" y="1378"/>
                                </a:moveTo>
                                <a:lnTo>
                                  <a:pt x="0" y="1428"/>
                                </a:lnTo>
                                <a:moveTo>
                                  <a:pt x="0" y="1478"/>
                                </a:moveTo>
                                <a:lnTo>
                                  <a:pt x="0" y="1528"/>
                                </a:lnTo>
                                <a:moveTo>
                                  <a:pt x="0" y="1578"/>
                                </a:moveTo>
                                <a:lnTo>
                                  <a:pt x="0" y="1628"/>
                                </a:lnTo>
                                <a:moveTo>
                                  <a:pt x="0" y="1678"/>
                                </a:moveTo>
                                <a:lnTo>
                                  <a:pt x="0" y="1728"/>
                                </a:lnTo>
                                <a:moveTo>
                                  <a:pt x="0" y="1778"/>
                                </a:moveTo>
                                <a:lnTo>
                                  <a:pt x="0" y="1828"/>
                                </a:lnTo>
                                <a:moveTo>
                                  <a:pt x="0" y="1878"/>
                                </a:moveTo>
                                <a:lnTo>
                                  <a:pt x="0" y="1928"/>
                                </a:lnTo>
                                <a:moveTo>
                                  <a:pt x="0" y="1978"/>
                                </a:moveTo>
                                <a:lnTo>
                                  <a:pt x="0" y="2028"/>
                                </a:lnTo>
                                <a:moveTo>
                                  <a:pt x="0" y="2078"/>
                                </a:moveTo>
                                <a:lnTo>
                                  <a:pt x="0" y="2128"/>
                                </a:lnTo>
                                <a:moveTo>
                                  <a:pt x="0" y="2178"/>
                                </a:moveTo>
                                <a:lnTo>
                                  <a:pt x="0" y="2228"/>
                                </a:lnTo>
                                <a:moveTo>
                                  <a:pt x="0" y="2278"/>
                                </a:moveTo>
                                <a:lnTo>
                                  <a:pt x="0" y="2328"/>
                                </a:lnTo>
                                <a:moveTo>
                                  <a:pt x="0" y="2378"/>
                                </a:moveTo>
                                <a:lnTo>
                                  <a:pt x="0" y="2428"/>
                                </a:lnTo>
                                <a:moveTo>
                                  <a:pt x="0" y="2478"/>
                                </a:moveTo>
                                <a:lnTo>
                                  <a:pt x="0" y="2528"/>
                                </a:lnTo>
                                <a:moveTo>
                                  <a:pt x="0" y="2578"/>
                                </a:moveTo>
                                <a:lnTo>
                                  <a:pt x="0" y="2628"/>
                                </a:lnTo>
                                <a:moveTo>
                                  <a:pt x="0" y="2678"/>
                                </a:moveTo>
                                <a:lnTo>
                                  <a:pt x="0" y="2728"/>
                                </a:lnTo>
                                <a:moveTo>
                                  <a:pt x="0" y="2778"/>
                                </a:moveTo>
                                <a:lnTo>
                                  <a:pt x="0" y="2828"/>
                                </a:lnTo>
                                <a:moveTo>
                                  <a:pt x="0" y="2878"/>
                                </a:moveTo>
                                <a:lnTo>
                                  <a:pt x="0" y="2928"/>
                                </a:lnTo>
                                <a:moveTo>
                                  <a:pt x="0" y="2978"/>
                                </a:moveTo>
                                <a:lnTo>
                                  <a:pt x="0" y="3028"/>
                                </a:lnTo>
                                <a:moveTo>
                                  <a:pt x="0" y="3078"/>
                                </a:moveTo>
                                <a:lnTo>
                                  <a:pt x="0" y="3128"/>
                                </a:lnTo>
                                <a:moveTo>
                                  <a:pt x="0" y="3178"/>
                                </a:moveTo>
                                <a:lnTo>
                                  <a:pt x="0" y="3228"/>
                                </a:lnTo>
                                <a:moveTo>
                                  <a:pt x="0" y="3278"/>
                                </a:moveTo>
                                <a:lnTo>
                                  <a:pt x="0" y="3328"/>
                                </a:lnTo>
                                <a:moveTo>
                                  <a:pt x="0" y="3378"/>
                                </a:moveTo>
                                <a:lnTo>
                                  <a:pt x="0" y="3428"/>
                                </a:lnTo>
                                <a:moveTo>
                                  <a:pt x="0" y="3478"/>
                                </a:moveTo>
                                <a:lnTo>
                                  <a:pt x="0" y="3528"/>
                                </a:lnTo>
                                <a:moveTo>
                                  <a:pt x="0" y="3578"/>
                                </a:moveTo>
                                <a:lnTo>
                                  <a:pt x="0" y="3628"/>
                                </a:lnTo>
                                <a:moveTo>
                                  <a:pt x="0" y="3678"/>
                                </a:moveTo>
                                <a:lnTo>
                                  <a:pt x="0" y="3728"/>
                                </a:lnTo>
                                <a:moveTo>
                                  <a:pt x="0" y="3778"/>
                                </a:moveTo>
                                <a:lnTo>
                                  <a:pt x="0" y="3828"/>
                                </a:lnTo>
                                <a:moveTo>
                                  <a:pt x="0" y="3878"/>
                                </a:moveTo>
                                <a:lnTo>
                                  <a:pt x="0" y="3928"/>
                                </a:lnTo>
                                <a:moveTo>
                                  <a:pt x="0" y="3978"/>
                                </a:moveTo>
                                <a:lnTo>
                                  <a:pt x="0" y="4028"/>
                                </a:lnTo>
                                <a:moveTo>
                                  <a:pt x="0" y="4078"/>
                                </a:moveTo>
                                <a:lnTo>
                                  <a:pt x="0" y="4128"/>
                                </a:lnTo>
                                <a:moveTo>
                                  <a:pt x="0" y="4178"/>
                                </a:moveTo>
                                <a:lnTo>
                                  <a:pt x="0" y="4228"/>
                                </a:lnTo>
                                <a:moveTo>
                                  <a:pt x="0" y="4278"/>
                                </a:moveTo>
                                <a:lnTo>
                                  <a:pt x="0" y="4328"/>
                                </a:lnTo>
                                <a:moveTo>
                                  <a:pt x="0" y="4378"/>
                                </a:moveTo>
                                <a:lnTo>
                                  <a:pt x="0" y="4428"/>
                                </a:lnTo>
                                <a:moveTo>
                                  <a:pt x="0" y="4478"/>
                                </a:moveTo>
                                <a:lnTo>
                                  <a:pt x="0" y="4528"/>
                                </a:lnTo>
                                <a:moveTo>
                                  <a:pt x="0" y="4578"/>
                                </a:moveTo>
                                <a:lnTo>
                                  <a:pt x="0" y="4628"/>
                                </a:lnTo>
                                <a:moveTo>
                                  <a:pt x="0" y="4678"/>
                                </a:moveTo>
                                <a:lnTo>
                                  <a:pt x="0" y="4728"/>
                                </a:lnTo>
                                <a:moveTo>
                                  <a:pt x="0" y="4778"/>
                                </a:moveTo>
                                <a:lnTo>
                                  <a:pt x="0" y="4828"/>
                                </a:lnTo>
                                <a:moveTo>
                                  <a:pt x="0" y="4878"/>
                                </a:moveTo>
                                <a:lnTo>
                                  <a:pt x="0" y="4928"/>
                                </a:lnTo>
                                <a:moveTo>
                                  <a:pt x="0" y="4978"/>
                                </a:moveTo>
                                <a:lnTo>
                                  <a:pt x="0" y="5028"/>
                                </a:lnTo>
                                <a:moveTo>
                                  <a:pt x="0" y="5078"/>
                                </a:moveTo>
                                <a:lnTo>
                                  <a:pt x="0" y="5128"/>
                                </a:lnTo>
                                <a:moveTo>
                                  <a:pt x="0" y="5178"/>
                                </a:moveTo>
                                <a:lnTo>
                                  <a:pt x="0" y="5228"/>
                                </a:lnTo>
                                <a:moveTo>
                                  <a:pt x="0" y="5278"/>
                                </a:moveTo>
                                <a:lnTo>
                                  <a:pt x="0" y="5328"/>
                                </a:lnTo>
                                <a:moveTo>
                                  <a:pt x="0" y="5378"/>
                                </a:moveTo>
                                <a:lnTo>
                                  <a:pt x="0" y="5428"/>
                                </a:lnTo>
                                <a:moveTo>
                                  <a:pt x="0" y="5478"/>
                                </a:moveTo>
                                <a:lnTo>
                                  <a:pt x="0" y="5528"/>
                                </a:lnTo>
                                <a:moveTo>
                                  <a:pt x="0" y="5578"/>
                                </a:moveTo>
                                <a:lnTo>
                                  <a:pt x="0" y="5628"/>
                                </a:lnTo>
                                <a:moveTo>
                                  <a:pt x="0" y="5678"/>
                                </a:moveTo>
                                <a:lnTo>
                                  <a:pt x="0" y="5728"/>
                                </a:lnTo>
                                <a:moveTo>
                                  <a:pt x="0" y="5778"/>
                                </a:moveTo>
                                <a:lnTo>
                                  <a:pt x="0" y="5828"/>
                                </a:lnTo>
                                <a:moveTo>
                                  <a:pt x="0" y="5878"/>
                                </a:moveTo>
                                <a:lnTo>
                                  <a:pt x="0" y="5928"/>
                                </a:lnTo>
                                <a:moveTo>
                                  <a:pt x="0" y="5978"/>
                                </a:moveTo>
                                <a:lnTo>
                                  <a:pt x="0" y="6028"/>
                                </a:lnTo>
                                <a:moveTo>
                                  <a:pt x="0" y="6078"/>
                                </a:moveTo>
                                <a:lnTo>
                                  <a:pt x="0" y="6128"/>
                                </a:lnTo>
                                <a:moveTo>
                                  <a:pt x="0" y="6178"/>
                                </a:moveTo>
                                <a:lnTo>
                                  <a:pt x="0" y="6228"/>
                                </a:lnTo>
                                <a:moveTo>
                                  <a:pt x="0" y="6278"/>
                                </a:moveTo>
                                <a:lnTo>
                                  <a:pt x="0" y="6328"/>
                                </a:lnTo>
                                <a:moveTo>
                                  <a:pt x="0" y="6378"/>
                                </a:moveTo>
                                <a:lnTo>
                                  <a:pt x="0" y="6428"/>
                                </a:lnTo>
                                <a:moveTo>
                                  <a:pt x="0" y="6478"/>
                                </a:moveTo>
                                <a:lnTo>
                                  <a:pt x="0" y="6528"/>
                                </a:lnTo>
                                <a:moveTo>
                                  <a:pt x="0" y="6578"/>
                                </a:moveTo>
                                <a:lnTo>
                                  <a:pt x="0" y="6628"/>
                                </a:lnTo>
                                <a:moveTo>
                                  <a:pt x="0" y="6678"/>
                                </a:moveTo>
                                <a:lnTo>
                                  <a:pt x="0" y="6728"/>
                                </a:lnTo>
                                <a:moveTo>
                                  <a:pt x="0" y="6778"/>
                                </a:moveTo>
                                <a:lnTo>
                                  <a:pt x="0" y="6828"/>
                                </a:lnTo>
                                <a:moveTo>
                                  <a:pt x="0" y="6878"/>
                                </a:moveTo>
                                <a:lnTo>
                                  <a:pt x="0" y="6928"/>
                                </a:lnTo>
                                <a:moveTo>
                                  <a:pt x="0" y="6978"/>
                                </a:moveTo>
                                <a:lnTo>
                                  <a:pt x="0" y="7028"/>
                                </a:lnTo>
                                <a:moveTo>
                                  <a:pt x="0" y="7078"/>
                                </a:moveTo>
                                <a:lnTo>
                                  <a:pt x="0" y="7128"/>
                                </a:lnTo>
                                <a:moveTo>
                                  <a:pt x="0" y="7178"/>
                                </a:moveTo>
                                <a:lnTo>
                                  <a:pt x="0" y="7228"/>
                                </a:lnTo>
                                <a:moveTo>
                                  <a:pt x="0" y="7278"/>
                                </a:moveTo>
                                <a:lnTo>
                                  <a:pt x="0" y="7328"/>
                                </a:lnTo>
                                <a:moveTo>
                                  <a:pt x="0" y="7378"/>
                                </a:moveTo>
                                <a:lnTo>
                                  <a:pt x="0" y="7428"/>
                                </a:lnTo>
                                <a:moveTo>
                                  <a:pt x="0" y="7478"/>
                                </a:moveTo>
                                <a:lnTo>
                                  <a:pt x="0" y="7528"/>
                                </a:lnTo>
                                <a:moveTo>
                                  <a:pt x="0" y="7578"/>
                                </a:moveTo>
                                <a:lnTo>
                                  <a:pt x="0" y="7628"/>
                                </a:lnTo>
                                <a:moveTo>
                                  <a:pt x="0" y="7678"/>
                                </a:moveTo>
                                <a:lnTo>
                                  <a:pt x="0" y="7728"/>
                                </a:lnTo>
                                <a:moveTo>
                                  <a:pt x="0" y="7778"/>
                                </a:moveTo>
                                <a:lnTo>
                                  <a:pt x="0" y="7828"/>
                                </a:lnTo>
                                <a:moveTo>
                                  <a:pt x="0" y="7878"/>
                                </a:moveTo>
                                <a:lnTo>
                                  <a:pt x="0" y="7928"/>
                                </a:lnTo>
                                <a:moveTo>
                                  <a:pt x="0" y="7978"/>
                                </a:moveTo>
                                <a:lnTo>
                                  <a:pt x="0" y="8028"/>
                                </a:lnTo>
                                <a:moveTo>
                                  <a:pt x="0" y="8078"/>
                                </a:moveTo>
                                <a:lnTo>
                                  <a:pt x="0" y="8128"/>
                                </a:lnTo>
                                <a:moveTo>
                                  <a:pt x="0" y="8178"/>
                                </a:moveTo>
                                <a:lnTo>
                                  <a:pt x="0" y="8228"/>
                                </a:lnTo>
                                <a:moveTo>
                                  <a:pt x="0" y="8278"/>
                                </a:moveTo>
                                <a:lnTo>
                                  <a:pt x="0" y="8328"/>
                                </a:lnTo>
                                <a:moveTo>
                                  <a:pt x="0" y="8378"/>
                                </a:moveTo>
                                <a:lnTo>
                                  <a:pt x="0" y="8428"/>
                                </a:lnTo>
                                <a:moveTo>
                                  <a:pt x="0" y="8478"/>
                                </a:moveTo>
                                <a:lnTo>
                                  <a:pt x="0" y="8528"/>
                                </a:lnTo>
                                <a:moveTo>
                                  <a:pt x="0" y="8578"/>
                                </a:moveTo>
                                <a:lnTo>
                                  <a:pt x="0" y="8628"/>
                                </a:lnTo>
                                <a:moveTo>
                                  <a:pt x="0" y="8678"/>
                                </a:moveTo>
                                <a:lnTo>
                                  <a:pt x="0" y="8728"/>
                                </a:lnTo>
                                <a:moveTo>
                                  <a:pt x="0" y="8778"/>
                                </a:moveTo>
                                <a:lnTo>
                                  <a:pt x="0" y="8828"/>
                                </a:lnTo>
                                <a:moveTo>
                                  <a:pt x="0" y="8878"/>
                                </a:moveTo>
                                <a:lnTo>
                                  <a:pt x="0" y="8928"/>
                                </a:lnTo>
                                <a:moveTo>
                                  <a:pt x="0" y="8978"/>
                                </a:moveTo>
                                <a:lnTo>
                                  <a:pt x="0" y="9028"/>
                                </a:lnTo>
                                <a:moveTo>
                                  <a:pt x="0" y="9078"/>
                                </a:moveTo>
                                <a:lnTo>
                                  <a:pt x="0" y="9128"/>
                                </a:lnTo>
                                <a:moveTo>
                                  <a:pt x="0" y="9178"/>
                                </a:moveTo>
                                <a:lnTo>
                                  <a:pt x="0" y="9228"/>
                                </a:lnTo>
                                <a:moveTo>
                                  <a:pt x="0" y="9278"/>
                                </a:moveTo>
                                <a:lnTo>
                                  <a:pt x="0" y="9328"/>
                                </a:lnTo>
                                <a:moveTo>
                                  <a:pt x="0" y="9378"/>
                                </a:moveTo>
                                <a:lnTo>
                                  <a:pt x="0" y="9428"/>
                                </a:lnTo>
                                <a:moveTo>
                                  <a:pt x="0" y="9478"/>
                                </a:moveTo>
                                <a:lnTo>
                                  <a:pt x="0" y="9528"/>
                                </a:lnTo>
                                <a:moveTo>
                                  <a:pt x="0" y="9578"/>
                                </a:moveTo>
                                <a:lnTo>
                                  <a:pt x="0" y="9628"/>
                                </a:lnTo>
                                <a:moveTo>
                                  <a:pt x="0" y="9678"/>
                                </a:moveTo>
                                <a:lnTo>
                                  <a:pt x="0" y="9728"/>
                                </a:lnTo>
                                <a:moveTo>
                                  <a:pt x="0" y="9778"/>
                                </a:moveTo>
                                <a:lnTo>
                                  <a:pt x="0" y="9828"/>
                                </a:lnTo>
                                <a:moveTo>
                                  <a:pt x="0" y="9878"/>
                                </a:moveTo>
                                <a:lnTo>
                                  <a:pt x="0" y="9928"/>
                                </a:lnTo>
                                <a:moveTo>
                                  <a:pt x="0" y="9978"/>
                                </a:moveTo>
                                <a:lnTo>
                                  <a:pt x="0" y="10028"/>
                                </a:lnTo>
                                <a:moveTo>
                                  <a:pt x="0" y="10078"/>
                                </a:moveTo>
                                <a:lnTo>
                                  <a:pt x="0" y="10128"/>
                                </a:lnTo>
                                <a:moveTo>
                                  <a:pt x="0" y="10178"/>
                                </a:moveTo>
                                <a:lnTo>
                                  <a:pt x="0" y="10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3665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957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50760"/>
                            <a:ext cx="324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76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97920"/>
                            <a:ext cx="24696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7102">
                                <a:moveTo>
                                  <a:pt x="2370" y="7102"/>
                                </a:moveTo>
                                <a:lnTo>
                                  <a:pt x="1708" y="6162"/>
                                </a:lnTo>
                                <a:lnTo>
                                  <a:pt x="1147" y="5159"/>
                                </a:lnTo>
                                <a:lnTo>
                                  <a:pt x="692" y="4103"/>
                                </a:lnTo>
                                <a:lnTo>
                                  <a:pt x="349" y="3006"/>
                                </a:lnTo>
                                <a:lnTo>
                                  <a:pt x="120" y="1880"/>
                                </a:lnTo>
                                <a:lnTo>
                                  <a:pt x="9" y="7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97920"/>
                            <a:ext cx="24696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1" h="7008">
                                <a:moveTo>
                                  <a:pt x="2371" y="0"/>
                                </a:moveTo>
                                <a:lnTo>
                                  <a:pt x="2326" y="1149"/>
                                </a:lnTo>
                                <a:lnTo>
                                  <a:pt x="2163" y="2286"/>
                                </a:lnTo>
                                <a:lnTo>
                                  <a:pt x="1883" y="3401"/>
                                </a:lnTo>
                                <a:lnTo>
                                  <a:pt x="1490" y="4482"/>
                                </a:lnTo>
                                <a:lnTo>
                                  <a:pt x="988" y="5516"/>
                                </a:lnTo>
                                <a:lnTo>
                                  <a:pt x="381" y="6492"/>
                                </a:lnTo>
                                <a:lnTo>
                                  <a:pt x="0" y="700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97920"/>
                            <a:ext cx="211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007280"/>
                            <a:ext cx="301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0" h="898">
                                <a:moveTo>
                                  <a:pt x="2890" y="898"/>
                                </a:moveTo>
                                <a:lnTo>
                                  <a:pt x="1422" y="5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52560"/>
                            <a:ext cx="26280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" h="7683">
                                <a:moveTo>
                                  <a:pt x="2521" y="7683"/>
                                </a:moveTo>
                                <a:lnTo>
                                  <a:pt x="1620" y="5368"/>
                                </a:lnTo>
                                <a:lnTo>
                                  <a:pt x="831" y="30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52560"/>
                            <a:ext cx="2620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7682">
                                <a:moveTo>
                                  <a:pt x="2520" y="0"/>
                                </a:moveTo>
                                <a:lnTo>
                                  <a:pt x="1874" y="2399"/>
                                </a:lnTo>
                                <a:lnTo>
                                  <a:pt x="1114" y="4764"/>
                                </a:lnTo>
                                <a:lnTo>
                                  <a:pt x="0" y="768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94600"/>
                            <a:ext cx="36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1" h="206">
                                <a:moveTo>
                                  <a:pt x="3501" y="206"/>
                                </a:moveTo>
                                <a:lnTo>
                                  <a:pt x="96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52560"/>
                            <a:ext cx="297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894600"/>
                            <a:ext cx="377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3" h="219">
                                <a:moveTo>
                                  <a:pt x="3613" y="0"/>
                                </a:moveTo>
                                <a:lnTo>
                                  <a:pt x="3107" y="45"/>
                                </a:ln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866880"/>
                            <a:ext cx="1065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1311">
                                <a:moveTo>
                                  <a:pt x="0" y="1311"/>
                                </a:moveTo>
                                <a:lnTo>
                                  <a:pt x="54" y="918"/>
                                </a:lnTo>
                                <a:lnTo>
                                  <a:pt x="221" y="560"/>
                                </a:lnTo>
                                <a:lnTo>
                                  <a:pt x="487" y="266"/>
                                </a:lnTo>
                                <a:lnTo>
                                  <a:pt x="828" y="64"/>
                                </a:lnTo>
                                <a:lnTo>
                                  <a:pt x="10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876960"/>
                            <a:ext cx="97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95">
                                <a:moveTo>
                                  <a:pt x="0" y="0"/>
                                </a:moveTo>
                                <a:lnTo>
                                  <a:pt x="349" y="140"/>
                                </a:lnTo>
                                <a:lnTo>
                                  <a:pt x="638" y="382"/>
                                </a:lnTo>
                                <a:lnTo>
                                  <a:pt x="838" y="700"/>
                                </a:lnTo>
                                <a:lnTo>
                                  <a:pt x="933" y="119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1280" y="1009800"/>
                            <a:ext cx="301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0" h="898">
                                <a:moveTo>
                                  <a:pt x="2890" y="898"/>
                                </a:moveTo>
                                <a:lnTo>
                                  <a:pt x="1422" y="5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518.3pt;width:123.25pt;height:88.95pt" coordorigin="550,10366" coordsize="2465,1779">
                <v:rect id="shape_0" fillcolor="#8c8c8c" stroked="f" o:allowincell="f" style="position:absolute;left:1486;top:11588;width:5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rect id="shape_0" fillcolor="#8c8c8c" stroked="f" o:allowincell="f" style="position:absolute;left:2800;top:11553;width:5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shape id="shape_0" path="m0,0l0,28m0,10278l0,10305m0,78l0,128m0,178l0,228m0,278l0,328m0,378l0,428m0,478l0,528m0,578l0,628m0,678l0,728m0,778l0,828m0,878l0,928m0,978l0,1028m0,1078l0,1128m0,1178l0,1228m0,1278l0,1328m0,1378l0,1428m0,1478l0,1528m0,1578l0,1628m0,1678l0,1728m0,1778l0,1828m0,1878l0,1928m0,1978l0,2028m0,2078l0,2128m0,2178l0,2228m0,2278l0,2328m0,2378l0,2428m0,2478l0,2528m0,2578l0,2628m0,2678l0,2728m0,2778l0,2828m0,2878l0,2928m0,2978l0,3028m0,3078l0,3128m0,3178l0,3228m0,3278l0,3328m0,3378l0,3428m0,3478l0,3528m0,3578l0,3628m0,3678l0,3728m0,3778l0,3828m0,3878l0,3928m0,3978l0,4028m0,4078l0,4128m0,4178l0,4228m0,4278l0,4328m0,4378l0,4428m0,4478l0,4528m0,4578l0,4628m0,4678l0,4728m0,4778l0,4828m0,4878l0,4928m0,4978l0,5028m0,5078l0,5128m0,5178l0,5228m0,5278l0,5328m0,5378l0,5428m0,5478l0,5528m0,5578l0,5628m0,5678l0,5728m0,5778l0,5828m0,5878l0,5928m0,5978l0,6028m0,6078l0,6128m0,6178l0,6228m0,6278l0,6328m0,6378l0,6428m0,6478l0,6528m0,6578l0,6628m0,6678l0,6728m0,6778l0,6828m0,6878l0,6928m0,6978l0,7028m0,7078l0,7128m0,7178l0,7228m0,7278l0,7328m0,7378l0,7428m0,7478l0,7528m0,7578l0,7628m0,7678l0,7728m0,7778l0,7828m0,7878l0,7928m0,7978l0,8028m0,8078l0,8128m0,8178l0,8228m0,8278l0,8328m0,8378l0,8428m0,8478l0,8528m0,8578l0,8628m0,8678l0,8728m0,8778l0,8828m0,8878l0,8928m0,8978l0,9028m0,9078l0,9128m0,9178l0,9228m0,9278l0,9328m0,9378l0,9428m0,9478l0,9528m0,9578l0,9628m0,9678l0,9728m0,9778l0,9828m0,9878l0,9928m0,9978l0,10028m0,10078l0,10128m0,10178l0,10228e" stroked="t" o:allowincell="f" style="position:absolute;left:1773;top:10367;width:0;height:1778;flip:y;mso-wrap-style:none;v-text-anchor:middle">
                  <v:fill o:detectmouseclick="t" on="false"/>
                  <v:stroke color="#436655" joinstyle="miter" endcap="flat"/>
                  <w10:wrap type="none"/>
                </v:shape>
                <v:rect id="shape_0" fillcolor="#8c8c8c" stroked="f" o:allowincell="f" style="position:absolute;left:1937;top:10518;width:5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rect id="shape_0" fillcolor="#8c8c8c" stroked="f" o:allowincell="f" style="position:absolute;left:2004;top:10447;width:4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rect id="shape_0" fillcolor="#8c8c8c" stroked="f" o:allowincell="f" style="position:absolute;left:1017;top:11749;width:5;height:5;mso-wrap-style:none;v-text-anchor:middle">
                  <v:fill o:detectmouseclick="t" type="solid" color2="#737373"/>
                  <v:stroke color="#3465a4" joinstyle="round" endcap="flat"/>
                  <w10:wrap type="none"/>
                </v:rect>
                <v:shape id="shape_0" coordsize="2370,7102" path="m2370,7102l1708,6162l1147,5159l692,4103l349,3006l120,1880l9,735l0,0e" stroked="t" o:allowincell="f" style="position:absolute;left:1217;top:10521;width:388;height:122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2371,7008" path="m2371,0l2326,1149l2163,2286l1883,3401l1490,4482l988,5516l381,6492l0,7008e" stroked="t" o:allowincell="f" style="position:absolute;left:1940;top:10521;width:388;height:1209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line id="shape_0" from="1606,10521" to="1938,1052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2890,898" path="m2890,898l1422,504l0,0e" stroked="t" o:allowincell="f" style="position:absolute;left:589;top:11953;width:474;height:154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2521,7683" path="m2521,7683l1620,5368l831,3012l0,0e" stroked="t" o:allowincell="f" style="position:absolute;left:1125;top:10450;width:413;height:132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2520,7682" path="m2520,0l1874,2399l1114,4764l0,7682e" stroked="t" o:allowincell="f" style="position:absolute;left:2007;top:10450;width:412;height:132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3501,206" path="m3501,206l96,9l0,0e" stroked="t" o:allowincell="f" style="position:absolute;left:550;top:11776;width:574;height:34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line id="shape_0" from="1539,10450" to="2006,1045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3613,219" path="m3613,0l3107,45l0,219e" stroked="t" o:allowincell="f" style="position:absolute;left:2421;top:11776;width:593;height:36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1027,1311" path="m0,1311l54,918l221,560l487,266l828,64l1027,0e" stroked="t" o:allowincell="f" style="position:absolute;left:2329;top:11732;width:167;height:22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933,1195" path="m0,0l349,140l638,382l838,700l933,1195e" stroked="t" o:allowincell="f" style="position:absolute;left:1064;top:11748;width:152;height:205;flip: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  <v:shape id="shape_0" coordsize="2890,898" path="m2890,898l1422,504l0,0e" stroked="t" o:allowincell="f" style="position:absolute;left:2505;top:11957;width:474;height:154;flip:xy;mso-wrap-style:none;v-text-anchor:middle">
                  <v:fill o:detectmouseclick="t" on="false"/>
                  <v:stroke color="black" weight="10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6096635</wp:posOffset>
                </wp:positionV>
                <wp:extent cx="618490" cy="342900"/>
                <wp:effectExtent l="635" t="508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48" h="10800">
                              <a:moveTo>
                                <a:pt x="3673" y="2685"/>
                              </a:moveTo>
                              <a:arcTo wR="10800" hR="10800" stAng="-7877567" swAng="5403413"/>
                              <a:lnTo>
                                <a:pt x="10800" y="10800"/>
                              </a:lnTo>
                              <a:close/>
                            </a:path>
                            <a:path fill="none" w="15248" h="10800">
                              <a:moveTo>
                                <a:pt x="3673" y="2685"/>
                              </a:moveTo>
                              <a:arcTo wR="10800" hR="10800" stAng="-7877567" swAng="54034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248,10800" path="l0,21600xee" stroked="t" o:allowincell="f" style="position:absolute;margin-left:63pt;margin-top:480.05pt;width:48.65pt;height:26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9150</wp:posOffset>
                </wp:positionH>
                <wp:positionV relativeFrom="paragraph">
                  <wp:posOffset>7620635</wp:posOffset>
                </wp:positionV>
                <wp:extent cx="618490" cy="342900"/>
                <wp:effectExtent l="2540" t="508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48" h="10800">
                              <a:moveTo>
                                <a:pt x="3673" y="2685"/>
                              </a:moveTo>
                              <a:arcTo wR="10800" hR="10800" stAng="-7877567" swAng="5403413"/>
                              <a:lnTo>
                                <a:pt x="10800" y="10800"/>
                              </a:lnTo>
                              <a:close/>
                            </a:path>
                            <a:path fill="none" w="15248" h="10800">
                              <a:moveTo>
                                <a:pt x="3673" y="2685"/>
                              </a:moveTo>
                              <a:arcTo wR="10800" hR="10800" stAng="-7877567" swAng="54034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248,10800" path="l0,21600xee" stroked="t" o:allowincell="f" style="position:absolute;margin-left:64.5pt;margin-top:600.05pt;width:48.65pt;height:26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275</wp:posOffset>
                </wp:positionH>
                <wp:positionV relativeFrom="paragraph">
                  <wp:posOffset>8233410</wp:posOffset>
                </wp:positionV>
                <wp:extent cx="2590165" cy="590550"/>
                <wp:effectExtent l="0" t="0" r="0" b="0"/>
                <wp:wrapSquare wrapText="bothSides"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CUMENT-RÉPONS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46.5pt;mso-wrap-distance-left:9.05pt;mso-wrap-distance-right:9.05pt;mso-wrap-distance-top:0pt;mso-wrap-distance-bottom:0pt;margin-top:648.3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CUMENT-RÉPONS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5300</wp:posOffset>
                </wp:positionH>
                <wp:positionV relativeFrom="paragraph">
                  <wp:posOffset>190500</wp:posOffset>
                </wp:positionV>
                <wp:extent cx="534035" cy="20383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0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er 0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05pt;height:16.05pt;mso-wrap-distance-left:9.05pt;mso-wrap-distance-right:9.05pt;mso-wrap-distance-top:0pt;mso-wrap-distance-bottom:0pt;margin-top:15pt;mso-position-vertical-relative:text;margin-left:139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ter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050</wp:posOffset>
                </wp:positionH>
                <wp:positionV relativeFrom="paragraph">
                  <wp:posOffset>3869055</wp:posOffset>
                </wp:positionV>
                <wp:extent cx="944880" cy="482600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à rochets munie des ses garnitures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38pt;mso-wrap-distance-left:9.05pt;mso-wrap-distance-right:9.05pt;mso-wrap-distance-top:0pt;mso-wrap-distance-bottom:0pt;margin-top:304.65pt;mso-position-vertical-relative:text;margin-left:-1.5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e à rochets munie des ses garni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4455</wp:posOffset>
                </wp:positionH>
                <wp:positionV relativeFrom="paragraph">
                  <wp:posOffset>5112385</wp:posOffset>
                </wp:positionV>
                <wp:extent cx="723900" cy="2095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 denté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6.5pt;mso-wrap-distance-left:9.05pt;mso-wrap-distance-right:9.05pt;mso-wrap-distance-top:0pt;mso-wrap-distance-bottom:0pt;margin-top:402.55pt;mso-position-vertical-relative:text;margin-left:106.6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lie den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5105</wp:posOffset>
                </wp:positionH>
                <wp:positionV relativeFrom="paragraph">
                  <wp:posOffset>6166485</wp:posOffset>
                </wp:positionV>
                <wp:extent cx="457200" cy="2286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gn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5.55pt;mso-position-vertical-relative:text;margin-left:116.1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g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4"/>
      <w:gridCol w:w="4842"/>
      <w:gridCol w:w="2116"/>
    </w:tblGrid>
    <w:tr>
      <w:trPr/>
      <w:tc>
        <w:tcPr>
          <w:tcW w:w="2114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CAPLP Externe GM</w:t>
          </w:r>
        </w:p>
      </w:tc>
      <w:tc>
        <w:tcPr>
          <w:tcW w:w="4842" w:type="dxa"/>
          <w:tcBorders>
            <w:bottom w:val="double" w:sz="6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Épreuve de Sciences et Techniques Industrielles</w:t>
          </w:r>
        </w:p>
      </w:tc>
      <w:tc>
        <w:tcPr>
          <w:tcW w:w="2116" w:type="dxa"/>
          <w:tcBorders>
            <w:bottom w:val="doub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Session  2002</w:t>
          </w:r>
        </w:p>
      </w:tc>
    </w:tr>
  </w:tbl>
  <w:p>
    <w:pPr>
      <w:pStyle w:val="Header"/>
      <w:jc w:val="center"/>
      <w:rPr>
        <w:sz w:val="24"/>
      </w:rPr>
    </w:pPr>
    <w:r>
      <w:rPr>
        <w:sz w:val="24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4:00Z</dcterms:created>
  <dc:creator>CAPLP GM Ext 2002</dc:creator>
  <dc:description/>
  <dc:language>en-US</dc:language>
  <cp:lastModifiedBy>Rectorat académie d'Amiens</cp:lastModifiedBy>
  <cp:lastPrinted>2001-07-10T14:29:00Z</cp:lastPrinted>
  <dcterms:modified xsi:type="dcterms:W3CDTF">2002-10-20T13:33:00Z</dcterms:modified>
  <cp:revision>3</cp:revision>
  <dc:subject/>
  <dc:title/>
</cp:coreProperties>
</file>