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/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jc w:val="center"/>
        <w:rPr/>
      </w:pPr>
      <w:r>
        <w:rPr/>
        <w:t xml:space="preserve">Durée : 6 heures </w:t>
        <w:tab/>
        <w:tab/>
        <w:tab/>
        <w:tab/>
        <w:t>coefficient :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 sujet comport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A - Analyse fonctionnelle du système : A1 à A7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sz w:val="24"/>
        </w:rPr>
        <w:t>B - Partie construction mécaniq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Questions et documents réponse : BR1 à BR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Documentation : BAN1 à BAN4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>C - Partie électron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Questions : C1 à C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Documents réponse : CR1 à CR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/>
      </w:pPr>
      <w:r>
        <w:rPr>
          <w:sz w:val="24"/>
        </w:rPr>
        <w:t>Documentation : CAN1 à CAN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nalyse fonctionnel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 sujet comport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Analyse fonctionnelle du système : A1 à A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Heading1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ée conseillée 1h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Lecture du sujet  </w:t>
        <w:tab/>
        <w:tab/>
        <w:t>: 10mn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Partie 1</w:t>
        <w:tab/>
        <w:tab/>
        <w:tab/>
        <w:t>: 30mn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Partie 2</w:t>
        <w:tab/>
        <w:tab/>
        <w:tab/>
        <w:t>: 40mn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Partie 3</w:t>
        <w:tab/>
        <w:tab/>
        <w:tab/>
        <w:t>: 10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tte partie contient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3" w:leader="none"/>
        </w:tabs>
        <w:ind w:left="1773" w:hanging="0"/>
        <w:rPr>
          <w:sz w:val="24"/>
        </w:rPr>
      </w:pPr>
      <w:r>
        <w:rPr>
          <w:sz w:val="24"/>
        </w:rPr>
        <w:t>Questions et documents réponse : BR1 à BR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3" w:leader="none"/>
        </w:tabs>
        <w:ind w:left="1773" w:hanging="0"/>
        <w:rPr>
          <w:sz w:val="24"/>
        </w:rPr>
      </w:pPr>
      <w:r>
        <w:rPr>
          <w:sz w:val="24"/>
        </w:rPr>
        <w:t>Documentation : BAN1 à BAN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1416" w:hanging="0"/>
        <w:rPr>
          <w:sz w:val="24"/>
        </w:rPr>
      </w:pPr>
      <w:r>
        <w:rPr>
          <w:sz w:val="24"/>
        </w:rPr>
        <w:t>Questions et documents réponse : BR1 à BR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4" w:leader="none"/>
        </w:tabs>
        <w:ind w:left="2124" w:hanging="0"/>
        <w:rPr>
          <w:sz w:val="24"/>
        </w:rPr>
      </w:pPr>
      <w:r>
        <w:rPr>
          <w:sz w:val="24"/>
        </w:rPr>
        <w:t>Documentation : BAN1 à BAN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urée conseillée 4h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cture du sujet </w:t>
        <w:tab/>
        <w:tab/>
        <w:tab/>
        <w:t>20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A : Étude fonctionnelle</w:t>
        <w:tab/>
        <w:tab/>
        <w:tab/>
        <w:t>40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B1</w:t>
        <w:tab/>
        <w:tab/>
        <w:tab/>
        <w:t>1h50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B2</w:t>
        <w:tab/>
        <w:tab/>
        <w:tab/>
        <w:t>50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C</w:t>
        <w:tab/>
        <w:tab/>
        <w:tab/>
        <w:t>30m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694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D</w:t>
        <w:tab/>
        <w:tab/>
        <w:tab/>
        <w:t>20m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tte partie contient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Questions : C1 à C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Documents réponse : CR1 à CR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/>
      </w:pPr>
      <w:r>
        <w:rPr>
          <w:sz w:val="24"/>
        </w:rPr>
        <w:t>Documentation : CAN1 à CAN1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>
          <w:sz w:val="24"/>
        </w:rPr>
      </w:pPr>
      <w:r>
        <w:rPr>
          <w:sz w:val="24"/>
        </w:rPr>
        <w:t>Questions : C1 à C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>
          <w:sz w:val="24"/>
        </w:rPr>
      </w:pPr>
      <w:r>
        <w:rPr>
          <w:sz w:val="24"/>
        </w:rPr>
        <w:t>Documents réponse : CR1 à CR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/>
      </w:pPr>
      <w:r>
        <w:rPr>
          <w:sz w:val="24"/>
        </w:rPr>
        <w:t>Documentation : CAN1 à CAN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CORRIGÉ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artie construction mécaniqu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ENCES ET TECHNOLOGI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MX</w:t>
      </w:r>
    </w:p>
    <w:p>
      <w:pPr>
        <w:pStyle w:val="Heading3"/>
        <w:rPr/>
      </w:pPr>
      <w:r>
        <w:rPr/>
        <w:t>Appareil de radiographie mob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CORRIGÉ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ie électron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77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49:00Z</dcterms:created>
  <dc:creator>Ferrapie Laurent-</dc:creator>
  <dc:description/>
  <cp:keywords/>
  <dc:language>en-US</dc:language>
  <cp:lastModifiedBy>chris</cp:lastModifiedBy>
  <cp:lastPrinted>2007-01-30T15:14:00Z</cp:lastPrinted>
  <dcterms:modified xsi:type="dcterms:W3CDTF">2008-02-07T22:55:00Z</dcterms:modified>
  <cp:revision>51</cp:revision>
  <dc:subject/>
  <dc:title>BACCALAUREAT SCIENCES ET TECHNOLOGIES INDUSTRIELLES</dc:title>
</cp:coreProperties>
</file>