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firstLine="360"/>
        <w:rPr>
          <w:i/>
          <w:i/>
          <w:color w:val="FF0000"/>
        </w:rPr>
      </w:pPr>
      <w:r>
        <w:rPr>
          <w:b/>
          <w:sz w:val="28"/>
        </w:rPr>
        <w:t xml:space="preserve">1)- Mise en position du collimateur </w:t>
      </w:r>
      <w:r>
        <w:rPr/>
        <w:t xml:space="preserve">: </w:t>
      </w:r>
      <w:r>
        <w:rPr>
          <w:color w:val="000000"/>
        </w:rPr>
        <w:t>(Voir les documents page A7 et  page BAN1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Dans le besoin de prendre un cliché d’un membre de son patient, le praticien doit déplacer l’appareil de radiographie VMX le plus prés du lit du malade </w:t>
      </w:r>
      <w:r>
        <w:rPr>
          <w:i/>
        </w:rPr>
        <w:t>(en le poussant, le VMX roule sur ses quatre roues)</w:t>
      </w:r>
      <w:r>
        <w:rPr/>
        <w:t xml:space="preserve">, puis positionner le collimateur par rapport à l'endroit à radiographier en agissant sur l’avant bras pour lui donner un mouvement de rotation par rapport au bras </w:t>
      </w:r>
      <w:r>
        <w:rPr>
          <w:i/>
        </w:rPr>
        <w:t>(rotation d'axe Az)</w:t>
      </w:r>
      <w:r>
        <w:rPr/>
        <w:t xml:space="preserve">, et sur le bras pour le basculer </w:t>
      </w:r>
      <w:r>
        <w:rPr>
          <w:i/>
        </w:rPr>
        <w:t xml:space="preserve">(rotation par rapport au socle d'axe Ez) </w:t>
      </w:r>
      <w:r>
        <w:rPr/>
        <w:t xml:space="preserve">et pour le faire pivoter </w:t>
      </w:r>
      <w:r>
        <w:rPr>
          <w:i/>
        </w:rPr>
        <w:t>(rotation par rapport au socle d'axe Oy)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05777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4409440" cy="30988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9280" cy="3098880"/>
                          <a:chOff x="0" y="0"/>
                          <a:chExt cx="4409280" cy="3098880"/>
                        </a:xfrm>
                      </wpg:grpSpPr>
                      <wps:wsp>
                        <wps:cNvSpPr txBox="1"/>
                        <wps:spPr>
                          <a:xfrm>
                            <a:off x="3542760" y="102888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1143000"/>
                            <a:ext cx="743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990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ANT                  B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866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14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480"/>
                            <a:ext cx="1362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IM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14600"/>
                            <a:ext cx="6634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9pt;width:347.2pt;height:243.95pt" coordorigin="540,38" coordsize="6944,4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9;top:1658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1838" to="6210,2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2018;width:1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ANT                  B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378" to="3885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38;width:17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218" to="5025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278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IM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998" to="2304,4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  <w:t>2)- Schéma cinématique.</w:t>
      </w:r>
    </w:p>
    <w:p>
      <w:pPr>
        <w:pStyle w:val="Normal"/>
        <w:ind w:firstLine="348"/>
        <w:jc w:val="both"/>
        <w:rPr/>
      </w:pPr>
      <w:r>
        <w:rPr/>
        <w:t>Le bras est composé d’une structure articulée aux points A, M, H, et F, telle que AM est parallèle à FH et AF est parallèle à MH.</w:t>
      </w:r>
    </w:p>
    <w:p>
      <w:pPr>
        <w:pStyle w:val="Normal"/>
        <w:ind w:firstLine="360"/>
        <w:jc w:val="both"/>
        <w:rPr/>
      </w:pPr>
      <w:r>
        <w:rPr/>
        <w:t xml:space="preserve">De même pour l'autre structure articulée aux points  A, B, C, et E de l’avant bras, AB est parallèle à CE et BC est parallèle à AE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2400" cy="7379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3)- Fixation du support du collimateu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985</wp:posOffset>
                </wp:positionV>
                <wp:extent cx="6115050" cy="773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7734240"/>
                          <a:chOff x="0" y="0"/>
                          <a:chExt cx="6114960" cy="773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14960" cy="773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63960" y="617760"/>
                            <a:ext cx="3628440" cy="504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4240" y="3314880"/>
                              <a:ext cx="11145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IGN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97080" y="2704680"/>
                              <a:ext cx="94608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6080" cy="47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UPPORT D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LLIM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37152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360" y="4686480"/>
                              <a:ext cx="160956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LLIM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00280" y="4457880"/>
                              <a:ext cx="74304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5pt;width:481.5pt;height:609pt" coordorigin="6,11" coordsize="9630,12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1;width:9629;height:121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414;top:984;width:5715;height:7947">
                  <v:shape id="shape_0" fillcolor="white" stroked="t" o:allowincell="f" style="position:absolute;left:7373;top:6204;width:1754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IGNÉ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4,5243" to="8363,624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14;top:984;width:2339;height:7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UPPORT DU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LLIM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94,1704" to="5078,26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3;top:8364;width:2534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LLIM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4,8004" to="5843,87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4)- Zone balayée par le collimateu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7430" cy="5748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rface hachurée représente la zone qui peut être balayée par le collimateur du VMX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2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lacement horizontal en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>
          <w:trHeight w:val="33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tation du bras d’ax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/>
              <w:t>en degr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543"/>
      <w:gridCol w:w="2925"/>
      <w:gridCol w:w="1022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 xml:space="preserve">Bac STI G. </w:t>
          </w:r>
          <w:r>
            <w:rPr>
              <w:caps/>
              <w:sz w:val="20"/>
              <w:szCs w:val="20"/>
            </w:rPr>
            <w:t>é</w:t>
          </w:r>
          <w:r>
            <w:rPr>
              <w:sz w:val="20"/>
            </w:rPr>
            <w:t>lectronique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2"/>
              <w:szCs w:val="22"/>
            </w:rPr>
            <w:t>7ESELPO1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caps/>
              <w:sz w:val="20"/>
              <w:szCs w:val="20"/>
            </w:rPr>
            <w:t>é</w:t>
          </w:r>
          <w:r>
            <w:rPr>
              <w:sz w:val="20"/>
            </w:rPr>
            <w:t>tude des systèmes techniques industriel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artie construction mécanique documentation</w:t>
          </w:r>
        </w:p>
      </w:tc>
      <w:tc>
        <w:tcPr>
          <w:tcW w:w="10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age BAN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1:43:00Z</dcterms:created>
  <dc:creator>HAÏDA</dc:creator>
  <dc:description/>
  <cp:keywords/>
  <dc:language>en-US</dc:language>
  <cp:lastModifiedBy>chris</cp:lastModifiedBy>
  <cp:lastPrinted>2008-02-04T20:39:00Z</cp:lastPrinted>
  <dcterms:modified xsi:type="dcterms:W3CDTF">2008-02-07T10:58:00Z</dcterms:modified>
  <cp:revision>27</cp:revision>
  <dc:subject/>
  <dc:title> </dc:title>
</cp:coreProperties>
</file>