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ACCALAUREAT   TECHNOLOGIQU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érie Sciences et Techniques Industrielle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écialité : Génie mécanique Options A et B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SESSION  199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preuve :  Etude des construction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urée : 6 heures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oefficient : 8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59535</wp:posOffset>
                </wp:positionH>
                <wp:positionV relativeFrom="paragraph">
                  <wp:posOffset>3810</wp:posOffset>
                </wp:positionV>
                <wp:extent cx="4994275" cy="99060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ACTIONNEUR   de   VA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5.5pt;height:80.25pt;mso-wrap-distance-left:7.1pt;mso-wrap-distance-right:7.1pt;mso-wrap-distance-top:0pt;mso-wrap-distance-bottom:0pt;margin-top:0.3pt;mso-position-vertical-relative:text;margin-left:107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ACTIONNEUR   de   VA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ucun document n'est autorisé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oyens de calcul autorisés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trice électronique de poche, y compris calculatrice programmable et alphanumérique à fonctionnement autonome. non imprimante, autorisée conformément à la circulaire N°86.228 du 26 juillet 198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Ce sujet comprend 3 dossiers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                               </w:t>
      </w:r>
      <w:r>
        <w:rPr>
          <w:rFonts w:cs="Arial" w:ascii="Arial" w:hAnsi="Arial"/>
          <w:b/>
          <w:sz w:val="26"/>
        </w:rPr>
        <w:t>- Dossier technique ( DT1 à DT5 )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</w:t>
      </w:r>
      <w:r>
        <w:rPr>
          <w:rFonts w:cs="Arial" w:ascii="Arial" w:hAnsi="Arial"/>
          <w:b/>
          <w:sz w:val="26"/>
        </w:rPr>
        <w:t>- Dossier de travail  ( 6 pages )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</w:t>
      </w:r>
      <w:r>
        <w:rPr>
          <w:rFonts w:cs="Arial" w:ascii="Arial" w:hAnsi="Arial"/>
          <w:b/>
          <w:sz w:val="26"/>
        </w:rPr>
        <w:t>- Dossier réponse ( DR1 à DR7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6"/>
        </w:rPr>
        <w:t>Les candidats rédigeront les réponses aux questions posées sur feuilles de copies ou lorsque cela est indiqué dans le sujet, sur les documents "réponse" prévus à cet effet.</w:t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Tous les documents "réponse" sont à rendre en fin d'épreu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01:00Z</dcterms:created>
  <dc:creator>Mme BARRALIS</dc:creator>
  <dc:description/>
  <dc:language>en-US</dc:language>
  <cp:lastModifiedBy>leveiller</cp:lastModifiedBy>
  <cp:lastPrinted>1996-04-14T18:14:00Z</cp:lastPrinted>
  <dcterms:modified xsi:type="dcterms:W3CDTF">2006-01-30T16:38:00Z</dcterms:modified>
  <cp:revision>3</cp:revision>
  <dc:subject/>
  <dc:title>BACCALAUREAT   TECHNOLOGIQUE</dc:title>
</cp:coreProperties>
</file>