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10"/>
        <w:gridCol w:w="2810"/>
        <w:gridCol w:w="1112"/>
        <w:gridCol w:w="1631"/>
      </w:tblGrid>
      <w:tr>
        <w:trPr>
          <w:trHeight w:val="800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1063" w:hRule="atLeast"/>
          <w:cantSplit w:val="true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éciser le type de papier (Canson, Ingres, calque, millimétré, quadrillé, etc.), le format (A1, A2, etc.), la spécificité (canson à grain…), le grammage, la couleur et le nombre de feuilles par candidat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</w:tc>
      </w:tr>
      <w:tr>
        <w:trPr>
          <w:trHeight w:val="10488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 xml:space="preserve">SUJET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Page S 3/15 : coul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Page DS 5/15 : coul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Page DR 11/15 : papier ca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Page DR 12/15 : papier ca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 xml:space="preserve">Page DR 15/15 : planche patrons – tirage A0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PENDANT L’EPREUV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Feuilles de brouillon : 4 / candidat en format A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Feuilles de papier calque : 2 / candidat en format A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>CAP Métiers de la Mode - Vêtement Flou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heures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6:00Z</dcterms:created>
  <dc:creator>SIEC</dc:creator>
  <dc:description/>
  <cp:keywords/>
  <dc:language>en-US</dc:language>
  <cp:lastModifiedBy>Lenovo User</cp:lastModifiedBy>
  <cp:lastPrinted>2003-10-10T12:40:00Z</cp:lastPrinted>
  <dcterms:modified xsi:type="dcterms:W3CDTF">2012-05-30T10:53:00Z</dcterms:modified>
  <cp:revision>4</cp:revision>
  <dc:subject/>
  <dc:title>A FOURNIR PAR L’INSPECTION ACADEMIQUE</dc:title>
</cp:coreProperties>
</file>