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Durée : 2 heures</w:t>
        <w:tab/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31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6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éponses de la pa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rème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 2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3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4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5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6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7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8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9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0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4"/>
                <w:szCs w:val="24"/>
              </w:rPr>
              <w:t>DSR 11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3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 6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80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br w:type="page"/>
      </w:r>
      <w:r>
        <w:rPr>
          <w:rFonts w:cs="Arial"/>
          <w:b/>
          <w:sz w:val="24"/>
          <w:szCs w:val="24"/>
        </w:rPr>
        <w:t xml:space="preserve">PROBLEMATIQUE :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agraphedelist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En tant que pilote, on vous demande de gérer l’organisation de l’atelier de conditionnement de bouteilles de vin de Provence et de réagir à toutes nouvelles donnée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</w:t>
      </w:r>
      <w:r>
        <w:rPr>
          <w:sz w:val="24"/>
        </w:rPr>
        <w:t> : A partir des données de production sur DR2/7, déterminer  le nombre de bouteilles à conditionner pour chaque commandes et les temps d’embouteillage associé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5705475" cy="193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470"/>
                              <w:gridCol w:w="1205"/>
                              <w:gridCol w:w="1205"/>
                              <w:gridCol w:w="1304"/>
                              <w:gridCol w:w="2190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enc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Bouteilles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mps d’embouteill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3334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6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50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9.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52.25pt;mso-wrap-distance-left:0pt;mso-wrap-distance-right:7.05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470"/>
                        <w:gridCol w:w="1205"/>
                        <w:gridCol w:w="1205"/>
                        <w:gridCol w:w="1304"/>
                        <w:gridCol w:w="2190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enc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Bouteilles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s d’emboute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 heures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3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.9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3334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6.35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0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9.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3195</wp:posOffset>
                </wp:positionH>
                <wp:positionV relativeFrom="paragraph">
                  <wp:posOffset>119380</wp:posOffset>
                </wp:positionV>
                <wp:extent cx="583565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9.4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Question 2 : </w:t>
      </w:r>
      <w:r>
        <w:rPr>
          <w:bCs/>
          <w:sz w:val="24"/>
        </w:rPr>
        <w:t>Ordonnancer la production pour optimiser et respecter les consignes générales de changement de format  (DR 2/7 et DR 3/7)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42"/>
        <w:gridCol w:w="1425"/>
        <w:gridCol w:w="1184"/>
        <w:gridCol w:w="1255"/>
        <w:gridCol w:w="1279"/>
      </w:tblGrid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nance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 litre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lanc Delph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sé Magal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Rouge Magal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uge Delph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5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8005</wp:posOffset>
                </wp:positionH>
                <wp:positionV relativeFrom="paragraph">
                  <wp:posOffset>90170</wp:posOffset>
                </wp:positionV>
                <wp:extent cx="583565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1pt;mso-position-vertical-relative:text;margin-left:443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3</w:t>
      </w:r>
      <w:r>
        <w:rPr>
          <w:sz w:val="24"/>
        </w:rPr>
        <w:t> : A partir du planning ordonnancer ci-dessus et du document DR 3/7, déterminer les temps de changement de production pour chaque command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562864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1442"/>
                              <w:gridCol w:w="1425"/>
                              <w:gridCol w:w="1184"/>
                              <w:gridCol w:w="1255"/>
                              <w:gridCol w:w="1279"/>
                            </w:tblGrid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donnancement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pe de vin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étiquet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Valéri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sé Maga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uge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142.5pt;mso-wrap-distance-left:7.05pt;mso-wrap-distance-right:7.05pt;mso-wrap-distance-top:0pt;mso-wrap-distance-bottom:0pt;margin-top:102.65pt;mso-position-vertical-relative:page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1442"/>
                        <w:gridCol w:w="1425"/>
                        <w:gridCol w:w="1184"/>
                        <w:gridCol w:w="1255"/>
                        <w:gridCol w:w="1279"/>
                      </w:tblGrid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onnancement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de vin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s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étiquett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Valéri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é Magali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e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3"/>
        <w:gridCol w:w="1084"/>
        <w:gridCol w:w="1220"/>
        <w:gridCol w:w="198"/>
        <w:gridCol w:w="708"/>
        <w:gridCol w:w="993"/>
        <w:gridCol w:w="342"/>
        <w:gridCol w:w="841"/>
        <w:gridCol w:w="1061"/>
        <w:gridCol w:w="768"/>
      </w:tblGrid>
      <w:tr>
        <w:trPr>
          <w:trHeight w:val="518" w:hRule="atLeast"/>
          <w:cantSplit w:val="true"/>
        </w:trPr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387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çage 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5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41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4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35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47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0880</wp:posOffset>
                </wp:positionH>
                <wp:positionV relativeFrom="paragraph">
                  <wp:posOffset>4659630</wp:posOffset>
                </wp:positionV>
                <wp:extent cx="583565" cy="312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366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4</w:t>
      </w:r>
      <w:r>
        <w:rPr>
          <w:sz w:val="24"/>
        </w:rPr>
        <w:t> : Déterminer le temps total pour réaliser la production du planning ordonnancé de la question n°3 </w:t>
      </w:r>
      <w:r>
        <w:rPr>
          <w:i/>
        </w:rPr>
        <w:t>( temps d’embouteillage + temps de changement de format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emps total = 4h  + 20 min + 11h + 10 min + 16h + 22 min + 3 h 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0880</wp:posOffset>
                </wp:positionH>
                <wp:positionV relativeFrom="paragraph">
                  <wp:posOffset>100330</wp:posOffset>
                </wp:positionV>
                <wp:extent cx="583565" cy="3124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emps total = 34h  52 mi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2565</wp:posOffset>
                </wp:positionH>
                <wp:positionV relativeFrom="paragraph">
                  <wp:posOffset>36830</wp:posOffset>
                </wp:positionV>
                <wp:extent cx="69850" cy="1092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5pt;margin-top:2.9pt;width:5.5pt;height:8.6pt" coordorigin="8319,58" coordsize="110,1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19;top:58;width:107;height:17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0;top:58;width:108;height:172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Question 5</w:t>
      </w:r>
      <w:r>
        <w:rPr>
          <w:sz w:val="24"/>
        </w:rPr>
        <w:t xml:space="preserve"> : Doit-on prévoir des heures supplémentaires ?    </w: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</w:t>
      </w:r>
      <w:r>
        <w:rPr>
          <w:b/>
          <w:color w:val="FF0000"/>
          <w:sz w:val="24"/>
        </w:rPr>
        <w:t xml:space="preserve">Non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2300</wp:posOffset>
                </wp:positionH>
                <wp:positionV relativeFrom="paragraph">
                  <wp:posOffset>-69215</wp:posOffset>
                </wp:positionV>
                <wp:extent cx="583565" cy="312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5.4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6</w:t>
      </w:r>
      <w:r>
        <w:rPr>
          <w:sz w:val="24"/>
        </w:rPr>
        <w:t> : A partir du programme de production (tableau ci-dessous)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pléter le planning de production n°1 sur le document </w:t>
      </w:r>
      <w:r>
        <w:rPr>
          <w:b/>
          <w:sz w:val="24"/>
        </w:rPr>
        <w:t>DSR5/1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(Le programme de production est donné le lundi à 8h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éter le temps de travail en heure pour chaque journé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9"/>
        <w:gridCol w:w="72"/>
        <w:gridCol w:w="1854"/>
        <w:gridCol w:w="1566"/>
        <w:gridCol w:w="1961"/>
        <w:gridCol w:w="2311"/>
      </w:tblGrid>
      <w:tr>
        <w:trPr>
          <w:trHeight w:val="84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e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 bouteilles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vi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Réserve Delphine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Confident. 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vieilles vignes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h</w:t>
            </w:r>
          </w:p>
        </w:tc>
      </w:tr>
      <w:tr>
        <w:trPr>
          <w:trHeight w:val="558" w:hRule="atLeast"/>
        </w:trPr>
        <w:tc>
          <w:tcPr>
            <w:tcW w:w="55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2415</wp:posOffset>
                </wp:positionH>
                <wp:positionV relativeFrom="paragraph">
                  <wp:posOffset>60325</wp:posOffset>
                </wp:positionV>
                <wp:extent cx="3150870" cy="29737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2973600"/>
                          <a:chOff x="0" y="0"/>
                          <a:chExt cx="3150720" cy="2973600"/>
                        </a:xfrm>
                      </wpg:grpSpPr>
                      <wpg:grpSp>
                        <wpg:cNvGrpSpPr/>
                        <wpg:grpSpPr>
                          <a:xfrm>
                            <a:off x="609120" y="730800"/>
                            <a:ext cx="1674000" cy="8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è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heure de 8h00 à 9h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3080" y="229680"/>
                              <a:ext cx="35280" cy="62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837000"/>
                            <a:ext cx="789480" cy="64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480" y="0"/>
                              <a:ext cx="4856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0" y="241560"/>
                              <a:ext cx="303840" cy="39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0"/>
                            <a:ext cx="2207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e représentation  de la commande n°1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1571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uméro de Comman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2200" y="1879920"/>
                            <a:ext cx="409320" cy="41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560" y="1818000"/>
                            <a:ext cx="1440" cy="7560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8640" y="2573640"/>
                            <a:ext cx="1252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ate de livr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ndi 17h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4.75pt;width:248.1pt;height:234.15pt" coordorigin="-429,95" coordsize="4962,4683">
                <v:group id="shape_0" style="position:absolute;left:530;top:1246;width:2636;height:1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0;top:1246;width:263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è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heure de 8h00 à 9h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5;top:1608;width:53;height:98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219;top:1413;width:1243;height:1009">
                  <v:shape id="shape_0" fillcolor="white" stroked="t" o:allowincell="f" style="position:absolute;left:3697;top:1413;width:76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19;top:1794;width:476;height:62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50;top:95;width:3475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e représentation  de la commande n°1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9;top:3717;width:247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uméro de Command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5;top:3056;width:644;height:6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3;top:2958;width:1;height:1190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61;top:4148;width:197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ate de livr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ndi 17h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5470</wp:posOffset>
                </wp:positionH>
                <wp:positionV relativeFrom="paragraph">
                  <wp:posOffset>55245</wp:posOffset>
                </wp:positionV>
                <wp:extent cx="3266440" cy="23260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325960"/>
                          <a:chOff x="0" y="0"/>
                          <a:chExt cx="3266280" cy="2325960"/>
                        </a:xfrm>
                      </wpg:grpSpPr>
                      <wps:wsp>
                        <wps:cNvSpPr txBox="1"/>
                        <wps:spPr>
                          <a:xfrm>
                            <a:off x="2098800" y="2096280"/>
                            <a:ext cx="1167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 n°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16632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s de préparation 1h de 8h à 9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45560" y="1409400"/>
                            <a:ext cx="51840" cy="5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81200" y="1360440"/>
                            <a:ext cx="11160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77056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’une représentation  d’une commande n°7 avec un temps de préparation de 1 heure et de 6h de produc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4.35pt;width:257.2pt;height:183.15pt" coordorigin="4922,87" coordsize="5144,3663">
                <v:shape id="shape_0" fillcolor="white" stroked="t" o:allowincell="f" style="position:absolute;left:8227;top:3388;width:18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 n°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2;top:3110;width:261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s de préparation 1h de 8h à 9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6;top:2306;width:81;height:80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7;top:2229;width:174;height:115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9;top:87;width:4362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’une représentation  d’une commande n°7 avec un temps de préparation de 1 heure et de 6h de produc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41910</wp:posOffset>
                </wp:positionV>
                <wp:extent cx="2395855" cy="76390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73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n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0.15pt;mso-wrap-distance-left:7.05pt;mso-wrap-distance-right:7.05pt;mso-wrap-distance-top:0pt;mso-wrap-distance-bottom:0pt;margin-top:3.3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73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n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381885" cy="77279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eu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60.85pt;mso-wrap-distance-left:7.05pt;mso-wrap-distance-right:0pt;mso-wrap-distance-top:0pt;mso-wrap-distance-bottom:0pt;margin-top:2.6pt;mso-position-vertical-relative:text;margin-left:2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u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 de production n°1 :                                                                   (Document réponse de la question n°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51290</wp:posOffset>
                </wp:positionH>
                <wp:positionV relativeFrom="paragraph">
                  <wp:posOffset>-34290</wp:posOffset>
                </wp:positionV>
                <wp:extent cx="583565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2.7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56"/>
        <w:gridCol w:w="356"/>
        <w:gridCol w:w="236"/>
        <w:gridCol w:w="257"/>
        <w:gridCol w:w="426"/>
        <w:gridCol w:w="370"/>
        <w:gridCol w:w="311"/>
        <w:gridCol w:w="356"/>
        <w:gridCol w:w="356"/>
        <w:gridCol w:w="236"/>
        <w:gridCol w:w="356"/>
        <w:gridCol w:w="356"/>
        <w:gridCol w:w="352"/>
        <w:gridCol w:w="283"/>
        <w:gridCol w:w="11"/>
        <w:gridCol w:w="356"/>
        <w:gridCol w:w="311"/>
        <w:gridCol w:w="311"/>
        <w:gridCol w:w="356"/>
        <w:gridCol w:w="356"/>
        <w:gridCol w:w="236"/>
        <w:gridCol w:w="356"/>
        <w:gridCol w:w="356"/>
        <w:gridCol w:w="311"/>
        <w:gridCol w:w="236"/>
        <w:gridCol w:w="356"/>
        <w:gridCol w:w="311"/>
        <w:gridCol w:w="311"/>
        <w:gridCol w:w="311"/>
        <w:gridCol w:w="236"/>
        <w:gridCol w:w="356"/>
        <w:gridCol w:w="236"/>
        <w:gridCol w:w="356"/>
        <w:gridCol w:w="356"/>
        <w:gridCol w:w="356"/>
        <w:gridCol w:w="356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81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h3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h3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51290</wp:posOffset>
                </wp:positionH>
                <wp:positionV relativeFrom="paragraph">
                  <wp:posOffset>73025</wp:posOffset>
                </wp:positionV>
                <wp:extent cx="583565" cy="3124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5.75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Planning de production n°2  (avec la commande n°6) :                               (Document réponse de la question n°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371"/>
        <w:gridCol w:w="371"/>
        <w:gridCol w:w="300"/>
        <w:gridCol w:w="323"/>
        <w:gridCol w:w="372"/>
        <w:gridCol w:w="372"/>
        <w:gridCol w:w="324"/>
        <w:gridCol w:w="372"/>
        <w:gridCol w:w="372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</w:tblGrid>
      <w:tr>
        <w:trPr/>
        <w:tc>
          <w:tcPr>
            <w:tcW w:w="307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1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190" w:hRule="atLeast"/>
        </w:trPr>
        <w:tc>
          <w:tcPr>
            <w:tcW w:w="32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540</wp:posOffset>
                      </wp:positionV>
                      <wp:extent cx="1270" cy="1388110"/>
                      <wp:effectExtent l="46990" t="635" r="476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885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2pt;width:0.05pt;height:109.3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7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5535</wp:posOffset>
                </wp:positionH>
                <wp:positionV relativeFrom="paragraph">
                  <wp:posOffset>116205</wp:posOffset>
                </wp:positionV>
                <wp:extent cx="2277745" cy="288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livarison mercredi 16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22.7pt;mso-wrap-distance-left:9.05pt;mso-wrap-distance-right:9.05pt;mso-wrap-distance-top:0pt;mso-wrap-distance-bottom:0pt;margin-top:9.15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de livarison mercredi 16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N°2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ne commande exceptionnelle </w:t>
      </w:r>
      <w:r>
        <w:rPr>
          <w:rFonts w:cs="Arial"/>
          <w:sz w:val="24"/>
        </w:rPr>
        <w:t>"</w:t>
      </w:r>
      <w:r>
        <w:rPr>
          <w:sz w:val="24"/>
        </w:rPr>
        <w:t>N°6</w:t>
      </w:r>
      <w:r>
        <w:rPr>
          <w:rFonts w:cs="Arial"/>
          <w:sz w:val="24"/>
        </w:rPr>
        <w:t xml:space="preserve">" </w:t>
      </w:r>
      <w:r>
        <w:rPr>
          <w:sz w:val="24"/>
        </w:rPr>
        <w:t>est passée le lundi à 11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e concerne 8100 litres de Cuvée rosé Magali 2009 en cartons de 6 bouteilles de 75cl, deux étiquettes, capsule à vis pour le marché Américain.</w:t>
      </w:r>
    </w:p>
    <w:p>
      <w:pPr>
        <w:pStyle w:val="Normal"/>
        <w:rPr/>
      </w:pPr>
      <w:r>
        <w:rPr>
          <w:sz w:val="24"/>
        </w:rPr>
        <w:t>La livraison est demandée  pour le mercredi à 16h. Elle est prioritaire et remet en question l’organisation du planning de production n°1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ur cette production, une machine de capsulage à vis est louée avec contrat de livraison et installation incluses. Il faut néanmoins prévoir 1h pour configuration de la ligne et 1h pour le retrait en fin de la prod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Question 7 </w:t>
      </w:r>
      <w:r>
        <w:rPr>
          <w:sz w:val="24"/>
        </w:rPr>
        <w:t>: Compléter les nouvelles données de production correspondant à la commande n°6  (DR 2/7 et DR 3/7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40"/>
        <w:gridCol w:w="1112"/>
        <w:gridCol w:w="1410"/>
        <w:gridCol w:w="2254"/>
        <w:gridCol w:w="1410"/>
        <w:gridCol w:w="2254"/>
      </w:tblGrid>
      <w:tr>
        <w:trPr>
          <w:trHeight w:val="8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lit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s/he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ée rosé Magali 20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 cl à v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onfiguration (installation et retrait fin de production)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h</w:t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total pour la commande n°6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5737860</wp:posOffset>
                </wp:positionH>
                <wp:positionV relativeFrom="paragraph">
                  <wp:posOffset>16002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2.6pt;mso-position-vertical-relative:text;margin-left:451.8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8</w:t>
      </w:r>
      <w:r>
        <w:rPr>
          <w:sz w:val="24"/>
        </w:rPr>
        <w:t> : Modifier le planning de production n°2 (</w:t>
      </w:r>
      <w:r>
        <w:rPr>
          <w:b/>
          <w:sz w:val="24"/>
        </w:rPr>
        <w:t xml:space="preserve">DSR5/12) </w:t>
      </w:r>
      <w:r>
        <w:rPr>
          <w:sz w:val="24"/>
        </w:rPr>
        <w:t>pour inclure la commande,  avec un « jalonnant au plus tard » (la fin de production de la commande n° 6 correspond à la date de livrais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diquer la date de livraiso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acer le temps d’embouteillage de la commande n°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Tracer les temps de configuration </w:t>
      </w:r>
      <w:r>
        <w:rPr>
          <w:sz w:val="24"/>
          <w:szCs w:val="24"/>
        </w:rPr>
        <w:t>(installation et retrait fin de production) 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Insérer </w:t>
      </w:r>
      <w:r>
        <w:rPr>
          <w:b/>
          <w:i/>
          <w:sz w:val="24"/>
          <w:szCs w:val="24"/>
          <w:u w:val="single"/>
        </w:rPr>
        <w:t>si possible</w:t>
      </w:r>
      <w:r>
        <w:rPr>
          <w:sz w:val="24"/>
          <w:szCs w:val="24"/>
        </w:rPr>
        <w:t xml:space="preserve"> les commandes n°1, 2, 3 à 4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léter le nouveau temps de travail en heure pour chaque journ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9</w:t>
      </w:r>
      <w:r>
        <w:rPr>
          <w:sz w:val="24"/>
        </w:rPr>
        <w:t> : Que constate-t-on au niveau de la charge totale de travail au niveau du système de production ? Entourer la bonne répon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5842000</wp:posOffset>
                </wp:positionH>
                <wp:positionV relativeFrom="paragraph">
                  <wp:posOffset>13081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3pt;mso-position-vertical-relative:text;margin-left:460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8450</wp:posOffset>
                </wp:positionH>
                <wp:positionV relativeFrom="paragraph">
                  <wp:posOffset>128905</wp:posOffset>
                </wp:positionV>
                <wp:extent cx="2183765" cy="34480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344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5pt;margin-top:10.15pt;width:171.9pt;height:27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4"/>
        </w:rPr>
        <w:t>Surcharge</w:t>
        <w:tab/>
        <w:tab/>
        <w:tab/>
        <w:t>Sous-charge</w:t>
        <w:tab/>
        <w:tab/>
        <w:tab/>
        <w:t>Surcharge et sous-char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0</w:t>
      </w:r>
      <w:r>
        <w:rPr>
          <w:sz w:val="24"/>
        </w:rPr>
        <w:t> : Peut-on satisfaire toutes les commandes ?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542280</wp:posOffset>
                </wp:positionH>
                <wp:positionV relativeFrom="paragraph">
                  <wp:posOffset>279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5425</wp:posOffset>
                </wp:positionH>
                <wp:positionV relativeFrom="paragraph">
                  <wp:posOffset>45720</wp:posOffset>
                </wp:positionV>
                <wp:extent cx="69850" cy="10922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75pt;margin-top:3.6pt;width:5.5pt;height:8.6pt" coordorigin="4355,72" coordsize="110,172">
                <v:shape id="shape_0" stroked="t" o:allowincell="f" style="position:absolute;left:4355;top:72;width:107;height:171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6;top:72;width:108;height:171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       </w:t>
      </w:r>
      <w:r>
        <w:rPr>
          <w:b/>
          <w:color w:val="FF0000"/>
          <w:sz w:val="24"/>
        </w:rPr>
        <w:t xml:space="preserve">Non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Proposer au moins 3 solutions pour satisfaire les clients 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>Sous-traitanc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ab/>
        <w:t>Heures supplémentaires le samed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5582285</wp:posOffset>
                </wp:positionH>
                <wp:positionV relativeFrom="paragraph">
                  <wp:posOffset>12700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pt;mso-position-vertical-relative:text;margin-left:439.5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>Utiliser les stock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/>
      </w:pPr>
      <w:r>
        <w:rPr>
          <w:color w:val="FF0000"/>
          <w:sz w:val="24"/>
        </w:rPr>
        <w:t>Demander un délai supplémentaire pour la livraison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Investissement ligne de conditionnement supplémentaire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Réaliser des opérations en temps masquées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Anticipée les commande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1</w:t>
      </w:r>
      <w:r>
        <w:rPr>
          <w:sz w:val="24"/>
        </w:rPr>
        <w:t xml:space="preserve"> : A partir du tableau ci-dessous, quantité produite et livrée  et du  </w:t>
      </w:r>
      <w:r>
        <w:rPr>
          <w:b/>
          <w:sz w:val="24"/>
        </w:rPr>
        <w:t>DR5/8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ompléter la fiche de stock sur le document </w:t>
      </w:r>
      <w:r>
        <w:rPr>
          <w:b/>
          <w:sz w:val="24"/>
        </w:rPr>
        <w:t>DSR9/13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2801"/>
        <w:gridCol w:w="1121"/>
        <w:gridCol w:w="1369"/>
        <w:gridCol w:w="1369"/>
        <w:gridCol w:w="155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and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 de vi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t bouteil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étiquett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produi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livrée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nc Valéri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lanc Réserve Delphi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ou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ge Réserv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 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823"/>
        <w:gridCol w:w="1757"/>
        <w:gridCol w:w="3598"/>
      </w:tblGrid>
      <w:tr>
        <w:trPr>
          <w:cantSplit w:val="true"/>
        </w:trPr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OCK AU 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redi 2 juillet 10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maine 27)</w:t>
            </w:r>
          </w:p>
        </w:tc>
        <w:tc>
          <w:tcPr>
            <w:tcW w:w="35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-35560</wp:posOffset>
                      </wp:positionV>
                      <wp:extent cx="1692910" cy="6978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che de sto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54.95pt;mso-wrap-distance-left:9.05pt;mso-wrap-distance-right:9.05pt;mso-wrap-distance-top:0pt;mso-wrap-distance-bottom:0pt;margin-top:-2.8pt;mso-position-vertical-relative:text;margin-left:1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che de stoc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.sécu = stock de sécurité :</w:t>
            </w:r>
          </w:p>
          <w:p>
            <w:pPr>
              <w:pStyle w:val="Normal"/>
              <w:rPr/>
            </w:pPr>
            <w:r>
              <w:rPr/>
              <w:t>Nombre de bouteilles minima à maintenir en stock avant le mercredi soir semaine+1 à 17h.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total de bouteilles en stock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vi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dive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TOTA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3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1"/>
        <w:gridCol w:w="888"/>
        <w:gridCol w:w="687"/>
        <w:gridCol w:w="868"/>
        <w:gridCol w:w="983"/>
        <w:gridCol w:w="687"/>
        <w:gridCol w:w="763"/>
        <w:gridCol w:w="706"/>
        <w:gridCol w:w="1492"/>
        <w:gridCol w:w="244"/>
        <w:gridCol w:w="888"/>
        <w:gridCol w:w="776"/>
        <w:gridCol w:w="711"/>
        <w:gridCol w:w="690"/>
        <w:gridCol w:w="711"/>
        <w:gridCol w:w="690"/>
        <w:gridCol w:w="1317"/>
      </w:tblGrid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CUVEE SIGNATURES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 ANDRE DE FIGUIERE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çois R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lanc Valérie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  <w:p>
            <w:pPr>
              <w:pStyle w:val="Normal"/>
              <w:jc w:val="center"/>
              <w:rPr/>
            </w:pPr>
            <w:r>
              <w:rPr/>
              <w:t>à Vis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de Pays       Le Saint André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à vis</w:t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c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3"/>
        <w:gridCol w:w="692"/>
        <w:gridCol w:w="692"/>
        <w:gridCol w:w="713"/>
        <w:gridCol w:w="692"/>
        <w:gridCol w:w="692"/>
        <w:gridCol w:w="713"/>
        <w:gridCol w:w="692"/>
        <w:gridCol w:w="692"/>
        <w:gridCol w:w="1276"/>
        <w:gridCol w:w="905"/>
        <w:gridCol w:w="724"/>
        <w:gridCol w:w="709"/>
        <w:gridCol w:w="709"/>
        <w:gridCol w:w="708"/>
        <w:gridCol w:w="793"/>
        <w:gridCol w:w="1122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VIEILLE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EE CONFIDENTIELLES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sé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uge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</w:tr>
      <w:tr>
        <w:trPr>
          <w:trHeight w:val="271" w:hRule="atLeast"/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8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72"/>
        <w:gridCol w:w="851"/>
        <w:gridCol w:w="992"/>
        <w:gridCol w:w="850"/>
        <w:gridCol w:w="851"/>
        <w:gridCol w:w="992"/>
        <w:gridCol w:w="2259"/>
        <w:gridCol w:w="905"/>
        <w:gridCol w:w="866"/>
        <w:gridCol w:w="709"/>
        <w:gridCol w:w="708"/>
        <w:gridCol w:w="709"/>
        <w:gridCol w:w="709"/>
        <w:gridCol w:w="1064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RESERV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OBOAM+COFFRETS BOIS</w:t>
            </w:r>
          </w:p>
        </w:tc>
      </w:tr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Atmosphèr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Réser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Réserve Delphin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V V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SSES BOIS</w:t>
            </w:r>
          </w:p>
        </w:tc>
      </w:tr>
      <w:tr>
        <w:trPr>
          <w:trHeight w:val="224" w:hRule="atLeast"/>
        </w:trPr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t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tl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  <w:t>293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077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Problématique N°3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Un surcoût assez conséquent associé à l’expansion du marché des bouteilles à vis (prévision de 200 000 bouteilles) implique un investissement éventuel d’une capsuleuse à vis. </w:t>
      </w:r>
    </w:p>
    <w:p>
      <w:pPr>
        <w:pStyle w:val="Normal"/>
        <w:rPr>
          <w:sz w:val="24"/>
        </w:rPr>
      </w:pPr>
      <w:r>
        <w:rPr>
          <w:sz w:val="24"/>
        </w:rPr>
        <w:tab/>
        <w:t>On vous demande de participer à l’étude pour trouver le seuil de rentabil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6</w:t>
      </w:r>
      <w:r>
        <w:rPr>
          <w:sz w:val="24"/>
        </w:rPr>
        <w:t xml:space="preserve"> : Calculer le surcoût du à la M.O. (Main d’œuvre).( </w:t>
      </w:r>
      <w:r>
        <w:rPr>
          <w:b/>
          <w:sz w:val="24"/>
        </w:rPr>
        <w:t>Voir DR2/7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Arrondir à l’heure supérieu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8"/>
        <w:gridCol w:w="2150"/>
        <w:gridCol w:w="1505"/>
        <w:gridCol w:w="1937"/>
      </w:tblGrid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Production : </w:t>
            </w:r>
            <w:r>
              <w:rPr>
                <w:sz w:val="24"/>
              </w:rPr>
              <w:t xml:space="preserve">8100 litres </w:t>
            </w:r>
            <w:r>
              <w:rPr>
                <w:b/>
                <w:sz w:val="24"/>
              </w:rPr>
              <w:t>Récipients :</w:t>
            </w:r>
            <w:r>
              <w:rPr>
                <w:sz w:val="24"/>
              </w:rPr>
              <w:t xml:space="preserve"> 75 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Étiquette : </w:t>
            </w:r>
            <w:r>
              <w:rPr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teilles/heu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mps total d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oductio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cessaire en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M.O. supplé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€/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 à v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 + 2 = 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s classiqu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 xml:space="preserve">4,91 </w:t>
            </w:r>
            <w:r>
              <w:rPr>
                <w:rFonts w:cs="Arial"/>
                <w:color w:val="FF0000"/>
                <w:sz w:val="24"/>
              </w:rPr>
              <w:t>≈</w:t>
            </w:r>
            <w:r>
              <w:rPr>
                <w:color w:val="FF0000"/>
                <w:sz w:val="24"/>
              </w:rPr>
              <w:t xml:space="preserve"> 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3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ifférenc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45*3*6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= </w:t>
            </w:r>
            <w:r>
              <w:rPr>
                <w:b/>
                <w:bCs/>
                <w:color w:val="FF0000"/>
                <w:sz w:val="24"/>
              </w:rPr>
              <w:t>810 €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5697220</wp:posOffset>
                </wp:positionH>
                <wp:positionV relativeFrom="paragraph">
                  <wp:posOffset>7048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.5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7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achine est louée à 0,50€ à par bouteille capsulée : </w:t>
      </w:r>
    </w:p>
    <w:p>
      <w:pPr>
        <w:pStyle w:val="Normal"/>
        <w:rPr>
          <w:sz w:val="24"/>
        </w:rPr>
      </w:pPr>
      <w:r>
        <w:rPr>
          <w:sz w:val="24"/>
        </w:rPr>
        <w:t>Transport, chargement / déchargement compri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51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tion mac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location</w:t>
            </w:r>
          </w:p>
        </w:tc>
      </w:tr>
      <w:tr>
        <w:trPr>
          <w:trHeight w:val="7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€ / boute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800 x 0.5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 xml:space="preserve">= </w:t>
            </w:r>
            <w:r>
              <w:rPr>
                <w:b/>
                <w:bCs/>
                <w:color w:val="FF0000"/>
                <w:sz w:val="24"/>
              </w:rPr>
              <w:t>5400 €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5697220</wp:posOffset>
                </wp:positionH>
                <wp:positionV relativeFrom="paragraph">
                  <wp:posOffset>1073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8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51"/>
        <w:gridCol w:w="1801"/>
        <w:gridCol w:w="467"/>
      </w:tblGrid>
      <w:tr>
        <w:trPr>
          <w:trHeight w:val="4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400 + 810 = 6210 €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5697220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Question 19</w:t>
      </w:r>
      <w:r>
        <w:rPr>
          <w:sz w:val="24"/>
        </w:rPr>
        <w:t xml:space="preserve"> : Tracer la droite du coût de location </w:t>
      </w:r>
      <w:r>
        <w:rPr>
          <w:rFonts w:cs="Arial"/>
          <w:sz w:val="24"/>
        </w:rPr>
        <w:t>"</w:t>
      </w:r>
      <w:r>
        <w:rPr>
          <w:sz w:val="24"/>
        </w:rPr>
        <w:t>à la bouteille</w:t>
      </w:r>
      <w:r>
        <w:rPr>
          <w:rFonts w:cs="Arial"/>
          <w:sz w:val="24"/>
        </w:rPr>
        <w:t>"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474335</wp:posOffset>
                </wp:positionH>
                <wp:positionV relativeFrom="paragraph">
                  <wp:posOffset>1041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2pt;mso-position-vertical-relative:text;margin-left:431.0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10800 bouteilles : 6210 €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96000 bouteilles : 53130 €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8445</wp:posOffset>
                </wp:positionH>
                <wp:positionV relativeFrom="paragraph">
                  <wp:posOffset>71120</wp:posOffset>
                </wp:positionV>
                <wp:extent cx="689610" cy="45974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û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1000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36.2pt;mso-wrap-distance-left:9.05pt;mso-wrap-distance-right:9.05pt;mso-wrap-distance-top:0pt;mso-wrap-distance-bottom:0pt;margin-top:5.6pt;mso-position-vertical-relative:text;margin-left:-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û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1000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720</wp:posOffset>
                </wp:positionH>
                <wp:positionV relativeFrom="paragraph">
                  <wp:posOffset>4445</wp:posOffset>
                </wp:positionV>
                <wp:extent cx="16510" cy="4029075"/>
                <wp:effectExtent l="42545" t="0" r="273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402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35pt" to="24.85pt,31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09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9.5pt" to="70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55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9.5pt" to="115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025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5pt" to="160.6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493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5pt" to="205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96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9.5pt" to="251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42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5pt" to="296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895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9.5pt" to="341.6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363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9.5pt" to="386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83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9.5pt" to="432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629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5pt" to="477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9pt" to="33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9pt" to="4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0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9pt" to="52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59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9pt" to="61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pt" to="79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07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9pt" to="88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57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9pt" to="97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pt" to="106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051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9pt" to="124.4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545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9pt" to="133.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038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9pt" to="142.5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532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9pt" to="151.6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9pt" to="169.7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012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9pt" to="178.7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506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9pt" to="187.8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999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9pt" to="196.8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298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9pt" to="214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48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9pt" to="224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97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9pt" to="233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46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9pt" to="242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45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pt" to="260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9pt" to="269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44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9pt" to="278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93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9pt" to="287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921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9pt" to="305.4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9415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9pt" to="314.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0908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9pt" to="323.5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402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pt" to="332.6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389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pt" to="350.7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882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9pt" to="359.7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376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9pt" to="368.8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9869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9pt" to="377.8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pt" to="395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84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9pt" to="414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33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9pt" to="423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32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9pt" to="441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81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9pt" to="450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331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9pt" to="459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80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9pt" to="468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1455</wp:posOffset>
                </wp:positionH>
                <wp:positionV relativeFrom="paragraph">
                  <wp:posOffset>120650</wp:posOffset>
                </wp:positionV>
                <wp:extent cx="344805" cy="321818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21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53.4pt;mso-wrap-distance-left:9.05pt;mso-wrap-distance-right:9.05pt;mso-wrap-distance-top:0pt;mso-wrap-distance-bottom:0pt;margin-top:9.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67945" distR="0" simplePos="0" locked="0" layoutInCell="0" allowOverlap="1" relativeHeight="55">
                <wp:simplePos x="0" y="0"/>
                <wp:positionH relativeFrom="column">
                  <wp:posOffset>1122680</wp:posOffset>
                </wp:positionH>
                <wp:positionV relativeFrom="paragraph">
                  <wp:posOffset>173990</wp:posOffset>
                </wp:positionV>
                <wp:extent cx="5055235" cy="2299970"/>
                <wp:effectExtent l="0" t="156845" r="0" b="135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00">
                          <a:off x="0" y="0"/>
                          <a:ext cx="5055120" cy="23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0" h="3660">
                              <a:moveTo>
                                <a:pt x="0" y="0"/>
                              </a:moveTo>
                              <a:cubicBezTo>
                                <a:pt x="195" y="510"/>
                                <a:pt x="390" y="1020"/>
                                <a:pt x="720" y="1440"/>
                              </a:cubicBezTo>
                              <a:cubicBezTo>
                                <a:pt x="1050" y="1860"/>
                                <a:pt x="1350" y="2220"/>
                                <a:pt x="1980" y="2520"/>
                              </a:cubicBezTo>
                              <a:cubicBezTo>
                                <a:pt x="2610" y="2820"/>
                                <a:pt x="3690" y="3060"/>
                                <a:pt x="4500" y="3240"/>
                              </a:cubicBezTo>
                              <a:cubicBezTo>
                                <a:pt x="5310" y="3420"/>
                                <a:pt x="6420" y="3540"/>
                                <a:pt x="6840" y="3600"/>
                              </a:cubicBezTo>
                              <a:cubicBezTo>
                                <a:pt x="7260" y="3660"/>
                                <a:pt x="7140" y="3630"/>
                                <a:pt x="7020" y="3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0,3660" path="m0,0c195,510,390,1020,720,1440c1050,1860,1350,2220,1980,2520c2610,2820,3690,3060,4500,3240c5310,3420,6420,3540,6840,3600c7260,3660,7140,3630,7020,3600e" stroked="t" o:allowincell="f" style="position:absolute;margin-left:88.35pt;margin-top:13.65pt;width:398pt;height:181.05pt;mso-wrap-style:none;v-text-anchor:middle;rotation:3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295</wp:posOffset>
                </wp:positionH>
                <wp:positionV relativeFrom="paragraph">
                  <wp:posOffset>60325</wp:posOffset>
                </wp:positionV>
                <wp:extent cx="597662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4.75pt" to="486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6230</wp:posOffset>
                </wp:positionH>
                <wp:positionV relativeFrom="paragraph">
                  <wp:posOffset>168910</wp:posOffset>
                </wp:positionV>
                <wp:extent cx="57467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3.3pt" to="477.3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230</wp:posOffset>
                </wp:positionH>
                <wp:positionV relativeFrom="paragraph">
                  <wp:posOffset>142875</wp:posOffset>
                </wp:positionV>
                <wp:extent cx="5768975" cy="3172460"/>
                <wp:effectExtent l="9525" t="17145" r="9525" b="171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9000" cy="317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25pt" to="479.1pt,26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6230</wp:posOffset>
                </wp:positionH>
                <wp:positionV relativeFrom="paragraph">
                  <wp:posOffset>108585</wp:posOffset>
                </wp:positionV>
                <wp:extent cx="57467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8.55pt" to="477.3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6230</wp:posOffset>
                </wp:positionH>
                <wp:positionV relativeFrom="paragraph">
                  <wp:posOffset>163195</wp:posOffset>
                </wp:positionV>
                <wp:extent cx="57467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2.85pt" to="477.3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6230</wp:posOffset>
                </wp:positionH>
                <wp:positionV relativeFrom="paragraph">
                  <wp:posOffset>48260</wp:posOffset>
                </wp:positionV>
                <wp:extent cx="57467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8pt" to="477.3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0515</wp:posOffset>
                </wp:positionH>
                <wp:positionV relativeFrom="paragraph">
                  <wp:posOffset>163195</wp:posOffset>
                </wp:positionV>
                <wp:extent cx="1379220" cy="22987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ût de poss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8.1pt;mso-wrap-distance-left:9.05pt;mso-wrap-distance-right:9.05pt;mso-wrap-distance-top:0pt;mso-wrap-distance-bottom:0pt;margin-top:12.8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ût de pos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95</wp:posOffset>
                </wp:positionH>
                <wp:positionV relativeFrom="paragraph">
                  <wp:posOffset>109220</wp:posOffset>
                </wp:positionV>
                <wp:extent cx="597662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6pt" to="486.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344805" cy="344805"/>
                <wp:effectExtent l="0" t="3810" r="381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.35pt" to="169.6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6230</wp:posOffset>
                </wp:positionH>
                <wp:positionV relativeFrom="paragraph">
                  <wp:posOffset>157480</wp:posOffset>
                </wp:positionV>
                <wp:extent cx="57467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2.4pt" to="477.3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6230</wp:posOffset>
                </wp:positionH>
                <wp:positionV relativeFrom="paragraph">
                  <wp:posOffset>42545</wp:posOffset>
                </wp:positionV>
                <wp:extent cx="57467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35pt" to="477.3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6230</wp:posOffset>
                </wp:positionH>
                <wp:positionV relativeFrom="paragraph">
                  <wp:posOffset>97155</wp:posOffset>
                </wp:positionV>
                <wp:extent cx="57467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7.65pt" to="477.3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295</wp:posOffset>
                </wp:positionH>
                <wp:positionV relativeFrom="paragraph">
                  <wp:posOffset>158115</wp:posOffset>
                </wp:positionV>
                <wp:extent cx="59766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2.45pt" to="486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705</wp:posOffset>
                </wp:positionH>
                <wp:positionV relativeFrom="paragraph">
                  <wp:posOffset>36830</wp:posOffset>
                </wp:positionV>
                <wp:extent cx="57467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2.9pt" to="476.6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6230</wp:posOffset>
                </wp:positionH>
                <wp:positionV relativeFrom="paragraph">
                  <wp:posOffset>91440</wp:posOffset>
                </wp:positionV>
                <wp:extent cx="57467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7.2pt" to="477.3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6230</wp:posOffset>
                </wp:positionH>
                <wp:positionV relativeFrom="paragraph">
                  <wp:posOffset>146050</wp:posOffset>
                </wp:positionV>
                <wp:extent cx="57467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5pt" to="477.3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6230</wp:posOffset>
                </wp:positionH>
                <wp:positionV relativeFrom="paragraph">
                  <wp:posOffset>31115</wp:posOffset>
                </wp:positionV>
                <wp:extent cx="57467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2.45pt" to="477.3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3890</wp:posOffset>
                </wp:positionH>
                <wp:positionV relativeFrom="paragraph">
                  <wp:posOffset>146050</wp:posOffset>
                </wp:positionV>
                <wp:extent cx="1149350" cy="22987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ût de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8.1pt;mso-wrap-distance-left:9.05pt;mso-wrap-distance-right:9.05pt;mso-wrap-distance-top:0pt;mso-wrap-distance-bottom:0pt;margin-top:11.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ût de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8780</wp:posOffset>
                </wp:positionH>
                <wp:positionV relativeFrom="paragraph">
                  <wp:posOffset>5715</wp:posOffset>
                </wp:positionV>
                <wp:extent cx="244475" cy="80010"/>
                <wp:effectExtent l="0" t="1270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44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0.45pt" to="350.6pt,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230</wp:posOffset>
                </wp:positionH>
                <wp:positionV relativeFrom="paragraph">
                  <wp:posOffset>85725</wp:posOffset>
                </wp:positionV>
                <wp:extent cx="57467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6.75pt" to="477.3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295</wp:posOffset>
                </wp:positionH>
                <wp:positionV relativeFrom="paragraph">
                  <wp:posOffset>31750</wp:posOffset>
                </wp:positionV>
                <wp:extent cx="597662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.5pt" to="486.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6230</wp:posOffset>
                </wp:positionH>
                <wp:positionV relativeFrom="paragraph">
                  <wp:posOffset>140335</wp:posOffset>
                </wp:positionV>
                <wp:extent cx="57467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05pt" to="477.3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</wp:posOffset>
                </wp:positionH>
                <wp:positionV relativeFrom="paragraph">
                  <wp:posOffset>85090</wp:posOffset>
                </wp:positionV>
                <wp:extent cx="420370" cy="34480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7.15pt;mso-wrap-distance-left:9.05pt;mso-wrap-distance-right:9.05pt;mso-wrap-distance-top:0pt;mso-wrap-distance-bottom:0pt;margin-top:6.7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3725</wp:posOffset>
                </wp:positionH>
                <wp:positionV relativeFrom="paragraph">
                  <wp:posOffset>6985</wp:posOffset>
                </wp:positionV>
                <wp:extent cx="0" cy="1564640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.55pt" to="246.75pt,123.7pt" stroked="t" o:allowincell="f" style="position:absolut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705</wp:posOffset>
                </wp:positionH>
                <wp:positionV relativeFrom="paragraph">
                  <wp:posOffset>16510</wp:posOffset>
                </wp:positionV>
                <wp:extent cx="2827020" cy="0"/>
                <wp:effectExtent l="0" t="14605" r="63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.3pt" to="246.7pt,1.3pt" stroked="t" o:allowincell="f" style="position:absolute;flip:x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6230</wp:posOffset>
                </wp:positionH>
                <wp:positionV relativeFrom="paragraph">
                  <wp:posOffset>80010</wp:posOffset>
                </wp:positionV>
                <wp:extent cx="574675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6.3pt" to="477.3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6230</wp:posOffset>
                </wp:positionH>
                <wp:positionV relativeFrom="paragraph">
                  <wp:posOffset>134620</wp:posOffset>
                </wp:positionV>
                <wp:extent cx="57467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6pt" to="477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6230</wp:posOffset>
                </wp:positionH>
                <wp:positionV relativeFrom="paragraph">
                  <wp:posOffset>19685</wp:posOffset>
                </wp:positionV>
                <wp:extent cx="57467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55pt" to="477.3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295</wp:posOffset>
                </wp:positionH>
                <wp:positionV relativeFrom="paragraph">
                  <wp:posOffset>80645</wp:posOffset>
                </wp:positionV>
                <wp:extent cx="597662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35pt" to="486.4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6230</wp:posOffset>
                </wp:positionH>
                <wp:positionV relativeFrom="paragraph">
                  <wp:posOffset>128905</wp:posOffset>
                </wp:positionV>
                <wp:extent cx="57467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15pt" to="477.3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6230</wp:posOffset>
                </wp:positionH>
                <wp:positionV relativeFrom="paragraph">
                  <wp:posOffset>13970</wp:posOffset>
                </wp:positionV>
                <wp:extent cx="57467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1pt" to="477.3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6230</wp:posOffset>
                </wp:positionH>
                <wp:positionV relativeFrom="paragraph">
                  <wp:posOffset>128905</wp:posOffset>
                </wp:positionV>
                <wp:extent cx="57467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15pt" to="477.3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6230</wp:posOffset>
                </wp:positionH>
                <wp:positionV relativeFrom="paragraph">
                  <wp:posOffset>13970</wp:posOffset>
                </wp:positionV>
                <wp:extent cx="57467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1pt" to="477.3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57467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4pt" to="477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57467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4pt" to="477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129540</wp:posOffset>
                </wp:positionV>
                <wp:extent cx="59766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0.2pt" to="486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6230</wp:posOffset>
                </wp:positionH>
                <wp:positionV relativeFrom="paragraph">
                  <wp:posOffset>8255</wp:posOffset>
                </wp:positionV>
                <wp:extent cx="57467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65pt" to="477.3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6230</wp:posOffset>
                </wp:positionH>
                <wp:positionV relativeFrom="paragraph">
                  <wp:posOffset>8255</wp:posOffset>
                </wp:positionV>
                <wp:extent cx="57467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65pt" to="477.3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6230</wp:posOffset>
                </wp:positionH>
                <wp:positionV relativeFrom="paragraph">
                  <wp:posOffset>62865</wp:posOffset>
                </wp:positionV>
                <wp:extent cx="57467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.95pt" to="477.3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230</wp:posOffset>
                </wp:positionH>
                <wp:positionV relativeFrom="paragraph">
                  <wp:posOffset>117475</wp:posOffset>
                </wp:positionV>
                <wp:extent cx="57467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9.25pt" to="477.3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230</wp:posOffset>
                </wp:positionH>
                <wp:positionV relativeFrom="paragraph">
                  <wp:posOffset>2540</wp:posOffset>
                </wp:positionV>
                <wp:extent cx="57467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2pt" to="477.3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230</wp:posOffset>
                </wp:positionH>
                <wp:positionV relativeFrom="paragraph">
                  <wp:posOffset>57150</wp:posOffset>
                </wp:positionV>
                <wp:extent cx="57467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.5pt" to="477.3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230</wp:posOffset>
                </wp:positionH>
                <wp:positionV relativeFrom="paragraph">
                  <wp:posOffset>3175</wp:posOffset>
                </wp:positionV>
                <wp:extent cx="5861685" cy="0"/>
                <wp:effectExtent l="635" t="43180" r="0" b="431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25pt" to="486.4pt,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9575</wp:posOffset>
                </wp:positionH>
                <wp:positionV relativeFrom="paragraph">
                  <wp:posOffset>36830</wp:posOffset>
                </wp:positionV>
                <wp:extent cx="344805" cy="459740"/>
                <wp:effectExtent l="0" t="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6.2pt;mso-wrap-distance-left:9.05pt;mso-wrap-distance-right:9.05pt;mso-wrap-distance-top:0pt;mso-wrap-distance-bottom:0pt;margin-top:2.9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295</wp:posOffset>
                </wp:positionH>
                <wp:positionV relativeFrom="paragraph">
                  <wp:posOffset>51435</wp:posOffset>
                </wp:positionV>
                <wp:extent cx="6206490" cy="344805"/>
                <wp:effectExtent l="0" t="0" r="0" b="0"/>
                <wp:wrapNone/>
                <wp:docPr id="1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        10          20          30         40         50          60         70          80         90       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27.15pt;mso-wrap-distance-left:9.05pt;mso-wrap-distance-right:9.05pt;mso-wrap-distance-top:0pt;mso-wrap-distance-bottom:0pt;margin-top:4.0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        10          20          30         40         50          60         70          80         90 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8435</wp:posOffset>
                </wp:positionH>
                <wp:positionV relativeFrom="paragraph">
                  <wp:posOffset>45720</wp:posOffset>
                </wp:positionV>
                <wp:extent cx="1264285" cy="344805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1000 bouteil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3.6pt;mso-position-vertical-relative:text;margin-left:4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1000 boutei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0</w:t>
      </w:r>
      <w:r>
        <w:rPr>
          <w:sz w:val="24"/>
        </w:rPr>
        <w:t xml:space="preserve"> : D’après lecture sur le graphique, donner le seuil de rentabilité  de la capsuleuse à vi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5598795</wp:posOffset>
                </wp:positionH>
                <wp:positionV relativeFrom="paragraph">
                  <wp:posOffset>28384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2.35pt;mso-position-vertical-relative:text;margin-left:440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4"/>
        </w:rPr>
        <w:t>Seuil :</w:t>
      </w:r>
      <w:r>
        <w:rPr>
          <w:color w:val="FF0000"/>
          <w:sz w:val="24"/>
        </w:rPr>
        <w:t xml:space="preserve"> 49000 bouteille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21 :</w:t>
      </w:r>
      <w:r>
        <w:rPr>
          <w:sz w:val="24"/>
        </w:rPr>
        <w:t xml:space="preserve"> Est-il judicieux d’investir dans l’achat d’une capsuleuse à vis 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885</wp:posOffset>
                </wp:positionH>
                <wp:positionV relativeFrom="paragraph">
                  <wp:posOffset>52705</wp:posOffset>
                </wp:positionV>
                <wp:extent cx="69850" cy="109220"/>
                <wp:effectExtent l="4445" t="3175" r="444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4.15pt;width:5.5pt;height:8.6pt" coordorigin="1351,83" coordsize="110,172">
                <v:shape id="shape_0" stroked="t" o:allowincell="f" style="position:absolute;left:1351;top:83;width:107;height:17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2;top:83;width:108;height:172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sz w:val="24"/>
        </w:rPr>
        <w:t xml:space="preserve">oui 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Justifier votre réponse :</w:t>
      </w:r>
    </w:p>
    <w:p>
      <w:pPr>
        <w:pStyle w:val="Normal"/>
        <w:ind w:firstLine="72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5655945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5.3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color w:val="FF0000"/>
          <w:sz w:val="24"/>
        </w:rPr>
        <w:t>Oui , c’est judicieux car le seuil de rentabilité est de 49000 bouteilles et que les prévisions de vente sont de 200000 bouteilles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4 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La commande exceptionnelle n°6 est en cours de production. Vous devez compléter les relevés sur la carte de contrôle afin de vérifier la conformité des niveaux de  remplissage des boutei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prélèvements sont réalisés toutes les 45 minutes. Les limites de contrôle et de surveillance sont données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9"/>
        <w:gridCol w:w="2936"/>
      </w:tblGrid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6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8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5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9 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1</w:t>
      </w:r>
      <w:r>
        <w:rPr>
          <w:sz w:val="24"/>
        </w:rPr>
        <w:t xml:space="preserve"> : Tracer et nommer sur  le document </w:t>
      </w:r>
      <w:r>
        <w:rPr>
          <w:b/>
          <w:sz w:val="24"/>
        </w:rPr>
        <w:t>DSR11/13</w:t>
      </w:r>
      <w:r>
        <w:rPr>
          <w:sz w:val="24"/>
        </w:rPr>
        <w:t>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5542280</wp:posOffset>
                </wp:positionH>
                <wp:positionV relativeFrom="paragraph">
                  <wp:posOffset>1295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contrôle en rou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surveillance en ble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586730</wp:posOffset>
                </wp:positionH>
                <wp:positionV relativeFrom="paragraph">
                  <wp:posOffset>11366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/ 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95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/ 6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Question 22</w:t>
      </w:r>
      <w:r>
        <w:rPr>
          <w:sz w:val="24"/>
        </w:rPr>
        <w:t xml:space="preserve"> : Compléter la courbe sur le document </w:t>
      </w:r>
      <w:r>
        <w:rPr>
          <w:b/>
          <w:sz w:val="24"/>
        </w:rPr>
        <w:t>DSR11/12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3</w:t>
      </w:r>
      <w:r>
        <w:rPr>
          <w:sz w:val="24"/>
        </w:rPr>
        <w:t> : Interpréter les dérives constatées à l’aide du document DR8/8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/>
      </w:pPr>
      <w:r>
        <w:rPr>
          <w:color w:val="FF0000"/>
          <w:sz w:val="24"/>
        </w:rPr>
        <w:t xml:space="preserve">On constate une </w:t>
      </w:r>
      <w:r>
        <w:rPr>
          <w:color w:val="FF0000"/>
          <w:sz w:val="24"/>
          <w:u w:val="single"/>
        </w:rPr>
        <w:t>hausse du niveau du remplissage</w:t>
      </w:r>
      <w:r>
        <w:rPr>
          <w:color w:val="FF0000"/>
          <w:sz w:val="24"/>
        </w:rPr>
        <w:t xml:space="preserve"> des bouteilles à partir de 10h30. Ceci est dû à l’élévation de t° de l’atelier suite à une panne climatisation  à l’atelier.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Le niveau de remplissage est stabilisé aux alentours de la moyenne vers 15h00, retour à la normale de la température de l’atelier.</w:t>
      </w:r>
    </w:p>
    <w:p>
      <w:pPr>
        <w:pStyle w:val="Normal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5732145</wp:posOffset>
                </wp:positionH>
                <wp:positionV relativeFrom="paragraph">
                  <wp:posOffset>2159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.7pt;mso-position-vertical-relative:text;margin-left:451.3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4</w:t>
      </w:r>
      <w:r>
        <w:rPr>
          <w:sz w:val="24"/>
        </w:rPr>
        <w:t xml:space="preserve"> : Les bouteilles produites entre 12h et 14h15 peuvent elles être considérées </w:t>
      </w:r>
      <w:r>
        <w:rPr>
          <w:rFonts w:cs="Arial"/>
          <w:sz w:val="24"/>
        </w:rPr>
        <w:t xml:space="preserve">" </w:t>
      </w:r>
      <w:r>
        <w:rPr>
          <w:sz w:val="24"/>
        </w:rPr>
        <w:t>bonnes</w:t>
      </w:r>
      <w:r>
        <w:rPr>
          <w:rFonts w:cs="Arial"/>
          <w:sz w:val="24"/>
        </w:rPr>
        <w:t>"</w:t>
      </w:r>
      <w:r>
        <w:rPr>
          <w:sz w:val="24"/>
        </w:rPr>
        <w:t xml:space="preserve"> ? Justifier votre réponse en vous aidant des documents </w:t>
      </w:r>
      <w:r>
        <w:rPr>
          <w:b/>
          <w:sz w:val="24"/>
        </w:rPr>
        <w:t>DR6/8</w:t>
      </w:r>
      <w:r>
        <w:rPr>
          <w:sz w:val="24"/>
        </w:rPr>
        <w:t xml:space="preserve"> et </w:t>
      </w:r>
      <w:r>
        <w:rPr>
          <w:b/>
          <w:sz w:val="24"/>
        </w:rPr>
        <w:t>DR8/8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FF0000"/>
          <w:sz w:val="24"/>
        </w:rPr>
        <w:t>Oui, les bouteilles peuvent être considérée bonnes car à une température d’environ 20°C, le niveau correspondant à un remplissage de 75 cl est de 63 mm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5586730</wp:posOffset>
                </wp:positionH>
                <wp:positionV relativeFrom="paragraph">
                  <wp:posOffset>42418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33.4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bookmarkStart w:id="0" w:name="_1358447952"/>
      <w:bookmarkStart w:id="1" w:name="_1358435002"/>
      <w:bookmarkStart w:id="2" w:name="_1358434891"/>
      <w:bookmarkStart w:id="3" w:name="_1358336744"/>
      <w:bookmarkStart w:id="4" w:name="_1358336311"/>
      <w:bookmarkStart w:id="5" w:name="_1358336187"/>
      <w:bookmarkStart w:id="6" w:name="_1351674181"/>
      <w:bookmarkStart w:id="7" w:name="_1351673889"/>
      <w:bookmarkStart w:id="8" w:name="_1351673837"/>
      <w:bookmarkStart w:id="9" w:name="_1351673572"/>
      <w:bookmarkStart w:id="10" w:name="_1351673298"/>
      <w:bookmarkStart w:id="11" w:name="_1351673050"/>
      <w:bookmarkStart w:id="12" w:name="_1351672820"/>
      <w:bookmarkStart w:id="13" w:name="_1351672375"/>
      <w:bookmarkStart w:id="14" w:name="_1351671938"/>
      <w:bookmarkStart w:id="15" w:name="_1351671810"/>
      <w:bookmarkStart w:id="16" w:name="_1351671025"/>
      <w:bookmarkStart w:id="17" w:name="_1351670732"/>
      <w:bookmarkStart w:id="18" w:name="_1351669918"/>
      <w:bookmarkStart w:id="19" w:name="_1351352747"/>
      <w:bookmarkStart w:id="20" w:name="_1351352723"/>
      <w:bookmarkStart w:id="21" w:name="_1351352667"/>
      <w:bookmarkStart w:id="22" w:name="_1351352641"/>
      <w:bookmarkStart w:id="23" w:name="_1351351210"/>
      <w:bookmarkStart w:id="24" w:name="_1351350361"/>
      <w:bookmarkStart w:id="25" w:name="_1351350177"/>
      <w:bookmarkStart w:id="26" w:name="_1351349859"/>
      <w:bookmarkStart w:id="27" w:name="_1351349807"/>
      <w:bookmarkStart w:id="28" w:name="_1351349418"/>
      <w:bookmarkStart w:id="29" w:name="_1351349269"/>
      <w:bookmarkStart w:id="30" w:name="_1351349247"/>
      <w:bookmarkStart w:id="31" w:name="_1351349237"/>
      <w:bookmarkStart w:id="32" w:name="_1351348975"/>
      <w:bookmarkStart w:id="33" w:name="_1351348377"/>
      <w:bookmarkStart w:id="34" w:name="_1351348126"/>
      <w:bookmarkStart w:id="35" w:name="_1351348061"/>
      <w:bookmarkStart w:id="36" w:name="_1351347973"/>
      <w:bookmarkStart w:id="37" w:name="_13513478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4085</wp:posOffset>
                </wp:positionH>
                <wp:positionV relativeFrom="paragraph">
                  <wp:posOffset>2391410</wp:posOffset>
                </wp:positionV>
                <wp:extent cx="8390255" cy="2147570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0160" cy="2147400"/>
                          <a:chOff x="0" y="0"/>
                          <a:chExt cx="8390160" cy="2147400"/>
                        </a:xfrm>
                      </wpg:grpSpPr>
                      <wps:wsp>
                        <wps:cNvSpPr/>
                        <wps:spPr>
                          <a:xfrm flipH="1">
                            <a:off x="229320" y="15696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27180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8664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50148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616680"/>
                            <a:ext cx="816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73152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846360"/>
                            <a:ext cx="81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9615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076400"/>
                            <a:ext cx="804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19124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306080"/>
                            <a:ext cx="81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42128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536120"/>
                            <a:ext cx="816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6509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76580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88100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99584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2110680"/>
                            <a:ext cx="793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"/>
                            <a:ext cx="4532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4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5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6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8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9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9480" y="4176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4176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5832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3744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744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540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760" y="4392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4392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160" y="4428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0120" y="2556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880" y="540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040" y="522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7280" y="4968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964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393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8136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619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3790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0304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52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7099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81144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0" y="9118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880" y="9691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1033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417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4160" y="1059120"/>
                            <a:ext cx="615960" cy="277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80960" y="881280"/>
                            <a:ext cx="587880" cy="21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85400" y="667800"/>
                            <a:ext cx="641160" cy="196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5480" y="436680"/>
                            <a:ext cx="552240" cy="2322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76640" y="276840"/>
                            <a:ext cx="623520" cy="160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99080" y="99000"/>
                            <a:ext cx="641160" cy="160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9160" y="46440"/>
                            <a:ext cx="569160" cy="53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5960" y="46440"/>
                            <a:ext cx="623160" cy="7297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040" y="757440"/>
                            <a:ext cx="623520" cy="107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0480" y="864000"/>
                            <a:ext cx="605520" cy="900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4920" y="952920"/>
                            <a:ext cx="641160" cy="71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5000" y="1024200"/>
                            <a:ext cx="587880" cy="71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188.3pt;width:660.6pt;height:169.05pt" coordorigin="1471,3766" coordsize="13212,3381">
                <v:line id="shape_0" from="1832,4013" to="14682,4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4194" to="14683,4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4375" to="14682,4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4556" to="14683,4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4737" to="14682,4737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014,4918" to="14683,4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5099" to="14682,5099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2014,5280" to="14683,5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5461" to="14683,546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014,5642" to="14683,5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5823" to="14682,5823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2014,6004" to="14683,6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185" to="14682,618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014,6366" to="14683,6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547" to="14682,6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6728" to="14683,6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909" to="14682,6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4,7090" to="14682,7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;top:3800;width:713;height:3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4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5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6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7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8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9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1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4,3832" to="2736,714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43,3832" to="3643,7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05,3858" to="4605,71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5,3825" to="5607,71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14,3825" to="6514,70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76,3851" to="7476,71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39,3835" to="8461,714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8,3835" to="9368,70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375,3836" to="10375,70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345,3806" to="11367,71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18,3851" to="12318,71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85,3848" to="13285,7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254,3844" to="14254,71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2606;top:5335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6;top:5403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12;top:5047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5520;top:4741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97;top:4363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379;top:4086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361;top:3848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288;top:3766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0292;top:4884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1272;top:5044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2220;top:5202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3197;top:5292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4145;top:5393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2014,3832" to="14683,3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22;top:5434;width:969;height:43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646;top:5154;width:925;height:336;flip: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98;top:4818;width:1009;height:307;flip: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606;top:4454;width:869;height:364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474;top:4202;width:981;height:25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454;top:3922;width:1009;height:25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462;top:3839;width:895;height:82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386;top:3839;width:980;height:1148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366;top:4959;width:981;height:169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1346;top:5127;width:953;height:141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298;top:5267;width:1009;height:11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306;top:5379;width:925;height:112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3810" w:dyaOrig="7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8.75pt;height:356.25pt" filled="f" o:ole="">
            <v:imagedata r:id="rId13" o:title=""/>
          </v:shape>
          <o:OLEObject Type="Embed" ProgID="Excel.Sheet.12" ShapeID="ole_rId12" DrawAspect="Content" ObjectID="_1248609987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07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Détermination du code EAN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8705215</wp:posOffset>
                </wp:positionH>
                <wp:positionV relativeFrom="paragraph">
                  <wp:posOffset>12509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85pt;mso-position-vertical-relative:text;margin-left:685.4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</w:rPr>
        <w:t>Question 26</w:t>
      </w:r>
      <w:r>
        <w:rPr>
          <w:sz w:val="24"/>
        </w:rPr>
        <w:t xml:space="preserve"> : À partir DR 6/7 &amp; DR 3/7, Trouver le code EAN 13 qu’on devra apposer sur chaque carton de la commande n°6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53"/>
        <w:gridCol w:w="709"/>
        <w:gridCol w:w="709"/>
        <w:gridCol w:w="708"/>
        <w:gridCol w:w="709"/>
        <w:gridCol w:w="709"/>
        <w:gridCol w:w="1134"/>
        <w:gridCol w:w="709"/>
        <w:gridCol w:w="708"/>
        <w:gridCol w:w="1418"/>
        <w:gridCol w:w="1559"/>
        <w:gridCol w:w="1701"/>
        <w:gridCol w:w="1057"/>
        <w:gridCol w:w="649"/>
      </w:tblGrid>
      <w:tr>
        <w:trPr>
          <w:trHeight w:val="451" w:hRule="atLeast"/>
        </w:trPr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ay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° Proprié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ule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Milles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nten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bre d’unit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lé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hiffr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3 (L3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im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1 (L5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L3+L5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(L3+L5) /10= nombre entier + reste de la division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 + 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10 - reste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de EAN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7"/>
        <w:gridCol w:w="339"/>
        <w:gridCol w:w="1556"/>
        <w:gridCol w:w="437"/>
        <w:gridCol w:w="437"/>
        <w:gridCol w:w="328"/>
        <w:gridCol w:w="2458"/>
        <w:gridCol w:w="437"/>
        <w:gridCol w:w="437"/>
        <w:gridCol w:w="295"/>
        <w:gridCol w:w="768"/>
        <w:gridCol w:w="483"/>
        <w:gridCol w:w="425"/>
        <w:gridCol w:w="1155"/>
        <w:gridCol w:w="437"/>
        <w:gridCol w:w="599"/>
        <w:gridCol w:w="548"/>
        <w:gridCol w:w="1619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 (suite)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llésim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ntenance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bre d’unité/cart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Blan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Magali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7.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ug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rançois 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s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Valéri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 St Andr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Atmosphèr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cl à vi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Réserv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Réserve Delphin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.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077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type id="_x0000_t172" coordsize="21600,21600" o:spt="172" adj="12000" path="m0@1l21600,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6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9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3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5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package" Target="embeddings/oleObject1.xlsx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54:00Z</dcterms:created>
  <dc:creator>Administrateur</dc:creator>
  <dc:description/>
  <cp:keywords/>
  <dc:language>en-US</dc:language>
  <cp:lastModifiedBy>berioux</cp:lastModifiedBy>
  <cp:lastPrinted>2010-11-30T11:53:00Z</cp:lastPrinted>
  <dcterms:modified xsi:type="dcterms:W3CDTF">2011-03-08T14:54:00Z</dcterms:modified>
  <cp:revision>7</cp:revision>
  <dc:subject/>
  <dc:title>Code :</dc:title>
</cp:coreProperties>
</file>