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auto" w:val="clear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2"/>
        <w:shd w:fill="auto" w:val="clear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  <w:t>SESSION 201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cs="Arial"/>
          <w:bCs/>
          <w:sz w:val="30"/>
          <w:szCs w:val="24"/>
        </w:rPr>
      </w:pPr>
      <w:r>
        <w:rPr>
          <w:rFonts w:cs="Arial"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Epreuve E1</w:t>
      </w:r>
      <w:r>
        <w:rPr>
          <w:rFonts w:cs="Arial" w:ascii="Arial" w:hAnsi="Arial"/>
          <w:sz w:val="24"/>
        </w:rPr>
        <w:t> : Epreuve scientifique et techniq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Sous épreuve A1 Unité U11</w:t>
      </w:r>
      <w:r>
        <w:rPr>
          <w:rFonts w:cs="Arial" w:ascii="Arial" w:hAnsi="Arial"/>
          <w:sz w:val="24"/>
        </w:rPr>
        <w:t> : Etude d’un système de production automatisé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DOSSIER RESSOURC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Heading6"/>
        <w:rPr/>
      </w:pPr>
      <w:r>
        <w:rPr/>
        <w:t>SOMM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Heading7"/>
        <w:rPr>
          <w:sz w:val="24"/>
        </w:rPr>
      </w:pPr>
      <w:r>
        <w:rPr>
          <w:sz w:val="24"/>
        </w:rPr>
        <w:t>Les liaisons usuelles entre les solides                                                   D.R. 2/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24"/>
        </w:rPr>
        <w:t xml:space="preserve">Réglage de la tête                                          </w:t>
        <w:tab/>
        <w:tab/>
        <w:tab/>
        <w:t xml:space="preserve">               D.R. 3/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7"/>
        <w:rPr>
          <w:sz w:val="24"/>
        </w:rPr>
      </w:pPr>
      <w:r>
        <w:rPr>
          <w:sz w:val="24"/>
        </w:rPr>
        <w:t>Réglage des rouleaux                                                                            D.R. 4/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Formulaire                                                                                              D.R. 5/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Notice de lubrification                                                                             D.R. 6/8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Nomenclature                                                                                         D.R. 7/8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222" w:leader="none"/>
        </w:tabs>
        <w:rPr/>
      </w:pPr>
      <w:r>
        <w:rPr/>
        <w:t>Dessin d’ensemble de la tête capsuler                                                  D.R. 8/8</w:t>
      </w:r>
    </w:p>
    <w:p>
      <w:pPr>
        <w:pStyle w:val="Heading8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2"/>
        <w:shd w:fill="auto" w:val="clea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Liaisons usuelles entre deux solid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0285" cy="704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7044840"/>
                          <a:chOff x="0" y="0"/>
                          <a:chExt cx="6090120" cy="704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0120" cy="70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400" y="31248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sig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87480"/>
                            <a:ext cx="1331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uvements relati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914400"/>
                            <a:ext cx="109728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encastr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liaison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255240"/>
                            <a:ext cx="30308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 pl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mb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2468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480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2468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3108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3108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5212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5852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4480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6583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5212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5852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6583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393192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jugu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73736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241308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glis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371088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élicoï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438912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rot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sphé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512064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app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304416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581400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liné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ti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649224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ponctu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3017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6492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55pt;height:554.7pt" coordorigin="0,0" coordsize="9591,110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590;height:1109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9;top:492;width:1727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signatio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2444;top:138;width:209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uvements relatif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7;top:804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5;top:819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;top:1440;width:1727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encastr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liaison fix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646;top:402;width:477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 plane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mbol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172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172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273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388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705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273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388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489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489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5760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5760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820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921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705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24;top:1036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820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9216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86;top:1036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823;top:6192;width:143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jugué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;top:2736;width:172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33;top:3800;width:1727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glissièr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33;top:5844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élicoïdal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43;top:6912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rot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sphériqu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;top:8064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app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47;top:4794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iv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an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;top:9156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linéa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tilign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19;top:10224;width:17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ponctuelle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711;top:1728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287;top:2592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143;top:4752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143;top:5904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7143;top:10224;width:57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Remarques : Les symboles des liaisons sont indépendants des solutions technologiqu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Réglage de la tête :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ontage et démontage de la têt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ébrayer la tête de la tourelle de capsulage .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lever les deux ressort de fixage A (fig.6) qui se trouvent sur la croix et enlever le disque de centrage complet de colonnes B en poussant en ba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évisser la vis C.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ttre le clef spéciale D dans le siège du serre-bouche de façon que les deux petites dents entrent dans les trous E qui sont sur le serre-bouch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filer un poinçon dans le siège de l’arbre fou en bloquer la rotation.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évisser le serre-bouche en tournant en sens horaire de la clef spécial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nlever le poinçon et visser la vis précédemment dévisser.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Arial" w:ascii="Arial" w:hAnsi="Arial"/>
          <w:color w:val="000000"/>
          <w:sz w:val="24"/>
        </w:rPr>
        <w:t>Monter le centreur, en faisant attention au sens d’application, le pousser légèrement vers le haut, visser les deux vis de fixage qui se trouvent sur la croi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drawing>
          <wp:inline distT="0" distB="0" distL="0" distR="0">
            <wp:extent cx="5753735" cy="487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 xml:space="preserve">Réglage de la hauteur des rouleaux à fileter 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visser les vis de blocage F en laissant libre la vis de régl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ser ou dévisser la vis de réglage à l’aide d’un poinçon enfiler dans les sièges 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ser les vis de blocage F.</w:t>
      </w:r>
    </w:p>
    <w:p>
      <w:pPr>
        <w:pStyle w:val="Norma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 xml:space="preserve">Réglage de la hauteur des rouleaux à sertir 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visser les vis de blocage I en laissant libre la vis de régl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ser ou dévisser la vis de réglage à l’aide d’un poinçon enfiler dans les sièges 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ser les vis de blocage I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83185</wp:posOffset>
                </wp:positionV>
                <wp:extent cx="5012055" cy="655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655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9810" cy="64681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810" cy="646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516.35pt;mso-wrap-distance-left:9.05pt;mso-wrap-distance-right:9.05pt;mso-wrap-distance-top:0pt;mso-wrap-distance-bottom:0pt;margin-top:6.55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9810" cy="64681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9810" cy="646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5645</wp:posOffset>
                </wp:positionH>
                <wp:positionV relativeFrom="paragraph">
                  <wp:posOffset>64770</wp:posOffset>
                </wp:positionV>
                <wp:extent cx="1704975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M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3.25pt;mso-wrap-distance-left:9.05pt;mso-wrap-distance-right:9.05pt;mso-wrap-distance-top:0pt;mso-wrap-distance-bottom:0pt;margin-top:5.1pt;mso-position-vertical-relative:text;margin-left:1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ORM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58"/>
        <w:gridCol w:w="6675"/>
      </w:tblGrid>
      <w:tr>
        <w:trPr>
          <w:cantSplit w:val="true"/>
        </w:trPr>
        <w:tc>
          <w:tcPr>
            <w:tcW w:w="1023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Vitesse angulaire     </w:t>
            </w:r>
            <w:r>
              <w:rPr>
                <w:rFonts w:eastAsia="Symbol" w:cs="Symbol" w:ascii="Symbol" w:hAnsi="Symbol"/>
                <w:b/>
                <w:sz w:val="28"/>
              </w:rPr>
              <w:t>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35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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=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. n</w:t>
            </w:r>
            <w:r>
              <w:rPr>
                <w:sz w:val="36"/>
                <w:vertAlign w:val="subscript"/>
              </w:rPr>
              <w:t xml:space="preserve"> </w:t>
            </w:r>
            <w:r>
              <w:rPr>
                <w:sz w:val="36"/>
              </w:rPr>
              <w:t>/ 6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75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:  Vitesse angulaire en radian par seconde (rad/s)</w:t>
            </w:r>
          </w:p>
          <w:p>
            <w:pPr>
              <w:pStyle w:val="Normal"/>
              <w:tabs>
                <w:tab w:val="clear" w:pos="708"/>
                <w:tab w:val="left" w:pos="6651" w:leader="none"/>
              </w:tabs>
              <w:rPr/>
            </w:pPr>
            <w:r>
              <w:rPr/>
              <w:t xml:space="preserve">  </w:t>
            </w:r>
            <w:r>
              <w:rPr/>
              <w:t>n:  Fréquence de rotation en tours par minute (tr/mn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58"/>
        <w:gridCol w:w="6675"/>
      </w:tblGrid>
      <w:tr>
        <w:trPr>
          <w:cantSplit w:val="true"/>
        </w:trPr>
        <w:tc>
          <w:tcPr>
            <w:tcW w:w="1023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tesse linéaire   V</w:t>
            </w:r>
          </w:p>
        </w:tc>
      </w:tr>
      <w:tr>
        <w:trPr/>
        <w:tc>
          <w:tcPr>
            <w:tcW w:w="35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v = r . </w:t>
            </w:r>
            <w:r>
              <w:rPr>
                <w:rFonts w:eastAsia="Symbol" w:cs="Symbol" w:ascii="Symbol" w:hAnsi="Symbol"/>
                <w:sz w:val="36"/>
              </w:rPr>
              <w:t>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75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:  Vitesse angulaire en radian par seconde (rad/s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:  Vitesse tangentielle ou vitesse linéaire en millimètre par seconde  (m/s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:  Rayon primitif de la roue en millimètre (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795</wp:posOffset>
                </wp:positionH>
                <wp:positionV relativeFrom="paragraph">
                  <wp:posOffset>52705</wp:posOffset>
                </wp:positionV>
                <wp:extent cx="3190875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OTICE DE LUBR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3.25pt;mso-wrap-distance-left:9.05pt;mso-wrap-distance-right:9.05pt;mso-wrap-distance-top:0pt;mso-wrap-distance-bottom:0pt;margin-top:4.15pt;mso-position-vertical-relative:text;margin-left:1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OTICE DE LUBRIFIC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-43815</wp:posOffset>
                </wp:positionV>
                <wp:extent cx="3429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.15pt;margin-top:-3.4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5005" cy="44202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3011170</wp:posOffset>
                </wp:positionV>
                <wp:extent cx="383540" cy="189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he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4.95pt;mso-wrap-distance-left:9.05pt;mso-wrap-distance-right:9.05pt;mso-wrap-distance-top:0pt;mso-wrap-distance-bottom:0pt;margin-top:237.1pt;mso-position-vertical-relative:text;margin-left:27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sz w:val="28"/>
                          <w:vertAlign w:val="subscript"/>
                        </w:rPr>
                        <w:t>heures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8260</wp:posOffset>
                </wp:positionH>
                <wp:positionV relativeFrom="paragraph">
                  <wp:posOffset>111760</wp:posOffset>
                </wp:positionV>
                <wp:extent cx="2765425" cy="2691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2860" cy="25812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860" cy="258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5pt;height:211.95pt;mso-wrap-distance-left:9.05pt;mso-wrap-distance-right:9.05pt;mso-wrap-distance-top:0pt;mso-wrap-distance-bottom:0pt;margin-top:8.8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2860" cy="25812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860" cy="258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ragraph">
                  <wp:posOffset>50800</wp:posOffset>
                </wp:positionV>
                <wp:extent cx="4471670" cy="4831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483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9105" cy="47205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105" cy="472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1pt;height:380.4pt;mso-wrap-distance-left:9.05pt;mso-wrap-distance-right:9.05pt;mso-wrap-distance-top:0pt;mso-wrap-distance-bottom:0pt;margin-top:4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9105" cy="47205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105" cy="472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</wp:posOffset>
                </wp:positionH>
                <wp:positionV relativeFrom="paragraph">
                  <wp:posOffset>108585</wp:posOffset>
                </wp:positionV>
                <wp:extent cx="13716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8.55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3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24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0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19"/>
        <w:gridCol w:w="4121"/>
        <w:gridCol w:w="4845"/>
      </w:tblGrid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LIPS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sort de compression 8,5 x 0,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ETTE DE SERTISSAG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 SUPPOR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IRCLIPS DE FILETAGE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sort de compression 18 x 0,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5-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ETT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6-2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16-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5-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 GALE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LE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PORT GALET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AS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DE REGLAG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EAU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ONN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EAU SUPERIEUR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TEE A BILLES 17X30X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UID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Rep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Nbre.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Désignation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Observ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19"/>
        <w:gridCol w:w="4121"/>
        <w:gridCol w:w="4845"/>
      </w:tblGrid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LIPS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sort de compression 8,5 x 0,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ETTE DE SERTISSAG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 SUPPOR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IRCLIPS DE FILETAGE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sort de compression 18 x 0,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5-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ETT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6-2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16-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HC à bout plat, M 5-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XE GALE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LET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PPORT GALET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AS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S DE REGLAGE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EAU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ONN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EAU SUPERIEUR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TEE A BILLES 17X30X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UIDE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Rep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Nbre.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Désignation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Observ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MENCLATURE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Tête à capsuler à vis automatique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528"/>
      <w:gridCol w:w="1627"/>
    </w:tblGrid>
    <w:tr>
      <w:trPr/>
      <w:tc>
        <w:tcPr>
          <w:tcW w:w="20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Dossier</w:t>
          </w:r>
        </w:p>
        <w:p>
          <w:pPr>
            <w:pStyle w:val="Heading1"/>
            <w:rPr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Ressource</w:t>
          </w:r>
        </w:p>
      </w:tc>
      <w:tc>
        <w:tcPr>
          <w:tcW w:w="55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1"/>
            <w:rPr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Ligne d’embouteillage de vin de Provence</w:t>
          </w:r>
        </w:p>
      </w:tc>
      <w:tc>
        <w:tcPr>
          <w:tcW w:w="162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Cs/>
              <w:sz w:val="24"/>
              <w:szCs w:val="24"/>
            </w:rPr>
            <w:t xml:space="preserve">D.R. 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9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b/>
              <w:sz w:val="24"/>
              <w:szCs w:val="24"/>
            </w:rPr>
            <w:t xml:space="preserve">/ 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t>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Cs/>
        <w:sz w:val="22"/>
        <w:szCs w:val="22"/>
        <w:lang w:val="en-GB"/>
      </w:rPr>
      <w:t>Code : 1109  - PSP S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04:00Z</dcterms:created>
  <dc:creator>Baltazar</dc:creator>
  <dc:description/>
  <cp:keywords/>
  <dc:language>en-US</dc:language>
  <cp:lastModifiedBy>berioux</cp:lastModifiedBy>
  <cp:lastPrinted>2011-02-04T10:41:00Z</cp:lastPrinted>
  <dcterms:modified xsi:type="dcterms:W3CDTF">2011-03-08T13:20:00Z</dcterms:modified>
  <cp:revision>13</cp:revision>
  <dc:subject/>
  <dc:title>Dossier Ressource</dc:title>
</cp:coreProperties>
</file>