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bCs/>
          <w:szCs w:val="24"/>
          <w:lang w:val="en-GB"/>
        </w:rPr>
        <w:t>Code1109   PSP ST A</w:t>
      </w:r>
    </w:p>
    <w:p>
      <w:pPr>
        <w:pStyle w:val="Heading"/>
        <w:rPr>
          <w:b w:val="false"/>
          <w:b w:val="false"/>
          <w:bCs/>
          <w:sz w:val="16"/>
          <w:szCs w:val="24"/>
          <w:lang w:val="en-GB" w:eastAsia="en-US"/>
        </w:rPr>
      </w:pPr>
      <w:r>
        <w:rPr>
          <w:b w:val="false"/>
          <w:bCs/>
          <w:sz w:val="16"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34680</wp:posOffset>
                </wp:positionH>
                <wp:positionV relativeFrom="paragraph">
                  <wp:posOffset>24765</wp:posOffset>
                </wp:positionV>
                <wp:extent cx="5616575" cy="2875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287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BACCALAUREAT PROFESSIONNEL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ILOTAGE DE SYSTEMES DE PRODUCTION AUTOMATIS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ession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4"/>
                              </w:rPr>
                              <w:t>Epreuve E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4"/>
                              </w:rPr>
                              <w:t> : Epreuve scientifique et techn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4"/>
                              </w:rPr>
                              <w:t>Sous épreuve A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4"/>
                              </w:rPr>
                              <w:t> : Etude d’un système de production automatis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Durée : 4 heures                                  Coefficient :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226.45pt;mso-wrap-distance-left:9.05pt;mso-wrap-distance-right:9.05pt;mso-wrap-distance-top:0pt;mso-wrap-distance-bottom:0pt;margin-top:1.95pt;mso-position-vertical-relative:text;margin-left:6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Heading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BACCALAUREAT PROFESSIONNEL</w:t>
                      </w:r>
                    </w:p>
                    <w:p>
                      <w:pPr>
                        <w:pStyle w:val="Heading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ILOTAGE DE SYSTEMES DE PRODUCTION AUTOMATIS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Session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4"/>
                        </w:rPr>
                        <w:t>Epreuve E1</w:t>
                      </w:r>
                      <w:r>
                        <w:rPr>
                          <w:rFonts w:cs="Arial" w:ascii="Arial" w:hAnsi="Arial"/>
                          <w:sz w:val="28"/>
                          <w:szCs w:val="24"/>
                        </w:rPr>
                        <w:t> : Epreuve scientifique et techn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4"/>
                        </w:rPr>
                        <w:t>Sous épreuve A1</w:t>
                      </w:r>
                      <w:r>
                        <w:rPr>
                          <w:rFonts w:cs="Arial" w:ascii="Arial" w:hAnsi="Arial"/>
                          <w:sz w:val="28"/>
                          <w:szCs w:val="24"/>
                        </w:rPr>
                        <w:t> : Etude d’un système de production automatis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Durée : 4 heures                                  Coefficient : 2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462780</wp:posOffset>
                </wp:positionV>
                <wp:extent cx="5895340" cy="1911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84"/>
                            </w:tblGrid>
                            <w:tr>
                              <w:trPr/>
                              <w:tc>
                                <w:tcPr>
                                  <w:tcW w:w="9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À partir des documents fournis, le candidat est amené à 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 xml:space="preserve">DEFINI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des fonctions techniques qui réalisent un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FONC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GLOBAL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 xml:space="preserve">DECODE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des documents techniqu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 xml:space="preserve">ANALYSE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le fonctionnement d’un systèm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ANALYSER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CRITIQUER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JUSTIFI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une solution constructiv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 xml:space="preserve">DECODE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une cinématique en rapport avec le système étudi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DEFINI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un ou des  critères de choix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hanging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 xml:space="preserve">UTILISE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les lois et les principes de la mécanique appliqué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150.5pt;mso-wrap-distance-left:7.05pt;mso-wrap-distance-right:0pt;mso-wrap-distance-top:0pt;mso-wrap-distance-bottom:0pt;margin-top:351.4pt;mso-position-vertical-relative:page;margin-left:64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84"/>
                      </w:tblGrid>
                      <w:tr>
                        <w:trPr/>
                        <w:tc>
                          <w:tcPr>
                            <w:tcW w:w="9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À partir des documents fournis, le candidat est amené à 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DEFINIR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des fonctions techniques qui réalisent u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ONCTIO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GLOBAL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DECODER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s documents techniq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ANALYSER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 fonctionnement d’un systè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ANALYSER,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RITIQUER,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JUSTIFIE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une solution construct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DECODER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une cinématique en rapport avec le système étudi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EFINI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un ou des  critères de choi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UTILISER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s lois et les principes de la mécanique appliqué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708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79790</wp:posOffset>
                </wp:positionH>
                <wp:positionV relativeFrom="paragraph">
                  <wp:posOffset>106045</wp:posOffset>
                </wp:positionV>
                <wp:extent cx="5616575" cy="1407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40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Ce sujet comporte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trois dossier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echnique :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.T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/1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à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.T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13/13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essource :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.R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/8 à D.R.8/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ssi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je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épons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: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.S.R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/1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à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.S.R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3/1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110.8pt;mso-wrap-distance-left:9.05pt;mso-wrap-distance-right:9.05pt;mso-wrap-distance-top:0pt;mso-wrap-distance-bottom:0pt;margin-top:8.35pt;mso-position-vertical-relative:text;margin-left:66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Ce sujet comporte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trois dossier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ossier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echnique :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.T.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1/13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à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.T.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13/13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ossier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essource :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.R.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1/8 à D.R.8/8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Un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D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ossier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S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ujet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R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éponse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 :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.S.R.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1/13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à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.S.R.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13/13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22030</wp:posOffset>
                </wp:positionH>
                <wp:positionV relativeFrom="paragraph">
                  <wp:posOffset>12700</wp:posOffset>
                </wp:positionV>
                <wp:extent cx="5616575" cy="11442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284" w:hanging="0"/>
                              <w:rPr/>
                            </w:pPr>
                            <w:r>
                              <w:rPr/>
                              <w:t>IMPORTA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Le Dossier Sujet Réponse complet (D.S.R. 1/13 à D.S.R. 13/13 ) ne portera pas l’identité du candida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Il sera agrafé par les surveillants de salle, dans l’ordre de pagination, à l’intérieur d’une copie d’examen, sous la bande d’anonyma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90.1pt;mso-wrap-distance-left:9.05pt;mso-wrap-distance-right:9.05pt;mso-wrap-distance-top:0pt;mso-wrap-distance-bottom:0pt;margin-top:1pt;mso-position-vertical-relative:text;margin-left:67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-284" w:hanging="0"/>
                        <w:rPr/>
                      </w:pPr>
                      <w:r>
                        <w:rPr/>
                        <w:t>IMPORTAN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Le Dossier Sujet Réponse complet (D.S.R. 1/13 à D.S.R. 13/13 ) ne portera pas l’identité du candida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Il sera agrafé par les surveillants de salle, dans l’ordre de pagination, à l’intérieur d’une copie d’examen, sous la bande d’anonyma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79790</wp:posOffset>
                </wp:positionH>
                <wp:positionV relativeFrom="paragraph">
                  <wp:posOffset>38100</wp:posOffset>
                </wp:positionV>
                <wp:extent cx="5616575" cy="7150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0" w:hanging="0"/>
                              <w:rPr>
                                <w:rFonts w:cs="Arial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4"/>
                              </w:rPr>
                              <w:t>AUCUN DOCUMENT PERSONNEL AUTORIS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4"/>
                              </w:rPr>
                              <w:t>CALCULATRICE AUTORIS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6.3pt;mso-wrap-distance-left:9.05pt;mso-wrap-distance-right:9.05pt;mso-wrap-distance-top:0pt;mso-wrap-distance-bottom:0pt;margin-top:3pt;mso-position-vertical-relative:text;margin-left:66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ind w:left="0" w:hanging="0"/>
                        <w:rPr>
                          <w:rFonts w:cs="Arial"/>
                          <w:sz w:val="28"/>
                          <w:szCs w:val="24"/>
                        </w:rPr>
                      </w:pPr>
                      <w:r>
                        <w:rPr>
                          <w:rFonts w:cs="Arial"/>
                          <w:sz w:val="28"/>
                          <w:szCs w:val="24"/>
                        </w:rPr>
                        <w:t>AUCUN DOCUMENT PERSONNEL AUTORIS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4"/>
                        </w:rPr>
                        <w:t>CALCULATRICE AUTORISE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orient="landscape" w:w="23811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1068"/>
        </w:tabs>
        <w:ind w:left="1068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"/>
      <w:lvlJc w:val="left"/>
      <w:pPr>
        <w:tabs>
          <w:tab w:val="num" w:pos="1068"/>
        </w:tabs>
        <w:ind w:left="1068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bullet"/>
      <w:lvlText w:val=""/>
      <w:lvlJc w:val="left"/>
      <w:pPr>
        <w:tabs>
          <w:tab w:val="num" w:pos="1068"/>
        </w:tabs>
        <w:ind w:left="1068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ind w:left="720" w:firstLine="696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5:55:00Z</dcterms:created>
  <dc:creator>Baltazar</dc:creator>
  <dc:description/>
  <cp:keywords/>
  <dc:language>en-US</dc:language>
  <cp:lastModifiedBy>berioux</cp:lastModifiedBy>
  <cp:lastPrinted>2002-02-09T19:59:00Z</cp:lastPrinted>
  <dcterms:modified xsi:type="dcterms:W3CDTF">2011-03-08T12:36:00Z</dcterms:modified>
  <cp:revision>25</cp:revision>
  <dc:subject/>
  <dc:title>BACCALAUREAT PROFESSIONNEL</dc:title>
</cp:coreProperties>
</file>