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8110</wp:posOffset>
                </wp:positionH>
                <wp:positionV relativeFrom="paragraph">
                  <wp:posOffset>45085</wp:posOffset>
                </wp:positionV>
                <wp:extent cx="5407025" cy="254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ILOTAGE DE SYSTEMES DE PRODUCTION AUTOMATI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preuve E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Epreuve de techn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us épreuve B2 Unité U2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 Automatisation d’une produc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urée : 2 heures</w:t>
                              <w:tab/>
                              <w:tab/>
                              <w:t>Coefficient : 1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0.5pt;mso-wrap-distance-left:9.05pt;mso-wrap-distance-right:9.05pt;mso-wrap-distance-top:0pt;mso-wrap-distance-bottom:0pt;margin-top:3.55pt;mso-position-vertical-relative:text;margin-left:6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ILOTAGE DE SYSTEMES DE PRODUCTION AUTOMATIS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preuve E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Epreuve de technolo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us épreuve B2 Unité U2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 Automatisation d’une produc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urée : 2 heures</w:t>
                        <w:tab/>
                        <w:tab/>
                        <w:t>Coefficient : 1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34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9210</wp:posOffset>
                </wp:positionH>
                <wp:positionV relativeFrom="paragraph">
                  <wp:posOffset>132715</wp:posOffset>
                </wp:positionV>
                <wp:extent cx="594360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preuve porte sur tout ou partie des compétences terminales suivant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1 : Exploiter les données techniques de l’installa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21 : Choisir une procédure adaptée d’essais, de mise en route, d’arrêt,…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22 : Organiser une activité avec les moyens adaptés et en sécurité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43 : Evaluer les situations à risque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44 : Participer à l’évaluation des résultats et des performance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61 : Dialoguer et rendre comp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44.7pt;mso-wrap-distance-left:9.05pt;mso-wrap-distance-right:9.05pt;mso-wrap-distance-top:0pt;mso-wrap-distance-bottom:0pt;margin-top:10.45pt;mso-position-vertical-relative:text;margin-left:6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épreuve porte sur tout ou partie des compétences terminales suivant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1 : Exploiter les données techniques de l’installation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21 : Choisir une procédure adaptée d’essais, de mise en route, d’arrêt,…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C22 : Organiser une activité avec les moyens adaptés et en sécurité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C43 : Evaluer les situations à risques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C44 : Participer à l’évaluation des résultats et des performance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61 : Dialoguer et rendre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540" w:firstLine="70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354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38110</wp:posOffset>
                </wp:positionH>
                <wp:positionV relativeFrom="paragraph">
                  <wp:posOffset>2376170</wp:posOffset>
                </wp:positionV>
                <wp:extent cx="5991860" cy="13665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136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ossier Sujet - Répons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compl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.S.R. 1/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.S.R. 9/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) ne portera pas l’identité du candid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l sera agrafé par les surveillants de salle, dans l’ordre de pagination, à l’intérieur d’une copie d’examen, sous la bande d’anonym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107.6pt;mso-wrap-distance-left:9.05pt;mso-wrap-distance-right:9.05pt;mso-wrap-distance-top:0pt;mso-wrap-distance-bottom:0pt;margin-top:187.1pt;mso-position-vertical-relative:text;margin-left:6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ossier Sujet - Réponses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complet (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.S.R. 1/9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.S.R. 9/9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) ne portera pas l’identité du candida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l sera agrafé par les surveillants de salle, dans l’ordre de pagination, à l’intérieur d’une copie d’examen, sous la bande d’anony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8585</wp:posOffset>
                </wp:positionH>
                <wp:positionV relativeFrom="paragraph">
                  <wp:posOffset>4154170</wp:posOffset>
                </wp:positionV>
                <wp:extent cx="6010910" cy="5784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578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ALCULATRICE AUTORI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CUMENTS PERSONNELS INTER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3pt;height:45.55pt;mso-wrap-distance-left:9.05pt;mso-wrap-distance-right:9.05pt;mso-wrap-distance-top:0pt;mso-wrap-distance-bottom:0pt;margin-top:327.1pt;mso-position-vertical-relative:text;margin-left:6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ALCULATRICE AUTORIS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CUMENTS PERSONNELS INTER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2740</wp:posOffset>
                </wp:positionH>
                <wp:positionV relativeFrom="paragraph">
                  <wp:posOffset>541020</wp:posOffset>
                </wp:positionV>
                <wp:extent cx="5777230" cy="1616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61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sujet est constitué de trois dossiers 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ssi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chnique :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.T. 1/13</w:t>
                              <w:tab/>
                              <w:t>à     D.T. 13/13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ssi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essources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.R. 1/7</w:t>
                              <w:tab/>
                              <w:t>à     D.R. 7/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uje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éponses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.S.R. 1/7     à     D.S.R. 7/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27.3pt;mso-wrap-distance-left:9.05pt;mso-wrap-distance-right:9.05pt;mso-wrap-distance-top:0pt;mso-wrap-distance-bottom:0pt;margin-top:42.6pt;mso-position-vertical-relative:text;margin-left:6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sujet est constitué de trois dossiers 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ossier </w:t>
                      </w: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 xml:space="preserve">echnique : 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.T. 1/13</w:t>
                        <w:tab/>
                        <w:t>à     D.T. 13/13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ossier </w:t>
                      </w:r>
                      <w:r>
                        <w:rPr>
                          <w:rFonts w:cs="Arial" w:ascii="Arial" w:hAnsi="Arial"/>
                          <w:b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essources 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.R. 1/7</w:t>
                        <w:tab/>
                        <w:t>à     D.R. 7/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ossie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ujet </w:t>
                      </w:r>
                      <w:r>
                        <w:rPr>
                          <w:rFonts w:cs="Arial" w:ascii="Arial" w:hAnsi="Arial"/>
                          <w:b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éponses :</w:t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.S.R. 1/7     à     D.S.R. 7/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18" w:right="11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>Code : 1109  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5:24:00Z</dcterms:created>
  <dc:creator>VERET</dc:creator>
  <dc:description/>
  <cp:keywords/>
  <dc:language>en-US</dc:language>
  <cp:lastModifiedBy>berioux</cp:lastModifiedBy>
  <cp:lastPrinted>2011-03-08T11:19:00Z</cp:lastPrinted>
  <dcterms:modified xsi:type="dcterms:W3CDTF">2011-03-08T13:39:00Z</dcterms:modified>
  <cp:revision>15</cp:revision>
  <dc:subject/>
  <dc:title>BACCALAUREAT PROFESSIONNEL</dc:title>
</cp:coreProperties>
</file>