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0"/>
          <w:szCs w:val="40"/>
          <w:lang w:val="en-US" w:eastAsia="en-US"/>
        </w:rPr>
        <w:t>MENTION COMPLEMENTAI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TECHNICIEN EN ENERGIES RENOUVELABL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PREUVE E1 : PREPARATION D’UNE INTERVEN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left="220" w:right="2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SSION 20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  <w:t>Rénovation d’un logement BB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  <w:t>Rue de l’étang, 22210 PLEM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394"/>
        <w:gridCol w:w="3083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STION DE BARÊ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NDIDAT N° :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ÊM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NDIDAT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IE 1 – Analyse de l’installation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1.1 – DR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1.2 – DR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.1 – DR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IE 2 – Etude des solutions techniques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- Ventilation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1- DR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 – DR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3 – DR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4 – DR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4 – DR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4 – DR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 – Pompe à chaleur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1- DR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 – DR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3 – DR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- Installation photovoltaïque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1- DR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 – DR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3 – DR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4 – DR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5 – DR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6 – DR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7 – DR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8 – DR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IE 3 – Préparation du travail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1 – DR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 – DR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SUR 20 POINTS 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58:00Z</dcterms:created>
  <dc:creator>COURNIL</dc:creator>
  <dc:description/>
  <cp:keywords/>
  <dc:language>en-US</dc:language>
  <cp:lastModifiedBy>TCournil</cp:lastModifiedBy>
  <dcterms:modified xsi:type="dcterms:W3CDTF">2012-01-16T07:59:00Z</dcterms:modified>
  <cp:revision>4</cp:revision>
  <dc:subject/>
  <dc:title/>
</cp:coreProperties>
</file>