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7" w:after="0"/>
        <w:ind w:right="108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  <w:b/>
          <w:sz w:val="26"/>
        </w:rPr>
        <w:t>SESSION 202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937260</wp:posOffset>
                </wp:positionH>
                <wp:positionV relativeFrom="paragraph">
                  <wp:posOffset>102870</wp:posOffset>
                </wp:positionV>
                <wp:extent cx="1206500" cy="1206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9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2065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pt;height:95pt;mso-wrap-distance-left:5.7pt;mso-wrap-distance-right:5.7pt;mso-wrap-distance-top:5.7pt;mso-wrap-distance-bottom:5.7pt;margin-top:8.1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9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12065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0"/>
        </w:rPr>
      </w:pPr>
      <w:r>
        <w:rPr>
          <w:rFonts w:ascii="Arial" w:hAnsi="Arial"/>
          <w:b/>
          <w:i w:val="false"/>
          <w:sz w:val="30"/>
        </w:rPr>
      </w:r>
    </w:p>
    <w:p>
      <w:pPr>
        <w:pStyle w:val="Normal"/>
        <w:bidi w:val="0"/>
        <w:spacing w:lineRule="auto" w:line="336"/>
        <w:ind w:left="10083" w:right="8644" w:hanging="0"/>
        <w:jc w:val="center"/>
        <w:rPr/>
      </w:pPr>
      <w:r>
        <w:rPr>
          <w:rFonts w:ascii="Arial" w:hAnsi="Arial"/>
          <w:b/>
          <w:sz w:val="26"/>
        </w:rPr>
        <w:t>MATIÈRE D’ŒUVRE CENTRE PRÉPARATION CENTRE</w:t>
      </w:r>
    </w:p>
    <w:p>
      <w:pPr>
        <w:pStyle w:val="Normal"/>
        <w:bidi w:val="0"/>
        <w:spacing w:lineRule="auto" w:line="240" w:before="121" w:after="0"/>
        <w:ind w:left="9061" w:right="7119" w:hanging="0"/>
        <w:jc w:val="center"/>
        <w:rPr/>
      </w:pPr>
      <w:r>
        <w:rPr>
          <w:rFonts w:ascii="Arial" w:hAnsi="Arial"/>
          <w:b/>
          <w:color w:val="C00000"/>
          <w:sz w:val="26"/>
        </w:rPr>
        <w:t>BCP INTERVENTIONS SUR LE PATRIMOINE BÂTI</w:t>
      </w:r>
    </w:p>
    <w:p>
      <w:pPr>
        <w:pStyle w:val="Normal"/>
        <w:bidi w:val="0"/>
        <w:spacing w:lineRule="auto" w:line="240" w:before="1" w:after="0"/>
        <w:ind w:left="9748" w:right="8644" w:hanging="0"/>
        <w:jc w:val="center"/>
        <w:rPr/>
      </w:pPr>
      <w:r>
        <w:rPr>
          <w:rFonts w:ascii="Arial" w:hAnsi="Arial"/>
          <w:b/>
          <w:color w:val="C00000"/>
          <w:sz w:val="26"/>
        </w:rPr>
        <w:t>(option B, Charpente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647700</wp:posOffset>
            </wp:positionH>
            <wp:positionV relativeFrom="paragraph">
              <wp:posOffset>95250</wp:posOffset>
            </wp:positionV>
            <wp:extent cx="5016500" cy="4038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647700</wp:posOffset>
            </wp:positionH>
            <wp:positionV relativeFrom="paragraph">
              <wp:posOffset>95250</wp:posOffset>
            </wp:positionV>
            <wp:extent cx="228600" cy="228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7700</wp:posOffset>
                </wp:positionH>
                <wp:positionV relativeFrom="paragraph">
                  <wp:posOffset>95250</wp:posOffset>
                </wp:positionV>
                <wp:extent cx="5664200" cy="4552315"/>
                <wp:effectExtent l="0" t="635" r="635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4552200"/>
                          <a:chOff x="0" y="0"/>
                          <a:chExt cx="5664240" cy="45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4240" cy="455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64240" cy="455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64240" cy="455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1pt;margin-top:7.5pt;width:446pt;height:358.45pt" coordorigin="1020,150" coordsize="8920,7169"/>
            </w:pict>
          </mc:Fallback>
        </mc:AlternateContent>
      </w:r>
    </w:p>
    <w:p>
      <w:pPr>
        <w:pStyle w:val="Normal"/>
        <w:bidi w:val="0"/>
        <w:spacing w:lineRule="auto" w:line="240" w:before="229" w:after="0"/>
        <w:ind w:left="1118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64425</wp:posOffset>
                </wp:positionH>
                <wp:positionV relativeFrom="paragraph">
                  <wp:posOffset>95250</wp:posOffset>
                </wp:positionV>
                <wp:extent cx="7106285" cy="8016240"/>
                <wp:effectExtent l="5715" t="5080" r="4445" b="5715"/>
                <wp:wrapNone/>
                <wp:docPr id="1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801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54050</wp:posOffset>
                </wp:positionH>
                <wp:positionV relativeFrom="paragraph">
                  <wp:posOffset>95885</wp:posOffset>
                </wp:positionV>
                <wp:extent cx="5657850" cy="4552315"/>
                <wp:effectExtent l="0" t="0" r="0" b="0"/>
                <wp:wrapNone/>
                <wp:docPr id="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4552200"/>
                          <a:chOff x="0" y="0"/>
                          <a:chExt cx="5657760" cy="4552200"/>
                        </a:xfrm>
                      </wpg:grpSpPr>
                      <wps:wsp>
                        <wps:cNvSpPr/>
                        <wps:spPr>
                          <a:xfrm>
                            <a:off x="594360" y="0"/>
                            <a:ext cx="5016600" cy="403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359800"/>
                            <a:ext cx="5488920" cy="219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573480"/>
                            <a:ext cx="819000" cy="1054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850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8164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7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rFonts w:ascii="Arial" w:hAnsi="Arial"/>
                                </w:rPr>
                                <w:t>Zone endui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1800" y="2656800"/>
                            <a:ext cx="10882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7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rFonts w:ascii="Arial" w:hAnsi="Arial"/>
                                </w:rPr>
                                <w:t>Zone non endui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7200" y="3137040"/>
                            <a:ext cx="228528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542" w:right="5" w:hanging="543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rFonts w:ascii="Arial" w:hAnsi="Arial"/>
                                </w:rPr>
                                <w:t>Zone de dégâts de toitu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1.5pt;margin-top:7.55pt;width:445.5pt;height:358.45pt" coordorigin="1030,151" coordsize="8910,71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0;top:477;width:1285;height:24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7"/>
                          <w:rPr/>
                        </w:pPr>
                        <w:r>
                          <w:rPr>
                            <w:sz w:val="22"/>
                            <w:b w:val="false"/>
                            <w:rFonts w:ascii="Arial" w:hAnsi="Arial"/>
                          </w:rPr>
                          <w:t>Zone endui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00;top:4335;width:1713;height:24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7"/>
                          <w:rPr/>
                        </w:pPr>
                        <w:r>
                          <w:rPr>
                            <w:sz w:val="22"/>
                            <w:b w:val="false"/>
                            <w:rFonts w:ascii="Arial" w:hAnsi="Arial"/>
                          </w:rPr>
                          <w:t>Zone non endui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17;top:5091;width:3598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542" w:right="5" w:hanging="543"/>
                          <w:rPr/>
                        </w:pPr>
                        <w:r>
                          <w:rPr>
                            <w:sz w:val="22"/>
                            <w:b w:val="false"/>
                            <w:rFonts w:ascii="Arial" w:hAnsi="Arial"/>
                          </w:rPr>
                          <w:t>Zone de dégâts de toitu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z w:val="24"/>
          <w:u w:val="thick"/>
        </w:rPr>
        <w:t>Consignes concernant la construction de la maquette de l’épreuve E3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11187" w:hanging="0"/>
        <w:jc w:val="left"/>
        <w:rPr/>
      </w:pPr>
      <w:r>
        <w:rPr>
          <w:rFonts w:ascii="Arial" w:hAnsi="Arial"/>
          <w:b/>
          <w:sz w:val="24"/>
        </w:rPr>
        <w:t>Cette maquette permettra d’accueillir de 1 à 4 candidats pour l’épreuve E33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11187" w:right="947" w:hanging="0"/>
        <w:jc w:val="left"/>
        <w:rPr/>
      </w:pPr>
      <w:r>
        <w:rPr>
          <w:rFonts w:ascii="Arial" w:hAnsi="Arial"/>
          <w:b w:val="false"/>
          <w:sz w:val="24"/>
        </w:rPr>
        <w:t>Le centre d’examen est garant de la stabilité de la structure mise en œuvre. Il prendra toutes les mesures nécessaires afin d’assurer la stabilité de l’ouvrag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187" w:hanging="0"/>
        <w:jc w:val="left"/>
        <w:rPr/>
      </w:pPr>
      <w:r>
        <w:rPr>
          <w:rFonts w:ascii="Arial" w:hAnsi="Arial"/>
          <w:b w:val="false"/>
          <w:sz w:val="24"/>
          <w:u w:val="single"/>
        </w:rPr>
        <w:t>Maçonnerie</w:t>
      </w:r>
    </w:p>
    <w:p>
      <w:pPr>
        <w:pStyle w:val="Normal"/>
        <w:bidi w:val="0"/>
        <w:spacing w:lineRule="auto" w:line="240"/>
        <w:ind w:left="11907" w:hanging="0"/>
        <w:jc w:val="left"/>
        <w:rPr/>
      </w:pPr>
      <w:r>
        <w:rPr>
          <w:rFonts w:ascii="Arial" w:hAnsi="Arial"/>
          <w:b w:val="false"/>
          <w:sz w:val="24"/>
        </w:rPr>
        <w:t>Le mur pignon à redents sera réalisé en BBM de 20x20x50 cm.</w:t>
      </w:r>
    </w:p>
    <w:p>
      <w:pPr>
        <w:pStyle w:val="Normal"/>
        <w:bidi w:val="0"/>
        <w:spacing w:lineRule="auto" w:line="240"/>
        <w:ind w:left="11907" w:right="520" w:hanging="0"/>
        <w:jc w:val="left"/>
        <w:rPr/>
      </w:pPr>
      <w:r>
        <w:rPr>
          <w:rFonts w:ascii="Arial" w:hAnsi="Arial"/>
          <w:b w:val="false"/>
          <w:sz w:val="24"/>
        </w:rPr>
        <w:t>Des dalles de pierre reconstituées seront scellées sur les redents avec une pente de 9% vers l’égout.</w:t>
      </w:r>
    </w:p>
    <w:p>
      <w:pPr>
        <w:pStyle w:val="Normal"/>
        <w:bidi w:val="0"/>
        <w:spacing w:lineRule="auto" w:line="240"/>
        <w:ind w:left="11907" w:right="268" w:hanging="0"/>
        <w:jc w:val="left"/>
        <w:rPr/>
      </w:pPr>
      <w:r>
        <w:rPr>
          <w:rFonts w:ascii="Arial" w:hAnsi="Arial"/>
          <w:b w:val="false"/>
          <w:sz w:val="24"/>
        </w:rPr>
        <w:t>2 dalles ne seront pas posées (du mortier sera étalé prêt à recevoir les pierres mais vous ne les poserez pas (voir schéma page 3).</w:t>
      </w:r>
    </w:p>
    <w:p>
      <w:pPr>
        <w:sectPr>
          <w:type w:val="nextPage"/>
          <w:pgSz w:orient="landscape" w:w="23811" w:h="16850"/>
          <w:pgMar w:left="720" w:right="740" w:gutter="0" w:header="0" w:top="1000" w:footer="0" w:bottom="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139" w:after="0"/>
        <w:jc w:val="right"/>
        <w:rPr/>
      </w:pPr>
      <w:r>
        <w:rPr>
          <w:rFonts w:ascii="Arial" w:hAnsi="Arial"/>
          <w:b w:val="false"/>
          <w:w w:val="95"/>
          <w:sz w:val="24"/>
          <w:u w:val="single"/>
        </w:rPr>
        <w:t>Enduit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6"/>
        </w:rPr>
      </w:pPr>
      <w:r>
        <w:br w:type="column"/>
      </w:r>
      <w:r>
        <w:rPr>
          <w:rFonts w:ascii="Arial" w:hAnsi="Arial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ind w:left="-3" w:right="480" w:hanging="0"/>
        <w:jc w:val="left"/>
        <w:rPr/>
      </w:pPr>
      <w:r>
        <w:rPr>
          <w:rFonts w:ascii="Arial" w:hAnsi="Arial"/>
          <w:b w:val="false"/>
          <w:sz w:val="24"/>
        </w:rPr>
        <w:t>Un enduit de mortier bâtard finition grattée sera réalisé sur les faces intérieures des pignons y compris sur les chants des redents (uniquement au-dessus de la couverture).</w:t>
      </w:r>
    </w:p>
    <w:p>
      <w:pPr>
        <w:sectPr>
          <w:type w:val="continuous"/>
          <w:pgSz w:orient="landscape" w:w="23811" w:h="16850"/>
          <w:pgMar w:left="720" w:right="740" w:gutter="0" w:header="0" w:top="1000" w:footer="0" w:bottom="0"/>
          <w:cols w:num="2" w:equalWidth="false" w:sep="false">
            <w:col w:w="11865" w:space="40"/>
            <w:col w:w="10445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93" w:after="0"/>
        <w:ind w:left="11187" w:hanging="0"/>
        <w:jc w:val="left"/>
        <w:rPr/>
      </w:pPr>
      <w:r>
        <w:rPr>
          <w:rFonts w:ascii="Arial" w:hAnsi="Arial"/>
          <w:b w:val="false"/>
          <w:sz w:val="24"/>
          <w:u w:val="single"/>
        </w:rPr>
        <w:t>Charpente</w:t>
      </w:r>
    </w:p>
    <w:p>
      <w:pPr>
        <w:pStyle w:val="Normal"/>
        <w:bidi w:val="0"/>
        <w:spacing w:lineRule="auto" w:line="240"/>
        <w:ind w:left="11895" w:right="2907" w:hanging="0"/>
        <w:jc w:val="left"/>
        <w:rPr/>
      </w:pPr>
      <w:r>
        <w:rPr>
          <w:rFonts w:ascii="Arial" w:hAnsi="Arial"/>
          <w:b w:val="false"/>
          <w:sz w:val="24"/>
        </w:rPr>
        <w:t>La charpente se résume à la pose de 5 pannes sur sabots métalliques. Des chevrons seront vissés sur les panne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187" w:hanging="0"/>
        <w:jc w:val="left"/>
        <w:rPr/>
      </w:pPr>
      <w:r>
        <w:rPr>
          <w:rFonts w:ascii="Arial" w:hAnsi="Arial"/>
          <w:b w:val="false"/>
          <w:sz w:val="24"/>
          <w:u w:val="single"/>
        </w:rPr>
        <w:t>Couverture</w:t>
      </w:r>
    </w:p>
    <w:p>
      <w:pPr>
        <w:pStyle w:val="Normal"/>
        <w:bidi w:val="0"/>
        <w:spacing w:lineRule="auto" w:line="240"/>
        <w:ind w:left="11895" w:hanging="0"/>
        <w:jc w:val="left"/>
        <w:rPr/>
      </w:pPr>
      <w:r>
        <w:rPr>
          <w:rFonts w:ascii="Arial" w:hAnsi="Arial"/>
          <w:b w:val="false"/>
          <w:sz w:val="24"/>
        </w:rPr>
        <w:t>La toiture sera couverte avec de la tuile plate 17 x 27 cm, posée sur latte 14 x 40mm.</w:t>
      </w:r>
    </w:p>
    <w:p>
      <w:pPr>
        <w:pStyle w:val="Normal"/>
        <w:bidi w:val="0"/>
        <w:spacing w:lineRule="auto" w:line="240"/>
        <w:ind w:left="11895" w:right="465" w:hanging="0"/>
        <w:jc w:val="left"/>
        <w:rPr/>
      </w:pPr>
      <w:r>
        <w:rPr>
          <w:rFonts w:ascii="Arial" w:hAnsi="Arial"/>
          <w:b w:val="false"/>
          <w:sz w:val="24"/>
        </w:rPr>
        <w:t>Une zone d’environ 0,50 m² sera dégradée à côté du pignon à redent et à l’égout pour simuler un dégât causé par la chute des pierres. Des tuiles et des liteaux seront manquants.</w:t>
      </w:r>
    </w:p>
    <w:p>
      <w:pPr>
        <w:pStyle w:val="Normal"/>
        <w:bidi w:val="0"/>
        <w:spacing w:lineRule="auto" w:line="240"/>
        <w:ind w:left="11895" w:right="533" w:hanging="0"/>
        <w:jc w:val="left"/>
        <w:rPr/>
      </w:pPr>
      <w:r>
        <w:rPr>
          <w:rFonts w:ascii="Arial" w:hAnsi="Arial"/>
          <w:b w:val="false"/>
          <w:sz w:val="24"/>
        </w:rPr>
        <w:t>Un solin sera réalisé à la jonction de la maçonnerie et de la couverture. Il sera volontairement dégradé sur une longueur d’environ 0,80 m pour simuler un dégât (voir également page 3/3)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ragraph">
                  <wp:posOffset>434340</wp:posOffset>
                </wp:positionV>
                <wp:extent cx="6583045" cy="20288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8"/>
                              <w:gridCol w:w="1132"/>
                              <w:gridCol w:w="3686"/>
                              <w:gridCol w:w="84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2" w:after="0"/>
                                    <w:ind w:left="1683" w:right="16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6" w:after="0"/>
                                    <w:ind w:left="140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2" w:after="0"/>
                                    <w:ind w:left="120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6" w:after="0"/>
                                    <w:ind w:left="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2" w:after="0"/>
                                    <w:ind w:left="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BBM creux 20 x 20 x 50 cm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6" w:after="0"/>
                                    <w:ind w:left="13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100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2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Bastaing 75 mm x 175 mm x 3,00 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6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5 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Ciment gris 32,5 R en sac de 35 kg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38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8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Liteau 14 x 40 m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11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tLeast" w:line="250" w:before="2" w:after="0"/>
                                    <w:ind w:left="14" w:right="1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Chaux NHL 3,5 St Astier ou similaire en sac de 35 kg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3" w:after="0"/>
                                    <w:ind w:left="138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4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9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Pointe 50 mm boite de 5 kg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43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1 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7" w:after="0"/>
                                    <w:ind w:left="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Sable 0 / 4 mm sac de 35 kg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38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45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7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Cheville crampon Ø10 m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40 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7" w:after="0"/>
                                    <w:ind w:left="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Dalle de pierre reconstituée format 50 x 50 cm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38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8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7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Sabot 76 x 152 m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10 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Tuile plate 17 x 27 cm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3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660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Vis Ø 6 x 60 m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40 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Chevron 63 mm x 75 mm x 4,00 m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138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6 u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5" w:after="0"/>
                                    <w:ind w:left="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2"/>
                                    </w:rPr>
                                    <w:t>Vis Ø 6 x 120 mm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9" w:after="0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z w:val="20"/>
                                    </w:rPr>
                                    <w:t>30 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8.35pt;height:159.75pt;mso-wrap-distance-left:5.7pt;mso-wrap-distance-right:5.7pt;mso-wrap-distance-top:5.7pt;mso-wrap-distance-bottom:5.7pt;margin-top:34.2pt;mso-position-vertical-relative:text;margin-left:41.4pt;mso-position-horizontal-relative:page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8"/>
                        <w:gridCol w:w="1132"/>
                        <w:gridCol w:w="3686"/>
                        <w:gridCol w:w="848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2" w:after="0"/>
                              <w:ind w:left="1683" w:right="166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6" w:after="0"/>
                              <w:ind w:left="140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2" w:after="0"/>
                              <w:ind w:left="120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6" w:after="0"/>
                              <w:ind w:left="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2" w:after="0"/>
                              <w:ind w:left="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BBM creux 20 x 20 x 50 cm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6" w:after="0"/>
                              <w:ind w:left="136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100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2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Bastaing 75 mm x 175 mm x 3,00 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6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5 u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Ciment gris 32,5 R en sac de 35 kg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38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8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Liteau 14 x 40 m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115 m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tLeast" w:line="250" w:before="2" w:after="0"/>
                              <w:ind w:left="14" w:right="12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Chaux NHL 3,5 St Astier ou similaire en sac de 35 kg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3" w:after="0"/>
                              <w:ind w:left="138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4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9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Pointe 50 mm boite de 5 kg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43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1 u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7" w:after="0"/>
                              <w:ind w:left="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Sable 0 / 4 mm sac de 35 kg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38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45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7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Cheville crampon Ø10 m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40 u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7" w:after="0"/>
                              <w:ind w:left="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Dalle de pierre reconstituée format 50 x 50 cm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38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8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7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Sabot 76 x 152 m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10 u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Tuile plate 17 x 27 cm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36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660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Vis Ø 6 x 60 m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40 u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7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Chevron 63 mm x 75 mm x 4,00 m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138" w:right="1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6 u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5" w:after="0"/>
                              <w:ind w:left="7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2"/>
                              </w:rPr>
                              <w:t>Vis Ø 6 x 120 mm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9" w:after="0"/>
                              <w:ind w:left="2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30 u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523365</wp:posOffset>
                </wp:positionH>
                <wp:positionV relativeFrom="paragraph">
                  <wp:posOffset>37465</wp:posOffset>
                </wp:positionV>
                <wp:extent cx="4615180" cy="3568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2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Fourniture de matériaux pour 1 maquette (pour 4 candidat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4pt;height:28.1pt;mso-wrap-distance-left:5.7pt;mso-wrap-distance-right:5.7pt;mso-wrap-distance-top:5.7pt;mso-wrap-distance-bottom:5.7pt;margin-top:2.9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2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Fourniture de matériaux pour 1 maquette (pour 4 candida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187" w:hanging="0"/>
        <w:jc w:val="left"/>
        <w:rPr/>
      </w:pPr>
      <w:r>
        <w:rPr>
          <w:rFonts w:ascii="Arial" w:hAnsi="Arial"/>
          <w:b/>
          <w:sz w:val="24"/>
          <w:u w:val="thick"/>
        </w:rPr>
        <w:t>Matériel à fournir par le centre pour chaque candid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auto" w:line="240" w:before="140" w:after="0"/>
        <w:ind w:left="11907" w:right="286" w:hanging="360"/>
        <w:jc w:val="left"/>
        <w:rPr/>
      </w:pPr>
      <w:r>
        <w:rPr>
          <w:rFonts w:ascii="Arial" w:hAnsi="Arial"/>
          <w:b w:val="false"/>
          <w:i w:val="false"/>
          <w:sz w:val="24"/>
        </w:rPr>
        <w:t>Un échafaudage avec un plancher de 0,70 m de large, situé à 1,-0 m sera posé par le centre en façade et en pignon. Il sera conforme à la recommandation</w:t>
      </w:r>
      <w:r>
        <w:rPr>
          <w:rFonts w:ascii="Arial" w:hAnsi="Arial"/>
          <w:b w:val="false"/>
          <w:i w:val="false"/>
          <w:spacing w:val="-7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R4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0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Une auge de 20 litres par</w:t>
      </w:r>
      <w:r>
        <w:rPr>
          <w:rFonts w:ascii="Arial" w:hAnsi="Arial"/>
          <w:b w:val="false"/>
          <w:i w:val="false"/>
          <w:spacing w:val="-5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candid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3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Un seau de</w:t>
      </w:r>
      <w:r>
        <w:rPr>
          <w:rFonts w:ascii="Arial" w:hAnsi="Arial"/>
          <w:b w:val="false"/>
          <w:i w:val="false"/>
          <w:spacing w:val="-3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maçon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1187" w:hanging="0"/>
        <w:jc w:val="left"/>
        <w:rPr/>
      </w:pPr>
      <w:r>
        <w:rPr>
          <w:rFonts w:ascii="Arial" w:hAnsi="Arial"/>
          <w:b/>
          <w:sz w:val="24"/>
          <w:u w:val="thick"/>
        </w:rPr>
        <w:t>Matière d’œuvre (pour 1 candidat) fournie par le centre d’examen en début de l’épreu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2" w:before="1" w:after="0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1/2 sac de ciment gris 32,5</w:t>
      </w:r>
      <w:r>
        <w:rPr>
          <w:rFonts w:ascii="Arial" w:hAnsi="Arial"/>
          <w:b w:val="false"/>
          <w:i w:val="false"/>
          <w:spacing w:val="1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2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1/2 sac de chaux NHL 3,5 St Astier ou similaire en sac de 35</w:t>
      </w:r>
      <w:r>
        <w:rPr>
          <w:rFonts w:ascii="Arial" w:hAnsi="Arial"/>
          <w:b w:val="false"/>
          <w:i w:val="false"/>
          <w:spacing w:val="-2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k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3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2 sacs de sable 0/4 mm 35</w:t>
      </w:r>
      <w:r>
        <w:rPr>
          <w:rFonts w:ascii="Arial" w:hAnsi="Arial"/>
          <w:b w:val="false"/>
          <w:i w:val="false"/>
          <w:spacing w:val="-3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k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3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10 tuiles plates 17 x 27</w:t>
      </w:r>
      <w:r>
        <w:rPr>
          <w:rFonts w:ascii="Arial" w:hAnsi="Arial"/>
          <w:b w:val="false"/>
          <w:i w:val="false"/>
          <w:spacing w:val="-5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c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2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2 dalles de pierre reconstituées aux dimensions 32 x 40</w:t>
      </w:r>
      <w:r>
        <w:rPr>
          <w:rFonts w:ascii="Arial" w:hAnsi="Arial"/>
          <w:b w:val="false"/>
          <w:i w:val="false"/>
          <w:spacing w:val="-13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c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1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1 liteau de 3,00 m section 14 x 40</w:t>
      </w:r>
      <w:r>
        <w:rPr>
          <w:rFonts w:ascii="Arial" w:hAnsi="Arial"/>
          <w:b w:val="false"/>
          <w:i w:val="false"/>
          <w:spacing w:val="-5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2"/>
        <w:ind w:left="11895" w:hanging="349"/>
        <w:jc w:val="left"/>
        <w:rPr/>
      </w:pPr>
      <w:r>
        <w:rPr>
          <w:rFonts w:ascii="Arial" w:hAnsi="Arial"/>
          <w:b w:val="false"/>
          <w:i w:val="false"/>
          <w:sz w:val="24"/>
        </w:rPr>
        <w:t>20 pointes TPO 2,4 x 50</w:t>
      </w:r>
      <w:r>
        <w:rPr>
          <w:rFonts w:ascii="Arial" w:hAnsi="Arial"/>
          <w:b w:val="false"/>
          <w:i w:val="false"/>
          <w:spacing w:val="-10"/>
          <w:sz w:val="24"/>
        </w:rPr>
        <w:t xml:space="preserve"> </w:t>
      </w:r>
      <w:r>
        <w:rPr>
          <w:rFonts w:ascii="Arial" w:hAnsi="Arial"/>
          <w:b w:val="false"/>
          <w:i w:val="false"/>
          <w:spacing w:val="0"/>
          <w:sz w:val="24"/>
        </w:rPr>
        <w:t>mm</w:t>
      </w:r>
    </w:p>
    <w:p>
      <w:pPr>
        <w:sectPr>
          <w:type w:val="continuous"/>
          <w:pgSz w:orient="landscape" w:w="23811" w:h="16850"/>
          <w:pgMar w:left="720" w:right="740" w:gutter="0" w:header="0" w:top="1000" w:footer="0" w:bottom="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1895" w:leader="none"/>
          <w:tab w:val="left" w:pos="11896" w:leader="none"/>
        </w:tabs>
        <w:bidi w:val="0"/>
        <w:spacing w:lineRule="exact" w:line="292"/>
        <w:ind w:left="11895" w:hanging="349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4"/>
        </w:rPr>
      </w:pPr>
      <w:r>
        <w:rPr>
          <w:rFonts w:ascii="Arial" w:hAnsi="Arial"/>
          <w:b w:val="false"/>
          <w:i w:val="false"/>
          <w:spacing w:val="0"/>
          <w:sz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7176135</wp:posOffset>
            </wp:positionH>
            <wp:positionV relativeFrom="page">
              <wp:posOffset>2565400</wp:posOffset>
            </wp:positionV>
            <wp:extent cx="7442200" cy="50038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76135</wp:posOffset>
                </wp:positionH>
                <wp:positionV relativeFrom="page">
                  <wp:posOffset>2565400</wp:posOffset>
                </wp:positionV>
                <wp:extent cx="7477125" cy="4999990"/>
                <wp:effectExtent l="635" t="0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7200" cy="5000040"/>
                          <a:chOff x="0" y="0"/>
                          <a:chExt cx="7477200" cy="500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77200" cy="500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77200" cy="500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77200" cy="500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77200" cy="500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65.05pt;margin-top:202pt;width:588.75pt;height:393.7pt" coordorigin="11301,4040" coordsize="11775,7874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182485</wp:posOffset>
                </wp:positionH>
                <wp:positionV relativeFrom="page">
                  <wp:posOffset>2566035</wp:posOffset>
                </wp:positionV>
                <wp:extent cx="7465695" cy="5003800"/>
                <wp:effectExtent l="6350" t="0" r="0" b="0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5680" cy="5003640"/>
                          <a:chOff x="0" y="0"/>
                          <a:chExt cx="7465680" cy="500364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7442280" cy="5003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050720"/>
                            <a:ext cx="1753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050720"/>
                            <a:ext cx="175320" cy="23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9320"/>
                            <a:ext cx="1904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9320"/>
                            <a:ext cx="190440" cy="39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2670120"/>
                            <a:ext cx="1207080" cy="68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1280" y="3108240"/>
                            <a:ext cx="13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1280" y="3108240"/>
                            <a:ext cx="131400" cy="37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620360"/>
                            <a:ext cx="74664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8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Pente 65%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65.55pt;margin-top:202.05pt;width:587.85pt;height:394pt" coordorigin="11311,4041" coordsize="11757,7880">
                <v:shape id="shape_0" stroked="f" o:allowincell="f" style="position:absolute;left:21391;top:6593;width:1175;height:2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8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Pente 65%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7207250</wp:posOffset>
                </wp:positionH>
                <wp:positionV relativeFrom="page">
                  <wp:posOffset>5847715</wp:posOffset>
                </wp:positionV>
                <wp:extent cx="165735" cy="2819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1374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05pt;height:22.2pt;mso-wrap-distance-left:5.7pt;mso-wrap-distance-right:5.7pt;mso-wrap-distance-top:5.7pt;mso-wrap-distance-bottom:5.7pt;margin-top:460.45pt;mso-position-vertical-relative:page;margin-left:5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z w:val="20"/>
                        </w:rPr>
                        <w:t>1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7559675</wp:posOffset>
                </wp:positionH>
                <wp:positionV relativeFrom="page">
                  <wp:posOffset>6320155</wp:posOffset>
                </wp:positionV>
                <wp:extent cx="165735" cy="2178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922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05pt;height:17.15pt;mso-wrap-distance-left:5.7pt;mso-wrap-distance-right:5.7pt;mso-wrap-distance-top:5.7pt;mso-wrap-distance-bottom:5.7pt;margin-top:497.65pt;mso-position-vertical-relative:page;margin-left:5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z w:val="20"/>
                        </w:rPr>
                        <w:t>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7865745</wp:posOffset>
                </wp:positionH>
                <wp:positionV relativeFrom="page">
                  <wp:posOffset>6719570</wp:posOffset>
                </wp:positionV>
                <wp:extent cx="165735" cy="2178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05pt;height:17.15pt;mso-wrap-distance-left:5.7pt;mso-wrap-distance-right:5.7pt;mso-wrap-distance-top:5.7pt;mso-wrap-distance-bottom:5.7pt;margin-top:529.1pt;mso-position-vertical-relative:page;margin-left:61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z w:val="20"/>
                        </w:rPr>
                        <w:t>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4340205</wp:posOffset>
                </wp:positionH>
                <wp:positionV relativeFrom="page">
                  <wp:posOffset>5361940</wp:posOffset>
                </wp:positionV>
                <wp:extent cx="165735" cy="2819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0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.05pt;height:22.2pt;mso-wrap-distance-left:5.7pt;mso-wrap-distance-right:5.7pt;mso-wrap-distance-top:5.7pt;mso-wrap-distance-bottom:5.7pt;margin-top:422.2pt;mso-position-vertical-relative:page;margin-left:112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z w:val="20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15215" w:leader="none"/>
        </w:tabs>
        <w:bidi w:val="0"/>
        <w:spacing w:lineRule="auto" w:line="240"/>
        <w:ind w:left="3483" w:hanging="0"/>
        <w:jc w:val="left"/>
        <w:rPr>
          <w:rFonts w:ascii="Arial" w:hAnsi="Arial"/>
          <w:sz w:val="20"/>
        </w:rPr>
      </w:pPr>
      <w:r>
        <w:rPr>
          <w:rFonts w:ascii="Arial" w:hAnsi="Arial"/>
          <w:position w:val="15"/>
          <w:sz w:val="20"/>
        </w:rPr>
        <w:t xml:space="preserve"> </w:t>
      </w:r>
      <w:r>
        <w:rPr>
          <w:rFonts w:ascii="Arial" w:hAnsi="Arial"/>
          <w:position w:val="15"/>
          <w:sz w:val="2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0355" cy="2895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1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4"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2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1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24"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70355" cy="2895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0" w:after="0"/>
                              <w:ind w:left="14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4"/>
                              </w:rPr>
                              <w:t>PLAN DU PIGN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22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0" w:after="0"/>
                        <w:ind w:left="14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24"/>
                        </w:rPr>
                        <w:t>PLAN DU PIG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sectPr>
          <w:headerReference w:type="default" r:id="rId7"/>
          <w:type w:val="nextPage"/>
          <w:pgSz w:orient="landscape" w:w="23811" w:h="16850"/>
          <w:pgMar w:left="720" w:right="740" w:gutter="0" w:header="858" w:top="11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582930</wp:posOffset>
                </wp:positionH>
                <wp:positionV relativeFrom="paragraph">
                  <wp:posOffset>167640</wp:posOffset>
                </wp:positionV>
                <wp:extent cx="6057900" cy="612140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0" cy="612140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0" cy="612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7pt;height:482pt;mso-wrap-distance-left:0pt;mso-wrap-distance-right:0pt;mso-wrap-distance-top:5.7pt;mso-wrap-distance-bottom:5.7pt;margin-top:13.2pt;mso-position-vertical-relative:text;margin-left:4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0" cy="612140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0" cy="612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1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42" w:hanging="0"/>
        <w:jc w:val="left"/>
        <w:rPr/>
      </w:pPr>
      <w:r>
        <w:rPr/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26500" cy="23495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4060170" cy="8648065"/>
                <wp:effectExtent l="0" t="635" r="0" b="0"/>
                <wp:wrapNone/>
                <wp:docPr id="3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0160" cy="8647920"/>
                          <a:chOff x="0" y="0"/>
                          <a:chExt cx="14060160" cy="86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1107.1pt;height:680.95pt" coordorigin="0,0" coordsize="22142,13619"/>
            </w:pict>
          </mc:Fallback>
        </mc:AlternateContent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54700" cy="47498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4060170" cy="8648065"/>
                <wp:effectExtent l="0" t="635" r="635" b="635"/>
                <wp:wrapNone/>
                <wp:docPr id="3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0160" cy="8647920"/>
                          <a:chOff x="0" y="0"/>
                          <a:chExt cx="14060160" cy="86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60160" cy="86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pt;width:1107.1pt;height:680.95pt" coordorigin="0,0" coordsize="22142,13619"/>
            </w:pict>
          </mc:Fallback>
        </mc:AlternateContent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9300" cy="257810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55880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55880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9300" cy="257810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left="14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-2592705</wp:posOffset>
                </wp:positionH>
                <wp:positionV relativeFrom="page">
                  <wp:posOffset>0</wp:posOffset>
                </wp:positionV>
                <wp:extent cx="16647795" cy="8646160"/>
                <wp:effectExtent l="5080" t="0" r="4445" b="0"/>
                <wp:wrapNone/>
                <wp:docPr id="3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7840" cy="8646120"/>
                          <a:chOff x="0" y="0"/>
                          <a:chExt cx="16647840" cy="8646120"/>
                        </a:xfrm>
                      </wpg:grpSpPr>
                      <wps:wsp>
                        <wps:cNvSpPr/>
                        <wps:spPr>
                          <a:xfrm>
                            <a:off x="7809120" y="6296760"/>
                            <a:ext cx="8826480" cy="234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3560" y="6407640"/>
                            <a:ext cx="4019400" cy="1804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7320" y="6407640"/>
                            <a:ext cx="4084920" cy="1804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1640" y="0"/>
                            <a:ext cx="5854680" cy="4749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560" y="1387440"/>
                            <a:ext cx="2862000" cy="677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3160" y="1398240"/>
                            <a:ext cx="4414680" cy="430776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12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3160" y="1398240"/>
                            <a:ext cx="4414680" cy="430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3440" y="5734800"/>
                            <a:ext cx="749160" cy="257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3440" y="5734080"/>
                            <a:ext cx="747360" cy="25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240" y="5734800"/>
                            <a:ext cx="1828800" cy="55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0520" y="5734080"/>
                            <a:ext cx="182700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8400" y="5734800"/>
                            <a:ext cx="1828800" cy="55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7680" y="5734080"/>
                            <a:ext cx="182700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040" y="5734800"/>
                            <a:ext cx="749160" cy="257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040" y="5734080"/>
                            <a:ext cx="747360" cy="25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160" y="1452960"/>
                            <a:ext cx="6469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3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Zone dans laquelle le solin, une dizaine de tuiles et des liteaux seront volontairement</w:t>
                              </w:r>
                              <w:r>
                                <w:rPr>
                                  <w:sz w:val="24"/>
                                  <w:b w:val="false"/>
                                  <w:spacing w:val="-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 w:val="false"/>
                                  <w:spacing w:val="0"/>
                                  <w:i w:val="false"/>
                                  <w:rFonts w:ascii="Arial" w:hAnsi="Arial"/>
                                </w:rPr>
                                <w:t>dégradé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45720" y="8366760"/>
                            <a:ext cx="25524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8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2 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54120" y="6422400"/>
                            <a:ext cx="11678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76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Candidat 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63080" y="6422400"/>
                            <a:ext cx="9950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4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Candidat 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65080" y="5739120"/>
                            <a:ext cx="6750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6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afaud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20000" y="5739120"/>
                            <a:ext cx="1702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-127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w w:val="95"/>
                                  <w:b w:val="false"/>
                                  <w:rFonts w:ascii="Arial" w:hAnsi="Arial"/>
                                </w:rPr>
                                <w:t>Éc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2120" y="4966920"/>
                            <a:ext cx="934344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7" w:after="0" w:lineRule="auto" w:line="240"/>
                                <w:ind w:left="4992" w:right="499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Arial" w:hAnsi="Arial"/>
                                </w:rPr>
                                <w:t>ZONES DE TRAV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4" w:after="0" w:lineRule="auto" w:line="240"/>
                                <w:ind w:left="254" w:right="353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Une zone de travail d’une largeur de 2 m sera aménagée de chaque côté de la maquette afin de permettre aux candidats de stock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54" w:right="353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Un échafaudage sera installé par le centre d’examen en façade et en pignon.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27720" y="1443960"/>
                            <a:ext cx="929160" cy="203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3" w:after="0" w:lineRule="auto" w:line="240"/>
                                <w:ind w:left="697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SOLIN</w:t>
                              </w:r>
                            </w:p>
                          </w:txbxContent>
                        </wps:txbx>
                        <wps:bodyPr lIns="14040" rIns="14040" tIns="14040" bIns="140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23480"/>
                            <a:ext cx="11908800" cy="18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3" w:after="0" w:lineRule="auto" w:line="240"/>
                                <w:ind w:left="2616" w:right="261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ascii="Arial" w:hAnsi="Arial"/>
                                </w:rPr>
                                <w:t>DESCRIPTION DU REDENT ET DU SOL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7" w:after="0" w:lineRule="auto" w:line="240"/>
                                <w:ind w:left="254" w:right="138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Le redent sera constitué de plaques de pierre reconstituée découpées aux dimensions 32 cm x 40 cm scellées au mort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54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Le pignon sera partiellement enduit sur la surface intérieure des pign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54" w:right="138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2 pierres seront volontairement descellées ; seul le mortier de scellement sera appliqué (comme si les pierres avaient été descellées par le vent et le gel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54" w:right="138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Arial" w:hAnsi="Arial"/>
                                </w:rPr>
                                <w:t>Le solin situé en dessous des pierres manquantes sera volontairement dégradé ainsi que les tuiles autour. Des liteaux situés sous les tuiles cassées seront eux aussi brisé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616" w:right="261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u w:val="thick"/>
                                  <w:b/>
                                  <w:rFonts w:ascii="Arial" w:hAnsi="Arial"/>
                                </w:rPr>
                                <w:t>Tout ceci doit simuler la chute de la pierre du redent sur la toiture.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04.15pt;margin-top:0pt;width:1310.85pt;height:680.8pt" coordorigin="-4083,0" coordsize="26217,13616">
                <v:shape id="shape_0" stroked="f" o:allowincell="f" style="position:absolute;left:9059;top:2288;width:101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right="32" w:hanging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Zone dans laquelle le solin, une dizaine de tuiles et des liteaux seront volontairement</w:t>
                        </w:r>
                        <w:r>
                          <w:rPr>
                            <w:sz w:val="24"/>
                            <w:b w:val="false"/>
                            <w:spacing w:val="-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4"/>
                            <w:b w:val="false"/>
                            <w:spacing w:val="0"/>
                            <w:i w:val="false"/>
                            <w:rFonts w:ascii="Arial" w:hAnsi="Arial"/>
                          </w:rPr>
                          <w:t>dégradé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62;top:13176;width:401;height:2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8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624;top:10114;width:1838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676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Candidat 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30;top:10114;width:1566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04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Candidat 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870;top:9038;width:106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60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afaud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224;top:9038;width:26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-127" w:hanging="0"/>
                          <w:jc w:val="right"/>
                          <w:rPr/>
                        </w:pPr>
                        <w:r>
                          <w:rPr>
                            <w:sz w:val="24"/>
                            <w:w w:val="95"/>
                            <w:b w:val="false"/>
                            <w:rFonts w:ascii="Arial" w:hAnsi="Arial"/>
                          </w:rPr>
                          <w:t>Éc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3166;top:7822;width:14713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7" w:after="0" w:lineRule="auto" w:line="240"/>
                          <w:ind w:left="4992" w:right="4994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rFonts w:ascii="Arial" w:hAnsi="Arial"/>
                          </w:rPr>
                          <w:t>ZONES DE TRAV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4" w:after="0" w:lineRule="auto" w:line="240"/>
                          <w:ind w:left="254" w:right="353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Une zone de travail d’une largeur de 2 m sera aménagée de chaque côté de la maquette afin de permettre aux candidats de stock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54" w:right="353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Un échafaudage sera installé par le centre d’examen en façade et en pignon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0055;top:2274;width:1462;height:3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3" w:after="0" w:lineRule="auto" w:line="240"/>
                          <w:ind w:left="697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SOLIN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  <v:shape id="shape_0" stroked="t" o:allowincell="f" style="position:absolute;left:-4083;top:1612;width:18753;height:290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3" w:after="0" w:lineRule="auto" w:line="240"/>
                          <w:ind w:left="2616" w:right="2614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rFonts w:ascii="Arial" w:hAnsi="Arial"/>
                          </w:rPr>
                          <w:t>DESCRIPTION DU REDENT ET DU SOL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7" w:after="0" w:lineRule="auto" w:line="240"/>
                          <w:ind w:left="254" w:right="138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Le redent sera constitué de plaques de pierre reconstituée découpées aux dimensions 32 cm x 40 cm scellées au mort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54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Le pignon sera partiellement enduit sur la surface intérieure des pign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54" w:right="138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2 pierres seront volontairement descellées ; seul le mortier de scellement sera appliqué (comme si les pierres avaient été descellées par le vent et le gel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54" w:right="138" w:hanging="0"/>
                          <w:rPr/>
                        </w:pPr>
                        <w:r>
                          <w:rPr>
                            <w:sz w:val="24"/>
                            <w:b w:val="false"/>
                            <w:rFonts w:ascii="Arial" w:hAnsi="Arial"/>
                          </w:rPr>
                          <w:t>Le solin situé en dessous des pierres manquantes sera volontairement dégradé ainsi que les tuiles autour. Des liteaux situés sous les tuiles cassées seront eux aussi brisé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616" w:right="2616" w:hanging="0"/>
                          <w:jc w:val="center"/>
                          <w:rPr/>
                        </w:pPr>
                        <w:r>
                          <w:rPr>
                            <w:sz w:val="24"/>
                            <w:u w:val="thick"/>
                            <w:b/>
                            <w:rFonts w:ascii="Arial" w:hAnsi="Arial"/>
                          </w:rPr>
                          <w:t>Tout ceci doit simuler la chute de la pierre du redent sur la toitur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type w:val="nextPage"/>
      <w:pgSz w:orient="landscape" w:w="23811" w:h="16850"/>
      <w:pgMar w:left="720" w:right="740" w:gutter="0" w:header="858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11200</wp:posOffset>
              </wp:positionH>
              <wp:positionV relativeFrom="page">
                <wp:posOffset>532130</wp:posOffset>
              </wp:positionV>
              <wp:extent cx="6029325" cy="19621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Baccalauréat professionnel Interventions sur le patrimoine bâti option B charpen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.75pt;height:15.45pt;mso-wrap-distance-left:5.7pt;mso-wrap-distance-right:5.7pt;mso-wrap-distance-top:5.7pt;mso-wrap-distance-bottom:5.7pt;margin-top:41.9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>Baccalauréat professionnel Interventions sur le patrimoine bâti option B charpe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915910</wp:posOffset>
              </wp:positionH>
              <wp:positionV relativeFrom="page">
                <wp:posOffset>532130</wp:posOffset>
              </wp:positionV>
              <wp:extent cx="4829810" cy="19621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981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Document centre – E33 Travaux annexes (maçonnerie-couverture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80.3pt;height:15.45pt;mso-wrap-distance-left:5.7pt;mso-wrap-distance-right:5.7pt;mso-wrap-distance-top:5.7pt;mso-wrap-distance-bottom:5.7pt;margin-top:41.9pt;mso-position-vertical-relative:page;margin-left:62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>Document centre – E33 Travaux annexes (maçonnerie-couverture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3768705</wp:posOffset>
              </wp:positionH>
              <wp:positionV relativeFrom="page">
                <wp:posOffset>532130</wp:posOffset>
              </wp:positionV>
              <wp:extent cx="644525" cy="19621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4"/>
                            </w:rPr>
                            <w:t xml:space="preserve"> 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75pt;height:15.45pt;mso-wrap-distance-left:5.7pt;mso-wrap-distance-right:5.7pt;mso-wrap-distance-top:5.7pt;mso-wrap-distance-bottom:5.7pt;margin-top:41.9pt;mso-position-vertical-relative:page;margin-left:1084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 xml:space="preserve">Page </w:t>
                    </w:r>
                    <w:r>
                      <w:rPr>
                        <w:rFonts w:ascii="Arial" w:hAnsi="Arial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4"/>
                        <w:rFonts w:ascii="Arial" w:hAnsi="Arial"/>
                      </w:rPr>
                      <w:t>1</w:t>
                    </w:r>
                    <w:r>
                      <w:rPr>
                        <w:sz w:val="2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i w:val="false"/>
                        <w:sz w:val="24"/>
                      </w:rPr>
                      <w:t xml:space="preserve"> /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711200</wp:posOffset>
              </wp:positionH>
              <wp:positionV relativeFrom="page">
                <wp:posOffset>532130</wp:posOffset>
              </wp:positionV>
              <wp:extent cx="6029325" cy="196215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Baccalauréat professionnel Interventions sur le patrimoine bâti option B charpen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4.75pt;height:15.45pt;mso-wrap-distance-left:5.7pt;mso-wrap-distance-right:5.7pt;mso-wrap-distance-top:5.7pt;mso-wrap-distance-bottom:5.7pt;margin-top:41.9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>Baccalauréat professionnel Interventions sur le patrimoine bâti option B charpe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915910</wp:posOffset>
              </wp:positionH>
              <wp:positionV relativeFrom="page">
                <wp:posOffset>532130</wp:posOffset>
              </wp:positionV>
              <wp:extent cx="4829810" cy="196215"/>
              <wp:effectExtent l="0" t="0" r="0" b="0"/>
              <wp:wrapNone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981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Document centre – E33 Travaux annexes (maçonnerie-couverture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80.3pt;height:15.45pt;mso-wrap-distance-left:5.7pt;mso-wrap-distance-right:5.7pt;mso-wrap-distance-top:5.7pt;mso-wrap-distance-bottom:5.7pt;margin-top:41.9pt;mso-position-vertical-relative:page;margin-left:62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>Document centre – E33 Travaux annexes (maçonnerie-couverture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13768705</wp:posOffset>
              </wp:positionH>
              <wp:positionV relativeFrom="page">
                <wp:posOffset>532130</wp:posOffset>
              </wp:positionV>
              <wp:extent cx="644525" cy="196215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Fonts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i w:val="false"/>
                              <w:sz w:val="24"/>
                            </w:rPr>
                            <w:t xml:space="preserve"> 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.75pt;height:15.45pt;mso-wrap-distance-left:5.7pt;mso-wrap-distance-right:5.7pt;mso-wrap-distance-top:5.7pt;mso-wrap-distance-bottom:5.7pt;margin-top:41.9pt;mso-position-vertical-relative:page;margin-left:1084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z w:val="24"/>
                      </w:rPr>
                      <w:t xml:space="preserve">Page </w:t>
                    </w:r>
                    <w:r>
                      <w:rPr>
                        <w:rFonts w:ascii="Arial" w:hAnsi="Arial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4"/>
                        <w:rFonts w:ascii="Arial" w:hAnsi="Arial"/>
                      </w:rPr>
                      <w:t>2</w:t>
                    </w:r>
                    <w:r>
                      <w:rPr>
                        <w:sz w:val="2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i w:val="false"/>
                        <w:sz w:val="24"/>
                      </w:rPr>
                      <w:t xml:space="preserve"> /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907" w:hanging="34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45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990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081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126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171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16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262" w:hanging="3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