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9"/>
        </w:tabs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3525</wp:posOffset>
            </wp:positionH>
            <wp:positionV relativeFrom="paragraph">
              <wp:posOffset>-80645</wp:posOffset>
            </wp:positionV>
            <wp:extent cx="1478915" cy="14706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6"/>
          <w:szCs w:val="26"/>
        </w:rPr>
        <w:t>SESSION 2023</w:t>
      </w:r>
    </w:p>
    <w:p>
      <w:pPr>
        <w:pStyle w:val="Date1"/>
        <w:rPr>
          <w:rStyle w:val="Rfrenceintense"/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6"/>
          <w:szCs w:val="26"/>
        </w:rPr>
        <w:tab/>
        <w:tab/>
        <w:t>MATIÈRE D’ŒUVRE CENTRE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>PRÉPARATION CENTRE</w:t>
      </w:r>
    </w:p>
    <w:p>
      <w:pPr>
        <w:pStyle w:val="TextBody"/>
        <w:tabs>
          <w:tab w:val="clear" w:pos="709"/>
          <w:tab w:val="center" w:pos="4991" w:leader="none"/>
          <w:tab w:val="left" w:pos="8427" w:leader="none"/>
        </w:tabs>
        <w:spacing w:before="240" w:after="240"/>
        <w:jc w:val="center"/>
        <w:rPr/>
      </w:pPr>
      <w:r>
        <w:rPr>
          <w:rFonts w:cs="Arial" w:ascii="Arial" w:hAnsi="Arial"/>
          <w:b/>
          <w:color w:val="C00000"/>
          <w:sz w:val="26"/>
          <w:szCs w:val="26"/>
        </w:rPr>
        <w:tab/>
        <w:t>BCP INTERVENTIONS SUR LE PATRIMOINE BÂTI</w:t>
        <w:br/>
        <w:t xml:space="preserve">               (option B, Charpente)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100965</wp:posOffset>
                </wp:positionV>
                <wp:extent cx="6567805" cy="5203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520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6"/>
                            </w:tblGrid>
                            <w:tr>
                              <w:trPr/>
                              <w:tc>
                                <w:tcPr>
                                  <w:tcW w:w="10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2 – RÉALISATION D’UNE 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6" w:hRule="atLeast"/>
                              </w:trPr>
                              <w:tc>
                                <w:tcPr>
                                  <w:tcW w:w="10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120" w:after="0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MATÉRIEL À FOURNIR AUX CANDIDA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ne aire d’épure 4,00 m x 4.80 m (agglo, contre-plaqué ou autre …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n établi par candida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 serre-joints par candida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règle de 3 mètres par candida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compas à verge pour 3 candida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scie circulaire de capacité 85 mm pour 2 candida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visseuse avec embouts pour 3 candida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 mèche d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16 mm pour 4 candida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 mèche d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6 mm pour 4 candida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 mortaiseuse portative pour 8 candida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409.75pt;mso-wrap-distance-left:9.05pt;mso-wrap-distance-right:9.05pt;mso-wrap-distance-top:0pt;mso-wrap-distance-bottom:0pt;margin-top:7.95pt;mso-position-vertical-relative:text;margin-left:9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6"/>
                      </w:tblGrid>
                      <w:tr>
                        <w:trPr/>
                        <w:tc>
                          <w:tcPr>
                            <w:tcW w:w="10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2 – RÉALISATION D’UNE INTERVENT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CHARPENTE</w:t>
                            </w:r>
                          </w:p>
                        </w:tc>
                      </w:tr>
                      <w:tr>
                        <w:trPr>
                          <w:trHeight w:val="6536" w:hRule="atLeast"/>
                        </w:trPr>
                        <w:tc>
                          <w:tcPr>
                            <w:tcW w:w="10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72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MATÉRIEL À FOURNIR AUX CANDID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e aire d’épure 4,00 m x 4.80 m (agglo, contre-plaqué ou autre 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n établi par candid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 serre-joints par candid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règle de 3 mètres par candid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compas à verge pour 3 candid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scie circulaire de capacité 85 mm pour 2 candid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visseuse avec embouts pour 3 candid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 mèche d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16 mm pour 4 candid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 mèche d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ø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6 mm pour 4 candid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 mortaiseuse portative pour 8 candida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2110</wp:posOffset>
                </wp:positionH>
                <wp:positionV relativeFrom="paragraph">
                  <wp:posOffset>89535</wp:posOffset>
                </wp:positionV>
                <wp:extent cx="7099300" cy="514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514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2 – RÉALISATION D’UNE 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6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  <w:t>MatÉriaux À fournir À chaque candi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tbl>
                                  <w:tblPr>
                                    <w:tblW w:w="710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40"/>
                                    <w:gridCol w:w="3106"/>
                                    <w:gridCol w:w="1040"/>
                                    <w:gridCol w:w="1060"/>
                                    <w:gridCol w:w="126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Q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Dé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Larg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Hau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Longu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Chevr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ote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Madr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Bastain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Bastain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Demi-chevr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Vis 4 x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Vis 5 x 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Vis 5 x 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Cheville acacia ø 16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pt;height:405.25pt;mso-wrap-distance-left:9.05pt;mso-wrap-distance-right:9.05pt;mso-wrap-distance-top:0pt;mso-wrap-distance-bottom:0pt;margin-top:7.0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2 – RÉALISATION D’UNE INTERVENT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CHARPENTE</w:t>
                            </w:r>
                          </w:p>
                        </w:tc>
                      </w:tr>
                      <w:tr>
                        <w:trPr>
                          <w:trHeight w:val="6536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aps/>
                                <w:sz w:val="26"/>
                                <w:szCs w:val="26"/>
                              </w:rPr>
                              <w:t>MatÉriaux À fournir À chaque c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71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0"/>
                              <w:gridCol w:w="3106"/>
                              <w:gridCol w:w="1040"/>
                              <w:gridCol w:w="1060"/>
                              <w:gridCol w:w="12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QTE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argeur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Hauteu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ongu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hevron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teau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adrier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Bastaing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Bastaings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Demi-chevron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is 4 x 4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is 5 x 6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is 5 x 1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heville acacia ø 16 mm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character" w:styleId="EntteCar">
    <w:name w:val="En-tête Car"/>
    <w:qFormat/>
    <w:rPr/>
  </w:style>
  <w:style w:type="character" w:styleId="CorpsdetexteCar">
    <w:name w:val="Corps de texte Car"/>
    <w:basedOn w:val="Policepardfaut"/>
    <w:qFormat/>
    <w:rPr/>
  </w:style>
  <w:style w:type="character" w:styleId="Rfrenceintense">
    <w:name w:val="Référence intense"/>
    <w:qFormat/>
    <w:rPr>
      <w:b/>
      <w:bCs/>
      <w:smallCaps/>
      <w:color w:val="4472C4"/>
      <w:spacing w:val="5"/>
    </w:rPr>
  </w:style>
  <w:style w:type="character" w:styleId="Date1Car">
    <w:name w:val="Date 1 C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Date1">
    <w:name w:val="Date 1"/>
    <w:basedOn w:val="TextBody"/>
    <w:next w:val="TextBody"/>
    <w:qFormat/>
    <w:pPr>
      <w:widowControl w:val="false"/>
      <w:autoSpaceDE w:val="false"/>
      <w:spacing w:lineRule="auto" w:line="276" w:before="0" w:after="0"/>
    </w:pPr>
    <w:rPr>
      <w:rFonts w:ascii="Arial" w:hAnsi="Arial"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8:00Z</dcterms:created>
  <dc:creator/>
  <dc:description/>
  <cp:keywords/>
  <dc:language>en-US</dc:language>
  <cp:lastModifiedBy/>
  <cp:lastPrinted>2023-01-11T09:46:00Z</cp:lastPrinted>
  <dcterms:modified xsi:type="dcterms:W3CDTF">2023-01-25T12:46:00Z</dcterms:modified>
  <cp:revision>15</cp:revision>
  <dc:subject/>
  <dc:title/>
</cp:coreProperties>
</file>