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Épreuve E33 – TRAVAUX ANNEX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DomaineS d’INTERVENTION : Charpente/couver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onsignes concernant la construction de la maquette de l’épreuve E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ire l’ouvrage suivant les plans des pages 2, 3 et 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n fonction du nombre de candidat et pour une meilleure stabilité de la structure, les supports pourront être montés en forme de </w:t>
            </w: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(2 candidats) ou en forme de </w:t>
            </w:r>
            <w:r>
              <w:rPr>
                <w:rFonts w:cs="Arial" w:ascii="Arial" w:hAnsi="Arial"/>
                <w:b/>
                <w:sz w:val="32"/>
                <w:szCs w:val="32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(4 candidats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centre d’examen est garant de la stabilité de la structure mise en œuvre. Il prendra toutes les mesures nécessaires afin d’assurer la stabilité de l’ouvr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évoir un chainage horizontal en tête de mur et des poteaux armés en bout de mu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rnant le poste de travail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échafaudage périphérique avec un plancher à 1.50 m sera posé par le centre afin de permettre un accès à la rive et à l’égout de la toitur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plus de leur zone de travail, les candidats disposeront d’une zone de préparation de 4m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tériel outillage et équipement à fournir par le centre d’examen aux candidats en début d’épreu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étai 1.60 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pied de b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règle 1.50 m (bois ou alu) pour 2 candida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2 serre-joi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tréteaux bo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cie circulaire (85 mm) pour 4 candida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tière d’œuvre (pour 1 candidat) fournie par le centre d’examen en début de l’épreuv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chevron de sapin 60 mm x 80 mm x 3.00 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liteaux 27 mm x 38 mm x 3.00 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vis de 4 x 6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vis de 5 x 120 m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93330</wp:posOffset>
                </wp:positionH>
                <wp:positionV relativeFrom="paragraph">
                  <wp:posOffset>11430</wp:posOffset>
                </wp:positionV>
                <wp:extent cx="6311265" cy="713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713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5936"/>
                              <w:gridCol w:w="1402"/>
                              <w:gridCol w:w="1523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9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Matière d’œuvre pour la réalisation de la maquette e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pour 4 candida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signations commerciales précises, dimensions, débits, ...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nité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Quantité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ction de b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ssence utilisée sapin de pays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nne : 80 x 180 x 220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evron faitière : 60 x 80 x 220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evron : 60 x 80 x 160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teau : 27 x 40 x 400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ndeau : 27x 200 x 400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0 x 180 x 1200 mm (console)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 x 80 x 2000 mm (console)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BM creux 20 x 20 x 50 c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BM d’angle 20 x 20 x 50 c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r de 10mm en barre de 6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c de ciment 32,5R de 35 kg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ble 0/4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m3 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uile « Marseille »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e acier 5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e acier 125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eville 1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s de 5 x 12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oulon TRCC (tête ronde collet carré) 12 x 200 mm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ge filetée Ø12 mm x 1.00 m (pour fixation des consoles)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562.15pt;mso-wrap-distance-left:7.05pt;mso-wrap-distance-right:7.05pt;mso-wrap-distance-top:0pt;mso-wrap-distance-bottom:0pt;margin-top:0.9pt;mso-position-vertical-relative:text;margin-left:597.9pt;mso-position-horizontal-relative:page">
                <v:fill opacity="0f"/>
                <v:textbox inset="0in,0in,0in,0in">
                  <w:txbxContent>
                    <w:tbl>
                      <w:tblPr>
                        <w:tblW w:w="9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  <w:gridCol w:w="5936"/>
                        <w:gridCol w:w="1402"/>
                        <w:gridCol w:w="1523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9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Matière d’œuvre pour la réalisation de la maquett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pour 4 candidats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signations commerciales précises, dimensions, débits, ...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ité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uantité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ction de b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sence utilisée sapin de pays</w:t>
                            </w:r>
                          </w:p>
                          <w:p>
                            <w:pPr>
                              <w:pStyle w:val="Heading"/>
                              <w:ind w:left="113" w:right="113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nne : 80 x 180 x 220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evron faitière : 60 x 80 x 220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evron : 60 x 80 x 160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teau : 27 x 40 x 400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ndeau : 27x 200 x 400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0 x 180 x 1200 mm (console)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 x 80 x 2000 mm (console)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BM creux 20 x 20 x 50 c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BM d’angle 20 x 20 x 50 c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r de 10mm en barre de 6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c de ciment 32,5R de 35 kg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ble 0/4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3 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uile « Marseille »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e acier 5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e acier 125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eville 1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s de 5 x 12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oulon TRCC (tête ronde collet carré) 12 x 200 mm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7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ge filetée Ø12 mm x 1.00 m (pour fixation des consoles)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Maquette pour 4 candidats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989195</wp:posOffset>
                </wp:positionH>
                <wp:positionV relativeFrom="paragraph">
                  <wp:posOffset>163195</wp:posOffset>
                </wp:positionV>
                <wp:extent cx="1682750" cy="675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auteur des murs à 2.70 m environ</w:t>
                              <w:br/>
                              <w:t>(14 rangs de bloc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53.2pt;mso-wrap-distance-left:9.05pt;mso-wrap-distance-right:9.05pt;mso-wrap-distance-top:3.6pt;mso-wrap-distance-bottom:3.6pt;margin-top:12.85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auteur des murs à 2.70 m environ</w:t>
                        <w:br/>
                        <w:t>(14 rangs de bloc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60115</wp:posOffset>
                </wp:positionH>
                <wp:positionV relativeFrom="paragraph">
                  <wp:posOffset>161925</wp:posOffset>
                </wp:positionV>
                <wp:extent cx="1511935" cy="811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4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890</wp:posOffset>
            </wp:positionH>
            <wp:positionV relativeFrom="paragraph">
              <wp:posOffset>140970</wp:posOffset>
            </wp:positionV>
            <wp:extent cx="5643880" cy="63957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44" t="13844" r="32422" b="10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639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mplantation mur BBM (maquette pour 4 candidats)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object w:dxaOrig="28800" w:dyaOrig="12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15pt;height:462pt" filled="f" o:ole="">
            <v:imagedata r:id="rId4" o:title=""/>
          </v:shape>
          <o:OLEObject Type="Embed" ProgID="" ShapeID="ole_rId3" DrawAspect="Content" ObjectID="_21138339" r:id="rId3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lan de la structure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object w:dxaOrig="28800" w:dyaOrig="125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5.45pt;height:457.05pt" filled="f" o:ole="">
            <v:imagedata r:id="rId6" o:title=""/>
          </v:shape>
          <o:OLEObject Type="Embed" ProgID="" ShapeID="ole_rId5" DrawAspect="Content" ObjectID="_1474761606" r:id="rId5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5182870</wp:posOffset>
                </wp:positionH>
                <wp:positionV relativeFrom="paragraph">
                  <wp:posOffset>247650</wp:posOffset>
                </wp:positionV>
                <wp:extent cx="3986530" cy="3680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368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ESCRIPTIF DE LA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structure est composée de BB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s consoles sont fixées à la maçonnerie dos à dos avec 2 tiges filetées traversantes (ou scellement chimiqu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e panne faitière sera posée au sommet du mur et fixée par des chevil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e panne vissée sur échantignolle sera posée sur les consoles. Elle sera continue et traversera le mur de séparation entre deux candida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es chevrons seront vissés sur la structu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auf les chevrons de rive qui seront clou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a structure sera entièrement couverte de tuiles « Marseille 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e planche de bandeau sera clouée en bout des chev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289.8pt;mso-wrap-distance-left:9.05pt;mso-wrap-distance-right:9.05pt;mso-wrap-distance-top:3.6pt;mso-wrap-distance-bottom:3.6pt;margin-top:19.5pt;mso-position-vertical-relative:text;margin-left:4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ESCRIPTIF DE LA STRU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structure est composée de BB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s consoles sont fixées à la maçonnerie dos à dos avec 2 tiges filetées traversantes (ou scellement chimiqu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e panne faitière sera posée au sommet du mur et fixée par des chevil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e panne vissée sur échantignolle sera posée sur les consoles. Elle sera continue et traversera le mur de séparation entre deux candida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es chevrons seront vissés sur la structur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auf les chevrons de rive qui seront cloué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a structure sera entièrement couverte de tuiles « Marseille »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ne planche de bandeau sera clouée en bout des chev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object w:dxaOrig="28800" w:dyaOrig="125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7pt;height:480.8pt" filled="f" o:ole="">
            <v:imagedata r:id="rId8" o:title=""/>
          </v:shape>
          <o:OLEObject Type="Embed" ProgID="" ShapeID="ole_rId7" DrawAspect="Content" ObjectID="_1968940399" r:id="rId7"/>
        </w:objec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9"/>
          <w:type w:val="continuous"/>
          <w:pgSz w:orient="landscape" w:w="23811" w:h="16838"/>
          <w:pgMar w:left="851" w:right="851" w:gutter="0" w:header="851" w:top="907" w:footer="0" w:bottom="851"/>
          <w:cols w:num="2" w:space="1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object w:dxaOrig="28800" w:dyaOrig="12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.8pt;height:493.1pt" filled="f" o:ole="">
            <v:imagedata r:id="rId11" o:title=""/>
          </v:shape>
          <o:OLEObject Type="Embed" ProgID="" ShapeID="ole_rId10" DrawAspect="Content" ObjectID="_772609213" r:id="rId10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7227570</wp:posOffset>
                </wp:positionH>
                <wp:positionV relativeFrom="paragraph">
                  <wp:posOffset>186055</wp:posOffset>
                </wp:positionV>
                <wp:extent cx="5608320" cy="23495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234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escriptif de la cons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console est constituée de 3 pièc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montant de 80 x 18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arbalétrier de 60 x 8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lien de 60 x 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semblag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rbalétrier / montant : enfourchement de 50 mm de largueur boulonné avec un boulon TRCC de 12 x 20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rbalétrier / lien et lien / montant : embrèvement avant de 25 mm clou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pt;height:185pt;mso-wrap-distance-left:9.05pt;mso-wrap-distance-right:9.05pt;mso-wrap-distance-top:3.6pt;mso-wrap-distance-bottom:3.6pt;margin-top:14.65pt;mso-position-vertical-relative:text;margin-left:5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escriptif de la conso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console est constituée de 3 pièc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 montant de 80 x 180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 arbalétrier de 60 x 80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 lien de 60 x 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ssemblag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rbalétrier / montant : enfourchement de 50 mm de largueur boulonné avec un boulon TRCC de 12 x 200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rbalétrier / lien et lien / montant : embrèvement avant de 25 mm clou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Fixation des consoles par tige filetée traversant de part et d’autre du mur.</w:t>
      </w:r>
    </w:p>
    <w:sectPr>
      <w:type w:val="continuous"/>
      <w:pgSz w:orient="landscape" w:w="23811" w:h="16838"/>
      <w:pgMar w:left="851" w:right="851" w:gutter="0" w:header="851" w:top="907" w:footer="0" w:bottom="851"/>
      <w:cols w:num="2" w:space="17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2"/>
    </w:tblGrid>
    <w:tr>
      <w:trPr>
        <w:trHeight w:val="1556" w:hRule="atLeast"/>
        <w:cantSplit w:val="true"/>
      </w:trPr>
      <w:tc>
        <w:tcPr>
          <w:tcW w:w="1986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right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263525</wp:posOffset>
                </wp:positionH>
                <wp:positionV relativeFrom="paragraph">
                  <wp:posOffset>-80645</wp:posOffset>
                </wp:positionV>
                <wp:extent cx="1478915" cy="1470660"/>
                <wp:effectExtent l="0" t="0" r="0" b="0"/>
                <wp:wrapNone/>
                <wp:docPr id="6" name="Imag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8915" cy="147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sz w:val="26"/>
              <w:szCs w:val="26"/>
            </w:rPr>
            <w:t>SESSION 2023</w:t>
          </w:r>
        </w:p>
        <w:p>
          <w:pPr>
            <w:pStyle w:val="Date1"/>
            <w:rPr>
              <w:rStyle w:val="Rfrenceintense"/>
              <w:b w:val="false"/>
              <w:b w:val="false"/>
              <w:bCs w:val="false"/>
              <w:caps w:val="false"/>
              <w:smallCaps w:val="false"/>
              <w:color w:val="000000"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  <w:p>
          <w:pPr>
            <w:pStyle w:val="TextBody"/>
            <w:jc w:val="center"/>
            <w:rPr/>
          </w:pPr>
          <w:r>
            <w:rPr>
              <w:rFonts w:cs="Arial" w:ascii="Arial" w:hAnsi="Arial"/>
              <w:b/>
              <w:sz w:val="26"/>
              <w:szCs w:val="26"/>
            </w:rPr>
            <w:tab/>
            <w:tab/>
            <w:t>MATIÈRE D’ŒUVRE CENTRE</w:t>
          </w:r>
        </w:p>
        <w:p>
          <w:pPr>
            <w:pStyle w:val="TextBody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ab/>
            <w:tab/>
            <w:t>PRÉPARATION CENTRE</w:t>
          </w:r>
        </w:p>
        <w:p>
          <w:pPr>
            <w:pStyle w:val="TextBody"/>
            <w:tabs>
              <w:tab w:val="clear" w:pos="709"/>
              <w:tab w:val="center" w:pos="4991" w:leader="none"/>
              <w:tab w:val="left" w:pos="8427" w:leader="none"/>
            </w:tabs>
            <w:spacing w:before="240" w:after="240"/>
            <w:jc w:val="center"/>
            <w:rPr>
              <w:rFonts w:ascii="Arial" w:hAnsi="Arial" w:cs="Arial"/>
              <w:b/>
              <w:b/>
              <w:color w:val="C00000"/>
              <w:sz w:val="26"/>
              <w:szCs w:val="26"/>
            </w:rPr>
          </w:pPr>
          <w:r>
            <w:rPr>
              <w:rFonts w:cs="Arial" w:ascii="Arial" w:hAnsi="Arial"/>
              <w:b/>
              <w:color w:val="C00000"/>
              <w:sz w:val="26"/>
              <w:szCs w:val="26"/>
            </w:rPr>
            <w:tab/>
            <w:t>BCP INTERVENTIONS SUR LE PATRIMOINE BÂTI</w:t>
            <w:br/>
            <w:t xml:space="preserve">               (option A, Maçonneri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character" w:styleId="EntteCar">
    <w:name w:val="En-tête Car"/>
    <w:qFormat/>
    <w:rPr/>
  </w:style>
  <w:style w:type="character" w:styleId="CorpsdetexteCar">
    <w:name w:val="Corps de texte Car"/>
    <w:basedOn w:val="Policepardfaut"/>
    <w:qFormat/>
    <w:rPr/>
  </w:style>
  <w:style w:type="character" w:styleId="Rfrenceintense">
    <w:name w:val="Référence intense"/>
    <w:qFormat/>
    <w:rPr>
      <w:b/>
      <w:bCs/>
      <w:smallCaps/>
      <w:color w:val="4472C4"/>
      <w:spacing w:val="5"/>
    </w:rPr>
  </w:style>
  <w:style w:type="character" w:styleId="Date1Car">
    <w:name w:val="Date 1 C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ate1">
    <w:name w:val="Date 1"/>
    <w:basedOn w:val="TextBody"/>
    <w:next w:val="TextBody"/>
    <w:qFormat/>
    <w:pPr>
      <w:widowControl w:val="false"/>
      <w:autoSpaceDE w:val="false"/>
      <w:spacing w:lineRule="auto" w:line="276" w:before="0" w:after="0"/>
    </w:pPr>
    <w:rPr>
      <w:rFonts w:ascii="Arial" w:hAnsi="Arial"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3:17:00Z</dcterms:created>
  <dc:creator/>
  <dc:description/>
  <cp:keywords/>
  <dc:language>en-US</dc:language>
  <cp:lastModifiedBy/>
  <cp:lastPrinted>2023-01-10T16:04:00Z</cp:lastPrinted>
  <dcterms:modified xsi:type="dcterms:W3CDTF">2023-01-25T10:28:00Z</dcterms:modified>
  <cp:revision>39</cp:revision>
  <dc:subject/>
  <dc:title/>
</cp:coreProperties>
</file>