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7"/>
      </w:tblGrid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ssion 2022</w:t>
              <w:tab/>
              <w:tab/>
              <w:tab/>
              <w:tab/>
              <w:tab/>
              <w:t>N° emplacement :</w:t>
              <w:tab/>
              <w:tab/>
              <w:tab/>
              <w:tab/>
              <w:tab/>
              <w:tab/>
              <w:t xml:space="preserve">N° candidat : </w:t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EXAMEN</w:t>
            </w:r>
            <w:r>
              <w:rPr>
                <w:rFonts w:cs="Arial" w:ascii="Arial" w:hAnsi="Arial"/>
                <w:sz w:val="26"/>
                <w:szCs w:val="26"/>
              </w:rPr>
              <w:t xml:space="preserve"> : </w:t>
              <w:tab/>
              <w:t>Baccalauréat professionnel interventions sur le patrimoine bâti</w:t>
              <w:tab/>
              <w:tab/>
            </w:r>
            <w:r>
              <w:rPr>
                <w:rFonts w:cs="Arial" w:ascii="Arial" w:hAnsi="Arial"/>
                <w:b/>
                <w:sz w:val="26"/>
                <w:szCs w:val="26"/>
              </w:rPr>
              <w:t>OPTION B - CHARPENT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Épreuve</w:t>
            </w:r>
            <w:r>
              <w:rPr>
                <w:rFonts w:cs="Arial" w:ascii="Arial" w:hAnsi="Arial"/>
                <w:sz w:val="26"/>
                <w:szCs w:val="26"/>
              </w:rPr>
              <w:t xml:space="preserve"> : </w:t>
              <w:tab/>
              <w:t>E33 – Travaux annexes</w:t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omaines d’intervention</w:t>
            </w:r>
            <w:r>
              <w:rPr>
                <w:rFonts w:cs="Arial" w:ascii="Arial" w:hAnsi="Arial"/>
                <w:sz w:val="26"/>
                <w:szCs w:val="26"/>
              </w:rPr>
              <w:t> : maçonnerie-couverture</w:t>
              <w:tab/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2206-IPB B P33 1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urée</w:t>
            </w:r>
            <w:r>
              <w:rPr>
                <w:rFonts w:cs="Arial" w:ascii="Arial" w:hAnsi="Arial"/>
                <w:sz w:val="26"/>
                <w:szCs w:val="26"/>
              </w:rPr>
              <w:t> : 6 heures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oefficient</w:t>
            </w:r>
            <w:r>
              <w:rPr>
                <w:rFonts w:cs="Arial" w:ascii="Arial" w:hAnsi="Arial"/>
                <w:sz w:val="26"/>
                <w:szCs w:val="26"/>
              </w:rPr>
              <w:t> : 1</w:t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Page</w:t>
            </w:r>
            <w:r>
              <w:rPr>
                <w:rFonts w:cs="Arial" w:ascii="Arial" w:hAnsi="Arial"/>
                <w:sz w:val="26"/>
                <w:szCs w:val="26"/>
              </w:rPr>
              <w:t> : 1/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/>
      </w:pPr>
      <w:r>
        <w:rPr/>
        <w:t>FICHE D’ÉVALUATION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0"/>
        <w:gridCol w:w="2494"/>
        <w:gridCol w:w="5780"/>
        <w:gridCol w:w="1677"/>
        <w:gridCol w:w="54"/>
      </w:tblGrid>
      <w:tr>
        <w:trPr>
          <w:trHeight w:val="1134" w:hRule="atLeast"/>
        </w:trPr>
        <w:tc>
          <w:tcPr>
            <w:tcW w:w="1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bookmarkStart w:id="0" w:name="_Hlk530584104"/>
            <w:bookmarkEnd w:id="0"/>
            <w:r>
              <w:rPr>
                <w:rFonts w:eastAsia="Calibri" w:cs="Calibri" w:ascii="Calibri" w:hAnsi="Calibri"/>
                <w:b/>
                <w:sz w:val="26"/>
                <w:szCs w:val="28"/>
              </w:rPr>
              <w:t xml:space="preserve">           </w:t>
            </w:r>
            <w:r>
              <w:rPr>
                <w:rFonts w:cs="Calibri" w:ascii="Calibri" w:hAnsi="Calibri"/>
                <w:b/>
                <w:sz w:val="26"/>
                <w:szCs w:val="28"/>
              </w:rPr>
              <w:t>Nota : les critères d’évaluation en caractères gras sont évalués en cours d’épreuve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N DEMANDE</w:t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RITERES D’EVALUATIO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AREME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rganiser le poste de travail et travailler en toute sécurité.</w:t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e poste de travail est organisé de manière rationnelle ; il est maintenu propre et exempt de tout matériau ou matériel inutilisable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___ / 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es équipements sont adaptés à la tâche et utilisés dans le respect des prescriptions des fabricants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___ / 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es EPI sont utilisés en complément des EPC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___ / 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es déchets sont traités et évacués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___ / 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ous total 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___ / 1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cs="Calibri"/>
              </w:rPr>
            </w:pPr>
            <w:r>
              <w:rPr>
                <w:rFonts w:cs="Calibri"/>
              </w:rPr>
              <w:t>Déposer la pierre endommagée.</w:t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/>
            </w:pPr>
            <w:r>
              <w:rPr/>
              <w:t>La pierre est extraite et évacuée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 / 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/>
            </w:pPr>
            <w:r>
              <w:rPr/>
              <w:t>La réservation est suffisamment grande pour recevoir la nouvelle pierre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 / 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ous total 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___ / 1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cs="Arial"/>
                <w:u w:val="single"/>
              </w:rPr>
            </w:pPr>
            <w:bookmarkStart w:id="1" w:name="_Hlk58403919"/>
            <w:bookmarkEnd w:id="1"/>
            <w:r>
              <w:rPr>
                <w:rFonts w:cs="Calibri"/>
              </w:rPr>
              <w:t>Tracer, tailler, poser et jointoyer la nouvelle pierre.</w:t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120" w:after="120"/>
              <w:rPr/>
            </w:pPr>
            <w:r>
              <w:rPr/>
              <w:t>Le relevé des cotes permet le tracé de la nouvelle pierre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 / 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120" w:after="120"/>
              <w:rPr/>
            </w:pPr>
            <w:r>
              <w:rPr/>
              <w:t>Le tracé est précis : Tolérance +/- 1mm par rapport au relevé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 / 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120" w:after="120"/>
              <w:rPr/>
            </w:pPr>
            <w:r>
              <w:rPr/>
              <w:t>La taille est propre, aucun coup n’apparait sur la pierre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 / 7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120" w:after="120"/>
              <w:rPr/>
            </w:pPr>
            <w:r>
              <w:rPr/>
              <w:t>La pierre est alignée selon le parement de l’existant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 / 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120" w:after="120"/>
              <w:rPr/>
            </w:pPr>
            <w:r>
              <w:rPr/>
              <w:t>Le scellement est soigné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 / 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120" w:after="120"/>
              <w:rPr/>
            </w:pPr>
            <w:r>
              <w:rPr/>
              <w:t>Le mortier est correctement dosé, et les joints sont soignés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 / 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pacing w:before="120" w:after="120"/>
              <w:rPr/>
            </w:pPr>
            <w:r>
              <w:rPr/>
              <w:t>Le coulis est correctement dosé et ne présente pas de débordement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 / 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1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us total 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___ / 3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cs="Calibri"/>
              </w:rPr>
            </w:pPr>
            <w:bookmarkStart w:id="2" w:name="_Hlk58403886"/>
            <w:bookmarkEnd w:id="2"/>
            <w:r>
              <w:rPr>
                <w:rFonts w:cs="Calibri"/>
              </w:rPr>
              <w:t>Façonner, positionner, sceller et souder la descente en zinguerie.</w:t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/>
            </w:pPr>
            <w:r>
              <w:rPr/>
              <w:t>Le collier ne présente pas de jeu après scellement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 / 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/>
            </w:pPr>
            <w:r>
              <w:rPr/>
              <w:t>La longueur du tuyau de descente permet un recouvrement suffisant entre les éléments (5 cm)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 / 1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/>
            </w:pPr>
            <w:r>
              <w:rPr/>
              <w:t>La soudure est lisse et ne présente pas d’aspérité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 / 1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/>
            </w:pPr>
            <w:r>
              <w:rPr/>
              <w:t>Les éléments de zinguerie sont correctement positionnés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___ / 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1" w:hRule="atLeast"/>
        </w:trPr>
        <w:tc>
          <w:tcPr>
            <w:tcW w:w="1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us total 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___ / 3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1" w:hRule="atLeast"/>
        </w:trPr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cs="Arial"/>
                <w:u w:val="single"/>
              </w:rPr>
            </w:pPr>
            <w:r>
              <w:rPr>
                <w:rFonts w:cs="Calibri"/>
              </w:rPr>
              <w:t>Réaliser les raccords d’enduits</w:t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a teinte de l’enduit correspond à celle de l’enduit sur site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 / 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La quantité de mortier préparé correspond au besoin : Tolérance + 10 %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 / 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rPr/>
            </w:pPr>
            <w:r>
              <w:rPr/>
              <w:t>Les reprises d’enduit sont correctement effectuée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 / 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1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us total 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___ / 2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OTAL 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___ / 1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1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OTE 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___ / 2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1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6"/>
                <w:szCs w:val="28"/>
              </w:rPr>
              <w:t>Nota : les critères d’évaluation en caractères gras sont évalués en cours d’épreuve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653" w:hRule="atLeast"/>
        </w:trPr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Date :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Correcteur :</w:t>
            </w:r>
          </w:p>
        </w:tc>
      </w:tr>
      <w:tr>
        <w:trPr>
          <w:trHeight w:val="1942" w:hRule="atLeast"/>
        </w:trPr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Centre d’examen :</w:t>
            </w:r>
          </w:p>
        </w:tc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Signatures 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type w:val="nextPage"/>
      <w:pgSz w:w="16838" w:h="23811"/>
      <w:pgMar w:left="425" w:right="284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basedOn w:val="Normal"/>
    <w:qFormat/>
    <w:pPr>
      <w:jc w:val="both"/>
    </w:pPr>
    <w:rPr>
      <w:rFonts w:ascii="Calibri" w:hAnsi="Calibri" w:eastAsia="Times New Roman" w:cs="Calibri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JET A4 ENS PRO 200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2:45:00Z</dcterms:created>
  <dc:creator/>
  <dc:description/>
  <cp:keywords/>
  <dc:language>en-US</dc:language>
  <cp:lastModifiedBy/>
  <cp:lastPrinted>2015-10-09T10:15:00Z</cp:lastPrinted>
  <dcterms:modified xsi:type="dcterms:W3CDTF">2022-01-07T08:46:00Z</dcterms:modified>
  <cp:revision>12</cp:revision>
  <dc:subject/>
  <dc:title/>
</cp:coreProperties>
</file>