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9"/>
        </w:tabs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3525</wp:posOffset>
            </wp:positionH>
            <wp:positionV relativeFrom="paragraph">
              <wp:posOffset>-80645</wp:posOffset>
            </wp:positionV>
            <wp:extent cx="1478915" cy="14706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6"/>
          <w:szCs w:val="26"/>
        </w:rPr>
        <w:t>SESSION 2022</w:t>
      </w:r>
    </w:p>
    <w:p>
      <w:pPr>
        <w:pStyle w:val="Date1"/>
        <w:rPr>
          <w:rStyle w:val="Rfrenceintense"/>
          <w:b w:val="false"/>
          <w:b w:val="false"/>
          <w:bCs w:val="false"/>
          <w:caps w:val="false"/>
          <w:smallCaps w:val="false"/>
          <w:color w:val="000000"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6"/>
          <w:szCs w:val="26"/>
        </w:rPr>
        <w:tab/>
        <w:tab/>
        <w:t>MATIÈRE D’ŒUVRE CENTRE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>PRÉPARATION CENTRE</w:t>
      </w:r>
    </w:p>
    <w:p>
      <w:pPr>
        <w:pStyle w:val="TextBody"/>
        <w:tabs>
          <w:tab w:val="clear" w:pos="709"/>
          <w:tab w:val="center" w:pos="4991" w:leader="none"/>
          <w:tab w:val="left" w:pos="8427" w:leader="none"/>
        </w:tabs>
        <w:spacing w:before="240" w:after="240"/>
        <w:jc w:val="center"/>
        <w:rPr/>
      </w:pPr>
      <w:r>
        <w:rPr>
          <w:rFonts w:cs="Arial" w:ascii="Arial" w:hAnsi="Arial"/>
          <w:b/>
          <w:color w:val="C00000"/>
          <w:sz w:val="26"/>
          <w:szCs w:val="26"/>
        </w:rPr>
        <w:tab/>
        <w:t>BCP INTERVENTIONS SUR LE PATRIMOINE BÂTI</w:t>
        <w:br/>
        <w:t xml:space="preserve">               (option B, Charpente)</w:t>
      </w:r>
    </w:p>
    <w:p>
      <w:pPr>
        <w:pStyle w:val="Normal"/>
        <w:rPr>
          <w:rFonts w:ascii="Arial" w:hAnsi="Arial" w:cs="Arial"/>
          <w:b/>
          <w:b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00965</wp:posOffset>
                </wp:positionV>
                <wp:extent cx="6757035" cy="755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755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2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Consigne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7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e aire d'épure de 3,00 x 3,50 m minimum par candidat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Liste du matériel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20" w:after="0"/>
                                    <w:ind w:left="7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Outillage pour 5 candidats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20" w:after="0"/>
                                    <w:ind w:left="7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ie à ruban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ie à format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>
                                      <w:strike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ie à onglet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taiseuse à chaîne + chaine de 30 mm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ceuse de charpente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20" w:after="0"/>
                                    <w:ind w:left="7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Outillage pour 3 candidats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20" w:after="0"/>
                                    <w:ind w:left="7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Scie circulaire électroportative coupe mini de 65 mm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Visseuse avec embout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èche de Ø 6 mm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èche de Ø 4 mm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èche de Ø 14 mm.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ceuse à bande portative (tank) avec bande GR 80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20" w:after="280"/>
                                    <w:ind w:left="7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Outillage pour 1 candidat :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Arial" w:hAnsi="Arial" w:cs="Arial"/>
                                      <w:strike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ègle de 2,00 m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ind w:left="727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Quincaillerie par candidat :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 chevilles de Ø 14 mm x 150 mm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 clef 30 x 30 x 200 en sapin de pays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 vis de Ø 6 x 160 mm 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119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vis de Ø 6 x 140 mm</w:t>
                                  </w:r>
                                </w:p>
                                <w:p>
                                  <w:pPr>
                                    <w:pStyle w:val="NormalWeb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 vis de Ø 6 x 90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594.9pt;mso-wrap-distance-left:9.05pt;mso-wrap-distance-right:9.05pt;mso-wrap-distance-top:0pt;mso-wrap-distance-bottom:0pt;margin-top:7.9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HARPENTE</w:t>
                            </w:r>
                          </w:p>
                        </w:tc>
                      </w:tr>
                      <w:tr>
                        <w:trPr>
                          <w:trHeight w:val="9942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Consigne :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e aire d'épure de 3,00 x 3,50 m minimum par candidat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Liste du matériel :</w:t>
                            </w:r>
                          </w:p>
                          <w:p>
                            <w:pPr>
                              <w:pStyle w:val="NormalWeb"/>
                              <w:spacing w:before="120" w:after="0"/>
                              <w:ind w:left="72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Outillage pour 5 candidats :</w:t>
                            </w:r>
                          </w:p>
                          <w:p>
                            <w:pPr>
                              <w:pStyle w:val="NormalWeb"/>
                              <w:spacing w:before="120" w:after="0"/>
                              <w:ind w:left="72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ie à ruban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ie à format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>
                                <w:strike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 à onglet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rtaiseuse à chaîne + chaine de 30 mm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ceuse de charpente.</w:t>
                            </w:r>
                          </w:p>
                          <w:p>
                            <w:pPr>
                              <w:pStyle w:val="NormalWeb"/>
                              <w:spacing w:before="120" w:after="0"/>
                              <w:ind w:left="72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Outillage pour 3 candidats :</w:t>
                            </w:r>
                          </w:p>
                          <w:p>
                            <w:pPr>
                              <w:pStyle w:val="NormalWeb"/>
                              <w:spacing w:before="120" w:after="0"/>
                              <w:ind w:left="72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Scie circulaire électroportative coupe mini de 65 mm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Visseuse avec embout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èche de Ø 6 mm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èche de Ø 4 mm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èche de Ø 14 mm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nceuse à bande portative (tank) avec bande GR 80.</w:t>
                            </w:r>
                          </w:p>
                          <w:p>
                            <w:pPr>
                              <w:pStyle w:val="NormalWeb"/>
                              <w:spacing w:before="120" w:after="280"/>
                              <w:ind w:left="72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Outillage pour 1 candidat 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Arial" w:hAnsi="Arial" w:cs="Arial"/>
                                <w:strike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ègle de 2,00 m.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left="727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incaillerie par candidat 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8 chevilles de Ø 14 mm x 150 mm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clef 30 x 30 x 200 en sapin de pays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 vis de Ø 6 x 160 mm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11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vis de Ø 6 x 140 mm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 vis de Ø 6 x 9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2465</wp:posOffset>
                </wp:positionH>
                <wp:positionV relativeFrom="paragraph">
                  <wp:posOffset>111125</wp:posOffset>
                </wp:positionV>
                <wp:extent cx="6757035" cy="7463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746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2 – RÉALISATION D’UNE INTERVEN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7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Matière d’œuvre (sui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ind w:left="72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Débit de bois :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tbl>
                                  <w:tblPr>
                                    <w:tblW w:w="864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8"/>
                                    <w:gridCol w:w="1729"/>
                                    <w:gridCol w:w="1728"/>
                                    <w:gridCol w:w="1728"/>
                                    <w:gridCol w:w="1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Quant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arge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aute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Longueu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Volum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en m</w:t>
                                        </w:r>
                                        <w:r>
                                          <w:rPr>
                                            <w:rFonts w:cs="Vrinda;Liberation Mono" w:ascii="Vrinda;Liberation Mono" w:hAnsi="Vrinda;Liberation Mono"/>
                                            <w:sz w:val="24"/>
                                            <w:szCs w:val="24"/>
                                          </w:rPr>
                                          <w:t>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04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541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0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1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otal : 14 piè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0.30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LES BOIS SERONT DEGAUCHIS ET RABOTÉS                                       PAR LE CENTRE D’EXAME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587.65pt;mso-wrap-distance-left:9.05pt;mso-wrap-distance-right:9.05pt;mso-wrap-distance-top:0pt;mso-wrap-distance-bottom:0pt;margin-top:8.75pt;mso-position-vertical-relative:text;margin-left:552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2 – RÉALISATION D’UNE INTERVENTION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CHARPENTE</w:t>
                            </w:r>
                          </w:p>
                        </w:tc>
                      </w:tr>
                      <w:tr>
                        <w:trPr>
                          <w:trHeight w:val="9927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Matière d’œuvre (sui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72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Débit de bois 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tbl>
                            <w:tblPr>
                              <w:tblW w:w="86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729"/>
                              <w:gridCol w:w="1728"/>
                              <w:gridCol w:w="1728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arg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m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aut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m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Longueu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m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Volum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n m</w:t>
                                  </w:r>
                                  <w:r>
                                    <w:rPr>
                                      <w:rFonts w:cs="Vrinda;Liberation Mono" w:ascii="Vrinda;Liberation Mono" w:hAnsi="Vrinda;Liberation Mono"/>
                                      <w:sz w:val="24"/>
                                      <w:szCs w:val="24"/>
                                    </w:rPr>
                                    <w:t>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4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41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40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 : 14 pièces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0.3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ES BOIS SERONT DEGAUCHIS ET RABOTÉS                                       PAR LE CENTRE D’EXAME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 de la zon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58375" cy="6943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837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23811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rinda">
    <w:altName w:val="Liberation Mono"/>
    <w:charset w:val="0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szCs w:val="24"/>
      </w:rPr>
      <w:t xml:space="preserve">Page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character" w:styleId="EntteCar">
    <w:name w:val="En-tête Car"/>
    <w:qFormat/>
    <w:rPr/>
  </w:style>
  <w:style w:type="character" w:styleId="CorpsdetexteCar">
    <w:name w:val="Corps de texte Car"/>
    <w:basedOn w:val="Policepardfaut"/>
    <w:qFormat/>
    <w:rPr/>
  </w:style>
  <w:style w:type="character" w:styleId="Rfrenceintense">
    <w:name w:val="Référence intense"/>
    <w:qFormat/>
    <w:rPr>
      <w:b/>
      <w:bCs/>
      <w:smallCaps/>
      <w:color w:val="4472C4"/>
      <w:spacing w:val="5"/>
    </w:rPr>
  </w:style>
  <w:style w:type="character" w:styleId="Date1Car">
    <w:name w:val="Date 1 Car"/>
    <w:qFormat/>
    <w:rPr>
      <w:rFonts w:ascii="Arial" w:hAnsi="Arial" w:eastAsia="Calibri" w:cs="Arial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Date1">
    <w:name w:val="Date 1"/>
    <w:basedOn w:val="TextBody"/>
    <w:next w:val="TextBody"/>
    <w:qFormat/>
    <w:pPr>
      <w:widowControl w:val="false"/>
      <w:autoSpaceDE w:val="false"/>
      <w:spacing w:lineRule="auto" w:line="276" w:before="0" w:after="0"/>
    </w:pPr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21:15:00Z</dcterms:created>
  <dc:creator/>
  <dc:description/>
  <cp:keywords/>
  <dc:language>en-US</dc:language>
  <cp:lastModifiedBy/>
  <cp:lastPrinted>2011-04-08T09:29:00Z</cp:lastPrinted>
  <dcterms:modified xsi:type="dcterms:W3CDTF">2022-02-09T15:03:00Z</dcterms:modified>
  <cp:revision>13</cp:revision>
  <dc:subject/>
  <dc:title/>
</cp:coreProperties>
</file>