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775</wp:posOffset>
                </wp:positionH>
                <wp:positionV relativeFrom="paragraph">
                  <wp:posOffset>29845</wp:posOffset>
                </wp:positionV>
                <wp:extent cx="13810615" cy="1388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061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6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91"/>
                              <w:gridCol w:w="10171"/>
                            </w:tblGrid>
                            <w:tr>
                              <w:trPr>
                                <w:trHeight w:val="1556" w:hRule="atLeast"/>
                                <w:cantSplit w:val="true"/>
                              </w:trPr>
                              <w:tc>
                                <w:tcPr>
                                  <w:tcW w:w="969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spacing w:before="12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caps/>
                                      <w:sz w:val="26"/>
                                      <w:szCs w:val="26"/>
                                    </w:rPr>
                                    <w:t>Document CENT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120"/>
                                    <w:ind w:left="170" w:right="15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réparation de la matière d’œuvre, du poste de travail et de l’outillage collectif et individuel mis à la disposition du candidat</w:t>
                                  </w:r>
                                </w:p>
                              </w:tc>
                              <w:tc>
                                <w:tcPr>
                                  <w:tcW w:w="1017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ind w:left="7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Session 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 xml:space="preserve">Examen : </w:t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>Baccalauréat professionne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>Interventions sur le patrimoine bâ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7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>Option C - Couvertu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left="7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Page :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6"/>
                                      <w:szCs w:val="26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7.45pt;height:109.35pt;mso-wrap-distance-left:9.05pt;mso-wrap-distance-right:9.05pt;mso-wrap-distance-top:0pt;mso-wrap-distance-bottom:0pt;margin-top:2.3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86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91"/>
                        <w:gridCol w:w="10171"/>
                      </w:tblGrid>
                      <w:tr>
                        <w:trPr>
                          <w:trHeight w:val="1556" w:hRule="atLeast"/>
                          <w:cantSplit w:val="true"/>
                        </w:trPr>
                        <w:tc>
                          <w:tcPr>
                            <w:tcW w:w="969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spacing w:before="120" w:after="0"/>
                              <w:rPr>
                                <w:b/>
                                <w:b/>
                                <w:i w:val="false"/>
                                <w:i w:val="false"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aps/>
                                <w:sz w:val="26"/>
                                <w:szCs w:val="26"/>
                              </w:rPr>
                              <w:t>Document CENTRE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ind w:left="170" w:right="153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réparation de la matière d’œuvre, du poste de travail et de l’outillage collectif et individuel mis à la disposition du candidat</w:t>
                            </w:r>
                          </w:p>
                        </w:tc>
                        <w:tc>
                          <w:tcPr>
                            <w:tcW w:w="1017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120" w:after="0"/>
                              <w:ind w:left="7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ession 202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 xml:space="preserve">Examen : </w:t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pStyle w:val="Normal"/>
                              <w:ind w:left="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Interventions sur le patrimoine bâti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>Option C - Couvertur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age :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6"/>
                                <w:szCs w:val="26"/>
                              </w:rPr>
                              <w:t>1/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111125</wp:posOffset>
                </wp:positionV>
                <wp:extent cx="6757035" cy="9190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919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3 – TRAVAUX ANN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DomaineS d’INTERVENTION : Maçonnerie - cHAR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3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uivant le nombre de candidat, le module de base (support) e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drawing>
                                      <wp:inline distT="0" distB="0" distL="0" distR="0">
                                        <wp:extent cx="414020" cy="39497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3" r="-12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39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pour un candidat, peut évoluer e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drawing>
                                      <wp:inline distT="0" distB="0" distL="0" distR="0">
                                        <wp:extent cx="399415" cy="39433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9415" cy="394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pour deux candidats, ou e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bscript"/>
                                    </w:rPr>
                                    <w:drawing>
                                      <wp:inline distT="0" distB="0" distL="0" distR="0">
                                        <wp:extent cx="392430" cy="39433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2" r="-12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2430" cy="394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pour 4 candidat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Matériaux nécessaires pour réaliser le module de base (support) pour un candida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 BBM creux de 50 x 20 x 10 c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 briques de 105 x 220 x 50 m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teau de 120 x 120 mm : 2 de 1,70 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teau de 80 x 80 mm : 1 de 1,75 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querre de 100 x 100 mm : 3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eville crampon de diamètre 10 mm : 6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s bois Ø 6 x 60 mm : 12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evilles bois Ø 14 mm acacia longueur 160 mm : 4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nteau et appui de 115 x 100 mm : 2 de 700 m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blières bois de 115 x 50 mm : 1 de 950 mm et 2 de 480 m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s inox Ø 5 x 100 mm : 12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ble 0/4 (à tamiser pour le 0/2) : 0,150 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HL 3.5 St. Astier ou similaire : 2 sac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es « tête plate » de 70 mm pour le lardage des poteaux : 80 unité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Matériaux à mettre à disposition du candida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 briques de 105 x 220 x 50 m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ble 0/4 (à tamiser pour le 0/2) : 0.050 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HL 3.5 St. Astier ou similaire : 1 sac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ruban adhésif plastifié PVC orange 75 mm x 33 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bâche de protection 2,00 m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 vis Ø 6 x 160 m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 chevilles bois Ø 14 mm acacia longueur 160 mm : 2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 pièce de bois de 700 x 115 x 100 m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723.7pt;mso-wrap-distance-left:9.05pt;mso-wrap-distance-right:9.05pt;mso-wrap-distance-top:0pt;mso-wrap-distance-bottom:0pt;margin-top:8.7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3 – TRAVAUX ANN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DomaineS d’INTERVENTION : Maçonnerie - cHARPENTE</w:t>
                            </w:r>
                          </w:p>
                        </w:tc>
                      </w:tr>
                      <w:tr>
                        <w:trPr>
                          <w:trHeight w:val="12073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uivant le nombre de candidat, le module de base (support) en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414020" cy="3949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9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pour un candidat, peut évoluer en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399415" cy="39433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pour deux candidats, ou en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392430" cy="39433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" cy="394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pour 4 candida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tériaux nécessaires pour réaliser le module de base (support) pour un candida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 BBM creux de 50 x 20 x 1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 briques de 105 x 220 x 5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teau de 120 x 120 mm : 2 de 1,70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teau de 80 x 80 mm : 1 de 1,75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querre de 100 x 100 mm : 3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eville crampon de diamètre 10 mm : 6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s bois Ø 6 x 60 mm : 12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evilles bois Ø 14 mm acacia longueur 160 mm : 4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nteau et appui de 115 x 100 mm : 2 de 70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blières bois de 115 x 50 mm : 1 de 950 mm et 2 de 48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s inox Ø 5 x 100 mm : 12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ble 0/4 (à tamiser pour le 0/2) : 0,150 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HL 3.5 St. Astier ou similaire : 2 sac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es « tête plate » de 70 mm pour le lardage des poteaux : 80 unité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tériaux à mettre à disposition du candida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 briques de 105 x 220 x 5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ble 0/4 (à tamiser pour le 0/2) : 0.050 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HL 3.5 St. Astier ou similaire : 1 sa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ruban adhésif plastifié PVC orange 75 mm x 33 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bâche de protection 2,00 m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 vis Ø 6 x 16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 chevilles bois Ø 14 mm acacia longueur 160 mm : 2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 pièce de bois de 700 x 115 x 100 m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2465</wp:posOffset>
                </wp:positionH>
                <wp:positionV relativeFrom="paragraph">
                  <wp:posOffset>111125</wp:posOffset>
                </wp:positionV>
                <wp:extent cx="6757035" cy="83966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7035" cy="839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6"/>
                            </w:tblGrid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Épreuve E33 – TRAVAUX ANN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6"/>
                                    </w:rPr>
                                    <w:t>DomaineS d’INTERVENTION : Maçonnerie - cHAR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3" w:hRule="atLeast"/>
                              </w:trPr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Matériel à mettre à disposition du candidat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util de charpentier : établi, serre-joints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util de maçonnerie : 2 seaux, pelle, auge, tamis 0/2, bac à gâc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Matériel collectif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 d’eau, enrouleur IP45 et bennes de tri de grava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>Consigne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ettre en place la structure poteau, linteau, appui bois suivant les pla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embler le linteau et l’appui dans les poteaux par tenon-mortaise chevillé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evilles bois Ø 14 mm acacia longueur 160 mm : 4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ixation de la sablière dans les poteaux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s inox Ø 5 x 100 mm : 12 unité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ien assurer la solidité de la structure par fixation des poteaux au sol par équerr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querre de 100x100 mm : 3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heville crampon Ø 10 mm : 6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s bois Ø 6x60 mm : 12 unité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nstruire les parties de mur en BBM de 50 x 20 x 10 cm, hourdées au mortier de chaux NHL 3.5 St. Astier ou similaire dosé à 300 kg/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suivant côtes du pla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çonner le dessus du linteau en brique de 105 x 220 x 50 m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ixer la sablière sur les poteaux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éaliser un enduit sur les BBM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obetis : sable 0/4 à 500 kg/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en CPJ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inition talochée, sable 0/2 à 350 kg/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NHL 3.5 St. Astier ou similai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6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évoir un espace devant et sur le côté de la structure pour la mise en place d’un échafauda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Nota : cette structure sert de support pour l’épreuve E32 Couvert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05pt;height:661.15pt;mso-wrap-distance-left:9.05pt;mso-wrap-distance-right:9.05pt;mso-wrap-distance-top:0pt;mso-wrap-distance-bottom:0pt;margin-top:8.75pt;mso-position-vertical-relative:text;margin-left:552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6"/>
                      </w:tblGrid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Épreuve E33 – TRAVAUX ANN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</w:rPr>
                              <w:t>DomaineS d’INTERVENTION : Maçonnerie - cHARPENTE</w:t>
                            </w:r>
                          </w:p>
                        </w:tc>
                      </w:tr>
                      <w:tr>
                        <w:trPr>
                          <w:trHeight w:val="12073" w:hRule="atLeast"/>
                        </w:trPr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tériel à mettre à disposition du candida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util de charpentier : établi, serre-joint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util de maçonnerie : 2 seaux, pelle, auge, tamis 0/2, bac à gâ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Matériel collectif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 d’eau, enrouleur IP45 et bennes de tri de grava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Consigne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ettre en place la structure poteau, linteau, appui bois suivant les pl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embler le linteau et l’appui dans les poteaux par tenon-mortaise chevillé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evilles bois Ø 14 mm acacia longueur 160 mm : 4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xation de la sablière dans les poteaux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s inox Ø 5 x 100 mm : 12 unité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ien assurer la solidité de la structure par fixation des poteaux au sol par équer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querre de 100x100 mm : 3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eville crampon Ø 10 mm : 6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s bois Ø 6x60 mm : 12 unité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truire les parties de mur en BBM de 50 x 20 x 10 cm, hourdées au mortier de chaux NHL 3.5 St. Astier ou similaire dosé à 300 kg/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suivant côtes du pl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çonner le dessus du linteau en brique de 105 x 220 x 50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xer la sablière sur les potea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éaliser un enduit sur les BBM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obetis : sable 0/4 à 500 kg/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en CPJ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inition talochée, sable 0/2 à 350 kg/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NHL 3.5 St. Astier ou similaire</w:t>
                            </w:r>
                          </w:p>
                          <w:p>
                            <w:pPr>
                              <w:pStyle w:val="Normal"/>
                              <w:ind w:left="1069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évoir un espace devant et sur le côté de la structure pour la mise en place d’un échafaud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Nota : cette structure sert de support pour l’épreuve E32 Couvert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80325</wp:posOffset>
            </wp:positionH>
            <wp:positionV relativeFrom="paragraph">
              <wp:posOffset>-90170</wp:posOffset>
            </wp:positionV>
            <wp:extent cx="3552190" cy="557022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6990</wp:posOffset>
                </wp:positionH>
                <wp:positionV relativeFrom="paragraph">
                  <wp:posOffset>-72390</wp:posOffset>
                </wp:positionV>
                <wp:extent cx="2203450" cy="6337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arder des pointes au niveau des joints de BBM et de br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9.9pt;mso-wrap-distance-left:9.05pt;mso-wrap-distance-right:9.05pt;mso-wrap-distance-top:0pt;mso-wrap-distance-bottom:0pt;margin-top:-5.7pt;mso-position-vertical-relative:text;margin-left:80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arder des pointes au niveau des joints de BBM et de br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853805</wp:posOffset>
                </wp:positionH>
                <wp:positionV relativeFrom="paragraph">
                  <wp:posOffset>50800</wp:posOffset>
                </wp:positionV>
                <wp:extent cx="1357630" cy="1416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7.15pt;margin-top:4pt;width:0pt;height:0pt" type="_x0000_t32">
                <v:stroke color="black" weight="1260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456930</wp:posOffset>
                </wp:positionH>
                <wp:positionV relativeFrom="paragraph">
                  <wp:posOffset>50800</wp:posOffset>
                </wp:positionV>
                <wp:extent cx="1754505" cy="2667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5.9pt;margin-top:4pt;width:0pt;height:0pt" type="_x0000_t32">
                <v:stroke color="black" weight="936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22">
                <wp:simplePos x="0" y="0"/>
                <wp:positionH relativeFrom="column">
                  <wp:posOffset>10087610</wp:posOffset>
                </wp:positionH>
                <wp:positionV relativeFrom="paragraph">
                  <wp:posOffset>80010</wp:posOffset>
                </wp:positionV>
                <wp:extent cx="123825" cy="10763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4.3pt;margin-top:6.3pt;width:0pt;height:0pt" type="_x0000_t32">
                <v:stroke color="black" weight="936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31585</wp:posOffset>
            </wp:positionH>
            <wp:positionV relativeFrom="paragraph">
              <wp:posOffset>5131435</wp:posOffset>
            </wp:positionV>
            <wp:extent cx="7128510" cy="290893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229465</wp:posOffset>
                </wp:positionH>
                <wp:positionV relativeFrom="paragraph">
                  <wp:posOffset>6139815</wp:posOffset>
                </wp:positionV>
                <wp:extent cx="910590" cy="9163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2.95pt;margin-top:483.45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537315</wp:posOffset>
                </wp:positionH>
                <wp:positionV relativeFrom="paragraph">
                  <wp:posOffset>6889115</wp:posOffset>
                </wp:positionV>
                <wp:extent cx="1250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8.45pt;margin-top:542.45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0509885</wp:posOffset>
                </wp:positionH>
                <wp:positionV relativeFrom="paragraph">
                  <wp:posOffset>31115</wp:posOffset>
                </wp:positionV>
                <wp:extent cx="1357630" cy="263779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7.55pt;margin-top:2.45pt;width:0pt;height:0pt" type="_x0000_t32">
                <v:stroke color="black" weight="12600" endarrow="open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40935" cy="83331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833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Méthode de mise en œuvre des poteaux                                          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34315</wp:posOffset>
                </wp:positionH>
                <wp:positionV relativeFrom="paragraph">
                  <wp:posOffset>5873115</wp:posOffset>
                </wp:positionV>
                <wp:extent cx="615950" cy="317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5pt;mso-wrap-distance-left:9.05pt;mso-wrap-distance-right:9.05pt;mso-wrap-distance-top:0pt;mso-wrap-distance-bottom:0pt;margin-top:462.45pt;mso-position-vertical-relative:text;margin-left:10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51565</wp:posOffset>
                </wp:positionH>
                <wp:positionV relativeFrom="paragraph">
                  <wp:posOffset>6660515</wp:posOffset>
                </wp:positionV>
                <wp:extent cx="615950" cy="3175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i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5pt;mso-wrap-distance-left:9.05pt;mso-wrap-distance-right:9.05pt;mso-wrap-distance-top:0pt;mso-wrap-distance-bottom:0pt;margin-top:524.45pt;mso-position-vertical-relative:text;margin-left:8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i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ccalauréat professionnel Interventions sur le patrimoine bâti - Option C Couverture</w:t>
        <w:tab/>
        <w:tab/>
        <w:tab/>
        <w:tab/>
        <w:tab/>
        <w:t>Document centre – E33 – Travaux annexes</w:t>
        <w:tab/>
        <w:tab/>
        <w:tab/>
        <w:tab/>
        <w:tab/>
        <w:t>Page 2/3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Plan du mod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559675</wp:posOffset>
                </wp:positionH>
                <wp:positionV relativeFrom="paragraph">
                  <wp:posOffset>906145</wp:posOffset>
                </wp:positionV>
                <wp:extent cx="746125" cy="2228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5.25pt;margin-top:7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2517755" cy="855281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7755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3585</wp:posOffset>
                </wp:positionH>
                <wp:positionV relativeFrom="paragraph">
                  <wp:posOffset>622935</wp:posOffset>
                </wp:positionV>
                <wp:extent cx="1740535" cy="478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oteau central pour la maquette U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05pt;height:37.7pt;mso-wrap-distance-left:9.05pt;mso-wrap-distance-right:9.05pt;mso-wrap-distance-top:0pt;mso-wrap-distance-bottom:0pt;margin-top:49.05pt;mso-position-vertical-relative:text;margin-left:45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oteau central pour la maquette U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Baccalauréat professionnel Interventions sur le patrimoine bâti - Option C Couverture</w:t>
        <w:tab/>
        <w:tab/>
        <w:tab/>
        <w:tab/>
        <w:tab/>
        <w:t>Document centre – E33 – Travaux annexes</w:t>
        <w:tab/>
        <w:tab/>
        <w:tab/>
        <w:tab/>
        <w:tab/>
        <w:t>Page 3/3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20" w:hanging="0"/>
      <w:jc w:val="center"/>
      <w:outlineLvl w:val="4"/>
    </w:pPr>
    <w:rPr>
      <w:sz w:val="2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1348" w:hanging="1348"/>
      <w:jc w:val="center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hanging="0"/>
      <w:jc w:val="center"/>
      <w:outlineLvl w:val="6"/>
    </w:pPr>
    <w:rPr>
      <w:sz w:val="2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rFonts w:ascii="Arial" w:hAnsi="Arial" w:cs="Arial"/>
      <w:b/>
      <w:bCs/>
      <w:sz w:val="28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3">
    <w:name w:val="Corps de texte 3"/>
    <w:basedOn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11.dotx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0:00Z</dcterms:created>
  <dc:creator/>
  <dc:description/>
  <cp:keywords/>
  <dc:language>en-US</dc:language>
  <cp:lastModifiedBy/>
  <cp:lastPrinted>2019-12-12T14:31:00Z</cp:lastPrinted>
  <dcterms:modified xsi:type="dcterms:W3CDTF">2020-11-27T07:31:00Z</dcterms:modified>
  <cp:revision>27</cp:revision>
  <dc:subject/>
  <dc:title/>
</cp:coreProperties>
</file>