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29845</wp:posOffset>
                </wp:positionV>
                <wp:extent cx="1381061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06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1"/>
                              <w:gridCol w:w="10171"/>
                            </w:tblGrid>
                            <w:tr>
                              <w:trPr>
                                <w:trHeight w:val="1556" w:hRule="atLeast"/>
                                <w:cantSplit w:val="true"/>
                              </w:trPr>
                              <w:tc>
                                <w:tcPr>
                                  <w:tcW w:w="96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  <w:t>Document CEN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ind w:left="170" w:right="15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éparation de la matière d’œuvre, du poste de travail et de l’outillage collectif et individuel mis à la disposition du candidat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7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Session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 xml:space="preserve">Examen :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Baccalauréat professionne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" w:hanging="0"/>
                                    <w:rPr>
                                      <w:rFonts w:ascii="Arial" w:hAnsi="Arial" w:cs="Arial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Interventions sur le patrimoine bâ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ption C - Couvertu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7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Page 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7.45pt;height:121.4pt;mso-wrap-distance-left:9.05pt;mso-wrap-distance-right:9.05pt;mso-wrap-distance-top:0pt;mso-wrap-distance-bottom:0pt;margin-top:2.3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1"/>
                        <w:gridCol w:w="10171"/>
                      </w:tblGrid>
                      <w:tr>
                        <w:trPr>
                          <w:trHeight w:val="1556" w:hRule="atLeast"/>
                          <w:cantSplit w:val="true"/>
                        </w:trPr>
                        <w:tc>
                          <w:tcPr>
                            <w:tcW w:w="96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aps/>
                                <w:sz w:val="26"/>
                                <w:szCs w:val="26"/>
                              </w:rPr>
                              <w:t>Document CENTRE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170" w:right="153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éparation de la matière d’œuvre, du poste de travail et de l’outillage collectif et individuel mis à la disposition du candidat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7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ssion 202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 xml:space="preserve">Examen 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pStyle w:val="Normal"/>
                              <w:ind w:left="74" w:hanging="0"/>
                              <w:rPr>
                                <w:rFonts w:ascii="Arial" w:hAnsi="Arial" w:cs="Arial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Interventions sur le patrimoine bât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Option C - Couverture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age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1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00965</wp:posOffset>
                </wp:positionV>
                <wp:extent cx="6757035" cy="75552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755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OUVER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0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119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Consignes :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28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 centre d'examen aura à réaliser une maquette correspondant à un quart de tourelle dont les côtes sont données ci-dessous.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9"/>
                                    </w:numPr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ttention : cette maquette sera fixée sur le support (maquette) de l’épreuve E33.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Les enrayures seront réalisées simplement à partir de panneaux de bois agglomérés et tous les assemblages seront réalisés par coupes franches, puis cloués ou vissés. 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es équerres pourront être ajoutées en pied de poteau pour améliorer la solidité de l'ouvrage.</w:t>
                                    <w:br/>
                                    <w:t xml:space="preserve">Un voligeage sera cloué, en deux couches croisées sur la zone délimitée en page 2/3 (partie « à couvrir »). 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u point de couronnement, un axe ou une tige métallique (vis ou tirefond de diamètre 6 ou 8 mm) sera installé pour le cimblotage.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 plan du voligeage sera rattrapé au couronnement par des morceaux de voliges ou autre moyen adéquat.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6"/>
                                    </w:numPr>
                                    <w:spacing w:before="280" w:after="2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Outillage par candidat :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imblot : fournir un cimblot. Si le centre n’en possède pas, il s'agira ici de mettre à disposition du candidat un mètre à ruban ou un décamètre disposant d'une boucle. Cette boucle sera accrochée et pourra effectuer une rotation autour d'une tige métallique fixée à l'axe du couronnement du poinçon.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ince à découper les ardoises (1 par candidat)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n échafaudage conforme avec la recommandation R408 avec un accès sécurisé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6"/>
                                    </w:numPr>
                                    <w:spacing w:before="280" w:after="2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Outillage collectif :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upe ardoise ou guillotine à ardoises (1 pour 3 candidats)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lieuse d’atelier (1 pour 10 candidats)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isaille à zinc d’atelier (1 pour 10 candida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594.9pt;mso-wrap-distance-left:9.05pt;mso-wrap-distance-right:9.05pt;mso-wrap-distance-top:0pt;mso-wrap-distance-bottom:0pt;margin-top:7.9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OUVERTURE</w:t>
                            </w:r>
                          </w:p>
                        </w:tc>
                      </w:tr>
                      <w:tr>
                        <w:trPr>
                          <w:trHeight w:val="6690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119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nsignes :</w:t>
                            </w:r>
                          </w:p>
                          <w:p>
                            <w:pPr>
                              <w:pStyle w:val="Western"/>
                              <w:spacing w:before="2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centre d'examen aura à réaliser une maquette correspondant à un quart de tourelle dont les côtes sont données ci-dessous.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9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ttention : cette maquette sera fixée sur le support (maquette) de l’épreuve E33.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9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s enrayures seront réalisées simplement à partir de panneaux de bois agglomérés et tous les assemblages seront réalisés par coupes franches, puis cloués ou vissés. 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s équerres pourront être ajoutées en pied de poteau pour améliorer la solidité de l'ouvrage.</w:t>
                              <w:br/>
                              <w:t xml:space="preserve">Un voligeage sera cloué, en deux couches croisées sur la zone délimitée en page 2/3 (partie « à couvrir »). 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u point de couronnement, un axe ou une tige métallique (vis ou tirefond de diamètre 6 ou 8 mm) sera installé pour le cimblotage.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9"/>
                              </w:numPr>
                              <w:spacing w:before="0" w:after="2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plan du voligeage sera rattrapé au couronnement par des morceaux de voliges ou autre moyen adéquat.</w:t>
                            </w:r>
                          </w:p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6"/>
                              </w:numPr>
                              <w:spacing w:before="280" w:after="2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Outillage par candidat :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mblot : fournir un cimblot. Si le centre n’en possède pas, il s'agira ici de mettre à disposition du candidat un mètre à ruban ou un décamètre disposant d'une boucle. Cette boucle sera accrochée et pourra effectuer une rotation autour d'une tige métallique fixée à l'axe du couronnement du poinçon.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ince à découper les ardoises (1 par candidat)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 échafaudage conforme avec la recommandation R408 avec un accès sécurisé</w:t>
                            </w:r>
                          </w:p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6"/>
                              </w:numPr>
                              <w:spacing w:before="280" w:after="2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Outillage collectif :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upe ardoise ou guillotine à ardoises (1 pour 3 candidats)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ieuse d’atelier (1 pour 10 candidats)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saille à zinc d’atelier (1 pour 10 candida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2465</wp:posOffset>
                </wp:positionH>
                <wp:positionV relativeFrom="paragraph">
                  <wp:posOffset>111125</wp:posOffset>
                </wp:positionV>
                <wp:extent cx="6757035" cy="7593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759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OUVER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2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Matière d’œuvre pour la couverture :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 Ardoises 20 x 30 c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0 Clou à ardoise 2,4 x 3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euille de zinc de 1m²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guette d'ét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Matière d’œuvre pour la maquette :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 poinçon de 8 cm x 8 cm de 2 m de longueur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 arbalétriers 4 cm x 14 cm de 1 m de longueur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 demi-chevrons 4 x 6 cm de 2 m de longueur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Volige 8 mm d’épaisseur : 3 m²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 Panneau de bois aggloméré 125 x 250 cm de 22 mm d’épaisseur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Vis Ø 6 x 10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Vis Ø 5 x 5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 équerres 50 x 5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Pointes 2,7 x 50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597.95pt;mso-wrap-distance-left:9.05pt;mso-wrap-distance-right:9.05pt;mso-wrap-distance-top:0pt;mso-wrap-distance-bottom:0pt;margin-top:8.75pt;mso-position-vertical-relative:text;margin-left:552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OUVERTURE</w:t>
                            </w:r>
                          </w:p>
                        </w:tc>
                      </w:tr>
                      <w:tr>
                        <w:trPr>
                          <w:trHeight w:val="10642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Matière d’œuvre pour la couverture :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8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 Ardoises 20 x 30 c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8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0 Clou à ardoise 2,4 x 3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8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euille de zinc de 1m²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8"/>
                              </w:numPr>
                              <w:spacing w:before="0" w:after="2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guette d'ét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atière d’œuvre pour la maquette :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 poinçon de 8 cm x 8 cm de 2 m de longueur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 arbalétriers 4 cm x 14 cm de 1 m de longueur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 demi-chevrons 4 x 6 cm de 2 m de longueur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Volige 8 mm d’épaisseur : 3 m²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 Panneau de bois aggloméré 125 x 250 cm de 22 mm d’épaisseur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Vis Ø 6 x 10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Vis Ø 5 x 5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 équerres 50 x 5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Pointes 2,7 x 5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23811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suels de l’ensembl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8210550</wp:posOffset>
                </wp:positionV>
                <wp:extent cx="4419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8pt;margin-top:646.5pt;width:347.95pt;height:32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9615</wp:posOffset>
                </wp:positionH>
                <wp:positionV relativeFrom="paragraph">
                  <wp:posOffset>8201660</wp:posOffset>
                </wp:positionV>
                <wp:extent cx="46742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45pt;margin-top:645.8pt;width:368.05pt;height:0.05pt;flip:y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065</wp:posOffset>
                </wp:positionH>
                <wp:positionV relativeFrom="paragraph">
                  <wp:posOffset>4043045</wp:posOffset>
                </wp:positionV>
                <wp:extent cx="298450" cy="495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.95pt;margin-top:318.35pt;width:23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9965</wp:posOffset>
                </wp:positionH>
                <wp:positionV relativeFrom="paragraph">
                  <wp:posOffset>6583045</wp:posOffset>
                </wp:positionV>
                <wp:extent cx="298450" cy="495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7.95pt;margin-top:518.35pt;width:23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55710</wp:posOffset>
                </wp:positionH>
                <wp:positionV relativeFrom="paragraph">
                  <wp:posOffset>8223250</wp:posOffset>
                </wp:positionV>
                <wp:extent cx="4419600" cy="415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7.3pt;margin-top:647.5pt;width:347.95pt;height:32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56015</wp:posOffset>
                </wp:positionH>
                <wp:positionV relativeFrom="paragraph">
                  <wp:posOffset>8214360</wp:posOffset>
                </wp:positionV>
                <wp:extent cx="4241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9.45pt;margin-top:646.8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301980" cy="87712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032" r="-2" b="4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1980" cy="877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23811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– Option C Couverture</w:t>
        <w:tab/>
        <w:tab/>
        <w:tab/>
        <w:t>Document centre – E32 - Réalisation d’une intervention</w:t>
        <w:tab/>
        <w:tab/>
        <w:tab/>
        <w:tab/>
        <w:tab/>
        <w:t>Page 2/3</w:t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s pour la réalisation de la charpente</w:t>
      </w:r>
    </w:p>
    <w:p>
      <w:pPr>
        <w:pStyle w:val="Heading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565785</wp:posOffset>
                </wp:positionV>
                <wp:extent cx="4775200" cy="65214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504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44.55pt;width:375.95pt;height:51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326110" cy="91789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874" r="-2" b="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6110" cy="917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6315</wp:posOffset>
                </wp:positionH>
                <wp:positionV relativeFrom="paragraph">
                  <wp:posOffset>5370830</wp:posOffset>
                </wp:positionV>
                <wp:extent cx="6624320" cy="35642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356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ections des boi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oinçon et poteaux </w:t>
                              <w:tab/>
                              <w:tab/>
                              <w:tab/>
                              <w:tab/>
                              <w:tab/>
                              <w:t>80 x 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rbalétriers (partie basse) </w:t>
                              <w:tab/>
                              <w:tab/>
                              <w:tab/>
                              <w:tab/>
                              <w:t>40 x 14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hevrons (toute longueur) </w:t>
                              <w:tab/>
                              <w:tab/>
                              <w:tab/>
                              <w:t>40 x 6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anneaux de bois aggloméré intérieur </w:t>
                              <w:tab/>
                              <w:tab/>
                              <w:t>épaisseur 22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Quincailleri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querres pour fixations des pieds de poteau et des pieds d’arbalétrier sur la plaque de ba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n tête, les arbalétriers seront vissés par le dessus à travers la plaque intermédia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querre pour fixation de la plaque intermédiaire avec le pote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s chevrons seront vissés en partie basse sur les arbalétriers et en tête contre le poinç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1.6pt;height:280.65pt;mso-wrap-distance-left:9.05pt;mso-wrap-distance-right:9.05pt;mso-wrap-distance-top:0pt;mso-wrap-distance-bottom:0pt;margin-top:422.9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ections des boi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oinçon et poteaux </w:t>
                        <w:tab/>
                        <w:tab/>
                        <w:tab/>
                        <w:tab/>
                        <w:tab/>
                        <w:t>80 x 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rbalétriers (partie basse) </w:t>
                        <w:tab/>
                        <w:tab/>
                        <w:tab/>
                        <w:tab/>
                        <w:t>40 x 14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hevrons (toute longueur) </w:t>
                        <w:tab/>
                        <w:tab/>
                        <w:tab/>
                        <w:t>40 x 6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anneaux de bois aggloméré intérieur </w:t>
                        <w:tab/>
                        <w:tab/>
                        <w:t>épaisseur 22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Quincailleri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querres pour fixations des pieds de poteau et des pieds d’arbalétrier sur la plaque de bas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n tête, les arbalétriers seront vissés par le dessus à travers la plaque intermédiai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querre pour fixation de la plaque intermédiaire avec le potea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s chevrons seront vissés en partie basse sur les arbalétriers et en tête contre le poinç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8670</wp:posOffset>
                </wp:positionH>
                <wp:positionV relativeFrom="paragraph">
                  <wp:posOffset>477520</wp:posOffset>
                </wp:positionV>
                <wp:extent cx="3975100" cy="602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ta : cette maquette viendra prendre appui sur la structure de l’épreuve E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pt;height:47.45pt;mso-wrap-distance-left:9.05pt;mso-wrap-distance-right:9.05pt;mso-wrap-distance-top:0pt;mso-wrap-distance-bottom:0pt;margin-top:37.6pt;mso-position-vertical-relative:text;margin-left:56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ota : cette maquette viendra prendre appui sur la structure de l’épreuve E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– Option C Couverture</w:t>
        <w:tab/>
        <w:tab/>
        <w:tab/>
        <w:t>Document centre – E32 - Réalisation d’une intervention</w:t>
        <w:tab/>
        <w:tab/>
        <w:tab/>
        <w:tab/>
        <w:tab/>
        <w:t>Page 3/3</w:t>
      </w:r>
    </w:p>
    <w:sectPr>
      <w:type w:val="nextPage"/>
      <w:pgSz w:orient="landscape" w:w="23811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/>
      </w:rPr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16:00Z</dcterms:created>
  <dc:creator/>
  <dc:description/>
  <cp:keywords/>
  <dc:language>en-US</dc:language>
  <cp:lastModifiedBy/>
  <cp:lastPrinted>2019-12-12T17:10:00Z</cp:lastPrinted>
  <dcterms:modified xsi:type="dcterms:W3CDTF">2020-11-27T07:27:00Z</dcterms:modified>
  <cp:revision>31</cp:revision>
  <dc:subject/>
  <dc:title/>
</cp:coreProperties>
</file>