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860</wp:posOffset>
                </wp:positionH>
                <wp:positionV relativeFrom="paragraph">
                  <wp:posOffset>122555</wp:posOffset>
                </wp:positionV>
                <wp:extent cx="5145405" cy="144653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5480" cy="1446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pt;margin-top:9.65pt;width:405.1pt;height:113.8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BACCALAURÉAT PROFESSIONNEL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INTERVENTIONS SUR LE PATRIMOINE BÂt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TION C - COUVERTU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ssion 202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32 – Réalisation d’une interven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Domaine d’intervention : Couverture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urée : 14 heures</w:t>
        <w:tab/>
        <w:t>Coefficient :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SSIER SUJ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Ce dossier comporte 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 pages, numérotées de </w:t>
      </w:r>
      <w:r>
        <w:rPr>
          <w:rFonts w:cs="Arial" w:ascii="Arial" w:hAnsi="Arial"/>
          <w:b/>
          <w:sz w:val="24"/>
          <w:szCs w:val="24"/>
        </w:rPr>
        <w:t>DS 1 / 4</w:t>
      </w:r>
      <w:r>
        <w:rPr>
          <w:rFonts w:cs="Arial" w:ascii="Arial" w:hAnsi="Arial"/>
          <w:sz w:val="24"/>
          <w:szCs w:val="24"/>
        </w:rPr>
        <w:t xml:space="preserve"> à </w:t>
      </w:r>
      <w:r>
        <w:rPr>
          <w:rFonts w:cs="Arial" w:ascii="Arial" w:hAnsi="Arial"/>
          <w:b/>
          <w:sz w:val="24"/>
          <w:szCs w:val="24"/>
        </w:rPr>
        <w:t>DS 4 / 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rez-vous que cet exemplaire est complet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’il est incomplet, demandez un autre exemplaire au chef de sal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400" w:hRule="atLeast"/>
        </w:trPr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NSTITUTION DU DOSSIER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72" w:after="72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de gard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S 1 / 4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72" w:after="72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e en situation et travail demand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S 2 / 4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72" w:after="72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ues et perspectives de l’ouv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S 3 / 4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72" w:after="72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sources pour le traçage du développement de l’é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S 3 / 4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72" w:after="72"/>
              <w:ind w:left="31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he contr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S 4 / 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851" w:right="851" w:gutter="0" w:header="851" w:top="907" w:footer="851" w:bottom="907"/>
          <w:pgNumType w:fmt="decimal"/>
          <w:cols w:num="2" w:space="1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SE EN SITUATION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4"/>
          <w:szCs w:val="24"/>
        </w:rPr>
        <w:t>Vous devez intervenir sur la couverture de la tour d’un immeuble des quartiers anciens de la ville de Thiers.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4"/>
          <w:szCs w:val="24"/>
        </w:rPr>
        <w:t>Cette tour est couverte en ardoise posée au crochet et ne possède actuellement pas de gouttière.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4"/>
          <w:szCs w:val="24"/>
        </w:rPr>
        <w:t>Le projet prévoit la réfection de la couverture et la pose d’une gouttière en périphérie de la tour.</w:t>
      </w:r>
    </w:p>
    <w:p>
      <w:pPr>
        <w:pStyle w:val="Normal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rPr/>
      </w:pPr>
      <w:r>
        <w:rPr>
          <w:rFonts w:cs="ArialMT" w:ascii="ArialMT" w:hAnsi="ArialMT"/>
          <w:sz w:val="24"/>
          <w:szCs w:val="24"/>
        </w:rPr>
        <w:t>Votre travail se limitera 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à la pose des quatre premiers rangs d’ardois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à la réalisation d’un épi en zin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ravail demandé 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aliser les traçages nécessaires à la pose des ardoises :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ortion de tourelle est divisée en un nombre d’ardoises entier.</w:t>
      </w:r>
    </w:p>
    <w:p>
      <w:pPr>
        <w:pStyle w:val="Normal"/>
        <w:numPr>
          <w:ilvl w:val="0"/>
          <w:numId w:val="2"/>
        </w:numPr>
        <w:ind w:left="1418" w:hanging="284"/>
        <w:rPr/>
      </w:pPr>
      <w:r>
        <w:rPr>
          <w:rFonts w:cs="Arial" w:ascii="Arial" w:hAnsi="Arial"/>
          <w:sz w:val="24"/>
          <w:szCs w:val="24"/>
        </w:rPr>
        <w:t>Les traits de liaisons seront tracés de deux couleurs différentes pour les entières et les demies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uvrement 8 cm.</w:t>
      </w:r>
    </w:p>
    <w:p>
      <w:pPr>
        <w:pStyle w:val="Normal"/>
        <w:numPr>
          <w:ilvl w:val="0"/>
          <w:numId w:val="2"/>
        </w:numPr>
        <w:ind w:left="1418" w:hanging="284"/>
        <w:rPr/>
      </w:pPr>
      <w:r>
        <w:rPr>
          <w:rFonts w:cs="Arial" w:ascii="Arial" w:hAnsi="Arial"/>
          <w:sz w:val="24"/>
          <w:szCs w:val="24"/>
        </w:rPr>
        <w:t>Le traçage des rangs se fera à l’aide d’un cimblot fournis par le centre d’examen, pureau 11 cm.</w:t>
      </w:r>
    </w:p>
    <w:p>
      <w:pPr>
        <w:pStyle w:val="Normal"/>
        <w:ind w:left="720" w:firstLine="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er les ardoises sur 4 rangs entiers 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xation au clou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ardoises seront réduites à chaque rang suivant le traçage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>Les ardoises seront épaulé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rives seront laissées en atte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çonner un épi en zinc pour la flèche de la tour :</w:t>
      </w:r>
    </w:p>
    <w:p>
      <w:pPr>
        <w:pStyle w:val="Normal"/>
        <w:numPr>
          <w:ilvl w:val="0"/>
          <w:numId w:val="4"/>
        </w:numPr>
        <w:ind w:left="1440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yon du cône 13 cm.</w:t>
      </w:r>
    </w:p>
    <w:p>
      <w:pPr>
        <w:pStyle w:val="Normal"/>
        <w:numPr>
          <w:ilvl w:val="0"/>
          <w:numId w:val="4"/>
        </w:numPr>
        <w:ind w:left="1440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aie grandeur du cône 25 cm.</w:t>
      </w:r>
    </w:p>
    <w:p>
      <w:pPr>
        <w:pStyle w:val="Normal"/>
        <w:numPr>
          <w:ilvl w:val="0"/>
          <w:numId w:val="4"/>
        </w:numPr>
        <w:ind w:left="1440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e pour le développement d’un cône :</w:t>
      </w:r>
    </w:p>
    <w:p>
      <w:pPr>
        <w:pStyle w:val="Normal"/>
        <w:ind w:left="1440" w:hanging="306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ngle développement = (Rayon * 360) / vraie grandeur</w:t>
      </w:r>
    </w:p>
    <w:p>
      <w:pPr>
        <w:pStyle w:val="Normal"/>
        <w:numPr>
          <w:ilvl w:val="0"/>
          <w:numId w:val="7"/>
        </w:numPr>
        <w:ind w:left="1440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pi comportera une pince de 10 mm à la base.</w:t>
      </w:r>
    </w:p>
    <w:p>
      <w:pPr>
        <w:pStyle w:val="Normal"/>
        <w:numPr>
          <w:ilvl w:val="0"/>
          <w:numId w:val="7"/>
        </w:numPr>
        <w:ind w:left="1440" w:hanging="3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pi sera réalisé en entier et laissé à disposition du jury à côté de la maquette.</w:t>
      </w:r>
    </w:p>
    <w:p>
      <w:pPr>
        <w:pStyle w:val="Normal"/>
        <w:ind w:left="1440" w:hanging="30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1475105</wp:posOffset>
                </wp:positionV>
                <wp:extent cx="1752600" cy="225234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52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1pt;margin-top:116.15pt;width:137.95pt;height:177.3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8135" cy="80975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ues et perspectives de l’ouvrage à réalis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sources pour le traçage du développement de l’épi</w:t>
      </w:r>
    </w:p>
    <w:p>
      <w:pPr>
        <w:sectPr>
          <w:headerReference w:type="default" r:id="rId5"/>
          <w:footerReference w:type="default" r:id="rId6"/>
          <w:type w:val="nextPage"/>
          <w:pgSz w:orient="landscape" w:w="23811" w:h="16838"/>
          <w:pgMar w:left="851" w:right="851" w:gutter="0" w:header="851" w:top="907" w:footer="851" w:bottom="907"/>
          <w:pgNumType w:fmt="decimal"/>
          <w:cols w:num="2" w:space="1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9455</wp:posOffset>
            </wp:positionH>
            <wp:positionV relativeFrom="paragraph">
              <wp:posOffset>66040</wp:posOffset>
            </wp:positionV>
            <wp:extent cx="3059430" cy="59924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1236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0520</wp:posOffset>
            </wp:positionH>
            <wp:positionV relativeFrom="paragraph">
              <wp:posOffset>41275</wp:posOffset>
            </wp:positionV>
            <wp:extent cx="2660015" cy="61861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406" t="-2" r="845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32610</wp:posOffset>
            </wp:positionH>
            <wp:positionV relativeFrom="paragraph">
              <wp:posOffset>5840730</wp:posOffset>
            </wp:positionV>
            <wp:extent cx="3077845" cy="26562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" r="-5" b="74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724140</wp:posOffset>
            </wp:positionH>
            <wp:positionV relativeFrom="paragraph">
              <wp:posOffset>1861185</wp:posOffset>
            </wp:positionV>
            <wp:extent cx="5837555" cy="39795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23811" w:h="16838"/>
          <w:pgMar w:left="851" w:right="851" w:gutter="0" w:header="851" w:top="907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che contra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7654"/>
        <w:gridCol w:w="1555"/>
      </w:tblGrid>
      <w:tr>
        <w:trPr>
          <w:trHeight w:val="56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On demand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Critères d’évaluati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Barème</w:t>
            </w:r>
          </w:p>
        </w:tc>
      </w:tr>
      <w:tr>
        <w:trPr>
          <w:trHeight w:val="454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ser le poste de travai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ind w:lef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 périmètre de travail reste propre et sécurisé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9"/>
                <w:tab w:val="left" w:pos="773" w:leader="none"/>
              </w:tabs>
              <w:snapToGrid w:val="false"/>
              <w:spacing w:before="0" w:after="119"/>
              <w:ind w:left="417" w:firstLine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3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Façonner et souder un épi coniqu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’épi est conforme aux données, les côtes sont respectée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9"/>
                <w:tab w:val="left" w:pos="773" w:leader="none"/>
              </w:tabs>
              <w:snapToGrid w:val="false"/>
              <w:spacing w:before="0" w:after="119"/>
              <w:ind w:left="417" w:first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façonnage de l’épi est régulier et ne comporte ni coups, ni bosses, ni déformations importante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7" w:firstLine="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soudure est régulière, étanche, durable et nettoyé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7" w:firstLine="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20</w:t>
            </w:r>
          </w:p>
        </w:tc>
      </w:tr>
      <w:tr>
        <w:trPr>
          <w:trHeight w:val="660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le traçag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e pureau est respecté, et les intervalles sont réguliers à +/- 2mm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ind w:left="4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gnage vertical est tracé sur le voligeage de deux couleurs différentes et la répartition est régulièr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20</w:t>
            </w:r>
          </w:p>
        </w:tc>
      </w:tr>
      <w:tr>
        <w:trPr>
          <w:trHeight w:val="439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Tracer et taill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es largeurs des ardoises correspondent au lignag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ind w:left="4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coupes sont précises et serrées, les ardoises sont épaulée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5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15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oser les ardoises</w:t>
            </w:r>
          </w:p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es ardoises sont correctement positionnées et fixée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19"/>
              <w:ind w:left="4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ardoises s'alignent et forme des rangs parallèles et de niveau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5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20</w:t>
            </w:r>
          </w:p>
        </w:tc>
      </w:tr>
      <w:tr>
        <w:trPr>
          <w:trHeight w:val="779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éaliser le nettoyage du poste de travai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 poste de travail est nettoyé, les déchets sont triés et évacué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9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5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/80</w:t>
            </w:r>
          </w:p>
        </w:tc>
      </w:tr>
      <w:tr>
        <w:trPr>
          <w:trHeight w:val="567" w:hRule="atLeast"/>
        </w:trPr>
        <w:tc>
          <w:tcPr>
            <w:tcW w:w="1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/20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sectPr>
      <w:headerReference w:type="default" r:id="rId11"/>
      <w:footerReference w:type="default" r:id="rId12"/>
      <w:type w:val="nextPage"/>
      <w:pgSz w:w="16838" w:h="23811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6"/>
      <w:gridCol w:w="6521"/>
      <w:gridCol w:w="3030"/>
      <w:gridCol w:w="3031"/>
      <w:gridCol w:w="1660"/>
      <w:gridCol w:w="1662"/>
    </w:tblGrid>
    <w:tr>
      <w:trPr>
        <w:trHeight w:val="441" w:hRule="atLeast"/>
      </w:trPr>
      <w:tc>
        <w:tcPr>
          <w:tcW w:w="67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ACCALAURÉAT PROFESSIONNEL</w:t>
            <w:br/>
            <w:t>INTERVENTIONS SUR LE PATRIMOINE BÂT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TION C - COUVERTURE</w: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32 – RÉALISATION D’UNE INTERVEN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(Domaine d’intervention : couverture)</w:t>
          </w:r>
        </w:p>
      </w:tc>
      <w:tc>
        <w:tcPr>
          <w:tcW w:w="3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SSIER SUJET</w:t>
          </w:r>
        </w:p>
      </w:tc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106-IPB C P32 - 1</w:t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1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S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 xml:space="preserve">  /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6"/>
      <w:gridCol w:w="6521"/>
      <w:gridCol w:w="3030"/>
      <w:gridCol w:w="3031"/>
      <w:gridCol w:w="1660"/>
      <w:gridCol w:w="1662"/>
    </w:tblGrid>
    <w:tr>
      <w:trPr>
        <w:trHeight w:val="441" w:hRule="atLeast"/>
      </w:trPr>
      <w:tc>
        <w:tcPr>
          <w:tcW w:w="67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BACCALAURÉAT PROFESSIONNEL</w:t>
            <w:br/>
            <w:t>INTERVENTIONS SUR LE PATRIMOINE BÂT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TION C - COUVERTURE</w: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E32 – RÉALISATION D’UNE INTERVEN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(Domaine d’intervention : couverture)</w:t>
          </w:r>
        </w:p>
      </w:tc>
      <w:tc>
        <w:tcPr>
          <w:tcW w:w="3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SSIER SUJET</w:t>
          </w:r>
        </w:p>
      </w:tc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2106-IPB C P32 - 1</w:t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1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DS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 xml:space="preserve">  /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9"/>
      <w:gridCol w:w="2935"/>
      <w:gridCol w:w="1843"/>
      <w:gridCol w:w="1984"/>
      <w:gridCol w:w="1560"/>
      <w:gridCol w:w="1175"/>
    </w:tblGrid>
    <w:tr>
      <w:trPr>
        <w:trHeight w:val="441" w:hRule="atLeast"/>
      </w:trPr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ACCALAURÉAT PROFESSIONNEL</w:t>
            <w:br/>
            <w:t>INTERVENTIONS SUR LE PATRIMOINE BÂT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TION C - COUVERTURE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32 – RÉALISATION D’UNE INTERVEN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(Domaine d’intervention : couverture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SSIER 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106-IPB C P32 - 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1</w:t>
          </w:r>
        </w:p>
      </w:tc>
      <w:tc>
        <w:tcPr>
          <w:tcW w:w="1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S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 xml:space="preserve">  /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MT" w:hAnsi="ArialMT" w:eastAsia="Times New Roman" w:cs="Arial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00:00Z</dcterms:created>
  <dc:creator/>
  <dc:description/>
  <cp:keywords/>
  <dc:language>en-US</dc:language>
  <cp:lastModifiedBy/>
  <cp:lastPrinted>2020-12-03T11:53:00Z</cp:lastPrinted>
  <dcterms:modified xsi:type="dcterms:W3CDTF">2020-12-03T10:54:00Z</dcterms:modified>
  <cp:revision>30</cp:revision>
  <dc:subject/>
  <dc:title/>
</cp:coreProperties>
</file>