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775</wp:posOffset>
                </wp:positionH>
                <wp:positionV relativeFrom="paragraph">
                  <wp:posOffset>29845</wp:posOffset>
                </wp:positionV>
                <wp:extent cx="13810615" cy="1388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0615" cy="138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1"/>
                              <w:gridCol w:w="10171"/>
                            </w:tblGrid>
                            <w:tr>
                              <w:trPr>
                                <w:trHeight w:val="1556" w:hRule="atLeast"/>
                                <w:cantSplit w:val="true"/>
                              </w:trPr>
                              <w:tc>
                                <w:tcPr>
                                  <w:tcW w:w="96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pacing w:before="120" w:after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caps/>
                                      <w:sz w:val="26"/>
                                      <w:szCs w:val="26"/>
                                    </w:rPr>
                                    <w:t>Document CENT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120"/>
                                    <w:ind w:left="170" w:right="15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réparation de la matière d’œuvre, du poste de travail et de l’outillage collectif et individuel mis à la disposition du candidat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ind w:left="7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Session 20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7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ab/>
                                    <w:t xml:space="preserve">Examen : 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6"/>
                                      <w:szCs w:val="26"/>
                                    </w:rPr>
                                    <w:t>Baccalauréat professionne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>Interventions sur le patrimoine bâ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>Option B - Charp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7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Page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7.45pt;height:109.35pt;mso-wrap-distance-left:9.05pt;mso-wrap-distance-right:9.05pt;mso-wrap-distance-top:0pt;mso-wrap-distance-bottom:0pt;margin-top:2.3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8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1"/>
                        <w:gridCol w:w="10171"/>
                      </w:tblGrid>
                      <w:tr>
                        <w:trPr>
                          <w:trHeight w:val="1556" w:hRule="atLeast"/>
                          <w:cantSplit w:val="true"/>
                        </w:trPr>
                        <w:tc>
                          <w:tcPr>
                            <w:tcW w:w="96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pacing w:before="120" w:after="0"/>
                              <w:rPr>
                                <w:b/>
                                <w:b/>
                                <w:i w:val="false"/>
                                <w:i w:val="false"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aps/>
                                <w:sz w:val="26"/>
                                <w:szCs w:val="26"/>
                              </w:rPr>
                              <w:t>Document CENTRE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left="170" w:right="153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réparation de la matière d’œuvre, du poste de travail et de l’outillage collectif et individuel mis à la disposition du candidat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0"/>
                              <w:ind w:left="7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ession 2021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ab/>
                              <w:t xml:space="preserve">Examen : </w:t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pStyle w:val="Normal"/>
                              <w:ind w:left="7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>Interventions sur le patrimoine bât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>Option B - Charpent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7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ag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/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111125</wp:posOffset>
                </wp:positionV>
                <wp:extent cx="6757035" cy="91909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035" cy="919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6"/>
                            </w:tblGrid>
                            <w:tr>
                              <w:trPr/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Épreuve E33 – TRAVAUX ANNEX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DomaineS d’INTERVENTION : Maçonnerie - couver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73" w:hRule="atLeast"/>
                              </w:trPr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uivant le nombre de candidat, le module de base en L pour un candidat, peut évoluer en T pour deux candidats, ou en croix pour 4 candida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Matériaux pour un module en 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 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0 BBM de 50 x 20 x 20 cm. (10,00 m</w:t>
                                  </w:r>
                                  <w:r>
                                    <w:rPr>
                                      <w:rFonts w:cs="Vrinda;Liberation Mono" w:ascii="Vrinda;Liberation Mono" w:hAnsi="Vrinda;Liberation Mono"/>
                                      <w:sz w:val="22"/>
                                      <w:szCs w:val="22"/>
                                    </w:rPr>
                                    <w:t>²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nne de 63 x 175 mm : 2 de 1,50 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hevron de 60 x 80 mm : 3 de 3,00 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iteau de 27 x 40 mm : 16,00 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lanche d’égout de 27 x 150 mm : 1 de 1,45 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ixation des pannes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6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Chevilles nylon de </w:t>
                                  </w:r>
                                  <w:r>
                                    <w:rPr>
                                      <w:rFonts w:cs="Vrinda;Liberation Mono" w:ascii="Vrinda;Liberation Mono" w:hAnsi="Vrinda;Liberation Mono"/>
                                      <w:sz w:val="22"/>
                                      <w:szCs w:val="22"/>
                                    </w:rPr>
                                    <w:t>Ø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16 x 160 mm avec tirefond tête hexagonal de </w:t>
                                  </w:r>
                                  <w:r>
                                    <w:rPr>
                                      <w:rFonts w:cs="Vrinda;Liberation Mono" w:ascii="Vrinda;Liberation Mono" w:hAnsi="Vrinda;Liberation Mono"/>
                                      <w:sz w:val="22"/>
                                      <w:szCs w:val="22"/>
                                    </w:rPr>
                                    <w:t>Ø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12 m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6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handelle de stabilité : demi-chevron de 40 x 100 mm : 2 de 4,00 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ixation des chevrons, liteaux et scellement des pannes dans BBM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intes « tête plate » de 110 mm : environ 55 unité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intes « tête plate » de 70 mm : environ 425 unité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Vis </w:t>
                                  </w:r>
                                  <w:r>
                                    <w:rPr>
                                      <w:rFonts w:cs="Vrinda;Liberation Mono" w:ascii="Vrinda;Liberation Mono" w:hAnsi="Vrinda;Liberation Mono"/>
                                      <w:sz w:val="22"/>
                                      <w:szCs w:val="22"/>
                                    </w:rPr>
                                    <w:t>Ø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6 x 120 mm : 6 unité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0 tuiles canal courant à talon de type « Vendéenne » ou similaire format 40 c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0 tuiles canal couver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ble 0/4 : 0,500 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(à tamiser pour le 0/2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CEM II/B 32,5 R : 5 sac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HL 3.5 St. Astier ou similaire : 1 sa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Protection individuelle et collectiv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chafaudage mis en place par le centre d’examen face à la maquette avec un plancher à 1,20 m de hau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Garde-corps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mi-chevron 40 / 100 mm : 2 de 3,00 m. et 1 de 4,00 m. (garde-corps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lanche de 27 / 150 mm : 1 de 2,50 m. (plinthe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ixation du garde-corps et plinthe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 Tirefonds de M10/80 (poteaux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6 Vis de </w:t>
                                  </w:r>
                                  <w:r>
                                    <w:rPr>
                                      <w:rFonts w:cs="Vrinda;Liberation Mono" w:ascii="Vrinda;Liberation Mono" w:hAnsi="Vrinda;Liberation Mono"/>
                                      <w:sz w:val="22"/>
                                      <w:szCs w:val="22"/>
                                    </w:rPr>
                                    <w:t>Ø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4,5 / 80 mm (Lisse et sous lisse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6 vis de </w:t>
                                  </w:r>
                                  <w:r>
                                    <w:rPr>
                                      <w:rFonts w:cs="Vrinda;Liberation Mono" w:ascii="Vrinda;Liberation Mono" w:hAnsi="Vrinda;Liberation Mono"/>
                                      <w:sz w:val="22"/>
                                      <w:szCs w:val="22"/>
                                    </w:rPr>
                                    <w:t>Ø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4,5 / 60 mm (Plinthe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Un garde-corps métallique peut être mis en place en remplacement du garde-corps boi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Matériaux à mettre à disposition du candida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5 tuiles canal courant à talon à talon de type « Vendéenne » ou similaire format 40 c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5 tuiles canal couver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ble 0/4 : 0.05 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(à tamiser pour le 0/2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HL 3.5 St. Astier ou similaire : 1/4 de sa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rouleau de scotch orange de protection, bâche de protection 2,00 m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05pt;height:723.7pt;mso-wrap-distance-left:9.05pt;mso-wrap-distance-right:9.05pt;mso-wrap-distance-top:0pt;mso-wrap-distance-bottom:0pt;margin-top:8.7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9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6"/>
                      </w:tblGrid>
                      <w:tr>
                        <w:trPr/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Épreuve E33 – TRAVAUX ANNEXE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DomaineS d’INTERVENTION : Maçonnerie - couverture</w:t>
                            </w:r>
                          </w:p>
                        </w:tc>
                      </w:tr>
                      <w:tr>
                        <w:trPr>
                          <w:trHeight w:val="12073" w:hRule="atLeast"/>
                        </w:trPr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ivant le nombre de candidat, le module de base en L pour un candidat, peut évoluer en T pour deux candidats, ou en croix pour 4 candida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Matériaux pour un module en 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0 BBM de 50 x 20 x 20 cm. (10,00 m</w:t>
                            </w:r>
                            <w:r>
                              <w:rPr>
                                <w:rFonts w:cs="Vrinda;Liberation Mono" w:ascii="Vrinda;Liberation Mono" w:hAnsi="Vrinda;Liberation Mono"/>
                                <w:sz w:val="22"/>
                                <w:szCs w:val="22"/>
                              </w:rPr>
                              <w:t>²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nne de 63 x 175 mm : 2 de 1,50 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hevron de 60 x 80 mm : 3 de 3,00 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teau de 27 x 40 mm : 16,00 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lanche d’égout de 27 x 150 mm : 1 de 1,45 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ixation des pann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hevilles nylon de </w:t>
                            </w:r>
                            <w:r>
                              <w:rPr>
                                <w:rFonts w:cs="Vrinda;Liberation Mono" w:ascii="Vrinda;Liberation Mono" w:hAnsi="Vrinda;Liberation Mono"/>
                                <w:sz w:val="22"/>
                                <w:szCs w:val="22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16 x 160 mm avec tirefond tête hexagonal de </w:t>
                            </w:r>
                            <w:r>
                              <w:rPr>
                                <w:rFonts w:cs="Vrinda;Liberation Mono" w:ascii="Vrinda;Liberation Mono" w:hAnsi="Vrinda;Liberation Mono"/>
                                <w:sz w:val="22"/>
                                <w:szCs w:val="22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12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handelle de stabilité : demi-chevron de 40 x 100 mm : 2 de 4,00 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ixation des chevrons, liteaux et scellement des pannes dans BBM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intes « tête plate » de 110 mm : environ 55 uni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intes « tête plate » de 70 mm : environ 425 uni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is </w:t>
                            </w:r>
                            <w:r>
                              <w:rPr>
                                <w:rFonts w:cs="Vrinda;Liberation Mono" w:ascii="Vrinda;Liberation Mono" w:hAnsi="Vrinda;Liberation Mono"/>
                                <w:sz w:val="22"/>
                                <w:szCs w:val="22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6 x 120 mm : 6 uni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0 tuiles canal courant à talon de type « Vendéenne » ou similaire format 40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0 tuiles canal couve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ble 0/4 : 0,500 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(à tamiser pour le 0/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CEM II/B 32,5 R : 5 sa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HL 3.5 St. Astier ou similaire : 1 s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Protection individuelle et collectiv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chafaudage mis en place par le centre d’examen face à la maquette avec un plancher à 1,20 m de hau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arde-corp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mi-chevron 40 / 100 mm : 2 de 3,00 m. et 1 de 4,00 m. (garde-corp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lanche de 27 / 150 mm : 1 de 2,50 m. (plinth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ixation du garde-corps et plinth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 Tirefonds de M10/80 (poteaux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6 Vis de </w:t>
                            </w:r>
                            <w:r>
                              <w:rPr>
                                <w:rFonts w:cs="Vrinda;Liberation Mono" w:ascii="Vrinda;Liberation Mono" w:hAnsi="Vrinda;Liberation Mono"/>
                                <w:sz w:val="22"/>
                                <w:szCs w:val="22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4,5 / 80 mm (Lisse et sous liss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6 vis de </w:t>
                            </w:r>
                            <w:r>
                              <w:rPr>
                                <w:rFonts w:cs="Vrinda;Liberation Mono" w:ascii="Vrinda;Liberation Mono" w:hAnsi="Vrinda;Liberation Mono"/>
                                <w:sz w:val="22"/>
                                <w:szCs w:val="22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4,5 / 60 mm (Plinthe)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Un garde-corps métallique peut être mis en place en remplacement du garde-corps bo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Matériaux à mettre à disposition du candida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5 tuiles canal courant à talon à talon de type « Vendéenne » ou similaire format 40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5 tuiles canal couve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ble 0/4 : 0.05 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(à tamiser pour le 0/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HL 3.5 St. Astier ou similaire : 1/4 de sa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rouleau de scotch orange de protection, bâche de protection 2,00 m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22465</wp:posOffset>
                </wp:positionH>
                <wp:positionV relativeFrom="paragraph">
                  <wp:posOffset>111125</wp:posOffset>
                </wp:positionV>
                <wp:extent cx="6757035" cy="89985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035" cy="899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6"/>
                            </w:tblGrid>
                            <w:tr>
                              <w:trPr/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Épreuve E33 – TRAVAUX ANNEX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DomaineS d’INTERVENTION : Maçonnerie - couver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73" w:hRule="atLeast"/>
                              </w:trPr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Matériel à mettre à disposition du candidat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isqueuse de </w:t>
                                  </w:r>
                                  <w:r>
                                    <w:rPr>
                                      <w:rFonts w:cs="Vrinda;Liberation Mono" w:ascii="Vrinda;Liberation Mono" w:hAnsi="Vrinda;Liberation Mono"/>
                                      <w:sz w:val="22"/>
                                      <w:szCs w:val="22"/>
                                    </w:rPr>
                                    <w:t>Ø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230 mm : (1 pour 3 candidats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util de maçonnerie et de traçage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ègle alu ou bois de 2,00 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rouette, seaux, pelle, caisse à mortier, auge, tamis 0 / 2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Matériel collectif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chafaudage répondant aux normes de sécurité. (Dimensions de l’échafaudage :</w:t>
                                    <w:br/>
                                    <w:t>2,50 m x 0,90 m, hauteur de travail 1,20 m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int d’eau, électricité prolongateur de chantier conforme à la norme de sécurité en vigueu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ennes de stockage des gravats et de tri des déchets de chanti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c à gâcher, bala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arde-corps de rive.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(Protection périphérique de la zone de travail en hauteu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Consign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nstruire le module en BBM de 50 x 20 x 20 cm, maçonné avec un mortier CEM II/B 32,5 R dosé à 300 kg/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suivant côtes du pl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ettre en place la charpente bois suivant les pla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ssurer la solidité et la stabilité de la structure par une chandelle (le candidat et les correcteurs devront accéder sur la charpente pour réaliser les travaux et les contrôles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éaliser un enduit au-dessus de la charpente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obetis, sable 0/5 dosé à 350 kg/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CEM II/B 32,5 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rps d’enduit, sable 0/4 à 320 kg/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NHL 3.5 St. Astier ou similai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éaliser l’enduit de finition au-dessus de la charpente suivant les plans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loché fin, sable 0/2 à 300 kg/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NHL 3.5 St. Astier ou similai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uvrir partiellement la structure avec les tuiles canal de type « Vendéenne » ou similaire format 40 cm. et réaliser une portion de solin suivant les pla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évoir un espace en périphérie de la structure pour la mise en place d’un échafauda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ménager une aire de circulation de 1,50 m au-delà de l’échafaudage pour permettre l’approvisionnement en matériaux et la libre circulation des candidats et surveillants et correcteu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ettre en place un garde-corps de rive (métallique ou en bois suivant le matériel disponible, suivant plans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roposer et installer toute variante visant à améliorer la sécurité des candidats, surveillants et correcteu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05pt;height:708.55pt;mso-wrap-distance-left:9.05pt;mso-wrap-distance-right:9.05pt;mso-wrap-distance-top:0pt;mso-wrap-distance-bottom:0pt;margin-top:8.75pt;mso-position-vertical-relative:text;margin-left:552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6"/>
                      </w:tblGrid>
                      <w:tr>
                        <w:trPr/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Épreuve E33 – TRAVAUX ANNEXE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DomaineS d’INTERVENTION : Maçonnerie - couverture</w:t>
                            </w:r>
                          </w:p>
                        </w:tc>
                      </w:tr>
                      <w:tr>
                        <w:trPr>
                          <w:trHeight w:val="12073" w:hRule="atLeast"/>
                        </w:trPr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Matériel à mettre à disposition du candida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isqueuse de </w:t>
                            </w:r>
                            <w:r>
                              <w:rPr>
                                <w:rFonts w:cs="Vrinda;Liberation Mono" w:ascii="Vrinda;Liberation Mono" w:hAnsi="Vrinda;Liberation Mono"/>
                                <w:sz w:val="22"/>
                                <w:szCs w:val="22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230 mm : (1 pour 3 candidat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util de maçonnerie et de traçag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ègle alu ou bois de 2,00 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ouette, seaux, pelle, caisse à mortier, auge, tamis 0 / 2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Matériel collectif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chafaudage répondant aux normes de sécurité. (Dimensions de l’échafaudage :</w:t>
                              <w:br/>
                              <w:t>2,50 m x 0,90 m, hauteur de travail 1,20 m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int d’eau, électricité prolongateur de chantier conforme à la norme de sécurité en vigueu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nnes de stockage des gravats et de tri des déchets de chant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c à gâcher, bala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arde-corps de rive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Protection périphérique de la zone de travail en hauteu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Consign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truire le module en BBM de 50 x 20 x 20 cm, maçonné avec un mortier CEM II/B 32,5 R dosé à 300 kg/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suivant côtes du pl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ettre en place la charpente bois suivant les pla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urer la solidité et la stabilité de la structure par une chandelle (le candidat et les correcteurs devront accéder sur la charpente pour réaliser les travaux et les contrôl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éaliser un enduit au-dessus de la charpent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obetis, sable 0/5 dosé à 350 kg/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CEM II/B 32,5 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rps d’enduit, sable 0/4 à 320 kg/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NHL 3.5 St. Astier ou similai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éaliser l’enduit de finition au-dessus de la charpente suivant les plan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loché fin, sable 0/2 à 300 kg/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NHL 3.5 St. Astier ou similai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uvrir partiellement la structure avec les tuiles canal de type « Vendéenne » ou similaire format 40 cm. et réaliser une portion de solin suivant les pla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évoir un espace en périphérie de la structure pour la mise en place d’un échafaud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ménager une aire de circulation de 1,50 m au-delà de l’échafaudage pour permettre l’approvisionnement en matériaux et la libre circulation des candidats et surveillants et correcte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ettre en place un garde-corps de rive (métallique ou en bois suivant le matériel disponible, suivant plan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poser et installer toute variante visant à améliorer la sécurité des candidats, surveillants et correcte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43495</wp:posOffset>
            </wp:positionH>
            <wp:positionV relativeFrom="paragraph">
              <wp:posOffset>23495</wp:posOffset>
            </wp:positionV>
            <wp:extent cx="6240145" cy="9140190"/>
            <wp:effectExtent l="0" t="0" r="0" b="0"/>
            <wp:wrapTight wrapText="bothSides">
              <wp:wrapPolygon edited="0">
                <wp:start x="-564215" y="0"/>
                <wp:lineTo x="-564215" y="21567"/>
                <wp:lineTo x="21600" y="21567"/>
                <wp:lineTo x="21600" y="0"/>
                <wp:lineTo x="-564215" y="0"/>
              </wp:wrapPolygon>
            </wp:wrapTight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36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145" cy="914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258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28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359015" cy="88074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79" t="3007" r="13161" b="5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24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ccalauréat professionnel Interventions sur le patrimoine bâti – Option B Charpente</w:t>
        <w:tab/>
        <w:tab/>
        <w:tab/>
        <w:tab/>
        <w:tab/>
        <w:tab/>
        <w:t>Document centre – E33 – Travaux annexes</w:t>
        <w:tab/>
        <w:tab/>
        <w:tab/>
        <w:tab/>
        <w:t>Page 2/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58095</wp:posOffset>
                </wp:positionH>
                <wp:positionV relativeFrom="paragraph">
                  <wp:posOffset>295275</wp:posOffset>
                </wp:positionV>
                <wp:extent cx="205105" cy="1314450"/>
                <wp:effectExtent l="127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314360"/>
                        </a:xfrm>
                        <a:custGeom>
                          <a:avLst/>
                          <a:gdLst>
                            <a:gd name="textAreaLeft" fmla="*/ 0 w 116280"/>
                            <a:gd name="textAreaRight" fmla="*/ 42120 w 116280"/>
                            <a:gd name="textAreaTop" fmla="*/ 19440 h 745200"/>
                            <a:gd name="textAreaBottom" fmla="*/ 725760 h 74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99.85pt;margin-top:23.25pt;width:16.1pt;height:103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628245" cy="87896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714" t="7099" r="13366" b="3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8245" cy="878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81005</wp:posOffset>
                </wp:positionH>
                <wp:positionV relativeFrom="paragraph">
                  <wp:posOffset>794385</wp:posOffset>
                </wp:positionV>
                <wp:extent cx="2000250" cy="485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arde-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8.25pt;mso-wrap-distance-left:9.05pt;mso-wrap-distance-right:9.05pt;mso-wrap-distance-top:0pt;mso-wrap-distance-bottom:0pt;margin-top:62.55pt;mso-position-vertical-relative:text;margin-left:8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arde-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ccalauréat professionnel Interventions sur le patrimoine bâti – Option B Charpente</w:t>
        <w:tab/>
        <w:tab/>
        <w:tab/>
        <w:tab/>
        <w:tab/>
        <w:tab/>
        <w:t>Document centre – E33 – Travaux annexes</w:t>
        <w:tab/>
        <w:tab/>
        <w:tab/>
        <w:tab/>
        <w:t>Page 3/3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rinda">
    <w:altName w:val="Liberation Mono"/>
    <w:charset w:val="01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77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213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jc w:val="center"/>
      <w:outlineLvl w:val="4"/>
    </w:pPr>
    <w:rPr>
      <w:sz w:val="2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348" w:hanging="1348"/>
      <w:jc w:val="center"/>
      <w:outlineLvl w:val="5"/>
    </w:pPr>
    <w:rPr>
      <w:rFonts w:ascii="Arial" w:hAnsi="Arial" w:cs="Arial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61" w:hanging="0"/>
      <w:jc w:val="center"/>
      <w:outlineLvl w:val="6"/>
    </w:pPr>
    <w:rPr>
      <w:sz w:val="2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sz w:val="28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11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37:00Z</dcterms:created>
  <dc:creator/>
  <dc:description/>
  <cp:keywords/>
  <dc:language>en-US</dc:language>
  <cp:lastModifiedBy/>
  <cp:lastPrinted>2019-12-11T15:11:00Z</cp:lastPrinted>
  <dcterms:modified xsi:type="dcterms:W3CDTF">2020-11-26T15:22:00Z</dcterms:modified>
  <cp:revision>15</cp:revision>
  <dc:subject/>
  <dc:title/>
</cp:coreProperties>
</file>