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29845</wp:posOffset>
                </wp:positionV>
                <wp:extent cx="13810615" cy="138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061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1"/>
                              <w:gridCol w:w="10171"/>
                            </w:tblGrid>
                            <w:tr>
                              <w:trPr>
                                <w:trHeight w:val="1556" w:hRule="atLeast"/>
                                <w:cantSplit w:val="true"/>
                              </w:trPr>
                              <w:tc>
                                <w:tcPr>
                                  <w:tcW w:w="96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  <w:t>Document CEN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ind w:left="170" w:right="15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éparation de la matière d’œuvre, du poste de travail et de l’outillage collectif et individuel mis à la disposition du candidat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7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Session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 xml:space="preserve">Examen :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Baccalauréat professionne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Interventions sur le patrimoine bâ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Option B - Charp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7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Page 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7.45pt;height:109.35pt;mso-wrap-distance-left:9.05pt;mso-wrap-distance-right:9.05pt;mso-wrap-distance-top:0pt;mso-wrap-distance-bottom:0pt;margin-top:2.3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1"/>
                        <w:gridCol w:w="10171"/>
                      </w:tblGrid>
                      <w:tr>
                        <w:trPr>
                          <w:trHeight w:val="1556" w:hRule="atLeast"/>
                          <w:cantSplit w:val="true"/>
                        </w:trPr>
                        <w:tc>
                          <w:tcPr>
                            <w:tcW w:w="96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aps/>
                                <w:sz w:val="26"/>
                                <w:szCs w:val="26"/>
                              </w:rPr>
                              <w:t>Document CENTRE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170" w:right="153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éparation de la matière d’œuvre, du poste de travail et de l’outillage collectif et individuel mis à la disposition du candidat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7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ssion 202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 xml:space="preserve">Examen 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pStyle w:val="Normal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Interventions sur le patrimoine bât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Option B - Charpent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age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1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00965</wp:posOffset>
                </wp:positionV>
                <wp:extent cx="6757035" cy="7555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755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2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Consigne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e aire d'épure de 2,00 x 3,00 m minimum (1 pour 1 candidat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Liste du matériel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7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Outillage :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ie à ruban avec lame à chantournée (1 pour 5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ie à format (1 pour 5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ie à onglet (1 pour 5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taiseuse à chaîne + chaine de 20 mm (1 pour 5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ceuse de charpente (1 pour 5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 xml:space="preserve">Scie circulaire électroportative coupe mini de 65 mm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1 pour 3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 xml:space="preserve">Visseuse avec embout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1 pour 3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èche de Ø 6 mm (1 pour 3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èche de Ø 4 mm (1 pour 3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èche de Ø 14 mm (1 pour 3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s à verge de 1,20 m (1 pour 3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ègle de 2,00 m (1 pour 1 candidat)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ceuse à bande portative (tank) avec bande GR 80 (1 pour 3 candidats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7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Quincaillerie par candidat :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chevilles Ø 14 mm x 150 mm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 vis de Ø 6 x 120 mm 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vis de Ø 6 x 100 mm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vis de Ø 6 x 80 mm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vis de Ø 5 x 60 mm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vis de Ø 5 x 35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594.9pt;mso-wrap-distance-left:9.05pt;mso-wrap-distance-right:9.05pt;mso-wrap-distance-top:0pt;mso-wrap-distance-bottom:0pt;margin-top:7.9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HARPENTE</w:t>
                            </w:r>
                          </w:p>
                        </w:tc>
                      </w:tr>
                      <w:tr>
                        <w:trPr>
                          <w:trHeight w:val="9942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Consigne :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e aire d'épure de 2,00 x 3,00 m minimum (1 pour 1 candidat)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Liste du matériel :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7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Outillage 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ie à ruban avec lame à chantournée (1 pour 5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ie à format (1 pour 5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ie à onglet (1 pour 5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rtaiseuse à chaîne + chaine de 20 mm (1 pour 5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ceuse de charpente (1 pour 5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Scie circulaire électroportative coupe mini de 65 mm </w:t>
                            </w:r>
                            <w:r>
                              <w:rPr>
                                <w:rFonts w:cs="Arial" w:ascii="Arial" w:hAnsi="Arial"/>
                              </w:rPr>
                              <w:t>(1 pour 3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Visseuse avec embout. </w:t>
                            </w:r>
                            <w:r>
                              <w:rPr>
                                <w:rFonts w:cs="Arial" w:ascii="Arial" w:hAnsi="Arial"/>
                              </w:rPr>
                              <w:t>(1 pour 3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èche de Ø 6 mm (1 pour 3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èche de Ø 4 mm (1 pour 3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èche de Ø 14 mm (1 pour 3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pas à verge de 1,20 m (1 pour 3 candidats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ègle de 2,00 m (1 pour 1 candidat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nceuse à bande portative (tank) avec bande GR 80 (1 pour 3 candidats)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7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incaillerie par candidat 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 chevilles Ø 14 mm x 150 mm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 vis de Ø 6 x 120 mm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 vis de Ø 6 x 100 mm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 vis de Ø 6 x 80 mm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 vis de Ø 5 x 60 mm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 vis de Ø 5 x 3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2465</wp:posOffset>
                </wp:positionH>
                <wp:positionV relativeFrom="paragraph">
                  <wp:posOffset>111125</wp:posOffset>
                </wp:positionV>
                <wp:extent cx="6757035" cy="7463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746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7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Matière d’œuvre su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ind w:left="7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Débit de bois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103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8"/>
                                    <w:gridCol w:w="1728"/>
                                    <w:gridCol w:w="1729"/>
                                    <w:gridCol w:w="1728"/>
                                    <w:gridCol w:w="1728"/>
                                    <w:gridCol w:w="1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Quant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arge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aute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Longueu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Volum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</w:t>
                                        </w:r>
                                        <w:r>
                                          <w:rPr>
                                            <w:rFonts w:cs="Vrinda;Liberation Mono" w:ascii="Vrinda;Liberation Mono" w:hAnsi="Vrinda;Liberation Mono"/>
                                            <w:sz w:val="24"/>
                                            <w:szCs w:val="24"/>
                                          </w:rPr>
                                          <w:t>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otal : 17 piè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,17 m</w:t>
                                        </w:r>
                                        <w:r>
                                          <w:rPr>
                                            <w:rFonts w:cs="Vrinda;Liberation Mono" w:ascii="Vrinda;Liberation Mono" w:hAnsi="Vrinda;Liberation Mono"/>
                                            <w:sz w:val="24"/>
                                            <w:szCs w:val="24"/>
                                          </w:rPr>
                                          <w:t>³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BOIS RABOT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587.65pt;mso-wrap-distance-left:9.05pt;mso-wrap-distance-right:9.05pt;mso-wrap-distance-top:0pt;mso-wrap-distance-bottom:0pt;margin-top:8.75pt;mso-position-vertical-relative:text;margin-left:552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HARPENTE</w:t>
                            </w:r>
                          </w:p>
                        </w:tc>
                      </w:tr>
                      <w:tr>
                        <w:trPr>
                          <w:trHeight w:val="9927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atière d’œuvre su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72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Débit de bois 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728"/>
                              <w:gridCol w:w="1729"/>
                              <w:gridCol w:w="1728"/>
                              <w:gridCol w:w="1728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arg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m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aut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m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Longueu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m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Volum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4"/>
                                      <w:szCs w:val="24"/>
                                    </w:rPr>
                                    <w:t>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 : 17 pièces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17 m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4"/>
                                      <w:szCs w:val="24"/>
                                    </w:rPr>
                                    <w:t>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OIS RABO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rinda">
    <w:altName w:val="Liberation Mono"/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8:00Z</dcterms:created>
  <dc:creator/>
  <dc:description/>
  <cp:keywords/>
  <dc:language>en-US</dc:language>
  <cp:lastModifiedBy/>
  <cp:lastPrinted>2011-04-08T09:29:00Z</cp:lastPrinted>
  <dcterms:modified xsi:type="dcterms:W3CDTF">2020-11-26T15:10:00Z</dcterms:modified>
  <cp:revision>6</cp:revision>
  <dc:subject/>
  <dc:title/>
</cp:coreProperties>
</file>