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775</wp:posOffset>
                </wp:positionH>
                <wp:positionV relativeFrom="paragraph">
                  <wp:posOffset>29845</wp:posOffset>
                </wp:positionV>
                <wp:extent cx="13810615" cy="1388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0615" cy="138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1"/>
                              <w:gridCol w:w="10171"/>
                            </w:tblGrid>
                            <w:tr>
                              <w:trPr>
                                <w:trHeight w:val="1556" w:hRule="atLeast"/>
                                <w:cantSplit w:val="true"/>
                              </w:trPr>
                              <w:tc>
                                <w:tcPr>
                                  <w:tcW w:w="96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pacing w:before="120" w:after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caps/>
                                      <w:sz w:val="26"/>
                                      <w:szCs w:val="26"/>
                                    </w:rPr>
                                    <w:t>Document CENT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120"/>
                                    <w:ind w:left="170" w:right="15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réparation de la matière d’œuvre, du poste de travail et de l’outillage collectif et individuel mis à la disposition du candidat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ind w:left="7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Session 20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7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ab/>
                                    <w:t xml:space="preserve">Examen : 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6"/>
                                      <w:szCs w:val="26"/>
                                    </w:rPr>
                                    <w:t>Baccalauréat professionne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>Interventions sur le patrimoine bâ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>Option A - Maçonner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7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Page :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6"/>
                                      <w:szCs w:val="26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7.45pt;height:109.35pt;mso-wrap-distance-left:9.05pt;mso-wrap-distance-right:9.05pt;mso-wrap-distance-top:0pt;mso-wrap-distance-bottom:0pt;margin-top:2.3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8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1"/>
                        <w:gridCol w:w="10171"/>
                      </w:tblGrid>
                      <w:tr>
                        <w:trPr>
                          <w:trHeight w:val="1556" w:hRule="atLeast"/>
                          <w:cantSplit w:val="true"/>
                        </w:trPr>
                        <w:tc>
                          <w:tcPr>
                            <w:tcW w:w="96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pacing w:before="120" w:after="0"/>
                              <w:rPr>
                                <w:b/>
                                <w:b/>
                                <w:i w:val="false"/>
                                <w:i w:val="false"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aps/>
                                <w:sz w:val="26"/>
                                <w:szCs w:val="26"/>
                              </w:rPr>
                              <w:t>Document CENTRE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170" w:right="153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réparation de la matière d’œuvre, du poste de travail et de l’outillage collectif et individuel mis à la disposition du candidat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0"/>
                              <w:ind w:left="7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ession 2021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ab/>
                              <w:t xml:space="preserve">Examen : </w:t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pStyle w:val="Normal"/>
                              <w:ind w:left="7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Interventions sur le patrimoine bât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Option A - Maçonneri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age 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>1/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111125</wp:posOffset>
                </wp:positionV>
                <wp:extent cx="6757035" cy="91909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919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6"/>
                            </w:tblGrid>
                            <w:tr>
                              <w:trPr/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Épreuve E33 – TRAVAUX ANNEX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DomaineS d’INTERVENTION : cHARPENTE - COUVER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2" w:hRule="atLeast"/>
                              </w:trPr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Matériaux pour une maquette pour deux candidat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5 BBM, 20 x 20 x 50 cm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20 Kg de Sable 0/4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 sacs de mélange chaux / ciment pour bâtir (Conditionnement en sac de 35 kg)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Tuile</w:t>
                                  </w:r>
                                  <w:r>
                                    <w:rPr>
                                      <w:rFonts w:cs="Arial" w:ascii="Arial" w:hAnsi="Arial"/>
                                      <w:strike/>
                                      <w:color w:val="000000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canal de type « Evolution » de chez TERREAL ou produit similaire d'une autre marque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5 tuiles « courant » à talon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75 tuiles « couvert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ou couvran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 »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 tuiles faîtière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18 vi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de Ø 5 x 80 mm pour fixation du faitage et de la planche de rive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annes de section 75 x 175 x 4 000 mm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8 chevrons de section 60 x 80 x 2 300 mm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lanche de rive de section 20 x 175 x 2 200 mm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0 vis de Ø 6 x 140 mm pour fixation des chevrons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 liteaux de section 27 x 40 x 4 000 mm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 demi chevron (Membron) de section 40 x 100 x 3 600 mm pour la pose de la faîtière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70 pointes de type TPO Ø 2,7 x 70 mm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2 pointes de type TPO Ø 6 x 140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Matériaux à mettre à disposition du candidat pour l’épreuv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 chevrons de section 60 x 80 x 2 300 mm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 liteaux de section 27 x 40 x 3 000 mm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0 tuiles « courant » à talon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0 tuiles « couvert ou couvrant »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ointe de type TPO Ø 2,7 x 70 mm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8 Vis de Ø 6 x 140 mm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ind w:left="360" w:hanging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05pt;height:723.7pt;mso-wrap-distance-left:9.05pt;mso-wrap-distance-right:9.05pt;mso-wrap-distance-top:0pt;mso-wrap-distance-bottom:0pt;margin-top:8.7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6"/>
                      </w:tblGrid>
                      <w:tr>
                        <w:trPr/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Épreuve E33 – TRAVAUX ANNEXE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DomaineS d’INTERVENTION : cHARPENTE - COUVERTURE</w:t>
                            </w:r>
                          </w:p>
                        </w:tc>
                      </w:tr>
                      <w:tr>
                        <w:trPr>
                          <w:trHeight w:val="11642" w:hRule="atLeast"/>
                        </w:trPr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Matériaux pour une maquette pour deux candidat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5 BBM, 20 x 20 x 50 cm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20 Kg de Sable 0/4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 sacs de mélange chaux / ciment pour bâtir (Conditionnement en sac de 35 kg)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uile</w:t>
                            </w:r>
                            <w:r>
                              <w:rPr>
                                <w:rFonts w:cs="Arial" w:ascii="Arial" w:hAnsi="Arial"/>
                                <w:strike/>
                                <w:color w:val="00000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canal de type « Evolution » de chez TERREAL ou produit similaire d'une autre marque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5 tuiles « courant » à talon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75 tuiles « couver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u couvran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»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 tuiles faîtière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8 vi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e Ø 5 x 80 mm pour fixation du faitage et de la planche de rive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annes de section 75 x 175 x 4 000 mm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8 chevrons de section 60 x 80 x 2 300 mm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anche de rive de section 20 x 175 x 2 200 mm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0 vis de Ø 6 x 140 mm pour fixation des chevrons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 liteaux de section 27 x 40 x 4 000 mm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 demi chevron (Membron) de section 40 x 100 x 3 600 mm pour la pose de la faîtière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0 pointes de type TPO Ø 2,7 x 70 mm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2 pointes de type TPO Ø 6 x 14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Matériaux à mettre à disposition du candidat pour l’épreuv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 chevrons de section 60 x 80 x 2 300 mm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 liteaux de section 27 x 40 x 3 000 mm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0 tuiles « courant » à talon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0 tuiles « couvert ou couvrant »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ointe de type TPO Ø 2,7 x 70 mm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8 Vis de Ø 6 x 140 mm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ind w:left="360"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2465</wp:posOffset>
                </wp:positionH>
                <wp:positionV relativeFrom="paragraph">
                  <wp:posOffset>111125</wp:posOffset>
                </wp:positionV>
                <wp:extent cx="6757035" cy="8396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839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6"/>
                            </w:tblGrid>
                            <w:tr>
                              <w:trPr/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Épreuve E33 – TRAVAUX ANNEX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DomaineS d’INTERVENTION : cHARPENTE - COUVER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42" w:hRule="atLeast"/>
                              </w:trPr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Matériel à mettre à disposition du candida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3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ind w:left="1294" w:hanging="85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ied de biche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119"/>
                                    <w:ind w:left="1294" w:hanging="850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Asizelarge"/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Tenailles russes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119"/>
                                    <w:ind w:left="1294" w:hanging="85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Scie circulaire portative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80"/>
                                    <w:ind w:left="1294" w:hanging="85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erceuse-visseuse avec embouts adapté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Matériel collecti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1293" w:hanging="36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chafaudage périphérique avec plancher à 1,00 m de hauteur conforme à la recommandation R 408 avec accès sécurisé. (Plancher adapté aux travaux de couverture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293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293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29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Consigne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29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720" w:right="1293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onter 2 murs pignons en BBM, 20 x 20 x 50 cm suivant dimensions données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720" w:right="1293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aire des réservations pour les 3 pannes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720" w:right="1293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celler les pannes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720" w:right="1293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ser et fixer les chevrons suivant la répartition proposée, attention le chevron de rive et le premier chevron adjacent seront cloués, les autres seront vissés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720" w:right="1293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Visser l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demi-chevr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(Membron) en tête de chevron. Poser la latte haute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720" w:right="1293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arquer les chevrons de rive et le bas des chevrons adjacents avec de la peinture ou de la craie pour les repérer comme abîmés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720" w:right="1293" w:hanging="36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ser le litonnage au pureau nécessaire. Doubler le premier liteau à l’égout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720" w:right="1293" w:hanging="36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ser les tuiles</w:t>
                                  </w:r>
                                </w:p>
                                <w:p>
                                  <w:pPr>
                                    <w:pStyle w:val="Western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720" w:right="1293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réer artificiellement un désordre dans la couverture en bas du chevron de r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05pt;height:661.15pt;mso-wrap-distance-left:9.05pt;mso-wrap-distance-right:9.05pt;mso-wrap-distance-top:0pt;mso-wrap-distance-bottom:0pt;margin-top:8.75pt;mso-position-vertical-relative:text;margin-left:552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6"/>
                      </w:tblGrid>
                      <w:tr>
                        <w:trPr/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Épreuve E33 – TRAVAUX ANNEXE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DomaineS d’INTERVENTION : cHARPENTE - COUVERTURE</w:t>
                            </w:r>
                          </w:p>
                        </w:tc>
                      </w:tr>
                      <w:tr>
                        <w:trPr>
                          <w:trHeight w:val="11642" w:hRule="atLeast"/>
                        </w:trPr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Matériel à mettre à disposition du candida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ind w:left="2138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ind w:left="1294" w:hanging="85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ied de biche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7"/>
                              </w:numPr>
                              <w:spacing w:before="0" w:after="119"/>
                              <w:ind w:left="1294" w:hanging="85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Asizelarge"/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enailles russes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7"/>
                              </w:numPr>
                              <w:spacing w:before="0" w:after="119"/>
                              <w:ind w:left="1294" w:hanging="85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cie circulaire portative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ind w:left="1294" w:hanging="85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erceuse-visseuse avec embouts adapt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Matériel collecti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1293" w:hanging="36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chafaudage périphérique avec plancher à 1,00 m de hauteur conforme à la recommandation R 408 avec accès sécurisé. (Plancher adapté aux travaux de couverture)</w:t>
                            </w:r>
                          </w:p>
                          <w:p>
                            <w:pPr>
                              <w:pStyle w:val="Normal"/>
                              <w:ind w:right="1293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93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93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Consigne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ind w:right="1293"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720" w:right="1293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onter 2 murs pignons en BBM, 20 x 20 x 50 cm suivant dimensions données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720" w:right="1293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aire des réservations pour les 3 pannes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720" w:right="1293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celler les pannes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720" w:right="1293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ser et fixer les chevrons suivant la répartition proposée, attention le chevron de rive et le premier chevron adjacent seront cloués, les autres seront vissés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720" w:right="1293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Visser 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emi-chevro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(Membron) en tête de chevron. Poser la latte haute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720" w:right="1293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arquer les chevrons de rive et le bas des chevrons adjacents avec de la peinture ou de la craie pour les repérer comme abîmés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720" w:right="1293" w:hanging="36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ser le litonnage au pureau nécessaire. Doubler le premier liteau à l’égout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720" w:right="1293" w:hanging="36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ser les tuiles</w:t>
                            </w:r>
                          </w:p>
                          <w:p>
                            <w:pPr>
                              <w:pStyle w:val="Western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720" w:right="1293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réer artificiellement un désordre dans la couverture en bas du chevron de r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Dimensions de l’ouvrag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5300</wp:posOffset>
            </wp:positionH>
            <wp:positionV relativeFrom="paragraph">
              <wp:posOffset>2250440</wp:posOffset>
            </wp:positionV>
            <wp:extent cx="9538970" cy="69043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48" t="-4" r="4843" b="5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8970" cy="690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4260</wp:posOffset>
                </wp:positionH>
                <wp:positionV relativeFrom="paragraph">
                  <wp:posOffset>1191260</wp:posOffset>
                </wp:positionV>
                <wp:extent cx="635" cy="3289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3.8pt;margin-top:93.8pt;width:0pt;height:0pt" type="_x0000_t32">
                <v:stroke color="black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7335</wp:posOffset>
                </wp:positionH>
                <wp:positionV relativeFrom="paragraph">
                  <wp:posOffset>3803015</wp:posOffset>
                </wp:positionV>
                <wp:extent cx="663829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05pt;margin-top:299.45pt;width:0pt;height:0pt" type="_x0000_t32">
                <v:stroke color="black" weight="1908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992995</wp:posOffset>
                </wp:positionH>
                <wp:positionV relativeFrom="paragraph">
                  <wp:posOffset>4991100</wp:posOffset>
                </wp:positionV>
                <wp:extent cx="323024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6.85pt;margin-top:393pt;width:0pt;height:0pt" type="_x0000_t32">
                <v:stroke color="black" weight="1908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14045</wp:posOffset>
                </wp:positionH>
                <wp:positionV relativeFrom="paragraph">
                  <wp:posOffset>4023995</wp:posOffset>
                </wp:positionV>
                <wp:extent cx="347980" cy="2051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812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666 </w:t>
                            </w:r>
                          </w:p>
                        </w:txbxContent>
                      </wps:txbx>
                      <wps:bodyPr wrap="square" lIns="1080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48.35pt;margin-top:316.8pt;width:27.35pt;height:16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666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160260" cy="52133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1009" b="2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260" cy="521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095</wp:posOffset>
                </wp:positionH>
                <wp:positionV relativeFrom="paragraph">
                  <wp:posOffset>3423285</wp:posOffset>
                </wp:positionV>
                <wp:extent cx="1484630" cy="3797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Zone candidat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29.9pt;mso-wrap-distance-left:9.05pt;mso-wrap-distance-right:9.05pt;mso-wrap-distance-top:0pt;mso-wrap-distance-bottom:0pt;margin-top:269.55pt;mso-position-vertical-relative:text;margin-left:10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Zone candida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5300</wp:posOffset>
                </wp:positionH>
                <wp:positionV relativeFrom="paragraph">
                  <wp:posOffset>3423285</wp:posOffset>
                </wp:positionV>
                <wp:extent cx="1450340" cy="3797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Zone candida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9.9pt;mso-wrap-distance-left:9.05pt;mso-wrap-distance-right:9.05pt;mso-wrap-distance-top:0pt;mso-wrap-distance-bottom:0pt;margin-top:269.5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Zone candida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5150</wp:posOffset>
                </wp:positionH>
                <wp:positionV relativeFrom="paragraph">
                  <wp:posOffset>-49530</wp:posOffset>
                </wp:positionV>
                <wp:extent cx="347980" cy="1670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812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758 </w:t>
                            </w:r>
                          </w:p>
                        </w:txbxContent>
                      </wps:txbx>
                      <wps:bodyPr wrap="square" lIns="1080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4.5pt;margin-top:-3.95pt;width:27.35pt;height:13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758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45955</wp:posOffset>
                </wp:positionH>
                <wp:positionV relativeFrom="paragraph">
                  <wp:posOffset>-40005</wp:posOffset>
                </wp:positionV>
                <wp:extent cx="347980" cy="1676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812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754</w:t>
                            </w:r>
                          </w:p>
                        </w:txbxContent>
                      </wps:txbx>
                      <wps:bodyPr wrap="square" lIns="1080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51.7pt;margin-top:-3.2pt;width:27.35pt;height:1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75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31750</wp:posOffset>
                </wp:positionV>
                <wp:extent cx="318262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35pt;margin-top:2.5pt;width:0pt;height:0pt" type="_x0000_t32">
                <v:stroke color="black" weight="1908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87505</wp:posOffset>
                </wp:positionH>
                <wp:positionV relativeFrom="paragraph">
                  <wp:posOffset>121920</wp:posOffset>
                </wp:positionV>
                <wp:extent cx="1002030" cy="3092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ôtes en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24.35pt;mso-wrap-distance-left:9.05pt;mso-wrap-distance-right:9.05pt;mso-wrap-distance-top:0pt;mso-wrap-distance-bottom:0pt;margin-top:9.6pt;mso-position-vertical-relative:text;margin-left:92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ôtes en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ccalauréat professionnel Interventions sur le patrimoine bâti - Option A Maçonnerie</w:t>
        <w:tab/>
        <w:tab/>
        <w:t>Document centre – E33 – Travaux annexes</w:t>
        <w:tab/>
        <w:tab/>
        <w:tab/>
        <w:tab/>
        <w:tab/>
        <w:tab/>
        <w:tab/>
        <w:t>Page 2/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étails de la maquet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4545</wp:posOffset>
                </wp:positionH>
                <wp:positionV relativeFrom="paragraph">
                  <wp:posOffset>160655</wp:posOffset>
                </wp:positionV>
                <wp:extent cx="2044065" cy="5384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one à dégrader avec des tuiles cassées ou déposé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5pt;height:42.4pt;mso-wrap-distance-left:9.05pt;mso-wrap-distance-right:9.05pt;mso-wrap-distance-top:0pt;mso-wrap-distance-bottom:0pt;margin-top:12.65pt;mso-position-vertical-relative:text;margin-left: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Zone à dégrader avec des tuiles cassées ou dépos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0075</wp:posOffset>
                </wp:positionH>
                <wp:positionV relativeFrom="paragraph">
                  <wp:posOffset>140335</wp:posOffset>
                </wp:positionV>
                <wp:extent cx="7449185" cy="3348990"/>
                <wp:effectExtent l="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9120" cy="3349080"/>
                          <a:chOff x="0" y="0"/>
                          <a:chExt cx="7449120" cy="334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2874" t="8702" r="0" b="1813"/>
                          <a:stretch/>
                        </pic:blipFill>
                        <pic:spPr>
                          <a:xfrm>
                            <a:off x="0" y="0"/>
                            <a:ext cx="6420600" cy="33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07000" y="467280"/>
                            <a:ext cx="184212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evron à marquer à la craie pour symboliser une dégradation. Ceux-ci seront cloués et non vissé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25pt;margin-top:11.05pt;width:586.55pt;height:263.7pt" coordorigin="8945,221" coordsize="11731,52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45;top:221;width:10110;height:527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7775;top:957;width:2900;height:10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evron à marquer à la craie pour symboliser une dégradation. Ceux-ci seront cloués et non vissé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08990</wp:posOffset>
                </wp:positionH>
                <wp:positionV relativeFrom="paragraph">
                  <wp:posOffset>-6350</wp:posOffset>
                </wp:positionV>
                <wp:extent cx="895350" cy="17843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pt;margin-top:-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</wp:posOffset>
            </wp:positionH>
            <wp:positionV relativeFrom="paragraph">
              <wp:posOffset>95885</wp:posOffset>
            </wp:positionV>
            <wp:extent cx="4373880" cy="384175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17113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14525</wp:posOffset>
                </wp:positionH>
                <wp:positionV relativeFrom="paragraph">
                  <wp:posOffset>172085</wp:posOffset>
                </wp:positionV>
                <wp:extent cx="2044065" cy="5384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d de chevron cassé. Absence de planche de ri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5pt;height:42.4pt;mso-wrap-distance-left:9.05pt;mso-wrap-distance-right:9.05pt;mso-wrap-distance-top:0pt;mso-wrap-distance-bottom:0pt;margin-top:13.55pt;mso-position-vertical-relative:text;margin-left:1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d de chevron cassé. Absence de planche de r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43725</wp:posOffset>
                </wp:positionH>
                <wp:positionV relativeFrom="paragraph">
                  <wp:posOffset>77470</wp:posOffset>
                </wp:positionV>
                <wp:extent cx="1837055" cy="5384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mbron 40 x 100 pour fixation des faitières par v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42.4pt;mso-wrap-distance-left:9.05pt;mso-wrap-distance-right:9.05pt;mso-wrap-distance-top:0pt;mso-wrap-distance-bottom:0pt;margin-top:6.1pt;mso-position-vertical-relative:text;margin-left:5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mbron 40 x 100 pour fixation des faitières par v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08675</wp:posOffset>
            </wp:positionH>
            <wp:positionV relativeFrom="paragraph">
              <wp:posOffset>-3175</wp:posOffset>
            </wp:positionV>
            <wp:extent cx="8259445" cy="431101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944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56600</wp:posOffset>
                </wp:positionH>
                <wp:positionV relativeFrom="paragraph">
                  <wp:posOffset>635</wp:posOffset>
                </wp:positionV>
                <wp:extent cx="1854200" cy="5384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che de rive fixée sur chevron pour support de tuile de ri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42.4pt;mso-wrap-distance-left:9.05pt;mso-wrap-distance-right:9.05pt;mso-wrap-distance-top:0pt;mso-wrap-distance-bottom:0pt;margin-top:0pt;mso-position-vertical-relative:text;margin-left:6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nche de rive fixée sur chevron pour support de tuile de r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Baccalauréat professionnel Interventions sur le patrimoine bâti - Option A Maçonnerie</w:t>
        <w:tab/>
        <w:tab/>
        <w:t>Document centre – E33 – Travaux annexes</w:t>
        <w:tab/>
        <w:tab/>
        <w:tab/>
        <w:tab/>
        <w:tab/>
        <w:tab/>
        <w:tab/>
        <w:t>Page 3/3</w: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jc w:val="center"/>
      <w:outlineLvl w:val="4"/>
    </w:pPr>
    <w:rPr>
      <w:sz w:val="2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348" w:hanging="1348"/>
      <w:jc w:val="center"/>
      <w:outlineLvl w:val="5"/>
    </w:pPr>
    <w:rPr>
      <w:rFonts w:ascii="Arial" w:hAnsi="Arial" w:cs="Arial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61" w:hanging="0"/>
      <w:jc w:val="center"/>
      <w:outlineLvl w:val="6"/>
    </w:pPr>
    <w:rPr>
      <w:sz w:val="2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sz w:val="28"/>
      <w:lang w:val="fr-FR" w:bidi="ar-SA"/>
    </w:rPr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11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6:24:00Z</dcterms:created>
  <dc:creator/>
  <dc:description/>
  <cp:keywords/>
  <dc:language>en-US</dc:language>
  <cp:lastModifiedBy/>
  <cp:lastPrinted>2019-12-13T11:13:00Z</cp:lastPrinted>
  <dcterms:modified xsi:type="dcterms:W3CDTF">2020-11-26T14:33:00Z</dcterms:modified>
  <cp:revision>16</cp:revision>
  <dc:subject/>
  <dc:title/>
</cp:coreProperties>
</file>