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32"/>
                <w:szCs w:val="26"/>
              </w:rPr>
              <w:t>Session 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XAMEN : </w:t>
              <w:tab/>
            </w:r>
            <w:r>
              <w:rPr>
                <w:rFonts w:cs="Arial" w:ascii="Arial" w:hAnsi="Arial"/>
                <w:sz w:val="28"/>
                <w:szCs w:val="28"/>
              </w:rPr>
              <w:t>Baccalauréat professionnel Interventions sur le patrimoine bâti – Option C COUVER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reuve : </w:t>
              <w:tab/>
              <w:t>E33 – Travaux annexes</w:t>
              <w:tab/>
              <w:t>Domaines d’intervention : Maçonnerie- Charpente</w:t>
              <w:tab/>
              <w:tab/>
            </w:r>
            <w:r>
              <w:rPr>
                <w:b/>
                <w:sz w:val="28"/>
                <w:szCs w:val="28"/>
              </w:rPr>
              <w:t>1906-IPB C P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Durée : 6 heures</w:t>
              <w:tab/>
              <w:tab/>
              <w:tab/>
              <w:tab/>
              <w:t xml:space="preserve">        Coefficient : 1</w:t>
              <w:tab/>
              <w:tab/>
              <w:tab/>
              <w:tab/>
              <w:tab/>
              <w:tab/>
              <w:t xml:space="preserve">  </w:t>
              <w:tab/>
              <w:t>Page : 1/1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FICHE D’ÉVALUATION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37160</wp:posOffset>
                </wp:positionV>
                <wp:extent cx="9676765" cy="1171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765" cy="1171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55"/>
                              <w:gridCol w:w="994"/>
                              <w:gridCol w:w="6803"/>
                              <w:gridCol w:w="1987"/>
                            </w:tblGrid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5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  <w:t>N° d’emplacement :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N DEMAN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e réaliser en autonomie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  <w:t>CRITERES D’EXIGENCES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2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RGANISATION DU POSTE DE TRAV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’observation des consignes liée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u poste de trava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ux matéri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ux matéri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ux déchets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e poste de travail est ratio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e périmètre de travail reste propre et sécuris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es E.P.I nécessaires sont correctement utilis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/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  <w:cantSplit w:val="true"/>
                              </w:trPr>
                              <w:tc>
                                <w:tcPr>
                                  <w:tcW w:w="13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Corpsdetexte3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Sous total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époser l’aisselier existant.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  <w:t>La dépose est faite sans dégradation importante du support. Le trou est purg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 /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racer et débiter dans un chevron un nouvel aisselier identique à l’anci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  <w:t>Les coupes et la longueur sont en concordances avec l’exist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ser et cheviller le nouvel élément.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  <w:t>La pose est ajustée et le chevillage à la tire.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13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Corpsdetexte3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Sous total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éaliser le scellement de l’aisselier.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e scellement est efficace et assure la fixation de l’aisselier. 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boucher le trou dans la maçonnerie.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 calfeutrement est efficace il s’intègre bien dans la maçonnerie existan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/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  <w:cantSplit w:val="true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éaliser la reprise de l’enduit.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’enduit a une finition s’intégrant bien dans la maçonnerie existan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’angle est dans la continuité de l’enduit exist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/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/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3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Corpsdetexte3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Sous total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/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3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. /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3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. /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8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8"/>
                                    </w:rPr>
                                    <w:t>Correcteurs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8"/>
                                    </w:rPr>
                                    <w:t>Centre d’examen :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8"/>
                                    </w:rPr>
                                    <w:t>Signatures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5pt;height:922.2pt;mso-wrap-distance-left:7.05pt;mso-wrap-distance-right:7.05pt;mso-wrap-distance-top:0pt;mso-wrap-distance-bottom:0pt;margin-top:10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5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55"/>
                        <w:gridCol w:w="994"/>
                        <w:gridCol w:w="6803"/>
                        <w:gridCol w:w="1987"/>
                      </w:tblGrid>
                      <w:tr>
                        <w:trPr>
                          <w:trHeight w:val="925" w:hRule="atLeast"/>
                          <w:cantSplit w:val="true"/>
                        </w:trPr>
                        <w:tc>
                          <w:tcPr>
                            <w:tcW w:w="15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>N° d’emplacement :……………….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 DEMA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 réaliser en autonomie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>CRITERES D’EXIGENCES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2142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RGANISATION DU POSTE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observation des consignes lié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 poste de trav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x matéri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x matéri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x déchets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e poste de travail est ra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e périmètre de travail reste propre et sécuris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es E.P.I nécessaires sont correctement utilis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/ 5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  <w:cantSplit w:val="true"/>
                        </w:trPr>
                        <w:tc>
                          <w:tcPr>
                            <w:tcW w:w="13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Corpsdetexte3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ous total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5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époser l’aisselier existant.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  <w:t>La dépose est faite sans dégradation importante du support. Le trou est purg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 /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cer et débiter dans un chevron un nouvel aisselier identique à l’anc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  <w:t>Les coupes et la longueur sont en concordances avec l’exist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er et cheviller le nouvel élément.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  <w:t>La pose est ajustée et le chevillage à la tire.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 15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13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Corpsdetexte3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ous total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45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éaliser le scellement de l’aisselier.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 scellement est efficace et assure la fixation de l’aisselier. 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 15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boucher le trou dans la maçonnerie.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alfeutrement est efficace il s’intègre bien dans la maçonnerie exist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/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  <w:cantSplit w:val="true"/>
                        </w:trPr>
                        <w:tc>
                          <w:tcPr>
                            <w:tcW w:w="5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éaliser la reprise de l’enduit.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enduit a une finition s’intégrant bien dans la maçonnerie exist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gle est dans la continuité de l’enduit exist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/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/ 5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  <w:cantSplit w:val="true"/>
                        </w:trPr>
                        <w:tc>
                          <w:tcPr>
                            <w:tcW w:w="13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Corpsdetexte3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ous total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 /5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  <w:cantSplit w:val="true"/>
                        </w:trPr>
                        <w:tc>
                          <w:tcPr>
                            <w:tcW w:w="13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. / 10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  <w:cantSplit w:val="true"/>
                        </w:trPr>
                        <w:tc>
                          <w:tcPr>
                            <w:tcW w:w="13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. / 20</w:t>
                            </w:r>
                          </w:p>
                        </w:tc>
                      </w:tr>
                      <w:tr>
                        <w:trPr>
                          <w:trHeight w:val="1694" w:hRule="atLeast"/>
                          <w:cantSplit w:val="true"/>
                        </w:trPr>
                        <w:tc>
                          <w:tcPr>
                            <w:tcW w:w="6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Correcteurs :</w:t>
                            </w:r>
                          </w:p>
                        </w:tc>
                      </w:tr>
                      <w:tr>
                        <w:trPr>
                          <w:trHeight w:val="1846" w:hRule="atLeast"/>
                          <w:cantSplit w:val="true"/>
                        </w:trPr>
                        <w:tc>
                          <w:tcPr>
                            <w:tcW w:w="6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Centre d’examen :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Signatures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4"/>
      <w:szCs w:val="28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40:00Z</dcterms:created>
  <dc:creator/>
  <dc:description/>
  <cp:keywords/>
  <dc:language>en-US</dc:language>
  <cp:lastModifiedBy/>
  <cp:lastPrinted>2008-03-07T14:19:00Z</cp:lastPrinted>
  <dcterms:modified xsi:type="dcterms:W3CDTF">2019-01-07T15:20:00Z</dcterms:modified>
  <cp:revision>7</cp:revision>
  <dc:subject/>
  <dc:title/>
</cp:coreProperties>
</file>