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3429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ÉNAGEMENT ET FINITION DU BÂ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.55pt;margin-top:2.7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ÉNAGEMENT ET FINITION DU BÂ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4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4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49225</wp:posOffset>
                </wp:positionV>
                <wp:extent cx="6118225" cy="66548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6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3 : Épreuve de réalisation d’un chant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33 : Réalisation de travaux de finition et de déco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11.75pt;width:481.7pt;height:52.3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3 : Épreuve de réalisation d’un chant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33 : Réalisation de travaux de finition et de décoration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PREPARATION MATERIELLE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/>
      </w:pPr>
      <w:r>
        <w:rPr>
          <w:rFonts w:cs="Arial" w:ascii="Arial" w:hAnsi="Arial"/>
          <w:b/>
          <w:sz w:val="40"/>
        </w:rPr>
        <w:t xml:space="preserve">MATÉRIEL, OUTILLAGE et ÉQUIPEMENT A FOURNIR PAR LE CENTRE POUR CETTE UNITÉ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3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5103"/>
      </w:tblGrid>
      <w:tr>
        <w:trPr>
          <w:trHeight w:val="1081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É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33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À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ENTRE D’EXAMEN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DIVIDUEL :</w:t>
            </w:r>
          </w:p>
          <w:p>
            <w:pPr>
              <w:pStyle w:val="Normal"/>
              <w:ind w:right="5033"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OLLECTIF :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28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RL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Default"/>
              <w:rPr/>
            </w:pPr>
            <w:r>
              <w:rPr/>
              <w:t xml:space="preserve">Les fiches techniques des produits utilisés : </w:t>
            </w:r>
          </w:p>
          <w:p>
            <w:pPr>
              <w:pStyle w:val="Default"/>
              <w:rPr/>
            </w:pPr>
            <w:r>
              <w:rPr/>
              <w:t xml:space="preserve">- Enduit </w:t>
            </w:r>
          </w:p>
          <w:p>
            <w:pPr>
              <w:pStyle w:val="Default"/>
              <w:rPr/>
            </w:pPr>
            <w:r>
              <w:rPr/>
              <w:t xml:space="preserve">- Peintures </w:t>
            </w:r>
          </w:p>
          <w:p>
            <w:pPr>
              <w:pStyle w:val="Default"/>
              <w:rPr/>
            </w:pPr>
            <w:r>
              <w:rPr/>
              <w:t xml:space="preserve">- Colles </w:t>
            </w:r>
          </w:p>
          <w:p>
            <w:pPr>
              <w:pStyle w:val="Default"/>
              <w:rPr/>
            </w:pPr>
            <w:r>
              <w:rPr/>
              <w:t xml:space="preserve">- Papier peint </w:t>
            </w:r>
          </w:p>
          <w:p>
            <w:pPr>
              <w:pStyle w:val="Default"/>
              <w:rPr/>
            </w:pPr>
            <w:r>
              <w:rPr/>
              <w:t xml:space="preserve">- Dalles pvc </w:t>
            </w:r>
          </w:p>
          <w:p>
            <w:pPr>
              <w:pStyle w:val="Default"/>
              <w:rPr/>
            </w:pPr>
            <w:r>
              <w:rPr/>
              <w:t xml:space="preserve">- …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acun des centres d’examen tiendra à disposition des candidats et en quantité suffisante les fiches techniques nécessaires. 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67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ÉS : </w:t>
            </w:r>
            <w:r>
              <w:rPr>
                <w:rFonts w:cs="Arial" w:ascii="Arial" w:hAnsi="Arial"/>
                <w:sz w:val="28"/>
              </w:rPr>
              <w:t>documents, calculatrice,...</w:t>
            </w:r>
          </w:p>
        </w:tc>
      </w:tr>
      <w:tr>
        <w:trPr>
          <w:trHeight w:val="4127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ATRICE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555" w:bottom="6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E5E5E5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ATIÈRE D’OEUVRE, FOURNITURES </w:t>
      </w:r>
      <w:r>
        <w:rPr>
          <w:rFonts w:cs="Arial" w:ascii="Arial" w:hAnsi="Arial"/>
          <w:sz w:val="36"/>
        </w:rPr>
        <w:t>(pour 1 candidat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E5E5E5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OURNIES PAR LE </w:t>
      </w:r>
      <w:r>
        <w:rPr>
          <w:rFonts w:cs="Arial" w:ascii="Arial" w:hAnsi="Arial"/>
          <w:b/>
          <w:sz w:val="36"/>
          <w:u w:val="single"/>
        </w:rPr>
        <w:t>CENTRE D’EXAM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E5E5E5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958590</wp:posOffset>
                </wp:positionH>
                <wp:positionV relativeFrom="margin">
                  <wp:posOffset>1022350</wp:posOffset>
                </wp:positionV>
                <wp:extent cx="2533650" cy="171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>D i s t i n g u e r   ou   c o m b i n e r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.5pt;mso-wrap-distance-left:9.05pt;mso-wrap-distance-right:9.05pt;mso-wrap-distance-top:0pt;mso-wrap-distance-bottom:0pt;margin-top:80.5pt;mso-position-vertical-relative:margin;margin-left:311.7pt;mso-position-horizontal-relative:margin"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>D i s t i n g u e r   ou   c o m b i n e 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561"/>
        <w:gridCol w:w="1005"/>
        <w:gridCol w:w="997"/>
        <w:gridCol w:w="997"/>
        <w:gridCol w:w="996"/>
        <w:gridCol w:w="997"/>
      </w:tblGrid>
      <w:tr>
        <w:trPr>
          <w:trHeight w:val="402" w:hRule="atLeast"/>
        </w:trPr>
        <w:tc>
          <w:tcPr>
            <w:tcW w:w="6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D’OEUVRE :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on </w:t>
            </w:r>
            <w:r>
              <w:rPr>
                <w:rFonts w:cs="Arial" w:ascii="Arial" w:hAnsi="Arial"/>
                <w:b/>
                <w:sz w:val="22"/>
              </w:rPr>
              <w:t>R</w:t>
            </w:r>
            <w:r>
              <w:rPr>
                <w:rFonts w:cs="Arial" w:ascii="Arial" w:hAnsi="Arial"/>
                <w:sz w:val="22"/>
              </w:rPr>
              <w:t>écupérable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R</w:t>
            </w:r>
            <w:r>
              <w:rPr>
                <w:rFonts w:cs="Arial" w:ascii="Arial" w:hAnsi="Arial"/>
                <w:sz w:val="22"/>
              </w:rPr>
              <w:t>écupérable</w:t>
            </w:r>
          </w:p>
        </w:tc>
      </w:tr>
      <w:tr>
        <w:trPr>
          <w:trHeight w:val="596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s commerciales précises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débits, dimensions, croquis,..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sz w:val="16"/>
              </w:rPr>
              <w:t>nité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</w:rPr>
              <w:t>Prix</w:t>
            </w:r>
            <w:r>
              <w:rPr>
                <w:rFonts w:cs="Arial" w:ascii="Arial" w:hAnsi="Arial"/>
              </w:rPr>
              <w:t xml:space="preserve"> HT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</w:rPr>
              <w:t>nitair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</w:rPr>
              <w:t>uantité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R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H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R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</w:rPr>
              <w:t>uantité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H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sif grain 100 en feuill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.2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2.2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asif grain 150 en feuill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4.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ret cachet rouge en 1 kg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pret cachet bleu en 1 kg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ression acrylique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ture acrylique satiné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3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que satinée acrylique blanch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que satinée acrylique bleu RAL 50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9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</w:rPr>
              <w:t xml:space="preserve">Baguettes en pin, 2 arrondis 2,40ml de long </w:t>
            </w:r>
          </w:p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ur 30 mm épaisseur 6 mm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5,6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intes tête homme 1 x 25 mm sachet 125 gr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</w:rPr>
              <w:t>Papier peint Livingwalls « Argent Blanc Gris Métallique »</w:t>
            </w:r>
          </w:p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: 374192 de chez AS-CREATIO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25,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 papier peint intissé Quelyd, 0,300 kg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</w:rPr>
              <w:t>Colle sol souple type SADER TAC V6 en pôt de 6kg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KET TX MODULAIRE DALLE 33x33 U2SP3</w:t>
            </w:r>
          </w:p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n de 5m2 coloris n°1 choix libr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KET TX MODULAIRE DALLE 33x33 U2SP3</w:t>
            </w:r>
          </w:p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n de 5m2 coloris n°2 choix libre ton contrasté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aggloméré 4 x 30 mm 100 pièce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loméré de 18 mm plaque de 2.50 x 1.25</w:t>
            </w:r>
          </w:p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découper aux dimensions définies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seaux raboté 34 x 34 mm Longueur 2,40 ml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au de masquage de précision de 50 mm de        large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4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yon de peinture noire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6" w:hRule="atLeast"/>
        </w:trPr>
        <w:tc>
          <w:tcPr>
            <w:tcW w:w="6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1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VA 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8.62</w:t>
            </w:r>
          </w:p>
        </w:tc>
      </w:tr>
      <w:tr>
        <w:trPr>
          <w:trHeight w:val="430" w:hRule="atLeast"/>
        </w:trPr>
        <w:tc>
          <w:tcPr>
            <w:tcW w:w="6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ût Total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TTC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1.78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spacing w:before="0" w:after="0"/>
        <w:jc w:val="center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spacing w:before="100" w:after="100"/>
        <w:jc w:val="center"/>
        <w:rPr/>
      </w:pPr>
      <w:r>
        <w:rPr>
          <w:rFonts w:cs="Arial" w:ascii="Arial" w:hAnsi="Arial"/>
          <w:i w:val="false"/>
          <w:sz w:val="36"/>
        </w:rPr>
        <w:t>IMPLANTATION et POSTE DE TRAVAIL PRATIQUE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</wp:posOffset>
            </wp:positionH>
            <wp:positionV relativeFrom="paragraph">
              <wp:posOffset>64135</wp:posOffset>
            </wp:positionV>
            <wp:extent cx="6105525" cy="3795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53" t="19101" r="20585" b="1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79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022475</wp:posOffset>
                </wp:positionH>
                <wp:positionV relativeFrom="paragraph">
                  <wp:posOffset>91440</wp:posOffset>
                </wp:positionV>
                <wp:extent cx="90805" cy="1187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25pt;margin-top:7.2pt;width:7.1pt;height: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5159375</wp:posOffset>
                </wp:positionH>
                <wp:positionV relativeFrom="paragraph">
                  <wp:posOffset>91440</wp:posOffset>
                </wp:positionV>
                <wp:extent cx="90805" cy="11874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6.25pt;margin-top:7.2pt;width:7.1pt;height: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</w:rPr>
        <w:t>Dimensions et préparation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ur 1 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ur 2.00m et hauteur de cabine comprise entre 2.35m et 2.50m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Celui-ci sera rebouché, enduit et recouvert de deux couches de peinture acrylique satinée </w:t>
      </w:r>
      <w:r>
        <w:rPr>
          <w:rFonts w:cs="Arial" w:ascii="Arial" w:hAnsi="Arial"/>
          <w:b/>
          <w:sz w:val="24"/>
          <w:szCs w:val="24"/>
        </w:rPr>
        <w:t>BLANCHE</w:t>
      </w:r>
      <w:r>
        <w:rPr>
          <w:rFonts w:cs="Arial" w:ascii="Arial" w:hAnsi="Arial"/>
          <w:sz w:val="24"/>
          <w:szCs w:val="24"/>
        </w:rPr>
        <w:t xml:space="preserve"> d’aspect finement poché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ur 2 : 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ur 1.50m et hauteur de cabine comprise entre 2.35 et 2.50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ui-ci sera rebouché, enduit et imprim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’ensemble des plinthes seront rebouchées et imprimé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La préparation des supports doit permettre au candidat de réaliser des travaux de finition A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Le panneau de sol sera préparé,  découpé, les tasseaux posés au préalable par le centre d’examen.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Panneau en Aggloméré de 18 mm.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Tasseaux rabotés section 34 x 34 mm.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mensions intérieures du panneau de sol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ngueur 1.85m et largeur 1.19m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ochement 0.40m x 0.40m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iangle 0.45m x 0.55m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0505</wp:posOffset>
            </wp:positionH>
            <wp:positionV relativeFrom="paragraph">
              <wp:posOffset>77470</wp:posOffset>
            </wp:positionV>
            <wp:extent cx="6022975" cy="42195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98" t="22226" r="25880" b="1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7"/>
      </w:tblGrid>
      <w:tr>
        <w:trPr>
          <w:trHeight w:val="9422" w:hRule="atLeast"/>
        </w:trPr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napToGrid w:val="false"/>
              <w:ind w:right="142" w:firstLine="14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ind w:right="142" w:firstLine="142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ORGANISATION AU CENTRE D’EXAM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ind w:right="142" w:firstLine="14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987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10"/>
              <w:gridCol w:w="3267"/>
              <w:gridCol w:w="568"/>
              <w:gridCol w:w="710"/>
              <w:gridCol w:w="710"/>
              <w:gridCol w:w="713"/>
              <w:gridCol w:w="709"/>
              <w:gridCol w:w="1990"/>
            </w:tblGrid>
            <w:tr>
              <w:trPr>
                <w:trHeight w:val="617" w:hRule="atLeast"/>
              </w:trPr>
              <w:tc>
                <w:tcPr>
                  <w:tcW w:w="121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hronologie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s Opérations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XÉCUTION DE L’OUVRAGE</w:t>
                  </w:r>
                </w:p>
              </w:tc>
              <w:tc>
                <w:tcPr>
                  <w:tcW w:w="540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lanning prévisionnel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s temps d’exécution :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TURE DES OPÉRATIONS</w:t>
                  </w:r>
                </w:p>
              </w:tc>
              <w:tc>
                <w:tcPr>
                  <w:tcW w:w="341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mi-journées</w:t>
                  </w:r>
                </w:p>
              </w:tc>
              <w:tc>
                <w:tcPr>
                  <w:tcW w:w="199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 xml:space="preserve">TEMPS 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121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(Mode opératoire indicatif)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mplantation et pose des champlats, rebouchage et impression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heures 30 mn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raçage décor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éparation des teinte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Application des peinture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heures 30 mn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éparation colle et papier peint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se papier peint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 heure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alepinage des dalle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se des dalle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heures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ettoyage fin de chantier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16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raçage décor et fausse fenêtre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2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968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4" w:hanging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urée totale de l’épreuve en heures :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4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9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4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6"/>
      <w:type w:val="nextPage"/>
      <w:pgSz w:w="11906" w:h="16838"/>
      <w:pgMar w:left="851" w:right="851" w:gutter="0" w:header="0" w:top="28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/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ÉPARATION MATÉ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</w:rPr>
            <w:t>ÉPREUVE E33 – RÉALISATION DE TRAVAUX DE FINITION ET DE DÉCORATION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/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ÉPARATION MATÉ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</w:rPr>
            <w:t>ÉPREUVE E33 – RÉALISATION DE TRAVAUX DE FINITION ET DE DÉCORATION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/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ÉPARATION MATÉ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</w:rPr>
            <w:t>ÉPREUVE E33 – RÉALISATION DE TRAVAUX DE FINITION ET DE DÉCORATION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6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1:00Z</dcterms:created>
  <dc:creator/>
  <dc:description/>
  <dc:language>en-US</dc:language>
  <cp:lastModifiedBy/>
  <cp:lastPrinted>2021-12-01T14:46:00Z</cp:lastPrinted>
  <dcterms:modified xsi:type="dcterms:W3CDTF">2021-12-01T13:46:00Z</dcterms:modified>
  <cp:revision>12</cp:revision>
  <dc:subject/>
  <dc:title/>
</cp:coreProperties>
</file>