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60945</wp:posOffset>
                </wp:positionH>
                <wp:positionV relativeFrom="paragraph">
                  <wp:posOffset>328930</wp:posOffset>
                </wp:positionV>
                <wp:extent cx="6118225" cy="1600200"/>
                <wp:effectExtent l="64135" t="63500" r="63500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ÉNAGEMENT ET FINITION DU BÂ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95.35pt;margin-top:25.9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ÉNAGEMENT ET FINITION DU BÂ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78435</wp:posOffset>
                </wp:positionV>
                <wp:extent cx="6165215" cy="6149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614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50"/>
                              <w:gridCol w:w="155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70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age de ga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. 1 /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Travail demand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. 2 /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ues en pla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.3 /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ère partie : Construction d’une cloison de doublage et d’une gaine technique en plaques de plâtre vissées sur ossature métalliq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.4 /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ère partie : suit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.5 /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partie : Pose de la faïence et du list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.6 /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partie : suit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.7 /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5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484.2pt;mso-wrap-distance-left:0pt;mso-wrap-distance-right:7.05pt;mso-wrap-distance-top:0pt;mso-wrap-distance-bottom:0pt;margin-top:14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50"/>
                        <w:gridCol w:w="155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70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age de ga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. 1 /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ravail demand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. 2 /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ues en pl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.3 / 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ère partie : Construction d’une cloison de doublage et d’une gaine technique en plaques de plâtre vissées sur ossature métall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.4 / 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ère partie : suit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.5 / 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partie : Pose de la faïence et du list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.6 / 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partie : suit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.7 / 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5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36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6675</wp:posOffset>
                </wp:positionH>
                <wp:positionV relativeFrom="paragraph">
                  <wp:posOffset>1556385</wp:posOffset>
                </wp:positionV>
                <wp:extent cx="2520315" cy="388620"/>
                <wp:effectExtent l="32385" t="31750" r="31750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rée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14 Heur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25pt;margin-top:122.5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rée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14 Heur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4275</wp:posOffset>
                </wp:positionH>
                <wp:positionV relativeFrom="paragraph">
                  <wp:posOffset>1556385</wp:posOffset>
                </wp:positionV>
                <wp:extent cx="2520315" cy="388620"/>
                <wp:effectExtent l="32385" t="31750" r="31750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efficient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25pt;margin-top:122.5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efficient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486525</wp:posOffset>
                </wp:positionH>
                <wp:positionV relativeFrom="paragraph">
                  <wp:posOffset>5086985</wp:posOffset>
                </wp:positionV>
                <wp:extent cx="6997700" cy="1282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282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rFonts w:ascii="Arial" w:hAnsi="Arial" w:cs="Arial"/>
                                <w:color w:val="00000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8"/>
                                <w:u w:val="single"/>
                              </w:rPr>
                              <w:t>IMPORTAN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Dès la distribution du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8"/>
                                <w:u w:val="single"/>
                              </w:rPr>
                              <w:t>SUJ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 assurez- vous que l’exemplaire qui vous a été remis est conforme au sommaire ci - dessu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  <w:t>Si ce n’est pas le cas, demandez un nouvel exemplaire aux surveillants de sa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1pt;height:101pt;mso-wrap-distance-left:9.05pt;mso-wrap-distance-right:9.05pt;mso-wrap-distance-top:0pt;mso-wrap-distance-bottom:0pt;margin-top:400.55pt;mso-position-vertical-relative:text;margin-left:-510.75pt;mso-position-horizontal-relative:text">
                <v:textbox>
                  <w:txbxContent>
                    <w:p>
                      <w:pPr>
                        <w:pStyle w:val="Heading6"/>
                        <w:spacing w:before="60" w:after="0"/>
                        <w:rPr>
                          <w:rFonts w:ascii="Arial" w:hAnsi="Arial" w:cs="Arial"/>
                          <w:color w:val="000000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8"/>
                          <w:u w:val="single"/>
                        </w:rPr>
                        <w:t>IMPORTANT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6"/>
                          <w:szCs w:val="3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6"/>
                          <w:szCs w:val="30"/>
                          <w:u w:val="single"/>
                        </w:rPr>
                      </w:r>
                    </w:p>
                    <w:p>
                      <w:pPr>
                        <w:pStyle w:val="Heading6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Dès la distribution du </w:t>
                      </w:r>
                      <w:r>
                        <w:rPr>
                          <w:rFonts w:cs="Arial" w:ascii="Arial" w:hAnsi="Arial"/>
                          <w:color w:val="000000"/>
                          <w:szCs w:val="28"/>
                          <w:u w:val="single"/>
                        </w:rPr>
                        <w:t>SUJET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, assurez- vous que l’exemplaire qui vous a été remis est conforme au sommaire ci - dessu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  <w:t>Si ce n’est pas le cas, demandez un nouvel exemplaire aux surveillants de sa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93560</wp:posOffset>
                </wp:positionH>
                <wp:positionV relativeFrom="paragraph">
                  <wp:posOffset>340360</wp:posOffset>
                </wp:positionV>
                <wp:extent cx="7020560" cy="1168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0560" cy="116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A l’issue de l’épreu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</w:rPr>
                              <w:t>E3 - U.3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vous remettrez les documents de 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</w:rPr>
                              <w:t>SUJ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 repéré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u w:val="single"/>
                              </w:rPr>
                              <w:t xml:space="preserve">S 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 / 7 à S : 7/ 7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aux surveillants de salle, afin qu’ils soient agrafés ensemble, dans une copie d’examen règlementai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2.8pt;height:92pt;mso-wrap-distance-left:9.05pt;mso-wrap-distance-right:9.05pt;mso-wrap-distance-top:0pt;mso-wrap-distance-bottom:0pt;margin-top:26.8pt;mso-position-vertical-relative:text;margin-left:54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Heading6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A l’issue de l’épreuve </w:t>
                      </w:r>
                      <w:r>
                        <w:rPr>
                          <w:rFonts w:cs="Arial" w:ascii="Arial" w:hAnsi="Arial"/>
                          <w:color w:val="000000"/>
                          <w:u w:val="single"/>
                        </w:rPr>
                        <w:t>E3 - U.3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vous remettrez les documents de ce </w:t>
                      </w:r>
                      <w:r>
                        <w:rPr>
                          <w:rFonts w:cs="Arial" w:ascii="Arial" w:hAnsi="Arial"/>
                          <w:color w:val="000000"/>
                          <w:u w:val="single"/>
                        </w:rPr>
                        <w:t>SUJET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 repérés </w:t>
                      </w:r>
                      <w:r>
                        <w:rPr>
                          <w:rFonts w:cs="Arial" w:ascii="Arial" w:hAnsi="Arial"/>
                          <w:color w:val="000000"/>
                          <w:u w:val="single"/>
                        </w:rPr>
                        <w:t xml:space="preserve">S 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 / 7 à S : 7/ 7</w:t>
                      </w:r>
                      <w:r>
                        <w:rPr>
                          <w:rFonts w:cs="Arial" w:ascii="Arial" w:hAnsi="Arial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aux surveillants de salle, afin qu’ils soient agrafés ensemble, dans une copie d’examen règlement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960</wp:posOffset>
                </wp:positionH>
                <wp:positionV relativeFrom="paragraph">
                  <wp:posOffset>179070</wp:posOffset>
                </wp:positionV>
                <wp:extent cx="6118225" cy="942975"/>
                <wp:effectExtent l="32385" t="32385" r="31750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942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.3 : Epreuve de réalisation d’un chant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.32 : Implantation et réalisation d’ouvrages d’aménagement et de carrel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8pt;margin-top:14.1pt;width:481.7pt;height:7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.3 : Epreuve de réalisation d’un chant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U.32 : Implantation et réalisation d’ouvrages d’aménagement et de carrel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3.25pt;margin-top:26.2pt;width:411.7pt;height:73.75pt;mso-wrap-style:none;v-text-anchor:middle" type="_x0000_t136">
            <v:path textpathok="t"/>
            <v:textpath on="t" fitshape="t" string="SUJET" style="font-family:&quot;Arial&quot;;font-size:44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  <w:tab w:val="left" w:pos="10348" w:leader="none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>TRAVAIL DEMANDE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rPr>
          <w:rFonts w:ascii="Arial" w:hAnsi="Arial" w:cs="Arial"/>
          <w:sz w:val="24"/>
          <w:szCs w:val="40"/>
        </w:rPr>
      </w:pPr>
      <w:bookmarkStart w:id="0" w:name="_Hlk75257472"/>
      <w:bookmarkEnd w:id="0"/>
      <w:r>
        <w:rPr>
          <w:rFonts w:cs="Arial" w:ascii="Arial" w:hAnsi="Arial"/>
          <w:sz w:val="24"/>
          <w:szCs w:val="40"/>
        </w:rPr>
        <w:t xml:space="preserve">Vous avez en charge la réalisation du lot plâtrerie – carrelage. On vous demande de réaliser </w:t>
      </w:r>
    </w:p>
    <w:p>
      <w:pPr>
        <w:pStyle w:val="Normal"/>
        <w:tabs>
          <w:tab w:val="clear" w:pos="708"/>
          <w:tab w:val="right" w:pos="10632" w:leader="dot"/>
        </w:tabs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  <w:t>une cloison de doublage et une gaine technique en plaques de plâtre vissées sur ossature métallique dans la zone salle de bain et WC.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  <w:t>Ces travaux comprennent :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/>
      </w:pPr>
      <w:r>
        <w:rPr>
          <w:rFonts w:cs="Arial" w:ascii="Arial" w:hAnsi="Arial"/>
          <w:b/>
          <w:sz w:val="24"/>
          <w:szCs w:val="40"/>
          <w:u w:val="single"/>
        </w:rPr>
        <w:t>Partie 1 :</w:t>
      </w:r>
      <w:r>
        <w:rPr>
          <w:rFonts w:cs="Arial" w:ascii="Arial" w:hAnsi="Arial"/>
          <w:b/>
          <w:sz w:val="24"/>
          <w:szCs w:val="40"/>
        </w:rPr>
        <w:t xml:space="preserve"> Travaux de plâtrerie.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  <w:t>Construction d’une cloison de doublage et d’une gaine technique en plaques de plâtre vissées sur ossature métallique.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/>
      </w:pPr>
      <w:r>
        <w:rPr>
          <w:rFonts w:cs="Arial" w:ascii="Arial" w:hAnsi="Arial"/>
          <w:sz w:val="24"/>
          <w:szCs w:val="40"/>
        </w:rPr>
        <w:t>Ces travaux comprennent :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ind w:left="426" w:hanging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  <w:t>La pose d’une ossature métallique de 48 mm.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ind w:left="426" w:hanging="0"/>
        <w:rPr/>
      </w:pPr>
      <w:r>
        <w:rPr>
          <w:rFonts w:cs="Arial" w:ascii="Arial" w:hAnsi="Arial"/>
          <w:sz w:val="24"/>
          <w:szCs w:val="40"/>
        </w:rPr>
        <w:t>La pose d’un parement de plaques BA 13 vissées.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ind w:left="426" w:hanging="0"/>
        <w:rPr/>
      </w:pPr>
      <w:r>
        <w:rPr>
          <w:rFonts w:cs="Arial" w:ascii="Arial" w:hAnsi="Arial"/>
          <w:sz w:val="24"/>
          <w:szCs w:val="40"/>
        </w:rPr>
        <w:t>La pose de bandes à joint papier à plat et en cueillie.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ind w:left="426" w:hanging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  <w:t>La pose de bandes armées sur arête.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ind w:left="426" w:hanging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  <w:t>Le rebouchage des têtes de vis.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ind w:left="426" w:hanging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  <w:u w:val="single"/>
        </w:rPr>
        <w:t>Partie 2 :</w:t>
      </w:r>
      <w:r>
        <w:rPr>
          <w:rFonts w:cs="Arial" w:ascii="Arial" w:hAnsi="Arial"/>
          <w:b/>
          <w:sz w:val="24"/>
          <w:szCs w:val="40"/>
        </w:rPr>
        <w:t xml:space="preserve"> Travaux de carrelage.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/>
      </w:pPr>
      <w:r>
        <w:rPr>
          <w:rFonts w:cs="Arial" w:ascii="Arial" w:hAnsi="Arial"/>
          <w:sz w:val="24"/>
          <w:szCs w:val="40"/>
        </w:rPr>
        <w:t>La pose de faïence 20 x 20, en pose droite avec joint de 3 mm et la réalisation d’un listel décoratif en carreaux de couleurs.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/>
      </w:pPr>
      <w:r>
        <w:rPr>
          <w:rFonts w:cs="Arial" w:ascii="Arial" w:hAnsi="Arial"/>
          <w:sz w:val="24"/>
          <w:szCs w:val="40"/>
        </w:rPr>
        <w:t>Ces travaux comprennent :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ind w:left="426" w:hanging="0"/>
        <w:rPr/>
      </w:pPr>
      <w:r>
        <w:rPr>
          <w:rFonts w:cs="Arial" w:ascii="Arial" w:hAnsi="Arial"/>
          <w:sz w:val="24"/>
          <w:szCs w:val="40"/>
        </w:rPr>
        <w:t>La pose collée des carreaux de faïence.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ind w:left="426" w:hanging="0"/>
        <w:rPr/>
      </w:pPr>
      <w:r>
        <w:rPr>
          <w:rFonts w:cs="Arial" w:ascii="Arial" w:hAnsi="Arial"/>
          <w:sz w:val="24"/>
          <w:szCs w:val="40"/>
        </w:rPr>
        <w:t>La pose du listel décoratif.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ind w:left="426" w:hanging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  <w:t>La réalisation des joints.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ind w:left="426" w:hanging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  <w:t>Le nettoyage et le rangement des produits, du matériel et de la zone de travail.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</w:r>
      <w:bookmarkStart w:id="1" w:name="_Hlk75257472"/>
      <w:bookmarkStart w:id="2" w:name="_Hlk75257472"/>
      <w:bookmarkEnd w:id="2"/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/>
      </w:pPr>
      <w:r>
        <w:rPr>
          <w:rFonts w:cs="Arial" w:ascii="Arial" w:hAnsi="Arial"/>
          <w:b/>
          <w:sz w:val="40"/>
          <w:szCs w:val="40"/>
        </w:rPr>
        <w:t>1è</w:t>
      </w:r>
      <w:r>
        <w:rPr/>
        <w:t>re partie :</w:t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7"/>
      </w:tblGrid>
      <w:tr>
        <w:trPr>
          <w:trHeight w:val="2776" w:hRule="atLeast"/>
        </w:trPr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632" w:leader="dot"/>
              </w:tabs>
              <w:spacing w:before="180" w:after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éaliser une cloison en plaques de plâtre vissées, sur ossature métallique.</w:t>
            </w:r>
          </w:p>
          <w:p>
            <w:pPr>
              <w:pStyle w:val="Normal"/>
              <w:tabs>
                <w:tab w:val="clear" w:pos="708"/>
                <w:tab w:val="right" w:pos="10632" w:leader="dot"/>
              </w:tabs>
              <w:spacing w:before="180" w:after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éaliser la jonction de la cloison de doublage avec la gaine technique.</w:t>
            </w:r>
          </w:p>
          <w:p>
            <w:pPr>
              <w:pStyle w:val="Normal"/>
              <w:tabs>
                <w:tab w:val="clear" w:pos="708"/>
                <w:tab w:val="right" w:pos="10632" w:leader="dot"/>
              </w:tabs>
              <w:spacing w:before="180" w:after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raiter les joints, à plat et en angle  et les têtes de vis.</w:t>
            </w:r>
          </w:p>
          <w:p>
            <w:pPr>
              <w:pStyle w:val="Normal"/>
              <w:tabs>
                <w:tab w:val="clear" w:pos="708"/>
                <w:tab w:val="right" w:pos="10632" w:leader="dot"/>
              </w:tabs>
              <w:spacing w:before="180" w:after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right" w:pos="10632" w:leader="dot"/>
              </w:tabs>
              <w:spacing w:before="180" w:after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  <w:t>L’ouvrage sera rendu propre, rangé, les outils nettoyés et les différents déchets triés.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/>
      </w:pPr>
      <w:r>
        <w:rPr>
          <w:rFonts w:cs="Arial" w:ascii="Arial" w:hAnsi="Arial"/>
          <w:b/>
          <w:sz w:val="40"/>
          <w:szCs w:val="40"/>
        </w:rPr>
        <w:t>2è</w:t>
      </w:r>
      <w:r>
        <w:rPr/>
        <w:t>me partie :</w:t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7"/>
      </w:tblGrid>
      <w:tr>
        <w:trPr>
          <w:trHeight w:val="3619" w:hRule="atLeast"/>
        </w:trPr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632" w:leader="dot"/>
              </w:tabs>
              <w:spacing w:before="180" w:after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mplanter la faïence en respectant le plan donné page S. 3/7.</w:t>
            </w:r>
          </w:p>
          <w:p>
            <w:pPr>
              <w:pStyle w:val="Normal"/>
              <w:tabs>
                <w:tab w:val="clear" w:pos="708"/>
                <w:tab w:val="right" w:pos="10632" w:leader="dot"/>
              </w:tabs>
              <w:spacing w:before="180" w:after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oser la faïence 20 x 20, en pose droite avec joints de 3 mm.</w:t>
            </w:r>
          </w:p>
          <w:p>
            <w:pPr>
              <w:pStyle w:val="Normal"/>
              <w:tabs>
                <w:tab w:val="clear" w:pos="708"/>
                <w:tab w:val="right" w:pos="10632" w:leader="dot"/>
              </w:tabs>
              <w:spacing w:before="180" w:after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éaliser les découpes et la pose du listel en carreaux de couleurs coupés dans la diagonale, avec joints de 3 mm.</w:t>
            </w:r>
          </w:p>
          <w:p>
            <w:pPr>
              <w:pStyle w:val="Normal"/>
              <w:tabs>
                <w:tab w:val="clear" w:pos="708"/>
                <w:tab w:val="right" w:pos="10632" w:leader="dot"/>
              </w:tabs>
              <w:spacing w:before="180" w:after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Jointoyer l’ensemble.</w:t>
            </w:r>
          </w:p>
          <w:p>
            <w:pPr>
              <w:pStyle w:val="Normal"/>
              <w:tabs>
                <w:tab w:val="clear" w:pos="708"/>
                <w:tab w:val="right" w:pos="10632" w:leader="dot"/>
              </w:tabs>
              <w:spacing w:before="180" w:after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4960</wp:posOffset>
                </wp:positionH>
                <wp:positionV relativeFrom="paragraph">
                  <wp:posOffset>15240</wp:posOffset>
                </wp:positionV>
                <wp:extent cx="1819275" cy="3714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Vue 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9.25pt;mso-wrap-distance-left:9.05pt;mso-wrap-distance-right:9.05pt;mso-wrap-distance-top:0pt;mso-wrap-distance-bottom:0pt;margin-top:1.2pt;mso-position-vertical-relative:text;margin-left:22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Vue 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00</wp:posOffset>
                </wp:positionH>
                <wp:positionV relativeFrom="paragraph">
                  <wp:posOffset>159385</wp:posOffset>
                </wp:positionV>
                <wp:extent cx="1270" cy="711771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117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0pt;margin-top:12.55pt;width:0.05pt;height:560.35pt;flip:y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75</wp:posOffset>
            </wp:positionH>
            <wp:positionV relativeFrom="paragraph">
              <wp:posOffset>120015</wp:posOffset>
            </wp:positionV>
            <wp:extent cx="5852160" cy="712406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0</wp:posOffset>
                </wp:positionH>
                <wp:positionV relativeFrom="paragraph">
                  <wp:posOffset>159385</wp:posOffset>
                </wp:positionV>
                <wp:extent cx="5623560" cy="26670"/>
                <wp:effectExtent l="635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23920" cy="270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pt;margin-top:12.55pt;width:442.8pt;height:2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3285</wp:posOffset>
                </wp:positionH>
                <wp:positionV relativeFrom="paragraph">
                  <wp:posOffset>114935</wp:posOffset>
                </wp:positionV>
                <wp:extent cx="276860" cy="34391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6840" cy="343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Hauteur de cabi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69.55pt;margin-top:9.05pt;width:21.75pt;height:270.7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Hauteur de cab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77735</wp:posOffset>
                </wp:positionH>
                <wp:positionV relativeFrom="paragraph">
                  <wp:posOffset>356870</wp:posOffset>
                </wp:positionV>
                <wp:extent cx="3412490" cy="127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1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05pt;margin-top:28.1pt;width:268.6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230870</wp:posOffset>
            </wp:positionH>
            <wp:positionV relativeFrom="paragraph">
              <wp:posOffset>437515</wp:posOffset>
            </wp:positionV>
            <wp:extent cx="5420995" cy="2430780"/>
            <wp:effectExtent l="0" t="0" r="0" b="0"/>
            <wp:wrapNone/>
            <wp:docPr id="1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04" t="6746" r="1909" b="6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24960</wp:posOffset>
                </wp:positionH>
                <wp:positionV relativeFrom="paragraph">
                  <wp:posOffset>142240</wp:posOffset>
                </wp:positionV>
                <wp:extent cx="368935" cy="941705"/>
                <wp:effectExtent l="4445" t="0" r="825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9360" cy="94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pt;margin-top:11.2pt;width:29.05pt;height:74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43880</wp:posOffset>
                </wp:positionH>
                <wp:positionV relativeFrom="paragraph">
                  <wp:posOffset>99695</wp:posOffset>
                </wp:positionV>
                <wp:extent cx="634365" cy="4514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43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4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4.45pt;margin-top:7.85pt;width:49.9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4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0285</wp:posOffset>
                </wp:positionH>
                <wp:positionV relativeFrom="paragraph">
                  <wp:posOffset>71755</wp:posOffset>
                </wp:positionV>
                <wp:extent cx="1270" cy="47815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55pt;margin-top:5.65pt;width:0.1pt;height:37.6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30875</wp:posOffset>
                </wp:positionH>
                <wp:positionV relativeFrom="paragraph">
                  <wp:posOffset>142875</wp:posOffset>
                </wp:positionV>
                <wp:extent cx="2219960" cy="4184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chelle indétermin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32.95pt;mso-wrap-distance-left:9.05pt;mso-wrap-distance-right:9.05pt;mso-wrap-distance-top:0pt;mso-wrap-distance-bottom:0pt;margin-top:11.25pt;mso-position-vertical-relative:text;margin-left:4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chelle indétermi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2425</wp:posOffset>
                </wp:positionH>
                <wp:positionV relativeFrom="paragraph">
                  <wp:posOffset>61595</wp:posOffset>
                </wp:positionV>
                <wp:extent cx="2014855" cy="3359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se de ce carreau ent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5pt;height:26.45pt;mso-wrap-distance-left:9.05pt;mso-wrap-distance-right:9.05pt;mso-wrap-distance-top:0pt;mso-wrap-distance-bottom:0pt;margin-top:4.85pt;mso-position-vertical-relative:text;margin-left:2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ose de ce carreau en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7265</wp:posOffset>
                </wp:positionH>
                <wp:positionV relativeFrom="paragraph">
                  <wp:posOffset>15240</wp:posOffset>
                </wp:positionV>
                <wp:extent cx="1819275" cy="3714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Vue de Des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9.25pt;mso-wrap-distance-left:9.05pt;mso-wrap-distance-right:9.05pt;mso-wrap-distance-top:0pt;mso-wrap-distance-bottom:0pt;margin-top:1.2pt;mso-position-vertical-relative:text;margin-left:17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Vue de Des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3025</wp:posOffset>
            </wp:positionH>
            <wp:positionV relativeFrom="paragraph">
              <wp:posOffset>140335</wp:posOffset>
            </wp:positionV>
            <wp:extent cx="6442075" cy="311340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7285</wp:posOffset>
                </wp:positionH>
                <wp:positionV relativeFrom="paragraph">
                  <wp:posOffset>227965</wp:posOffset>
                </wp:positionV>
                <wp:extent cx="8890" cy="211137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11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55pt;margin-top:17.95pt;width:0.7pt;height:166.2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9325</wp:posOffset>
                </wp:positionH>
                <wp:positionV relativeFrom="paragraph">
                  <wp:posOffset>229235</wp:posOffset>
                </wp:positionV>
                <wp:extent cx="1270" cy="2082165"/>
                <wp:effectExtent l="14605" t="635" r="1460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82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75pt;margin-top:18.05pt;width:0.05pt;height:163.9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4410</wp:posOffset>
                </wp:positionH>
                <wp:positionV relativeFrom="paragraph">
                  <wp:posOffset>2985770</wp:posOffset>
                </wp:positionV>
                <wp:extent cx="216535" cy="29527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3.25pt;mso-wrap-distance-left:9.05pt;mso-wrap-distance-right:9.05pt;mso-wrap-distance-top:0pt;mso-wrap-distance-bottom:0pt;margin-top:235.1pt;mso-position-vertical-relative:text;margin-left:17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1835</wp:posOffset>
                </wp:positionH>
                <wp:positionV relativeFrom="paragraph">
                  <wp:posOffset>80010</wp:posOffset>
                </wp:positionV>
                <wp:extent cx="427990" cy="3562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2804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6.05pt;margin-top:6.25pt;width:33.6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1565</wp:posOffset>
                </wp:positionH>
                <wp:positionV relativeFrom="paragraph">
                  <wp:posOffset>165100</wp:posOffset>
                </wp:positionV>
                <wp:extent cx="854075" cy="1555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ail R 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12.25pt;mso-wrap-distance-left:9.05pt;mso-wrap-distance-right:9.05pt;mso-wrap-distance-top:0pt;mso-wrap-distance-bottom:0pt;margin-top:13pt;mso-position-vertical-relative:text;margin-left: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Rail R 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3880</wp:posOffset>
                </wp:positionH>
                <wp:positionV relativeFrom="paragraph">
                  <wp:posOffset>108585</wp:posOffset>
                </wp:positionV>
                <wp:extent cx="1270" cy="11760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8.55pt;width:0.05pt;height:92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6680</wp:posOffset>
                </wp:positionH>
                <wp:positionV relativeFrom="paragraph">
                  <wp:posOffset>108585</wp:posOffset>
                </wp:positionV>
                <wp:extent cx="321310" cy="344805"/>
                <wp:effectExtent l="3810" t="0" r="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1840" cy="34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pt;margin-top:8.55pt;width:25.3pt;height:27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7940</wp:posOffset>
                </wp:positionH>
                <wp:positionV relativeFrom="paragraph">
                  <wp:posOffset>11430</wp:posOffset>
                </wp:positionV>
                <wp:extent cx="677545" cy="3435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7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2.25pt;margin-top:0.9pt;width:53.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205</wp:posOffset>
                </wp:positionH>
                <wp:positionV relativeFrom="paragraph">
                  <wp:posOffset>85090</wp:posOffset>
                </wp:positionV>
                <wp:extent cx="1264920" cy="46101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laques de plât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urfaces carrel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36.3pt;mso-wrap-distance-left:9.05pt;mso-wrap-distance-right:9.05pt;mso-wrap-distance-top:0pt;mso-wrap-distance-bottom:0pt;margin-top:6.7pt;mso-position-vertical-relative:text;margin-left: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laques de plâtr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Surfaces carrel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6680</wp:posOffset>
                </wp:positionH>
                <wp:positionV relativeFrom="paragraph">
                  <wp:posOffset>21590</wp:posOffset>
                </wp:positionV>
                <wp:extent cx="2067560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67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pt;margin-top:1.7pt;width:162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4270</wp:posOffset>
                </wp:positionH>
                <wp:positionV relativeFrom="paragraph">
                  <wp:posOffset>374650</wp:posOffset>
                </wp:positionV>
                <wp:extent cx="4775200" cy="127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54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5pt;margin-top:29.5pt;width:375.95pt;height:0.0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7085</wp:posOffset>
                </wp:positionH>
                <wp:positionV relativeFrom="paragraph">
                  <wp:posOffset>619760</wp:posOffset>
                </wp:positionV>
                <wp:extent cx="1270" cy="47815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55pt;margin-top:48.8pt;width:0.1pt;height:3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3605</wp:posOffset>
                </wp:positionH>
                <wp:positionV relativeFrom="paragraph">
                  <wp:posOffset>661035</wp:posOffset>
                </wp:positionV>
                <wp:extent cx="1270" cy="42354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15pt;margin-top:52.05pt;width:0.05pt;height:3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0</wp:posOffset>
                </wp:positionH>
                <wp:positionV relativeFrom="paragraph">
                  <wp:posOffset>592455</wp:posOffset>
                </wp:positionV>
                <wp:extent cx="1270" cy="47815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pt;margin-top:46.65pt;width:0.1pt;height:3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43605</wp:posOffset>
                </wp:positionH>
                <wp:positionV relativeFrom="paragraph">
                  <wp:posOffset>906780</wp:posOffset>
                </wp:positionV>
                <wp:extent cx="1173480" cy="127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15pt;margin-top:71.4pt;width:92.3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56150</wp:posOffset>
                </wp:positionH>
                <wp:positionV relativeFrom="paragraph">
                  <wp:posOffset>414655</wp:posOffset>
                </wp:positionV>
                <wp:extent cx="38989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32.65pt;width:3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94175</wp:posOffset>
                </wp:positionH>
                <wp:positionV relativeFrom="paragraph">
                  <wp:posOffset>459105</wp:posOffset>
                </wp:positionV>
                <wp:extent cx="271780" cy="711200"/>
                <wp:effectExtent l="8890" t="0" r="508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2160" cy="71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25pt;margin-top:36.15pt;width:21.3pt;height:55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7615</wp:posOffset>
                </wp:positionH>
                <wp:positionV relativeFrom="paragraph">
                  <wp:posOffset>592455</wp:posOffset>
                </wp:positionV>
                <wp:extent cx="1080135" cy="28257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2.25pt;mso-wrap-distance-left:9.05pt;mso-wrap-distance-right:9.05pt;mso-wrap-distance-top:0pt;mso-wrap-distance-bottom:0pt;margin-top:46.65pt;mso-position-vertical-relative:text;margin-left:9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5050</wp:posOffset>
                </wp:positionH>
                <wp:positionV relativeFrom="paragraph">
                  <wp:posOffset>619760</wp:posOffset>
                </wp:positionV>
                <wp:extent cx="890270" cy="25527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20.1pt;mso-wrap-distance-left:9.05pt;mso-wrap-distance-right:9.05pt;mso-wrap-distance-top:0pt;mso-wrap-distance-bottom:0pt;margin-top:48.8pt;mso-position-vertical-relative:text;margin-left:2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08930</wp:posOffset>
                </wp:positionH>
                <wp:positionV relativeFrom="paragraph">
                  <wp:posOffset>837565</wp:posOffset>
                </wp:positionV>
                <wp:extent cx="1364615" cy="33972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tation en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26.75pt;mso-wrap-distance-left:9.05pt;mso-wrap-distance-right:9.05pt;mso-wrap-distance-top:0pt;mso-wrap-distance-bottom:0pt;margin-top:65.95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tation en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2520</wp:posOffset>
                </wp:positionH>
                <wp:positionV relativeFrom="paragraph">
                  <wp:posOffset>1165225</wp:posOffset>
                </wp:positionV>
                <wp:extent cx="1378585" cy="46101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urface non carrel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36.3pt;mso-wrap-distance-left:9.05pt;mso-wrap-distance-right:9.05pt;mso-wrap-distance-top:0pt;mso-wrap-distance-bottom:0pt;margin-top:91.75pt;mso-position-vertical-relative:text;margin-left:28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Surface non carrel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/>
      </w:pPr>
      <w:r>
        <w:rPr>
          <w:rFonts w:cs="Arial" w:ascii="Arial" w:hAnsi="Arial"/>
          <w:b/>
          <w:sz w:val="32"/>
          <w:szCs w:val="32"/>
          <w:u w:val="single"/>
        </w:rPr>
        <w:t>1ère PARTIE :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77010</wp:posOffset>
                </wp:positionH>
                <wp:positionV relativeFrom="paragraph">
                  <wp:posOffset>-43815</wp:posOffset>
                </wp:positionV>
                <wp:extent cx="11123295" cy="39560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3295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CONSTRUCTION D’UNE CLOISON DE DOUBLAGE ET D’UNE GAINE TECHNIQUE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5.85pt;height:31.15pt;mso-wrap-distance-left:9.05pt;mso-wrap-distance-right:9.05pt;mso-wrap-distance-top:0pt;mso-wrap-distance-bottom:0pt;margin-top:-3.45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CONSTRUCTION D’UNE CLOISON DE DOUBLAGE ET D’UNE GAINE TECHNIQUE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32"/>
          <w:szCs w:val="22"/>
          <w:u w:val="single"/>
        </w:rPr>
      </w:pPr>
      <w:r>
        <w:rPr>
          <w:rFonts w:cs="Arial" w:ascii="Arial" w:hAnsi="Arial"/>
          <w:b/>
          <w:sz w:val="32"/>
          <w:szCs w:val="22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99745</wp:posOffset>
                </wp:positionV>
                <wp:extent cx="11567160" cy="6574155"/>
                <wp:effectExtent l="0" t="0" r="0" b="0"/>
                <wp:wrapSquare wrapText="bothSides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7160" cy="657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2835"/>
                              <w:gridCol w:w="425"/>
                              <w:gridCol w:w="3119"/>
                              <w:gridCol w:w="805"/>
                              <w:gridCol w:w="1295"/>
                              <w:gridCol w:w="2011"/>
                              <w:gridCol w:w="417"/>
                              <w:gridCol w:w="293"/>
                              <w:gridCol w:w="708"/>
                              <w:gridCol w:w="1842"/>
                              <w:gridCol w:w="1986"/>
                            </w:tblGrid>
                            <w:tr>
                              <w:trPr/>
                              <w:tc>
                                <w:tcPr>
                                  <w:tcW w:w="5315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ind w:left="0" w:hanging="0"/>
                                    <w:rPr>
                                      <w:rFonts w:ascii="Arial" w:hAnsi="Arial" w:cs="Arial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8"/>
                                      <w:szCs w:val="28"/>
                                    </w:rPr>
                                    <w:t>TÂCH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8"/>
                                      <w:szCs w:val="28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8"/>
                                      <w:szCs w:val="28"/>
                                    </w:rPr>
                                    <w:t>TOLÉRANCE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ind w:left="0" w:hanging="0"/>
                                    <w:rPr>
                                      <w:rFonts w:ascii="Arial" w:hAnsi="Arial" w:cs="Arial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8"/>
                                      <w:szCs w:val="28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15" w:type="dxa"/>
                                  <w:gridSpan w:val="2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éaliser l’implantation des cloisons</w:t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 tracé d’implantation est suivi.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+/- 2 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2" w:hRule="atLeast"/>
                              </w:trPr>
                              <w:tc>
                                <w:tcPr>
                                  <w:tcW w:w="5315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ébiter et fixer les rails et les montants pour réaliser l’ossature.</w:t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 débit, la fixation et le positionnement des rails sont respecté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 débit, le positionnement, l’entraxe et l’aplomb des montants sont respectés.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ébit : 2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plomb : 5 mm sous la règle de 2 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15" w:type="dxa"/>
                                  <w:gridSpan w:val="2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Découper et visser les plaques  </w:t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s découpes sont nettes et le positionnement des plaques est conform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s fixations sont correctes (nombre de vis suffisant, alignement, qualité du vissage)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ucune toléranc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/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15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15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top w:val="double" w:sz="6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1276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Cs/>
                                      <w:szCs w:val="24"/>
                                    </w:rPr>
                                    <w:t xml:space="preserve">Total des points 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... /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top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N° d’anonymat 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N° d’inscription 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>
                                    <w:top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8216" w:type="dxa"/>
                                  <w:gridSpan w:val="12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0.8pt;height:517.65pt;mso-wrap-distance-left:7.05pt;mso-wrap-distance-right:7.05pt;mso-wrap-distance-top:0pt;mso-wrap-distance-bottom:0pt;margin-top:39.35pt;mso-position-vertical-relative:text;margin-left:8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21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80"/>
                        <w:gridCol w:w="2835"/>
                        <w:gridCol w:w="425"/>
                        <w:gridCol w:w="3119"/>
                        <w:gridCol w:w="805"/>
                        <w:gridCol w:w="1295"/>
                        <w:gridCol w:w="2011"/>
                        <w:gridCol w:w="417"/>
                        <w:gridCol w:w="293"/>
                        <w:gridCol w:w="708"/>
                        <w:gridCol w:w="1842"/>
                        <w:gridCol w:w="1986"/>
                      </w:tblGrid>
                      <w:tr>
                        <w:trPr/>
                        <w:tc>
                          <w:tcPr>
                            <w:tcW w:w="5315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ind w:left="0" w:hanging="0"/>
                              <w:rPr>
                                <w:rFonts w:ascii="Arial" w:hAnsi="Arial" w:cs="Arial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8"/>
                                <w:szCs w:val="28"/>
                              </w:rPr>
                              <w:t>TÂC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8"/>
                                <w:szCs w:val="28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8"/>
                                <w:szCs w:val="28"/>
                              </w:rPr>
                              <w:t>TOLÉRANCES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ind w:left="0" w:hanging="0"/>
                              <w:rPr>
                                <w:rFonts w:ascii="Arial" w:hAnsi="Arial" w:cs="Arial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8"/>
                                <w:szCs w:val="28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15" w:type="dxa"/>
                            <w:gridSpan w:val="2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éaliser l’implantation des cloisons</w:t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 tracé d’implantation est suivi.</w:t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+/- 2 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/20</w:t>
                            </w:r>
                          </w:p>
                        </w:tc>
                      </w:tr>
                      <w:tr>
                        <w:trPr>
                          <w:trHeight w:val="1912" w:hRule="atLeast"/>
                        </w:trPr>
                        <w:tc>
                          <w:tcPr>
                            <w:tcW w:w="5315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ébiter et fixer les rails et les montants pour réaliser l’ossature.</w:t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 débit, la fixation et le positionnement des rails sont respect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 débit, le positionnement, l’entraxe et l’aplomb des montants sont respectés.</w:t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ébit : 2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plomb : 5 mm sous la règle de 2 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/2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15" w:type="dxa"/>
                            <w:gridSpan w:val="2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écouper et visser les plaques  </w:t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top w:val="doub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s découpes sont nettes et le positionnement des plaques est confor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s fixations sont correctes (nombre de vis suffisant, alignement, qualité du vissage)</w:t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ucune toléranc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/3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15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15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7" w:type="dxa"/>
                            <w:gridSpan w:val="8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top w:val="double" w:sz="6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7" w:type="dxa"/>
                            <w:gridSpan w:val="8"/>
                            <w:tcBorders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7" w:type="dxa"/>
                            <w:gridSpan w:val="8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1276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Cs/>
                                <w:szCs w:val="24"/>
                              </w:rPr>
                              <w:t xml:space="preserve">Total des points </w:t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... / 70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13387" w:type="dxa"/>
                            <w:gridSpan w:val="8"/>
                            <w:tcBorders>
                              <w:top w:val="single" w:sz="8" w:space="0" w:color="000000"/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3387" w:type="dxa"/>
                            <w:gridSpan w:val="8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top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7" w:type="dxa"/>
                            <w:gridSpan w:val="8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° d’anonymat 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° d’inscription 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>
                              <w:top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18216" w:type="dxa"/>
                            <w:gridSpan w:val="12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 w:val="32"/>
          <w:szCs w:val="32"/>
          <w:u w:val="single"/>
        </w:rPr>
        <w:t>BARÈME DE NOTATION :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99745</wp:posOffset>
                </wp:positionV>
                <wp:extent cx="11567160" cy="4792345"/>
                <wp:effectExtent l="0" t="0" r="0" b="0"/>
                <wp:wrapSquare wrapText="bothSides"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7160" cy="479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2835"/>
                              <w:gridCol w:w="425"/>
                              <w:gridCol w:w="3119"/>
                              <w:gridCol w:w="805"/>
                              <w:gridCol w:w="1295"/>
                              <w:gridCol w:w="2011"/>
                              <w:gridCol w:w="417"/>
                              <w:gridCol w:w="293"/>
                              <w:gridCol w:w="708"/>
                              <w:gridCol w:w="1842"/>
                              <w:gridCol w:w="1986"/>
                            </w:tblGrid>
                            <w:tr>
                              <w:trPr/>
                              <w:tc>
                                <w:tcPr>
                                  <w:tcW w:w="5315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ind w:left="0" w:hanging="0"/>
                                    <w:rPr>
                                      <w:rFonts w:ascii="Arial" w:hAnsi="Arial" w:cs="Arial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8"/>
                                      <w:szCs w:val="28"/>
                                    </w:rPr>
                                    <w:t>TÂCH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8"/>
                                      <w:szCs w:val="28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8"/>
                                      <w:szCs w:val="28"/>
                                    </w:rPr>
                                    <w:t>TOLÉRANCE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ind w:left="0" w:hanging="0"/>
                                    <w:rPr>
                                      <w:rFonts w:ascii="Arial" w:hAnsi="Arial" w:cs="Arial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8"/>
                                      <w:szCs w:val="28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4" w:hRule="atLeast"/>
                              </w:trPr>
                              <w:tc>
                                <w:tcPr>
                                  <w:tcW w:w="5315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Traiter les joints </w:t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s bandes sont continues, noyées dans l’enduit, sans plis ni cloqu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a rectitude des arêtes est respecté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a finition est conforme pour une finition B.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ucune toléranc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/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top w:val="double" w:sz="6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1276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Cs/>
                                      <w:szCs w:val="24"/>
                                    </w:rPr>
                                    <w:t>Total des points partie 1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... / 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top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N° d’anonymat 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N° d’inscription 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>
                                    <w:top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8216" w:type="dxa"/>
                                  <w:gridSpan w:val="12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0.8pt;height:377.35pt;mso-wrap-distance-left:7.05pt;mso-wrap-distance-right:7.05pt;mso-wrap-distance-top:0pt;mso-wrap-distance-bottom:0pt;margin-top:39.35pt;mso-position-vertical-relative:text;margin-left:8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21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80"/>
                        <w:gridCol w:w="2835"/>
                        <w:gridCol w:w="425"/>
                        <w:gridCol w:w="3119"/>
                        <w:gridCol w:w="805"/>
                        <w:gridCol w:w="1295"/>
                        <w:gridCol w:w="2011"/>
                        <w:gridCol w:w="417"/>
                        <w:gridCol w:w="293"/>
                        <w:gridCol w:w="708"/>
                        <w:gridCol w:w="1842"/>
                        <w:gridCol w:w="1986"/>
                      </w:tblGrid>
                      <w:tr>
                        <w:trPr/>
                        <w:tc>
                          <w:tcPr>
                            <w:tcW w:w="5315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ind w:left="0" w:hanging="0"/>
                              <w:rPr>
                                <w:rFonts w:ascii="Arial" w:hAnsi="Arial" w:cs="Arial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8"/>
                                <w:szCs w:val="28"/>
                              </w:rPr>
                              <w:t>TÂC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8"/>
                                <w:szCs w:val="28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8"/>
                                <w:szCs w:val="28"/>
                              </w:rPr>
                              <w:t>TOLÉRANCES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ind w:left="0" w:hanging="0"/>
                              <w:rPr>
                                <w:rFonts w:ascii="Arial" w:hAnsi="Arial" w:cs="Arial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8"/>
                                <w:szCs w:val="28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>
                          <w:trHeight w:val="2784" w:hRule="atLeast"/>
                        </w:trPr>
                        <w:tc>
                          <w:tcPr>
                            <w:tcW w:w="5315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Traiter les joints </w:t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s bandes sont continues, noyées dans l’enduit, sans plis ni cloqu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a rectitude des arêtes est respecté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a finition est conforme pour une finition B.</w:t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ucune toléranc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/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7" w:type="dxa"/>
                            <w:gridSpan w:val="8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top w:val="double" w:sz="6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7" w:type="dxa"/>
                            <w:gridSpan w:val="8"/>
                            <w:tcBorders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7" w:type="dxa"/>
                            <w:gridSpan w:val="8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1276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Cs/>
                                <w:szCs w:val="24"/>
                              </w:rPr>
                              <w:t>Total des points partie 1</w:t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... / 120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13387" w:type="dxa"/>
                            <w:gridSpan w:val="8"/>
                            <w:tcBorders>
                              <w:top w:val="single" w:sz="8" w:space="0" w:color="000000"/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3387" w:type="dxa"/>
                            <w:gridSpan w:val="8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top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7" w:type="dxa"/>
                            <w:gridSpan w:val="8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° d’anonymat 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° d’inscription 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>
                              <w:top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18216" w:type="dxa"/>
                            <w:gridSpan w:val="12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2ème PARTIE :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2755</wp:posOffset>
                </wp:positionH>
                <wp:positionV relativeFrom="paragraph">
                  <wp:posOffset>-309880</wp:posOffset>
                </wp:positionV>
                <wp:extent cx="11136630" cy="53213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6630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OSE DE LA FAIENCE ET DU LIS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6.9pt;height:41.9pt;mso-wrap-distance-left:9.05pt;mso-wrap-distance-right:9.05pt;mso-wrap-distance-top:0pt;mso-wrap-distance-bottom:0pt;margin-top:-24.4pt;mso-position-vertical-relative:text;margin-left:13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OSE DE LA FAIENCE ET DU LIS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BARÈME DE NOTATION :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772795</wp:posOffset>
                </wp:positionV>
                <wp:extent cx="11567160" cy="7141210"/>
                <wp:effectExtent l="0" t="0" r="0" b="0"/>
                <wp:wrapSquare wrapText="bothSides"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7160" cy="714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2835"/>
                              <w:gridCol w:w="425"/>
                              <w:gridCol w:w="3119"/>
                              <w:gridCol w:w="805"/>
                              <w:gridCol w:w="1295"/>
                              <w:gridCol w:w="2011"/>
                              <w:gridCol w:w="417"/>
                              <w:gridCol w:w="293"/>
                              <w:gridCol w:w="708"/>
                              <w:gridCol w:w="1842"/>
                              <w:gridCol w:w="1986"/>
                            </w:tblGrid>
                            <w:tr>
                              <w:trPr/>
                              <w:tc>
                                <w:tcPr>
                                  <w:tcW w:w="5315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Cs w:val="24"/>
                                    </w:rPr>
                                    <w:t>TÂCH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Cs w:val="24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Cs w:val="24"/>
                                    </w:rPr>
                                    <w:t>TOLÉRANCE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Cs w:val="24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2" w:hRule="atLeast"/>
                              </w:trPr>
                              <w:tc>
                                <w:tcPr>
                                  <w:tcW w:w="5315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mplanter le carrelage pose droite.</w:t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’implantation est conforme au pla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s spécifications du plan de pose 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s cotes sont respectées.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 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2" w:hRule="atLeast"/>
                              </w:trPr>
                              <w:tc>
                                <w:tcPr>
                                  <w:tcW w:w="5315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oller le carrelage.</w:t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’adhérence du revêtement sur le mortier de pose est effica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ucune toléranc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15" w:type="dxa"/>
                                  <w:gridSpan w:val="2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Couper le carrelage. </w:t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15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s pertes sont limitées et les chutes optimisé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s coupes sont nettes et précises et bien fini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s alignements et la largeur des joints sont respectés.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ucune tolér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/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5315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top w:val="double" w:sz="6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1276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Cs/>
                                      <w:szCs w:val="24"/>
                                    </w:rPr>
                                    <w:t xml:space="preserve">Total des points 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... / 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top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N° d’anonymat 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N° d’inscription 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>
                                    <w:top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8216" w:type="dxa"/>
                                  <w:gridSpan w:val="12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0.8pt;height:562.3pt;mso-wrap-distance-left:7.05pt;mso-wrap-distance-right:7.05pt;mso-wrap-distance-top:0pt;mso-wrap-distance-bottom:0pt;margin-top:60.85pt;mso-position-vertical-relative:text;margin-left:8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21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80"/>
                        <w:gridCol w:w="2835"/>
                        <w:gridCol w:w="425"/>
                        <w:gridCol w:w="3119"/>
                        <w:gridCol w:w="805"/>
                        <w:gridCol w:w="1295"/>
                        <w:gridCol w:w="2011"/>
                        <w:gridCol w:w="417"/>
                        <w:gridCol w:w="293"/>
                        <w:gridCol w:w="708"/>
                        <w:gridCol w:w="1842"/>
                        <w:gridCol w:w="1986"/>
                      </w:tblGrid>
                      <w:tr>
                        <w:trPr/>
                        <w:tc>
                          <w:tcPr>
                            <w:tcW w:w="5315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Cs w:val="24"/>
                              </w:rPr>
                              <w:t>TÂC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Cs w:val="24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Cs w:val="24"/>
                              </w:rPr>
                              <w:t>TOLÉRANCES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Cs w:val="24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>
                          <w:trHeight w:val="1382" w:hRule="atLeast"/>
                        </w:trPr>
                        <w:tc>
                          <w:tcPr>
                            <w:tcW w:w="5315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mplanter le carrelage pose droite.</w:t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’implantation est conforme au pl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s spécifications du plan de pose 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s cotes sont respectées.</w:t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 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/10</w:t>
                            </w:r>
                          </w:p>
                        </w:tc>
                      </w:tr>
                      <w:tr>
                        <w:trPr>
                          <w:trHeight w:val="1382" w:hRule="atLeast"/>
                        </w:trPr>
                        <w:tc>
                          <w:tcPr>
                            <w:tcW w:w="5315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ller le carrelage.</w:t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’adhérence du revêtement sur le mortier de pose est effic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ucune toléranc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/1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15" w:type="dxa"/>
                            <w:gridSpan w:val="2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Couper le carrelage. </w:t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top w:val="doub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15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s pertes sont limitées et les chutes optimisé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s coupes sont nettes et précises et bien fin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s alignements et la largeur des joints sont respectés.</w:t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ucune tolér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/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5" w:hRule="atLeast"/>
                        </w:trPr>
                        <w:tc>
                          <w:tcPr>
                            <w:tcW w:w="5315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7" w:type="dxa"/>
                            <w:gridSpan w:val="8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top w:val="double" w:sz="6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7" w:type="dxa"/>
                            <w:gridSpan w:val="8"/>
                            <w:tcBorders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7" w:type="dxa"/>
                            <w:gridSpan w:val="8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1276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Cs/>
                                <w:szCs w:val="24"/>
                              </w:rPr>
                              <w:t xml:space="preserve">Total des points </w:t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... /  50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13387" w:type="dxa"/>
                            <w:gridSpan w:val="8"/>
                            <w:tcBorders>
                              <w:top w:val="single" w:sz="8" w:space="0" w:color="000000"/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3387" w:type="dxa"/>
                            <w:gridSpan w:val="8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top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7" w:type="dxa"/>
                            <w:gridSpan w:val="8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° d’anonymat 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° d’inscription 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>
                              <w:top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8216" w:type="dxa"/>
                            <w:gridSpan w:val="12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BARÈME DE NOTATION :</w: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99745</wp:posOffset>
                </wp:positionV>
                <wp:extent cx="11567160" cy="7164070"/>
                <wp:effectExtent l="0" t="0" r="0" b="0"/>
                <wp:wrapSquare wrapText="bothSides"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7160" cy="716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2835"/>
                              <w:gridCol w:w="425"/>
                              <w:gridCol w:w="3119"/>
                              <w:gridCol w:w="805"/>
                              <w:gridCol w:w="1295"/>
                              <w:gridCol w:w="2011"/>
                              <w:gridCol w:w="417"/>
                              <w:gridCol w:w="293"/>
                              <w:gridCol w:w="708"/>
                              <w:gridCol w:w="1842"/>
                              <w:gridCol w:w="1986"/>
                            </w:tblGrid>
                            <w:tr>
                              <w:trPr/>
                              <w:tc>
                                <w:tcPr>
                                  <w:tcW w:w="5315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Cs w:val="24"/>
                                    </w:rPr>
                                    <w:t>TÂCH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Cs w:val="24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Cs w:val="24"/>
                                    </w:rPr>
                                    <w:t>TOLÉRANCE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Cs w:val="24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2" w:hRule="atLeast"/>
                              </w:trPr>
                              <w:tc>
                                <w:tcPr>
                                  <w:tcW w:w="5315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Couper les carreaux du listel en diagonale et poser en alternant les couleu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s spécifications du plan de pose et les cotes sont respecté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’adhérence du revêtement sur le mortier de pose est effica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s pertes sont limitées et les chutes optimisé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s coupes sont nettes et précis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s alignements et la largeur des joints sont respecté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ucune toléranc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315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éaliser les joints</w:t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s joints sont réalisés conformément aux prescriptions.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ucune tolér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/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15" w:type="dxa"/>
                                  <w:gridSpan w:val="2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ettoyer et ranger le matériel, les produits et le poste de travail</w:t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15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s outils sont nettoyés et rangé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s produits sont rangé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 poste de travail est propre.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ucune tolér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/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5315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4" w:type="dxa"/>
                                  <w:gridSpan w:val="4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3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top w:val="double" w:sz="6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1276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Cs w:val="24"/>
                                    </w:rPr>
                                    <w:t>Total des points partie 2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... / 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top w:val="single" w:sz="8" w:space="0" w:color="000000"/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top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7" w:type="dxa"/>
                                  <w:gridSpan w:val="8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4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N° d’anonymat 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doub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N° d’inscription 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>
                                    <w:top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8216" w:type="dxa"/>
                                  <w:gridSpan w:val="12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0.8pt;height:564.1pt;mso-wrap-distance-left:7.05pt;mso-wrap-distance-right:7.05pt;mso-wrap-distance-top:0pt;mso-wrap-distance-bottom:0pt;margin-top:39.35pt;mso-position-vertical-relative:text;margin-left:8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21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80"/>
                        <w:gridCol w:w="2835"/>
                        <w:gridCol w:w="425"/>
                        <w:gridCol w:w="3119"/>
                        <w:gridCol w:w="805"/>
                        <w:gridCol w:w="1295"/>
                        <w:gridCol w:w="2011"/>
                        <w:gridCol w:w="417"/>
                        <w:gridCol w:w="293"/>
                        <w:gridCol w:w="708"/>
                        <w:gridCol w:w="1842"/>
                        <w:gridCol w:w="1986"/>
                      </w:tblGrid>
                      <w:tr>
                        <w:trPr/>
                        <w:tc>
                          <w:tcPr>
                            <w:tcW w:w="5315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Cs w:val="24"/>
                              </w:rPr>
                              <w:t>TÂCH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Cs w:val="24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Cs w:val="24"/>
                              </w:rPr>
                              <w:t>TOLÉRANCES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Cs w:val="24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>
                          <w:trHeight w:val="3932" w:hRule="atLeast"/>
                        </w:trPr>
                        <w:tc>
                          <w:tcPr>
                            <w:tcW w:w="5315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ouper les carreaux du listel en diagonale et poser en alternant les couleu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s spécifications du plan de pose et les cotes sont respecté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’adhérence du revêtement sur le mortier de pose est effic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s pertes sont limitées et les chutes optimisé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s coupes sont nettes et préci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s alignements et la largeur des joints sont respect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ucune toléranc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/20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5315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éaliser les joints</w:t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s joints sont réalisés conformément aux prescriptions.</w:t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ucune tolér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/3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15" w:type="dxa"/>
                            <w:gridSpan w:val="2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ettoyer et ranger le matériel, les produits et le poste de travail</w:t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top w:val="doub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top w:val="doub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15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s outils sont nettoyés et rang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s produits sont rang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 poste de travail est propre.</w:t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ucune tolér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/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5315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44" w:type="dxa"/>
                            <w:gridSpan w:val="4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gridSpan w:val="3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7" w:type="dxa"/>
                            <w:gridSpan w:val="8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top w:val="double" w:sz="6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7" w:type="dxa"/>
                            <w:gridSpan w:val="8"/>
                            <w:tcBorders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7" w:type="dxa"/>
                            <w:gridSpan w:val="8"/>
                            <w:tcBorders>
                              <w:top w:val="single" w:sz="8" w:space="0" w:color="000000"/>
                              <w:left w:val="double" w:sz="6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1276" w:hanging="0"/>
                              <w:rPr>
                                <w:rFonts w:ascii="Arial" w:hAnsi="Arial" w:cs="Arial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Cs w:val="24"/>
                              </w:rPr>
                              <w:t>Total des points partie 2</w:t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... / 120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13387" w:type="dxa"/>
                            <w:gridSpan w:val="8"/>
                            <w:tcBorders>
                              <w:top w:val="single" w:sz="8" w:space="0" w:color="000000"/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3387" w:type="dxa"/>
                            <w:gridSpan w:val="8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top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7" w:type="dxa"/>
                            <w:gridSpan w:val="8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gridSpan w:val="4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>
                              <w:bottom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° d’anonymat 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doub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° d’inscription 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8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gridSpan w:val="2"/>
                            <w:tcBorders>
                              <w:top w:val="single" w:sz="8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8216" w:type="dxa"/>
                            <w:gridSpan w:val="12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right" w:pos="10632" w:leader="dot"/>
        </w:tabs>
        <w:spacing w:before="18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footerReference w:type="default" r:id="rId5"/>
      <w:type w:val="nextPage"/>
      <w:pgSz w:orient="landscape" w:w="23811" w:h="16838"/>
      <w:pgMar w:left="1134" w:right="992" w:gutter="0" w:header="0" w:top="993" w:footer="254" w:bottom="567"/>
      <w:pgNumType w:fmt="decimal"/>
      <w:cols w:num="2" w:equalWidth="false" w:sep="false">
        <w:col w:w="10702" w:space="708"/>
        <w:col w:w="1027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9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81"/>
      <w:gridCol w:w="3409"/>
      <w:gridCol w:w="3148"/>
      <w:gridCol w:w="4460"/>
    </w:tblGrid>
    <w:tr>
      <w:trPr>
        <w:trHeight w:val="631" w:hRule="atLeast"/>
      </w:trPr>
      <w:tc>
        <w:tcPr>
          <w:tcW w:w="112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4"/>
            <w:rPr>
              <w:rFonts w:ascii="Arial" w:hAnsi="Arial" w:cs="Arial"/>
              <w:b/>
              <w:b/>
              <w:sz w:val="20"/>
              <w:lang w:val="nl-NL"/>
            </w:rPr>
          </w:pPr>
          <w:r>
            <w:rPr>
              <w:rFonts w:cs="Arial" w:ascii="Arial" w:hAnsi="Arial"/>
              <w:b/>
              <w:sz w:val="20"/>
              <w:lang w:val="nl-NL"/>
            </w:rPr>
            <w:t>BACCALAURÉAT PROFESSIONNEL AMÉNAGEMENT ET FINITION DU BATIMENT</w:t>
          </w:r>
        </w:p>
      </w:tc>
      <w:tc>
        <w:tcPr>
          <w:tcW w:w="3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Code :  </w:t>
          </w:r>
        </w:p>
      </w:tc>
      <w:tc>
        <w:tcPr>
          <w:tcW w:w="314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ession 2022</w:t>
          </w:r>
        </w:p>
      </w:tc>
      <w:tc>
        <w:tcPr>
          <w:tcW w:w="44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UJET</w:t>
          </w:r>
        </w:p>
      </w:tc>
    </w:tr>
    <w:tr>
      <w:trPr>
        <w:trHeight w:val="774" w:hRule="atLeast"/>
      </w:trPr>
      <w:tc>
        <w:tcPr>
          <w:tcW w:w="112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EPREUVE E32 – IMPLANTATION ET REALISATION D’OUVRAGES D’AMENAGEMENT ET DE CARRELAGE</w:t>
          </w:r>
        </w:p>
      </w:tc>
      <w:tc>
        <w:tcPr>
          <w:tcW w:w="3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</w:rPr>
            <w:t>Durée : 14H00</w:t>
          </w:r>
        </w:p>
      </w:tc>
      <w:tc>
        <w:tcPr>
          <w:tcW w:w="314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efficient : 3</w:t>
          </w:r>
        </w:p>
      </w:tc>
      <w:tc>
        <w:tcPr>
          <w:tcW w:w="44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</w:rPr>
            <w:t xml:space="preserve">S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7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7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8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6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4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2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8" w:hanging="708"/>
      </w:pPr>
    </w:lvl>
  </w:abstractNum>
  <w:abstractNum w:abstractNumId="3">
    <w:lvl w:ilvl="0">
      <w:start w:val="1"/>
      <w:numFmt w:val="decimal"/>
      <w:lvlText w:val="%1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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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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0"/>
    </w:pPr>
    <w:rPr>
      <w:b/>
      <w:kern w:val="2"/>
      <w:sz w:val="24"/>
    </w:rPr>
  </w:style>
  <w:style w:type="paragraph" w:styleId="Heading2">
    <w:name w:val="Heading 2"/>
    <w:basedOn w:val="Heading1"/>
    <w:next w:val="Heading1"/>
    <w:qFormat/>
    <w:pPr>
      <w:numPr>
        <w:ilvl w:val="0"/>
        <w:numId w:val="2"/>
      </w:numPr>
      <w:spacing w:before="12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10632" w:leader="dot"/>
      </w:tabs>
      <w:spacing w:before="180" w:after="0"/>
      <w:ind w:left="5670" w:hanging="0"/>
      <w:outlineLvl w:val="7"/>
    </w:pPr>
    <w:rPr>
      <w:rFonts w:ascii="Comic Sans MS" w:hAnsi="Comic Sans MS" w:cs="Comic Sans MS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5" w:right="-569" w:hanging="0"/>
      <w:outlineLvl w:val="8"/>
    </w:pPr>
    <w:rPr>
      <w:rFonts w:ascii="Comic Sans MS" w:hAnsi="Comic Sans MS" w:cs="Comic Sans MS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60" w:after="0"/>
      <w:ind w:left="1021" w:hanging="0"/>
      <w:jc w:val="both"/>
    </w:pPr>
    <w:rPr>
      <w:position w:val="0"/>
      <w:sz w:val="22"/>
      <w:vertAlign w:val="baseline"/>
    </w:rPr>
  </w:style>
  <w:style w:type="paragraph" w:styleId="Style41">
    <w:name w:val="Style4"/>
    <w:basedOn w:val="Style11"/>
    <w:qFormat/>
    <w:pPr>
      <w:ind w:left="567" w:hanging="0"/>
    </w:pPr>
    <w:rPr/>
  </w:style>
  <w:style w:type="paragraph" w:styleId="Style21">
    <w:name w:val="Style2"/>
    <w:basedOn w:val="Style11"/>
    <w:qFormat/>
    <w:pPr>
      <w:numPr>
        <w:ilvl w:val="0"/>
        <w:numId w:val="3"/>
      </w:numPr>
      <w:ind w:left="1247" w:hanging="113"/>
    </w:pPr>
    <w:rPr/>
  </w:style>
  <w:style w:type="paragraph" w:styleId="Style31">
    <w:name w:val="Style3"/>
    <w:basedOn w:val="Heading4"/>
    <w:qFormat/>
    <w:pPr>
      <w:numPr>
        <w:ilvl w:val="0"/>
        <w:numId w:val="4"/>
      </w:numPr>
      <w:spacing w:before="240" w:after="0"/>
      <w:ind w:left="1020" w:hanging="340"/>
      <w:outlineLvl w:val="9"/>
    </w:pPr>
    <w:rPr/>
  </w:style>
  <w:style w:type="paragraph" w:styleId="Titre5">
    <w:name w:val="Titre5"/>
    <w:basedOn w:val="Style41"/>
    <w:qFormat/>
    <w:pPr>
      <w:numPr>
        <w:ilvl w:val="0"/>
        <w:numId w:val="5"/>
      </w:numPr>
      <w:ind w:left="850" w:hanging="283"/>
    </w:pPr>
    <w:rPr>
      <w:i/>
    </w:rPr>
  </w:style>
  <w:style w:type="paragraph" w:styleId="Style5">
    <w:name w:val="Style5"/>
    <w:basedOn w:val="Style41"/>
    <w:qFormat/>
    <w:pPr>
      <w:numPr>
        <w:ilvl w:val="0"/>
        <w:numId w:val="6"/>
      </w:numPr>
      <w:ind w:left="850" w:hanging="283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before="120" w:after="0"/>
      <w:ind w:left="284" w:right="302" w:hanging="0"/>
      <w:jc w:val="center"/>
    </w:pPr>
    <w:rPr>
      <w:sz w:val="56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5:34:00Z</dcterms:created>
  <dc:creator/>
  <dc:description/>
  <dc:language>en-US</dc:language>
  <cp:lastModifiedBy/>
  <cp:lastPrinted>2021-12-01T16:55:00Z</cp:lastPrinted>
  <dcterms:modified xsi:type="dcterms:W3CDTF">2021-12-01T15:55:00Z</dcterms:modified>
  <cp:revision>15</cp:revision>
  <dc:subject/>
  <dc:title/>
</cp:coreProperties>
</file>