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000000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000000"/>
                          <w:lang w:val="fr-F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660</wp:posOffset>
                </wp:positionH>
                <wp:positionV relativeFrom="paragraph">
                  <wp:posOffset>149225</wp:posOffset>
                </wp:positionV>
                <wp:extent cx="6118225" cy="87503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87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Epreuve de réalisation d’un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2 : Implantation et réalisation d’ouvrages d’aménagement et de carrela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11.75pt;width:481.7pt;height:68.8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Epreuve de réalisation d’un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2 : Implantation et réalisation d’ouvrages d’aménagement et de carrela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PREPARATION MATERIELLE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ÉRIEL, OUTILLAGE et ÉQUIPEMENT A FOURNIR PAR LE CENTRE POUR CETTE UNITÉ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53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5"/>
        <w:gridCol w:w="5103"/>
      </w:tblGrid>
      <w:tr>
        <w:trPr>
          <w:trHeight w:val="1081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É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3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À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ENTRE D’EXAMEN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INDIVIDUEL :</w:t>
            </w:r>
          </w:p>
          <w:p>
            <w:pPr>
              <w:pStyle w:val="Normal"/>
              <w:ind w:right="5033" w:firstLine="284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LLECTIF :</w:t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281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GB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zell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iffons 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ie à eau pour carrelage et faïence + lunettes de protection + casque anti-bruit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laxeur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seuse (au cas où un candidat n’en aurait pas)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relette (au cas où un candidat n’en aurait pa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veau laser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forateur et mèches (Diamètre 5 et 6)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 plaque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tisseuses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sailles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ÉS : </w:t>
            </w:r>
            <w:r>
              <w:rPr>
                <w:rFonts w:cs="Arial" w:ascii="Arial" w:hAnsi="Arial"/>
                <w:sz w:val="28"/>
              </w:rPr>
              <w:t>documents, calculatrice, ...</w:t>
            </w:r>
          </w:p>
        </w:tc>
      </w:tr>
      <w:tr>
        <w:trPr>
          <w:trHeight w:val="2891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culatrice (portable interdit)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555" w:bottom="6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ATIÈRE D’OEUVRE, FOURNITURES </w:t>
      </w:r>
      <w:r>
        <w:rPr>
          <w:rFonts w:cs="Arial" w:ascii="Arial" w:hAnsi="Arial"/>
          <w:sz w:val="36"/>
        </w:rPr>
        <w:t>(pour 1 candidat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FOURNIES PAR LE </w:t>
      </w:r>
      <w:r>
        <w:rPr>
          <w:rFonts w:cs="Arial" w:ascii="Arial" w:hAnsi="Arial"/>
          <w:b/>
          <w:sz w:val="36"/>
          <w:u w:val="single"/>
        </w:rPr>
        <w:t>CENTRE D’EXAM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E5E5E5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958590</wp:posOffset>
                </wp:positionH>
                <wp:positionV relativeFrom="margin">
                  <wp:posOffset>937895</wp:posOffset>
                </wp:positionV>
                <wp:extent cx="2533650" cy="171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>D i s t i n g u e r   ou   c o m b i n e r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.5pt;mso-wrap-distance-left:9.05pt;mso-wrap-distance-right:9.05pt;mso-wrap-distance-top:0pt;mso-wrap-distance-bottom:0pt;margin-top:73.85pt;mso-position-vertical-relative:margin;margin-left:311.7pt;mso-position-horizontal-relative:margin"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>D i s t i n g u e r   ou   c o m b i n e r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4"/>
        <w:gridCol w:w="708"/>
        <w:gridCol w:w="1134"/>
        <w:gridCol w:w="709"/>
        <w:gridCol w:w="1134"/>
        <w:gridCol w:w="992"/>
        <w:gridCol w:w="567"/>
      </w:tblGrid>
      <w:tr>
        <w:trPr/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ÈRE D’OEUVRE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on </w:t>
            </w:r>
            <w:r>
              <w:rPr>
                <w:rFonts w:cs="Arial" w:ascii="Arial" w:hAnsi="Arial"/>
                <w:b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>écupérabl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R</w:t>
            </w:r>
            <w:r>
              <w:rPr>
                <w:rFonts w:cs="Arial" w:ascii="Arial" w:hAnsi="Arial"/>
                <w:sz w:val="22"/>
              </w:rPr>
              <w:t>écupérable</w:t>
            </w:r>
          </w:p>
        </w:tc>
      </w:tr>
      <w:tr>
        <w:trPr/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s commerciales précises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c débits, dimensions, croquis,..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sz w:val="16"/>
              </w:rPr>
              <w:t>nit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Prix</w:t>
            </w:r>
            <w:r>
              <w:rPr>
                <w:rFonts w:cs="Arial" w:ascii="Arial" w:hAnsi="Arial"/>
              </w:rPr>
              <w:t xml:space="preserve"> HT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</w:rPr>
              <w:t>nitair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</w:rPr>
              <w:t>uantité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H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N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</w:rPr>
              <w:t>uantité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ût HT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</w:t>
            </w:r>
          </w:p>
        </w:tc>
      </w:tr>
      <w:tr>
        <w:trPr>
          <w:trHeight w:val="9469" w:hRule="atLeast"/>
        </w:trPr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00"/>
            </w:tblGrid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arrelage mural blanc 20x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carrelage mural couleur bleu 20x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carrelage mural couleur jaune 20x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eau de colle en pate pour carrelage mural 25 k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c de joint blanc 5 k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guette angle schluter rondec blanc 8 mm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rentrant, 2,50 m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roisillons 3 mm paquet de 100 pièc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rails R48, 3 m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montants M 48/35, 2,50 m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ques de plâtre 2,50 m x 1,20 m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s placo TF 212/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s placo TF 212/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Chevilles à frapper  5x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bande joint papier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cornière renfort d'angle perforé 2,50 m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nduit joint PR 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ortier adhésif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4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artouche de colle </w:t>
                  </w:r>
                </w:p>
              </w:tc>
            </w:tr>
          </w:tbl>
          <w:p>
            <w:pPr>
              <w:pStyle w:val="Normal"/>
              <w:ind w:firstLine="2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7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0"/>
            </w:tblGrid>
            <w:tr>
              <w:trPr>
                <w:trHeight w:val="345" w:hRule="atLeast"/>
              </w:trPr>
              <w:tc>
                <w:tcPr>
                  <w:tcW w:w="7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 m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 m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 m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0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00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3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0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0 m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k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kg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u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2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23"/>
            </w:tblGrid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,75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,75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,75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,0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,55 €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,95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,1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,01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,01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.4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,03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,8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.8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</w:rPr>
                    <w:t>0,4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42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,22 €</w:t>
                  </w:r>
                </w:p>
              </w:tc>
            </w:tr>
          </w:tbl>
          <w:p>
            <w:pPr>
              <w:pStyle w:val="Normal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0"/>
            </w:tblGrid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51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,5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,5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2,0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5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7,55 €</w:t>
                  </w:r>
                </w:p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4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,9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21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2,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</w:rPr>
                    <w:t>1.0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0,33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</w:rPr>
                    <w:t>4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0,6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3,88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4,40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0,96 €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,22 €</w:t>
                  </w:r>
                </w:p>
              </w:tc>
            </w:tr>
          </w:tbl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7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8.92 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7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8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A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45.79 €</w:t>
            </w:r>
          </w:p>
        </w:tc>
      </w:tr>
      <w:tr>
        <w:trPr/>
        <w:tc>
          <w:tcPr>
            <w:tcW w:w="68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oût Total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TTC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72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274.71 €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spacing w:before="0" w:after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spacing w:before="100" w:after="100"/>
        <w:jc w:val="center"/>
        <w:rPr/>
      </w:pPr>
      <w:r>
        <w:rPr>
          <w:rFonts w:cs="Arial" w:ascii="Arial" w:hAnsi="Arial"/>
          <w:i w:val="false"/>
          <w:sz w:val="36"/>
        </w:rPr>
        <w:t>IMPLANTATION et POSTE DE TRAVAIL PRATIQUE</w:t>
      </w:r>
    </w:p>
    <w:p>
      <w:pPr>
        <w:pStyle w:val="Heading5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spacing w:before="0" w:after="0"/>
        <w:jc w:val="center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MPLANTATION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</wp:posOffset>
                </wp:positionH>
                <wp:positionV relativeFrom="paragraph">
                  <wp:posOffset>447040</wp:posOffset>
                </wp:positionV>
                <wp:extent cx="655320" cy="2718435"/>
                <wp:effectExtent l="14605" t="15240" r="1460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71836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0.85pt;margin-top:35.2pt;width:51.55pt;height:214pt;mso-wrap-style:none;v-text-anchor:middle">
                <v:fill o:detectmouseclick="t" type="solid" color2="#a5a5a5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876290</wp:posOffset>
                </wp:positionH>
                <wp:positionV relativeFrom="paragraph">
                  <wp:posOffset>1694815</wp:posOffset>
                </wp:positionV>
                <wp:extent cx="685165" cy="43624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2.7pt;margin-top:133.45pt;width:53.9pt;height:3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466205" cy="30429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0" t="25418" r="50119" b="2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4845</wp:posOffset>
                </wp:positionH>
                <wp:positionV relativeFrom="paragraph">
                  <wp:posOffset>1023620</wp:posOffset>
                </wp:positionV>
                <wp:extent cx="5230495" cy="2178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2178050"/>
                        </a:xfrm>
                        <a:prstGeom prst="rect"/>
                        <a:solidFill>
                          <a:srgbClr val="D8D8D8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Zone de trav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250 cms x 120 c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411.85pt;height:171.5pt;mso-wrap-distance-left:9.05pt;mso-wrap-distance-right:9.05pt;mso-wrap-distance-top:0pt;mso-wrap-distance-bottom:0pt;margin-top:80.6pt;mso-position-vertical-relative:text;margin-left:5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Zone de trav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250 cms x 120 c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ESCRIPTIF 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ngueur de l’exercice : 200 cm envir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geur de l’exercice : 60 cm envir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uteur de l’exercice : selon les cabines du centre d’examen de 2.3 m à 2.5 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xercice sera effectué à partir de l’angle de la cabi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montants et rails pourront être collés ou chevillés aux murs, sol et plafon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moins une scie à eau (avec EPI) et un malaxeur seront mis à la disposition des candida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</w:rPr>
        <w:t>Prévoir des carrelettes, des visseuses, 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  <w:szCs w:val="24"/>
        </w:rPr>
        <w:t>perforateur, des mèches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4"/>
          <w:szCs w:val="24"/>
        </w:rPr>
        <w:t>et un niveau laser, au cas où des candidats n’en auraient pa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PIRL par box impératif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chiff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0"/>
      </w:tblGrid>
      <w:tr>
        <w:trPr>
          <w:trHeight w:val="11453" w:hRule="atLeast"/>
        </w:trPr>
        <w:tc>
          <w:tcPr>
            <w:tcW w:w="10350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snapToGrid w:val="false"/>
              <w:ind w:right="142" w:firstLine="14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ind w:right="142" w:firstLine="142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ab/>
              <w:t>ORGANISATION AU CENTRE D’EXAME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E5E5E5" w:val="clear"/>
              <w:ind w:right="142" w:firstLine="14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1020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7"/>
              <w:gridCol w:w="5245"/>
              <w:gridCol w:w="709"/>
              <w:gridCol w:w="711"/>
              <w:gridCol w:w="709"/>
              <w:gridCol w:w="708"/>
              <w:gridCol w:w="1197"/>
            </w:tblGrid>
            <w:tr>
              <w:trPr/>
              <w:tc>
                <w:tcPr>
                  <w:tcW w:w="927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hronologie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s opérations</w:t>
                  </w:r>
                </w:p>
              </w:tc>
              <w:tc>
                <w:tcPr>
                  <w:tcW w:w="5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EXÉCUTION DE L’OUVRAGE</w:t>
                  </w:r>
                </w:p>
              </w:tc>
              <w:tc>
                <w:tcPr>
                  <w:tcW w:w="2837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lanning prévisionnel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s temps d’exécution :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TURE DES OPÉRATIONS</w:t>
                  </w:r>
                </w:p>
              </w:tc>
              <w:tc>
                <w:tcPr>
                  <w:tcW w:w="2837" w:type="dxa"/>
                  <w:gridSpan w:val="4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emi-journées</w:t>
                  </w:r>
                </w:p>
              </w:tc>
              <w:tc>
                <w:tcPr>
                  <w:tcW w:w="1197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4"/>
                    </w:rPr>
                    <w:t>TEMPS</w:t>
                  </w:r>
                </w:p>
              </w:tc>
            </w:tr>
            <w:tr>
              <w:trPr/>
              <w:tc>
                <w:tcPr>
                  <w:tcW w:w="927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(Mode opératoire indicatif)</w:t>
                  </w:r>
                </w:p>
              </w:tc>
              <w:tc>
                <w:tcPr>
                  <w:tcW w:w="7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9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Implantation de l’ossature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ose de l’ossature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Pose des plaques de plâtre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Mise en place des angles et des bandes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ébit des ½ carreaux pour la frise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Implantation de la faïence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Pose de la faïence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8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Jointoiement de la faïence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</w:t>
                  </w:r>
                  <w:r>
                    <w:rPr>
                      <w:rFonts w:cs="Arial" w:ascii="Arial" w:hAnsi="Arial"/>
                      <w:sz w:val="24"/>
                      <w:szCs w:val="24"/>
                      <w:vertAlign w:val="superscript"/>
                    </w:rPr>
                    <w:t>ème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passe d’enduit sur les angles et bandes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ettoyage des outils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Tri des déchets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Rangement du poste de travail et du matériel 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mn</w:t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ind w:firstLine="216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1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ind w:right="72" w:hanging="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082" w:type="dxa"/>
                  <w:gridSpan w:val="5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4" w:hanging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urée totale de l’épreuve en heures :</w:t>
                  </w:r>
                </w:p>
              </w:tc>
              <w:tc>
                <w:tcPr>
                  <w:tcW w:w="119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120" w:after="120"/>
                    <w:ind w:right="74" w:hanging="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h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5"/>
      <w:type w:val="nextPage"/>
      <w:pgSz w:w="11906" w:h="16838"/>
      <w:pgMar w:left="851" w:right="851" w:gutter="0" w:header="0" w:top="28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32 – IMPLANTATION ET REALISATION D’OUVRAGES D’AMENAGEMENT ET DE CARREL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32 – IMPLANTATION ET REALISATION D’OUVRAGES D’AMENAGEMENT ET DE CARREL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4"/>
      <w:gridCol w:w="1841"/>
      <w:gridCol w:w="1700"/>
      <w:gridCol w:w="1345"/>
    </w:tblGrid>
    <w:tr>
      <w:trPr>
        <w:trHeight w:val="411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outlineLvl w:val="4"/>
            <w:rPr/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ÉPARATION MATÉRIELLE</w:t>
          </w:r>
        </w:p>
      </w:tc>
    </w:tr>
    <w:tr>
      <w:trPr>
        <w:trHeight w:val="504" w:hRule="atLeast"/>
      </w:trPr>
      <w:tc>
        <w:tcPr>
          <w:tcW w:w="6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32 – IMPLANTATION ET REALISATION D’OUVRAGES D’AMENAGEMENT ET DE CARRELAGE</w:t>
          </w:r>
        </w:p>
      </w:tc>
      <w:tc>
        <w:tcPr>
          <w:tcW w:w="18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.M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5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10:00Z</dcterms:created>
  <dc:creator/>
  <dc:description/>
  <dc:language>en-US</dc:language>
  <cp:lastModifiedBy/>
  <cp:lastPrinted>2021-12-01T17:06:00Z</cp:lastPrinted>
  <dcterms:modified xsi:type="dcterms:W3CDTF">2021-12-01T16:06:00Z</dcterms:modified>
  <cp:revision>10</cp:revision>
  <dc:subject/>
  <dc:title/>
</cp:coreProperties>
</file>