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660</wp:posOffset>
                </wp:positionH>
                <wp:positionV relativeFrom="paragraph">
                  <wp:posOffset>3175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.8pt;margin-top:2.5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49225</wp:posOffset>
                </wp:positionV>
                <wp:extent cx="6118225" cy="922655"/>
                <wp:effectExtent l="3238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922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Epreuve de réalisation d’un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2 : Implantation et réalisation d’ouvrages d’aménagement et de carrelag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11.75pt;width:481.7pt;height:72.6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Epreuve de réalisation d’un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2 : Implantation et réalisation d’ouvrages d’aménagement et de carrelag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INFORMATION CANDIDAT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ÉRIEL, OUTILLAGE et ÉQUIPEMENT A FOURNIR PAR LE CANDIDAT POUR CETTE UNITÉ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8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170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É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32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ANDIDAT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(Convocation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y compris appareils de contrôle nécessaires à l’exécution)</w:t>
            </w:r>
          </w:p>
        </w:tc>
      </w:tr>
      <w:tr>
        <w:trPr/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GB"/>
              </w:rPr>
              <w:t>INDIVIDUEL:</w:t>
            </w:r>
          </w:p>
        </w:tc>
      </w:tr>
      <w:tr>
        <w:trPr>
          <w:trHeight w:val="666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Équipements OBLIGATOIRE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Équipement de Protection Individuelle : EPI (Vêtement de travail, chaussures de sécurité, gants, lunettes de protection, genouillères, …)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tériel et outillage :</w:t>
            </w:r>
          </w:p>
          <w:p>
            <w:pPr>
              <w:pStyle w:val="Normal"/>
              <w:ind w:firstLine="21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seuse à plaques de plâtr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saille, rabot de plaquiste, pince à sertir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ètre, crayon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veau, équerre, règle de 2 m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teau, tournevis, petits outillages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Couteaux, platoir, lames à enduir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tter de 25 mm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e à poncer et papier de verr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aux et auges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relette avec molette pour faïenc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Scie à eau ou meuleuse avec disque diamant (possibilité d’utiliser celle du centre d’exame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Peigne de 6 mm et 8mm pour faïen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Taloche plastique à jointoyer et éponge à faïence, tenaille de carreleu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ÉS : </w:t>
            </w:r>
            <w:r>
              <w:rPr>
                <w:rFonts w:cs="Arial" w:ascii="Arial" w:hAnsi="Arial"/>
                <w:sz w:val="28"/>
              </w:rPr>
              <w:t>documents, calculatrice,...</w:t>
            </w:r>
          </w:p>
        </w:tc>
      </w:tr>
      <w:tr>
        <w:trPr>
          <w:trHeight w:val="1574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culatrice (portable interdit)</w:t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842"/>
      <w:gridCol w:w="1701"/>
      <w:gridCol w:w="1346"/>
    </w:tblGrid>
    <w:tr>
      <w:trPr>
        <w:trHeight w:val="411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textAlignment w:val="auto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32 – IMPLANTATION ET REALISATION D’OUVRAGES D’AMENAGEMENT ET DE CARRELAGE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t>2</w:t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53:00Z</dcterms:created>
  <dc:creator/>
  <dc:description/>
  <dc:language>en-US</dc:language>
  <cp:lastModifiedBy/>
  <cp:lastPrinted>2021-06-19T18:39:00Z</cp:lastPrinted>
  <dcterms:modified xsi:type="dcterms:W3CDTF">2021-11-30T14:53:00Z</dcterms:modified>
  <cp:revision>2</cp:revision>
  <dc:subject/>
  <dc:title/>
</cp:coreProperties>
</file>