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-567" w:hanging="0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0145</wp:posOffset>
                </wp:positionH>
                <wp:positionV relativeFrom="paragraph">
                  <wp:posOffset>100330</wp:posOffset>
                </wp:positionV>
                <wp:extent cx="4229100" cy="13716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NOM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UMERO DU CANDIDAT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……………………….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1.35pt;margin-top:7.9pt;width:332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ENOM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UMERO DU CANDIDAT 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……………………….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9845</wp:posOffset>
                </wp:positionV>
                <wp:extent cx="6165215" cy="3743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  <w:gridCol w:w="155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70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age de gard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1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ocumentations cloisons BPB PLACO et plaque FERMACELL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2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ocumentation ROCKFON COLOR – AL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3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xtraits d’un catalogue de lo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4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omposition d’un prix de ven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5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Fiche technique HYDRO 22 CO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5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Les déchets industriel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6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Le service recyclage PLA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7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xtrait du DPG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.S. 8 /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294.75pt;mso-wrap-distance-left:0pt;mso-wrap-distance-right:7.05pt;mso-wrap-distance-top:0pt;mso-wrap-distance-bottom:0pt;margin-top:-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  <w:gridCol w:w="155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70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age de gard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1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ocumentations cloisons BPB PLACO et plaque FERMACELL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2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ocumentation ROCKFON COLOR – AL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3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Extraits d’un catalogue de lo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4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omposition d’un prix de vent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5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Fiche technique HYDRO 22 CO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5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Les déchets industriel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6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Le service recyclage PLA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7 / 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Extrait du DPG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.S. 8 / 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8455</wp:posOffset>
                </wp:positionH>
                <wp:positionV relativeFrom="paragraph">
                  <wp:posOffset>245745</wp:posOffset>
                </wp:positionV>
                <wp:extent cx="7112000" cy="1282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8"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ès la distribution du dossi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8"/>
                                <w:u w:val="single"/>
                              </w:rPr>
                              <w:t>RESSOURCE SPECIF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assurez- vous que l’exemplaire qui vous a été remis est conforme au sommaire ci - dess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i ce n’est pas le cas, demandez un nouvel exemplaire aux surveillants de sa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101pt;mso-wrap-distance-left:9.05pt;mso-wrap-distance-right:9.05pt;mso-wrap-distance-top:0pt;mso-wrap-distance-bottom:0pt;margin-top:19.35pt;mso-position-vertical-relative:text;margin-left:-26.65pt;mso-position-horizontal-relative:text">
                <v:textbox>
                  <w:txbxContent>
                    <w:p>
                      <w:pPr>
                        <w:pStyle w:val="Heading6"/>
                        <w:spacing w:before="60" w:after="0"/>
                        <w:rPr>
                          <w:rFonts w:ascii="Arial" w:hAnsi="Arial" w:cs="Arial"/>
                          <w:color w:val="000000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8"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Dès la distribution du dossier </w:t>
                      </w:r>
                      <w:r>
                        <w:rPr>
                          <w:rFonts w:cs="Arial" w:ascii="Arial" w:hAnsi="Arial"/>
                          <w:color w:val="000000"/>
                          <w:szCs w:val="28"/>
                          <w:u w:val="single"/>
                        </w:rPr>
                        <w:t>RESSOURCE SPECIFIQU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assurez- vous que l’exemplaire qui vous a été remis est conforme au sommaire ci - dess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i ce n’est pas le cas, demandez un nouvel exemplaire aux surveillants de sa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960</wp:posOffset>
                </wp:positionH>
                <wp:positionV relativeFrom="paragraph">
                  <wp:posOffset>176530</wp:posOffset>
                </wp:positionV>
                <wp:extent cx="6118225" cy="1600200"/>
                <wp:effectExtent l="64135" t="63500" r="6350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13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960</wp:posOffset>
                </wp:positionH>
                <wp:positionV relativeFrom="paragraph">
                  <wp:posOffset>254000</wp:posOffset>
                </wp:positionV>
                <wp:extent cx="6118225" cy="68580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2 : Epreuve d’analyse et de prépa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22 : Préparation et suivi d’une mise en œuvre sur chan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20pt;width:48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2 : Epreuve d’analyse et de prépa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22 : Préparation et suivi d’une mise en œuvre sur chant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7860</wp:posOffset>
                </wp:positionH>
                <wp:positionV relativeFrom="paragraph">
                  <wp:posOffset>48895</wp:posOffset>
                </wp:positionV>
                <wp:extent cx="2520315" cy="388620"/>
                <wp:effectExtent l="32385" t="31750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 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Heures - U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pt;margin-top:3.8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 4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Heures - U.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1060</wp:posOffset>
                </wp:positionH>
                <wp:positionV relativeFrom="paragraph">
                  <wp:posOffset>48895</wp:posOffset>
                </wp:positionV>
                <wp:extent cx="2520315" cy="388620"/>
                <wp:effectExtent l="32385" t="31750" r="3175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 - U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3.8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 - U.22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.2pt;margin-top:43.45pt;width:548.95pt;height:70.65pt;mso-wrap-style:none;v-text-anchor:middle" type="_x0000_t136">
            <v:path textpathok="t"/>
            <v:textpath on="t" fitshape="t" string="RESSOURCE SPECIFIQUE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 xml:space="preserve"> </w:t>
      </w:r>
    </w:p>
    <w:p>
      <w:pPr>
        <w:pStyle w:val="Heading"/>
        <w:ind w:left="-567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800</wp:posOffset>
                </wp:positionH>
                <wp:positionV relativeFrom="paragraph">
                  <wp:posOffset>86360</wp:posOffset>
                </wp:positionV>
                <wp:extent cx="7020560" cy="1397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  <w:t>Cette Ressource Spécifique est destinée à l’épreuve E2 - U.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A l’issue de l’épreu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E2 - U.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après avoir complété votre identité ainsi que votre numéro de candidat, vous remettrez les documents de cet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RESSOURCE SPECIF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 repér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RS : 1 / 8 à RS : 8 / 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aux surveillants de sa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.8pt;height:110pt;mso-wrap-distance-left:9.05pt;mso-wrap-distance-right:9.05pt;mso-wrap-distance-top:0pt;mso-wrap-distance-bottom:0pt;margin-top:6.8pt;mso-position-vertical-relative:text;margin-left:-14pt;mso-position-horizontal-relative:text">
                <v:textbox>
                  <w:txbxContent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  <w:u w:val="single"/>
                        </w:rPr>
                        <w:t>Cette Ressource Spécifique est destinée à l’épreuve E2 - U.2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A l’issue de l’épreuve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E2 - U.2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après avoir complété votre identité ainsi que votre numéro de candidat, vous remettrez les documents de cette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RESSOURCE SPECIFIQU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 repérés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RS : 1 / 8 à RS : 8 / 8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aux surveillants de sa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8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8685</wp:posOffset>
                </wp:positionH>
                <wp:positionV relativeFrom="paragraph">
                  <wp:posOffset>182245</wp:posOffset>
                </wp:positionV>
                <wp:extent cx="5035550" cy="6927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692785"/>
                        </a:xfrm>
                        <a:prstGeom prst="rect"/>
                        <a:solidFill>
                          <a:srgbClr val="DBE5F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LOISONS DE DISTRIBUTION BPB PL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2pt" style="position:absolute;rotation:-0;width:396.5pt;height:54.55pt;mso-wrap-distance-left:9.05pt;mso-wrap-distance-right:9.05pt;mso-wrap-distance-top:0pt;mso-wrap-distance-bottom:0pt;margin-top:14.35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CLOISONS DE DISTRIBUTION BPB PL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765</wp:posOffset>
                </wp:positionH>
                <wp:positionV relativeFrom="paragraph">
                  <wp:posOffset>226060</wp:posOffset>
                </wp:positionV>
                <wp:extent cx="6818630" cy="50107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760" cy="5010840"/>
                          <a:chOff x="0" y="0"/>
                          <a:chExt cx="6818760" cy="501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10840" y="0"/>
                            <a:ext cx="4507920" cy="443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3"/>
                          <a:srcRect l="0" t="8201" r="30736" b="0"/>
                          <a:stretch/>
                        </pic:blipFill>
                        <pic:spPr>
                          <a:xfrm>
                            <a:off x="0" y="3191400"/>
                            <a:ext cx="279972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7.8pt;width:536.9pt;height:394.55pt" coordorigin="239,356" coordsize="10738,78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8;top:356;width:7098;height:699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239;top:5382;width:4408;height:28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2">
                <wp:simplePos x="0" y="0"/>
                <wp:positionH relativeFrom="column">
                  <wp:posOffset>901065</wp:posOffset>
                </wp:positionH>
                <wp:positionV relativeFrom="paragraph">
                  <wp:posOffset>96520</wp:posOffset>
                </wp:positionV>
                <wp:extent cx="1494790" cy="4064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oison de distribution 72/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pt;mso-wrap-distance-left:9.05pt;mso-wrap-distance-right:9.05pt;mso-wrap-distance-top:3.6pt;mso-wrap-distance-bottom:3.6pt;margin-top:7.6pt;mso-position-vertical-relative:text;margin-left: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loison de distribution 72/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49780</wp:posOffset>
                </wp:positionV>
                <wp:extent cx="6661150" cy="211836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626"/>
                              <w:gridCol w:w="602"/>
                              <w:gridCol w:w="729"/>
                              <w:gridCol w:w="730"/>
                              <w:gridCol w:w="775"/>
                              <w:gridCol w:w="776"/>
                              <w:gridCol w:w="1486"/>
                              <w:gridCol w:w="688"/>
                              <w:gridCol w:w="689"/>
                              <w:gridCol w:w="136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ype de cloison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/36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/48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/48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/4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/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paisseur totale de la cloison en mm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bre et type de plaques par parement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x BA 1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x BA 13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X BA 18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x BA 18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BA 1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x B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ype d’ossature métallique 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3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48-5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48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48-5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48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48-5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il m 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uteurs limites en m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raxe montant simple en m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6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6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4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5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raxe montant double en m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4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5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3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6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66.8pt;mso-wrap-distance-left:0pt;mso-wrap-distance-right:7.05pt;mso-wrap-distance-top:0pt;mso-wrap-distance-bottom:0pt;margin-top:16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626"/>
                        <w:gridCol w:w="602"/>
                        <w:gridCol w:w="729"/>
                        <w:gridCol w:w="730"/>
                        <w:gridCol w:w="775"/>
                        <w:gridCol w:w="776"/>
                        <w:gridCol w:w="1486"/>
                        <w:gridCol w:w="688"/>
                        <w:gridCol w:w="689"/>
                        <w:gridCol w:w="136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3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 de cloison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/36</w:t>
                            </w:r>
                          </w:p>
                        </w:tc>
                        <w:tc>
                          <w:tcPr>
                            <w:tcW w:w="1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/48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/48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/4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/62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aisseur totale de la cloison en mm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3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bre et type de plaques par parement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x BA 1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x BA 13</w:t>
                            </w:r>
                          </w:p>
                        </w:tc>
                        <w:tc>
                          <w:tcPr>
                            <w:tcW w:w="1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X BA 18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x BA 18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BA 1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x BA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ype d’ossature métallique 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3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48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48-5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48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48-5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48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48-5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il m 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uteurs limites en m</w:t>
                            </w:r>
                          </w:p>
                        </w:tc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axe montant simple en m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6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6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0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9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4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5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axe montant double en m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0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1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4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5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35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6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QUANTITATIF 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</w:rPr>
        <w:t>Quantités indicatives pour 1 m² d’ouvrage (jointoyé avec bande)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74725</wp:posOffset>
                </wp:positionV>
                <wp:extent cx="6819900" cy="388874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863"/>
                              <w:gridCol w:w="952"/>
                              <w:gridCol w:w="94"/>
                              <w:gridCol w:w="824"/>
                              <w:gridCol w:w="986"/>
                              <w:gridCol w:w="19"/>
                              <w:gridCol w:w="784"/>
                              <w:gridCol w:w="78"/>
                              <w:gridCol w:w="1007"/>
                              <w:gridCol w:w="16"/>
                              <w:gridCol w:w="989"/>
                              <w:gridCol w:w="862"/>
                              <w:gridCol w:w="54"/>
                              <w:gridCol w:w="953"/>
                              <w:gridCol w:w="114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duits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ités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mple parement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uble paremen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dit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traxe des montants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.40 m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.60 m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.40 m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.60 m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mple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ubles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mple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ubles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mples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ubles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mples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ubles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que de plâtre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lette de 50 un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il R4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quet de 3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M48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quet de 3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 TTPC 25 ou 3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oite de 1000 v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 TTPC 4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oite de 1000 v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 TRPF 13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oite de 100 v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nde à joint papier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uleau de 15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duit poudre PR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ac de 25 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306.2pt;mso-wrap-distance-left:7.05pt;mso-wrap-distance-right:0pt;mso-wrap-distance-top:0pt;mso-wrap-distance-bottom:0pt;margin-top:76.75pt;mso-position-vertical-relative:page;margin-left:5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863"/>
                        <w:gridCol w:w="952"/>
                        <w:gridCol w:w="94"/>
                        <w:gridCol w:w="824"/>
                        <w:gridCol w:w="986"/>
                        <w:gridCol w:w="19"/>
                        <w:gridCol w:w="784"/>
                        <w:gridCol w:w="78"/>
                        <w:gridCol w:w="1007"/>
                        <w:gridCol w:w="16"/>
                        <w:gridCol w:w="989"/>
                        <w:gridCol w:w="862"/>
                        <w:gridCol w:w="54"/>
                        <w:gridCol w:w="953"/>
                        <w:gridCol w:w="114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duits</w:t>
                            </w:r>
                          </w:p>
                        </w:tc>
                        <w:tc>
                          <w:tcPr>
                            <w:tcW w:w="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ités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ple parement</w:t>
                            </w:r>
                          </w:p>
                        </w:tc>
                        <w:tc>
                          <w:tcPr>
                            <w:tcW w:w="39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uble parement</w:t>
                            </w:r>
                          </w:p>
                        </w:tc>
                        <w:tc>
                          <w:tcPr>
                            <w:tcW w:w="1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ditionnement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1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traxe des montants</w:t>
                            </w:r>
                          </w:p>
                        </w:tc>
                        <w:tc>
                          <w:tcPr>
                            <w:tcW w:w="1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.40 m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.60 m</w:t>
                            </w:r>
                          </w:p>
                        </w:tc>
                        <w:tc>
                          <w:tcPr>
                            <w:tcW w:w="2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.40 m</w:t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.60 m</w:t>
                            </w:r>
                          </w:p>
                        </w:tc>
                        <w:tc>
                          <w:tcPr>
                            <w:tcW w:w="1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ples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ubles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ples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ubles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ples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ubles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ples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ubles</w:t>
                            </w:r>
                          </w:p>
                        </w:tc>
                        <w:tc>
                          <w:tcPr>
                            <w:tcW w:w="1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que de plâtre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lette de 50 unités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il R48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quet de 30 m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M48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quet de 30 m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 TTPC 25 ou 35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té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ite de 1000 vis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 TTPC 45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té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ite de 1000 vi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 TRPF 13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té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ite de 100 vis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nde à joint papier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2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uleau de 150 m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duit poudre PR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0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c de 25 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8390</wp:posOffset>
                </wp:positionH>
                <wp:positionV relativeFrom="paragraph">
                  <wp:posOffset>119380</wp:posOffset>
                </wp:positionV>
                <wp:extent cx="5035550" cy="6927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692785"/>
                        </a:xfrm>
                        <a:prstGeom prst="rect"/>
                        <a:solidFill>
                          <a:srgbClr val="FFC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LAQUE FERMACELL FIREPANEL 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2pt" style="position:absolute;rotation:-0;width:396.5pt;height:54.55pt;mso-wrap-distance-left:9.05pt;mso-wrap-distance-right:9.05pt;mso-wrap-distance-top:0pt;mso-wrap-distance-bottom:0pt;margin-top:9.4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PLAQUE FERMACELL FIREPANE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76650</wp:posOffset>
                </wp:positionH>
                <wp:positionV relativeFrom="paragraph">
                  <wp:posOffset>28575</wp:posOffset>
                </wp:positionV>
                <wp:extent cx="3177540" cy="19005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90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  <w:t>La plaque fermacell est composée de gypse renforcée de cellulose. Elle possède des bords amincis, cette plaque est spécialement adaptée à la construction sèche. Le profil du bord présente un aplanissement légèrement oblique et un biseau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49.65pt;mso-wrap-distance-left:9.05pt;mso-wrap-distance-right:9.05pt;mso-wrap-distance-top:0pt;mso-wrap-distance-bottom:0pt;margin-top:2.2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  <w:t>La plaque fermacell est composée de gypse renforcée de cellulose. Elle possède des bords amincis, cette plaque est spécialement adaptée à la construction sèche. Le profil du bord présente un aplanissement légèrement oblique et un biseau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3672840" cy="200533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  <w:t>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La plaque fibres-gypse à bords amincis est utilisée pour les cloisons, les contre-cloisons, les plafonds et les habillages de rampants ; elle est disponible en 2 ou 4 bords amincis selon la mise en œuvre souhaitée.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8"/>
          <w:szCs w:val="8"/>
        </w:rPr>
        <w:br/>
      </w:r>
      <w:r>
        <w:rPr>
          <w:rFonts w:cs="Arial" w:ascii="Arial" w:hAnsi="Arial"/>
          <w:color w:val="333333"/>
        </w:rPr>
        <w:t>En plus des propriétés de la plaques fibres-gypse fermacell, la plaque fermacell Firepanel A1 répond au degré de classement le plus élevé en matière de protection au feu ; elle est, comme son nom l'indique, classée A1 suivant la norme EN 13501-1.</w:t>
      </w:r>
    </w:p>
    <w:p>
      <w:pPr>
        <w:pStyle w:val="Heading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11924030</wp:posOffset>
                </wp:positionH>
                <wp:positionV relativeFrom="page">
                  <wp:align>top</wp:align>
                </wp:positionV>
                <wp:extent cx="11924030" cy="8876665"/>
                <wp:effectExtent l="0" t="0" r="0" b="0"/>
                <wp:wrapNone/>
                <wp:docPr id="18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3920" cy="8876520"/>
                          <a:chOff x="0" y="0"/>
                          <a:chExt cx="11923920" cy="8876520"/>
                        </a:xfrm>
                      </wpg:grpSpPr>
                      <pic:pic xmlns:pic="http://schemas.openxmlformats.org/drawingml/2006/picture">
                        <pic:nvPicPr>
                          <pic:cNvPr id="2" name="Image 2" descr=""/>
                          <pic:cNvPicPr/>
                        </pic:nvPicPr>
                        <pic:blipFill>
                          <a:blip r:embed="rId7"/>
                          <a:srcRect l="2811" t="19574" r="11189" b="2653"/>
                          <a:stretch/>
                        </pic:blipFill>
                        <pic:spPr>
                          <a:xfrm>
                            <a:off x="126360" y="5483880"/>
                            <a:ext cx="6519600" cy="33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8"/>
                          <a:srcRect l="7038" t="0" r="8499" b="0"/>
                          <a:stretch/>
                        </pic:blipFill>
                        <pic:spPr>
                          <a:xfrm>
                            <a:off x="0" y="0"/>
                            <a:ext cx="5616000" cy="534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88560" y="3404160"/>
                            <a:ext cx="4532040" cy="20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1320" y="5787360"/>
                            <a:ext cx="4692600" cy="28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1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761600" y="157320"/>
                            <a:ext cx="3521880" cy="31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938.9pt;margin-top:0pt;width:938.9pt;height:698.95pt" coordorigin="-18778,0" coordsize="18778,13979">
                <v:shape id="shape_0" ID="Image 2" stroked="f" o:allowincell="f" style="position:absolute;left:-18579;top:8636;width:10266;height:5342;mso-wrap-style:none;v-text-anchor:middle;mso-position-horizontal-relative:margin;mso-position-vertical:top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18778;top:0;width:8843;height:8412;mso-wrap-style:none;v-text-anchor:middle;mso-position-horizontal-relative:margin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Image 9" stroked="f" o:allowincell="f" style="position:absolute;left:-7300;top:5361;width:7136;height:3246;mso-wrap-style:none;v-text-anchor:middle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-7390;top:9114;width:7389;height:4542;mso-wrap-style:none;v-text-anchor:middle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age 12" stroked="f" o:allowincell="f" style="position:absolute;left:-6555;top:248;width:5545;height:4885;mso-wrap-style:none;v-text-anchor:middle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7420</wp:posOffset>
                </wp:positionH>
                <wp:positionV relativeFrom="paragraph">
                  <wp:posOffset>59690</wp:posOffset>
                </wp:positionV>
                <wp:extent cx="5486400" cy="2952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95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xtraits d’un catalogue de location de matér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2pt;height:23.25pt;mso-wrap-distance-left:9.05pt;mso-wrap-distance-right:9.05pt;mso-wrap-distance-top:0pt;mso-wrap-distance-bottom:0pt;margin-top:4.7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xtraits d’un catalogue de location de maté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sz w:val="32"/>
          <w:szCs w:val="32"/>
          <w:u w:val="single"/>
        </w:rPr>
      </w:pPr>
      <w:r>
        <w:rPr>
          <w:rFonts w:cs="Arial" w:ascii="Arial Black" w:hAnsi="Arial Black"/>
          <w:b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  <w:u w:val="single"/>
        </w:rPr>
        <w:t>1 LES LEVES – PLAQUES </w:t>
      </w:r>
      <w:r>
        <w:rPr>
          <w:rFonts w:cs="Arial" w:ascii="Arial Black" w:hAnsi="Arial Black"/>
          <w:b/>
          <w:sz w:val="24"/>
          <w:szCs w:val="24"/>
        </w:rPr>
        <w:t>:</w:t>
      </w:r>
      <w:r>
        <w:rPr>
          <w:rFonts w:cs="Arial" w:ascii="Arial Black" w:hAnsi="Arial Black"/>
          <w:b/>
          <w:sz w:val="24"/>
          <w:szCs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7325</wp:posOffset>
                </wp:positionH>
                <wp:positionV relativeFrom="paragraph">
                  <wp:posOffset>257810</wp:posOffset>
                </wp:positionV>
                <wp:extent cx="5321300" cy="1676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676400"/>
                        </a:xfrm>
                        <a:prstGeom prst="rect"/>
                        <a:solidFill>
                          <a:srgbClr val="DCE6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ésentation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e lève-plaque de plâ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VIPLA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conçu pour la pose de plaques de plâtre jusqu’à 3.30 mètres de hauteur pour une pose horizont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12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om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IPL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auteur maxi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3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auteur mini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ose verticale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se horizonta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u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se en rampan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yle="position:absolute;rotation:-0;width:419pt;height:132pt;mso-wrap-distance-left:9.05pt;mso-wrap-distance-right:9.05pt;mso-wrap-distance-top:0pt;mso-wrap-distance-bottom:0pt;margin-top:20.3pt;mso-position-vertical-relative:text;margin-left:1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ésentation : </w:t>
                      </w:r>
                      <w:r>
                        <w:rPr>
                          <w:rFonts w:cs="Arial" w:ascii="Arial" w:hAnsi="Arial"/>
                        </w:rPr>
                        <w:t xml:space="preserve">Le lève-plaque de plâtr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OVIPLAC</w:t>
                      </w:r>
                      <w:r>
                        <w:rPr>
                          <w:rFonts w:cs="Arial" w:ascii="Arial" w:hAnsi="Arial"/>
                        </w:rPr>
                        <w:t xml:space="preserve"> est conçu pour la pose de plaques de plâtre jusqu’à 3.30 mètres de hauteur pour une pose horizonta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4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12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m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IPLAC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uteur maxi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30 m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uteur mini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5 m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se verticale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e horizonta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i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e en rampan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  <w:lang w:val="en-US" w:eastAsia="en-US"/>
        </w:rPr>
      </w:pPr>
      <w:r>
        <w:rPr>
          <w:rFonts w:cs="Arial" w:ascii="Arial Black" w:hAnsi="Arial Black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08610</wp:posOffset>
            </wp:positionH>
            <wp:positionV relativeFrom="paragraph">
              <wp:posOffset>71120</wp:posOffset>
            </wp:positionV>
            <wp:extent cx="1562735" cy="1562735"/>
            <wp:effectExtent l="0" t="0" r="0" b="0"/>
            <wp:wrapNone/>
            <wp:docPr id="2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21170</wp:posOffset>
                </wp:positionH>
                <wp:positionV relativeFrom="paragraph">
                  <wp:posOffset>42545</wp:posOffset>
                </wp:positionV>
                <wp:extent cx="934720" cy="4514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0"/>
                              </w:rPr>
                              <w:t>DOCKER M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e produi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5 02 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5.55pt;mso-wrap-distance-left:9.05pt;mso-wrap-distance-right:9.05pt;mso-wrap-distance-top:0pt;mso-wrap-distance-bottom:0pt;margin-top:3.35pt;mso-position-vertical-relative:text;margin-left:53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0"/>
                        </w:rPr>
                        <w:t>DOCKER M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e produit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5 02 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28930</wp:posOffset>
            </wp:positionH>
            <wp:positionV relativeFrom="paragraph">
              <wp:posOffset>49530</wp:posOffset>
            </wp:positionV>
            <wp:extent cx="1786255" cy="1786255"/>
            <wp:effectExtent l="0" t="0" r="0" b="0"/>
            <wp:wrapNone/>
            <wp:docPr id="2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59055</wp:posOffset>
                </wp:positionV>
                <wp:extent cx="5321300" cy="17811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1781175"/>
                        </a:xfrm>
                        <a:prstGeom prst="rect"/>
                        <a:solidFill>
                          <a:srgbClr val="DCE6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ésentation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e lève-plaque de plâ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EVEPANO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conçu pour la pose de plaques de plâtre jusqu’à 5.90 mètres de hauteur pour une pose verticale et 4.90 pour des poses  horizontale et inclin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12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om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PAN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auteur maxi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9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auteur mini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ose verticale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u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se horizonta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u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se en rampan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ui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yle="position:absolute;rotation:-0;width:419pt;height:140.25pt;mso-wrap-distance-left:9.05pt;mso-wrap-distance-right:9.05pt;mso-wrap-distance-top:0pt;mso-wrap-distance-bottom:0pt;margin-top:4.65pt;mso-position-vertical-relative:text;margin-left:1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ésentation : </w:t>
                      </w:r>
                      <w:r>
                        <w:rPr>
                          <w:rFonts w:cs="Arial" w:ascii="Arial" w:hAnsi="Arial"/>
                        </w:rPr>
                        <w:t xml:space="preserve">Le lève-plaque de plâtr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EVEPANO 1</w:t>
                      </w:r>
                      <w:r>
                        <w:rPr>
                          <w:rFonts w:cs="Arial" w:ascii="Arial" w:hAnsi="Arial"/>
                        </w:rPr>
                        <w:t xml:space="preserve"> est conçu pour la pose de plaques de plâtre jusqu’à 5.90 mètres de hauteur pour une pose verticale et 4.90 pour des poses  horizontale et incliné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4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12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m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EPANO 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uteur maxi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90 m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uteur mini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5 m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se verticale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i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e horizonta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i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e en rampan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i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2 LA PULVERIS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5975</wp:posOffset>
                </wp:positionH>
                <wp:positionV relativeFrom="paragraph">
                  <wp:posOffset>175895</wp:posOffset>
                </wp:positionV>
                <wp:extent cx="4694555" cy="11906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190625"/>
                        </a:xfrm>
                        <a:prstGeom prst="rect"/>
                        <a:solidFill>
                          <a:srgbClr val="DCE6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Description :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Cs w:val="22"/>
                                <w:shd w:fill="E6E7E9" w:val="clear"/>
                              </w:rPr>
                              <w:t>Pompe airless puissante pour une utilisation parfaite de produits hautement ​visqueux ou peintures -longue durée de vie assur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8"/>
                                <w:szCs w:val="8"/>
                                <w:shd w:fill="E6E7E9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8"/>
                                <w:szCs w:val="8"/>
                                <w:shd w:fill="E6E7E9" w:val="clear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962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om 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 FINISH 23 + H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pe de chantie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tiers importants : 1000 à 1500 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bit maxi :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2 litres /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ngueur de tuyaux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 à 45 m de lo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yle="position:absolute;rotation:-0;width:369.65pt;height:93.75pt;mso-wrap-distance-left:9.05pt;mso-wrap-distance-right:9.05pt;mso-wrap-distance-top:0pt;mso-wrap-distance-bottom:0pt;margin-top:13.8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 xml:space="preserve">Description : </w:t>
                      </w:r>
                      <w:r>
                        <w:rPr>
                          <w:rFonts w:cs="Arial" w:ascii="Arial" w:hAnsi="Arial"/>
                          <w:color w:val="333333"/>
                          <w:szCs w:val="22"/>
                          <w:shd w:fill="E6E7E9" w:val="clear"/>
                        </w:rPr>
                        <w:t>Pompe airless puissante pour une utilisation parfaite de produits hautement ​visqueux ou peintures -longue durée de vie assuré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8"/>
                          <w:szCs w:val="8"/>
                          <w:shd w:fill="E6E7E9" w:val="clear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8"/>
                          <w:szCs w:val="8"/>
                          <w:shd w:fill="E6E7E9" w:val="clear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962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m 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 FINISH 23 + HEA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pe de chantie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ntiers importants : 1000 à 1500 m²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bit maxi :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2 litres / minute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ngueur de tuyaux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 à 45 m de lo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POMPE A MEMBRANE 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3850</wp:posOffset>
            </wp:positionH>
            <wp:positionV relativeFrom="paragraph">
              <wp:posOffset>14605</wp:posOffset>
            </wp:positionV>
            <wp:extent cx="790575" cy="659130"/>
            <wp:effectExtent l="0" t="0" r="0" b="0"/>
            <wp:wrapNone/>
            <wp:docPr id="2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7175</wp:posOffset>
                </wp:positionH>
                <wp:positionV relativeFrom="paragraph">
                  <wp:posOffset>74295</wp:posOffset>
                </wp:positionV>
                <wp:extent cx="2247900" cy="2476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1.2 LES CONSOMMAB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9.5pt;mso-wrap-distance-left:9.05pt;mso-wrap-distance-right:9.05pt;mso-wrap-distance-top:0pt;mso-wrap-distance-bottom:0pt;margin-top:5.8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.1.2 LES CONSOMMAB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6819900" cy="1288415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76"/>
                              <w:gridCol w:w="249"/>
                              <w:gridCol w:w="1418"/>
                              <w:gridCol w:w="567"/>
                              <w:gridCol w:w="283"/>
                              <w:gridCol w:w="1418"/>
                              <w:gridCol w:w="548"/>
                              <w:gridCol w:w="239"/>
                              <w:gridCol w:w="1339"/>
                              <w:gridCol w:w="709"/>
                              <w:gridCol w:w="239"/>
                              <w:gridCol w:w="2029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4230" cy="828040"/>
                                        <wp:effectExtent l="0" t="0" r="0" b="0"/>
                                        <wp:docPr id="29" name="Imag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7" t="4274" r="6781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4230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Filtres de crosse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Couleur : rou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180 mailles, peintures laque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ouleur : jau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180 mailles, peintures acryliques et late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ouleur : ve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30 mailles, peintures hautes viscosités, mastics.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ouleur : blan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0 mailles, peintures toitures et anti – corro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10740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8"/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3400" cy="591820"/>
                                        <wp:effectExtent l="0" t="0" r="0" b="0"/>
                                        <wp:docPr id="30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7" t="-61" r="-6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591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Nom de la bu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Application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Produit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Ø de buses recommand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RAC 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Travaux de peintures intérieures et extérieur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Late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015 à 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C X LT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 :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intures acryliques et glycérophtalique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019 à 0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01.45pt;mso-wrap-distance-left:0pt;mso-wrap-distance-right:7.05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76"/>
                        <w:gridCol w:w="249"/>
                        <w:gridCol w:w="1418"/>
                        <w:gridCol w:w="567"/>
                        <w:gridCol w:w="283"/>
                        <w:gridCol w:w="1418"/>
                        <w:gridCol w:w="548"/>
                        <w:gridCol w:w="239"/>
                        <w:gridCol w:w="1339"/>
                        <w:gridCol w:w="709"/>
                        <w:gridCol w:w="239"/>
                        <w:gridCol w:w="2029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4230" cy="828040"/>
                                  <wp:effectExtent l="0" t="0" r="0" b="0"/>
                                  <wp:docPr id="31" name="Imag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7" t="4274" r="678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23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Filtres de crosse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Couleur : rou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180 mailles, peintures laque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ouleur : ja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180 mailles, peintures acryliques et latex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ouleur : v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30 mailles, peintures hautes viscosités, mastics.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0 mailles, peintures toitures et anti – corrosion.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10740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8"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91820"/>
                                  <wp:effectExtent l="0" t="0" r="0" b="0"/>
                                  <wp:docPr id="3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7" t="-61" r="-6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Nom de la buse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Applications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Produits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Ø de buses recommandés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AC 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Travaux de peintures intérieures et extérieures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Latex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015 à 01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C X LT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 :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tures acryliques et glycérophtaliques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019 à 0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25170</wp:posOffset>
            </wp:positionH>
            <wp:positionV relativeFrom="paragraph">
              <wp:posOffset>259080</wp:posOffset>
            </wp:positionV>
            <wp:extent cx="659130" cy="829310"/>
            <wp:effectExtent l="0" t="0" r="0" b="0"/>
            <wp:wrapNone/>
            <wp:docPr id="33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2 BASSE PRESSION</w:t>
      </w:r>
      <w:r>
        <w:rPr>
          <w:rFonts w:cs="Arial" w:ascii="Arial" w:hAnsi="Arial"/>
          <w:b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4670</wp:posOffset>
                </wp:positionH>
                <wp:positionV relativeFrom="paragraph">
                  <wp:posOffset>50165</wp:posOffset>
                </wp:positionV>
                <wp:extent cx="4975860" cy="9131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913130"/>
                        </a:xfrm>
                        <a:prstGeom prst="rect"/>
                        <a:solidFill>
                          <a:srgbClr val="DCE6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2"/>
                                <w:shd w:fill="E6E7E9" w:val="clear"/>
                              </w:rPr>
                              <w:t xml:space="preserve">Description :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Cs w:val="22"/>
                                <w:shd w:fill="E6E7E9" w:val="clear"/>
                              </w:rPr>
                              <w:t>M</w:t>
                            </w:r>
                            <w:r>
                              <w:rPr/>
                              <w:t>odèle compact idéal pour les chantiers allant ​jusqu‘à 50 m².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538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 231 60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om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ISHCONTROL 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pe de chantier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tits chantiers : 50 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yle="position:absolute;rotation:-0;width:391.8pt;height:71.9pt;mso-wrap-distance-left:9.05pt;mso-wrap-distance-right:9.05pt;mso-wrap-distance-top:0pt;mso-wrap-distance-bottom:0pt;margin-top:3.95pt;mso-position-vertical-relative:text;margin-left:1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2"/>
                          <w:shd w:fill="E6E7E9" w:val="clear"/>
                        </w:rPr>
                        <w:t xml:space="preserve">Description : </w:t>
                      </w:r>
                      <w:r>
                        <w:rPr>
                          <w:rFonts w:cs="Arial" w:ascii="Arial" w:hAnsi="Arial"/>
                          <w:color w:val="333333"/>
                          <w:szCs w:val="22"/>
                          <w:shd w:fill="E6E7E9" w:val="clear"/>
                        </w:rPr>
                        <w:t>M</w:t>
                      </w:r>
                      <w:r>
                        <w:rPr/>
                        <w:t>odèle compact idéal pour les chantiers allant ​jusqu‘à 50 m².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538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 231 60 9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m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ISHCONTROL 5 0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pe de chantier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tits chantiers : 50 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4070</wp:posOffset>
                </wp:positionH>
                <wp:positionV relativeFrom="paragraph">
                  <wp:posOffset>121285</wp:posOffset>
                </wp:positionV>
                <wp:extent cx="4694555" cy="59817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598170"/>
                        </a:xfrm>
                        <a:prstGeom prst="rect"/>
                        <a:solidFill>
                          <a:srgbClr val="DCE6F2"/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282"/>
                              <w:gridCol w:w="602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répine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uleur : rouge, pour lasures et laques, 80 mai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uleur : blanc, pour les peintures acryliques, 50 mail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yle="position:absolute;rotation:-0;width:369.65pt;height:47.1pt;mso-wrap-distance-left:9.05pt;mso-wrap-distance-right:9.05pt;mso-wrap-distance-top:0pt;mso-wrap-distance-bottom:0pt;margin-top:9.55pt;mso-position-vertical-relative:text;margin-left:164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3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282"/>
                        <w:gridCol w:w="602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épine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uleur : rouge, pour lasures et laques, 80 mailles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leur : blanc, pour les peintures acryliques, 50 mail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3835</wp:posOffset>
                </wp:positionH>
                <wp:positionV relativeFrom="paragraph">
                  <wp:posOffset>75565</wp:posOffset>
                </wp:positionV>
                <wp:extent cx="2194560" cy="4146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2 LES CONSOMMAB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2.65pt;mso-wrap-distance-left:9.05pt;mso-wrap-distance-right:9.05pt;mso-wrap-distance-top:0pt;mso-wrap-distance-bottom:0pt;margin-top:5.95pt;mso-position-vertical-relative:text;margin-left:-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.2.2 LES CONSOMMAB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5170</wp:posOffset>
            </wp:positionH>
            <wp:positionV relativeFrom="paragraph">
              <wp:posOffset>45085</wp:posOffset>
            </wp:positionV>
            <wp:extent cx="295275" cy="246380"/>
            <wp:effectExtent l="0" t="0" r="0" b="0"/>
            <wp:wrapNone/>
            <wp:docPr id="37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47" r="-12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3 LES ÉCHAFAUDAGES ROULANTS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133350</wp:posOffset>
            </wp:positionH>
            <wp:positionV relativeFrom="paragraph">
              <wp:posOffset>54610</wp:posOffset>
            </wp:positionV>
            <wp:extent cx="2400300" cy="640715"/>
            <wp:effectExtent l="0" t="0" r="0" b="0"/>
            <wp:wrapNone/>
            <wp:docPr id="38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4411345" cy="238950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884"/>
                              <w:gridCol w:w="851"/>
                              <w:gridCol w:w="850"/>
                              <w:gridCol w:w="851"/>
                              <w:gridCol w:w="81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chafaudage DOCKER MINI (Fabricant DUARI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ode produi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2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2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20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auteur de plancher en 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auteur de travail en 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Quant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rps de base vertica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rps de base horizonta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ue 125 ᴓ charge 150 k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 DETERMINER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 DETERMI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chelle 1.5 m, 6 barreaux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chelle 0.75 m, 3 barreaux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rde-corps M-D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lancher plinthes intégrée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bilisateur Docker mini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Goupille 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iagonale 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5pt;height:188.15pt;mso-wrap-distance-left:7.05pt;mso-wrap-distance-right:0pt;mso-wrap-distance-top:0pt;mso-wrap-distance-bottom:0pt;margin-top:5.3pt;mso-position-vertical-relative:text;margin-left:7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884"/>
                        <w:gridCol w:w="851"/>
                        <w:gridCol w:w="850"/>
                        <w:gridCol w:w="851"/>
                        <w:gridCol w:w="81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9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chafaudage DOCKER MINI (Fabricant DUARIB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e produi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2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2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20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204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auteur de plancher en 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auteur de travail en 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Quantités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ps de base vertical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ps de base horizontal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ue 125 ᴓ charge 150 k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DETERMINER</w:t>
                            </w:r>
                          </w:p>
                        </w:tc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DETERMINER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chelle 1.5 m, 6 barreaux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chelle 0.75 m, 3 barreaux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rde-corps M-DS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lancher plinthes intégrées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bilisateur Docker mini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Goupille 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agonale 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3350</wp:posOffset>
            </wp:positionH>
            <wp:positionV relativeFrom="paragraph">
              <wp:posOffset>118745</wp:posOffset>
            </wp:positionV>
            <wp:extent cx="2611120" cy="3282315"/>
            <wp:effectExtent l="0" t="0" r="0" b="0"/>
            <wp:wrapNone/>
            <wp:docPr id="40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5415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905</wp:posOffset>
                </wp:positionH>
                <wp:positionV relativeFrom="paragraph">
                  <wp:posOffset>52705</wp:posOffset>
                </wp:positionV>
                <wp:extent cx="142240" cy="66675"/>
                <wp:effectExtent l="2540" t="4445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6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15pt;margin-top:4.15pt;width:11.2pt;height: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Arial" w:hAnsi="Arial" w:cs="Arial"/>
          <w:color w:val="92D0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5970</wp:posOffset>
                </wp:positionH>
                <wp:positionV relativeFrom="paragraph">
                  <wp:posOffset>99695</wp:posOffset>
                </wp:positionV>
                <wp:extent cx="501015" cy="10160"/>
                <wp:effectExtent l="635" t="5080" r="635" b="5080"/>
                <wp:wrapNone/>
                <wp:docPr id="4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.85pt" to="100.5pt,8.6pt" ID="Connecteur droit 27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color w:val="92D050"/>
        </w:rPr>
      </w:pPr>
      <w:r>
        <w:rPr>
          <w:rFonts w:cs="Arial" w:ascii="Arial" w:hAnsi="Arial"/>
          <w:color w:val="92D05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7830</wp:posOffset>
            </wp:positionH>
            <wp:positionV relativeFrom="paragraph">
              <wp:posOffset>122555</wp:posOffset>
            </wp:positionV>
            <wp:extent cx="4856480" cy="4856480"/>
            <wp:effectExtent l="0" t="0" r="0" b="0"/>
            <wp:wrapNone/>
            <wp:docPr id="43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2840</wp:posOffset>
                </wp:positionH>
                <wp:positionV relativeFrom="paragraph">
                  <wp:posOffset>122555</wp:posOffset>
                </wp:positionV>
                <wp:extent cx="1601470" cy="33083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48DD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GARDE – CORPS M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26.05pt;mso-wrap-distance-left:9.05pt;mso-wrap-distance-right:9.05pt;mso-wrap-distance-top:0pt;mso-wrap-distance-bottom:0pt;margin-top:9.65pt;mso-position-vertical-relative:text;margin-left:2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548DD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GARDE – CORPS M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0230</wp:posOffset>
                </wp:positionH>
                <wp:positionV relativeFrom="paragraph">
                  <wp:posOffset>13335</wp:posOffset>
                </wp:positionV>
                <wp:extent cx="563245" cy="1270"/>
                <wp:effectExtent l="635" t="14605" r="63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4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1.05pt;width:44.3pt;height:0.1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</wp:posOffset>
                </wp:positionH>
                <wp:positionV relativeFrom="paragraph">
                  <wp:posOffset>9525</wp:posOffset>
                </wp:positionV>
                <wp:extent cx="1390650" cy="81534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48DD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ÉCHELLES 3 BARREAUX  DE 0.75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48DD4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548DD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OU 6 BARREAUX DE 1.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4.2pt;mso-wrap-distance-left:9.05pt;mso-wrap-distance-right:9.05pt;mso-wrap-distance-top:0pt;mso-wrap-distance-bottom:0pt;margin-top:0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48DD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ÉCHELLES 3 BARREAUX  DE 0.75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48DD4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548DD4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OU 6 BARREAUX DE 1.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0805</wp:posOffset>
                </wp:positionH>
                <wp:positionV relativeFrom="paragraph">
                  <wp:posOffset>20955</wp:posOffset>
                </wp:positionV>
                <wp:extent cx="318770" cy="241300"/>
                <wp:effectExtent l="8890" t="11430" r="889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8960" cy="241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1.65pt;width:25pt;height:18.9pt;flip:xy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3985</wp:posOffset>
                </wp:positionH>
                <wp:positionV relativeFrom="paragraph">
                  <wp:posOffset>100965</wp:posOffset>
                </wp:positionV>
                <wp:extent cx="1722755" cy="4889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48DD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PLANCHER  ALU / BOIS + PLINT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38.5pt;mso-wrap-distance-left:9.05pt;mso-wrap-distance-right:9.05pt;mso-wrap-distance-top:0pt;mso-wrap-distance-bottom:0pt;margin-top:7.95pt;mso-position-vertical-relative:text;margin-left:3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548DD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PLANCHER  ALU / BOIS + PLINT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0230</wp:posOffset>
                </wp:positionH>
                <wp:positionV relativeFrom="paragraph">
                  <wp:posOffset>21590</wp:posOffset>
                </wp:positionV>
                <wp:extent cx="834390" cy="1270"/>
                <wp:effectExtent l="635" t="14605" r="63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4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1.7pt;width:65.65pt;height:0.1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9415</wp:posOffset>
                </wp:positionH>
                <wp:positionV relativeFrom="paragraph">
                  <wp:posOffset>125730</wp:posOffset>
                </wp:positionV>
                <wp:extent cx="1786255" cy="59563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48DD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CORPS DE BASE VERTICAL OBLIG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46.9pt;mso-wrap-distance-left:9.05pt;mso-wrap-distance-right:9.05pt;mso-wrap-distance-top:0pt;mso-wrap-distance-bottom:0pt;margin-top:9.9pt;mso-position-vertical-relative:text;margin-left:3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548DD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CORPS DE BASE VERTICAL OBLIG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6615</wp:posOffset>
                </wp:positionH>
                <wp:positionV relativeFrom="paragraph">
                  <wp:posOffset>116840</wp:posOffset>
                </wp:positionV>
                <wp:extent cx="813435" cy="1270"/>
                <wp:effectExtent l="635" t="19050" r="635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3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9.2pt;width:64.05pt;height:0.05pt" type="_x0000_t32">
                <v:stroke color="#92d05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3995</wp:posOffset>
                </wp:positionH>
                <wp:positionV relativeFrom="paragraph">
                  <wp:posOffset>238760</wp:posOffset>
                </wp:positionV>
                <wp:extent cx="1211580" cy="38227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48DD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STABILIS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0.1pt;mso-wrap-distance-left:9.05pt;mso-wrap-distance-right:9.05pt;mso-wrap-distance-top:0pt;mso-wrap-distance-bottom:0pt;margin-top:18.8pt;mso-position-vertical-relative:text;margin-left:-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548DD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STAB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5090</wp:posOffset>
                </wp:positionH>
                <wp:positionV relativeFrom="paragraph">
                  <wp:posOffset>241300</wp:posOffset>
                </wp:positionV>
                <wp:extent cx="1270" cy="522605"/>
                <wp:effectExtent l="14605" t="635" r="146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3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19pt;width:0.05pt;height:41.15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7345</wp:posOffset>
                </wp:positionH>
                <wp:positionV relativeFrom="paragraph">
                  <wp:posOffset>149860</wp:posOffset>
                </wp:positionV>
                <wp:extent cx="1270" cy="493395"/>
                <wp:effectExtent l="14605" t="635" r="146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5pt;margin-top:11.8pt;width:0.05pt;height:38.85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7900</wp:posOffset>
                </wp:positionH>
                <wp:positionV relativeFrom="paragraph">
                  <wp:posOffset>245110</wp:posOffset>
                </wp:positionV>
                <wp:extent cx="310515" cy="93980"/>
                <wp:effectExtent l="0" t="14605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0680" cy="9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pt;margin-top:19.3pt;width:24.35pt;height:7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9905</wp:posOffset>
                </wp:positionH>
                <wp:positionV relativeFrom="paragraph">
                  <wp:posOffset>239395</wp:posOffset>
                </wp:positionV>
                <wp:extent cx="1283335" cy="31877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ROUE</w:t>
                            </w:r>
                            <w:r>
                              <w:rPr>
                                <w:color w:val="548DD4"/>
                              </w:rPr>
                              <w:t xml:space="preserve"> </w:t>
                            </w:r>
                            <w:r>
                              <w:rPr>
                                <w:color w:val="548DD4"/>
                                <w:sz w:val="32"/>
                                <w:szCs w:val="32"/>
                              </w:rPr>
                              <w:t xml:space="preserve">ᴓ 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  <w:sz w:val="20"/>
                              </w:rPr>
                              <w:t>12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25.1pt;mso-wrap-distance-left:9.05pt;mso-wrap-distance-right:9.05pt;mso-wrap-distance-top:0pt;mso-wrap-distance-bottom:0pt;margin-top:18.85pt;mso-position-vertical-relative:text;margin-left: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548DD4"/>
                        </w:rPr>
                        <w:t>ROUE</w:t>
                      </w:r>
                      <w:r>
                        <w:rPr>
                          <w:color w:val="548DD4"/>
                        </w:rPr>
                        <w:t xml:space="preserve"> </w:t>
                      </w:r>
                      <w:r>
                        <w:rPr>
                          <w:color w:val="548DD4"/>
                          <w:sz w:val="32"/>
                          <w:szCs w:val="32"/>
                        </w:rPr>
                        <w:t xml:space="preserve">ᴓ </w:t>
                      </w:r>
                      <w:r>
                        <w:rPr>
                          <w:rFonts w:cs="Arial" w:ascii="Arial" w:hAnsi="Arial"/>
                          <w:color w:val="548DD4"/>
                          <w:sz w:val="20"/>
                        </w:rPr>
                        <w:t>1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5640</wp:posOffset>
                </wp:positionH>
                <wp:positionV relativeFrom="paragraph">
                  <wp:posOffset>143510</wp:posOffset>
                </wp:positionV>
                <wp:extent cx="1727200" cy="59753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548DD4"/>
                              </w:rPr>
                              <w:t>BASE HORIZONTALE OBLIGATOIRE, HAUTEUR 2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47.05pt;mso-wrap-distance-left:9.05pt;mso-wrap-distance-right:9.05pt;mso-wrap-distance-top:0pt;mso-wrap-distance-bottom:0pt;margin-top:11.3pt;mso-position-vertical-relative:text;margin-left:1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548DD4"/>
                        </w:rPr>
                        <w:t>BASE HORIZONTALE OBLIGATOIRE, HAUTEUR 2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93335</wp:posOffset>
                </wp:positionH>
                <wp:positionV relativeFrom="paragraph">
                  <wp:posOffset>24130</wp:posOffset>
                </wp:positionV>
                <wp:extent cx="1153795" cy="53848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0"/>
                              </w:rPr>
                              <w:t>DOCKER M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e produi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5 02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42.4pt;mso-wrap-distance-left:9.05pt;mso-wrap-distance-right:9.05pt;mso-wrap-distance-top:0pt;mso-wrap-distance-bottom:0pt;margin-top:1.9pt;mso-position-vertical-relative:text;margin-left:4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0"/>
                        </w:rPr>
                        <w:t>DOCKER M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e produi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5 02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677795</wp:posOffset>
            </wp:positionH>
            <wp:positionV relativeFrom="paragraph">
              <wp:posOffset>180975</wp:posOffset>
            </wp:positionV>
            <wp:extent cx="3803015" cy="5415280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86410</wp:posOffset>
            </wp:positionH>
            <wp:positionV relativeFrom="paragraph">
              <wp:posOffset>76200</wp:posOffset>
            </wp:positionV>
            <wp:extent cx="2362200" cy="1095375"/>
            <wp:effectExtent l="0" t="0" r="0" b="0"/>
            <wp:wrapNone/>
            <wp:docPr id="6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93700</wp:posOffset>
                </wp:positionH>
                <wp:positionV relativeFrom="paragraph">
                  <wp:posOffset>116840</wp:posOffset>
                </wp:positionV>
                <wp:extent cx="2771140" cy="7937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793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44"/>
                                <w:szCs w:val="44"/>
                              </w:rPr>
                              <w:t>Décomposition d’un prix de v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218.2pt;height:62.5pt;mso-wrap-distance-left:9.05pt;mso-wrap-distance-right:9.05pt;mso-wrap-distance-top:0pt;mso-wrap-distance-bottom:0pt;margin-top:9.2pt;mso-position-vertical-relative:text;margin-left:-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44"/>
                          <w:szCs w:val="44"/>
                        </w:rPr>
                        <w:t>Décomposition d’un prix de v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08"/>
        <w:gridCol w:w="3880"/>
        <w:gridCol w:w="984"/>
        <w:gridCol w:w="1114"/>
        <w:gridCol w:w="1402"/>
        <w:gridCol w:w="1559"/>
      </w:tblGrid>
      <w:tr>
        <w:trPr/>
        <w:tc>
          <w:tcPr>
            <w:tcW w:w="104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trait d’un bordereau BATIPRIX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RAVAUX DE PEINTURE</w:t>
            </w:r>
          </w:p>
        </w:tc>
      </w:tr>
      <w:tr>
        <w:trPr>
          <w:trHeight w:val="149" w:hRule="atLeast"/>
        </w:trPr>
        <w:tc>
          <w:tcPr>
            <w:tcW w:w="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8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é</w:t>
            </w:r>
          </w:p>
        </w:tc>
        <w:tc>
          <w:tcPr>
            <w:tcW w:w="3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s ouvrages</w:t>
            </w:r>
          </w:p>
        </w:tc>
        <w:tc>
          <w:tcPr>
            <w:tcW w:w="20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d’œuvre</w:t>
            </w:r>
          </w:p>
        </w:tc>
        <w:tc>
          <w:tcPr>
            <w:tcW w:w="140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 de chantier en %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 généraux en %</w:t>
            </w:r>
          </w:p>
        </w:tc>
      </w:tr>
      <w:tr>
        <w:trPr>
          <w:trHeight w:val="400" w:hRule="atLeast"/>
        </w:trPr>
        <w:tc>
          <w:tcPr>
            <w:tcW w:w="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moy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horaire ht</w:t>
            </w:r>
          </w:p>
        </w:tc>
        <w:tc>
          <w:tcPr>
            <w:tcW w:w="140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506" w:hRule="atLeast"/>
        </w:trPr>
        <w:tc>
          <w:tcPr>
            <w:tcW w:w="104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Subjectile plâtre et plaques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  <w:t>Peinture acrylique satinée ou velours</w:t>
            </w:r>
          </w:p>
        </w:tc>
      </w:tr>
      <w:tr>
        <w:trPr>
          <w:trHeight w:val="832" w:hRule="atLeast"/>
        </w:trPr>
        <w:tc>
          <w:tcPr>
            <w:tcW w:w="7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a brosse sur parement vitré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48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 % du déboursé sec tot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% du coût de réalisation</w:t>
            </w:r>
          </w:p>
        </w:tc>
      </w:tr>
      <w:tr>
        <w:trPr>
          <w:trHeight w:val="832" w:hRule="atLeast"/>
        </w:trPr>
        <w:tc>
          <w:tcPr>
            <w:tcW w:w="7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 pistolet Airless sur parement unifor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48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 du déboursé sec tota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7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rouleau sur parement unifor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48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 % du déboursé sec tota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11455</wp:posOffset>
                </wp:positionH>
                <wp:positionV relativeFrom="paragraph">
                  <wp:posOffset>76200</wp:posOffset>
                </wp:positionV>
                <wp:extent cx="6931025" cy="67335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080" cy="6733440"/>
                          <a:chOff x="0" y="0"/>
                          <a:chExt cx="6931080" cy="6733440"/>
                        </a:xfrm>
                      </wpg:grpSpPr>
                      <wps:wsp>
                        <wps:cNvSpPr txBox="1"/>
                        <wps:spPr>
                          <a:xfrm>
                            <a:off x="247680" y="4498920"/>
                            <a:ext cx="6577920" cy="22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MISE EN ŒU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Les supports, travaux préparatoires et conditions d’application seront conformes aux Normes / DTU en vi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Préparation des fo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 xml:space="preserve">Les fonds doivent être sains, secs, cohérents et propr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Travaux d’enduisage et de révision des supports selon l’état de finition recherch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■Fonds sains normalement absorbants : application directe ou sur impression selon l’état de fini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Matériel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7F7F7F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Manchon spécial acrylique ou microfibre de 10 mm, brosse spéciale acryl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Pulvérisation AIRLESS : buse 21, ᴓ 0.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B050"/>
                                  <w:lang w:val="fr-FR" w:bidi="ar-SA"/>
                                </w:rPr>
                                <w:t>Rendemen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10 m²/ l pour une application manuel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8 m² / l pour une application mécanique de type airl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Image 1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6931080" cy="35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6pt;width:545.75pt;height:530.15pt" coordorigin="-333,120" coordsize="10915,10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;top:7205;width:10358;height:3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MISE EN ŒU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Les supports, travaux préparatoires et conditions d’application seront conformes aux Normes / DTU en vigue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Préparation des fon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 xml:space="preserve">Les fonds doivent être sains, secs, cohérents et propr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Travaux d’enduisage et de révision des supports selon l’état de finition recherché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■Fonds sains normalement absorbants : application directe ou sur impression selon l’état de fini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Matériel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7F7F7F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Manchon spécial acrylique ou microfibre de 10 mm, brosse spéciale acryliq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Pulvérisation AIRLESS : buse 21, ᴓ 0.0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B050"/>
                            <w:lang w:val="fr-FR" w:bidi="ar-SA"/>
                          </w:rPr>
                          <w:t>Rendemen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10 m²/ l pour une application manuel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8 m² / l pour une application mécanique de type airl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age 1" stroked="f" o:allowincell="f" style="position:absolute;left:-333;top:120;width:10914;height:558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9530</wp:posOffset>
            </wp:positionH>
            <wp:positionV relativeFrom="paragraph">
              <wp:posOffset>215900</wp:posOffset>
            </wp:positionV>
            <wp:extent cx="6664325" cy="3185795"/>
            <wp:effectExtent l="0" t="0" r="0" b="0"/>
            <wp:wrapNone/>
            <wp:docPr id="6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80745</wp:posOffset>
                </wp:positionV>
                <wp:extent cx="6661150" cy="1535430"/>
                <wp:effectExtent l="0" t="0" r="0" b="0"/>
                <wp:wrapSquare wrapText="bothSides"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5"/>
                              <w:gridCol w:w="542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0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7F0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IX DES PEINTURES ZOL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7F0A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signation du produit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7F0A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Coût du bidon de 15 lit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Zolpabois Acryl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28.45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ndikyd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73.75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ndine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97.7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ydro 22 cov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12.4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im’Air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07.00 €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20.9pt;mso-wrap-distance-left:7.05pt;mso-wrap-distance-right:0pt;mso-wrap-distance-top:0pt;mso-wrap-distance-bottom:0pt;margin-top:69.35pt;mso-position-vertical-relative:text;margin-left:58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5"/>
                        <w:gridCol w:w="542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10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7F0A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IX DES PEINTURES ZOLPAN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7F0A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signation du produit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7F0AA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oût du bidon de 15 litres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Zolpabois Acryl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28.45 €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ndikyd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73.75 €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ndine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97.70 €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ydro 22 cov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12.40 €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im’Air</w:t>
                            </w:r>
                          </w:p>
                        </w:tc>
                        <w:tc>
                          <w:tcPr>
                            <w:tcW w:w="5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07.00 €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16"/>
          <w:szCs w:val="16"/>
          <w:vertAlign w:val="subscript"/>
          <w:lang w:val="en-US" w:eastAsia="en-US"/>
        </w:rPr>
      </w:pPr>
      <w:r>
        <w:rPr>
          <w:rFonts w:cs="Arial" w:ascii="Arial" w:hAnsi="Arial"/>
          <w:sz w:val="16"/>
          <w:szCs w:val="1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3665</wp:posOffset>
                </wp:positionH>
                <wp:positionV relativeFrom="paragraph">
                  <wp:posOffset>43180</wp:posOffset>
                </wp:positionV>
                <wp:extent cx="6979285" cy="36957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285" cy="369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Les différents déchets industri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9.55pt;height:29.1pt;mso-wrap-distance-left:9.05pt;mso-wrap-distance-right:9.05pt;mso-wrap-distance-top:0pt;mso-wrap-distance-bottom:0pt;margin-top:3.4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Les différents déchets industri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6"/>
          <w:szCs w:val="16"/>
          <w:vertAlign w:val="subscript"/>
        </w:rPr>
      </w:pPr>
      <w:r>
        <w:rPr>
          <w:rFonts w:cs="Arial" w:ascii="Arial" w:hAnsi="Arial"/>
          <w:vanish/>
          <w:sz w:val="16"/>
          <w:szCs w:val="16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084830</wp:posOffset>
                </wp:positionV>
                <wp:extent cx="6931660" cy="2441575"/>
                <wp:effectExtent l="0" t="0" r="0" b="0"/>
                <wp:wrapSquare wrapText="bothSides"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272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DECHETS INDUSTRIELS BANALS (DIB)Non dangereux et non inertes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ypes de filiè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is (non traité)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cycl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 valorisation ou décharge de class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étaux : cuivre, laiton, aluminium, plomb, zinc, acier galvanisé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ères plastiques : menuiseries, revêtements de sols et canalisations PVC, emballages non souillé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ériaux non minéraux d’isolation ne contenant ni amiante, ni substance dangereuse : polystyrène expansé, polyuréthane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xe d’isolation à base de laine minérale et verre cellulaire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e vinylique TDV.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cycl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 décharge de class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hets de construction et de démolition en mélange avec des déchets non minéraux ne contenant pas de substances dangereuses.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yclage après tri ou décharge de classe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192.25pt;mso-wrap-distance-left:0pt;mso-wrap-distance-right:7.05pt;mso-wrap-distance-top:0pt;mso-wrap-distance-bottom:0pt;margin-top:24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272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t>DECHETS INDUSTRIELS BANALS (DIB)Non dangereux et non inertes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ypes de filières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is (non traité)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ycl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 valorisation ou décharge de classe 2</w:t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étaux : cuivre, laiton, aluminium, plomb, zinc, acier galvanisé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s plastiques : menuiseries, revêtements de sols et canalisations PVC, emballages non souillé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aux non minéraux d’isolation ne contenant ni amiante, ni substance dangereuse : polystyrène expansé, polyuréthan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xe d’isolation à base de laine minérale et verre cellulai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e vinylique TDV.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ycl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 décharge de classe 2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hets de construction et de démolition en mélange avec des déchets non minéraux ne contenant pas de substances dangereuses.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yclage après tri ou décharge de classe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065530</wp:posOffset>
                </wp:positionV>
                <wp:extent cx="6931660" cy="1617345"/>
                <wp:effectExtent l="0" t="0" r="0" b="0"/>
                <wp:wrapSquare wrapText="bothSides"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2728"/>
                            </w:tblGrid>
                            <w:tr>
                              <w:trPr/>
                              <w:tc>
                                <w:tcPr>
                                  <w:tcW w:w="10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DECHETS INERTES (D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hets de matériaux de construction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pes de filiè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éton, briques, tuiles et céramique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re(ne contenant pas de substances dangereuses)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élange bitumineux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rre et cailloux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yclage ou décharge de class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hets de construction et de démolition en mélange ne contenant pas substances dangereuses et ne contenant que des déchets minéraux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yclage ou décharge de classe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127.35pt;mso-wrap-distance-left:0pt;mso-wrap-distance-right:7.05pt;mso-wrap-distance-top:0pt;mso-wrap-distance-bottom:0pt;margin-top:83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2728"/>
                      </w:tblGrid>
                      <w:tr>
                        <w:trPr/>
                        <w:tc>
                          <w:tcPr>
                            <w:tcW w:w="10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t>DECHETS INERTES (DI)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hets de matériaux de construction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es de filières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éton, briques, tuiles et céramiqu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re(ne contenant pas de substances dangereuses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lange bitumineux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re et cailloux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yclage ou décharge de classe 3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hets de construction et de démolition en mélange ne contenant pas substances dangereuses et ne contenant que des déchets minéraux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yclage ou décharge de classe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206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5925</wp:posOffset>
                </wp:positionH>
                <wp:positionV relativeFrom="paragraph">
                  <wp:posOffset>38735</wp:posOffset>
                </wp:positionV>
                <wp:extent cx="5901055" cy="484505"/>
                <wp:effectExtent l="0" t="0" r="17145" b="17145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501650"/>
                        </a:xfrm>
                        <a:prstGeom prst="rect"/>
                        <a:solidFill>
                          <a:srgbClr val="92D05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  <w:lang w:val="en-US" w:eastAsia="en-US"/>
                              </w:rPr>
                              <w:t>Répartition des déchets industriels du bât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2pt" style="position:absolute;rotation:-0;width:466pt;height:39.5pt;mso-wrap-distance-left:9.05pt;mso-wrap-distance-right:9.05pt;mso-wrap-distance-top:0pt;mso-wrap-distance-bottom:0pt;margin-top:3.05pt;mso-position-vertical-relative:text;margin-left:32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  <w:lang w:val="en-US" w:eastAsia="en-US"/>
                        </w:rPr>
                        <w:t>Répartition des déchets industriels du bât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ge">
                  <wp:posOffset>6019800</wp:posOffset>
                </wp:positionV>
                <wp:extent cx="6931660" cy="6508750"/>
                <wp:effectExtent l="0" t="0" r="0" b="0"/>
                <wp:wrapSquare wrapText="bothSides"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650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2728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486525" cy="2063750"/>
                                        <wp:effectExtent l="0" t="0" r="0" b="0"/>
                                        <wp:docPr id="70" name="Imag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6525" cy="206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486525" cy="2063750"/>
                                        <wp:effectExtent l="0" t="0" r="0" b="0"/>
                                        <wp:docPr id="71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6525" cy="206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486525" cy="2063750"/>
                                        <wp:effectExtent l="0" t="0" r="0" b="0"/>
                                        <wp:docPr id="72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6525" cy="206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ECHETS DANGEREUX (DD)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pes de filiè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Produits de peintures (peintures et verni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hets et boues provenant des peintures et vernis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hets provenant du décapage des peintures ou vernis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échets et boues de colles et mastics contenant des solvants organiques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hets liquides aqueux contenant des colles ou mastic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cycl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 décharge de class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Emballages, absorbants, chiffons d’essuyage, matériaux filtr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ballages contenant des résidus de substances dangereuses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orbants, matériaux filtrants, chiffons d’essuyage et vêtements de protection contaminés par des substances dangereuses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nération pour Déchets Dangereux ou décharge de classe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512.5pt;mso-wrap-distance-left:0pt;mso-wrap-distance-right:7.05pt;mso-wrap-distance-top:0pt;mso-wrap-distance-bottom:0pt;margin-top:47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2728"/>
                      </w:tblGrid>
                      <w:tr>
                        <w:trPr/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6525" cy="2063750"/>
                                  <wp:effectExtent l="0" t="0" r="0" b="0"/>
                                  <wp:docPr id="73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486525" cy="2063750"/>
                                  <wp:effectExtent l="0" t="0" r="0" b="0"/>
                                  <wp:docPr id="74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486525" cy="2063750"/>
                                  <wp:effectExtent l="0" t="0" r="0" b="0"/>
                                  <wp:docPr id="75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ECHETS DANGEREUX (DD)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es de filiè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t>Produits de peintures (peintures et vernis)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hets et boues provenant des peintures et verni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échets provenant du décapage des peintures ou verni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échets et boues de colles et mastics contenant des solvants organiques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hets liquides aqueux contenant des colles ou mastic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ycl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 décharge de classe 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mballages, absorbants, chiffons d’essuyage, matériaux filtrants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ballages contenant des résidus de substances dangereuse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orbants, matériaux filtrants, chiffons d’essuyage et vêtements de protection contaminés par des substances dangereuses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nération pour Déchets Dangereux ou décharge de classe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color w:val="002060"/>
          <w:sz w:val="40"/>
          <w:szCs w:val="40"/>
          <w:lang w:val="en-US" w:eastAsia="en-US"/>
        </w:rPr>
      </w:pPr>
      <w:r>
        <w:rPr>
          <w:rFonts w:eastAsia="Arial" w:cs="Arial" w:ascii="Arial" w:hAnsi="Arial"/>
          <w:b/>
          <w:color w:val="002060"/>
          <w:sz w:val="40"/>
          <w:szCs w:val="40"/>
          <w:lang w:val="en-US" w:eastAsia="en-US"/>
        </w:rPr>
        <w:t xml:space="preserve">        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3261"/>
      </w:tblGrid>
      <w:tr>
        <w:trPr>
          <w:trHeight w:val="351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s de déchets industriels par secteur d’activités</w:t>
            </w:r>
          </w:p>
        </w:tc>
      </w:tr>
      <w:tr>
        <w:trPr>
          <w:trHeight w:val="41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10795</wp:posOffset>
                  </wp:positionV>
                  <wp:extent cx="3087370" cy="1947545"/>
                  <wp:effectExtent l="0" t="0" r="0" b="0"/>
                  <wp:wrapNone/>
                  <wp:docPr id="7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7202" t="13219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33805</wp:posOffset>
                      </wp:positionV>
                      <wp:extent cx="557530" cy="260985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60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 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20.55pt;mso-wrap-distance-left:9.05pt;mso-wrap-distance-right:9.05pt;mso-wrap-distance-top:0pt;mso-wrap-distance-bottom:0pt;margin-top:97.15pt;mso-position-vertical-relative:text;margin-left:-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ctricité 11 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çonnerie 38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enuiserie 6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étallerie 5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33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einture 8 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lomberie / Chaffage 1 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lâtrerie 15%</w:t>
            </w:r>
          </w:p>
        </w:tc>
      </w:tr>
      <w:tr>
        <w:trPr>
          <w:trHeight w:val="388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rrassement / Démolition 2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5925</wp:posOffset>
                </wp:positionH>
                <wp:positionV relativeFrom="paragraph">
                  <wp:posOffset>100965</wp:posOffset>
                </wp:positionV>
                <wp:extent cx="5901055" cy="653415"/>
                <wp:effectExtent l="0" t="0" r="17145" b="17145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670560"/>
                        </a:xfrm>
                        <a:prstGeom prst="rect"/>
                        <a:solidFill>
                          <a:srgbClr val="92D05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  <w:lang w:val="en-US" w:eastAsia="en-US"/>
                              </w:rPr>
                              <w:t>Répartition des déchets industriels du lot plâtrerie pein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2pt" style="position:absolute;rotation:-0;width:466pt;height:52.8pt;mso-wrap-distance-left:9.05pt;mso-wrap-distance-right:9.05pt;mso-wrap-distance-top:0pt;mso-wrap-distance-bottom:0pt;margin-top:7.95pt;mso-position-vertical-relative:text;margin-left:32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  <w:lang w:val="en-US" w:eastAsia="en-US"/>
                        </w:rPr>
                        <w:t>Répartition des déchets industriels du lot plâtrerie pein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</wp:posOffset>
                </wp:positionH>
                <wp:positionV relativeFrom="paragraph">
                  <wp:posOffset>82550</wp:posOffset>
                </wp:positionV>
                <wp:extent cx="5960745" cy="2894330"/>
                <wp:effectExtent l="3175" t="3175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880" cy="2894400"/>
                          <a:chOff x="0" y="0"/>
                          <a:chExt cx="5960880" cy="2894400"/>
                        </a:xfrm>
                      </wpg:grpSpPr>
                      <pic:pic xmlns:pic="http://schemas.openxmlformats.org/drawingml/2006/picture">
                        <pic:nvPicPr>
                          <pic:cNvPr id="8" name="Image 1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2200" y="766440"/>
                            <a:ext cx="2693520" cy="21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66560" y="1419120"/>
                            <a:ext cx="1894320" cy="7315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-360" y="279000"/>
                              <a:ext cx="740160" cy="453240"/>
                            </a:xfrm>
                            <a:prstGeom prst="bentConnector3">
                              <a:avLst>
                                <a:gd name="adj1" fmla="val 49975"/>
                              </a:avLst>
                            </a:prstGeom>
                            <a:ln w="19080">
                              <a:solidFill>
                                <a:srgbClr val="00b05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9080" y="0"/>
                              <a:ext cx="115524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B050"/>
                                    <w:lang w:val="fr-FR" w:bidi="ar-SA"/>
                                  </w:rPr>
                                  <w:t>Déchets inertes 73 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4520" y="0"/>
                            <a:ext cx="1399680" cy="1152000"/>
                          </a:xfrm>
                        </wpg:grpSpPr>
                        <wps:wsp>
                          <wps:cNvCnPr/>
                          <wps:spPr>
                            <a:xfrm rot="5400000">
                              <a:off x="75960" y="595440"/>
                              <a:ext cx="757440" cy="356040"/>
                            </a:xfrm>
                            <a:prstGeom prst="bentConnector3">
                              <a:avLst>
                                <a:gd name="adj1" fmla="val 50023"/>
                              </a:avLst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9680" cy="48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échets dangereux 2 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19120"/>
                            <a:ext cx="1931040" cy="622800"/>
                          </a:xfrm>
                        </wpg:grpSpPr>
                        <wps:wsp>
                          <wps:cNvCnPr/>
                          <wps:spPr>
                            <a:xfrm>
                              <a:off x="1101600" y="317160"/>
                              <a:ext cx="829800" cy="208440"/>
                            </a:xfrm>
                            <a:prstGeom prst="bentConnector3">
                              <a:avLst>
                                <a:gd name="adj1" fmla="val 50000"/>
                              </a:avLst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2320" cy="6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C000"/>
                                    <w:lang w:val="fr-FR" w:bidi="ar-SA"/>
                                  </w:rPr>
                                  <w:t>Déchets industriels banals 25 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6.5pt;width:469.35pt;height:227.9pt" coordorigin="771,130" coordsize="9387,4558">
                <v:shape id="shape_0" ID="Image 10" stroked="f" o:allowincell="f" style="position:absolute;left:3546;top:1337;width:4241;height:335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alt="Groupe 19" style="position:absolute;left:7175;top:2365;width:2983;height:1153"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ID="Connecteur en angle 12" stroked="t" o:allowincell="f" style="position:absolute;left:7177;top:2804;width:1163;height:713;flip:x" type="_x0000_t34">
                    <v:stroke color="#00b050" weight="1908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39;top:2365;width:1818;height:8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B050"/>
                              <w:lang w:val="fr-FR" w:bidi="ar-SA"/>
                            </w:rPr>
                            <w:t>Déchets inertes 73 %</w:t>
                          </w:r>
                        </w:p>
                      </w:txbxContent>
                    </v:textbox>
                    <v:fill o:detectmouseclick="t" type="solid" color2="black"/>
                    <v:stroke color="#00b050" weight="6480" joinstyle="miter" endcap="flat"/>
                    <w10:wrap type="none"/>
                  </v:shape>
                </v:group>
                <v:group id="shape_0" alt="Groupe 18" style="position:absolute;left:4290;top:130;width:2204;height:1814">
                  <v:shape id="shape_0" ID="Connecteur en angle 13" stroked="t" o:allowincell="f" style="position:absolute;left:4727;top:752;width:559;height:1192;rotation:90" type="_x0000_t34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290;top:130;width:2203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échets dangereux 2 %</w:t>
                          </w:r>
                        </w:p>
                      </w:txbxContent>
                    </v:textbox>
                    <v:fill o:detectmouseclick="t" type="solid" color2="black"/>
                    <v:stroke color="red" weight="6480" joinstyle="miter" endcap="flat"/>
                    <w10:wrap type="none"/>
                  </v:shape>
                </v:group>
                <v:group id="shape_0" alt="Groupe 20" style="position:absolute;left:771;top:2365;width:3041;height:981">
                  <v:shape id="shape_0" ID="Connecteur en angle 11" stroked="t" o:allowincell="f" style="position:absolute;left:2506;top:2864;width:1306;height:327" type="_x0000_t34">
                    <v:stroke color="#ffc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71;top:2365;width:1735;height:9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C000"/>
                              <w:lang w:val="fr-FR" w:bidi="ar-SA"/>
                            </w:rPr>
                            <w:t>Déchets industriels banals 25 %</w:t>
                          </w:r>
                        </w:p>
                      </w:txbxContent>
                    </v:textbox>
                    <v:fill o:detectmouseclick="t" type="solid" color2="black"/>
                    <v:stroke color="#ffc00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2060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2060"/>
          <w:sz w:val="40"/>
          <w:szCs w:val="40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2060"/>
          <w:sz w:val="40"/>
          <w:szCs w:val="40"/>
          <w:lang w:val="en-US" w:eastAsia="en-US"/>
        </w:rPr>
      </w:pPr>
      <w:r>
        <w:rPr>
          <w:rFonts w:eastAsia="Arial" w:cs="Arial" w:ascii="Arial" w:hAnsi="Arial"/>
          <w:b/>
          <w:color w:val="002060"/>
          <w:sz w:val="40"/>
          <w:szCs w:val="40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615</wp:posOffset>
                </wp:positionH>
                <wp:positionV relativeFrom="paragraph">
                  <wp:posOffset>24765</wp:posOffset>
                </wp:positionV>
                <wp:extent cx="5901055" cy="484505"/>
                <wp:effectExtent l="0" t="0" r="17145" b="17145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501650"/>
                        </a:xfrm>
                        <a:prstGeom prst="rect"/>
                        <a:solidFill>
                          <a:srgbClr val="92D05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32"/>
                                <w:szCs w:val="32"/>
                                <w:lang w:val="en-US" w:eastAsia="en-US"/>
                              </w:rPr>
                              <w:t>Coût de stockage des déchets industriel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2pt" style="position:absolute;rotation:-0;width:466pt;height:39.5pt;mso-wrap-distance-left:9.05pt;mso-wrap-distance-right:9.05pt;mso-wrap-distance-top:0pt;mso-wrap-distance-bottom:0pt;margin-top:1.95pt;mso-position-vertical-relative:text;margin-left:37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2060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2060"/>
                          <w:sz w:val="32"/>
                          <w:szCs w:val="32"/>
                          <w:lang w:val="en-US" w:eastAsia="en-US"/>
                        </w:rPr>
                        <w:t>Coût de stockage des déchets industriel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color w:val="002060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2060"/>
          <w:sz w:val="40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2060"/>
          <w:sz w:val="40"/>
          <w:szCs w:val="4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473440</wp:posOffset>
                </wp:positionH>
                <wp:positionV relativeFrom="page">
                  <wp:posOffset>8147685</wp:posOffset>
                </wp:positionV>
                <wp:extent cx="4569460" cy="1101090"/>
                <wp:effectExtent l="0" t="0" r="0" b="0"/>
                <wp:wrapSquare wrapText="bothSides"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Destination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rix TTC à la ton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Installation de stockage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lasse 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5.00 euros la ton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Installation de stockage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lasse 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8.00 euros la to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Installation de stockage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lasse 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2060"/>
                                    <w:left w:val="single" w:sz="12" w:space="0" w:color="002060"/>
                                    <w:bottom w:val="single" w:sz="12" w:space="0" w:color="002060"/>
                                    <w:right w:val="single" w:sz="12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450.00 euros la tonn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86.7pt;mso-wrap-distance-left:7.05pt;mso-wrap-distance-right:7.05pt;mso-wrap-distance-top:0pt;mso-wrap-distance-bottom:0pt;margin-top:641.55pt;mso-position-vertical-relative:page;margin-left:667.2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119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Destination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Prix TTC à la ton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Installation de stockag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classe 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5.00 euros la ton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Installation de stockag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classe 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58.00 euros la to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Installation de stockag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classe 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2060"/>
                              <w:left w:val="single" w:sz="12" w:space="0" w:color="002060"/>
                              <w:bottom w:val="single" w:sz="12" w:space="0" w:color="002060"/>
                              <w:right w:val="single" w:sz="12" w:space="0" w:color="00206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450.00 euros la tonn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83845</wp:posOffset>
                </wp:positionH>
                <wp:positionV relativeFrom="paragraph">
                  <wp:posOffset>150495</wp:posOffset>
                </wp:positionV>
                <wp:extent cx="6870065" cy="9052560"/>
                <wp:effectExtent l="14605" t="0" r="1460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9052560"/>
                          <a:chOff x="0" y="0"/>
                          <a:chExt cx="6870240" cy="9052560"/>
                        </a:xfrm>
                      </wpg:grpSpPr>
                      <pic:pic xmlns:pic="http://schemas.openxmlformats.org/drawingml/2006/picture">
                        <pic:nvPicPr>
                          <pic:cNvPr id="9" name="Image 1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26360" y="0"/>
                            <a:ext cx="115056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8560" y="283320"/>
                            <a:ext cx="53370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Black" w:hAnsi="Arial Black" w:eastAsia="Times New Roman" w:cs="Arial"/>
                                  <w:color w:val="00B0F0"/>
                                  <w:lang w:val="fr-FR" w:bidi="ar-SA"/>
                                </w:rPr>
                                <w:t>Le service recyclage PLACO</w:t>
                              </w:r>
                              <w:r>
                                <w:rPr>
                                  <w:kern w:val="2"/>
                                  <w:b/>
                                  <w:sz w:val="68"/>
                                  <w:szCs w:val="68"/>
                                  <w:rFonts w:eastAsia="Times New Roman" w:ascii="Times New Roman" w:hAnsi="Times New Roman" w:cs="Times New Roman"/>
                                  <w:color w:val="00B0F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eastAsia="Times New Roman" w:ascii="Times New Roman" w:hAnsi="Times New Roman" w:cs="Times New Roman"/>
                                  <w:color w:val="00B0F0"/>
                                  <w:lang w:val="fr-FR" w:bidi="ar-SA"/>
                                </w:rPr>
                                <w:t xml:space="preserve">des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eastAsia="Times New Roman" w:ascii="Times New Roman" w:hAnsi="Times New Roman" w:cs="Times New Roman"/>
                                  <w:color w:val="00B0F0"/>
                                  <w:lang w:val="fr-FR" w:bidi="ar-SA"/>
                                </w:rPr>
                                <w:t>déchets de chant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214280"/>
                            <a:ext cx="6804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>Limiter les nuisances environnementales liées à leur enfouiss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623600"/>
                            <a:ext cx="680400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>Répondre aux obligations réglement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a loi relative à la transition énergétique pour la croissance verte(LTECV) du 17 août 2015 fixe un objectif de valorisation des déchets de construction et de déconstruction de 70% en 2020 ainsi qu’une réduction de l’enfouissement des déchets non dangereux de 30% en 2020 et de 50% en 202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664360"/>
                            <a:ext cx="325296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>Profiter d’une solution compétitive par rapport à l’enfouissement soumis à la TGAP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(Taxe Générale Polluante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664000"/>
                            <a:ext cx="330588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>Valoriser les déchets en les recyclant afin de préserver au maximum les ressources naturelles des carrières desquelles est extrait le gypse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3625920"/>
                            <a:ext cx="6804000" cy="24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>Mode d’emploi de la filière en 7 étap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1 : Sélection d’un collecteur à proximité du chant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2 : Mise à disposition sur chantier d’une benne dédiée aux déchets de plâ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3 : Transport de la benne jusqu’à la plateforme du collec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4 : Tri sélectif et massification sur la plateforme du collec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5 : Transport optimisé à l’atelier de recyclage PLACO. Contrôle et édition d’un Bordereau de Suivi de Déche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6 : Transformation de déchets en poudre de gypse, broyage et séparation du carton et autres matiè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B0F0"/>
                                  <w:lang w:val="fr-FR" w:bidi="ar-SA"/>
                                </w:rPr>
                                <w:t>Etape 7 : Recyclage et valorisation par ré - introduction dans le process de fabrication de nouvelles plaq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6100920"/>
                            <a:ext cx="6854760" cy="11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92D050"/>
                                  <w:lang w:val="fr-FR" w:bidi="ar-SA"/>
                                </w:rPr>
                                <w:t>Produits à base de plâtre admi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laques de plâtre standard, hydrofuges, feu (rose), très haute dureté (jaune), acoustiqu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Dalles de plafond en plâ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loisons alvéolaires à base de plâ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arreaux de plâtre (standards et hydrofugé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ls peuvent être revêtus de papiers peints ou de peintu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6880"/>
                            <a:ext cx="6841440" cy="17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roduits non admi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laques de gypse renforcé avec de la cellul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Doublages en laine de verre / laine de roch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Doublages en polystyrène et polyurétha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acs de plâtre en poud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olle et enduit de plâ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ensemble des produits doit être exempt totalement de tout corps d’étranger tels 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Les rails et montants métalliques, laine de roche, moquettes et revêtements PVC, bois et plastiques, toiles de verre et carrel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11.85pt;width:540.95pt;height:712.8pt" coordorigin="-447,237" coordsize="10819,14256">
                <v:shape id="shape_0" ID="Image 1" stroked="f" o:allowincell="f" style="position:absolute;left:-248;top:237;width:1811;height:172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960;top:683;width:8404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Black" w:hAnsi="Arial Black" w:eastAsia="Times New Roman" w:cs="Arial"/>
                            <w:color w:val="00B0F0"/>
                            <w:lang w:val="fr-FR" w:bidi="ar-SA"/>
                          </w:rPr>
                          <w:t>Le service recyclage PLACO</w:t>
                        </w:r>
                        <w:r>
                          <w:rPr>
                            <w:kern w:val="2"/>
                            <w:b/>
                            <w:sz w:val="68"/>
                            <w:szCs w:val="68"/>
                            <w:rFonts w:eastAsia="Times New Roman" w:ascii="Times New Roman" w:hAnsi="Times New Roman" w:cs="Times New Roman"/>
                            <w:color w:val="00B0F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eastAsia="Times New Roman" w:ascii="Times New Roman" w:hAnsi="Times New Roman" w:cs="Times New Roman"/>
                            <w:color w:val="00B0F0"/>
                            <w:lang w:val="fr-FR" w:bidi="ar-SA"/>
                          </w:rPr>
                          <w:t xml:space="preserve">des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eastAsia="Times New Roman" w:ascii="Times New Roman" w:hAnsi="Times New Roman" w:cs="Times New Roman"/>
                            <w:color w:val="00B0F0"/>
                            <w:lang w:val="fr-FR" w:bidi="ar-SA"/>
                          </w:rPr>
                          <w:t>déchets de chantiers</w:t>
                        </w:r>
                      </w:p>
                    </w:txbxContent>
                  </v:textbox>
                  <v:fill o:detectmouseclick="t" type="solid" color2="black"/>
                  <v:stroke color="#00b0f0" weight="38160" joinstyle="miter" endcap="flat"/>
                  <w10:wrap type="none"/>
                </v:shape>
                <v:shape id="shape_0" fillcolor="white" stroked="t" o:allowincell="f" style="position:absolute;left:-349;top:2149;width:1071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>Limiter les nuisances environnementales liées à leur enfouiss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-349;top:2794;width:10714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>Répondre aux obligations réglementair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a loi relative à la transition énergétique pour la croissance verte(LTECV) du 17 août 2015 fixe un objectif de valorisation des déchets de construction et de déconstruction de 70% en 2020 ainsi qu’une réduction de l’enfouissement des déchets non dangereux de 30% en 2020 et de 50% en 2025.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-349;top:4433;width:5122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>Profiter d’une solution compétitive par rapport à l’enfouissement soumis à la TGAP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(Taxe Générale Polluante).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5164;top:4432;width:5205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>Valoriser les déchets en les recyclant afin de préserver au maximum les ressources naturelles des carrières desquelles est extrait le gypse</w:t>
                        </w:r>
                        <w:r>
                          <w:rPr>
                            <w:kern w:val="2"/>
                            <w:b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-398;top:5947;width:10714;height:3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>Mode d’emploi de la filière en 7 étap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1 : Sélection d’un collecteur à proximité du chanti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2 : Mise à disposition sur chantier d’une benne dédiée aux déchets de plât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3 : Transport de la benne jusqu’à la plateforme du collecte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4 : Tri sélectif et massification sur la plateforme du collecte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5 : Transport optimisé à l’atelier de recyclage PLACO. Contrôle et édition d’un Bordereau de Suivi de Déche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6 : Transformation de déchets en poudre de gypse, broyage et séparation du carton et autres matiè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B0F0"/>
                            <w:lang w:val="fr-FR" w:bidi="ar-SA"/>
                          </w:rPr>
                          <w:t>Etape 7 : Recyclage et valorisation par ré - introduction dans le process de fabrication de nouvelles plaqu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-423;top:9845;width:10794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92D050"/>
                            <w:lang w:val="fr-FR" w:bidi="ar-SA"/>
                          </w:rPr>
                          <w:t>Produits à base de plâtre admi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laques de plâtre standard, hydrofuges, feu (rose), très haute dureté (jaune), acoustiques 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Dalles de plafond en plât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loisons alvéolaires à base de plât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arreaux de plâtre (standards et hydrofugés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ls peuvent être revêtus de papiers peints ou de peintu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2d050" weight="28440" joinstyle="miter" endcap="flat"/>
                  <w10:wrap type="none"/>
                </v:shape>
                <v:shape id="shape_0" fillcolor="white" stroked="t" o:allowincell="f" style="position:absolute;left:-447;top:11807;width:10773;height:2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roduits non admi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laques de gypse renforcé avec de la cellulos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Doublages en laine de verre / laine de roch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Doublages en polystyrène et polyuréthan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acs de plâtre en poud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olle et enduit de plât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ensemble des produits doit être exempt totalement de tout corps d’étranger tels que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Les rails et montants métalliques, laine de roche, moquettes et revêtements PVC, bois et plastiques, toiles de verre et carrelage.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</wp:posOffset>
                </wp:positionH>
                <wp:positionV relativeFrom="paragraph">
                  <wp:posOffset>230505</wp:posOffset>
                </wp:positionV>
                <wp:extent cx="6821805" cy="382905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805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2D050"/>
                                <w:sz w:val="32"/>
                                <w:szCs w:val="32"/>
                              </w:rPr>
                              <w:t>Points de collecte des déchets de plâtre de chanti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7.15pt;height:30.15pt;mso-wrap-distance-left:9.05pt;mso-wrap-distance-right:9.05pt;mso-wrap-distance-top:0pt;mso-wrap-distance-bottom:0pt;margin-top:18.1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2D050"/>
                          <w:sz w:val="32"/>
                          <w:szCs w:val="32"/>
                        </w:rPr>
                        <w:t>Points de collecte des déchets de plâtre de chant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50</wp:posOffset>
                </wp:positionH>
                <wp:positionV relativeFrom="paragraph">
                  <wp:posOffset>151765</wp:posOffset>
                </wp:positionV>
                <wp:extent cx="6875780" cy="108331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1083310"/>
                        </a:xfrm>
                        <a:prstGeom prst="rect"/>
                        <a:solidFill>
                          <a:srgbClr val="CCE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OUVER VOTRE COLLECTEUR AGRÉÈ POUR LES DÉCHÉTS PLÂTRE AFFILIÉ PLACO RECYC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NYX AUVERGNE RHONE ALPES : Rue François ARAGO, 63 360 GERZ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UEZ : ZI Les Varennes, 63 500 ISS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541.4pt;height:85.3pt;mso-wrap-distance-left:9.05pt;mso-wrap-distance-right:9.05pt;mso-wrap-distance-top:0pt;mso-wrap-distance-bottom:0pt;margin-top:11.9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ROUVER VOTRE COLLECTEUR AGRÉÈ POUR LES DÉCHÉTS PLÂTRE AFFILIÉ PLACO RECYC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ONYX AUVERGNE RHONE ALPES : Rue François ARAGO, 63 360 GERZ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UEZ : ZI Les Varennes, 63 500 ISS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63090</wp:posOffset>
                </wp:positionH>
                <wp:positionV relativeFrom="paragraph">
                  <wp:posOffset>356870</wp:posOffset>
                </wp:positionV>
                <wp:extent cx="3641725" cy="7028815"/>
                <wp:effectExtent l="19050" t="19050" r="1905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7028640"/>
                          <a:chOff x="0" y="0"/>
                          <a:chExt cx="3641760" cy="7028640"/>
                        </a:xfrm>
                      </wpg:grpSpPr>
                      <pic:pic xmlns:pic="http://schemas.openxmlformats.org/drawingml/2006/picture">
                        <pic:nvPicPr>
                          <pic:cNvPr id="10" name="Image 3" descr=""/>
                          <pic:cNvPicPr/>
                        </pic:nvPicPr>
                        <pic:blipFill>
                          <a:blip r:embed="rId45"/>
                          <a:srcRect l="14754" t="4653" r="20612" b="6813"/>
                          <a:stretch/>
                        </pic:blipFill>
                        <pic:spPr>
                          <a:xfrm>
                            <a:off x="0" y="0"/>
                            <a:ext cx="3641760" cy="70286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49800" y="1035000"/>
                            <a:ext cx="221040" cy="20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pt;margin-top:28.1pt;width:286.75pt;height:553.45pt" coordorigin="2934,562" coordsize="5735,11069">
                <v:shape id="shape_0" ID="Image 3" stroked="t" o:allowincell="f" style="position:absolute;left:2934;top:562;width:5734;height:11068;mso-wrap-style:none;v-text-anchor:middle" type="_x0000_t75">
                  <v:imagedata r:id="rId46" o:detectmouseclick="t"/>
                  <v:stroke color="black" weight="19080" joinstyle="miter" endcap="flat"/>
                  <w10:wrap type="none"/>
                </v:shape>
                <v:oval id="shape_0" fillcolor="red" stroked="t" o:allowincell="f" style="position:absolute;left:6792;top:2192;width:347;height:32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3350</wp:posOffset>
                </wp:positionH>
                <wp:positionV relativeFrom="paragraph">
                  <wp:posOffset>233045</wp:posOffset>
                </wp:positionV>
                <wp:extent cx="6450330" cy="761365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76136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XTRAIT DU DPG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3pt" style="position:absolute;rotation:-0;width:507.9pt;height:59.95pt;mso-wrap-distance-left:9.05pt;mso-wrap-distance-right:9.05pt;mso-wrap-distance-top:0pt;mso-wrap-distance-bottom:0pt;margin-top:18.3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XTRAIT DU DPG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ge">
                  <wp:posOffset>1615440</wp:posOffset>
                </wp:positionV>
                <wp:extent cx="6345555" cy="6830060"/>
                <wp:effectExtent l="0" t="0" r="0" b="0"/>
                <wp:wrapSquare wrapText="bothSides"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441"/>
                              <w:gridCol w:w="851"/>
                              <w:gridCol w:w="99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Art.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bookmarkStart w:id="0" w:name="RANGE!B3"/>
                                  <w:bookmarkStart w:id="1" w:name="RANGE!F1"/>
                                  <w:bookmarkStart w:id="2" w:name="RANGE!B1"/>
                                  <w:bookmarkEnd w:id="1"/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Désignation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Qté</w:t>
                                    <w:br/>
                                    <w:t>M. Œ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OUBL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OISON DE DOUBLAGE EN PLAQUES DE PLATRE SUR OSSATURE METALLIQU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Parement THD - 1 BA18S haute duret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Parement acoustique type Gyptone Activ Air Quattro 41 - 1 BA 13 perfor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SOLA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R ≥ 4.35 m²K/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R ≥ 3.15 m²K/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DISTRIBUT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LOISON DE DISTRIBUTION COMPOSI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Type 98/48 avec laine minér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PARA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Type SAA 140 avec laine minérale (Ossature montants Stil M90, Rail Stil CR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LAFON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SOLANT N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R ≥ 8.10 m²K/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MBRANE D’ETANCHEITE A L’A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LAFOND SUSPENDU EN PLAQUES DE PLAT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Standard - 1 BA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Coupe-feu 1 heu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Gyptone Activ Air Quattro 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EINTU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DUIT PELLICULAI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Sur mur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INTURE ACRYLIQU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En plafond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Sur mur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INTURE SUR OUVRAGES BOI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·  Sur ouvrages bois neuf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93" w:type="dxa"/>
                                  <w:gridSpan w:val="4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537.8pt;mso-wrap-distance-left:0pt;mso-wrap-distance-right:7.05pt;mso-wrap-distance-top:0pt;mso-wrap-distance-bottom:0pt;margin-top:127.2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9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441"/>
                        <w:gridCol w:w="851"/>
                        <w:gridCol w:w="99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Art.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bookmarkStart w:id="3" w:name="RANGE!B3"/>
                            <w:bookmarkStart w:id="4" w:name="RANGE!F1"/>
                            <w:bookmarkStart w:id="5" w:name="RANGE!B1"/>
                            <w:bookmarkEnd w:id="4"/>
                            <w:bookmarkEnd w:id="5"/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Désignation</w:t>
                            </w:r>
                            <w:bookmarkEnd w:id="3"/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Qté</w:t>
                              <w:br/>
                              <w:t>M. Œuv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rFonts w:ascii="Arial" w:hAnsi="Arial" w:cs="Arial"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UBL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OISON DE DOUBLAGE EN PLAQUES DE PLATRE SUR OSSATURE METALLIQU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Parement THD - 1 BA18S haute duret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Parement acoustique type Gyptone Activ Air Quattro 41 - 1 BA 13 perfor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OLAN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R ≥ 4.35 m²K/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R ≥ 3.15 m²K/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ISTRIBUTI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OISON DE DISTRIBUTION COMPOSI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Type 98/48 avec laine minér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PAR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Type SAA 140 avec laine minérale (Ossature montants Stil M90, Rail Stil CR2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LAFON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OLANT NU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R ≥ 8.10 m²K/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MBRANE D’ETANCHEITE A L’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LAFOND SUSPENDU EN PLAQUES DE PLAT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Standard - 1 BA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Coupe-feu 1 heu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Gyptone Activ Air Quattro 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EINTU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DUIT PELLICULAI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Sur mur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INTURE ACRYLIQU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En plafond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Sur mur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INTURE SUR OUVRAGES BOI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·  Sur ouvrages bois neuf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93" w:type="dxa"/>
                            <w:gridSpan w:val="4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47"/>
      <w:type w:val="nextPage"/>
      <w:pgSz w:orient="landscape" w:w="23811" w:h="16838"/>
      <w:pgMar w:left="1134" w:right="567" w:gutter="0" w:header="0" w:top="0" w:footer="254" w:bottom="567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9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81"/>
      <w:gridCol w:w="3409"/>
      <w:gridCol w:w="3148"/>
      <w:gridCol w:w="4460"/>
    </w:tblGrid>
    <w:tr>
      <w:trPr>
        <w:trHeight w:val="631" w:hRule="atLeast"/>
      </w:trPr>
      <w:tc>
        <w:tcPr>
          <w:tcW w:w="112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cs="Arial"/>
              <w:b/>
              <w:b/>
              <w:sz w:val="20"/>
              <w:lang w:val="nl-NL"/>
            </w:rPr>
          </w:pPr>
          <w:r>
            <w:rPr>
              <w:rFonts w:cs="Arial" w:ascii="Arial" w:hAnsi="Arial"/>
              <w:b/>
              <w:sz w:val="20"/>
              <w:lang w:val="nl-NL"/>
            </w:rPr>
            <w:t>BACCALAUREAT PROFESSIONNEL AMENAGEMENT ET FINITION DU BATIMENT</w:t>
          </w:r>
        </w:p>
      </w:tc>
      <w:tc>
        <w:tcPr>
          <w:tcW w:w="3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de :</w:t>
          </w:r>
        </w:p>
      </w:tc>
      <w:tc>
        <w:tcPr>
          <w:tcW w:w="31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ession 2022</w:t>
          </w:r>
        </w:p>
      </w:tc>
      <w:tc>
        <w:tcPr>
          <w:tcW w:w="4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 SPECIFIQUE</w:t>
          </w:r>
        </w:p>
      </w:tc>
    </w:tr>
    <w:tr>
      <w:trPr>
        <w:trHeight w:val="774" w:hRule="atLeast"/>
      </w:trPr>
      <w:tc>
        <w:tcPr>
          <w:tcW w:w="112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PREUVE E22 – PREPARATION ET SUIVI D’UNE MISE EN ŒUVRE SUR CHANTIER</w:t>
          </w:r>
        </w:p>
      </w:tc>
      <w:tc>
        <w:tcPr>
          <w:tcW w:w="3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</w:rPr>
            <w:t>Durée : 4H00</w:t>
          </w:r>
        </w:p>
      </w:tc>
      <w:tc>
        <w:tcPr>
          <w:tcW w:w="31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efficient : 2</w:t>
          </w:r>
        </w:p>
      </w:tc>
      <w:tc>
        <w:tcPr>
          <w:tcW w:w="4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</w:rPr>
            <w:t xml:space="preserve">R.S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left" w:pos="21972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lvlText w:val="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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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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Heading1"/>
    <w:qFormat/>
    <w:pPr>
      <w:numPr>
        <w:ilvl w:val="0"/>
        <w:numId w:val="2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10632" w:leader="dot"/>
      </w:tabs>
      <w:spacing w:before="180" w:after="0"/>
      <w:ind w:left="5670" w:hanging="0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5" w:right="-569" w:hanging="0"/>
      <w:outlineLvl w:val="8"/>
    </w:pPr>
    <w:rPr>
      <w:rFonts w:ascii="Comic Sans MS" w:hAnsi="Comic Sans MS" w:cs="Comic Sans MS"/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6">
    <w:name w:val="l6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60" w:after="0"/>
      <w:ind w:left="1021" w:hanging="0"/>
      <w:jc w:val="both"/>
    </w:pPr>
    <w:rPr>
      <w:position w:val="0"/>
      <w:sz w:val="22"/>
      <w:vertAlign w:val="baseline"/>
    </w:rPr>
  </w:style>
  <w:style w:type="paragraph" w:styleId="Style41">
    <w:name w:val="Style4"/>
    <w:basedOn w:val="Style11"/>
    <w:qFormat/>
    <w:pPr>
      <w:ind w:left="567" w:hanging="0"/>
    </w:pPr>
    <w:rPr/>
  </w:style>
  <w:style w:type="paragraph" w:styleId="Style21">
    <w:name w:val="Style2"/>
    <w:basedOn w:val="Style11"/>
    <w:qFormat/>
    <w:pPr>
      <w:numPr>
        <w:ilvl w:val="0"/>
        <w:numId w:val="6"/>
      </w:numPr>
      <w:ind w:left="1247" w:hanging="113"/>
    </w:pPr>
    <w:rPr/>
  </w:style>
  <w:style w:type="paragraph" w:styleId="Style31">
    <w:name w:val="Style3"/>
    <w:basedOn w:val="Heading4"/>
    <w:qFormat/>
    <w:pPr>
      <w:numPr>
        <w:ilvl w:val="0"/>
        <w:numId w:val="7"/>
      </w:numPr>
      <w:spacing w:before="240" w:after="0"/>
      <w:ind w:left="1020" w:hanging="340"/>
      <w:outlineLvl w:val="9"/>
    </w:pPr>
    <w:rPr/>
  </w:style>
  <w:style w:type="paragraph" w:styleId="Titre5">
    <w:name w:val="Titre5"/>
    <w:basedOn w:val="Style41"/>
    <w:qFormat/>
    <w:pPr>
      <w:numPr>
        <w:ilvl w:val="0"/>
        <w:numId w:val="8"/>
      </w:numPr>
      <w:ind w:left="850" w:hanging="283"/>
    </w:pPr>
    <w:rPr>
      <w:i/>
    </w:rPr>
  </w:style>
  <w:style w:type="paragraph" w:styleId="Style5">
    <w:name w:val="Style5"/>
    <w:basedOn w:val="Style41"/>
    <w:qFormat/>
    <w:pPr>
      <w:numPr>
        <w:ilvl w:val="0"/>
        <w:numId w:val="9"/>
      </w:numPr>
      <w:ind w:left="850" w:hanging="283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before="120" w:after="0"/>
      <w:ind w:left="284" w:right="302" w:hanging="0"/>
      <w:jc w:val="center"/>
    </w:pPr>
    <w:rPr>
      <w:sz w:val="5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7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8:00Z</dcterms:created>
  <dc:creator/>
  <dc:description/>
  <cp:keywords/>
  <dc:language>en-US</dc:language>
  <cp:lastModifiedBy/>
  <cp:lastPrinted>2020-01-23T16:22:00Z</cp:lastPrinted>
  <dcterms:modified xsi:type="dcterms:W3CDTF">2022-01-26T14:20:00Z</dcterms:modified>
  <cp:revision>5</cp:revision>
  <dc:subject/>
  <dc:title/>
</cp:coreProperties>
</file>