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3429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.55pt;margin-top:2.7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527050</wp:posOffset>
                </wp:positionV>
                <wp:extent cx="6118225" cy="685800"/>
                <wp:effectExtent l="32385" t="31750" r="317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2 : Epreuve d’analyse et de prépa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22 : Préparation et suivi d’une mise en œuvre sur chant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pt;margin-top:41.5pt;width:481.7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2 : Epreuve d’analyse et de prépa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22 : Préparation et suivi d’une mise en œuvre sur chant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4 Heur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4 Heur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45pt;margin-top:12.1pt;width:548.95pt;height:70.65pt;mso-wrap-style:none;v-text-anchor:middle" type="_x0000_t136">
            <v:path textpathok="t"/>
            <v:textpath on="t" fitshape="t" string="INFORMATION CANDIDAT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24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MATERIEL, OUTILLAGE et EQUIPEMENT A FOURNIR PAR LE CANDIDAT POUR CETTE UNITE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3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1701" w:hRule="atLeast"/>
        </w:trPr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MATERIEL - OUTILLAGE – ÉQUIPEMENT     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U.22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A FOURNIR PAR LE </w:t>
            </w:r>
            <w:r>
              <w:rPr>
                <w:rFonts w:cs="Arial" w:ascii="Arial" w:hAnsi="Arial"/>
                <w:b/>
                <w:sz w:val="36"/>
                <w:u w:val="single"/>
              </w:rPr>
              <w:t>CANDIDAT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(Convocation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y compris appareils de contrôle nécessaires à l’exécution)</w:t>
            </w:r>
          </w:p>
        </w:tc>
      </w:tr>
      <w:tr>
        <w:trPr/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GB"/>
              </w:rPr>
              <w:t>INDIVIDUEL:</w:t>
            </w:r>
          </w:p>
        </w:tc>
      </w:tr>
      <w:tr>
        <w:trPr>
          <w:trHeight w:val="8313" w:hRule="atLeast"/>
        </w:trPr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tylos noir, bleu, rouge, vert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alculatrice</w:t>
            </w:r>
          </w:p>
          <w:p>
            <w:pPr>
              <w:pStyle w:val="Normal"/>
              <w:ind w:firstLine="21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- Matériel de dessin: règle graduée de 30 cm, équerre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Crayon de papier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Gomm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3 Surligneurs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rayons de couleurs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5352"/>
      </w:tblGrid>
      <w:tr>
        <w:trPr>
          <w:trHeight w:val="567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CESSOIRES AUTORISES: </w:t>
            </w:r>
            <w:r>
              <w:rPr>
                <w:rFonts w:cs="Arial" w:ascii="Arial" w:hAnsi="Arial"/>
                <w:sz w:val="28"/>
              </w:rPr>
              <w:t>documents, calculatrice,...</w:t>
            </w:r>
          </w:p>
        </w:tc>
      </w:tr>
      <w:tr>
        <w:trPr>
          <w:trHeight w:val="1361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lculatrice </w:t>
            </w:r>
          </w:p>
        </w:tc>
        <w:tc>
          <w:tcPr>
            <w:tcW w:w="5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ENAGEMENT ET FINITION DU BA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ode : 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FORMATION CANDIDAT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2 – PREPARATION ET SUIVI D’UNE MISE EN ŒUVRE SUR CHANTIER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I.C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ENAGEMENT ET FINITION DU BA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ode : 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0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FORMATION CANDIDAT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2 – PREPARATION ET SUIVI D’UNE MISE EN ŒUVRE SUR CHANTIER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I.C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9" w:leader="none"/>
      </w:tabs>
      <w:spacing w:before="60" w:after="60"/>
      <w:ind w:left="1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7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53:00Z</dcterms:created>
  <dc:creator/>
  <dc:description/>
  <cp:keywords/>
  <dc:language>en-US</dc:language>
  <cp:lastModifiedBy/>
  <cp:lastPrinted>2020-01-23T15:12:00Z</cp:lastPrinted>
  <dcterms:modified xsi:type="dcterms:W3CDTF">2022-01-26T14:04:00Z</dcterms:modified>
  <cp:revision>32</cp:revision>
  <dc:subject/>
  <dc:title/>
</cp:coreProperties>
</file>