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3429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.55pt;margin-top:2.7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527050</wp:posOffset>
                </wp:positionV>
                <wp:extent cx="6118225" cy="685800"/>
                <wp:effectExtent l="32385" t="31750" r="317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2 : Epreuve d’analyse et de prépa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22 : Préparation et suivi d’une mise en œuvre sur chant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pt;margin-top:41.5pt;width:481.7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2 : Epreuve d’analyse et de prépa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22 : Préparation et suivi d’une mise en œuvre sur chant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4 Heur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4 Heur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tabs>
          <w:tab w:val="clear" w:pos="708"/>
          <w:tab w:val="left" w:pos="8590" w:leader="none"/>
        </w:tabs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ab/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45pt;margin-top:12.1pt;width:548.95pt;height:70.65pt;mso-wrap-style:none;v-text-anchor:middle" type="_x0000_t136">
            <v:path textpathok="t"/>
            <v:textpath on="t" fitshape="t" string="PREPARATION MATERIELLE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240" w:after="0"/>
        <w:jc w:val="center"/>
        <w:rPr/>
      </w:pPr>
      <w:r>
        <w:rPr>
          <w:rFonts w:cs="Arial" w:ascii="Arial" w:hAnsi="Arial"/>
          <w:b/>
          <w:sz w:val="40"/>
        </w:rPr>
        <w:t xml:space="preserve">MATERIEL, OUTILLAGE et EQUIPEMENT A FOURNIR PAR LE CENTRE POUR CETTE UNITE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3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5103"/>
      </w:tblGrid>
      <w:tr>
        <w:trPr>
          <w:trHeight w:val="1081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MATERIEL - OUTILLAGE – ÉQUIPEMENT     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U.22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A FOURNIR PAR LE </w:t>
            </w:r>
            <w:r>
              <w:rPr>
                <w:rFonts w:cs="Arial" w:ascii="Arial" w:hAnsi="Arial"/>
                <w:b/>
                <w:sz w:val="36"/>
                <w:u w:val="single"/>
              </w:rPr>
              <w:t>CENTRE D’EXAMEN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16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NDIVIDUEL :</w:t>
            </w:r>
          </w:p>
          <w:p>
            <w:pPr>
              <w:pStyle w:val="Normal"/>
              <w:ind w:right="5033"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OLLECTIF :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28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1 Table (130/50 c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Une chai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1 poste informatique équipé de 2 écrans de 18 pouces minimum et d’un logiciel permettant la lecture des fichiers PDF.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éant 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5352"/>
      </w:tblGrid>
      <w:tr>
        <w:trPr>
          <w:trHeight w:val="567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CESSOIRES AUTORISES: </w:t>
            </w:r>
            <w:r>
              <w:rPr>
                <w:rFonts w:cs="Arial" w:ascii="Arial" w:hAnsi="Arial"/>
                <w:sz w:val="28"/>
              </w:rPr>
              <w:t>documents, calculatrice,...</w:t>
            </w:r>
          </w:p>
        </w:tc>
      </w:tr>
      <w:tr>
        <w:trPr>
          <w:trHeight w:val="4127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e calculatrice </w:t>
            </w:r>
          </w:p>
        </w:tc>
        <w:tc>
          <w:tcPr>
            <w:tcW w:w="5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ENAGEMENT ET FINITION DU BA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ode : 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EPARATION MATE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2 – PREPARATION ET SUIVI D’UNE MISE EN ŒUVRE SUR CHANTIER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</w:rPr>
            <w:t>Durée : 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ENAGEMENT ET FINITION DU BA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ode : 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EPARATION MATE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2 – PREPARATION ET SUIVI D’UNE MISE EN ŒUVRE SUR CHANTIER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9" w:leader="none"/>
      </w:tabs>
      <w:spacing w:before="60" w:after="60"/>
      <w:ind w:left="1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7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56:00Z</dcterms:created>
  <dc:creator/>
  <dc:description/>
  <cp:keywords/>
  <dc:language>en-US</dc:language>
  <cp:lastModifiedBy/>
  <cp:lastPrinted>2020-01-23T17:18:00Z</cp:lastPrinted>
  <dcterms:modified xsi:type="dcterms:W3CDTF">2022-01-26T14:06:00Z</dcterms:modified>
  <cp:revision>41</cp:revision>
  <dc:subject/>
  <dc:title/>
</cp:coreProperties>
</file>