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25146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.55pt;margin-top:19.8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</wp:posOffset>
                </wp:positionH>
                <wp:positionV relativeFrom="paragraph">
                  <wp:posOffset>27940</wp:posOffset>
                </wp:positionV>
                <wp:extent cx="6118225" cy="68580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2 : Epreuve d’analyse et de prépa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21 : Analyse technique d’un ouv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pt;margin-top:2.2pt;width:481.7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2 : Epreuve d’analyse et de prépa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21 : Analyse technique d’un ouvrag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PREPARATION MATERIELLE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/>
      </w:pPr>
      <w:r>
        <w:rPr>
          <w:rFonts w:cs="Arial" w:ascii="Arial" w:hAnsi="Arial"/>
          <w:b/>
          <w:sz w:val="40"/>
        </w:rPr>
        <w:t xml:space="preserve">MATERIEL, OUTILLAGE et EQUIPEMENT A FOURNIR PAR LE CENTRE POUR CETTE UNITE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5103"/>
      </w:tblGrid>
      <w:tr>
        <w:trPr>
          <w:trHeight w:val="1081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E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21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A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ENTRE D’EXAMEN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DIVIDUEL :</w:t>
            </w:r>
          </w:p>
          <w:p>
            <w:pPr>
              <w:pStyle w:val="Normal"/>
              <w:ind w:right="5033"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OLLECTIF :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28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 Table (130/60 c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Une chai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1 poste informatique équipé de 2 écrans 18 pouces minimum et d’un logiciel permettant la lecture des fichiers PDF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Néant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34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ES: </w:t>
            </w:r>
            <w:r>
              <w:rPr>
                <w:rFonts w:cs="Arial" w:ascii="Arial" w:hAnsi="Arial"/>
                <w:sz w:val="28"/>
              </w:rPr>
              <w:t>documents, calculatrice,...</w:t>
            </w:r>
          </w:p>
        </w:tc>
      </w:tr>
      <w:tr>
        <w:trPr>
          <w:trHeight w:val="3891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ne calculatrice</w:t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ENAGEMENT ET FINITION DU BA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Code : 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REPARATION MATE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1 – ANALYSE TECHNIQUE D’UN OUVRAGE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3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56:00Z</dcterms:created>
  <dc:creator/>
  <dc:description/>
  <cp:keywords/>
  <dc:language>en-US</dc:language>
  <cp:lastModifiedBy/>
  <cp:lastPrinted>2022-01-26T14:59:00Z</cp:lastPrinted>
  <dcterms:modified xsi:type="dcterms:W3CDTF">2022-01-26T13:59:00Z</dcterms:modified>
  <cp:revision>38</cp:revision>
  <dc:subject/>
  <dc:title/>
</cp:coreProperties>
</file>