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  <w:lang w:val="en-US" w:eastAsia="en-US"/>
        </w:rPr>
      </w:pPr>
      <w:r>
        <w:rPr>
          <w:rFonts w:cs="Arial" w:ascii="Arial" w:hAnsi="Arial"/>
          <w:b/>
          <w:bCs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3840</wp:posOffset>
                </wp:positionH>
                <wp:positionV relativeFrom="paragraph">
                  <wp:posOffset>-107315</wp:posOffset>
                </wp:positionV>
                <wp:extent cx="1047115" cy="39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D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0.8pt;mso-wrap-distance-left:9.05pt;mso-wrap-distance-right:9.05pt;mso-wrap-distance-top:0pt;mso-wrap-distance-bottom:0pt;margin-top:-8.45pt;mso-position-vertical-relative:text;margin-left:4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 xml:space="preserve">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285</wp:posOffset>
                </wp:positionH>
                <wp:positionV relativeFrom="paragraph">
                  <wp:posOffset>122555</wp:posOffset>
                </wp:positionV>
                <wp:extent cx="6619240" cy="712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7124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ESTIMATION DU TEMPS DEROULEMENT DE L'EPREUVE E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L’épreuve porte sur l’usinage du SOCLE phase 200 dans le cadre d’une petite séri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 candidat a le rôle de technicien d’usina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1.2pt;height:56.1pt;mso-wrap-distance-left:9.05pt;mso-wrap-distance-right:9.05pt;mso-wrap-distance-top:0pt;mso-wrap-distance-bottom:0pt;margin-top:9.65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ESTIMATION DU TEMPS DEROULEMENT DE L'EPREUVE E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L’épreuve porte sur l’usinage du SOCLE phase 200 dans le cadre d’une petite séri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 candidat a le rôle de technicien d’usina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40"/>
          <w:u w:val="single"/>
        </w:rPr>
      </w:pPr>
      <w:r>
        <w:rPr>
          <w:rFonts w:cs="Arial" w:ascii="Arial" w:hAnsi="Arial"/>
          <w:b/>
          <w:bCs/>
          <w:sz w:val="28"/>
          <w:szCs w:val="40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highlight w:val="lightGray"/>
        </w:rPr>
        <w:t>PHASE DE PREPARATION DU TRAVAIL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NFIGURATION DU PORTE PIECE - IDENTIFICATION DES ORIGINE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Temps conseillé 45 min</w:t>
        <w:tab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REPARATION ET INSTALLATION DES OUTILS</w:t>
      </w:r>
    </w:p>
    <w:p>
      <w:pPr>
        <w:pStyle w:val="Heading3"/>
        <w:ind w:firstLine="708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Cs w:val="false"/>
          <w:sz w:val="24"/>
          <w:szCs w:val="24"/>
          <w:u w:val="none"/>
        </w:rPr>
        <w:t>Temps conseillé 20 mi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RODUCTION DES DONNEES ET CHARGEMENT DU PROGRAMME</w:t>
      </w:r>
    </w:p>
    <w:p>
      <w:pPr>
        <w:pStyle w:val="Normal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mps conseillé 20 min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105410</wp:posOffset>
                </wp:positionV>
                <wp:extent cx="3848100" cy="5048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504720"/>
                          <a:chOff x="0" y="0"/>
                          <a:chExt cx="384804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8040" cy="5047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33200"/>
                            <a:ext cx="3238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ALIDATION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bCs/>
                                  <w:iCs/>
                                  <w:b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PAR L’EXAM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8.3pt;width:303pt;height:39.75pt" coordorigin="1719,166" coordsize="6060,795">
                <v:oval id="shape_0" fillcolor="#dddddd" stroked="t" o:allowincell="f" style="position:absolute;left:1719;top:166;width:6059;height:794;mso-wrap-style:none;v-text-anchor:middle">
                  <v:fill o:detectmouseclick="t" type="solid" color2="#222222"/>
                  <v:stroke color="black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9;top:376;width:50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ALIDATION</w:t>
                        </w: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bCs/>
                            <w:iCs/>
                            <w:b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PAR L’EXAMIN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highlight w:val="lightGray"/>
        </w:rPr>
      </w:pPr>
      <w:r>
        <w:rPr>
          <w:rFonts w:cs="Arial" w:ascii="Arial" w:hAnsi="Arial"/>
          <w:b/>
          <w:bCs/>
          <w:sz w:val="30"/>
          <w:szCs w:val="30"/>
          <w:highlight w:val="lightGray"/>
        </w:rPr>
        <w:t>PHASE D’USINAGE ET DE CONTR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INAGE DE LA PREMIERE PIECE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Cs w:val="28"/>
        </w:rPr>
        <w:t>Temps conseillé 30 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ROLE DE LA PREMIERE PIEC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Temps conseillé 1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GENCEMENT ET REGLAGE DU POSTE D’AUTO CONTROL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Temps conseillé 4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ROLE MM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Temps conseillé 4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highlight w:val="lightGray"/>
        </w:rPr>
        <w:t>PHASE DE VALIDATION</w:t>
        <w:tab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INAGE DE LA DEUXIEME PIECE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Cs w:val="28"/>
        </w:rPr>
        <w:t>Temps conseillé 20 min</w:t>
      </w:r>
    </w:p>
    <w:p>
      <w:pPr>
        <w:pStyle w:val="Normal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highlight w:val="lightGray"/>
        </w:rPr>
        <w:t>PHASE DE SUIVI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IVI DE PRODUCTIO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Temps conseillé 45 mi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TTOYAGE ET RANGEMENT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Cs w:val="28"/>
        </w:rPr>
        <w:t>Temps conseillé 15 min</w:t>
      </w:r>
    </w:p>
    <w:p>
      <w:pPr>
        <w:pStyle w:val="Heading3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cs="Comic Sans MS"/>
      <w:b/>
      <w:bCs/>
      <w:i/>
      <w:iCs/>
      <w:color w:val="FF00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omic Sans MS" w:hAnsi="Comic Sans MS" w:cs="Comic Sans MS"/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omic Sans MS" w:hAnsi="Comic Sans MS" w:cs="Comic Sans M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20:21:00Z</dcterms:created>
  <dc:creator>admi</dc:creator>
  <dc:description/>
  <cp:keywords/>
  <dc:language>en-US</dc:language>
  <cp:lastModifiedBy>sebastien dudouit</cp:lastModifiedBy>
  <cp:lastPrinted>2011-12-23T11:24:00Z</cp:lastPrinted>
  <dcterms:modified xsi:type="dcterms:W3CDTF">2020-01-23T08:32:00Z</dcterms:modified>
  <cp:revision>4</cp:revision>
  <dc:subject/>
  <dc:title>DRES  4 / 5</dc:title>
</cp:coreProperties>
</file>