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42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142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103630</wp:posOffset>
                </wp:positionV>
                <wp:extent cx="6947535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3"/>
                              <w:gridCol w:w="51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9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BACCALAURÉAT PROFESSIONNEL - ÉTUDE et DÉFINITION de PRODUIT INDUSTRI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4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ROPOSITION DU POIDS DES COMPÉTENCES À ÉVALU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48pt;mso-wrap-distance-left:0pt;mso-wrap-distance-right:7.05pt;mso-wrap-distance-top:0pt;mso-wrap-distance-bottom:0pt;margin-top:86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3"/>
                        <w:gridCol w:w="51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9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ACCALAURÉAT PROFESSIONNEL - ÉTUDE et DÉFINITION de PRODUIT INDUSTRIE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4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POSITION DU POIDS DES COMPÉTENCES À ÉVALU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centr"/>
        <w:ind w:left="142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numPr>
          <w:ilvl w:val="0"/>
          <w:numId w:val="0"/>
        </w:numPr>
        <w:ind w:left="1985" w:right="12248" w:hanging="0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orient="landscape" w:w="23811" w:h="16838"/>
          <w:pgMar w:left="680" w:right="680" w:gutter="0" w:header="720" w:top="776" w:footer="454" w:bottom="1134"/>
          <w:cols w:num="2" w:space="56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ind w:left="142" w:right="12248" w:hanging="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right="-1" w:hanging="0"/>
        <w:jc w:val="center"/>
        <w:rPr/>
      </w:pPr>
      <w:r>
        <w:br w:type="column"/>
      </w:r>
      <w:r>
        <w:rPr>
          <w:rFonts w:cs="Arial" w:ascii="Arial" w:hAnsi="Arial"/>
          <w:sz w:val="36"/>
          <w:szCs w:val="36"/>
        </w:rPr>
        <w:t>BACCALAUR</w:t>
      </w:r>
      <w:r>
        <w:rPr>
          <w:rFonts w:cs="Arial" w:ascii="Arial" w:hAnsi="Arial"/>
          <w:caps/>
          <w:sz w:val="36"/>
          <w:szCs w:val="36"/>
        </w:rPr>
        <w:t>É</w:t>
      </w:r>
      <w:r>
        <w:rPr>
          <w:rFonts w:cs="Arial" w:ascii="Arial" w:hAnsi="Arial"/>
          <w:sz w:val="36"/>
          <w:szCs w:val="36"/>
        </w:rPr>
        <w:t>AT PROFESSIONNEL</w:t>
      </w:r>
    </w:p>
    <w:p>
      <w:pPr>
        <w:pStyle w:val="Footer"/>
        <w:tabs>
          <w:tab w:val="clear" w:pos="709"/>
        </w:tabs>
        <w:ind w:right="-1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ind w:right="-1" w:hanging="0"/>
        <w:rPr/>
      </w:pPr>
      <w:r>
        <w:rPr>
          <w:rFonts w:cs="Arial"/>
          <w:caps/>
        </w:rPr>
        <w:t>É</w:t>
      </w:r>
      <w:r>
        <w:rPr>
          <w:rFonts w:cs="Arial"/>
        </w:rPr>
        <w:t>tude et Définition de Produits Industriels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3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36" w:right="-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preuve E2 - Unité : U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2261235</wp:posOffset>
                </wp:positionV>
                <wp:extent cx="7023100" cy="5584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558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"/>
                              <w:gridCol w:w="572"/>
                              <w:gridCol w:w="580"/>
                              <w:gridCol w:w="5832"/>
                              <w:gridCol w:w="2880"/>
                              <w:gridCol w:w="80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CAPACITÉS ET COMPÉTENCES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U2 - JUIN 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'Informer</w:t>
                                    <w:br/>
                                    <w:t xml:space="preserve"> Analyse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coder un CdCf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12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yser un produi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Q1, Q2, Q3, Q4, Q5, Q6, Q7, Q9, 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13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yser une pièc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Q10, Q11, Q12, Q13, 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14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ecter des donné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Q8,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6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raiter</w:t>
                                    <w:br/>
                                    <w:t>Décide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Organiser son travai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22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ier et choisir une solutio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Q14, Q15, Q16, Q17, Q18, Q19, Q20, Q21, Q22, Q23, Q24, Q25, Q26,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  <w:t>5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6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  <w:t>Mettre en œuvre Produire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31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Définir une solution. un projet en exploitant des outils informatiqu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32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Produire les dessins de définition de produi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33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Produire les documents connexe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6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  <w:t>Communiquer Informer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41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ommuniquer dans le cadre d'une revue de proje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42</w:t>
                                  </w:r>
                                </w:p>
                              </w:tc>
                              <w:tc>
                                <w:tcPr>
                                  <w:tcW w:w="5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</w:rPr>
                                    <w:t>Communiquer en entrepris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BFBFBF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439.7pt;mso-wrap-distance-left:0pt;mso-wrap-distance-right:7.05pt;mso-wrap-distance-top:0pt;mso-wrap-distance-bottom:0pt;margin-top:178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"/>
                        <w:gridCol w:w="572"/>
                        <w:gridCol w:w="580"/>
                        <w:gridCol w:w="5832"/>
                        <w:gridCol w:w="2880"/>
                        <w:gridCol w:w="80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APACITÉS ET COMPÉTENCES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U2 - JUIN 2019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'Informer</w:t>
                              <w:br/>
                              <w:t xml:space="preserve"> Analyse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coder un CdCf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0%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12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r un produi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Q1, Q2, Q3, Q4, Q5, Q6, Q7, Q9, 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25%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13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r une pièc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Q10, Q11, Q12, Q13, 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14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ecter des donné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Q8,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6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raiter</w:t>
                              <w:br/>
                              <w:t>Décide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Organiser son travai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22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ier et choisir une solutio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Q14, Q15, Q16, Q17, Q18, Q19, Q20, Q21, Q22, Q23, Q24, Q25, Q26,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55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6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  <w:t>Mettre en œuvre Produire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31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Définir une solution. un projet en exploitant des outils informatiqu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32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Produire les dessins de définition de produi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33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Produire les documents connexe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6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  <w:t>Communiquer Informer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41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ommuniquer dans le cadre d'une revue de proje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42</w:t>
                            </w:r>
                          </w:p>
                        </w:tc>
                        <w:tc>
                          <w:tcPr>
                            <w:tcW w:w="5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BFBFB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</w:rPr>
                              <w:t>Communiquer en entrepris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BFBFBF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36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Étude de produit industriel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1" w:firstLine="92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urée : 5 heures</w:t>
        <w:tab/>
        <w:tab/>
        <w:t xml:space="preserve">         SESSION 201</w:t>
      </w:r>
      <w:r>
        <w:rPr>
          <w:rFonts w:cs="Arial" w:ascii="Arial" w:hAnsi="Arial"/>
          <w:lang w:val="fr-FR"/>
        </w:rPr>
        <w:t>9</w:t>
      </w:r>
      <w:r>
        <w:rPr>
          <w:rFonts w:cs="Arial" w:ascii="Arial" w:hAnsi="Arial"/>
        </w:rPr>
        <w:tab/>
        <w:tab/>
        <w:tab/>
        <w:t xml:space="preserve">   Coefficient : 5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55</wp:posOffset>
                </wp:positionH>
                <wp:positionV relativeFrom="paragraph">
                  <wp:posOffset>9525</wp:posOffset>
                </wp:positionV>
                <wp:extent cx="6915150" cy="1597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159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0.75pt;width:544.45pt;height:12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hanging="0"/>
        <w:rPr>
          <w:rFonts w:ascii="Arial" w:hAnsi="Arial" w:cs="Arial"/>
        </w:rPr>
      </w:pPr>
      <w:r>
        <w:rPr>
          <w:rFonts w:cs="Arial" w:ascii="Arial" w:hAnsi="Arial"/>
        </w:rPr>
        <w:t>Compétences sur lesquelles porte l'épreuve :</w:t>
      </w:r>
    </w:p>
    <w:p>
      <w:pPr>
        <w:pStyle w:val="Normal"/>
        <w:ind w:left="141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-1" w:hanging="0"/>
        <w:rPr>
          <w:rFonts w:ascii="Arial" w:hAnsi="Arial" w:cs="Arial"/>
        </w:rPr>
      </w:pPr>
      <w:r>
        <w:rPr>
          <w:rFonts w:cs="Arial" w:ascii="Arial" w:hAnsi="Arial"/>
        </w:rPr>
        <w:t>C 11 :</w:t>
        <w:tab/>
        <w:t>Décoder un CDCF</w:t>
      </w:r>
    </w:p>
    <w:p>
      <w:pPr>
        <w:pStyle w:val="Normal"/>
        <w:ind w:left="1416" w:right="-1" w:hanging="0"/>
        <w:rPr>
          <w:rFonts w:ascii="Arial" w:hAnsi="Arial" w:cs="Arial"/>
        </w:rPr>
      </w:pPr>
      <w:r>
        <w:rPr>
          <w:rFonts w:cs="Arial" w:ascii="Arial" w:hAnsi="Arial"/>
        </w:rPr>
        <w:t>C 12 :</w:t>
        <w:tab/>
        <w:t>Analyser un produit</w:t>
      </w:r>
    </w:p>
    <w:p>
      <w:pPr>
        <w:pStyle w:val="Normal"/>
        <w:ind w:left="1416" w:right="-1" w:hanging="0"/>
        <w:rPr>
          <w:rFonts w:ascii="Arial" w:hAnsi="Arial" w:cs="Arial"/>
        </w:rPr>
      </w:pPr>
      <w:r>
        <w:rPr>
          <w:rFonts w:cs="Arial" w:ascii="Arial" w:hAnsi="Arial"/>
        </w:rPr>
        <w:t>C 13 :</w:t>
        <w:tab/>
        <w:t xml:space="preserve">Analyser une pièce </w:t>
      </w:r>
    </w:p>
    <w:p>
      <w:pPr>
        <w:pStyle w:val="Normal"/>
        <w:ind w:left="1416" w:right="-1" w:hanging="0"/>
        <w:rPr>
          <w:rFonts w:ascii="Arial" w:hAnsi="Arial" w:cs="Arial"/>
        </w:rPr>
      </w:pPr>
      <w:r>
        <w:rPr>
          <w:rFonts w:cs="Arial" w:ascii="Arial" w:hAnsi="Arial"/>
        </w:rPr>
        <w:t>C 14 :</w:t>
        <w:tab/>
        <w:t>Collecter les données</w:t>
      </w:r>
    </w:p>
    <w:p>
      <w:pPr>
        <w:pStyle w:val="Normal"/>
        <w:ind w:left="708" w:right="-1" w:firstLine="708"/>
        <w:rPr>
          <w:rFonts w:ascii="Arial" w:hAnsi="Arial" w:cs="Arial"/>
        </w:rPr>
      </w:pPr>
      <w:r>
        <w:rPr>
          <w:rFonts w:cs="Arial" w:ascii="Arial" w:hAnsi="Arial"/>
        </w:rPr>
        <w:t>C 22 :</w:t>
        <w:tab/>
        <w:t>Étudier et choisir une solution</w:t>
      </w:r>
    </w:p>
    <w:p>
      <w:pPr>
        <w:pStyle w:val="Normal"/>
        <w:ind w:left="708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1134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Heading1"/>
        <w:ind w:left="136" w:hanging="0"/>
        <w:jc w:val="center"/>
        <w:rPr/>
      </w:pPr>
      <w:r>
        <w:rPr>
          <w:rFonts w:cs="Arial" w:ascii="Arial" w:hAnsi="Arial"/>
          <w:lang w:val="fr-FR"/>
        </w:rPr>
        <w:t>PR</w:t>
      </w:r>
      <w:r>
        <w:rPr>
          <w:rFonts w:cs="Arial" w:ascii="Arial" w:hAnsi="Arial"/>
        </w:rPr>
        <w:t>É</w:t>
      </w:r>
      <w:r>
        <w:rPr>
          <w:rFonts w:cs="Arial" w:ascii="Arial" w:hAnsi="Arial"/>
          <w:lang w:val="fr-FR"/>
        </w:rPr>
        <w:t>HENSEUR</w:t>
      </w:r>
      <w:r>
        <w:rPr>
          <w:rFonts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ind w:left="136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6840220" cy="3611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361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8"/>
                                <w:szCs w:val="88"/>
                              </w:rPr>
                              <w:t>DOSS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8"/>
                                <w:szCs w:val="8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8"/>
                                <w:szCs w:val="88"/>
                              </w:rPr>
                              <w:t>TRAV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8"/>
                                <w:szCs w:val="88"/>
                              </w:rPr>
                            </w:r>
                          </w:p>
                          <w:p>
                            <w:pPr>
                              <w:pStyle w:val="Normalcentr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Le candidat répond directement sur ce dossier de travail. Celui-ci sera rendu dans son intégralité aux surveillants à la fin de l’épreu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284.4pt;mso-wrap-distance-left:9.05pt;mso-wrap-distance-right:9.05pt;mso-wrap-distance-top:0pt;mso-wrap-distance-bottom:0pt;margin-top:2.3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8"/>
                          <w:szCs w:val="88"/>
                        </w:rPr>
                        <w:t>DOSS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8"/>
                          <w:szCs w:val="88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8"/>
                          <w:szCs w:val="88"/>
                        </w:rPr>
                        <w:t>TRAV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8"/>
                          <w:szCs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8"/>
                          <w:szCs w:val="88"/>
                        </w:rPr>
                      </w:r>
                    </w:p>
                    <w:p>
                      <w:pPr>
                        <w:pStyle w:val="Normalcentr"/>
                        <w:ind w:left="0" w:right="0" w:hanging="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Le candidat répond directement sur ce dossier de travail. Celui-ci sera rendu dans son intégralité aux surveillants à la fin de l’épreu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33665</wp:posOffset>
                </wp:positionH>
                <wp:positionV relativeFrom="paragraph">
                  <wp:posOffset>-3308350</wp:posOffset>
                </wp:positionV>
                <wp:extent cx="6413500" cy="9450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45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right" w:pos="9639" w:leader="none"/>
                              </w:tabs>
                              <w:spacing w:before="120" w:after="0"/>
                              <w:ind w:left="136" w:firstLine="6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Temps conseillé)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right" w:pos="9639" w:leader="none"/>
                              </w:tabs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Lecture du sujet</w:t>
                              <w:tab/>
                            </w:r>
                            <w:r>
                              <w:rPr>
                                <w:rFonts w:cs="Arial"/>
                                <w:b/>
                              </w:rPr>
                              <w:t>(25 minutes)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A – ANALYSE DE L'ENSEMBLE "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HENSEUR"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15 minutes)</w:t>
                            </w:r>
                          </w:p>
                          <w:p>
                            <w:pPr>
                              <w:pStyle w:val="Normal"/>
                              <w:spacing w:lineRule="atLeast" w:line="25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  <w:tab w:val="right" w:pos="9639" w:leader="dot"/>
                              </w:tabs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ab/>
                              <w:t>Question 1 –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Compléter le tableau des liaisons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B – INTER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TATION DU CAHIER DES CHARGE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50 minute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lculer les cotes X et Y d'espacement minimal des produits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3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chercher le nombre de bouteilles transportées à chaque cycle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4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lculer le nombre de cycles nécessaire par heure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5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lculer en seconde le temps capable pour un cycle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6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lculer en seconde les temps t1 et t2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7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lculer la course maximale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Question 8 –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Extraire les dimensions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9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chercher la course par mors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0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ppeler l'épaisseur d'une mâchoire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1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chercher la hauteur de tête de la vis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2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 déduire la dimension X'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before="0" w:after="120"/>
                              <w:ind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3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 déduire si la pince est compatible.</w:t>
                              <w:tab/>
                              <w:t>/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9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C – D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  <w:szCs w:val="22"/>
                                <w:u w:val="single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FINITION D'UNE SOLUTION POUR LE PINCEMEN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30 minutes)</w:t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4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poser une ou deux solutions permettant le pincement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5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racer les nouvelles positions des points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6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clure et justifier la solution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7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xpliquer pourquoi un écartement ne peut satisfaire la problématique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D MISE EN PLACE DE LA NOUVELLE SOLU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3 heures)</w:t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8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ettre en place la liaison L1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19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ettre en place la liaison L2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0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éfinir le géométral de la pièce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1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ettre en place la liaison L3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2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oter dans la nomenclature, les éléments de la liaison L4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3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ettre en place la liaison L5. 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4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finir le géométral de la pièce "guidage"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5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ttre en place les cotes fonctionnelles de la pièce "guidage".</w:t>
                              <w:tab/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9" w:leader="dot"/>
                              </w:tabs>
                              <w:spacing w:lineRule="atLeast" w:line="25" w:before="0" w:after="120"/>
                              <w:ind w:right="0" w:firstLine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Question 26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mpléter la nomenclature. </w:t>
                              <w:tab/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4.1pt;mso-wrap-distance-left:9.05pt;mso-wrap-distance-right:9.05pt;mso-wrap-distance-top:0pt;mso-wrap-distance-bottom:0pt;margin-top:-260.5pt;mso-position-vertical-relative:text;margin-left:6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9"/>
                          <w:tab w:val="right" w:pos="9639" w:leader="none"/>
                        </w:tabs>
                        <w:spacing w:before="120" w:after="0"/>
                        <w:ind w:left="136" w:firstLine="6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>(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Temps conseillé)</w:t>
                      </w:r>
                    </w:p>
                    <w:p>
                      <w:pPr>
                        <w:pStyle w:val="Footnote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note"/>
                        <w:tabs>
                          <w:tab w:val="clear" w:pos="709"/>
                          <w:tab w:val="right" w:pos="9639" w:leader="none"/>
                        </w:tabs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szCs w:val="24"/>
                        </w:rPr>
                        <w:t>Lecture du sujet</w:t>
                        <w:tab/>
                      </w:r>
                      <w:r>
                        <w:rPr>
                          <w:rFonts w:cs="Arial"/>
                          <w:b/>
                        </w:rPr>
                        <w:t>(25 minutes)</w:t>
                      </w:r>
                    </w:p>
                    <w:p>
                      <w:pPr>
                        <w:pStyle w:val="Footnote"/>
                        <w:rPr>
                          <w:rFonts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A – ANALYSE DE L'ENSEMBLE "PR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  <w:szCs w:val="22"/>
                          <w:u w:val="single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HENSEUR"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15 minutes)</w:t>
                      </w:r>
                    </w:p>
                    <w:p>
                      <w:pPr>
                        <w:pStyle w:val="Normal"/>
                        <w:spacing w:lineRule="atLeast" w:line="25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  <w:tab w:val="right" w:pos="9639" w:leader="dot"/>
                        </w:tabs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ab/>
                        <w:t>Question 1 –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Compléter le tableau des liaisons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B – INTERPR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  <w:szCs w:val="22"/>
                          <w:u w:val="single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TATION DU CAHIER DES CHARGE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50 minutes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lculer les cotes X et Y d'espacement minimal des produits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3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Rechercher le nombre de bouteilles transportées à chaque cycle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4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lculer le nombre de cycles nécessaire par heure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5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lculer en seconde le temps capable pour un cycle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6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lculer en seconde les temps t1 et t2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7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lculer la course maximale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Question 8 –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Extraire les dimensions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9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chercher la course par mors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0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ppeler l'épaisseur d'une mâchoire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1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chercher la hauteur de tête de la vis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2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 déduire la dimension X'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before="0" w:after="120"/>
                        <w:ind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3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 déduire si la pince est compatible.</w:t>
                        <w:tab/>
                        <w:t>/</w:t>
                      </w:r>
                    </w:p>
                    <w:p>
                      <w:pPr>
                        <w:pStyle w:val="Footer"/>
                        <w:tabs>
                          <w:tab w:val="clear" w:pos="709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C – D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  <w:szCs w:val="22"/>
                          <w:u w:val="single"/>
                        </w:rPr>
                        <w:t>é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FINITION D'UNE SOLUTION POUR LE PINCEMEN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30 minutes)</w:t>
                      </w:r>
                    </w:p>
                    <w:p>
                      <w:pPr>
                        <w:pStyle w:val="Normal"/>
                        <w:spacing w:lineRule="atLeast" w:line="3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4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poser une ou deux solutions permettant le pincement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5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racer les nouvelles positions des points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6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clure et justifier la solution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7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xpliquer pourquoi un écartement ne peut satisfaire la problématique. </w:t>
                        <w:tab/>
                        <w:t>/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D MISE EN PLACE DE LA NOUVELLE SOLUTIO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3 heures)</w:t>
                      </w:r>
                    </w:p>
                    <w:p>
                      <w:pPr>
                        <w:pStyle w:val="Normal"/>
                        <w:spacing w:lineRule="atLeast" w:line="3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8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ettre en place la liaison L1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19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ettre en place la liaison L2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0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éfinir le géométral de la pièce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1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ettre en place la liaison L3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2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Noter dans la nomenclature, les éléments de la liaison L4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3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ettre en place la liaison L5. 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4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éfinir le géométral de la pièce "guidage"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5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ettre en place les cotes fonctionnelles de la pièce "guidage".</w:t>
                        <w:tab/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639" w:leader="dot"/>
                        </w:tabs>
                        <w:spacing w:lineRule="atLeast" w:line="25" w:before="0" w:after="120"/>
                        <w:ind w:right="0" w:firstLine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Question 26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mpléter la nomenclature. </w:t>
                        <w:tab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680" w:right="680" w:gutter="0" w:header="720" w:top="6209" w:footer="454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23811" w:h="16838"/>
          <w:pgMar w:left="680" w:right="680" w:gutter="0" w:header="720" w:top="3272" w:footer="454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A - ANALYSE DE L'ENSEMBLE "PR</w:t>
      </w:r>
      <w:r>
        <w:rPr>
          <w:rFonts w:cs="Arial" w:ascii="Arial" w:hAnsi="Arial"/>
          <w:b/>
          <w:caps/>
          <w:sz w:val="22"/>
          <w:u w:val="single"/>
        </w:rPr>
        <w:t>É</w:t>
      </w:r>
      <w:r>
        <w:rPr>
          <w:rFonts w:cs="Arial" w:ascii="Arial" w:hAnsi="Arial"/>
          <w:b/>
          <w:sz w:val="22"/>
          <w:u w:val="single"/>
        </w:rPr>
        <w:t>HENSEUR"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onsulter les documents DT4 à DT9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présentation schématique du "préhenseur" en configuration initiale Fig 1 ci-dessous. Attention, les effecteurs (sous-ensemble de saisie des bouteilles) ne sont pas été représentés.</w: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450</wp:posOffset>
                </wp:positionH>
                <wp:positionV relativeFrom="paragraph">
                  <wp:posOffset>48895</wp:posOffset>
                </wp:positionV>
                <wp:extent cx="6743065" cy="51187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118840"/>
                          <a:chOff x="0" y="0"/>
                          <a:chExt cx="6743160" cy="511884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645240" cy="51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7360" y="48960"/>
                            <a:ext cx="6625440" cy="5025240"/>
                          </a:xfrm>
                        </wpg:grpSpPr>
                        <wps:wsp>
                          <wps:cNvSpPr/>
                          <wps:spPr>
                            <a:xfrm>
                              <a:off x="3775680" y="3364200"/>
                              <a:ext cx="10850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140" y="-148084"/>
                                  </a:moveTo>
                                  <a:lnTo>
                                    <a:pt x="21600" y="194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érins d'espacement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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177800" y="2543040"/>
                              <a:ext cx="683640" cy="8938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26600" y="3833280"/>
                              <a:ext cx="834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0718" y="-100048"/>
                                  </a:moveTo>
                                  <a:lnTo>
                                    <a:pt x="0" y="194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érins de pris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00000" y="3780720"/>
                              <a:ext cx="427680" cy="180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62280" y="3738240"/>
                              <a:ext cx="1077120" cy="1287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0440" y="100404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H="1" flipV="1">
                                <a:off x="284400" y="790920"/>
                                <a:ext cx="792720" cy="28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84400" y="617040"/>
                                <a:ext cx="732960" cy="17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9440" y="0"/>
                                <a:ext cx="1800" cy="79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6720" y="28116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20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60600" y="136440"/>
                              <a:ext cx="946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5326" y="75976"/>
                                  </a:moveTo>
                                  <a:lnTo>
                                    <a:pt x="21600" y="194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érin de décalag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0520" y="20628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69416"/>
                                <a:gd name="adj4" fmla="val -99078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1720" y="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95717"/>
                                <a:gd name="adj4" fmla="val -11211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9960" y="7797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422324"/>
                                <a:gd name="adj4" fmla="val -15928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4800" y="6843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64222"/>
                                <a:gd name="adj4" fmla="val 19654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9920" y="37209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52907"/>
                                <a:gd name="adj4" fmla="val 14440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G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0960" y="2253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57185"/>
                                <a:gd name="adj4" fmla="val -2099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H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16480" y="340740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48319"/>
                                <a:gd name="adj4" fmla="val 13264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H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4000" y="263268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71560"/>
                                <a:gd name="adj4" fmla="val 160208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G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760" y="445248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52907"/>
                                <a:gd name="adj4" fmla="val 144407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G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920" y="112068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197861"/>
                                <a:gd name="adj4" fmla="val -3033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H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760" y="3961080"/>
                              <a:ext cx="550440" cy="22284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51564"/>
                                <a:gd name="adj4" fmla="val 16101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H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920" y="35679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71560"/>
                                <a:gd name="adj4" fmla="val -42328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G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13960" y="401940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567277"/>
                                <a:gd name="adj4" fmla="val -20185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T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200" y="138600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201833"/>
                                <a:gd name="adj4" fmla="val 115111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T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4000" y="23943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46787"/>
                                <a:gd name="adj4" fmla="val 116148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T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2760" y="3675960"/>
                              <a:ext cx="550440" cy="20772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308870"/>
                                <a:gd name="adj4" fmla="val 210263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.E. T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79720" y="1089000"/>
                              <a:ext cx="9460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3450" y="103164"/>
                                  </a:moveTo>
                                  <a:lnTo>
                                    <a:pt x="0" y="194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érin de décalage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6920" y="557640"/>
                              <a:ext cx="10051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2935" y="91666"/>
                                  </a:moveTo>
                                  <a:lnTo>
                                    <a:pt x="0" y="194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érin d'écartement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61200"/>
                              <a:ext cx="10850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0106" y="132609"/>
                                  </a:moveTo>
                                  <a:lnTo>
                                    <a:pt x="21600" y="1945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érins d'espacement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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84680" y="1088280"/>
                              <a:ext cx="1230840" cy="5666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pt;margin-top:3.85pt;width:530.95pt;height:403.05pt" coordorigin="470,77" coordsize="10619,8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470;top:77;width:10464;height:806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655;top:154;width:10434;height:7914"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ID="Légende encadrée 1 17" fillcolor="white" stroked="t" o:allowincell="f" style="position:absolute;left:6601;top:5452;width:1708;height:20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érins d'espacement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234;top:4159;width:1076;height:1407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Légende encadrée 1 17" fillcolor="white" stroked="t" o:allowincell="f" style="position:absolute;left:6996;top:6191;width:1313;height:20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érins de prise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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6324;top:6108;width:673;height:284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style="position:absolute;left:2170;top:6041;width:1696;height:202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462;top:7622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242" stroked="t" o:allowincell="f" style="position:absolute;left:2618;top:7287;width:1246;height:446;flip:x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43" stroked="t" o:allowincell="f" style="position:absolute;left:2618;top:7013;width:1152;height:275;flip:x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44" stroked="t" o:allowincell="f" style="position:absolute;left:2626;top:6041;width:2;height:1247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362;top:6484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0;top:6109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Légende encadrée 1 17" fillcolor="white" stroked="t" o:allowincell="f" style="position:absolute;left:1695;top:369;width:1489;height:20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érin de décalage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ID="Légende encadrée 1 2" fillcolor="white" stroked="t" o:allowincell="f" style="position:absolute;left:7490;top:479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3" fillcolor="white" stroked="t" o:allowincell="f" style="position:absolute;left:4610;top:154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4" fillcolor="white" stroked="t" o:allowincell="f" style="position:absolute;left:9080;top:1382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5" fillcolor="white" stroked="t" o:allowincell="f" style="position:absolute;left:1749;top:1232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6" fillcolor="white" stroked="t" o:allowincell="f" style="position:absolute;left:9143;top:6014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G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7" fillcolor="white" stroked="t" o:allowincell="f" style="position:absolute;left:5239;top:509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H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8" fillcolor="white" stroked="t" o:allowincell="f" style="position:absolute;left:9027;top:5520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H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9" fillcolor="white" stroked="t" o:allowincell="f" style="position:absolute;left:3858;top:4300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G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0" fillcolor="white" stroked="t" o:allowincell="f" style="position:absolute;left:4675;top:7166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G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1" fillcolor="white" stroked="t" o:allowincell="f" style="position:absolute;left:1234;top:1919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H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2" fillcolor="white" stroked="t" o:allowincell="f" style="position:absolute;left:4675;top:6392;width:866;height:350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H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3" fillcolor="white" stroked="t" o:allowincell="f" style="position:absolute;left:1234;top:5773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G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4" fillcolor="white" stroked="t" o:allowincell="f" style="position:absolute;left:9023;top:6484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T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5" fillcolor="white" stroked="t" o:allowincell="f" style="position:absolute;left:1474;top:2337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T4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6" fillcolor="white" stroked="t" o:allowincell="f" style="position:absolute;left:3858;top:3925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T3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7" fillcolor="white" stroked="t" o:allowincell="f" style="position:absolute;left:4675;top:5943;width:866;height:32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.E. T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7" fillcolor="white" stroked="t" o:allowincell="f" style="position:absolute;left:9599;top:1869;width:1489;height:20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érin de décalage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7" fillcolor="white" stroked="t" o:allowincell="f" style="position:absolute;left:8477;top:1032;width:1582;height:20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érin d'écartement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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ID="Légende encadrée 1 17" fillcolor="white" stroked="t" o:allowincell="f" style="position:absolute;left:655;top:1668;width:1708;height:200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érins d'espacement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2363;top:1868;width:1937;height:891" type="_x0000_t32">
                    <v:stroke color="black" weight="64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Fig 1 SCHÉMA simplifié (sans S.E. P0 à P9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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eastAsia="Wingdings" w:cs="Wingdings" w:ascii="Wingdings" w:hAnsi="Wingdings"/>
          <w:sz w:val="22"/>
          <w:szCs w:val="22"/>
        </w:rPr>
        <w:t>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eastAsia="Wingdings" w:cs="Wingdings" w:ascii="Wingdings" w:hAnsi="Wingdings"/>
          <w:sz w:val="22"/>
          <w:szCs w:val="22"/>
        </w:rPr>
        <w:t>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eastAsia="Wingdings" w:cs="Wingdings" w:ascii="Wingdings" w:hAnsi="Wingdings"/>
          <w:sz w:val="22"/>
          <w:szCs w:val="22"/>
        </w:rPr>
        <w:t></w:t>
      </w:r>
      <w:r>
        <w:rPr>
          <w:rFonts w:cs="Arial" w:ascii="Arial" w:hAnsi="Arial"/>
          <w:i/>
          <w:sz w:val="22"/>
          <w:szCs w:val="22"/>
        </w:rPr>
        <w:t xml:space="preserve"> représentent les phases du cycle de fonctionnement données page 3/34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br w:type="column"/>
      </w: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411480</wp:posOffset>
                </wp:positionV>
                <wp:extent cx="1276985" cy="12109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211040"/>
                          <a:chOff x="0" y="0"/>
                          <a:chExt cx="1276920" cy="1211040"/>
                        </a:xfrm>
                      </wpg:grpSpPr>
                      <wps:wsp>
                        <wps:cNvSpPr txBox="1"/>
                        <wps:spPr>
                          <a:xfrm>
                            <a:off x="879480" y="927720"/>
                            <a:ext cx="198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85840" y="791280"/>
                            <a:ext cx="729360" cy="41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388800"/>
                            <a:ext cx="729360" cy="40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200" y="0"/>
                            <a:ext cx="1800" cy="792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8200" y="248760"/>
                            <a:ext cx="198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"/>
                            <a:ext cx="198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32.4pt;width:100.55pt;height:95.35pt" coordorigin="-266,648" coordsize="2011,1907">
                <v:shape id="shape_0" fillcolor="white" stroked="f" o:allowincell="f" style="position:absolute;left:1119;top:2109;width:3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251" stroked="t" o:allowincell="f" style="position:absolute;left:184;top:1894;width:1146;height:658;flip:xy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AutoShape 252" stroked="t" o:allowincell="f" style="position:absolute;left:184;top:1260;width:1146;height:636;flip:x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AutoShape 253" stroked="t" o:allowincell="f" style="position:absolute;left:185;top:648;width:2;height:1247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32;top:1040;width:3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66;top:713;width:31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72355" cy="4208780"/>
            <wp:effectExtent l="0" t="0" r="0" b="0"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Question 1</w:t>
      </w:r>
      <w:r>
        <w:rPr>
          <w:rFonts w:cs="Arial" w:ascii="Arial" w:hAnsi="Arial"/>
          <w:sz w:val="22"/>
        </w:rPr>
        <w:t xml:space="preserve"> – Dans la configuration de la figure 1, </w:t>
      </w:r>
      <w:r>
        <w:rPr>
          <w:rFonts w:cs="Arial" w:ascii="Arial" w:hAnsi="Arial"/>
          <w:b/>
          <w:sz w:val="22"/>
        </w:rPr>
        <w:t>compléter</w:t>
      </w:r>
      <w:r>
        <w:rPr>
          <w:rFonts w:cs="Arial" w:ascii="Arial" w:hAnsi="Arial"/>
          <w:sz w:val="22"/>
        </w:rPr>
        <w:t xml:space="preserve"> le tableau des liaisons cinématiques.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579"/>
        <w:gridCol w:w="1136"/>
        <w:gridCol w:w="585"/>
        <w:gridCol w:w="585"/>
        <w:gridCol w:w="585"/>
        <w:gridCol w:w="595"/>
        <w:gridCol w:w="595"/>
        <w:gridCol w:w="595"/>
        <w:gridCol w:w="2594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ase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neur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/ SE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uvement de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lation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uvement de Rotation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 de la liaison cinématique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z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r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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CARTEMEN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n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'écartem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/ 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Glissière Axe x</w:t>
            </w:r>
          </w:p>
        </w:tc>
      </w:tr>
      <w:tr>
        <w:trPr>
          <w:trHeight w:val="56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CALAGE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ns de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cala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/ 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Glissière Axe x</w:t>
            </w:r>
          </w:p>
        </w:tc>
      </w:tr>
      <w:tr>
        <w:trPr>
          <w:trHeight w:val="56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/ 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Glissière Axe x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ROCHEMENT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ns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'espacem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1 / A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Glissière Axe y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H2 / A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3 / B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4 / B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</w:p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SE CARTONS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érins de pri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1 / H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>Pivot Axe x</w:t>
            </w:r>
          </w:p>
        </w:tc>
      </w:tr>
      <w:tr>
        <w:trPr>
          <w:trHeight w:val="20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2 / H2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3 / H3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centr"/>
              <w:ind w:left="0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4 / H4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"/>
              <w:snapToGrid w:val="false"/>
              <w:ind w:left="0" w:right="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680" w:right="680" w:gutter="0" w:header="720" w:top="3272" w:footer="454" w:bottom="113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u w:val="single"/>
        </w:rPr>
        <w:t>B - INTERPR</w:t>
      </w:r>
      <w:r>
        <w:rPr>
          <w:rFonts w:cs="Arial" w:ascii="Arial" w:hAnsi="Arial"/>
          <w:b/>
          <w:caps/>
          <w:sz w:val="22"/>
          <w:u w:val="single"/>
        </w:rPr>
        <w:t>É</w:t>
      </w:r>
      <w:r>
        <w:rPr>
          <w:rFonts w:cs="Arial" w:ascii="Arial" w:hAnsi="Arial"/>
          <w:b/>
          <w:sz w:val="22"/>
          <w:u w:val="single"/>
        </w:rPr>
        <w:t>TATION DU CAHIER DES CHARGES POUR LE PINCEMENT DES BOUTEILLE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015</wp:posOffset>
                </wp:positionH>
                <wp:positionV relativeFrom="paragraph">
                  <wp:posOffset>283210</wp:posOffset>
                </wp:positionV>
                <wp:extent cx="5482590" cy="234505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440" cy="2345040"/>
                          <a:chOff x="0" y="0"/>
                          <a:chExt cx="5482440" cy="2345040"/>
                        </a:xfrm>
                      </wpg:grpSpPr>
                      <wps:wsp>
                        <wps:cNvSpPr txBox="1"/>
                        <wps:spPr>
                          <a:xfrm>
                            <a:off x="3177720" y="393120"/>
                            <a:ext cx="577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3440"/>
                            <a:ext cx="2665800" cy="209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400"/>
                              <a:ext cx="577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0"/>
                              <a:ext cx="9345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20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7800" y="360720"/>
                              <a:ext cx="2087280" cy="173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328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656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36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36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0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36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560" y="866160"/>
                                <a:ext cx="144000" cy="86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328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2656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36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36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0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36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0560" y="0"/>
                                <a:ext cx="144000" cy="8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3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8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1441440" y="181440"/>
                              <a:ext cx="936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6000" y="180000"/>
                              <a:ext cx="217080" cy="2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92720" y="139680"/>
                              <a:ext cx="1440" cy="22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5280" y="139680"/>
                              <a:ext cx="1800" cy="22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92720" y="179640"/>
                              <a:ext cx="73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5520" y="0"/>
                            <a:ext cx="1727280" cy="2345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239840" y="253800"/>
                              <a:ext cx="7016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 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34960" y="459720"/>
                              <a:ext cx="291960" cy="11588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1087560"/>
                                <a:ext cx="29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00" y="936000"/>
                                <a:ext cx="28980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8760" y="0"/>
                                <a:ext cx="1800" cy="93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49480" y="646920"/>
                                <a:ext cx="36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248040" y="1085760"/>
                                <a:ext cx="1800" cy="7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440" y="117000"/>
                              <a:ext cx="1154520" cy="484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083960" y="192600"/>
                                <a:ext cx="1440" cy="29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0320" y="192600"/>
                                <a:ext cx="1800" cy="22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 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33280"/>
                                <a:ext cx="93744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4720" y="232200"/>
                                <a:ext cx="21708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1440" y="231480"/>
                                <a:ext cx="73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29560"/>
                              <a:ext cx="1437120" cy="94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2760" y="7380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1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9840" y="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0760" y="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4400" y="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7080" y="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9120" y="7380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1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7480" y="7380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1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040" y="7380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1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120" y="73800"/>
                                <a:ext cx="144000" cy="86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41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25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0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0" y="1405080"/>
                              <a:ext cx="143712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9840" y="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1120" y="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4400" y="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7080" y="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72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2760" y="7380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218160"/>
                                <a:ext cx="144000" cy="144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3628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5068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650880"/>
                                <a:ext cx="144000" cy="144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760" y="79596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9120" y="7380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08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7480" y="7380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08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0" y="7380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08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5120" y="73800"/>
                                <a:ext cx="144000" cy="86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708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31.5pt;width:448.6pt;height:175.45pt" coordorigin="789,630" coordsize="8972,3509">
                <v:shape id="shape_0" stroked="f" o:allowincell="f" style="position:absolute;left:5793;top:1065;width:90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9;top:845;width:4198;height:3294">
                  <v:shape id="shape_0" stroked="f" o:allowincell="f" style="position:absolute;left:789;top:1066;width:90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061;top:845;width:147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20 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99;top:1413;width:3288;height:2726">
                    <v:group id="shape_0" style="position:absolute;left:4759;top:2777;width:227;height:1362">
                      <v:oval id="shape_0" fillcolor="white" stroked="t" o:allowincell="f" style="position:absolute;left:4759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18;top:2777;width:227;height:1362">
                      <v:oval id="shape_0" fillcolor="white" stroked="t" o:allowincell="f" style="position:absolute;left:4418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699;top:2777;width:227;height:1362">
                      <v:oval id="shape_0" fillcolor="white" stroked="t" o:allowincell="f" style="position:absolute;left:1699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720;top:2777;width:227;height:1362">
                      <v:oval id="shape_0" fillcolor="white" stroked="t" o:allowincell="f" style="position:absolute;left:2720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400;top:2777;width:227;height:1362">
                      <v:oval id="shape_0" fillcolor="white" stroked="t" o:allowincell="f" style="position:absolute;left:3400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40;top:2777;width:227;height:1362">
                      <v:oval id="shape_0" fillcolor="white" stroked="t" o:allowincell="f" style="position:absolute;left:3740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379;top:2777;width:227;height:1362">
                      <v:oval id="shape_0" fillcolor="white" stroked="t" o:allowincell="f" style="position:absolute;left:2379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60;top:2777;width:227;height:1362">
                      <v:oval id="shape_0" fillcolor="white" stroked="t" o:allowincell="f" style="position:absolute;left:3060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039;top:2777;width:227;height:1362">
                      <v:oval id="shape_0" fillcolor="white" stroked="t" o:allowincell="f" style="position:absolute;left:2039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78;top:2777;width:227;height:1362">
                      <v:oval id="shape_0" fillcolor="white" stroked="t" o:allowincell="f" style="position:absolute;left:4078;top:277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300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323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345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368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391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759;top:1413;width:227;height:1364">
                      <v:oval id="shape_0" fillcolor="white" stroked="t" o:allowincell="f" style="position:absolute;left:4759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759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18;top:1413;width:227;height:1364">
                      <v:oval id="shape_0" fillcolor="white" stroked="t" o:allowincell="f" style="position:absolute;left:4418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18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699;top:1413;width:227;height:1364">
                      <v:oval id="shape_0" fillcolor="white" stroked="t" o:allowincell="f" style="position:absolute;left:1699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99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720;top:1413;width:227;height:1364">
                      <v:oval id="shape_0" fillcolor="white" stroked="t" o:allowincell="f" style="position:absolute;left:2720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720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400;top:1413;width:227;height:1364">
                      <v:oval id="shape_0" fillcolor="white" stroked="t" o:allowincell="f" style="position:absolute;left:3400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400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40;top:1413;width:227;height:1364">
                      <v:oval id="shape_0" fillcolor="white" stroked="t" o:allowincell="f" style="position:absolute;left:3740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740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379;top:1413;width:227;height:1364">
                      <v:oval id="shape_0" fillcolor="white" stroked="t" o:allowincell="f" style="position:absolute;left:2379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79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60;top:1413;width:227;height:1364">
                      <v:oval id="shape_0" fillcolor="white" stroked="t" o:allowincell="f" style="position:absolute;left:3060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060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039;top:1413;width:227;height:1364">
                      <v:oval id="shape_0" fillcolor="white" stroked="t" o:allowincell="f" style="position:absolute;left:2039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039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78;top:1413;width:227;height:1364">
                      <v:oval id="shape_0" fillcolor="white" stroked="t" o:allowincell="f" style="position:absolute;left:4078;top:20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23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255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186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14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078;top:16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t" o:allowincell="f" style="position:absolute;left:3059;top:1131;width:1474;height:2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31;top:1129;width:341;height:3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72;top:1065;width:1;height:34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30;top:1065;width:2;height:34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72;top:1128;width:114;height:1;flip:x" type="_x0000_t32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6703;top:630;width:3058;height:3509">
                  <v:shape id="shape_0" fillcolor="white" stroked="f" o:allowincell="f" style="position:absolute;left:8656;top:846;width:1104;height:30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 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963;top:1170;width:460;height:1825">
                    <v:shape id="shape_0" stroked="t" o:allowincell="f" style="position:absolute;left:8963;top:2883;width:458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966;top:2644;width:455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55;top:1170;width:2;height:1475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56;top:2189;width:5;height:67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354;top:2880;width:1;height:114;flip:xy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7145;top:630;width:1818;height:763">
                    <v:shape id="shape_0" stroked="t" o:allowincell="f" style="position:absolute;left:8852;top:934;width:1;height:45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626;top:934;width:2;height:34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7145;top:630;width:147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 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45;top:998;width:1475;height:3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507;top:996;width:34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48;top:995;width:114;height:2;flip:x" type="_x0000_t32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6703;top:1280;width:2262;height:1481">
                    <v:group id="shape_0" style="position:absolute;left:8739;top:1396;width:227;height:1364">
                      <v:oval id="shape_0" fillcolor="white" stroked="t" o:allowincell="f" style="position:absolute;left:8739;top:20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39;top:23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39;top:253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39;top:185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39;top:13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739;top:16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514;top:1280;width:227;height:1365">
                      <v:oval id="shape_0" fillcolor="white" stroked="t" o:allowincell="f" style="position:absolute;left:8514;top:196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4;top:219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4;top:241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4;top:173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4;top:12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4;top:15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03;top:1280;width:227;height:1365">
                      <v:oval id="shape_0" fillcolor="white" stroked="t" o:allowincell="f" style="position:absolute;left:6703;top:196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3;top:219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3;top:241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3;top:173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3;top:12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3;top:15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059;top:1280;width:227;height:1365">
                      <v:oval id="shape_0" fillcolor="white" stroked="t" o:allowincell="f" style="position:absolute;left:8059;top:196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59;top:219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59;top:241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59;top:173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59;top:12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59;top:15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151;top:1280;width:227;height:1365">
                      <v:oval id="shape_0" fillcolor="white" stroked="t" o:allowincell="f" style="position:absolute;left:7151;top:196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1;top:219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1;top:241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1;top:173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1;top:12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1;top:15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612;top:1280;width:227;height:1365">
                      <v:oval id="shape_0" fillcolor="white" stroked="t" o:allowincell="f" style="position:absolute;left:7612;top:196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2;top:219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2;top:241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2;top:173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2;top:12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2;top:15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379;top:1396;width:227;height:1364">
                      <v:oval id="shape_0" fillcolor="white" stroked="t" o:allowincell="f" style="position:absolute;left:7379;top:20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79;top:23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79;top:253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79;top:185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79;top:13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79;top:16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833;top:1396;width:227;height:1364">
                      <v:oval id="shape_0" fillcolor="white" stroked="t" o:allowincell="f" style="position:absolute;left:7833;top:20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3;top:23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3;top:253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3;top:185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3;top:13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3;top:16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24;top:1396;width:227;height:1364">
                      <v:oval id="shape_0" fillcolor="white" stroked="t" o:allowincell="f" style="position:absolute;left:6924;top:20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4;top:23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4;top:253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4;top:185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4;top:13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4;top:16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286;top:1396;width:227;height:1364">
                      <v:oval id="shape_0" fillcolor="white" stroked="t" o:allowincell="f" style="position:absolute;left:8286;top:208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6;top:2307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6;top:253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6;top:185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6;top:139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6;top:162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706;top:2659;width:2263;height:1480">
                    <v:group id="shape_0" style="position:absolute;left:8517;top:2659;width:227;height:1363">
                      <v:oval id="shape_0" fillcolor="white" stroked="t" o:allowincell="f" style="position:absolute;left:8517;top:265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288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31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33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356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379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06;top:2659;width:227;height:1363">
                      <v:oval id="shape_0" fillcolor="white" stroked="t" o:allowincell="f" style="position:absolute;left:6706;top:265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6;top:288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6;top:31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6;top:33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6;top:356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06;top:379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062;top:2659;width:227;height:1363">
                      <v:oval id="shape_0" fillcolor="white" stroked="t" o:allowincell="f" style="position:absolute;left:8062;top:265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62;top:288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62;top:31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62;top:33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62;top:356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062;top:379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154;top:2659;width:227;height:1363">
                      <v:oval id="shape_0" fillcolor="white" stroked="t" o:allowincell="f" style="position:absolute;left:7154;top:265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4;top:288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4;top:31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4;top:33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4;top:356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54;top:379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615;top:2659;width:227;height:1363">
                      <v:oval id="shape_0" fillcolor="white" stroked="t" o:allowincell="f" style="position:absolute;left:7615;top:265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5;top:288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5;top:3113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5;top:3340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5;top:3568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15;top:379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8742;top:2775;width:226;height:226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42;top:3002;width:226;height:227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42;top:3230;width:226;height:226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42;top:3457;width:226;height:226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42;top:3684;width:226;height:227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42;top:3912;width:226;height:226;mso-wrap-style:none;v-text-anchor:middle">
                      <v:fill o:detectmouseclick="t" color2="black"/>
                      <v:stroke color="black" weight="9360" joinstyle="miter" endcap="flat"/>
                      <w10:wrap type="none"/>
                    </v:oval>
                    <v:group id="shape_0" style="position:absolute;left:7382;top:2775;width:227;height:1363">
                      <v:oval id="shape_0" fillcolor="white" stroked="t" o:allowincell="f" style="position:absolute;left:7382;top:277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82;top:300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82;top:322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82;top:345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82;top:368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82;top:391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836;top:2775;width:227;height:1363">
                      <v:oval id="shape_0" fillcolor="white" stroked="t" o:allowincell="f" style="position:absolute;left:7836;top:277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6;top:300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6;top:322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6;top:345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6;top:368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836;top:391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27;top:2775;width:227;height:1363">
                      <v:oval id="shape_0" fillcolor="white" stroked="t" o:allowincell="f" style="position:absolute;left:6927;top:277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7;top:300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7;top:322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7;top:345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7;top:368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927;top:391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8289;top:2775;width:227;height:1363">
                      <v:oval id="shape_0" fillcolor="white" stroked="t" o:allowincell="f" style="position:absolute;left:8289;top:2775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9;top:3002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9;top:3229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9;top:3456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9;top:3684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289;top:3911;width:226;height:226;mso-wrap-style:none;v-text-anchor:middle">
                        <v:fill o:detectmouseclick="t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i/>
          <w:sz w:val="22"/>
        </w:rPr>
        <w:t>Entre la ligne d'arrivée des produits et la ligne d'arrivée des cartons (voir DT 10) les produits passent de l'espacement 120mm (Fig 2) à un espacement X (Fig 3)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Question 2</w:t>
      </w:r>
      <w:r>
        <w:rPr>
          <w:rFonts w:cs="Arial" w:ascii="Arial" w:hAnsi="Arial"/>
          <w:sz w:val="22"/>
        </w:rPr>
        <w:t xml:space="preserve"> – En vous basant sur les dimensions d'une bouteille, </w:t>
      </w:r>
      <w:r>
        <w:rPr>
          <w:rFonts w:cs="Arial" w:ascii="Arial" w:hAnsi="Arial"/>
          <w:b/>
          <w:sz w:val="22"/>
        </w:rPr>
        <w:t>calculer</w:t>
      </w:r>
      <w:r>
        <w:rPr>
          <w:rFonts w:cs="Arial" w:ascii="Arial" w:hAnsi="Arial"/>
          <w:sz w:val="22"/>
        </w:rPr>
        <w:t xml:space="preserve"> les cotes X et Y d'espacement minimal des produits. </w:t>
      </w:r>
      <w:r>
        <w:rPr>
          <w:rFonts w:cs="Arial" w:ascii="Arial" w:hAnsi="Arial"/>
          <w:b/>
          <w:sz w:val="22"/>
        </w:rPr>
        <w:t>Indiquer</w:t>
      </w:r>
      <w:r>
        <w:rPr>
          <w:rFonts w:cs="Arial" w:ascii="Arial" w:hAnsi="Arial"/>
          <w:sz w:val="22"/>
        </w:rPr>
        <w:t xml:space="preserve"> le calcul, le résultat et l'unité si autre que le mm. Laisser les tracés, si nécessaire.</w:t>
      </w:r>
    </w:p>
    <w:p>
      <w:pPr>
        <w:pStyle w:val="Normalcentr"/>
        <w:ind w:left="0" w:righ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22600</wp:posOffset>
            </wp:positionH>
            <wp:positionV relativeFrom="paragraph">
              <wp:posOffset>41910</wp:posOffset>
            </wp:positionV>
            <wp:extent cx="2190750" cy="227393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5080</wp:posOffset>
                </wp:positionV>
                <wp:extent cx="1524635" cy="346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g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tuation non défini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27.25pt;mso-wrap-distance-left:9.05pt;mso-wrap-distance-right:9.05pt;mso-wrap-distance-top:0pt;mso-wrap-distance-bottom:0pt;margin-top:0.4pt;mso-position-vertical-relative:text;margin-left: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g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ituation non dé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alcul de Y : </w:t>
      </w:r>
      <w:r>
        <w:rPr>
          <w:rFonts w:cs="Arial" w:ascii="Arial" w:hAnsi="Arial"/>
          <w:b/>
          <w:i/>
          <w:color w:val="FF0000"/>
        </w:rPr>
        <w:t>Y = 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alcul de X : </w:t>
      </w:r>
      <w:r>
        <w:rPr>
          <w:rFonts w:cs="Arial" w:ascii="Arial" w:hAnsi="Arial"/>
          <w:b/>
          <w:i/>
          <w:color w:val="FF0000"/>
        </w:rPr>
        <w:t>X = 88 cos 30° = 76,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i/>
          <w:color w:val="FF0000"/>
        </w:rPr>
        <w:t xml:space="preserve">Ou X = </w:t>
      </w:r>
      <w:r>
        <w:rPr>
          <w:rFonts w:eastAsia="Symbol" w:cs="Symbol" w:ascii="Symbol" w:hAnsi="Symbol"/>
          <w:b/>
          <w:i/>
          <w:color w:val="FF0000"/>
        </w:rPr>
        <w:t></w:t>
      </w:r>
      <w:r>
        <w:rPr>
          <w:rFonts w:cs="Arial" w:ascii="Arial" w:hAnsi="Arial"/>
          <w:b/>
          <w:i/>
          <w:color w:val="FF0000"/>
        </w:rPr>
        <w:t>(88</w:t>
      </w:r>
      <w:r>
        <w:rPr>
          <w:rFonts w:cs="Arial" w:ascii="Arial" w:hAnsi="Arial"/>
          <w:b/>
          <w:i/>
          <w:color w:val="FF0000"/>
          <w:vertAlign w:val="superscript"/>
        </w:rPr>
        <w:t>2</w:t>
      </w:r>
      <w:r>
        <w:rPr>
          <w:rFonts w:cs="Arial" w:ascii="Arial" w:hAnsi="Arial"/>
          <w:b/>
          <w:i/>
          <w:color w:val="FF0000"/>
        </w:rPr>
        <w:t>-44</w:t>
      </w:r>
      <w:r>
        <w:rPr>
          <w:rFonts w:cs="Arial" w:ascii="Arial" w:hAnsi="Arial"/>
          <w:b/>
          <w:i/>
          <w:color w:val="FF0000"/>
          <w:vertAlign w:val="superscript"/>
        </w:rPr>
        <w:t>2</w:t>
      </w:r>
      <w:r>
        <w:rPr>
          <w:rFonts w:cs="Arial" w:ascii="Arial" w:hAnsi="Arial"/>
          <w:b/>
          <w:i/>
          <w:color w:val="FF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br w:type="column"/>
      </w:r>
      <w:r>
        <w:rPr>
          <w:rFonts w:cs="Arial" w:ascii="Arial" w:hAnsi="Arial"/>
          <w:sz w:val="8"/>
          <w:szCs w:val="8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3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Rechercher</w:t>
      </w:r>
      <w:r>
        <w:rPr>
          <w:rFonts w:cs="Arial" w:ascii="Arial" w:hAnsi="Arial"/>
          <w:sz w:val="22"/>
        </w:rPr>
        <w:t xml:space="preserve"> le nombre de bouteilles transportées à chaque cycle.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Sachant que le client désire un cycle de 32000 bouteilles / heure minimum. (Voir DT 10) :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120 bouteilles / cycle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4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Calculer</w:t>
      </w:r>
      <w:r>
        <w:rPr>
          <w:rFonts w:cs="Arial" w:ascii="Arial" w:hAnsi="Arial"/>
          <w:sz w:val="22"/>
        </w:rPr>
        <w:t xml:space="preserve"> le nombre de cycles nécessaire par heure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32000 / 120 = 266.66 cycle / heure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5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Calculer</w:t>
      </w:r>
      <w:r>
        <w:rPr>
          <w:rFonts w:cs="Arial" w:ascii="Arial" w:hAnsi="Arial"/>
          <w:sz w:val="22"/>
        </w:rPr>
        <w:t xml:space="preserve"> en seconde le temps capable pour un cycle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3600 / 266.66 = 13.5 s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6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Calculer</w:t>
      </w:r>
      <w:r>
        <w:rPr>
          <w:rFonts w:cs="Arial" w:ascii="Arial" w:hAnsi="Arial"/>
          <w:sz w:val="22"/>
        </w:rPr>
        <w:t xml:space="preserve"> en seconde les temps 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et 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n considérant les temps d'ouverture de pince t</w:t>
      </w:r>
      <w:r>
        <w:rPr>
          <w:rFonts w:cs="Arial" w:ascii="Arial" w:hAnsi="Arial"/>
          <w:i/>
          <w:sz w:val="22"/>
          <w:vertAlign w:val="subscript"/>
        </w:rPr>
        <w:t>1</w:t>
      </w:r>
      <w:r>
        <w:rPr>
          <w:rFonts w:cs="Arial" w:ascii="Arial" w:hAnsi="Arial"/>
          <w:i/>
          <w:sz w:val="22"/>
        </w:rPr>
        <w:t xml:space="preserve"> et de fermeture de pince t</w:t>
      </w:r>
      <w:r>
        <w:rPr>
          <w:rFonts w:cs="Arial" w:ascii="Arial" w:hAnsi="Arial"/>
          <w:i/>
          <w:sz w:val="22"/>
          <w:vertAlign w:val="subscript"/>
        </w:rPr>
        <w:t>2</w:t>
      </w:r>
      <w:r>
        <w:rPr>
          <w:rFonts w:cs="Arial" w:ascii="Arial" w:hAnsi="Arial"/>
          <w:i/>
          <w:sz w:val="22"/>
        </w:rPr>
        <w:t xml:space="preserve"> égaux. En prenant un temps de 13,5 s pour un cycle et à partir de DT 10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= t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.=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(13.5 – 4 -2.5 -2.5 – 2)/2 = 1.25 s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7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Calculer</w:t>
      </w:r>
      <w:r>
        <w:rPr>
          <w:rFonts w:cs="Arial" w:ascii="Arial" w:hAnsi="Arial"/>
          <w:sz w:val="22"/>
        </w:rPr>
        <w:t xml:space="preserve"> le débit minimal nécessaire pour une sortie de tige des 20 vérins dans le temps calculé et justifier le bon choix du véri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</w:rPr>
        <w:t>Pour des raisons d'homogénéité des systèmes, on désire utiliser 20 vérins Festo ADNGF-40 -5-P-A-X d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Symbol" w:cs="Symbol" w:ascii="Symbol" w:hAnsi="Symbol"/>
          <w:i/>
          <w:sz w:val="22"/>
          <w:szCs w:val="22"/>
          <w:lang w:val="en-US" w:eastAsia="en-US"/>
        </w:rPr>
        <w:t></w:t>
      </w:r>
      <w:r>
        <w:rPr>
          <w:rFonts w:eastAsia="Arial" w:cs="Arial" w:ascii="Arial" w:hAnsi="Arial"/>
          <w:i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piston : 40 mm, </w:t>
      </w:r>
      <w:r>
        <w:rPr>
          <w:rFonts w:eastAsia="Symbol" w:cs="Symbol" w:ascii="Symbol" w:hAnsi="Symbol"/>
          <w:i/>
          <w:sz w:val="22"/>
          <w:szCs w:val="22"/>
          <w:lang w:val="en-US" w:eastAsia="en-US"/>
        </w:rPr>
        <w:t>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 tige : 12 mm et course de 5 mm à une pression de 0,6Mpa et un débit estimé de 10m</w:t>
      </w:r>
      <w:r>
        <w:rPr>
          <w:rFonts w:cs="Arial" w:ascii="Arial" w:hAnsi="Arial"/>
          <w:i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i/>
          <w:sz w:val="22"/>
          <w:szCs w:val="22"/>
          <w:lang w:val="en-US" w:eastAsia="en-US"/>
        </w:rPr>
        <w:t>/h</w:t>
      </w:r>
    </w:p>
    <w:p>
      <w:pPr>
        <w:pStyle w:val="Normalcentr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ocument ressource DR10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sz w:val="22"/>
        </w:rPr>
        <w:t xml:space="preserve">Volume pour 20 vérins : </w:t>
      </w:r>
      <w:r>
        <w:rPr>
          <w:rFonts w:cs="Arial" w:ascii="Arial" w:hAnsi="Arial"/>
          <w:b/>
          <w:i/>
          <w:color w:val="FF0000"/>
          <w:sz w:val="22"/>
        </w:rPr>
        <w:t>V =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b/>
          <w:i/>
          <w:color w:val="FF0000"/>
          <w:sz w:val="22"/>
        </w:rPr>
        <w:t></w:t>
      </w:r>
      <w:r>
        <w:rPr>
          <w:rFonts w:cs="Arial" w:ascii="Arial" w:hAnsi="Arial"/>
          <w:b/>
          <w:i/>
          <w:color w:val="FF0000"/>
          <w:sz w:val="22"/>
        </w:rPr>
        <w:t xml:space="preserve">  x 20</w:t>
      </w:r>
      <w:r>
        <w:rPr>
          <w:rFonts w:cs="Arial" w:ascii="Arial" w:hAnsi="Arial"/>
          <w:b/>
          <w:i/>
          <w:color w:val="FF0000"/>
          <w:sz w:val="22"/>
          <w:vertAlign w:val="superscript"/>
        </w:rPr>
        <w:t xml:space="preserve">3 </w:t>
      </w:r>
      <w:r>
        <w:rPr>
          <w:rFonts w:cs="Arial" w:ascii="Arial" w:hAnsi="Arial"/>
          <w:b/>
          <w:i/>
          <w:color w:val="FF0000"/>
          <w:sz w:val="22"/>
        </w:rPr>
        <w:t>x 5 = 125663 mm</w:t>
      </w:r>
      <w:r>
        <w:rPr>
          <w:rFonts w:cs="Arial" w:ascii="Arial" w:hAnsi="Arial"/>
          <w:b/>
          <w:i/>
          <w:color w:val="FF0000"/>
          <w:sz w:val="22"/>
          <w:vertAlign w:val="superscript"/>
        </w:rPr>
        <w:t>3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ébit nécessaire pour 20 vérins : </w:t>
      </w:r>
      <w:r>
        <w:rPr>
          <w:rFonts w:cs="Arial" w:ascii="Arial" w:hAnsi="Arial"/>
          <w:b/>
          <w:i/>
          <w:color w:val="FF0000"/>
          <w:sz w:val="22"/>
        </w:rPr>
        <w:t>Q</w:t>
      </w:r>
      <w:r>
        <w:rPr>
          <w:rFonts w:cs="Arial" w:ascii="Arial" w:hAnsi="Arial"/>
          <w:b/>
          <w:i/>
          <w:color w:val="FF0000"/>
          <w:sz w:val="22"/>
          <w:vertAlign w:val="subscript"/>
        </w:rPr>
        <w:t>v</w:t>
      </w:r>
      <w:r>
        <w:rPr>
          <w:rFonts w:cs="Arial" w:ascii="Arial" w:hAnsi="Arial"/>
          <w:b/>
          <w:i/>
          <w:color w:val="FF0000"/>
          <w:sz w:val="22"/>
        </w:rPr>
        <w:t xml:space="preserve"> = V / t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</w:r>
      <w:r>
        <w:rPr>
          <w:rFonts w:cs="Arial" w:ascii="Arial" w:hAnsi="Arial"/>
          <w:b/>
          <w:i/>
          <w:color w:val="FF0000"/>
          <w:sz w:val="22"/>
        </w:rPr>
        <w:t>Q</w:t>
      </w:r>
      <w:r>
        <w:rPr>
          <w:rFonts w:cs="Arial" w:ascii="Arial" w:hAnsi="Arial"/>
          <w:b/>
          <w:i/>
          <w:color w:val="FF0000"/>
          <w:sz w:val="22"/>
          <w:vertAlign w:val="subscript"/>
        </w:rPr>
        <w:t>v</w:t>
      </w:r>
      <w:r>
        <w:rPr>
          <w:rFonts w:cs="Arial" w:ascii="Arial" w:hAnsi="Arial"/>
          <w:b/>
          <w:i/>
          <w:color w:val="FF0000"/>
          <w:sz w:val="22"/>
        </w:rPr>
        <w:t xml:space="preserve"> = 125663 / 1.25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26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ab/>
      </w:r>
      <w:r>
        <w:rPr>
          <w:rFonts w:cs="Arial" w:ascii="Arial" w:hAnsi="Arial"/>
          <w:b/>
          <w:i/>
          <w:color w:val="FF0000"/>
          <w:sz w:val="22"/>
        </w:rPr>
        <w:t>Q</w:t>
      </w:r>
      <w:r>
        <w:rPr>
          <w:rFonts w:cs="Arial" w:ascii="Arial" w:hAnsi="Arial"/>
          <w:b/>
          <w:i/>
          <w:color w:val="FF0000"/>
          <w:sz w:val="22"/>
          <w:vertAlign w:val="subscript"/>
        </w:rPr>
        <w:t>v</w:t>
      </w:r>
      <w:r>
        <w:rPr>
          <w:rFonts w:cs="Arial" w:ascii="Arial" w:hAnsi="Arial"/>
          <w:b/>
          <w:i/>
          <w:color w:val="FF0000"/>
          <w:sz w:val="22"/>
        </w:rPr>
        <w:t xml:space="preserve"> = 100530 mm</w:t>
      </w:r>
      <w:r>
        <w:rPr>
          <w:rFonts w:cs="Arial" w:ascii="Arial" w:hAnsi="Arial"/>
          <w:b/>
          <w:i/>
          <w:color w:val="FF0000"/>
          <w:sz w:val="22"/>
          <w:vertAlign w:val="superscript"/>
        </w:rPr>
        <w:t>3</w:t>
      </w:r>
      <w:r>
        <w:rPr>
          <w:rFonts w:cs="Arial" w:ascii="Arial" w:hAnsi="Arial"/>
          <w:b/>
          <w:i/>
          <w:color w:val="FF0000"/>
          <w:sz w:val="22"/>
        </w:rPr>
        <w:t>/s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mparer</w:t>
      </w:r>
      <w:r>
        <w:rPr>
          <w:rFonts w:cs="Arial" w:ascii="Arial" w:hAnsi="Arial"/>
          <w:sz w:val="22"/>
        </w:rPr>
        <w:t xml:space="preserve"> le débit nécessaire et le début estimé, </w:t>
      </w:r>
      <w:r>
        <w:rPr>
          <w:rFonts w:cs="Arial" w:ascii="Arial" w:hAnsi="Arial"/>
          <w:b/>
          <w:sz w:val="22"/>
        </w:rPr>
        <w:t>conclure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i/>
          <w:color w:val="FF0000"/>
          <w:sz w:val="22"/>
          <w:lang w:val="en-GB"/>
        </w:rPr>
        <w:t>Q</w:t>
      </w:r>
      <w:r>
        <w:rPr>
          <w:rFonts w:cs="Arial" w:ascii="Arial" w:hAnsi="Arial"/>
          <w:b/>
          <w:i/>
          <w:color w:val="FF0000"/>
          <w:sz w:val="22"/>
          <w:vertAlign w:val="subscript"/>
          <w:lang w:val="en-GB"/>
        </w:rPr>
        <w:t>v</w:t>
      </w:r>
      <w:r>
        <w:rPr>
          <w:rFonts w:cs="Arial" w:ascii="Arial" w:hAnsi="Arial"/>
          <w:b/>
          <w:i/>
          <w:color w:val="FF0000"/>
          <w:sz w:val="22"/>
          <w:lang w:val="en-GB"/>
        </w:rPr>
        <w:t xml:space="preserve"> = 100530 mm</w:t>
      </w:r>
      <w:r>
        <w:rPr>
          <w:rFonts w:cs="Arial" w:ascii="Arial" w:hAnsi="Arial"/>
          <w:b/>
          <w:i/>
          <w:color w:val="FF0000"/>
          <w:sz w:val="22"/>
          <w:vertAlign w:val="superscript"/>
          <w:lang w:val="en-GB"/>
        </w:rPr>
        <w:t>3</w:t>
      </w:r>
      <w:r>
        <w:rPr>
          <w:rFonts w:cs="Arial" w:ascii="Arial" w:hAnsi="Arial"/>
          <w:b/>
          <w:i/>
          <w:color w:val="FF0000"/>
          <w:sz w:val="22"/>
          <w:lang w:val="en-GB"/>
        </w:rPr>
        <w:t>/s = 3600 x 100530 x 10</w:t>
      </w:r>
      <w:r>
        <w:rPr>
          <w:rFonts w:cs="Arial" w:ascii="Arial" w:hAnsi="Arial"/>
          <w:b/>
          <w:i/>
          <w:color w:val="FF0000"/>
          <w:sz w:val="22"/>
          <w:vertAlign w:val="superscript"/>
          <w:lang w:val="en-GB"/>
        </w:rPr>
        <w:t>-9</w:t>
      </w:r>
      <w:r>
        <w:rPr>
          <w:rFonts w:cs="Arial" w:ascii="Arial" w:hAnsi="Arial"/>
          <w:b/>
          <w:i/>
          <w:color w:val="FF0000"/>
          <w:sz w:val="22"/>
          <w:lang w:val="en-GB"/>
        </w:rPr>
        <w:t xml:space="preserve"> m</w:t>
      </w:r>
      <w:r>
        <w:rPr>
          <w:rFonts w:cs="Arial" w:ascii="Arial" w:hAnsi="Arial"/>
          <w:b/>
          <w:i/>
          <w:color w:val="FF0000"/>
          <w:sz w:val="22"/>
          <w:vertAlign w:val="superscript"/>
          <w:lang w:val="en-GB"/>
        </w:rPr>
        <w:t>3</w:t>
      </w:r>
      <w:r>
        <w:rPr>
          <w:rFonts w:cs="Arial" w:ascii="Arial" w:hAnsi="Arial"/>
          <w:b/>
          <w:i/>
          <w:color w:val="FF0000"/>
          <w:sz w:val="22"/>
          <w:lang w:val="en-GB"/>
        </w:rPr>
        <w:t>/h = 0,36 m</w:t>
      </w:r>
      <w:r>
        <w:rPr>
          <w:rFonts w:cs="Arial" w:ascii="Arial" w:hAnsi="Arial"/>
          <w:b/>
          <w:i/>
          <w:color w:val="FF0000"/>
          <w:sz w:val="22"/>
          <w:vertAlign w:val="superscript"/>
          <w:lang w:val="en-GB"/>
        </w:rPr>
        <w:t>3</w:t>
      </w:r>
      <w:r>
        <w:rPr>
          <w:rFonts w:cs="Arial" w:ascii="Arial" w:hAnsi="Arial"/>
          <w:b/>
          <w:i/>
          <w:color w:val="FF0000"/>
          <w:sz w:val="22"/>
          <w:lang w:val="en-GB"/>
        </w:rPr>
        <w:t>/h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Le débit nécessaire de 0,36 est largement assuré par les 10</w:t>
      </w:r>
      <w:r>
        <w:rPr>
          <w:rFonts w:cs="Arial" w:ascii="Arial" w:hAnsi="Arial"/>
          <w:b/>
          <w:i/>
          <w:color w:val="FF0000"/>
          <w:sz w:val="22"/>
          <w:szCs w:val="22"/>
          <w:lang w:val="en-US" w:eastAsia="en-US"/>
        </w:rPr>
        <w:t xml:space="preserve"> m</w:t>
      </w:r>
      <w:r>
        <w:rPr>
          <w:rFonts w:cs="Arial" w:ascii="Arial" w:hAnsi="Arial"/>
          <w:b/>
          <w:i/>
          <w:color w:val="FF0000"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b/>
          <w:i/>
          <w:color w:val="FF0000"/>
          <w:sz w:val="22"/>
          <w:szCs w:val="22"/>
          <w:lang w:val="en-US" w:eastAsia="en-US"/>
        </w:rPr>
        <w:t>/h possible. Les vérins FESTO sont donc compatible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</w:rPr>
        <w:t>Habituellement, l'entreprise utilise des vérins FESTO PARALLEL GRIPPER DHPS-35 (taille 35 mm) pour la préhension d'un produit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i/>
          <w:color w:val="000000"/>
          <w:kern w:val="2"/>
          <w:sz w:val="22"/>
          <w:szCs w:val="22"/>
        </w:rPr>
        <w:t>On vous demande de rechercher la dimension X' (pince ouverte)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28575</wp:posOffset>
                </wp:positionV>
                <wp:extent cx="6475730" cy="4735195"/>
                <wp:effectExtent l="3810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735080"/>
                          <a:chOff x="0" y="0"/>
                          <a:chExt cx="6475680" cy="473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148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200"/>
                              <a:ext cx="540360" cy="8967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586440"/>
                                <a:ext cx="540720" cy="31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87280"/>
                                <a:ext cx="540720" cy="29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0"/>
                                <a:ext cx="1800" cy="58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20" y="0"/>
                              <a:ext cx="713160" cy="90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0240" y="62172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440" y="24516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rcRect l="0" t="0" r="0" b="51427"/>
                          <a:stretch/>
                        </pic:blipFill>
                        <pic:spPr>
                          <a:xfrm>
                            <a:off x="110520" y="1111320"/>
                            <a:ext cx="1589400" cy="34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7600" y="1270800"/>
                            <a:ext cx="1569600" cy="3060000"/>
                          </a:xfrm>
                        </wpg:grpSpPr>
                        <wps:wsp>
                          <wps:cNvSpPr/>
                          <wps:spPr>
                            <a:xfrm>
                              <a:off x="56772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6">
                                  <a:moveTo>
                                    <a:pt x="195" y="97"/>
                                  </a:moveTo>
                                  <a:lnTo>
                                    <a:pt x="16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97" y="196"/>
                                  </a:lnTo>
                                  <a:lnTo>
                                    <a:pt x="166" y="166"/>
                                  </a:lnTo>
                                  <a:lnTo>
                                    <a:pt x="195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61640"/>
                              <a:ext cx="1695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353" y="177"/>
                                  </a:moveTo>
                                  <a:lnTo>
                                    <a:pt x="301" y="5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176" y="354"/>
                                  </a:lnTo>
                                  <a:lnTo>
                                    <a:pt x="301" y="302"/>
                                  </a:lnTo>
                                  <a:lnTo>
                                    <a:pt x="353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58040"/>
                              <a:ext cx="1771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72">
                                  <a:moveTo>
                                    <a:pt x="371" y="185"/>
                                  </a:moveTo>
                                  <a:lnTo>
                                    <a:pt x="317" y="54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4" y="317"/>
                                  </a:lnTo>
                                  <a:lnTo>
                                    <a:pt x="185" y="372"/>
                                  </a:lnTo>
                                  <a:lnTo>
                                    <a:pt x="317" y="317"/>
                                  </a:lnTo>
                                  <a:lnTo>
                                    <a:pt x="371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90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36">
                                  <a:moveTo>
                                    <a:pt x="235" y="117"/>
                                  </a:moveTo>
                                  <a:lnTo>
                                    <a:pt x="201" y="34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4" y="201"/>
                                  </a:lnTo>
                                  <a:lnTo>
                                    <a:pt x="117" y="236"/>
                                  </a:lnTo>
                                  <a:lnTo>
                                    <a:pt x="201" y="201"/>
                                  </a:lnTo>
                                  <a:lnTo>
                                    <a:pt x="235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6">
                                  <a:moveTo>
                                    <a:pt x="195" y="97"/>
                                  </a:moveTo>
                                  <a:lnTo>
                                    <a:pt x="16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97" y="196"/>
                                  </a:lnTo>
                                  <a:lnTo>
                                    <a:pt x="166" y="166"/>
                                  </a:lnTo>
                                  <a:lnTo>
                                    <a:pt x="195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6">
                                  <a:moveTo>
                                    <a:pt x="196" y="97"/>
                                  </a:moveTo>
                                  <a:lnTo>
                                    <a:pt x="168" y="28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98" y="196"/>
                                  </a:lnTo>
                                  <a:lnTo>
                                    <a:pt x="168" y="166"/>
                                  </a:lnTo>
                                  <a:lnTo>
                                    <a:pt x="196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61640"/>
                              <a:ext cx="167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54">
                                  <a:moveTo>
                                    <a:pt x="355" y="177"/>
                                  </a:moveTo>
                                  <a:lnTo>
                                    <a:pt x="303" y="5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177" y="354"/>
                                  </a:lnTo>
                                  <a:lnTo>
                                    <a:pt x="303" y="302"/>
                                  </a:lnTo>
                                  <a:lnTo>
                                    <a:pt x="355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58040"/>
                              <a:ext cx="1771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72">
                                  <a:moveTo>
                                    <a:pt x="372" y="185"/>
                                  </a:moveTo>
                                  <a:lnTo>
                                    <a:pt x="317" y="5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186" y="372"/>
                                  </a:lnTo>
                                  <a:lnTo>
                                    <a:pt x="317" y="317"/>
                                  </a:lnTo>
                                  <a:lnTo>
                                    <a:pt x="372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90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6">
                                  <a:moveTo>
                                    <a:pt x="236" y="117"/>
                                  </a:moveTo>
                                  <a:lnTo>
                                    <a:pt x="202" y="34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118" y="236"/>
                                  </a:lnTo>
                                  <a:lnTo>
                                    <a:pt x="202" y="201"/>
                                  </a:lnTo>
                                  <a:lnTo>
                                    <a:pt x="236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6">
                                  <a:moveTo>
                                    <a:pt x="196" y="97"/>
                                  </a:moveTo>
                                  <a:lnTo>
                                    <a:pt x="168" y="28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9" y="166"/>
                                  </a:lnTo>
                                  <a:lnTo>
                                    <a:pt x="98" y="196"/>
                                  </a:lnTo>
                                  <a:lnTo>
                                    <a:pt x="168" y="166"/>
                                  </a:lnTo>
                                  <a:lnTo>
                                    <a:pt x="196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491480"/>
                              <a:ext cx="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9080" y="1490760"/>
                              <a:ext cx="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720" y="1491480"/>
                              <a:ext cx="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149148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405080"/>
                              <a:ext cx="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405800"/>
                              <a:ext cx="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1405800"/>
                              <a:ext cx="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405800"/>
                              <a:ext cx="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9080" y="1250640"/>
                              <a:ext cx="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251360"/>
                              <a:ext cx="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720" y="125136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251360"/>
                              <a:ext cx="5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547280"/>
                              <a:ext cx="20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120" y="154728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54728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54728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1547280"/>
                              <a:ext cx="1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99612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99612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120" y="99612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99612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99612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96120"/>
                              <a:ext cx="0" cy="25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996120"/>
                              <a:ext cx="0" cy="25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91800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91800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" y="91800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91800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800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0"/>
                              <a:ext cx="0" cy="9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" y="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9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8000"/>
                              <a:ext cx="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918000"/>
                              <a:ext cx="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159048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7150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0" y="0"/>
                                  </a:moveTo>
                                  <a:lnTo>
                                    <a:pt x="5" y="12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5836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17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58364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722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182880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953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0" y="0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17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8216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17" y="0"/>
                                  </a:moveTo>
                                  <a:lnTo>
                                    <a:pt x="5" y="5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821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9627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182916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82160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7"/>
                                  </a:moveTo>
                                  <a:lnTo>
                                    <a:pt x="13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95300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">
                                  <a:moveTo>
                                    <a:pt x="0" y="19"/>
                                  </a:moveTo>
                                  <a:lnTo>
                                    <a:pt x="13" y="14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962720"/>
                              <a:ext cx="7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821600"/>
                              <a:ext cx="7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0" y="159120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5836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7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7150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0" y="17"/>
                                  </a:move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722600"/>
                              <a:ext cx="7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583640"/>
                              <a:ext cx="7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267876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263700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6370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20" y="1554840"/>
                              <a:ext cx="41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680" y="2678760"/>
                              <a:ext cx="13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2637000"/>
                              <a:ext cx="133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612160"/>
                              <a:ext cx="363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046600"/>
                              <a:ext cx="2552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202932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59696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159624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029320"/>
                              <a:ext cx="75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560" y="2062800"/>
                              <a:ext cx="2534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629440"/>
                              <a:ext cx="76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840" y="2678760"/>
                              <a:ext cx="13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2637000"/>
                              <a:ext cx="13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2629440"/>
                              <a:ext cx="76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2063520"/>
                              <a:ext cx="2552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160" y="2029320"/>
                              <a:ext cx="75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59696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159624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200" y="202860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760" y="2045880"/>
                              <a:ext cx="2534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2611440"/>
                              <a:ext cx="381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040" y="2678760"/>
                              <a:ext cx="2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2637000"/>
                              <a:ext cx="2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263700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554840"/>
                              <a:ext cx="4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1559880"/>
                              <a:ext cx="0" cy="43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154728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996920"/>
                              <a:ext cx="37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154728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1560600"/>
                              <a:ext cx="0" cy="43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920" y="1546560"/>
                              <a:ext cx="3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880" y="1996920"/>
                              <a:ext cx="377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54728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23220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27036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3220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322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40356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44172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0356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0356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29880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37512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9880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988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26964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26964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41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41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74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374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32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2080"/>
                              <a:ext cx="0" cy="15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24120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24120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24120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32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44172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120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28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192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3416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5308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2084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241920"/>
                              <a:ext cx="85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34160"/>
                              <a:ext cx="85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322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5308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2084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641160"/>
                              <a:ext cx="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67788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41880"/>
                              <a:ext cx="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64188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81144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8496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81144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1144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70668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78264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70668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0668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67752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67752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84888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84888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78228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78228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63936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69600"/>
                              <a:ext cx="0" cy="15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64872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64872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" y="64872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63936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5140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72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4944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4168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6096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3052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649440"/>
                              <a:ext cx="85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41680"/>
                              <a:ext cx="85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640080"/>
                              <a:ext cx="97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66096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83052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3060000"/>
                              <a:ext cx="754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2608560"/>
                              <a:ext cx="464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4880" y="2637000"/>
                              <a:ext cx="281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880" y="259524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760" y="2539800"/>
                              <a:ext cx="420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760" y="2524680"/>
                              <a:ext cx="420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2518920"/>
                              <a:ext cx="430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2313000"/>
                              <a:ext cx="388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260784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260784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594520"/>
                              <a:ext cx="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594520"/>
                              <a:ext cx="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880" y="2539080"/>
                              <a:ext cx="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2539080"/>
                              <a:ext cx="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120" y="2524680"/>
                              <a:ext cx="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2524680"/>
                              <a:ext cx="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1880" y="2518200"/>
                              <a:ext cx="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2518200"/>
                              <a:ext cx="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2336040"/>
                              <a:ext cx="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920" y="2336040"/>
                              <a:ext cx="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6320" y="1270800"/>
                            <a:ext cx="3697560" cy="3060000"/>
                          </a:xfrm>
                        </wpg:grpSpPr>
                        <wps:wsp>
                          <wps:cNvSpPr/>
                          <wps:spPr>
                            <a:xfrm>
                              <a:off x="572040" y="2313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6">
                                  <a:moveTo>
                                    <a:pt x="44" y="46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2313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6">
                                  <a:moveTo>
                                    <a:pt x="44" y="0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25640"/>
                              <a:ext cx="162000" cy="23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200" y="2824920"/>
                              <a:ext cx="162000" cy="23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2736000"/>
                              <a:ext cx="3240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735280"/>
                              <a:ext cx="3240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2678760"/>
                              <a:ext cx="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520" y="2678760"/>
                              <a:ext cx="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6">
                                  <a:moveTo>
                                    <a:pt x="196" y="97"/>
                                  </a:moveTo>
                                  <a:lnTo>
                                    <a:pt x="16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97" y="196"/>
                                  </a:lnTo>
                                  <a:lnTo>
                                    <a:pt x="166" y="166"/>
                                  </a:lnTo>
                                  <a:lnTo>
                                    <a:pt x="196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161640"/>
                              <a:ext cx="167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354">
                                  <a:moveTo>
                                    <a:pt x="354" y="177"/>
                                  </a:moveTo>
                                  <a:lnTo>
                                    <a:pt x="302" y="5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177" y="354"/>
                                  </a:lnTo>
                                  <a:lnTo>
                                    <a:pt x="302" y="302"/>
                                  </a:lnTo>
                                  <a:lnTo>
                                    <a:pt x="354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040" y="158040"/>
                              <a:ext cx="175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72">
                                  <a:moveTo>
                                    <a:pt x="372" y="185"/>
                                  </a:moveTo>
                                  <a:lnTo>
                                    <a:pt x="317" y="54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185" y="372"/>
                                  </a:lnTo>
                                  <a:lnTo>
                                    <a:pt x="317" y="317"/>
                                  </a:lnTo>
                                  <a:lnTo>
                                    <a:pt x="372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640" y="190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6">
                                  <a:moveTo>
                                    <a:pt x="236" y="117"/>
                                  </a:moveTo>
                                  <a:lnTo>
                                    <a:pt x="201" y="34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117" y="236"/>
                                  </a:lnTo>
                                  <a:lnTo>
                                    <a:pt x="201" y="201"/>
                                  </a:lnTo>
                                  <a:lnTo>
                                    <a:pt x="236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6">
                                  <a:moveTo>
                                    <a:pt x="196" y="97"/>
                                  </a:moveTo>
                                  <a:lnTo>
                                    <a:pt x="166" y="28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97" y="196"/>
                                  </a:lnTo>
                                  <a:lnTo>
                                    <a:pt x="166" y="166"/>
                                  </a:lnTo>
                                  <a:lnTo>
                                    <a:pt x="196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6">
                                  <a:moveTo>
                                    <a:pt x="196" y="97"/>
                                  </a:moveTo>
                                  <a:lnTo>
                                    <a:pt x="168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168" y="166"/>
                                  </a:lnTo>
                                  <a:lnTo>
                                    <a:pt x="196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161640"/>
                              <a:ext cx="167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54">
                                  <a:moveTo>
                                    <a:pt x="353" y="177"/>
                                  </a:moveTo>
                                  <a:lnTo>
                                    <a:pt x="302" y="5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177" y="354"/>
                                  </a:lnTo>
                                  <a:lnTo>
                                    <a:pt x="302" y="302"/>
                                  </a:lnTo>
                                  <a:lnTo>
                                    <a:pt x="353" y="1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000" y="158040"/>
                              <a:ext cx="175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72">
                                  <a:moveTo>
                                    <a:pt x="372" y="185"/>
                                  </a:moveTo>
                                  <a:lnTo>
                                    <a:pt x="317" y="54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187" y="372"/>
                                  </a:lnTo>
                                  <a:lnTo>
                                    <a:pt x="317" y="317"/>
                                  </a:lnTo>
                                  <a:lnTo>
                                    <a:pt x="372" y="1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190440"/>
                              <a:ext cx="11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6">
                                  <a:moveTo>
                                    <a:pt x="236" y="117"/>
                                  </a:moveTo>
                                  <a:lnTo>
                                    <a:pt x="201" y="34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119" y="236"/>
                                  </a:lnTo>
                                  <a:lnTo>
                                    <a:pt x="201" y="201"/>
                                  </a:lnTo>
                                  <a:lnTo>
                                    <a:pt x="236" y="1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99800"/>
                              <a:ext cx="93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96">
                                  <a:moveTo>
                                    <a:pt x="196" y="97"/>
                                  </a:moveTo>
                                  <a:lnTo>
                                    <a:pt x="168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30" y="166"/>
                                  </a:lnTo>
                                  <a:lnTo>
                                    <a:pt x="99" y="196"/>
                                  </a:lnTo>
                                  <a:lnTo>
                                    <a:pt x="168" y="166"/>
                                  </a:lnTo>
                                  <a:lnTo>
                                    <a:pt x="196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1491480"/>
                              <a:ext cx="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1720" y="1490760"/>
                              <a:ext cx="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3520" y="1405080"/>
                              <a:ext cx="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1405800"/>
                              <a:ext cx="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1720" y="1250640"/>
                              <a:ext cx="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1251360"/>
                              <a:ext cx="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2640" y="1547280"/>
                              <a:ext cx="1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1120" y="154728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154728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4640" y="154728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6280" y="1547280"/>
                              <a:ext cx="1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99612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99612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1120" y="99612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1920" y="99612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4640" y="99612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996120"/>
                              <a:ext cx="0" cy="25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7480" y="996120"/>
                              <a:ext cx="0" cy="25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91800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120" y="91800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91800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91800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91800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7480" y="0"/>
                              <a:ext cx="0" cy="9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120" y="0"/>
                              <a:ext cx="11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0"/>
                              <a:ext cx="11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0"/>
                              <a:ext cx="24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0520" y="0"/>
                              <a:ext cx="0" cy="9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5680" y="918000"/>
                              <a:ext cx="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918000"/>
                              <a:ext cx="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440" y="159048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17150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8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15836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158364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1722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440" y="182880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1953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8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440" y="18216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1821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19627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560" y="182916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0" y="18216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7"/>
                                  </a:moveTo>
                                  <a:lnTo>
                                    <a:pt x="12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0" y="19530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0" y="19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3680" y="196272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3680" y="1821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560" y="159120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0" y="15836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7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0" y="17150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17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3680" y="172260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3680" y="1583640"/>
                              <a:ext cx="76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4120" y="2678760"/>
                              <a:ext cx="2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0" y="263700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2637000"/>
                              <a:ext cx="2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4320" y="1554840"/>
                              <a:ext cx="41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432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720" y="2678760"/>
                              <a:ext cx="13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440" y="2637000"/>
                              <a:ext cx="13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2612160"/>
                              <a:ext cx="381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2046600"/>
                              <a:ext cx="2552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202932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59696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4320" y="159624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2029320"/>
                              <a:ext cx="75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160" y="2062800"/>
                              <a:ext cx="2534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2629440"/>
                              <a:ext cx="781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440" y="2678760"/>
                              <a:ext cx="13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2637000"/>
                              <a:ext cx="131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4560" y="2629440"/>
                              <a:ext cx="781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960" y="2063520"/>
                              <a:ext cx="2534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6120" y="2029320"/>
                              <a:ext cx="75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59696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1920" y="1596240"/>
                              <a:ext cx="0" cy="43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960" y="202860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720" y="2045880"/>
                              <a:ext cx="255240" cy="56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4560" y="2611440"/>
                              <a:ext cx="381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4000" y="2678760"/>
                              <a:ext cx="2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637000"/>
                              <a:ext cx="2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63700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1920" y="1554840"/>
                              <a:ext cx="41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192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3680" y="1554840"/>
                              <a:ext cx="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5160" y="1559880"/>
                              <a:ext cx="0" cy="43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160" y="1547280"/>
                              <a:ext cx="3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996920"/>
                              <a:ext cx="37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491480"/>
                              <a:ext cx="160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080" y="1490760"/>
                              <a:ext cx="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080" y="1405080"/>
                              <a:ext cx="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405800"/>
                              <a:ext cx="160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251360"/>
                              <a:ext cx="160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080" y="1250640"/>
                              <a:ext cx="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1560600"/>
                              <a:ext cx="0" cy="43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8880" y="1546560"/>
                              <a:ext cx="3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2120" y="1996920"/>
                              <a:ext cx="379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920" y="1491480"/>
                              <a:ext cx="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1720" y="1491480"/>
                              <a:ext cx="160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1720" y="1405800"/>
                              <a:ext cx="160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920" y="1251360"/>
                              <a:ext cx="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1720" y="1251360"/>
                              <a:ext cx="160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920" y="1405800"/>
                              <a:ext cx="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23220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800" y="27036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23220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23220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40356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800" y="44172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40356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40356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29880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800" y="37512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29880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29880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26964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0" y="26964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441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441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0" y="374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37440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232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262080"/>
                              <a:ext cx="0" cy="15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480" y="24120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24120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920" y="24120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232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44172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24120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41328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24192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43416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253080"/>
                              <a:ext cx="1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420840"/>
                              <a:ext cx="1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241920"/>
                              <a:ext cx="8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434160"/>
                              <a:ext cx="8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23220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25308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42084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641160"/>
                              <a:ext cx="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800" y="67788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641880"/>
                              <a:ext cx="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64188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81144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800" y="84960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811440"/>
                              <a:ext cx="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81144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70668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800" y="78264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706680"/>
                              <a:ext cx="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70668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67752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0" y="67752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84888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0" y="84888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0" y="78228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782280"/>
                              <a:ext cx="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0" y="63936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669600"/>
                              <a:ext cx="0" cy="15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480" y="64872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64872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920" y="648720"/>
                              <a:ext cx="0" cy="19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800" y="639360"/>
                              <a:ext cx="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85140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64872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820800"/>
                              <a:ext cx="75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64944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841680"/>
                              <a:ext cx="13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660960"/>
                              <a:ext cx="1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830520"/>
                              <a:ext cx="15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649440"/>
                              <a:ext cx="8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841680"/>
                              <a:ext cx="8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800" y="640080"/>
                              <a:ext cx="99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66096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0" y="830520"/>
                              <a:ext cx="9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920" y="3060000"/>
                              <a:ext cx="75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160" y="2608560"/>
                              <a:ext cx="46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160" y="2637000"/>
                              <a:ext cx="46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4520" y="2595240"/>
                              <a:ext cx="40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8040" y="2539800"/>
                              <a:ext cx="420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8040" y="2524680"/>
                              <a:ext cx="420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2280" y="2518920"/>
                              <a:ext cx="432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3520" y="2313000"/>
                              <a:ext cx="390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44920" y="38804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08240" y="38804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6680" y="3867120"/>
                            <a:ext cx="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6480" y="3867120"/>
                            <a:ext cx="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3812040"/>
                            <a:ext cx="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9800" y="3812040"/>
                            <a:ext cx="0" cy="5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5800" y="379728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7360" y="379728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3790800"/>
                            <a:ext cx="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9800" y="3790800"/>
                            <a:ext cx="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040" y="3607560"/>
                            <a:ext cx="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3120" y="3607560"/>
                            <a:ext cx="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35852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44" y="46"/>
                                </a:moveTo>
                                <a:lnTo>
                                  <a:pt x="31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040" y="35852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">
                                <a:moveTo>
                                  <a:pt x="44" y="0"/>
                                </a:moveTo>
                                <a:lnTo>
                                  <a:pt x="12" y="14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8040" y="4098240"/>
                            <a:ext cx="163800" cy="23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1320" y="4097520"/>
                            <a:ext cx="163800" cy="23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8920" y="4008600"/>
                            <a:ext cx="3240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1840" y="4008240"/>
                            <a:ext cx="32400" cy="8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4240" y="3909600"/>
                            <a:ext cx="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8920" y="3909600"/>
                            <a:ext cx="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3225240"/>
                            <a:ext cx="0" cy="151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3225240"/>
                            <a:ext cx="0" cy="151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4645800"/>
                            <a:ext cx="1656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4634280"/>
                            <a:ext cx="71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9">
                                <a:moveTo>
                                  <a:pt x="148" y="0"/>
                                </a:moveTo>
                                <a:lnTo>
                                  <a:pt x="148" y="49"/>
                                </a:lnTo>
                                <a:lnTo>
                                  <a:pt x="0" y="25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5120" y="4634280"/>
                            <a:ext cx="70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148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6280" y="4488840"/>
                            <a:ext cx="160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X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68960" y="3594240"/>
                            <a:ext cx="6480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3700080"/>
                            <a:ext cx="15804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3651840"/>
                            <a:ext cx="3816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613680"/>
                            <a:ext cx="70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82">
                                <a:moveTo>
                                  <a:pt x="20" y="0"/>
                                </a:moveTo>
                                <a:lnTo>
                                  <a:pt x="0" y="45"/>
                                </a:lnTo>
                                <a:lnTo>
                                  <a:pt x="145" y="82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3669120"/>
                            <a:ext cx="68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84">
                                <a:moveTo>
                                  <a:pt x="145" y="39"/>
                                </a:moveTo>
                                <a:lnTo>
                                  <a:pt x="125" y="84"/>
                                </a:lnTo>
                                <a:lnTo>
                                  <a:pt x="0" y="0"/>
                                </a:lnTo>
                                <a:lnTo>
                                  <a:pt x="145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40000">
                            <a:off x="3792240" y="36000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1120" y="2790360"/>
                            <a:ext cx="3060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78460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8">
                                <a:moveTo>
                                  <a:pt x="35" y="0"/>
                                </a:moveTo>
                                <a:lnTo>
                                  <a:pt x="0" y="148"/>
                                </a:lnTo>
                                <a:lnTo>
                                  <a:pt x="88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7320" y="2784600"/>
                            <a:ext cx="24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78460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8">
                                <a:moveTo>
                                  <a:pt x="35" y="0"/>
                                </a:moveTo>
                                <a:lnTo>
                                  <a:pt x="88" y="25"/>
                                </a:lnTo>
                                <a:lnTo>
                                  <a:pt x="0" y="148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78460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8">
                                <a:moveTo>
                                  <a:pt x="88" y="25"/>
                                </a:moveTo>
                                <a:lnTo>
                                  <a:pt x="0" y="148"/>
                                </a:lnTo>
                                <a:lnTo>
                                  <a:pt x="35" y="0"/>
                                </a:lnTo>
                                <a:lnTo>
                                  <a:pt x="8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2784600"/>
                            <a:ext cx="41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48">
                                <a:moveTo>
                                  <a:pt x="35" y="0"/>
                                </a:moveTo>
                                <a:lnTo>
                                  <a:pt x="0" y="148"/>
                                </a:lnTo>
                                <a:lnTo>
                                  <a:pt x="88" y="25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3200" y="2591280"/>
                            <a:ext cx="536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s CH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1360" y="2677680"/>
                            <a:ext cx="119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35">
                                <a:moveTo>
                                  <a:pt x="0" y="235"/>
                                </a:moveTo>
                                <a:lnTo>
                                  <a:pt x="106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2160" y="950040"/>
                            <a:ext cx="1235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ig 6 : pince ferm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950040"/>
                            <a:ext cx="1266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ig 7 : pince ouver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950040"/>
                            <a:ext cx="311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ig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5480" y="3651120"/>
                            <a:ext cx="150480" cy="177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0240" y="0"/>
                              <a:ext cx="306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48">
                                  <a:moveTo>
                                    <a:pt x="35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8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9040"/>
                              <a:ext cx="24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48">
                                  <a:moveTo>
                                    <a:pt x="35" y="0"/>
                                  </a:moveTo>
                                  <a:lnTo>
                                    <a:pt x="88" y="2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48">
                                  <a:moveTo>
                                    <a:pt x="88" y="25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8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" y="0"/>
                              <a:ext cx="417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48">
                                  <a:moveTo>
                                    <a:pt x="35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88" y="25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4800"/>
                              <a:ext cx="1198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35">
                                  <a:moveTo>
                                    <a:pt x="0" y="235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25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6000" y="3723120"/>
                            <a:ext cx="635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Mâcho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.25pt;width:509.85pt;height:372.8pt" coordorigin="283,45" coordsize="10197,7456">
                <v:group id="shape_0" style="position:absolute;left:283;top:45;width:1215;height:1466">
                  <v:group id="shape_0" style="position:absolute;left:283;top:99;width:851;height:1412">
                    <v:shape id="shape_0" ID="AutoShape 251" stroked="t" o:allowincell="f" style="position:absolute;left:283;top:1022;width:849;height:487;flip:x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52" stroked="t" o:allowincell="f" style="position:absolute;left:283;top:551;width:849;height:471;flip:x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53" stroked="t" o:allowincell="f" style="position:absolute;left:283;top:99;width:2;height:923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375;top:45;width:1123;height:1425">
                    <v:shape id="shape_0" fillcolor="white" stroked="f" o:allowincell="f" style="position:absolute;left:1131;top:1024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85;top:431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5;top:45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57;top:1795;width:2502;height:544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3917;top:2046;width:2472;height:4818">
                  <v:shape id="shape_0" coordsize="195,196" path="m195,97l166,28l97,0l28,28l0,97l28,166l97,196l166,166l195,97xe" stroked="t" o:allowincell="f" style="position:absolute;left:4811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3,354" path="m353,177l301,52l176,0l52,52l0,177l52,302l176,354l301,302l353,177xe" stroked="t" o:allowincell="f" style="position:absolute;left:4751;top:2301;width:266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1,372" path="m371,185l317,54l185,0l54,54l0,185l54,317l185,372l317,317l371,185xe" stroked="t" o:allowincell="f" style="position:absolute;left:4745;top:2295;width:278;height:2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5,236" path="m235,117l201,34l117,0l34,34l0,117l34,201l117,236l201,201l235,117xe" stroked="t" o:allowincell="f" style="position:absolute;left:4796;top:2346;width:176;height:1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5,196" path="m195,97l166,28l97,0l28,28l0,97l28,166l97,196l166,166l195,97xe" stroked="t" o:allowincell="f" style="position:absolute;left:4811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6,196" path="m196,97l168,28l98,0l29,28l0,97l29,166l98,196l168,166l196,97xe" stroked="t" o:allowincell="f" style="position:absolute;left:5540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5,354" path="m355,177l303,52l177,0l52,52l0,177l52,302l177,354l303,302l355,177xe" stroked="t" o:allowincell="f" style="position:absolute;left:5483;top:2301;width:263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2,372" path="m372,185l317,54l186,0l55,54l0,185l55,317l186,372l317,317l372,185xe" stroked="t" o:allowincell="f" style="position:absolute;left:5474;top:2295;width:278;height:2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6,236" path="m236,117l202,34l118,0l35,34l0,117l35,201l118,236l202,201l236,117xe" stroked="t" o:allowincell="f" style="position:absolute;left:5525;top:2346;width:176;height:1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6,196" path="m196,97l168,28l98,0l29,28l0,97l29,166l98,196l168,166l196,97xe" stroked="t" o:allowincell="f" style="position:absolute;left:5540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86,4395" to="4286,44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5,4394" to="6215,44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4,4395" to="6216,43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80,4395" to="4285,43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18,4259" to="6218,43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80,4260" to="4280,43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5,4260" to="6217,4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0,4260" to="4285,4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5,4016" to="6215,42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86,4017" to="4286,4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4,4017" to="6222,40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76,4017" to="4284,40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81,4483" to="6213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66,4483" to="6180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31,4483" to="6166,44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5,4483" to="4329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86,4483" to="4315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76,3615" to="4314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31,3615" to="6166,3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6,3615" to="6180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82,3615" to="6223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15,3615" to="4329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77,3615" to="4277,40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4,3615" to="6224,40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82,3492" to="6220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7,3492" to="6181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31,3492" to="6166,34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16,3492" to="4330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77,3492" to="4315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1,2046" to="6221,34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2,2046" to="6220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7,2046" to="6181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31,2046" to="6166,20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16,2046" to="4330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77,2046" to="4315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77,2046" to="4277,34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1,3492" to="6221,36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0,3492" to="4280,36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2,4551" to="4112,47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,17" path="m0,0l5,12l17,17e" stroked="t" o:allowincell="f" style="position:absolute;left:4112;top:4747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17" path="m17,0l5,4l0,17e" stroked="t" o:allowincell="f" style="position:absolute;left:4112;top:4540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24,4540" to="4243,4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4,4759" to="4243,47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2,4926" to="4112,5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,19" path="m0,0l5,14l17,19e" stroked="t" o:allowincell="f" style="position:absolute;left:4112;top:5122;width:11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17" path="m17,0l5,5l0,17e" stroked="t" o:allowincell="f" style="position:absolute;left:4112;top:4915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24,4915" to="4243,49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4,5137" to="4243,5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4927" to="6389,5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,17" path="m19,17l13,5l0,0e" stroked="t" o:allowincell="f" style="position:absolute;left:6374;top:4915;width:14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,19" path="m0,19l13,14l19,0e" stroked="t" o:allowincell="f" style="position:absolute;left:6374;top:5122;width:1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256,5137" to="6372,5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56,4915" to="6372,49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89,4552" to="6389,4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9,17" path="m19,17l13,4l0,0e" stroked="t" o:allowincell="f" style="position:absolute;left:6374;top:4540;width:14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,17" path="m0,17l13,12l19,0e" stroked="t" o:allowincell="f" style="position:absolute;left:6374;top:4747;width:14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256,4759" to="6372,47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56,4540" to="6372,45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85,6265" to="5026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27,6199" to="5027,6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85,6199" to="5026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0,4495" to="4310,45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44,4495" to="4309,44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44,4495" to="4244,4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75,6265" to="4984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75,6199" to="4984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18,6160" to="4774,6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6,5269" to="4717,61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0,5242" to="4315,52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0,4561" to="4310,52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44,4560" to="4244,52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44,5242" to="4255,5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5,5295" to="4653,61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55,6187" to="4774,62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5,6265" to="5721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16,6199" to="5722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23,6187" to="5842,6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3,5296" to="6244,61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5,5242" to="6256,52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7,4561" to="6257,52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88,4560" to="6188,52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2,5241" to="6187,52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83,5268" to="6181,6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23,6159" to="5782,61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70,6265" to="5514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71,6199" to="5515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71,6199" to="5471,62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87,4495" to="6255,44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88,4495" to="6188,4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7,4495" to="6257,45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07,4503" to="4907,51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06,4483" to="4908,4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10,5191" to="4906,51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0,4483" to="4310,4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94,4504" to="5594,5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88,4482" to="5593,4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94,5191" to="6187,5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88,4483" to="6188,4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412" to="4106,24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5,2472" to="4257,24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59,2412" to="4259,24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412" to="4258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682" to="4106,27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5,2742" to="4257,27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59,2682" to="4259,27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682" to="425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517" to="4106,2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5,2637" to="4257,26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59,2517" to="4259,2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517" to="4258,2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471" to="4106,2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9,2471" to="4259,2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2742" to="4106,2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9,2742" to="4259,2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9,2636" to="4259,26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2636" to="4106,26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9,2412" to="4259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7,2459" to="3917,2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9,2426" to="3929,2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50,2426" to="3950,2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71,2426" to="3971,2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2412" to="4106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742" to="4258,2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7,2426" to="3928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7,2697" to="3928,27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9,2427" to="3949,24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9,2730" to="3949,27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50,2445" to="3970,2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50,2709" to="3970,2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71,2427" to="4105,24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71,2730" to="4105,27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2412" to="4258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9,2445" to="4276,2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9,2709" to="4276,2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056" to="4106,3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5,3114" to="4257,31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59,3057" to="4259,31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057" to="4258,3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324" to="4106,3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5,3384" to="4257,33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59,3324" to="4259,33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324" to="4258,3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159" to="4106,32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5,3279" to="4257,32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59,3159" to="4259,32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159" to="4258,31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113" to="4106,3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9,3113" to="4259,3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3383" to="4106,3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9,3383" to="4259,3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9,3278" to="4259,3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3278" to="4106,3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59,3053" to="4259,3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7,3101" to="3917,33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9,3068" to="3929,33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50,3068" to="3950,33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71,3068" to="3971,33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3053" to="4106,3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106,3387" to="4258,3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17,3068" to="3928,3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7,3339" to="3928,3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9,3069" to="3949,3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9,3372" to="3949,3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50,3087" to="3970,3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50,3354" to="3970,3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71,3069" to="4105,3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71,3372" to="4105,3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06,3054" to="4258,30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9,3087" to="4276,3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9,3354" to="4276,3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55,6865" to="5842,68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883,6154" to="5614,61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27,6199" to="5470,61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8,6133" to="5569,61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18,6046" to="5580,60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18,6022" to="5580,60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10,6013" to="5587,60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43,5689" to="5554,56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883,6153" to="4883,61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15,6153" to="5615,61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52,6132" to="4952,6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49,6132" to="5549,6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6045" to="4928,61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70,6045" to="5570,61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19,6022" to="4919,6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82,6022" to="5582,6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6012" to="4928,6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70,6012" to="5570,6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10,5725" to="4910,60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88,5725" to="5588,60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655;top:2046;width:5823;height:4818">
                  <v:shape id="shape_0" coordsize="44,46" path="m44,46l32,14l0,0e" stroked="t" o:allowincell="f" style="position:absolute;left:5556;top:5689;width:32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,46" path="m44,0l14,14l0,46e" stroked="t" o:allowincell="f" style="position:absolute;left:4911;top:5689;width:32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655,6496" to="4909,68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88,6495" to="5842,68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38,6355" to="5588,64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11,6354" to="4961,6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62,6265" to="4962,6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38,6265" to="5538,6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6,196" path="m196,97l166,28l97,0l28,28l0,97l28,166l97,196l166,166l196,97xe" stroked="t" o:allowincell="f" style="position:absolute;left:8624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4,354" path="m354,177l302,52l177,0l52,52l0,177l52,302l177,354l302,302l354,177xe" stroked="t" o:allowincell="f" style="position:absolute;left:8567;top:2301;width:263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2,372" path="m372,185l317,54l185,0l55,54l0,185l55,317l185,372l317,317l372,185xe" stroked="t" o:allowincell="f" style="position:absolute;left:8561;top:2295;width:275;height:2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6,236" path="m236,117l201,34l117,0l35,34l0,117l35,201l117,236l201,201l236,117xe" stroked="t" o:allowincell="f" style="position:absolute;left:8609;top:2346;width:176;height:1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6,196" path="m196,97l166,28l97,0l28,28l0,97l28,166l97,196l166,166l196,97xe" stroked="t" o:allowincell="f" style="position:absolute;left:8624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6,196" path="m196,97l168,28l99,0l30,28l0,97l30,166l99,196l168,166l196,97xe" stroked="t" o:allowincell="f" style="position:absolute;left:9356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3,354" path="m353,177l302,52l177,0l52,52l0,177l52,302l177,354l302,302l353,177xe" stroked="t" o:allowincell="f" style="position:absolute;left:9296;top:2301;width:263;height:2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2,372" path="m372,185l317,54l187,0l55,54l0,185l55,317l187,372l317,317l372,185xe" stroked="t" o:allowincell="f" style="position:absolute;left:9290;top:2295;width:275;height:2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6,236" path="m236,117l201,34l119,0l35,34l0,117l35,201l119,236l201,201l236,117xe" stroked="t" o:allowincell="f" style="position:absolute;left:9341;top:2346;width:176;height:1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6,196" path="m196,97l168,28l99,0l30,28l0,97l30,166l99,196l168,166l196,97xe" stroked="t" o:allowincell="f" style="position:absolute;left:9356;top:2361;width:14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098,4395" to="8098,44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28,4394" to="10028,44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031,4259" to="10031,43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5,4260" to="8095,43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28,4016" to="10028,42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8,4017" to="8098,4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98,4483" to="10027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980,4483" to="9997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43,4483" to="9978,44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7,4483" to="8141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98,4483" to="8127,44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88,3615" to="8126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43,3615" to="9978,3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80,3615" to="9997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997,3615" to="10035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27,3615" to="8141,36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89,3615" to="8089,40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37,3615" to="10037,40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98,3492" to="10036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80,3492" to="9997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3,3492" to="9978,34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28,3492" to="8142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9,3492" to="8127,3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37,2046" to="10037,34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998,2046" to="10036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80,2046" to="9997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3,2046" to="9978,20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28,2046" to="8142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9,2046" to="8127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9,2046" to="8089,34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034,3492" to="10034,36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3492" to="8092,36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8,4551" to="7648,47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,17" path="m0,0l6,12l18,17e" stroked="t" o:allowincell="f" style="position:absolute;left:7648;top:4747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17" path="m18,0l6,4l0,17e" stroked="t" o:allowincell="f" style="position:absolute;left:7648;top:4540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660,4540" to="7779,4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4759" to="7779,47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8,4926" to="7648,5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,19" path="m0,0l6,14l18,19e" stroked="t" o:allowincell="f" style="position:absolute;left:7648;top:5122;width:11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17" path="m18,0l6,5l0,17e" stroked="t" o:allowincell="f" style="position:absolute;left:7648;top:4915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660,4915" to="7779,49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5137" to="7779,5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478,4927" to="10478,5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,17" path="m18,17l12,5l0,0e" stroked="t" o:allowincell="f" style="position:absolute;left:10466;top:4915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19" path="m0,19l12,14l18,0e" stroked="t" o:allowincell="f" style="position:absolute;left:10466;top:5122;width:11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346,5137" to="10465,5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346,4915" to="10465,49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478,4552" to="10478,4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,17" path="m18,17l12,4l0,0e" stroked="t" o:allowincell="f" style="position:absolute;left:10466;top:4540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17" path="m0,17l12,12l18,0e" stroked="t" o:allowincell="f" style="position:absolute;left:10466;top:4747;width:11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346,4759" to="10465,47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346,4540" to="10465,45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20,6265" to="8564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67,6199" to="8567,6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521,6199" to="8565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4495" to="7846,45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0,4495" to="7845,44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80,4495" to="7780,4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3,6265" to="8519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14,6199" to="8520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4,6160" to="8313,61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2,5269" to="8253,61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5242" to="7851,52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4561" to="7846,52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0,4560" to="7780,52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0,5242" to="7791,5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5295" to="8189,61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1,6187" to="8313,62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04,6265" to="9810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05,6199" to="9811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12,6187" to="9934,6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934,5296" to="10332,61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334,5242" to="10345,52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346,4561" to="10346,52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80,4560" to="10280,52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274,5241" to="10279,52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872,5268" to="10273,6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812,6159" to="9871,61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559,6265" to="9603,62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560,6199" to="9604,61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60,6199" to="9560,62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80,4495" to="10345,44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80,4495" to="10280,4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346,4495" to="10346,45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43,4503" to="8443,51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443,4483" to="8448,4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46,5191" to="8442,51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4395" to="8097,43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4394" to="7846,44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6,4259" to="7846,43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6,4260" to="8097,4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4017" to="8097,4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46,4016" to="7846,42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683,4504" to="9683,5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77,4482" to="9682,4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9682,5191" to="10278,5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80,4395" to="10280,4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28,4395" to="10279,43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028,4260" to="10279,42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80,4017" to="10280,4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28,4017" to="10279,40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80,4260" to="10280,43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412" to="7918,24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2472" to="8073,24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74,2412" to="8074,24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412" to="8073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682" to="7918,27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2742" to="8073,27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74,2682" to="8074,27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682" to="8073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517" to="7918,2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2637" to="8073,26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74,2517" to="8074,2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517" to="8073,2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471" to="7918,2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74,2471" to="8074,2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2742" to="7918,2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4,2742" to="8074,2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4,2636" to="8074,26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2636" to="7918,26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74,2412" to="8074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9,2459" to="7729,2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1,2426" to="7741,2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2,2426" to="7762,2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6,2426" to="7786,2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2412" to="7918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742" to="8073,2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9,2426" to="7740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9,2697" to="7740,27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1,2427" to="7761,24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1,2730" to="7761,27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2,2445" to="7785,2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2,2709" to="7785,2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6,2427" to="7917,24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6,2730" to="7917,27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2412" to="8073,24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4,2445" to="8088,2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4,2709" to="8088,2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056" to="7918,3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114" to="8073,31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74,3057" to="8074,31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057" to="8073,30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324" to="7918,3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384" to="8073,33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74,3324" to="8074,33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324" to="8073,3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159" to="7918,32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279" to="8073,32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74,3159" to="8074,32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159" to="8073,31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113" to="7918,3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74,3113" to="8074,3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383" to="7918,3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74,3383" to="8074,3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74,3278" to="8074,3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278" to="7918,3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74,3053" to="8074,3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9,3101" to="7729,33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1,3068" to="7741,33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2,3068" to="7762,33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6,3068" to="7786,33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053" to="7918,3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8,3387" to="8073,3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9,3068" to="7740,3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9,3339" to="7740,3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1,3069" to="7761,3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1,3372" to="7761,3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2,3087" to="7785,3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2,3354" to="7785,3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6,3069" to="7917,3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6,3372" to="7917,3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8,3054" to="8073,30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4,3087" to="8088,3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4,3354" to="8088,3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66,6865" to="9656,68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98,6154" to="9426,61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98,6199" to="9426,61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41,6133" to="9382,61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31,6046" to="9393,60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31,6022" to="9393,60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22,6013" to="9402,60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55,5689" to="9369,56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8700,6156" to="8700,62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430,6156" to="9430,620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66,6135" to="8766,61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64,6135" to="9364,615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42,6048" to="8742,61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85,6048" to="9385,613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33,6025" to="8733,6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97,6025" to="9397,60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42,6015" to="8742,60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85,6015" to="9385,60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24,5726" to="8724,6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406,5726" to="9406,6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,46" path="m44,46l31,14l0,0e" stroked="t" o:allowincell="f" style="position:absolute;left:9373;top:5691;width:32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,46" path="m44,0l12,14l0,46e" stroked="t" o:allowincell="f" style="position:absolute;left:8724;top:5691;width:32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8469,6499" to="8726,686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403,6498" to="9660,68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9352,6358" to="9402,64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727,6357" to="8777,64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778,6202" to="8778,63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52,6202" to="9352,63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649,5124" to="7649,75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481,5124" to="10481,75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761,7361" to="10369,73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8,49" path="m148,0l148,49l0,25l148,0xe" fillcolor="black" stroked="f" o:allowincell="f" style="position:absolute;left:7649;top:7343;width:111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49" path="m0,0l0,49l148,25l0,0xe" fillcolor="black" stroked="f" o:allowincell="f" style="position:absolute;left:10370;top:7343;width:110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970;top:7114;width:2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6,5705" to="5847,57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09,5872" to="6357,59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50,5796" to="6009,58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45,82" path="m20,0l0,45l145,82l20,0xe" fillcolor="black" stroked="f" o:allowincell="f" style="position:absolute;left:5839;top:5736;width:110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,84" path="m145,39l125,84l0,0l145,39xe" fillcolor="black" stroked="f" o:allowincell="f" style="position:absolute;left:6010;top:5823;width:107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255;top:5714;width:123;height:253;mso-wrap-style:none;v-text-anchor:top;rotation:2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6,4439" to="6363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88,148" path="m35,0l0,148l88,25e" stroked="t" o:allowincell="f" style="position:absolute;left:6316;top:4430;width:65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342,4430" to="6380,44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88,148" path="m35,0l88,25l0,148l35,0xe" fillcolor="black" stroked="f" o:allowincell="f" style="position:absolute;left:6316;top:4430;width:65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48" path="m88,25l0,148l35,0l88,25xe" fillcolor="black" stroked="f" o:allowincell="f" style="position:absolute;left:6316;top:4430;width:65;height:1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148" path="m35,0l0,148l88,25l35,0xe" stroked="t" o:allowincell="f" style="position:absolute;left:6316;top:4430;width:65;height:1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6587;top:4126;width:84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s CH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3,235" path="m0,235l106,0l253,0e" stroked="t" o:allowincell="f" style="position:absolute;left:6364;top:4262;width:188;height:17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4255;top:1541;width:1945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ig 6 : pince ferm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1541;width:199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ig 7 : pince ouve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7;top:1541;width:490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ig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75;top:5793;width:238;height:279">
                  <v:line id="shape_0" from="4465,5795" to="4512,5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88,148" path="m35,0l0,148l88,25e" stroked="t" o:allowincell="f" style="position:absolute;left:4447;top:5795;width:65;height:110;flip:xy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48,5888" to="4486,5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8,148" path="m35,0l88,25l0,148l35,0xe" fillcolor="black" stroked="f" o:allowincell="f" style="position:absolute;left:4447;top:5795;width:65;height:110;flip:xy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148" path="m88,25l0,148l35,0l88,25xe" fillcolor="black" stroked="f" o:allowincell="f" style="position:absolute;left:4447;top:5795;width:65;height:110;flip:xy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148" path="m35,0l0,148l88,25l35,0xe" stroked="t" o:allowincell="f" style="position:absolute;left:4447;top:5795;width:65;height:110;flip:xy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3,235" path="m0,235l106,0l253,0e" stroked="t" o:allowincell="f" style="position:absolute;left:4276;top:5897;width:188;height:176;flip:xy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3316;top:5908;width:99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Mâch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325</wp:posOffset>
                </wp:positionH>
                <wp:positionV relativeFrom="paragraph">
                  <wp:posOffset>3810</wp:posOffset>
                </wp:positionV>
                <wp:extent cx="6944995" cy="20599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5120" cy="2059920"/>
                          <a:chOff x="0" y="0"/>
                          <a:chExt cx="6945120" cy="2059920"/>
                        </a:xfrm>
                      </wpg:grpSpPr>
                      <wps:wsp>
                        <wps:cNvSpPr txBox="1"/>
                        <wps:spPr>
                          <a:xfrm>
                            <a:off x="0" y="1508040"/>
                            <a:ext cx="15246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tuation initiale DT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4280" y="1408320"/>
                            <a:ext cx="2310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fils vérin FESTO GRIP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4137840" y="969480"/>
                            <a:ext cx="568800" cy="50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79600" y="1471320"/>
                            <a:ext cx="527040" cy="38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rcRect l="18409" t="0" r="0" b="30787"/>
                          <a:stretch/>
                        </pic:blipFill>
                        <pic:spPr>
                          <a:xfrm>
                            <a:off x="1596240" y="0"/>
                            <a:ext cx="2828880" cy="205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0.3pt;width:546.85pt;height:162.2pt" coordorigin="295,6" coordsize="10937,3244">
                <v:shape id="shape_0" stroked="f" o:allowincell="f" style="position:absolute;left:295;top:2381;width:240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tuation initiale DT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593;top:2224;width:36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fils vérin FESTO GRIPP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811;top:1533;width:894;height:78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77;top:2323;width:828;height:60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809;top:6;width:4454;height:32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br w:type="column"/>
      </w:r>
      <w:r>
        <w:rPr>
          <w:rFonts w:cs="Arial" w:ascii="Arial" w:hAnsi="Arial"/>
          <w:i/>
          <w:sz w:val="22"/>
          <w:szCs w:val="22"/>
        </w:rPr>
        <w:t>Consulter les documents DR2 et DR3</w:t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8</w:t>
      </w:r>
      <w:r>
        <w:rPr>
          <w:rFonts w:cs="Arial" w:ascii="Arial" w:hAnsi="Arial"/>
          <w:sz w:val="22"/>
        </w:rPr>
        <w:t xml:space="preserve"> – En vous basant sur les dimensions du vérin, </w:t>
      </w:r>
      <w:r>
        <w:rPr>
          <w:rFonts w:cs="Arial" w:ascii="Arial" w:hAnsi="Arial"/>
          <w:b/>
          <w:sz w:val="22"/>
        </w:rPr>
        <w:t>extraire</w:t>
      </w:r>
      <w:r>
        <w:rPr>
          <w:rFonts w:cs="Arial" w:ascii="Arial" w:hAnsi="Arial"/>
          <w:sz w:val="22"/>
        </w:rPr>
        <w:t xml:space="preserve"> les dimensions suivantes :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i/>
          <w:color w:val="FF0000"/>
          <w:sz w:val="22"/>
        </w:rPr>
        <w:t>27</w:t>
      </w:r>
      <w:r>
        <w:rPr>
          <w:rFonts w:cs="Arial" w:ascii="Arial" w:hAnsi="Arial"/>
          <w:sz w:val="22"/>
        </w:rPr>
        <w:tab/>
        <w:t>B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i/>
          <w:color w:val="FF0000"/>
          <w:sz w:val="22"/>
        </w:rPr>
        <w:t>31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9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Rechercher</w:t>
      </w:r>
      <w:r>
        <w:rPr>
          <w:rFonts w:cs="Arial" w:ascii="Arial" w:hAnsi="Arial"/>
          <w:sz w:val="22"/>
        </w:rPr>
        <w:t xml:space="preserve"> la course par mors :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urse par mors = </w:t>
      </w:r>
      <w:r>
        <w:rPr>
          <w:rFonts w:cs="Arial" w:ascii="Arial" w:hAnsi="Arial"/>
          <w:b/>
          <w:i/>
          <w:color w:val="FF0000"/>
          <w:sz w:val="22"/>
        </w:rPr>
        <w:t>12,5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10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Rappeler</w:t>
      </w:r>
      <w:r>
        <w:rPr>
          <w:rFonts w:cs="Arial" w:ascii="Arial" w:hAnsi="Arial"/>
          <w:sz w:val="22"/>
        </w:rPr>
        <w:t xml:space="preserve"> l'épaisseur d'une mâchoire :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paisseur d'une mâchoire = </w:t>
      </w:r>
      <w:r>
        <w:rPr>
          <w:rFonts w:cs="Arial" w:ascii="Arial" w:hAnsi="Arial"/>
          <w:b/>
          <w:i/>
          <w:color w:val="FF0000"/>
          <w:sz w:val="22"/>
        </w:rPr>
        <w:t>3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11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Rechercher</w:t>
      </w:r>
      <w:r>
        <w:rPr>
          <w:rFonts w:cs="Arial" w:ascii="Arial" w:hAnsi="Arial"/>
          <w:sz w:val="22"/>
        </w:rPr>
        <w:t xml:space="preserve"> la hauteur de tête de la vis CHC :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uteur de tête = </w:t>
      </w:r>
      <w:r>
        <w:rPr>
          <w:rFonts w:cs="Arial" w:ascii="Arial" w:hAnsi="Arial"/>
          <w:b/>
          <w:i/>
          <w:color w:val="FF0000"/>
          <w:sz w:val="22"/>
        </w:rPr>
        <w:t>6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/>
      </w:pPr>
      <w:r>
        <w:rPr>
          <w:rFonts w:cs="Arial" w:ascii="Arial" w:hAnsi="Arial"/>
          <w:b/>
          <w:sz w:val="22"/>
          <w:u w:val="single"/>
        </w:rPr>
        <w:t>Question 12</w:t>
      </w:r>
      <w:r>
        <w:rPr>
          <w:rFonts w:cs="Arial" w:ascii="Arial" w:hAnsi="Arial"/>
          <w:sz w:val="22"/>
        </w:rPr>
        <w:t xml:space="preserve"> – En </w:t>
      </w:r>
      <w:r>
        <w:rPr>
          <w:rFonts w:cs="Arial" w:ascii="Arial" w:hAnsi="Arial"/>
          <w:b/>
          <w:sz w:val="22"/>
        </w:rPr>
        <w:t>déduire</w:t>
      </w:r>
      <w:r>
        <w:rPr>
          <w:rFonts w:cs="Arial" w:ascii="Arial" w:hAnsi="Arial"/>
          <w:sz w:val="22"/>
        </w:rPr>
        <w:t xml:space="preserve"> la dimension X' :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X' = </w:t>
      </w:r>
      <w:r>
        <w:rPr>
          <w:rFonts w:cs="Arial" w:ascii="Arial" w:hAnsi="Arial"/>
          <w:b/>
          <w:i/>
          <w:color w:val="FF0000"/>
          <w:sz w:val="22"/>
        </w:rPr>
        <w:t>31 +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color w:val="FF0000"/>
          <w:sz w:val="22"/>
        </w:rPr>
        <w:t>2 x (27+12,5+3+6) = 128 mm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  <w:u w:val="single"/>
        </w:rPr>
        <w:t>Question 13</w:t>
      </w:r>
      <w:r>
        <w:rPr>
          <w:rFonts w:cs="Arial" w:ascii="Arial" w:hAnsi="Arial"/>
          <w:sz w:val="22"/>
        </w:rPr>
        <w:t xml:space="preserve"> – En </w:t>
      </w:r>
      <w:r>
        <w:rPr>
          <w:rFonts w:cs="Arial" w:ascii="Arial" w:hAnsi="Arial"/>
          <w:b/>
          <w:sz w:val="22"/>
        </w:rPr>
        <w:t>déduire</w:t>
      </w:r>
      <w:r>
        <w:rPr>
          <w:rFonts w:cs="Arial" w:ascii="Arial" w:hAnsi="Arial"/>
          <w:sz w:val="22"/>
        </w:rPr>
        <w:t xml:space="preserve"> si l'utilisation de la pince (de par son encombrement) est compatible avec la position initiale des bouteilles Fig 8 ci-contre. </w:t>
      </w:r>
      <w:r>
        <w:rPr>
          <w:rFonts w:cs="Arial" w:ascii="Arial" w:hAnsi="Arial"/>
          <w:b/>
          <w:sz w:val="22"/>
        </w:rPr>
        <w:t>Justifier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centr"/>
        <w:ind w:left="0" w:right="0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03" w:leader="none"/>
        </w:tabs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On ne peut utiliser ce type de pince car il est nécessaire d'en placer 12 côte à côte avec un espacement de 120 mm pour la saisie des bouteilles, l'encombrement de 128 mm est trop important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u w:val="single"/>
        </w:rPr>
        <w:t>C - D</w:t>
      </w:r>
      <w:r>
        <w:rPr>
          <w:rFonts w:cs="Arial" w:ascii="Arial" w:hAnsi="Arial"/>
          <w:b/>
          <w:caps/>
          <w:sz w:val="22"/>
          <w:u w:val="single"/>
        </w:rPr>
        <w:t>É</w:t>
      </w:r>
      <w:r>
        <w:rPr>
          <w:rFonts w:cs="Arial" w:ascii="Arial" w:hAnsi="Arial"/>
          <w:b/>
          <w:sz w:val="22"/>
          <w:u w:val="single"/>
        </w:rPr>
        <w:t>FINITION D'UNE SOLUTION POUR LE PINCEMENT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e bureau d'études a décidé d'espacer les bouteilles de 88mm dans les deux directions et d'utiliser un vérin Festo ADNGF-40-5-P-A-X d'une course de 5 mm pour pincer et libérer un ensemble de 6 bouteilles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centr"/>
        <w:ind w:left="0" w:right="51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Question 14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Proposer</w:t>
      </w:r>
      <w:r>
        <w:rPr>
          <w:rFonts w:cs="Arial" w:ascii="Arial" w:hAnsi="Arial"/>
          <w:sz w:val="22"/>
        </w:rPr>
        <w:t xml:space="preserve"> ci-contre une à deux solutions permettant le pincement de 6 bouteilles avec un actionneur </w:t>
      </w:r>
      <w:r>
        <w:rPr>
          <w:rFonts w:cs="Arial" w:ascii="Arial" w:hAnsi="Arial"/>
          <w:i/>
          <w:sz w:val="22"/>
        </w:rPr>
        <w:t>(dessins ou schémas)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</wp:posOffset>
                </wp:positionH>
                <wp:positionV relativeFrom="paragraph">
                  <wp:posOffset>118110</wp:posOffset>
                </wp:positionV>
                <wp:extent cx="6849745" cy="4673600"/>
                <wp:effectExtent l="1905" t="0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720" cy="4673520"/>
                          <a:chOff x="0" y="0"/>
                          <a:chExt cx="6849720" cy="4673520"/>
                        </a:xfrm>
                      </wpg:grpSpPr>
                      <wps:wsp>
                        <wps:cNvSpPr txBox="1"/>
                        <wps:spPr>
                          <a:xfrm>
                            <a:off x="340200" y="0"/>
                            <a:ext cx="781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ution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6840"/>
                            <a:ext cx="3000960" cy="437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87480" y="2203560"/>
                              <a:ext cx="1024920" cy="1395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7560"/>
                                <a:ext cx="1024920" cy="102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40"/>
                                  <a:ext cx="433080" cy="102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480" y="97560"/>
                                    <a:ext cx="390600" cy="9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4" h="3333">
                                        <a:moveTo>
                                          <a:pt x="1349" y="3192"/>
                                        </a:moveTo>
                                        <a:lnTo>
                                          <a:pt x="1349" y="3333"/>
                                        </a:lnTo>
                                        <a:lnTo>
                                          <a:pt x="2" y="333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144" y="2"/>
                                        </a:lnTo>
                                        <a:lnTo>
                                          <a:pt x="144" y="499"/>
                                        </a:lnTo>
                                        <a:lnTo>
                                          <a:pt x="1404" y="499"/>
                                        </a:lnTo>
                                        <a:lnTo>
                                          <a:pt x="1397" y="633"/>
                                        </a:lnTo>
                                        <a:lnTo>
                                          <a:pt x="147" y="643"/>
                                        </a:lnTo>
                                        <a:lnTo>
                                          <a:pt x="144" y="3191"/>
                                        </a:lnTo>
                                        <a:lnTo>
                                          <a:pt x="1349" y="3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5a5a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5" h="443">
                                        <a:moveTo>
                                          <a:pt x="274" y="443"/>
                                        </a:moveTo>
                                        <a:lnTo>
                                          <a:pt x="360" y="410"/>
                                        </a:lnTo>
                                        <a:lnTo>
                                          <a:pt x="415" y="353"/>
                                        </a:lnTo>
                                        <a:lnTo>
                                          <a:pt x="437" y="284"/>
                                        </a:lnTo>
                                        <a:lnTo>
                                          <a:pt x="455" y="226"/>
                                        </a:lnTo>
                                        <a:lnTo>
                                          <a:pt x="429" y="127"/>
                                        </a:lnTo>
                                        <a:lnTo>
                                          <a:pt x="380" y="62"/>
                                        </a:lnTo>
                                        <a:lnTo>
                                          <a:pt x="298" y="14"/>
                                        </a:lnTo>
                                        <a:lnTo>
                                          <a:pt x="226" y="0"/>
                                        </a:lnTo>
                                        <a:lnTo>
                                          <a:pt x="141" y="26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13" y="146"/>
                                        </a:lnTo>
                                        <a:lnTo>
                                          <a:pt x="0" y="226"/>
                                        </a:lnTo>
                                        <a:lnTo>
                                          <a:pt x="15" y="317"/>
                                        </a:lnTo>
                                        <a:lnTo>
                                          <a:pt x="51" y="369"/>
                                        </a:lnTo>
                                        <a:lnTo>
                                          <a:pt x="121" y="426"/>
                                        </a:lnTo>
                                        <a:lnTo>
                                          <a:pt x="171" y="442"/>
                                        </a:lnTo>
                                        <a:lnTo>
                                          <a:pt x="181" y="353"/>
                                        </a:lnTo>
                                        <a:lnTo>
                                          <a:pt x="106" y="314"/>
                                        </a:lnTo>
                                        <a:lnTo>
                                          <a:pt x="88" y="252"/>
                                        </a:lnTo>
                                        <a:lnTo>
                                          <a:pt x="88" y="190"/>
                                        </a:lnTo>
                                        <a:lnTo>
                                          <a:pt x="118" y="134"/>
                                        </a:lnTo>
                                        <a:lnTo>
                                          <a:pt x="156" y="101"/>
                                        </a:lnTo>
                                        <a:lnTo>
                                          <a:pt x="224" y="85"/>
                                        </a:lnTo>
                                        <a:lnTo>
                                          <a:pt x="274" y="87"/>
                                        </a:lnTo>
                                        <a:lnTo>
                                          <a:pt x="317" y="114"/>
                                        </a:lnTo>
                                        <a:lnTo>
                                          <a:pt x="360" y="173"/>
                                        </a:lnTo>
                                        <a:lnTo>
                                          <a:pt x="368" y="242"/>
                                        </a:lnTo>
                                        <a:lnTo>
                                          <a:pt x="342" y="305"/>
                                        </a:lnTo>
                                        <a:lnTo>
                                          <a:pt x="298" y="353"/>
                                        </a:lnTo>
                                        <a:lnTo>
                                          <a:pt x="256" y="369"/>
                                        </a:lnTo>
                                        <a:lnTo>
                                          <a:pt x="274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5a5a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840" y="0"/>
                                  <a:ext cx="433080" cy="1026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7920"/>
                                    <a:ext cx="390600" cy="9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4" h="3333">
                                        <a:moveTo>
                                          <a:pt x="1349" y="3192"/>
                                        </a:moveTo>
                                        <a:lnTo>
                                          <a:pt x="1349" y="3333"/>
                                        </a:lnTo>
                                        <a:lnTo>
                                          <a:pt x="2" y="333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144" y="2"/>
                                        </a:lnTo>
                                        <a:lnTo>
                                          <a:pt x="144" y="499"/>
                                        </a:lnTo>
                                        <a:lnTo>
                                          <a:pt x="1404" y="499"/>
                                        </a:lnTo>
                                        <a:lnTo>
                                          <a:pt x="1397" y="633"/>
                                        </a:lnTo>
                                        <a:lnTo>
                                          <a:pt x="147" y="643"/>
                                        </a:lnTo>
                                        <a:lnTo>
                                          <a:pt x="144" y="3191"/>
                                        </a:lnTo>
                                        <a:lnTo>
                                          <a:pt x="1349" y="3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5a5a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720" y="0"/>
                                    <a:ext cx="1263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5" h="443">
                                        <a:moveTo>
                                          <a:pt x="274" y="443"/>
                                        </a:moveTo>
                                        <a:lnTo>
                                          <a:pt x="360" y="410"/>
                                        </a:lnTo>
                                        <a:lnTo>
                                          <a:pt x="415" y="353"/>
                                        </a:lnTo>
                                        <a:lnTo>
                                          <a:pt x="437" y="284"/>
                                        </a:lnTo>
                                        <a:lnTo>
                                          <a:pt x="455" y="226"/>
                                        </a:lnTo>
                                        <a:lnTo>
                                          <a:pt x="429" y="127"/>
                                        </a:lnTo>
                                        <a:lnTo>
                                          <a:pt x="380" y="62"/>
                                        </a:lnTo>
                                        <a:lnTo>
                                          <a:pt x="298" y="14"/>
                                        </a:lnTo>
                                        <a:lnTo>
                                          <a:pt x="226" y="0"/>
                                        </a:lnTo>
                                        <a:lnTo>
                                          <a:pt x="141" y="26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13" y="146"/>
                                        </a:lnTo>
                                        <a:lnTo>
                                          <a:pt x="0" y="226"/>
                                        </a:lnTo>
                                        <a:lnTo>
                                          <a:pt x="15" y="317"/>
                                        </a:lnTo>
                                        <a:lnTo>
                                          <a:pt x="51" y="369"/>
                                        </a:lnTo>
                                        <a:lnTo>
                                          <a:pt x="121" y="426"/>
                                        </a:lnTo>
                                        <a:lnTo>
                                          <a:pt x="171" y="442"/>
                                        </a:lnTo>
                                        <a:lnTo>
                                          <a:pt x="181" y="353"/>
                                        </a:lnTo>
                                        <a:lnTo>
                                          <a:pt x="106" y="314"/>
                                        </a:lnTo>
                                        <a:lnTo>
                                          <a:pt x="88" y="252"/>
                                        </a:lnTo>
                                        <a:lnTo>
                                          <a:pt x="88" y="190"/>
                                        </a:lnTo>
                                        <a:lnTo>
                                          <a:pt x="118" y="134"/>
                                        </a:lnTo>
                                        <a:lnTo>
                                          <a:pt x="156" y="101"/>
                                        </a:lnTo>
                                        <a:lnTo>
                                          <a:pt x="224" y="85"/>
                                        </a:lnTo>
                                        <a:lnTo>
                                          <a:pt x="274" y="87"/>
                                        </a:lnTo>
                                        <a:lnTo>
                                          <a:pt x="317" y="114"/>
                                        </a:lnTo>
                                        <a:lnTo>
                                          <a:pt x="360" y="173"/>
                                        </a:lnTo>
                                        <a:lnTo>
                                          <a:pt x="368" y="242"/>
                                        </a:lnTo>
                                        <a:lnTo>
                                          <a:pt x="342" y="305"/>
                                        </a:lnTo>
                                        <a:lnTo>
                                          <a:pt x="298" y="353"/>
                                        </a:lnTo>
                                        <a:lnTo>
                                          <a:pt x="256" y="369"/>
                                        </a:lnTo>
                                        <a:lnTo>
                                          <a:pt x="274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a5a5a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31560" y="0"/>
                                <a:ext cx="3639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60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176">
                                      <a:moveTo>
                                        <a:pt x="28" y="0"/>
                                      </a:moveTo>
                                      <a:lnTo>
                                        <a:pt x="297" y="0"/>
                                      </a:lnTo>
                                      <a:lnTo>
                                        <a:pt x="297" y="1724"/>
                                      </a:lnTo>
                                      <a:lnTo>
                                        <a:pt x="456" y="1724"/>
                                      </a:lnTo>
                                      <a:lnTo>
                                        <a:pt x="224" y="2176"/>
                                      </a:lnTo>
                                      <a:lnTo>
                                        <a:pt x="0" y="1724"/>
                                      </a:lnTo>
                                      <a:lnTo>
                                        <a:pt x="156" y="1724"/>
                                      </a:lnTo>
                                      <a:lnTo>
                                        <a:pt x="156" y="142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d0d0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880" y="0"/>
                                  <a:ext cx="127080" cy="60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176">
                                      <a:moveTo>
                                        <a:pt x="28" y="0"/>
                                      </a:moveTo>
                                      <a:lnTo>
                                        <a:pt x="297" y="0"/>
                                      </a:lnTo>
                                      <a:lnTo>
                                        <a:pt x="297" y="1724"/>
                                      </a:lnTo>
                                      <a:lnTo>
                                        <a:pt x="456" y="1724"/>
                                      </a:lnTo>
                                      <a:lnTo>
                                        <a:pt x="224" y="2176"/>
                                      </a:lnTo>
                                      <a:lnTo>
                                        <a:pt x="0" y="1724"/>
                                      </a:lnTo>
                                      <a:lnTo>
                                        <a:pt x="156" y="1724"/>
                                      </a:lnTo>
                                      <a:lnTo>
                                        <a:pt x="156" y="142"/>
                                      </a:lnTo>
                                      <a:lnTo>
                                        <a:pt x="2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d0d0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87480" y="2203560"/>
                              <a:ext cx="1026000" cy="139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1120" y="369000"/>
                                <a:ext cx="434880" cy="1026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36880"/>
                                  <a:ext cx="35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23688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6120"/>
                                  <a:ext cx="35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23400"/>
                                  <a:ext cx="78120" cy="7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60" y="81"/>
                                      </a:lnTo>
                                      <a:lnTo>
                                        <a:pt x="227" y="34"/>
                                      </a:lnTo>
                                      <a:lnTo>
                                        <a:pt x="177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4" y="217"/>
                                      </a:lnTo>
                                      <a:lnTo>
                                        <a:pt x="66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7" y="267"/>
                                      </a:lnTo>
                                      <a:lnTo>
                                        <a:pt x="227" y="238"/>
                                      </a:lnTo>
                                      <a:lnTo>
                                        <a:pt x="260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680" y="122400"/>
                                  <a:ext cx="0" cy="90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12312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0"/>
                                  <a:ext cx="12636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9" h="427">
                                      <a:moveTo>
                                        <a:pt x="288" y="427"/>
                                      </a:moveTo>
                                      <a:lnTo>
                                        <a:pt x="349" y="396"/>
                                      </a:lnTo>
                                      <a:lnTo>
                                        <a:pt x="398" y="348"/>
                                      </a:lnTo>
                                      <a:lnTo>
                                        <a:pt x="428" y="287"/>
                                      </a:lnTo>
                                      <a:lnTo>
                                        <a:pt x="439" y="219"/>
                                      </a:lnTo>
                                      <a:lnTo>
                                        <a:pt x="428" y="151"/>
                                      </a:lnTo>
                                      <a:lnTo>
                                        <a:pt x="397" y="90"/>
                                      </a:lnTo>
                                      <a:lnTo>
                                        <a:pt x="348" y="42"/>
                                      </a:lnTo>
                                      <a:lnTo>
                                        <a:pt x="287" y="11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152" y="11"/>
                                      </a:lnTo>
                                      <a:lnTo>
                                        <a:pt x="91" y="42"/>
                                      </a:lnTo>
                                      <a:lnTo>
                                        <a:pt x="42" y="90"/>
                                      </a:lnTo>
                                      <a:lnTo>
                                        <a:pt x="11" y="151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11" y="287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90" y="396"/>
                                      </a:lnTo>
                                      <a:lnTo>
                                        <a:pt x="151" y="4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720" y="27540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026720"/>
                                  <a:ext cx="3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98712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98712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1560" y="0"/>
                                <a:ext cx="126360" cy="605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3360" y="479160"/>
                                  <a:ext cx="6300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79160"/>
                                  <a:ext cx="6336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40" y="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47988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988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0" y="0"/>
                                  <a:ext cx="3924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39240"/>
                                  <a:ext cx="0" cy="44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7720" y="0"/>
                                <a:ext cx="127080" cy="605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79160"/>
                                  <a:ext cx="6300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479160"/>
                                  <a:ext cx="6336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0"/>
                                  <a:ext cx="0" cy="4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988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80" y="47988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0"/>
                                  <a:ext cx="3924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39240"/>
                                  <a:ext cx="0" cy="44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280" y="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9000"/>
                                <a:ext cx="433800" cy="102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23400"/>
                                  <a:ext cx="781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60" y="81"/>
                                      </a:lnTo>
                                      <a:lnTo>
                                        <a:pt x="226" y="34"/>
                                      </a:lnTo>
                                      <a:lnTo>
                                        <a:pt x="177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7"/>
                                      </a:lnTo>
                                      <a:lnTo>
                                        <a:pt x="66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7" y="267"/>
                                      </a:lnTo>
                                      <a:lnTo>
                                        <a:pt x="226" y="238"/>
                                      </a:lnTo>
                                      <a:lnTo>
                                        <a:pt x="260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121680"/>
                                  <a:ext cx="0" cy="90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12240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36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9" h="427">
                                      <a:moveTo>
                                        <a:pt x="288" y="427"/>
                                      </a:moveTo>
                                      <a:lnTo>
                                        <a:pt x="349" y="396"/>
                                      </a:lnTo>
                                      <a:lnTo>
                                        <a:pt x="397" y="348"/>
                                      </a:lnTo>
                                      <a:lnTo>
                                        <a:pt x="428" y="287"/>
                                      </a:lnTo>
                                      <a:lnTo>
                                        <a:pt x="439" y="219"/>
                                      </a:lnTo>
                                      <a:lnTo>
                                        <a:pt x="428" y="151"/>
                                      </a:lnTo>
                                      <a:lnTo>
                                        <a:pt x="397" y="90"/>
                                      </a:lnTo>
                                      <a:lnTo>
                                        <a:pt x="348" y="42"/>
                                      </a:lnTo>
                                      <a:lnTo>
                                        <a:pt x="287" y="11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152" y="11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42" y="90"/>
                                      </a:lnTo>
                                      <a:lnTo>
                                        <a:pt x="11" y="151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11" y="287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90" y="396"/>
                                      </a:lnTo>
                                      <a:lnTo>
                                        <a:pt x="151" y="4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40" y="275400"/>
                                  <a:ext cx="0" cy="71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1026720"/>
                                  <a:ext cx="37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440" y="98712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8320" y="986760"/>
                                  <a:ext cx="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236880"/>
                                  <a:ext cx="35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236880"/>
                                  <a:ext cx="3510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7" h="137">
                                      <a:moveTo>
                                        <a:pt x="0" y="137"/>
                                      </a:moveTo>
                                      <a:lnTo>
                                        <a:pt x="1217" y="137"/>
                                      </a:lnTo>
                                      <a:lnTo>
                                        <a:pt x="12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00960" cy="437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0960" cy="4375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3760" y="14040"/>
                                <a:ext cx="2021040" cy="4359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26000" y="0"/>
                                  <a:ext cx="0" cy="435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86760"/>
                                  <a:ext cx="482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7360" y="986760"/>
                                  <a:ext cx="482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1856160"/>
                                  <a:ext cx="0" cy="133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2495520"/>
                                  <a:ext cx="0" cy="18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25902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2495520"/>
                                  <a:ext cx="0" cy="18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2590200"/>
                                  <a:ext cx="189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6480" y="1674360"/>
                                  <a:ext cx="0" cy="435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4737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9960" y="710640"/>
                                  <a:ext cx="12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64692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64692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960" y="710640"/>
                                  <a:ext cx="12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4920"/>
                                  <a:ext cx="202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2426400"/>
                                  <a:ext cx="0" cy="39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880" y="2621880"/>
                                  <a:ext cx="3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426400"/>
                                  <a:ext cx="0" cy="39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2621880"/>
                                  <a:ext cx="3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2960" y="93240"/>
                              <a:ext cx="1894680" cy="421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31800" y="1166760"/>
                                <a:ext cx="864360" cy="44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0960" y="395640"/>
                                  <a:ext cx="230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59">
                                      <a:moveTo>
                                        <a:pt x="0" y="159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81" y="15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270360"/>
                                  <a:ext cx="1152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0960" y="270360"/>
                                  <a:ext cx="1152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60"/>
                                  <a:ext cx="4500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000" cy="1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720" y="0"/>
                                  <a:ext cx="450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82">
                                      <a:moveTo>
                                        <a:pt x="0" y="0"/>
                                      </a:moveTo>
                                      <a:lnTo>
                                        <a:pt x="159" y="41"/>
                                      </a:lnTo>
                                      <a:lnTo>
                                        <a:pt x="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800" y="1131120"/>
                                <a:ext cx="89964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1440" y="431280"/>
                                  <a:ext cx="268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480" y="35244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352440"/>
                                  <a:ext cx="268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440" y="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720" y="1120320"/>
                                <a:ext cx="1389240" cy="3080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89600" y="0"/>
                                  <a:ext cx="0" cy="308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08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6600" y="1114560"/>
                                <a:ext cx="592560" cy="42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5400" y="394200"/>
                                  <a:ext cx="4716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98">
                                      <a:moveTo>
                                        <a:pt x="137" y="98"/>
                                      </a:moveTo>
                                      <a:lnTo>
                                        <a:pt x="164" y="74"/>
                                      </a:lnTo>
                                      <a:lnTo>
                                        <a:pt x="164" y="25"/>
                                      </a:lnTo>
                                      <a:lnTo>
                                        <a:pt x="137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82" y="98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248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24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64">
                                      <a:moveTo>
                                        <a:pt x="148" y="55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9" y="164"/>
                                      </a:lnTo>
                                      <a:lnTo>
                                        <a:pt x="98" y="164"/>
                                      </a:lnTo>
                                      <a:lnTo>
                                        <a:pt x="148" y="110"/>
                                      </a:lnTo>
                                      <a:lnTo>
                                        <a:pt x="148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" y="720"/>
                                  <a:ext cx="280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37">
                                      <a:moveTo>
                                        <a:pt x="74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99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3240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720"/>
                                  <a:ext cx="28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24" y="164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98" y="110"/>
                                      </a:lnTo>
                                      <a:lnTo>
                                        <a:pt x="73" y="164"/>
                                      </a:lnTo>
                                      <a:lnTo>
                                        <a:pt x="24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2800" y="939240"/>
                                <a:ext cx="409680" cy="93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09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0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248">
                                      <a:moveTo>
                                        <a:pt x="0" y="248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378" y="110"/>
                                      </a:lnTo>
                                      <a:lnTo>
                                        <a:pt x="378" y="24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3132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31680"/>
                                  <a:ext cx="0" cy="3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600" y="91620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91692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320" y="91620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" y="91692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4920" y="4184280"/>
                                <a:ext cx="11048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22">
                                    <a:moveTo>
                                      <a:pt x="0" y="61"/>
                                    </a:moveTo>
                                    <a:lnTo>
                                      <a:pt x="321" y="61"/>
                                    </a:lnTo>
                                    <a:lnTo>
                                      <a:pt x="383" y="0"/>
                                    </a:lnTo>
                                    <a:lnTo>
                                      <a:pt x="383" y="122"/>
                                    </a:lnTo>
                                    <a:lnTo>
                                      <a:pt x="444" y="61"/>
                                    </a:lnTo>
                                    <a:lnTo>
                                      <a:pt x="1087" y="61"/>
                                    </a:lnTo>
                                    <a:lnTo>
                                      <a:pt x="1148" y="0"/>
                                    </a:lnTo>
                                    <a:lnTo>
                                      <a:pt x="1148" y="122"/>
                                    </a:lnTo>
                                    <a:lnTo>
                                      <a:pt x="1209" y="61"/>
                                    </a:lnTo>
                                    <a:lnTo>
                                      <a:pt x="1852" y="61"/>
                                    </a:lnTo>
                                    <a:lnTo>
                                      <a:pt x="1913" y="0"/>
                                    </a:lnTo>
                                    <a:lnTo>
                                      <a:pt x="1913" y="122"/>
                                    </a:lnTo>
                                    <a:lnTo>
                                      <a:pt x="1974" y="61"/>
                                    </a:lnTo>
                                    <a:lnTo>
                                      <a:pt x="2617" y="61"/>
                                    </a:lnTo>
                                    <a:lnTo>
                                      <a:pt x="2678" y="0"/>
                                    </a:lnTo>
                                    <a:lnTo>
                                      <a:pt x="2678" y="122"/>
                                    </a:lnTo>
                                    <a:lnTo>
                                      <a:pt x="2739" y="61"/>
                                    </a:lnTo>
                                    <a:lnTo>
                                      <a:pt x="3382" y="61"/>
                                    </a:lnTo>
                                    <a:lnTo>
                                      <a:pt x="3443" y="0"/>
                                    </a:lnTo>
                                    <a:lnTo>
                                      <a:pt x="3443" y="122"/>
                                    </a:lnTo>
                                    <a:lnTo>
                                      <a:pt x="3505" y="61"/>
                                    </a:lnTo>
                                    <a:lnTo>
                                      <a:pt x="3826" y="6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8720" y="158400"/>
                                <a:ext cx="1137240" cy="372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240" y="1687680"/>
                                  <a:ext cx="1656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520" y="1596240"/>
                                  <a:ext cx="174600" cy="10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504800"/>
                                  <a:ext cx="332640" cy="19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2200" y="141516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1325160"/>
                                  <a:ext cx="110520" cy="63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2200" y="1233720"/>
                                  <a:ext cx="110520" cy="63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1140480"/>
                                  <a:ext cx="11448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240" y="1048320"/>
                                  <a:ext cx="20304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957960"/>
                                  <a:ext cx="361440" cy="20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040" y="868680"/>
                                  <a:ext cx="516240" cy="29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1404000"/>
                                  <a:ext cx="195120" cy="11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6680" y="1403280"/>
                                  <a:ext cx="36720" cy="20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1626120"/>
                                  <a:ext cx="123840" cy="70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2760" y="1533960"/>
                                  <a:ext cx="281160" cy="162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1443960"/>
                                  <a:ext cx="33516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2400" y="1404000"/>
                                  <a:ext cx="246240" cy="142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4520" y="1389240"/>
                                  <a:ext cx="110520" cy="63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4520" y="1297800"/>
                                  <a:ext cx="110520" cy="63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4520" y="1206360"/>
                                  <a:ext cx="110520" cy="63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8440" y="868680"/>
                                  <a:ext cx="175320" cy="10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1035360"/>
                                  <a:ext cx="22680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6480" y="868680"/>
                                  <a:ext cx="4068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080" y="901440"/>
                                  <a:ext cx="6804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3480" y="986760"/>
                                  <a:ext cx="331560" cy="191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882360"/>
                                  <a:ext cx="358920" cy="20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72560" y="867960"/>
                                  <a:ext cx="226080" cy="130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868680"/>
                                  <a:ext cx="6804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0440" y="1862280"/>
                                  <a:ext cx="88200" cy="88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0800" y="179388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79388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2000" y="1793880"/>
                                  <a:ext cx="97200" cy="9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1922040"/>
                                  <a:ext cx="1260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1793880"/>
                                  <a:ext cx="946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8600" y="175104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800" y="1893960"/>
                                  <a:ext cx="41400" cy="41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3880" y="18781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0" y="1891440"/>
                                  <a:ext cx="59760" cy="59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5840" y="1661760"/>
                                  <a:ext cx="197640" cy="19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120" y="179388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480" y="179388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520" y="1793880"/>
                                  <a:ext cx="124920" cy="1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1793160"/>
                                  <a:ext cx="3636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400" y="1573200"/>
                                  <a:ext cx="189360" cy="18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400" y="1483920"/>
                                  <a:ext cx="189360" cy="18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400" y="1394280"/>
                                  <a:ext cx="189360" cy="18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262160"/>
                                  <a:ext cx="61560" cy="61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3320" y="1173240"/>
                                  <a:ext cx="151200" cy="15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3400" y="1167120"/>
                                  <a:ext cx="327600" cy="327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040" y="1167120"/>
                                  <a:ext cx="237960" cy="237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760" y="116712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5840" y="116712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200" y="1167120"/>
                                  <a:ext cx="15732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720" y="1167120"/>
                                  <a:ext cx="101520" cy="10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720" y="1166400"/>
                                  <a:ext cx="1260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" y="736560"/>
                                  <a:ext cx="76320" cy="131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3280" y="631800"/>
                                  <a:ext cx="13644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631800"/>
                                  <a:ext cx="13644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1800" y="631800"/>
                                  <a:ext cx="118800" cy="20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631800"/>
                                  <a:ext cx="45000" cy="77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0280" y="697680"/>
                                  <a:ext cx="34200" cy="59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759960"/>
                                  <a:ext cx="62280" cy="10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0120" y="631800"/>
                                  <a:ext cx="13644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631800"/>
                                  <a:ext cx="13644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9360" y="631080"/>
                                  <a:ext cx="132840" cy="229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631800"/>
                                  <a:ext cx="23040" cy="3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5280" y="592920"/>
                                  <a:ext cx="20880" cy="3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240" y="467280"/>
                                  <a:ext cx="70560" cy="12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9120" y="627120"/>
                                  <a:ext cx="180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0" y="501480"/>
                                  <a:ext cx="70560" cy="12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960" y="354240"/>
                                  <a:ext cx="6300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0" y="361800"/>
                                  <a:ext cx="7812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720" y="354960"/>
                                  <a:ext cx="9360" cy="16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960" y="88200"/>
                                  <a:ext cx="1656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6880" y="0"/>
                                  <a:ext cx="68040" cy="11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080" y="0"/>
                                  <a:ext cx="68040" cy="11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440" y="0"/>
                                  <a:ext cx="68040" cy="11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3200" y="371340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1600" y="3601440"/>
                                  <a:ext cx="125640" cy="1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640" y="3489840"/>
                                  <a:ext cx="236880" cy="237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7320" y="341100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080" y="341028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760" y="341100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240" y="341028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0200" y="341100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960" y="341028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360" y="341100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3410280"/>
                                  <a:ext cx="31572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411000"/>
                                  <a:ext cx="210240" cy="210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3410280"/>
                                  <a:ext cx="97920" cy="9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00" y="512640"/>
                                <a:ext cx="95400" cy="3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5400" cy="94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5040" y="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7480" y="86400"/>
                                  <a:ext cx="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86400"/>
                                  <a:ext cx="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94680" cy="420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080" y="3569400"/>
                                  <a:ext cx="1136520" cy="3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3332520"/>
                                  <a:ext cx="484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8640" y="3103920"/>
                                  <a:ext cx="437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0160" y="312696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4880" y="312696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310392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82">
                                      <a:moveTo>
                                        <a:pt x="82" y="0"/>
                                      </a:moveTo>
                                      <a:lnTo>
                                        <a:pt x="41" y="11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3103920"/>
                                  <a:ext cx="234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82">
                                      <a:moveTo>
                                        <a:pt x="83" y="82"/>
                                      </a:moveTo>
                                      <a:lnTo>
                                        <a:pt x="72" y="41"/>
                                      </a:lnTo>
                                      <a:lnTo>
                                        <a:pt x="42" y="1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3340800"/>
                                  <a:ext cx="47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3356640"/>
                                  <a:ext cx="47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7840" y="3419640"/>
                                  <a:ext cx="457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7240" y="343548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7240" y="346644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720" y="350604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7800" y="343476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0280" y="341892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6120" y="335628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4400" y="334008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6120" y="333252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960" y="350604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240" y="343476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4040" y="341892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200" y="335628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0640" y="3340080"/>
                                  <a:ext cx="0" cy="15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200" y="333252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885840"/>
                                  <a:ext cx="1605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7" h="1094">
                                      <a:moveTo>
                                        <a:pt x="557" y="0"/>
                                      </a:moveTo>
                                      <a:lnTo>
                                        <a:pt x="430" y="211"/>
                                      </a:lnTo>
                                      <a:lnTo>
                                        <a:pt x="311" y="426"/>
                                      </a:lnTo>
                                      <a:lnTo>
                                        <a:pt x="199" y="645"/>
                                      </a:lnTo>
                                      <a:lnTo>
                                        <a:pt x="95" y="868"/>
                                      </a:lnTo>
                                      <a:lnTo>
                                        <a:pt x="0" y="10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840" y="3885840"/>
                                  <a:ext cx="1605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7" h="1094">
                                      <a:moveTo>
                                        <a:pt x="557" y="1094"/>
                                      </a:moveTo>
                                      <a:lnTo>
                                        <a:pt x="462" y="868"/>
                                      </a:lnTo>
                                      <a:lnTo>
                                        <a:pt x="358" y="645"/>
                                      </a:lnTo>
                                      <a:lnTo>
                                        <a:pt x="246" y="426"/>
                                      </a:lnTo>
                                      <a:lnTo>
                                        <a:pt x="127" y="21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26532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9360" y="1065600"/>
                                  <a:ext cx="0" cy="1587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960" y="1065600"/>
                                  <a:ext cx="0" cy="1587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06560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106560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750240"/>
                                  <a:ext cx="41832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9" h="1094">
                                      <a:moveTo>
                                        <a:pt x="0" y="109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49" y="0"/>
                                      </a:lnTo>
                                      <a:lnTo>
                                        <a:pt x="1449" y="10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0560" y="106560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280" y="750240"/>
                                  <a:ext cx="41832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9" h="1094">
                                      <a:moveTo>
                                        <a:pt x="1449" y="1094"/>
                                      </a:moveTo>
                                      <a:lnTo>
                                        <a:pt x="144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0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6960" y="102564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303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6189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185544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6960" y="161892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0920" y="130248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3760" y="1303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3760" y="16189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7360" y="161892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3760" y="1302480"/>
                                  <a:ext cx="0" cy="31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7360" y="102564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240" y="132552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800" y="1325520"/>
                                  <a:ext cx="0" cy="23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2200" y="1562400"/>
                                  <a:ext cx="0" cy="29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1562400"/>
                                  <a:ext cx="0" cy="29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56240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132552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185544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156240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600" y="1026360"/>
                                  <a:ext cx="1414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2" h="115">
                                      <a:moveTo>
                                        <a:pt x="0" y="0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492" y="115"/>
                                      </a:lnTo>
                                      <a:lnTo>
                                        <a:pt x="4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040" y="1026360"/>
                                  <a:ext cx="947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3960" y="789480"/>
                                  <a:ext cx="426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4640" y="91584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0400" y="91584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9000" y="78948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040" y="78948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9158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2680" y="789480"/>
                                  <a:ext cx="426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000" y="9158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60768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88452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915840"/>
                                  <a:ext cx="15732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328">
                                      <a:moveTo>
                                        <a:pt x="0" y="0"/>
                                      </a:moveTo>
                                      <a:lnTo>
                                        <a:pt x="0" y="295"/>
                                      </a:lnTo>
                                      <a:lnTo>
                                        <a:pt x="45" y="328"/>
                                      </a:lnTo>
                                      <a:lnTo>
                                        <a:pt x="501" y="328"/>
                                      </a:lnTo>
                                      <a:lnTo>
                                        <a:pt x="546" y="295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600120"/>
                                  <a:ext cx="946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1094">
                                      <a:moveTo>
                                        <a:pt x="0" y="1094"/>
                                      </a:moveTo>
                                      <a:lnTo>
                                        <a:pt x="0" y="28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01" y="0"/>
                                      </a:lnTo>
                                      <a:lnTo>
                                        <a:pt x="328" y="28"/>
                                      </a:lnTo>
                                      <a:lnTo>
                                        <a:pt x="328" y="109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1855440"/>
                                  <a:ext cx="1573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77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501" y="77"/>
                                      </a:lnTo>
                                      <a:lnTo>
                                        <a:pt x="547" y="44"/>
                                      </a:lnTo>
                                      <a:lnTo>
                                        <a:pt x="5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2463840"/>
                                  <a:ext cx="8964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28">
                                      <a:moveTo>
                                        <a:pt x="312" y="49"/>
                                      </a:moveTo>
                                      <a:lnTo>
                                        <a:pt x="284" y="0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0" y="164"/>
                                      </a:lnTo>
                                      <a:lnTo>
                                        <a:pt x="95" y="328"/>
                                      </a:lnTo>
                                      <a:lnTo>
                                        <a:pt x="284" y="328"/>
                                      </a:lnTo>
                                      <a:lnTo>
                                        <a:pt x="312" y="27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4680" y="246384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400" y="2463840"/>
                                  <a:ext cx="8964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328">
                                      <a:moveTo>
                                        <a:pt x="0" y="279"/>
                                      </a:moveTo>
                                      <a:lnTo>
                                        <a:pt x="28" y="328"/>
                                      </a:lnTo>
                                      <a:lnTo>
                                        <a:pt x="217" y="328"/>
                                      </a:lnTo>
                                      <a:lnTo>
                                        <a:pt x="312" y="164"/>
                                      </a:lnTo>
                                      <a:lnTo>
                                        <a:pt x="217" y="0"/>
                                      </a:lnTo>
                                      <a:lnTo>
                                        <a:pt x="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1480" y="148284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1482840"/>
                                  <a:ext cx="0" cy="46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1482840"/>
                                  <a:ext cx="0" cy="46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952280"/>
                                  <a:ext cx="85968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0" h="547">
                                      <a:moveTo>
                                        <a:pt x="2980" y="0"/>
                                      </a:moveTo>
                                      <a:lnTo>
                                        <a:pt x="2980" y="547"/>
                                      </a:lnTo>
                                      <a:lnTo>
                                        <a:pt x="0" y="54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19522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195228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015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880" y="201564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520" y="209448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4560" y="2081520"/>
                                  <a:ext cx="12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0" y="0"/>
                                      </a:moveTo>
                                      <a:lnTo>
                                        <a:pt x="13" y="32"/>
                                      </a:lnTo>
                                      <a:lnTo>
                                        <a:pt x="44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880" y="2015640"/>
                                  <a:ext cx="30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880" y="208152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4">
                                      <a:moveTo>
                                        <a:pt x="0" y="44"/>
                                      </a:moveTo>
                                      <a:lnTo>
                                        <a:pt x="31" y="32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2015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9760" y="201564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201564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4680" y="204660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7520" y="204660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2046600"/>
                                  <a:ext cx="9468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840" y="199152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840" y="199152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0" y="2037960"/>
                                  <a:ext cx="1584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8120" y="2037960"/>
                                  <a:ext cx="1584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203796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1973160"/>
                                  <a:ext cx="63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" h="64">
                                      <a:moveTo>
                                        <a:pt x="0" y="64"/>
                                      </a:moveTo>
                                      <a:lnTo>
                                        <a:pt x="218" y="64"/>
                                      </a:lnTo>
                                      <a:lnTo>
                                        <a:pt x="10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840" y="1973160"/>
                                  <a:ext cx="3096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0" y="2087280"/>
                                  <a:ext cx="471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24">
                                      <a:moveTo>
                                        <a:pt x="164" y="24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2087280"/>
                                  <a:ext cx="471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24">
                                      <a:moveTo>
                                        <a:pt x="164" y="24"/>
                                      </a:moveTo>
                                      <a:lnTo>
                                        <a:pt x="111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0" y="2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1936080"/>
                                  <a:ext cx="15732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7" h="55">
                                      <a:moveTo>
                                        <a:pt x="0" y="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47" y="0"/>
                                      </a:lnTo>
                                      <a:lnTo>
                                        <a:pt x="547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4280" y="185544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0640" y="1855440"/>
                                  <a:ext cx="0" cy="79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440" y="148284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9440" y="15768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0" y="157680"/>
                                  <a:ext cx="0" cy="63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157680"/>
                                  <a:ext cx="0" cy="63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27648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440" y="513360"/>
                                  <a:ext cx="236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7560" y="51336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51336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0" y="582480"/>
                                  <a:ext cx="8892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8" h="339">
                                      <a:moveTo>
                                        <a:pt x="0" y="272"/>
                                      </a:moveTo>
                                      <a:lnTo>
                                        <a:pt x="44" y="314"/>
                                      </a:lnTo>
                                      <a:lnTo>
                                        <a:pt x="101" y="337"/>
                                      </a:lnTo>
                                      <a:lnTo>
                                        <a:pt x="161" y="339"/>
                                      </a:lnTo>
                                      <a:lnTo>
                                        <a:pt x="219" y="320"/>
                                      </a:lnTo>
                                      <a:lnTo>
                                        <a:pt x="267" y="282"/>
                                      </a:lnTo>
                                      <a:lnTo>
                                        <a:pt x="298" y="229"/>
                                      </a:lnTo>
                                      <a:lnTo>
                                        <a:pt x="308" y="170"/>
                                      </a:lnTo>
                                      <a:lnTo>
                                        <a:pt x="298" y="110"/>
                                      </a:lnTo>
                                      <a:lnTo>
                                        <a:pt x="267" y="57"/>
                                      </a:lnTo>
                                      <a:lnTo>
                                        <a:pt x="219" y="19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44" y="25"/>
                                      </a:lnTo>
                                      <a:lnTo>
                                        <a:pt x="0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582480"/>
                                  <a:ext cx="8892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8" h="339">
                                      <a:moveTo>
                                        <a:pt x="308" y="67"/>
                                      </a:moveTo>
                                      <a:lnTo>
                                        <a:pt x="264" y="25"/>
                                      </a:lnTo>
                                      <a:lnTo>
                                        <a:pt x="207" y="2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89" y="19"/>
                                      </a:lnTo>
                                      <a:lnTo>
                                        <a:pt x="41" y="57"/>
                                      </a:lnTo>
                                      <a:lnTo>
                                        <a:pt x="10" y="110"/>
                                      </a:lnTo>
                                      <a:lnTo>
                                        <a:pt x="0" y="170"/>
                                      </a:lnTo>
                                      <a:lnTo>
                                        <a:pt x="10" y="229"/>
                                      </a:lnTo>
                                      <a:lnTo>
                                        <a:pt x="41" y="282"/>
                                      </a:lnTo>
                                      <a:lnTo>
                                        <a:pt x="89" y="320"/>
                                      </a:lnTo>
                                      <a:lnTo>
                                        <a:pt x="147" y="339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64" y="314"/>
                                      </a:lnTo>
                                      <a:lnTo>
                                        <a:pt x="308" y="27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94680" cy="78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64" h="2735">
                                      <a:moveTo>
                                        <a:pt x="4649" y="2735"/>
                                      </a:moveTo>
                                      <a:lnTo>
                                        <a:pt x="4649" y="2188"/>
                                      </a:lnTo>
                                      <a:lnTo>
                                        <a:pt x="6564" y="2188"/>
                                      </a:lnTo>
                                      <a:lnTo>
                                        <a:pt x="6564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52600" cy="78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5" h="2735">
                                      <a:moveTo>
                                        <a:pt x="1915" y="2735"/>
                                      </a:moveTo>
                                      <a:lnTo>
                                        <a:pt x="1915" y="2188"/>
                                      </a:lnTo>
                                      <a:lnTo>
                                        <a:pt x="0" y="218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960" y="265320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7320" y="265320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26532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0040" y="265320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2486880"/>
                                  <a:ext cx="3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0">
                                      <a:moveTo>
                                        <a:pt x="0" y="170"/>
                                      </a:moveTo>
                                      <a:lnTo>
                                        <a:pt x="13" y="114"/>
                                      </a:lnTo>
                                      <a:lnTo>
                                        <a:pt x="13" y="5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520" y="2432880"/>
                                  <a:ext cx="1137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546">
                                      <a:moveTo>
                                        <a:pt x="394" y="29"/>
                                      </a:moveTo>
                                      <a:lnTo>
                                        <a:pt x="324" y="4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178" y="16"/>
                                      </a:lnTo>
                                      <a:lnTo>
                                        <a:pt x="112" y="50"/>
                                      </a:lnTo>
                                      <a:lnTo>
                                        <a:pt x="58" y="101"/>
                                      </a:lnTo>
                                      <a:lnTo>
                                        <a:pt x="20" y="164"/>
                                      </a:lnTo>
                                      <a:lnTo>
                                        <a:pt x="0" y="236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20" y="382"/>
                                      </a:lnTo>
                                      <a:lnTo>
                                        <a:pt x="58" y="445"/>
                                      </a:lnTo>
                                      <a:lnTo>
                                        <a:pt x="112" y="496"/>
                                      </a:lnTo>
                                      <a:lnTo>
                                        <a:pt x="178" y="531"/>
                                      </a:lnTo>
                                      <a:lnTo>
                                        <a:pt x="250" y="546"/>
                                      </a:lnTo>
                                      <a:lnTo>
                                        <a:pt x="324" y="542"/>
                                      </a:lnTo>
                                      <a:lnTo>
                                        <a:pt x="394" y="51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400" y="2432880"/>
                                  <a:ext cx="1137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4" h="546">
                                      <a:moveTo>
                                        <a:pt x="0" y="517"/>
                                      </a:moveTo>
                                      <a:lnTo>
                                        <a:pt x="69" y="542"/>
                                      </a:lnTo>
                                      <a:lnTo>
                                        <a:pt x="144" y="546"/>
                                      </a:lnTo>
                                      <a:lnTo>
                                        <a:pt x="216" y="531"/>
                                      </a:lnTo>
                                      <a:lnTo>
                                        <a:pt x="282" y="496"/>
                                      </a:lnTo>
                                      <a:lnTo>
                                        <a:pt x="336" y="445"/>
                                      </a:lnTo>
                                      <a:lnTo>
                                        <a:pt x="374" y="382"/>
                                      </a:lnTo>
                                      <a:lnTo>
                                        <a:pt x="394" y="310"/>
                                      </a:lnTo>
                                      <a:lnTo>
                                        <a:pt x="394" y="236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282" y="50"/>
                                      </a:lnTo>
                                      <a:lnTo>
                                        <a:pt x="216" y="16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69" y="4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200" y="2486880"/>
                                  <a:ext cx="3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0">
                                      <a:moveTo>
                                        <a:pt x="13" y="0"/>
                                      </a:moveTo>
                                      <a:lnTo>
                                        <a:pt x="0" y="56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13" y="17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2467800"/>
                                  <a:ext cx="122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304">
                                      <a:moveTo>
                                        <a:pt x="42" y="0"/>
                                      </a:moveTo>
                                      <a:lnTo>
                                        <a:pt x="11" y="73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11" y="231"/>
                                      </a:lnTo>
                                      <a:lnTo>
                                        <a:pt x="42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400" y="2424600"/>
                                  <a:ext cx="122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601">
                                      <a:moveTo>
                                        <a:pt x="136" y="601"/>
                                      </a:moveTo>
                                      <a:lnTo>
                                        <a:pt x="211" y="588"/>
                                      </a:lnTo>
                                      <a:lnTo>
                                        <a:pt x="280" y="557"/>
                                      </a:lnTo>
                                      <a:lnTo>
                                        <a:pt x="339" y="510"/>
                                      </a:lnTo>
                                      <a:lnTo>
                                        <a:pt x="384" y="450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16" y="230"/>
                                      </a:lnTo>
                                      <a:lnTo>
                                        <a:pt x="389" y="160"/>
                                      </a:lnTo>
                                      <a:lnTo>
                                        <a:pt x="346" y="98"/>
                                      </a:lnTo>
                                      <a:lnTo>
                                        <a:pt x="289" y="49"/>
                                      </a:lnTo>
                                      <a:lnTo>
                                        <a:pt x="221" y="15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2467800"/>
                                  <a:ext cx="122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304">
                                      <a:moveTo>
                                        <a:pt x="0" y="304"/>
                                      </a:moveTo>
                                      <a:lnTo>
                                        <a:pt x="31" y="231"/>
                                      </a:lnTo>
                                      <a:lnTo>
                                        <a:pt x="42" y="152"/>
                                      </a:lnTo>
                                      <a:lnTo>
                                        <a:pt x="31" y="7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2424600"/>
                                  <a:ext cx="122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601">
                                      <a:moveTo>
                                        <a:pt x="424" y="26"/>
                                      </a:moveTo>
                                      <a:lnTo>
                                        <a:pt x="352" y="3"/>
                                      </a:lnTo>
                                      <a:lnTo>
                                        <a:pt x="277" y="0"/>
                                      </a:lnTo>
                                      <a:lnTo>
                                        <a:pt x="203" y="15"/>
                                      </a:lnTo>
                                      <a:lnTo>
                                        <a:pt x="135" y="49"/>
                                      </a:lnTo>
                                      <a:lnTo>
                                        <a:pt x="78" y="98"/>
                                      </a:lnTo>
                                      <a:lnTo>
                                        <a:pt x="35" y="160"/>
                                      </a:lnTo>
                                      <a:lnTo>
                                        <a:pt x="8" y="230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11" y="380"/>
                                      </a:lnTo>
                                      <a:lnTo>
                                        <a:pt x="40" y="450"/>
                                      </a:lnTo>
                                      <a:lnTo>
                                        <a:pt x="85" y="510"/>
                                      </a:lnTo>
                                      <a:lnTo>
                                        <a:pt x="144" y="557"/>
                                      </a:lnTo>
                                      <a:lnTo>
                                        <a:pt x="213" y="588"/>
                                      </a:lnTo>
                                      <a:lnTo>
                                        <a:pt x="288" y="60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276000" y="84960"/>
                            <a:ext cx="3573720" cy="458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284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combrement et possibilit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480" y="233640"/>
                              <a:ext cx="3387240" cy="435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2023920" cy="435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23920" cy="43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6720" y="0"/>
                                    <a:ext cx="1800" cy="435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26069">
                                        <a:moveTo>
                                          <a:pt x="0" y="26065"/>
                                        </a:moveTo>
                                        <a:lnTo>
                                          <a:pt x="0" y="26006"/>
                                        </a:lnTo>
                                        <a:cubicBezTo>
                                          <a:pt x="0" y="26004"/>
                                          <a:pt x="2" y="26002"/>
                                          <a:pt x="4" y="26002"/>
                                        </a:cubicBezTo>
                                        <a:cubicBezTo>
                                          <a:pt x="7" y="26002"/>
                                          <a:pt x="9" y="26004"/>
                                          <a:pt x="9" y="26006"/>
                                        </a:cubicBezTo>
                                        <a:lnTo>
                                          <a:pt x="9" y="26065"/>
                                        </a:lnTo>
                                        <a:cubicBezTo>
                                          <a:pt x="9" y="26067"/>
                                          <a:pt x="7" y="26069"/>
                                          <a:pt x="4" y="26069"/>
                                        </a:cubicBezTo>
                                        <a:cubicBezTo>
                                          <a:pt x="2" y="26069"/>
                                          <a:pt x="0" y="26067"/>
                                          <a:pt x="0" y="26065"/>
                                        </a:cubicBezTo>
                                        <a:close/>
                                        <a:moveTo>
                                          <a:pt x="0" y="25973"/>
                                        </a:moveTo>
                                        <a:lnTo>
                                          <a:pt x="0" y="25973"/>
                                        </a:lnTo>
                                        <a:cubicBezTo>
                                          <a:pt x="0" y="25971"/>
                                          <a:pt x="2" y="25969"/>
                                          <a:pt x="4" y="25969"/>
                                        </a:cubicBezTo>
                                        <a:cubicBezTo>
                                          <a:pt x="7" y="25969"/>
                                          <a:pt x="9" y="25971"/>
                                          <a:pt x="9" y="25973"/>
                                        </a:cubicBezTo>
                                        <a:lnTo>
                                          <a:pt x="9" y="25973"/>
                                        </a:lnTo>
                                        <a:cubicBezTo>
                                          <a:pt x="9" y="25975"/>
                                          <a:pt x="7" y="25977"/>
                                          <a:pt x="4" y="25977"/>
                                        </a:cubicBezTo>
                                        <a:cubicBezTo>
                                          <a:pt x="2" y="25977"/>
                                          <a:pt x="0" y="25975"/>
                                          <a:pt x="0" y="25973"/>
                                        </a:cubicBezTo>
                                        <a:close/>
                                        <a:moveTo>
                                          <a:pt x="0" y="25940"/>
                                        </a:moveTo>
                                        <a:lnTo>
                                          <a:pt x="0" y="25881"/>
                                        </a:lnTo>
                                        <a:cubicBezTo>
                                          <a:pt x="0" y="25879"/>
                                          <a:pt x="2" y="25877"/>
                                          <a:pt x="4" y="25877"/>
                                        </a:cubicBezTo>
                                        <a:cubicBezTo>
                                          <a:pt x="7" y="25877"/>
                                          <a:pt x="9" y="25879"/>
                                          <a:pt x="9" y="25881"/>
                                        </a:cubicBezTo>
                                        <a:lnTo>
                                          <a:pt x="9" y="25940"/>
                                        </a:lnTo>
                                        <a:cubicBezTo>
                                          <a:pt x="9" y="25942"/>
                                          <a:pt x="7" y="25944"/>
                                          <a:pt x="4" y="25944"/>
                                        </a:cubicBezTo>
                                        <a:cubicBezTo>
                                          <a:pt x="2" y="25944"/>
                                          <a:pt x="0" y="25942"/>
                                          <a:pt x="0" y="25940"/>
                                        </a:cubicBezTo>
                                        <a:close/>
                                        <a:moveTo>
                                          <a:pt x="0" y="25848"/>
                                        </a:moveTo>
                                        <a:lnTo>
                                          <a:pt x="0" y="25848"/>
                                        </a:lnTo>
                                        <a:cubicBezTo>
                                          <a:pt x="0" y="25846"/>
                                          <a:pt x="2" y="25844"/>
                                          <a:pt x="4" y="25844"/>
                                        </a:cubicBezTo>
                                        <a:cubicBezTo>
                                          <a:pt x="7" y="25844"/>
                                          <a:pt x="9" y="25846"/>
                                          <a:pt x="9" y="25848"/>
                                        </a:cubicBezTo>
                                        <a:lnTo>
                                          <a:pt x="9" y="25848"/>
                                        </a:lnTo>
                                        <a:cubicBezTo>
                                          <a:pt x="9" y="25850"/>
                                          <a:pt x="7" y="25852"/>
                                          <a:pt x="4" y="25852"/>
                                        </a:cubicBezTo>
                                        <a:cubicBezTo>
                                          <a:pt x="2" y="25852"/>
                                          <a:pt x="0" y="25850"/>
                                          <a:pt x="0" y="25848"/>
                                        </a:cubicBezTo>
                                        <a:close/>
                                        <a:moveTo>
                                          <a:pt x="0" y="25815"/>
                                        </a:moveTo>
                                        <a:lnTo>
                                          <a:pt x="0" y="25756"/>
                                        </a:lnTo>
                                        <a:cubicBezTo>
                                          <a:pt x="0" y="25754"/>
                                          <a:pt x="2" y="25752"/>
                                          <a:pt x="4" y="25752"/>
                                        </a:cubicBezTo>
                                        <a:cubicBezTo>
                                          <a:pt x="7" y="25752"/>
                                          <a:pt x="9" y="25754"/>
                                          <a:pt x="9" y="25756"/>
                                        </a:cubicBezTo>
                                        <a:lnTo>
                                          <a:pt x="9" y="25815"/>
                                        </a:lnTo>
                                        <a:cubicBezTo>
                                          <a:pt x="9" y="25817"/>
                                          <a:pt x="7" y="25819"/>
                                          <a:pt x="4" y="25819"/>
                                        </a:cubicBezTo>
                                        <a:cubicBezTo>
                                          <a:pt x="2" y="25819"/>
                                          <a:pt x="0" y="25817"/>
                                          <a:pt x="0" y="25815"/>
                                        </a:cubicBezTo>
                                        <a:close/>
                                        <a:moveTo>
                                          <a:pt x="0" y="25723"/>
                                        </a:moveTo>
                                        <a:lnTo>
                                          <a:pt x="0" y="25723"/>
                                        </a:lnTo>
                                        <a:cubicBezTo>
                                          <a:pt x="0" y="25721"/>
                                          <a:pt x="2" y="25719"/>
                                          <a:pt x="4" y="25719"/>
                                        </a:cubicBezTo>
                                        <a:cubicBezTo>
                                          <a:pt x="7" y="25719"/>
                                          <a:pt x="9" y="25721"/>
                                          <a:pt x="9" y="25723"/>
                                        </a:cubicBezTo>
                                        <a:lnTo>
                                          <a:pt x="9" y="25723"/>
                                        </a:lnTo>
                                        <a:cubicBezTo>
                                          <a:pt x="9" y="25725"/>
                                          <a:pt x="7" y="25727"/>
                                          <a:pt x="4" y="25727"/>
                                        </a:cubicBezTo>
                                        <a:cubicBezTo>
                                          <a:pt x="2" y="25727"/>
                                          <a:pt x="0" y="25725"/>
                                          <a:pt x="0" y="25723"/>
                                        </a:cubicBezTo>
                                        <a:close/>
                                        <a:moveTo>
                                          <a:pt x="0" y="25690"/>
                                        </a:moveTo>
                                        <a:lnTo>
                                          <a:pt x="0" y="25631"/>
                                        </a:lnTo>
                                        <a:cubicBezTo>
                                          <a:pt x="0" y="25629"/>
                                          <a:pt x="2" y="25627"/>
                                          <a:pt x="4" y="25627"/>
                                        </a:cubicBezTo>
                                        <a:cubicBezTo>
                                          <a:pt x="7" y="25627"/>
                                          <a:pt x="9" y="25629"/>
                                          <a:pt x="9" y="25631"/>
                                        </a:cubicBezTo>
                                        <a:lnTo>
                                          <a:pt x="9" y="25690"/>
                                        </a:lnTo>
                                        <a:cubicBezTo>
                                          <a:pt x="9" y="25692"/>
                                          <a:pt x="7" y="25694"/>
                                          <a:pt x="4" y="25694"/>
                                        </a:cubicBezTo>
                                        <a:cubicBezTo>
                                          <a:pt x="2" y="25694"/>
                                          <a:pt x="0" y="25692"/>
                                          <a:pt x="0" y="25690"/>
                                        </a:cubicBezTo>
                                        <a:close/>
                                        <a:moveTo>
                                          <a:pt x="0" y="25598"/>
                                        </a:moveTo>
                                        <a:lnTo>
                                          <a:pt x="0" y="25598"/>
                                        </a:lnTo>
                                        <a:cubicBezTo>
                                          <a:pt x="0" y="25596"/>
                                          <a:pt x="2" y="25594"/>
                                          <a:pt x="4" y="25594"/>
                                        </a:cubicBezTo>
                                        <a:cubicBezTo>
                                          <a:pt x="7" y="25594"/>
                                          <a:pt x="9" y="25596"/>
                                          <a:pt x="9" y="25598"/>
                                        </a:cubicBezTo>
                                        <a:lnTo>
                                          <a:pt x="9" y="25598"/>
                                        </a:lnTo>
                                        <a:cubicBezTo>
                                          <a:pt x="9" y="25600"/>
                                          <a:pt x="7" y="25602"/>
                                          <a:pt x="4" y="25602"/>
                                        </a:cubicBezTo>
                                        <a:cubicBezTo>
                                          <a:pt x="2" y="25602"/>
                                          <a:pt x="0" y="25600"/>
                                          <a:pt x="0" y="25598"/>
                                        </a:cubicBezTo>
                                        <a:close/>
                                        <a:moveTo>
                                          <a:pt x="0" y="25565"/>
                                        </a:moveTo>
                                        <a:lnTo>
                                          <a:pt x="0" y="25506"/>
                                        </a:lnTo>
                                        <a:cubicBezTo>
                                          <a:pt x="0" y="25504"/>
                                          <a:pt x="2" y="25502"/>
                                          <a:pt x="4" y="25502"/>
                                        </a:cubicBezTo>
                                        <a:cubicBezTo>
                                          <a:pt x="7" y="25502"/>
                                          <a:pt x="9" y="25504"/>
                                          <a:pt x="9" y="25506"/>
                                        </a:cubicBezTo>
                                        <a:lnTo>
                                          <a:pt x="9" y="25565"/>
                                        </a:lnTo>
                                        <a:cubicBezTo>
                                          <a:pt x="9" y="25567"/>
                                          <a:pt x="7" y="25569"/>
                                          <a:pt x="4" y="25569"/>
                                        </a:cubicBezTo>
                                        <a:cubicBezTo>
                                          <a:pt x="2" y="25569"/>
                                          <a:pt x="0" y="25567"/>
                                          <a:pt x="0" y="25565"/>
                                        </a:cubicBezTo>
                                        <a:close/>
                                        <a:moveTo>
                                          <a:pt x="0" y="25473"/>
                                        </a:moveTo>
                                        <a:lnTo>
                                          <a:pt x="0" y="25473"/>
                                        </a:lnTo>
                                        <a:cubicBezTo>
                                          <a:pt x="0" y="25471"/>
                                          <a:pt x="2" y="25469"/>
                                          <a:pt x="4" y="25469"/>
                                        </a:cubicBezTo>
                                        <a:cubicBezTo>
                                          <a:pt x="7" y="25469"/>
                                          <a:pt x="9" y="25471"/>
                                          <a:pt x="9" y="25473"/>
                                        </a:cubicBezTo>
                                        <a:lnTo>
                                          <a:pt x="9" y="25473"/>
                                        </a:lnTo>
                                        <a:cubicBezTo>
                                          <a:pt x="9" y="25475"/>
                                          <a:pt x="7" y="25477"/>
                                          <a:pt x="4" y="25477"/>
                                        </a:cubicBezTo>
                                        <a:cubicBezTo>
                                          <a:pt x="2" y="25477"/>
                                          <a:pt x="0" y="25475"/>
                                          <a:pt x="0" y="25473"/>
                                        </a:cubicBezTo>
                                        <a:close/>
                                        <a:moveTo>
                                          <a:pt x="0" y="25440"/>
                                        </a:moveTo>
                                        <a:lnTo>
                                          <a:pt x="0" y="25381"/>
                                        </a:lnTo>
                                        <a:cubicBezTo>
                                          <a:pt x="0" y="25379"/>
                                          <a:pt x="2" y="25377"/>
                                          <a:pt x="4" y="25377"/>
                                        </a:cubicBezTo>
                                        <a:cubicBezTo>
                                          <a:pt x="7" y="25377"/>
                                          <a:pt x="9" y="25379"/>
                                          <a:pt x="9" y="25381"/>
                                        </a:cubicBezTo>
                                        <a:lnTo>
                                          <a:pt x="9" y="25440"/>
                                        </a:lnTo>
                                        <a:cubicBezTo>
                                          <a:pt x="9" y="25442"/>
                                          <a:pt x="7" y="25444"/>
                                          <a:pt x="4" y="25444"/>
                                        </a:cubicBezTo>
                                        <a:cubicBezTo>
                                          <a:pt x="2" y="25444"/>
                                          <a:pt x="0" y="25442"/>
                                          <a:pt x="0" y="25440"/>
                                        </a:cubicBezTo>
                                        <a:close/>
                                        <a:moveTo>
                                          <a:pt x="0" y="25348"/>
                                        </a:moveTo>
                                        <a:lnTo>
                                          <a:pt x="0" y="25348"/>
                                        </a:lnTo>
                                        <a:cubicBezTo>
                                          <a:pt x="0" y="25346"/>
                                          <a:pt x="2" y="25344"/>
                                          <a:pt x="4" y="25344"/>
                                        </a:cubicBezTo>
                                        <a:cubicBezTo>
                                          <a:pt x="7" y="25344"/>
                                          <a:pt x="9" y="25346"/>
                                          <a:pt x="9" y="25348"/>
                                        </a:cubicBezTo>
                                        <a:lnTo>
                                          <a:pt x="9" y="25348"/>
                                        </a:lnTo>
                                        <a:cubicBezTo>
                                          <a:pt x="9" y="25350"/>
                                          <a:pt x="7" y="25352"/>
                                          <a:pt x="4" y="25352"/>
                                        </a:cubicBezTo>
                                        <a:cubicBezTo>
                                          <a:pt x="2" y="25352"/>
                                          <a:pt x="0" y="25350"/>
                                          <a:pt x="0" y="25348"/>
                                        </a:cubicBezTo>
                                        <a:close/>
                                        <a:moveTo>
                                          <a:pt x="0" y="25315"/>
                                        </a:moveTo>
                                        <a:lnTo>
                                          <a:pt x="0" y="25256"/>
                                        </a:lnTo>
                                        <a:cubicBezTo>
                                          <a:pt x="0" y="25254"/>
                                          <a:pt x="2" y="25252"/>
                                          <a:pt x="4" y="25252"/>
                                        </a:cubicBezTo>
                                        <a:cubicBezTo>
                                          <a:pt x="7" y="25252"/>
                                          <a:pt x="9" y="25254"/>
                                          <a:pt x="9" y="25256"/>
                                        </a:cubicBezTo>
                                        <a:lnTo>
                                          <a:pt x="9" y="25315"/>
                                        </a:lnTo>
                                        <a:cubicBezTo>
                                          <a:pt x="9" y="25317"/>
                                          <a:pt x="7" y="25319"/>
                                          <a:pt x="4" y="25319"/>
                                        </a:cubicBezTo>
                                        <a:cubicBezTo>
                                          <a:pt x="2" y="25319"/>
                                          <a:pt x="0" y="25317"/>
                                          <a:pt x="0" y="25315"/>
                                        </a:cubicBezTo>
                                        <a:close/>
                                        <a:moveTo>
                                          <a:pt x="0" y="25223"/>
                                        </a:moveTo>
                                        <a:lnTo>
                                          <a:pt x="0" y="25223"/>
                                        </a:lnTo>
                                        <a:cubicBezTo>
                                          <a:pt x="0" y="25221"/>
                                          <a:pt x="2" y="25219"/>
                                          <a:pt x="4" y="25219"/>
                                        </a:cubicBezTo>
                                        <a:cubicBezTo>
                                          <a:pt x="7" y="25219"/>
                                          <a:pt x="9" y="25221"/>
                                          <a:pt x="9" y="25223"/>
                                        </a:cubicBezTo>
                                        <a:lnTo>
                                          <a:pt x="9" y="25223"/>
                                        </a:lnTo>
                                        <a:cubicBezTo>
                                          <a:pt x="9" y="25225"/>
                                          <a:pt x="7" y="25227"/>
                                          <a:pt x="4" y="25227"/>
                                        </a:cubicBezTo>
                                        <a:cubicBezTo>
                                          <a:pt x="2" y="25227"/>
                                          <a:pt x="0" y="25225"/>
                                          <a:pt x="0" y="25223"/>
                                        </a:cubicBezTo>
                                        <a:close/>
                                        <a:moveTo>
                                          <a:pt x="0" y="25190"/>
                                        </a:moveTo>
                                        <a:lnTo>
                                          <a:pt x="0" y="25131"/>
                                        </a:lnTo>
                                        <a:cubicBezTo>
                                          <a:pt x="0" y="25129"/>
                                          <a:pt x="2" y="25127"/>
                                          <a:pt x="4" y="25127"/>
                                        </a:cubicBezTo>
                                        <a:cubicBezTo>
                                          <a:pt x="7" y="25127"/>
                                          <a:pt x="9" y="25129"/>
                                          <a:pt x="9" y="25131"/>
                                        </a:cubicBezTo>
                                        <a:lnTo>
                                          <a:pt x="9" y="25190"/>
                                        </a:lnTo>
                                        <a:cubicBezTo>
                                          <a:pt x="9" y="25192"/>
                                          <a:pt x="7" y="25194"/>
                                          <a:pt x="4" y="25194"/>
                                        </a:cubicBezTo>
                                        <a:cubicBezTo>
                                          <a:pt x="2" y="25194"/>
                                          <a:pt x="0" y="25192"/>
                                          <a:pt x="0" y="25190"/>
                                        </a:cubicBezTo>
                                        <a:close/>
                                        <a:moveTo>
                                          <a:pt x="0" y="25098"/>
                                        </a:moveTo>
                                        <a:lnTo>
                                          <a:pt x="0" y="25098"/>
                                        </a:lnTo>
                                        <a:cubicBezTo>
                                          <a:pt x="0" y="25096"/>
                                          <a:pt x="2" y="25094"/>
                                          <a:pt x="4" y="25094"/>
                                        </a:cubicBezTo>
                                        <a:cubicBezTo>
                                          <a:pt x="7" y="25094"/>
                                          <a:pt x="9" y="25096"/>
                                          <a:pt x="9" y="25098"/>
                                        </a:cubicBezTo>
                                        <a:lnTo>
                                          <a:pt x="9" y="25098"/>
                                        </a:lnTo>
                                        <a:cubicBezTo>
                                          <a:pt x="9" y="25100"/>
                                          <a:pt x="7" y="25102"/>
                                          <a:pt x="4" y="25102"/>
                                        </a:cubicBezTo>
                                        <a:cubicBezTo>
                                          <a:pt x="2" y="25102"/>
                                          <a:pt x="0" y="25100"/>
                                          <a:pt x="0" y="25098"/>
                                        </a:cubicBezTo>
                                        <a:close/>
                                        <a:moveTo>
                                          <a:pt x="0" y="25065"/>
                                        </a:moveTo>
                                        <a:lnTo>
                                          <a:pt x="0" y="25006"/>
                                        </a:lnTo>
                                        <a:cubicBezTo>
                                          <a:pt x="0" y="25004"/>
                                          <a:pt x="2" y="25002"/>
                                          <a:pt x="4" y="25002"/>
                                        </a:cubicBezTo>
                                        <a:cubicBezTo>
                                          <a:pt x="7" y="25002"/>
                                          <a:pt x="9" y="25004"/>
                                          <a:pt x="9" y="25006"/>
                                        </a:cubicBezTo>
                                        <a:lnTo>
                                          <a:pt x="9" y="25065"/>
                                        </a:lnTo>
                                        <a:cubicBezTo>
                                          <a:pt x="9" y="25067"/>
                                          <a:pt x="7" y="25069"/>
                                          <a:pt x="4" y="25069"/>
                                        </a:cubicBezTo>
                                        <a:cubicBezTo>
                                          <a:pt x="2" y="25069"/>
                                          <a:pt x="0" y="25067"/>
                                          <a:pt x="0" y="25065"/>
                                        </a:cubicBezTo>
                                        <a:close/>
                                        <a:moveTo>
                                          <a:pt x="0" y="24973"/>
                                        </a:moveTo>
                                        <a:lnTo>
                                          <a:pt x="0" y="24973"/>
                                        </a:lnTo>
                                        <a:cubicBezTo>
                                          <a:pt x="0" y="24971"/>
                                          <a:pt x="2" y="24969"/>
                                          <a:pt x="4" y="24969"/>
                                        </a:cubicBezTo>
                                        <a:cubicBezTo>
                                          <a:pt x="7" y="24969"/>
                                          <a:pt x="9" y="24971"/>
                                          <a:pt x="9" y="24973"/>
                                        </a:cubicBezTo>
                                        <a:lnTo>
                                          <a:pt x="9" y="24973"/>
                                        </a:lnTo>
                                        <a:cubicBezTo>
                                          <a:pt x="9" y="24975"/>
                                          <a:pt x="7" y="24977"/>
                                          <a:pt x="4" y="24977"/>
                                        </a:cubicBezTo>
                                        <a:cubicBezTo>
                                          <a:pt x="2" y="24977"/>
                                          <a:pt x="0" y="24975"/>
                                          <a:pt x="0" y="24973"/>
                                        </a:cubicBezTo>
                                        <a:close/>
                                        <a:moveTo>
                                          <a:pt x="0" y="24940"/>
                                        </a:moveTo>
                                        <a:lnTo>
                                          <a:pt x="0" y="24881"/>
                                        </a:lnTo>
                                        <a:cubicBezTo>
                                          <a:pt x="0" y="24879"/>
                                          <a:pt x="2" y="24877"/>
                                          <a:pt x="4" y="24877"/>
                                        </a:cubicBezTo>
                                        <a:cubicBezTo>
                                          <a:pt x="7" y="24877"/>
                                          <a:pt x="9" y="24879"/>
                                          <a:pt x="9" y="24881"/>
                                        </a:cubicBezTo>
                                        <a:lnTo>
                                          <a:pt x="9" y="24940"/>
                                        </a:lnTo>
                                        <a:cubicBezTo>
                                          <a:pt x="9" y="24942"/>
                                          <a:pt x="7" y="24944"/>
                                          <a:pt x="4" y="24944"/>
                                        </a:cubicBezTo>
                                        <a:cubicBezTo>
                                          <a:pt x="2" y="24944"/>
                                          <a:pt x="0" y="24942"/>
                                          <a:pt x="0" y="24940"/>
                                        </a:cubicBezTo>
                                        <a:close/>
                                        <a:moveTo>
                                          <a:pt x="0" y="24848"/>
                                        </a:moveTo>
                                        <a:lnTo>
                                          <a:pt x="0" y="24848"/>
                                        </a:lnTo>
                                        <a:cubicBezTo>
                                          <a:pt x="0" y="24846"/>
                                          <a:pt x="2" y="24844"/>
                                          <a:pt x="4" y="24844"/>
                                        </a:cubicBezTo>
                                        <a:cubicBezTo>
                                          <a:pt x="7" y="24844"/>
                                          <a:pt x="9" y="24846"/>
                                          <a:pt x="9" y="24848"/>
                                        </a:cubicBezTo>
                                        <a:lnTo>
                                          <a:pt x="9" y="24848"/>
                                        </a:lnTo>
                                        <a:cubicBezTo>
                                          <a:pt x="9" y="24850"/>
                                          <a:pt x="7" y="24852"/>
                                          <a:pt x="4" y="24852"/>
                                        </a:cubicBezTo>
                                        <a:cubicBezTo>
                                          <a:pt x="2" y="24852"/>
                                          <a:pt x="0" y="24850"/>
                                          <a:pt x="0" y="24848"/>
                                        </a:cubicBezTo>
                                        <a:close/>
                                        <a:moveTo>
                                          <a:pt x="0" y="24815"/>
                                        </a:moveTo>
                                        <a:lnTo>
                                          <a:pt x="0" y="24756"/>
                                        </a:lnTo>
                                        <a:cubicBezTo>
                                          <a:pt x="0" y="24754"/>
                                          <a:pt x="2" y="24752"/>
                                          <a:pt x="4" y="24752"/>
                                        </a:cubicBezTo>
                                        <a:cubicBezTo>
                                          <a:pt x="7" y="24752"/>
                                          <a:pt x="9" y="24754"/>
                                          <a:pt x="9" y="24756"/>
                                        </a:cubicBezTo>
                                        <a:lnTo>
                                          <a:pt x="9" y="24815"/>
                                        </a:lnTo>
                                        <a:cubicBezTo>
                                          <a:pt x="9" y="24817"/>
                                          <a:pt x="7" y="24819"/>
                                          <a:pt x="4" y="24819"/>
                                        </a:cubicBezTo>
                                        <a:cubicBezTo>
                                          <a:pt x="2" y="24819"/>
                                          <a:pt x="0" y="24817"/>
                                          <a:pt x="0" y="24815"/>
                                        </a:cubicBezTo>
                                        <a:close/>
                                        <a:moveTo>
                                          <a:pt x="0" y="24723"/>
                                        </a:moveTo>
                                        <a:lnTo>
                                          <a:pt x="0" y="24723"/>
                                        </a:lnTo>
                                        <a:cubicBezTo>
                                          <a:pt x="0" y="24721"/>
                                          <a:pt x="2" y="24719"/>
                                          <a:pt x="4" y="24719"/>
                                        </a:cubicBezTo>
                                        <a:cubicBezTo>
                                          <a:pt x="7" y="24719"/>
                                          <a:pt x="9" y="24721"/>
                                          <a:pt x="9" y="24723"/>
                                        </a:cubicBezTo>
                                        <a:lnTo>
                                          <a:pt x="9" y="24723"/>
                                        </a:lnTo>
                                        <a:cubicBezTo>
                                          <a:pt x="9" y="24725"/>
                                          <a:pt x="7" y="24727"/>
                                          <a:pt x="4" y="24727"/>
                                        </a:cubicBezTo>
                                        <a:cubicBezTo>
                                          <a:pt x="2" y="24727"/>
                                          <a:pt x="0" y="24725"/>
                                          <a:pt x="0" y="24723"/>
                                        </a:cubicBezTo>
                                        <a:close/>
                                        <a:moveTo>
                                          <a:pt x="0" y="24690"/>
                                        </a:moveTo>
                                        <a:lnTo>
                                          <a:pt x="0" y="24631"/>
                                        </a:lnTo>
                                        <a:cubicBezTo>
                                          <a:pt x="0" y="24629"/>
                                          <a:pt x="2" y="24627"/>
                                          <a:pt x="4" y="24627"/>
                                        </a:cubicBezTo>
                                        <a:cubicBezTo>
                                          <a:pt x="7" y="24627"/>
                                          <a:pt x="9" y="24629"/>
                                          <a:pt x="9" y="24631"/>
                                        </a:cubicBezTo>
                                        <a:lnTo>
                                          <a:pt x="9" y="24690"/>
                                        </a:lnTo>
                                        <a:cubicBezTo>
                                          <a:pt x="9" y="24692"/>
                                          <a:pt x="7" y="24694"/>
                                          <a:pt x="4" y="24694"/>
                                        </a:cubicBezTo>
                                        <a:cubicBezTo>
                                          <a:pt x="2" y="24694"/>
                                          <a:pt x="0" y="24692"/>
                                          <a:pt x="0" y="24690"/>
                                        </a:cubicBezTo>
                                        <a:close/>
                                        <a:moveTo>
                                          <a:pt x="0" y="24598"/>
                                        </a:moveTo>
                                        <a:lnTo>
                                          <a:pt x="0" y="24598"/>
                                        </a:lnTo>
                                        <a:cubicBezTo>
                                          <a:pt x="0" y="24596"/>
                                          <a:pt x="2" y="24594"/>
                                          <a:pt x="4" y="24594"/>
                                        </a:cubicBezTo>
                                        <a:cubicBezTo>
                                          <a:pt x="7" y="24594"/>
                                          <a:pt x="9" y="24596"/>
                                          <a:pt x="9" y="24598"/>
                                        </a:cubicBezTo>
                                        <a:lnTo>
                                          <a:pt x="9" y="24598"/>
                                        </a:lnTo>
                                        <a:cubicBezTo>
                                          <a:pt x="9" y="24600"/>
                                          <a:pt x="7" y="24602"/>
                                          <a:pt x="4" y="24602"/>
                                        </a:cubicBezTo>
                                        <a:cubicBezTo>
                                          <a:pt x="2" y="24602"/>
                                          <a:pt x="0" y="24600"/>
                                          <a:pt x="0" y="24598"/>
                                        </a:cubicBezTo>
                                        <a:close/>
                                        <a:moveTo>
                                          <a:pt x="0" y="24565"/>
                                        </a:moveTo>
                                        <a:lnTo>
                                          <a:pt x="0" y="24506"/>
                                        </a:lnTo>
                                        <a:cubicBezTo>
                                          <a:pt x="0" y="24504"/>
                                          <a:pt x="2" y="24502"/>
                                          <a:pt x="4" y="24502"/>
                                        </a:cubicBezTo>
                                        <a:cubicBezTo>
                                          <a:pt x="7" y="24502"/>
                                          <a:pt x="9" y="24504"/>
                                          <a:pt x="9" y="24506"/>
                                        </a:cubicBezTo>
                                        <a:lnTo>
                                          <a:pt x="9" y="24565"/>
                                        </a:lnTo>
                                        <a:cubicBezTo>
                                          <a:pt x="9" y="24567"/>
                                          <a:pt x="7" y="24569"/>
                                          <a:pt x="4" y="24569"/>
                                        </a:cubicBezTo>
                                        <a:cubicBezTo>
                                          <a:pt x="2" y="24569"/>
                                          <a:pt x="0" y="24567"/>
                                          <a:pt x="0" y="24565"/>
                                        </a:cubicBezTo>
                                        <a:close/>
                                        <a:moveTo>
                                          <a:pt x="0" y="24473"/>
                                        </a:moveTo>
                                        <a:lnTo>
                                          <a:pt x="0" y="24473"/>
                                        </a:lnTo>
                                        <a:cubicBezTo>
                                          <a:pt x="0" y="24471"/>
                                          <a:pt x="2" y="24469"/>
                                          <a:pt x="4" y="24469"/>
                                        </a:cubicBezTo>
                                        <a:cubicBezTo>
                                          <a:pt x="7" y="24469"/>
                                          <a:pt x="9" y="24471"/>
                                          <a:pt x="9" y="24473"/>
                                        </a:cubicBezTo>
                                        <a:lnTo>
                                          <a:pt x="9" y="24473"/>
                                        </a:lnTo>
                                        <a:cubicBezTo>
                                          <a:pt x="9" y="24475"/>
                                          <a:pt x="7" y="24477"/>
                                          <a:pt x="4" y="24477"/>
                                        </a:cubicBezTo>
                                        <a:cubicBezTo>
                                          <a:pt x="2" y="24477"/>
                                          <a:pt x="0" y="24475"/>
                                          <a:pt x="0" y="24473"/>
                                        </a:cubicBezTo>
                                        <a:close/>
                                        <a:moveTo>
                                          <a:pt x="0" y="24440"/>
                                        </a:moveTo>
                                        <a:lnTo>
                                          <a:pt x="0" y="24381"/>
                                        </a:lnTo>
                                        <a:cubicBezTo>
                                          <a:pt x="0" y="24379"/>
                                          <a:pt x="2" y="24377"/>
                                          <a:pt x="4" y="24377"/>
                                        </a:cubicBezTo>
                                        <a:cubicBezTo>
                                          <a:pt x="7" y="24377"/>
                                          <a:pt x="9" y="24379"/>
                                          <a:pt x="9" y="24381"/>
                                        </a:cubicBezTo>
                                        <a:lnTo>
                                          <a:pt x="9" y="24440"/>
                                        </a:lnTo>
                                        <a:cubicBezTo>
                                          <a:pt x="9" y="24442"/>
                                          <a:pt x="7" y="24444"/>
                                          <a:pt x="4" y="24444"/>
                                        </a:cubicBezTo>
                                        <a:cubicBezTo>
                                          <a:pt x="2" y="24444"/>
                                          <a:pt x="0" y="24442"/>
                                          <a:pt x="0" y="24440"/>
                                        </a:cubicBezTo>
                                        <a:close/>
                                        <a:moveTo>
                                          <a:pt x="0" y="24348"/>
                                        </a:moveTo>
                                        <a:lnTo>
                                          <a:pt x="0" y="24348"/>
                                        </a:lnTo>
                                        <a:cubicBezTo>
                                          <a:pt x="0" y="24346"/>
                                          <a:pt x="2" y="24344"/>
                                          <a:pt x="4" y="24344"/>
                                        </a:cubicBezTo>
                                        <a:cubicBezTo>
                                          <a:pt x="7" y="24344"/>
                                          <a:pt x="9" y="24346"/>
                                          <a:pt x="9" y="24348"/>
                                        </a:cubicBezTo>
                                        <a:lnTo>
                                          <a:pt x="9" y="24348"/>
                                        </a:lnTo>
                                        <a:cubicBezTo>
                                          <a:pt x="9" y="24350"/>
                                          <a:pt x="7" y="24352"/>
                                          <a:pt x="4" y="24352"/>
                                        </a:cubicBezTo>
                                        <a:cubicBezTo>
                                          <a:pt x="2" y="24352"/>
                                          <a:pt x="0" y="24350"/>
                                          <a:pt x="0" y="24348"/>
                                        </a:cubicBezTo>
                                        <a:close/>
                                        <a:moveTo>
                                          <a:pt x="0" y="24315"/>
                                        </a:moveTo>
                                        <a:lnTo>
                                          <a:pt x="0" y="24256"/>
                                        </a:lnTo>
                                        <a:cubicBezTo>
                                          <a:pt x="0" y="24254"/>
                                          <a:pt x="2" y="24252"/>
                                          <a:pt x="4" y="24252"/>
                                        </a:cubicBezTo>
                                        <a:cubicBezTo>
                                          <a:pt x="7" y="24252"/>
                                          <a:pt x="9" y="24254"/>
                                          <a:pt x="9" y="24256"/>
                                        </a:cubicBezTo>
                                        <a:lnTo>
                                          <a:pt x="9" y="24315"/>
                                        </a:lnTo>
                                        <a:cubicBezTo>
                                          <a:pt x="9" y="24317"/>
                                          <a:pt x="7" y="24319"/>
                                          <a:pt x="4" y="24319"/>
                                        </a:cubicBezTo>
                                        <a:cubicBezTo>
                                          <a:pt x="2" y="24319"/>
                                          <a:pt x="0" y="24317"/>
                                          <a:pt x="0" y="24315"/>
                                        </a:cubicBezTo>
                                        <a:close/>
                                        <a:moveTo>
                                          <a:pt x="0" y="24223"/>
                                        </a:moveTo>
                                        <a:lnTo>
                                          <a:pt x="0" y="24223"/>
                                        </a:lnTo>
                                        <a:cubicBezTo>
                                          <a:pt x="0" y="24221"/>
                                          <a:pt x="2" y="24219"/>
                                          <a:pt x="4" y="24219"/>
                                        </a:cubicBezTo>
                                        <a:cubicBezTo>
                                          <a:pt x="7" y="24219"/>
                                          <a:pt x="9" y="24221"/>
                                          <a:pt x="9" y="24223"/>
                                        </a:cubicBezTo>
                                        <a:lnTo>
                                          <a:pt x="9" y="24223"/>
                                        </a:lnTo>
                                        <a:cubicBezTo>
                                          <a:pt x="9" y="24225"/>
                                          <a:pt x="7" y="24227"/>
                                          <a:pt x="4" y="24227"/>
                                        </a:cubicBezTo>
                                        <a:cubicBezTo>
                                          <a:pt x="2" y="24227"/>
                                          <a:pt x="0" y="24225"/>
                                          <a:pt x="0" y="24223"/>
                                        </a:cubicBezTo>
                                        <a:close/>
                                        <a:moveTo>
                                          <a:pt x="0" y="24190"/>
                                        </a:moveTo>
                                        <a:lnTo>
                                          <a:pt x="0" y="24131"/>
                                        </a:lnTo>
                                        <a:cubicBezTo>
                                          <a:pt x="0" y="24129"/>
                                          <a:pt x="2" y="24127"/>
                                          <a:pt x="4" y="24127"/>
                                        </a:cubicBezTo>
                                        <a:cubicBezTo>
                                          <a:pt x="7" y="24127"/>
                                          <a:pt x="9" y="24129"/>
                                          <a:pt x="9" y="24131"/>
                                        </a:cubicBezTo>
                                        <a:lnTo>
                                          <a:pt x="9" y="24190"/>
                                        </a:lnTo>
                                        <a:cubicBezTo>
                                          <a:pt x="9" y="24192"/>
                                          <a:pt x="7" y="24194"/>
                                          <a:pt x="4" y="24194"/>
                                        </a:cubicBezTo>
                                        <a:cubicBezTo>
                                          <a:pt x="2" y="24194"/>
                                          <a:pt x="0" y="24192"/>
                                          <a:pt x="0" y="24190"/>
                                        </a:cubicBezTo>
                                        <a:close/>
                                        <a:moveTo>
                                          <a:pt x="0" y="24098"/>
                                        </a:moveTo>
                                        <a:lnTo>
                                          <a:pt x="0" y="24098"/>
                                        </a:lnTo>
                                        <a:cubicBezTo>
                                          <a:pt x="0" y="24096"/>
                                          <a:pt x="2" y="24094"/>
                                          <a:pt x="4" y="24094"/>
                                        </a:cubicBezTo>
                                        <a:cubicBezTo>
                                          <a:pt x="7" y="24094"/>
                                          <a:pt x="9" y="24096"/>
                                          <a:pt x="9" y="24098"/>
                                        </a:cubicBezTo>
                                        <a:lnTo>
                                          <a:pt x="9" y="24098"/>
                                        </a:lnTo>
                                        <a:cubicBezTo>
                                          <a:pt x="9" y="24100"/>
                                          <a:pt x="7" y="24102"/>
                                          <a:pt x="4" y="24102"/>
                                        </a:cubicBezTo>
                                        <a:cubicBezTo>
                                          <a:pt x="2" y="24102"/>
                                          <a:pt x="0" y="24100"/>
                                          <a:pt x="0" y="24098"/>
                                        </a:cubicBezTo>
                                        <a:close/>
                                        <a:moveTo>
                                          <a:pt x="0" y="24065"/>
                                        </a:moveTo>
                                        <a:lnTo>
                                          <a:pt x="0" y="24006"/>
                                        </a:lnTo>
                                        <a:cubicBezTo>
                                          <a:pt x="0" y="24004"/>
                                          <a:pt x="2" y="24002"/>
                                          <a:pt x="4" y="24002"/>
                                        </a:cubicBezTo>
                                        <a:cubicBezTo>
                                          <a:pt x="7" y="24002"/>
                                          <a:pt x="9" y="24004"/>
                                          <a:pt x="9" y="24006"/>
                                        </a:cubicBezTo>
                                        <a:lnTo>
                                          <a:pt x="9" y="24065"/>
                                        </a:lnTo>
                                        <a:cubicBezTo>
                                          <a:pt x="9" y="24067"/>
                                          <a:pt x="7" y="24069"/>
                                          <a:pt x="4" y="24069"/>
                                        </a:cubicBezTo>
                                        <a:cubicBezTo>
                                          <a:pt x="2" y="24069"/>
                                          <a:pt x="0" y="24067"/>
                                          <a:pt x="0" y="24065"/>
                                        </a:cubicBezTo>
                                        <a:close/>
                                        <a:moveTo>
                                          <a:pt x="0" y="23973"/>
                                        </a:moveTo>
                                        <a:lnTo>
                                          <a:pt x="0" y="23973"/>
                                        </a:lnTo>
                                        <a:cubicBezTo>
                                          <a:pt x="0" y="23971"/>
                                          <a:pt x="2" y="23969"/>
                                          <a:pt x="4" y="23969"/>
                                        </a:cubicBezTo>
                                        <a:cubicBezTo>
                                          <a:pt x="7" y="23969"/>
                                          <a:pt x="9" y="23971"/>
                                          <a:pt x="9" y="23973"/>
                                        </a:cubicBezTo>
                                        <a:lnTo>
                                          <a:pt x="9" y="23973"/>
                                        </a:lnTo>
                                        <a:cubicBezTo>
                                          <a:pt x="9" y="23975"/>
                                          <a:pt x="7" y="23977"/>
                                          <a:pt x="4" y="23977"/>
                                        </a:cubicBezTo>
                                        <a:cubicBezTo>
                                          <a:pt x="2" y="23977"/>
                                          <a:pt x="0" y="23975"/>
                                          <a:pt x="0" y="23973"/>
                                        </a:cubicBezTo>
                                        <a:close/>
                                        <a:moveTo>
                                          <a:pt x="0" y="23940"/>
                                        </a:moveTo>
                                        <a:lnTo>
                                          <a:pt x="0" y="23881"/>
                                        </a:lnTo>
                                        <a:cubicBezTo>
                                          <a:pt x="0" y="23879"/>
                                          <a:pt x="2" y="23877"/>
                                          <a:pt x="4" y="23877"/>
                                        </a:cubicBezTo>
                                        <a:cubicBezTo>
                                          <a:pt x="7" y="23877"/>
                                          <a:pt x="9" y="23879"/>
                                          <a:pt x="9" y="23881"/>
                                        </a:cubicBezTo>
                                        <a:lnTo>
                                          <a:pt x="9" y="23940"/>
                                        </a:lnTo>
                                        <a:cubicBezTo>
                                          <a:pt x="9" y="23942"/>
                                          <a:pt x="7" y="23944"/>
                                          <a:pt x="4" y="23944"/>
                                        </a:cubicBezTo>
                                        <a:cubicBezTo>
                                          <a:pt x="2" y="23944"/>
                                          <a:pt x="0" y="23942"/>
                                          <a:pt x="0" y="23940"/>
                                        </a:cubicBezTo>
                                        <a:close/>
                                        <a:moveTo>
                                          <a:pt x="0" y="23848"/>
                                        </a:moveTo>
                                        <a:lnTo>
                                          <a:pt x="0" y="23848"/>
                                        </a:lnTo>
                                        <a:cubicBezTo>
                                          <a:pt x="0" y="23846"/>
                                          <a:pt x="2" y="23844"/>
                                          <a:pt x="4" y="23844"/>
                                        </a:cubicBezTo>
                                        <a:cubicBezTo>
                                          <a:pt x="7" y="23844"/>
                                          <a:pt x="9" y="23846"/>
                                          <a:pt x="9" y="23848"/>
                                        </a:cubicBezTo>
                                        <a:lnTo>
                                          <a:pt x="9" y="23848"/>
                                        </a:lnTo>
                                        <a:cubicBezTo>
                                          <a:pt x="9" y="23850"/>
                                          <a:pt x="7" y="23852"/>
                                          <a:pt x="4" y="23852"/>
                                        </a:cubicBezTo>
                                        <a:cubicBezTo>
                                          <a:pt x="2" y="23852"/>
                                          <a:pt x="0" y="23850"/>
                                          <a:pt x="0" y="23848"/>
                                        </a:cubicBezTo>
                                        <a:close/>
                                        <a:moveTo>
                                          <a:pt x="0" y="23815"/>
                                        </a:moveTo>
                                        <a:lnTo>
                                          <a:pt x="0" y="23756"/>
                                        </a:lnTo>
                                        <a:cubicBezTo>
                                          <a:pt x="0" y="23754"/>
                                          <a:pt x="2" y="23752"/>
                                          <a:pt x="4" y="23752"/>
                                        </a:cubicBezTo>
                                        <a:cubicBezTo>
                                          <a:pt x="7" y="23752"/>
                                          <a:pt x="9" y="23754"/>
                                          <a:pt x="9" y="23756"/>
                                        </a:cubicBezTo>
                                        <a:lnTo>
                                          <a:pt x="9" y="23815"/>
                                        </a:lnTo>
                                        <a:cubicBezTo>
                                          <a:pt x="9" y="23817"/>
                                          <a:pt x="7" y="23819"/>
                                          <a:pt x="4" y="23819"/>
                                        </a:cubicBezTo>
                                        <a:cubicBezTo>
                                          <a:pt x="2" y="23819"/>
                                          <a:pt x="0" y="23817"/>
                                          <a:pt x="0" y="23815"/>
                                        </a:cubicBezTo>
                                        <a:close/>
                                        <a:moveTo>
                                          <a:pt x="0" y="23723"/>
                                        </a:moveTo>
                                        <a:lnTo>
                                          <a:pt x="0" y="23723"/>
                                        </a:lnTo>
                                        <a:cubicBezTo>
                                          <a:pt x="0" y="23721"/>
                                          <a:pt x="2" y="23719"/>
                                          <a:pt x="4" y="23719"/>
                                        </a:cubicBezTo>
                                        <a:cubicBezTo>
                                          <a:pt x="7" y="23719"/>
                                          <a:pt x="9" y="23721"/>
                                          <a:pt x="9" y="23723"/>
                                        </a:cubicBezTo>
                                        <a:lnTo>
                                          <a:pt x="9" y="23723"/>
                                        </a:lnTo>
                                        <a:cubicBezTo>
                                          <a:pt x="9" y="23725"/>
                                          <a:pt x="7" y="23727"/>
                                          <a:pt x="4" y="23727"/>
                                        </a:cubicBezTo>
                                        <a:cubicBezTo>
                                          <a:pt x="2" y="23727"/>
                                          <a:pt x="0" y="23725"/>
                                          <a:pt x="0" y="23723"/>
                                        </a:cubicBezTo>
                                        <a:close/>
                                        <a:moveTo>
                                          <a:pt x="0" y="23690"/>
                                        </a:moveTo>
                                        <a:lnTo>
                                          <a:pt x="0" y="23631"/>
                                        </a:lnTo>
                                        <a:cubicBezTo>
                                          <a:pt x="0" y="23629"/>
                                          <a:pt x="2" y="23627"/>
                                          <a:pt x="4" y="23627"/>
                                        </a:cubicBezTo>
                                        <a:cubicBezTo>
                                          <a:pt x="7" y="23627"/>
                                          <a:pt x="9" y="23629"/>
                                          <a:pt x="9" y="23631"/>
                                        </a:cubicBezTo>
                                        <a:lnTo>
                                          <a:pt x="9" y="23690"/>
                                        </a:lnTo>
                                        <a:cubicBezTo>
                                          <a:pt x="9" y="23692"/>
                                          <a:pt x="7" y="23694"/>
                                          <a:pt x="4" y="23694"/>
                                        </a:cubicBezTo>
                                        <a:cubicBezTo>
                                          <a:pt x="2" y="23694"/>
                                          <a:pt x="0" y="23692"/>
                                          <a:pt x="0" y="23690"/>
                                        </a:cubicBezTo>
                                        <a:close/>
                                        <a:moveTo>
                                          <a:pt x="0" y="23598"/>
                                        </a:moveTo>
                                        <a:lnTo>
                                          <a:pt x="0" y="23598"/>
                                        </a:lnTo>
                                        <a:cubicBezTo>
                                          <a:pt x="0" y="23596"/>
                                          <a:pt x="2" y="23594"/>
                                          <a:pt x="4" y="23594"/>
                                        </a:cubicBezTo>
                                        <a:cubicBezTo>
                                          <a:pt x="7" y="23594"/>
                                          <a:pt x="9" y="23596"/>
                                          <a:pt x="9" y="23598"/>
                                        </a:cubicBezTo>
                                        <a:lnTo>
                                          <a:pt x="9" y="23598"/>
                                        </a:lnTo>
                                        <a:cubicBezTo>
                                          <a:pt x="9" y="23600"/>
                                          <a:pt x="7" y="23602"/>
                                          <a:pt x="4" y="23602"/>
                                        </a:cubicBezTo>
                                        <a:cubicBezTo>
                                          <a:pt x="2" y="23602"/>
                                          <a:pt x="0" y="23600"/>
                                          <a:pt x="0" y="23598"/>
                                        </a:cubicBezTo>
                                        <a:close/>
                                        <a:moveTo>
                                          <a:pt x="0" y="23565"/>
                                        </a:moveTo>
                                        <a:lnTo>
                                          <a:pt x="0" y="23506"/>
                                        </a:lnTo>
                                        <a:cubicBezTo>
                                          <a:pt x="0" y="23504"/>
                                          <a:pt x="2" y="23502"/>
                                          <a:pt x="4" y="23502"/>
                                        </a:cubicBezTo>
                                        <a:cubicBezTo>
                                          <a:pt x="7" y="23502"/>
                                          <a:pt x="9" y="23504"/>
                                          <a:pt x="9" y="23506"/>
                                        </a:cubicBezTo>
                                        <a:lnTo>
                                          <a:pt x="9" y="23565"/>
                                        </a:lnTo>
                                        <a:cubicBezTo>
                                          <a:pt x="9" y="23567"/>
                                          <a:pt x="7" y="23569"/>
                                          <a:pt x="4" y="23569"/>
                                        </a:cubicBezTo>
                                        <a:cubicBezTo>
                                          <a:pt x="2" y="23569"/>
                                          <a:pt x="0" y="23567"/>
                                          <a:pt x="0" y="23565"/>
                                        </a:cubicBezTo>
                                        <a:close/>
                                        <a:moveTo>
                                          <a:pt x="0" y="23473"/>
                                        </a:moveTo>
                                        <a:lnTo>
                                          <a:pt x="0" y="23473"/>
                                        </a:lnTo>
                                        <a:cubicBezTo>
                                          <a:pt x="0" y="23471"/>
                                          <a:pt x="2" y="23469"/>
                                          <a:pt x="4" y="23469"/>
                                        </a:cubicBezTo>
                                        <a:cubicBezTo>
                                          <a:pt x="7" y="23469"/>
                                          <a:pt x="9" y="23471"/>
                                          <a:pt x="9" y="23473"/>
                                        </a:cubicBezTo>
                                        <a:lnTo>
                                          <a:pt x="9" y="23473"/>
                                        </a:lnTo>
                                        <a:cubicBezTo>
                                          <a:pt x="9" y="23475"/>
                                          <a:pt x="7" y="23477"/>
                                          <a:pt x="4" y="23477"/>
                                        </a:cubicBezTo>
                                        <a:cubicBezTo>
                                          <a:pt x="2" y="23477"/>
                                          <a:pt x="0" y="23475"/>
                                          <a:pt x="0" y="23473"/>
                                        </a:cubicBezTo>
                                        <a:close/>
                                        <a:moveTo>
                                          <a:pt x="0" y="23440"/>
                                        </a:moveTo>
                                        <a:lnTo>
                                          <a:pt x="0" y="23381"/>
                                        </a:lnTo>
                                        <a:cubicBezTo>
                                          <a:pt x="0" y="23379"/>
                                          <a:pt x="2" y="23377"/>
                                          <a:pt x="4" y="23377"/>
                                        </a:cubicBezTo>
                                        <a:cubicBezTo>
                                          <a:pt x="7" y="23377"/>
                                          <a:pt x="9" y="23379"/>
                                          <a:pt x="9" y="23381"/>
                                        </a:cubicBezTo>
                                        <a:lnTo>
                                          <a:pt x="9" y="23440"/>
                                        </a:lnTo>
                                        <a:cubicBezTo>
                                          <a:pt x="9" y="23442"/>
                                          <a:pt x="7" y="23444"/>
                                          <a:pt x="4" y="23444"/>
                                        </a:cubicBezTo>
                                        <a:cubicBezTo>
                                          <a:pt x="2" y="23444"/>
                                          <a:pt x="0" y="23442"/>
                                          <a:pt x="0" y="23440"/>
                                        </a:cubicBezTo>
                                        <a:close/>
                                        <a:moveTo>
                                          <a:pt x="0" y="23348"/>
                                        </a:moveTo>
                                        <a:lnTo>
                                          <a:pt x="0" y="23348"/>
                                        </a:lnTo>
                                        <a:cubicBezTo>
                                          <a:pt x="0" y="23346"/>
                                          <a:pt x="2" y="23344"/>
                                          <a:pt x="4" y="23344"/>
                                        </a:cubicBezTo>
                                        <a:cubicBezTo>
                                          <a:pt x="7" y="23344"/>
                                          <a:pt x="9" y="23346"/>
                                          <a:pt x="9" y="23348"/>
                                        </a:cubicBezTo>
                                        <a:lnTo>
                                          <a:pt x="9" y="23348"/>
                                        </a:lnTo>
                                        <a:cubicBezTo>
                                          <a:pt x="9" y="23350"/>
                                          <a:pt x="7" y="23352"/>
                                          <a:pt x="4" y="23352"/>
                                        </a:cubicBezTo>
                                        <a:cubicBezTo>
                                          <a:pt x="2" y="23352"/>
                                          <a:pt x="0" y="23350"/>
                                          <a:pt x="0" y="23348"/>
                                        </a:cubicBezTo>
                                        <a:close/>
                                        <a:moveTo>
                                          <a:pt x="0" y="23315"/>
                                        </a:moveTo>
                                        <a:lnTo>
                                          <a:pt x="0" y="23256"/>
                                        </a:lnTo>
                                        <a:cubicBezTo>
                                          <a:pt x="0" y="23254"/>
                                          <a:pt x="2" y="23252"/>
                                          <a:pt x="4" y="23252"/>
                                        </a:cubicBezTo>
                                        <a:cubicBezTo>
                                          <a:pt x="7" y="23252"/>
                                          <a:pt x="9" y="23254"/>
                                          <a:pt x="9" y="23256"/>
                                        </a:cubicBezTo>
                                        <a:lnTo>
                                          <a:pt x="9" y="23315"/>
                                        </a:lnTo>
                                        <a:cubicBezTo>
                                          <a:pt x="9" y="23317"/>
                                          <a:pt x="7" y="23319"/>
                                          <a:pt x="4" y="23319"/>
                                        </a:cubicBezTo>
                                        <a:cubicBezTo>
                                          <a:pt x="2" y="23319"/>
                                          <a:pt x="0" y="23317"/>
                                          <a:pt x="0" y="23315"/>
                                        </a:cubicBezTo>
                                        <a:close/>
                                        <a:moveTo>
                                          <a:pt x="0" y="23223"/>
                                        </a:moveTo>
                                        <a:lnTo>
                                          <a:pt x="0" y="23223"/>
                                        </a:lnTo>
                                        <a:cubicBezTo>
                                          <a:pt x="0" y="23221"/>
                                          <a:pt x="2" y="23219"/>
                                          <a:pt x="4" y="23219"/>
                                        </a:cubicBezTo>
                                        <a:cubicBezTo>
                                          <a:pt x="7" y="23219"/>
                                          <a:pt x="9" y="23221"/>
                                          <a:pt x="9" y="23223"/>
                                        </a:cubicBezTo>
                                        <a:lnTo>
                                          <a:pt x="9" y="23223"/>
                                        </a:lnTo>
                                        <a:cubicBezTo>
                                          <a:pt x="9" y="23225"/>
                                          <a:pt x="7" y="23227"/>
                                          <a:pt x="4" y="23227"/>
                                        </a:cubicBezTo>
                                        <a:cubicBezTo>
                                          <a:pt x="2" y="23227"/>
                                          <a:pt x="0" y="23225"/>
                                          <a:pt x="0" y="23223"/>
                                        </a:cubicBezTo>
                                        <a:close/>
                                        <a:moveTo>
                                          <a:pt x="0" y="23190"/>
                                        </a:moveTo>
                                        <a:lnTo>
                                          <a:pt x="0" y="23131"/>
                                        </a:lnTo>
                                        <a:cubicBezTo>
                                          <a:pt x="0" y="23129"/>
                                          <a:pt x="2" y="23127"/>
                                          <a:pt x="4" y="23127"/>
                                        </a:cubicBezTo>
                                        <a:cubicBezTo>
                                          <a:pt x="7" y="23127"/>
                                          <a:pt x="9" y="23129"/>
                                          <a:pt x="9" y="23131"/>
                                        </a:cubicBezTo>
                                        <a:lnTo>
                                          <a:pt x="9" y="23190"/>
                                        </a:lnTo>
                                        <a:cubicBezTo>
                                          <a:pt x="9" y="23192"/>
                                          <a:pt x="7" y="23194"/>
                                          <a:pt x="4" y="23194"/>
                                        </a:cubicBezTo>
                                        <a:cubicBezTo>
                                          <a:pt x="2" y="23194"/>
                                          <a:pt x="0" y="23192"/>
                                          <a:pt x="0" y="23190"/>
                                        </a:cubicBezTo>
                                        <a:close/>
                                        <a:moveTo>
                                          <a:pt x="0" y="23098"/>
                                        </a:moveTo>
                                        <a:lnTo>
                                          <a:pt x="0" y="23098"/>
                                        </a:lnTo>
                                        <a:cubicBezTo>
                                          <a:pt x="0" y="23096"/>
                                          <a:pt x="2" y="23094"/>
                                          <a:pt x="4" y="23094"/>
                                        </a:cubicBezTo>
                                        <a:cubicBezTo>
                                          <a:pt x="7" y="23094"/>
                                          <a:pt x="9" y="23096"/>
                                          <a:pt x="9" y="23098"/>
                                        </a:cubicBezTo>
                                        <a:lnTo>
                                          <a:pt x="9" y="23098"/>
                                        </a:lnTo>
                                        <a:cubicBezTo>
                                          <a:pt x="9" y="23100"/>
                                          <a:pt x="7" y="23102"/>
                                          <a:pt x="4" y="23102"/>
                                        </a:cubicBezTo>
                                        <a:cubicBezTo>
                                          <a:pt x="2" y="23102"/>
                                          <a:pt x="0" y="23100"/>
                                          <a:pt x="0" y="23098"/>
                                        </a:cubicBezTo>
                                        <a:close/>
                                        <a:moveTo>
                                          <a:pt x="0" y="23065"/>
                                        </a:moveTo>
                                        <a:lnTo>
                                          <a:pt x="0" y="23006"/>
                                        </a:lnTo>
                                        <a:cubicBezTo>
                                          <a:pt x="0" y="23004"/>
                                          <a:pt x="2" y="23002"/>
                                          <a:pt x="4" y="23002"/>
                                        </a:cubicBezTo>
                                        <a:cubicBezTo>
                                          <a:pt x="7" y="23002"/>
                                          <a:pt x="9" y="23004"/>
                                          <a:pt x="9" y="23006"/>
                                        </a:cubicBezTo>
                                        <a:lnTo>
                                          <a:pt x="9" y="23065"/>
                                        </a:lnTo>
                                        <a:cubicBezTo>
                                          <a:pt x="9" y="23067"/>
                                          <a:pt x="7" y="23069"/>
                                          <a:pt x="4" y="23069"/>
                                        </a:cubicBezTo>
                                        <a:cubicBezTo>
                                          <a:pt x="2" y="23069"/>
                                          <a:pt x="0" y="23067"/>
                                          <a:pt x="0" y="23065"/>
                                        </a:cubicBezTo>
                                        <a:close/>
                                        <a:moveTo>
                                          <a:pt x="0" y="22973"/>
                                        </a:moveTo>
                                        <a:lnTo>
                                          <a:pt x="0" y="22973"/>
                                        </a:lnTo>
                                        <a:cubicBezTo>
                                          <a:pt x="0" y="22971"/>
                                          <a:pt x="2" y="22969"/>
                                          <a:pt x="4" y="22969"/>
                                        </a:cubicBezTo>
                                        <a:cubicBezTo>
                                          <a:pt x="7" y="22969"/>
                                          <a:pt x="9" y="22971"/>
                                          <a:pt x="9" y="22973"/>
                                        </a:cubicBezTo>
                                        <a:lnTo>
                                          <a:pt x="9" y="22973"/>
                                        </a:lnTo>
                                        <a:cubicBezTo>
                                          <a:pt x="9" y="22975"/>
                                          <a:pt x="7" y="22977"/>
                                          <a:pt x="4" y="22977"/>
                                        </a:cubicBezTo>
                                        <a:cubicBezTo>
                                          <a:pt x="2" y="22977"/>
                                          <a:pt x="0" y="22975"/>
                                          <a:pt x="0" y="22973"/>
                                        </a:cubicBezTo>
                                        <a:close/>
                                        <a:moveTo>
                                          <a:pt x="0" y="22940"/>
                                        </a:moveTo>
                                        <a:lnTo>
                                          <a:pt x="0" y="22881"/>
                                        </a:lnTo>
                                        <a:cubicBezTo>
                                          <a:pt x="0" y="22879"/>
                                          <a:pt x="2" y="22877"/>
                                          <a:pt x="4" y="22877"/>
                                        </a:cubicBezTo>
                                        <a:cubicBezTo>
                                          <a:pt x="7" y="22877"/>
                                          <a:pt x="9" y="22879"/>
                                          <a:pt x="9" y="22881"/>
                                        </a:cubicBezTo>
                                        <a:lnTo>
                                          <a:pt x="9" y="22940"/>
                                        </a:lnTo>
                                        <a:cubicBezTo>
                                          <a:pt x="9" y="22942"/>
                                          <a:pt x="7" y="22944"/>
                                          <a:pt x="4" y="22944"/>
                                        </a:cubicBezTo>
                                        <a:cubicBezTo>
                                          <a:pt x="2" y="22944"/>
                                          <a:pt x="0" y="22942"/>
                                          <a:pt x="0" y="22940"/>
                                        </a:cubicBezTo>
                                        <a:close/>
                                        <a:moveTo>
                                          <a:pt x="0" y="22848"/>
                                        </a:moveTo>
                                        <a:lnTo>
                                          <a:pt x="0" y="22848"/>
                                        </a:lnTo>
                                        <a:cubicBezTo>
                                          <a:pt x="0" y="22846"/>
                                          <a:pt x="2" y="22844"/>
                                          <a:pt x="4" y="22844"/>
                                        </a:cubicBezTo>
                                        <a:cubicBezTo>
                                          <a:pt x="7" y="22844"/>
                                          <a:pt x="9" y="22846"/>
                                          <a:pt x="9" y="22848"/>
                                        </a:cubicBezTo>
                                        <a:lnTo>
                                          <a:pt x="9" y="22848"/>
                                        </a:lnTo>
                                        <a:cubicBezTo>
                                          <a:pt x="9" y="22850"/>
                                          <a:pt x="7" y="22852"/>
                                          <a:pt x="4" y="22852"/>
                                        </a:cubicBezTo>
                                        <a:cubicBezTo>
                                          <a:pt x="2" y="22852"/>
                                          <a:pt x="0" y="22850"/>
                                          <a:pt x="0" y="22848"/>
                                        </a:cubicBezTo>
                                        <a:close/>
                                        <a:moveTo>
                                          <a:pt x="0" y="22814"/>
                                        </a:moveTo>
                                        <a:lnTo>
                                          <a:pt x="0" y="22756"/>
                                        </a:lnTo>
                                        <a:cubicBezTo>
                                          <a:pt x="0" y="22754"/>
                                          <a:pt x="2" y="22752"/>
                                          <a:pt x="4" y="22752"/>
                                        </a:cubicBezTo>
                                        <a:cubicBezTo>
                                          <a:pt x="7" y="22752"/>
                                          <a:pt x="9" y="22754"/>
                                          <a:pt x="9" y="22756"/>
                                        </a:cubicBezTo>
                                        <a:lnTo>
                                          <a:pt x="9" y="22814"/>
                                        </a:lnTo>
                                        <a:cubicBezTo>
                                          <a:pt x="9" y="22817"/>
                                          <a:pt x="7" y="22819"/>
                                          <a:pt x="4" y="22819"/>
                                        </a:cubicBezTo>
                                        <a:cubicBezTo>
                                          <a:pt x="2" y="22819"/>
                                          <a:pt x="0" y="22817"/>
                                          <a:pt x="0" y="22814"/>
                                        </a:cubicBezTo>
                                        <a:close/>
                                        <a:moveTo>
                                          <a:pt x="0" y="22723"/>
                                        </a:moveTo>
                                        <a:lnTo>
                                          <a:pt x="0" y="22723"/>
                                        </a:lnTo>
                                        <a:cubicBezTo>
                                          <a:pt x="0" y="22721"/>
                                          <a:pt x="2" y="22719"/>
                                          <a:pt x="4" y="22719"/>
                                        </a:cubicBezTo>
                                        <a:cubicBezTo>
                                          <a:pt x="7" y="22719"/>
                                          <a:pt x="9" y="22721"/>
                                          <a:pt x="9" y="22723"/>
                                        </a:cubicBezTo>
                                        <a:lnTo>
                                          <a:pt x="9" y="22723"/>
                                        </a:lnTo>
                                        <a:cubicBezTo>
                                          <a:pt x="9" y="22725"/>
                                          <a:pt x="7" y="22727"/>
                                          <a:pt x="4" y="22727"/>
                                        </a:cubicBezTo>
                                        <a:cubicBezTo>
                                          <a:pt x="2" y="22727"/>
                                          <a:pt x="0" y="22725"/>
                                          <a:pt x="0" y="22723"/>
                                        </a:cubicBezTo>
                                        <a:close/>
                                        <a:moveTo>
                                          <a:pt x="0" y="22689"/>
                                        </a:moveTo>
                                        <a:lnTo>
                                          <a:pt x="0" y="22631"/>
                                        </a:lnTo>
                                        <a:cubicBezTo>
                                          <a:pt x="0" y="22629"/>
                                          <a:pt x="2" y="22627"/>
                                          <a:pt x="4" y="22627"/>
                                        </a:cubicBezTo>
                                        <a:cubicBezTo>
                                          <a:pt x="7" y="22627"/>
                                          <a:pt x="9" y="22629"/>
                                          <a:pt x="9" y="22631"/>
                                        </a:cubicBezTo>
                                        <a:lnTo>
                                          <a:pt x="9" y="22689"/>
                                        </a:lnTo>
                                        <a:cubicBezTo>
                                          <a:pt x="9" y="22692"/>
                                          <a:pt x="7" y="22694"/>
                                          <a:pt x="4" y="22694"/>
                                        </a:cubicBezTo>
                                        <a:cubicBezTo>
                                          <a:pt x="2" y="22694"/>
                                          <a:pt x="0" y="22692"/>
                                          <a:pt x="0" y="22689"/>
                                        </a:cubicBezTo>
                                        <a:close/>
                                        <a:moveTo>
                                          <a:pt x="0" y="22598"/>
                                        </a:moveTo>
                                        <a:lnTo>
                                          <a:pt x="0" y="22598"/>
                                        </a:lnTo>
                                        <a:cubicBezTo>
                                          <a:pt x="0" y="22596"/>
                                          <a:pt x="2" y="22594"/>
                                          <a:pt x="4" y="22594"/>
                                        </a:cubicBezTo>
                                        <a:cubicBezTo>
                                          <a:pt x="7" y="22594"/>
                                          <a:pt x="9" y="22596"/>
                                          <a:pt x="9" y="22598"/>
                                        </a:cubicBezTo>
                                        <a:lnTo>
                                          <a:pt x="9" y="22598"/>
                                        </a:lnTo>
                                        <a:cubicBezTo>
                                          <a:pt x="9" y="22600"/>
                                          <a:pt x="7" y="22602"/>
                                          <a:pt x="4" y="22602"/>
                                        </a:cubicBezTo>
                                        <a:cubicBezTo>
                                          <a:pt x="2" y="22602"/>
                                          <a:pt x="0" y="22600"/>
                                          <a:pt x="0" y="22598"/>
                                        </a:cubicBezTo>
                                        <a:close/>
                                        <a:moveTo>
                                          <a:pt x="0" y="22564"/>
                                        </a:moveTo>
                                        <a:lnTo>
                                          <a:pt x="0" y="22506"/>
                                        </a:lnTo>
                                        <a:cubicBezTo>
                                          <a:pt x="0" y="22504"/>
                                          <a:pt x="2" y="22502"/>
                                          <a:pt x="4" y="22502"/>
                                        </a:cubicBezTo>
                                        <a:cubicBezTo>
                                          <a:pt x="7" y="22502"/>
                                          <a:pt x="9" y="22504"/>
                                          <a:pt x="9" y="22506"/>
                                        </a:cubicBezTo>
                                        <a:lnTo>
                                          <a:pt x="9" y="22564"/>
                                        </a:lnTo>
                                        <a:cubicBezTo>
                                          <a:pt x="9" y="22567"/>
                                          <a:pt x="7" y="22569"/>
                                          <a:pt x="4" y="22569"/>
                                        </a:cubicBezTo>
                                        <a:cubicBezTo>
                                          <a:pt x="2" y="22569"/>
                                          <a:pt x="0" y="22567"/>
                                          <a:pt x="0" y="22564"/>
                                        </a:cubicBezTo>
                                        <a:close/>
                                        <a:moveTo>
                                          <a:pt x="0" y="22473"/>
                                        </a:moveTo>
                                        <a:lnTo>
                                          <a:pt x="0" y="22473"/>
                                        </a:lnTo>
                                        <a:cubicBezTo>
                                          <a:pt x="0" y="22470"/>
                                          <a:pt x="2" y="22469"/>
                                          <a:pt x="4" y="22469"/>
                                        </a:cubicBezTo>
                                        <a:cubicBezTo>
                                          <a:pt x="7" y="22469"/>
                                          <a:pt x="9" y="22470"/>
                                          <a:pt x="9" y="22473"/>
                                        </a:cubicBezTo>
                                        <a:lnTo>
                                          <a:pt x="9" y="22473"/>
                                        </a:lnTo>
                                        <a:cubicBezTo>
                                          <a:pt x="9" y="22475"/>
                                          <a:pt x="7" y="22477"/>
                                          <a:pt x="4" y="22477"/>
                                        </a:cubicBezTo>
                                        <a:cubicBezTo>
                                          <a:pt x="2" y="22477"/>
                                          <a:pt x="0" y="22475"/>
                                          <a:pt x="0" y="22473"/>
                                        </a:cubicBezTo>
                                        <a:close/>
                                        <a:moveTo>
                                          <a:pt x="0" y="22439"/>
                                        </a:moveTo>
                                        <a:lnTo>
                                          <a:pt x="0" y="22381"/>
                                        </a:lnTo>
                                        <a:cubicBezTo>
                                          <a:pt x="0" y="22379"/>
                                          <a:pt x="2" y="22377"/>
                                          <a:pt x="4" y="22377"/>
                                        </a:cubicBezTo>
                                        <a:cubicBezTo>
                                          <a:pt x="7" y="22377"/>
                                          <a:pt x="9" y="22379"/>
                                          <a:pt x="9" y="22381"/>
                                        </a:cubicBezTo>
                                        <a:lnTo>
                                          <a:pt x="9" y="22439"/>
                                        </a:lnTo>
                                        <a:cubicBezTo>
                                          <a:pt x="9" y="22442"/>
                                          <a:pt x="7" y="22444"/>
                                          <a:pt x="4" y="22444"/>
                                        </a:cubicBezTo>
                                        <a:cubicBezTo>
                                          <a:pt x="2" y="22444"/>
                                          <a:pt x="0" y="22442"/>
                                          <a:pt x="0" y="22439"/>
                                        </a:cubicBezTo>
                                        <a:close/>
                                        <a:moveTo>
                                          <a:pt x="0" y="22348"/>
                                        </a:moveTo>
                                        <a:lnTo>
                                          <a:pt x="0" y="22348"/>
                                        </a:lnTo>
                                        <a:cubicBezTo>
                                          <a:pt x="0" y="22345"/>
                                          <a:pt x="2" y="22344"/>
                                          <a:pt x="4" y="22344"/>
                                        </a:cubicBezTo>
                                        <a:cubicBezTo>
                                          <a:pt x="7" y="22344"/>
                                          <a:pt x="9" y="22345"/>
                                          <a:pt x="9" y="22348"/>
                                        </a:cubicBezTo>
                                        <a:lnTo>
                                          <a:pt x="9" y="22348"/>
                                        </a:lnTo>
                                        <a:cubicBezTo>
                                          <a:pt x="9" y="22350"/>
                                          <a:pt x="7" y="22352"/>
                                          <a:pt x="4" y="22352"/>
                                        </a:cubicBezTo>
                                        <a:cubicBezTo>
                                          <a:pt x="2" y="22352"/>
                                          <a:pt x="0" y="22350"/>
                                          <a:pt x="0" y="22348"/>
                                        </a:cubicBezTo>
                                        <a:close/>
                                        <a:moveTo>
                                          <a:pt x="0" y="22314"/>
                                        </a:moveTo>
                                        <a:lnTo>
                                          <a:pt x="0" y="22256"/>
                                        </a:lnTo>
                                        <a:cubicBezTo>
                                          <a:pt x="0" y="22254"/>
                                          <a:pt x="2" y="22252"/>
                                          <a:pt x="4" y="22252"/>
                                        </a:cubicBezTo>
                                        <a:cubicBezTo>
                                          <a:pt x="7" y="22252"/>
                                          <a:pt x="9" y="22254"/>
                                          <a:pt x="9" y="22256"/>
                                        </a:cubicBezTo>
                                        <a:lnTo>
                                          <a:pt x="9" y="22314"/>
                                        </a:lnTo>
                                        <a:cubicBezTo>
                                          <a:pt x="9" y="22317"/>
                                          <a:pt x="7" y="22319"/>
                                          <a:pt x="4" y="22319"/>
                                        </a:cubicBezTo>
                                        <a:cubicBezTo>
                                          <a:pt x="2" y="22319"/>
                                          <a:pt x="0" y="22317"/>
                                          <a:pt x="0" y="22314"/>
                                        </a:cubicBezTo>
                                        <a:close/>
                                        <a:moveTo>
                                          <a:pt x="0" y="22223"/>
                                        </a:moveTo>
                                        <a:lnTo>
                                          <a:pt x="0" y="22223"/>
                                        </a:lnTo>
                                        <a:cubicBezTo>
                                          <a:pt x="0" y="22220"/>
                                          <a:pt x="2" y="22219"/>
                                          <a:pt x="4" y="22219"/>
                                        </a:cubicBezTo>
                                        <a:cubicBezTo>
                                          <a:pt x="7" y="22219"/>
                                          <a:pt x="9" y="22220"/>
                                          <a:pt x="9" y="22223"/>
                                        </a:cubicBezTo>
                                        <a:lnTo>
                                          <a:pt x="9" y="22223"/>
                                        </a:lnTo>
                                        <a:cubicBezTo>
                                          <a:pt x="9" y="22225"/>
                                          <a:pt x="7" y="22227"/>
                                          <a:pt x="4" y="22227"/>
                                        </a:cubicBezTo>
                                        <a:cubicBezTo>
                                          <a:pt x="2" y="22227"/>
                                          <a:pt x="0" y="22225"/>
                                          <a:pt x="0" y="22223"/>
                                        </a:cubicBezTo>
                                        <a:close/>
                                        <a:moveTo>
                                          <a:pt x="0" y="22189"/>
                                        </a:moveTo>
                                        <a:lnTo>
                                          <a:pt x="0" y="22131"/>
                                        </a:lnTo>
                                        <a:cubicBezTo>
                                          <a:pt x="0" y="22129"/>
                                          <a:pt x="2" y="22127"/>
                                          <a:pt x="4" y="22127"/>
                                        </a:cubicBezTo>
                                        <a:cubicBezTo>
                                          <a:pt x="7" y="22127"/>
                                          <a:pt x="9" y="22129"/>
                                          <a:pt x="9" y="22131"/>
                                        </a:cubicBezTo>
                                        <a:lnTo>
                                          <a:pt x="9" y="22189"/>
                                        </a:lnTo>
                                        <a:cubicBezTo>
                                          <a:pt x="9" y="22192"/>
                                          <a:pt x="7" y="22194"/>
                                          <a:pt x="4" y="22194"/>
                                        </a:cubicBezTo>
                                        <a:cubicBezTo>
                                          <a:pt x="2" y="22194"/>
                                          <a:pt x="0" y="22192"/>
                                          <a:pt x="0" y="22189"/>
                                        </a:cubicBezTo>
                                        <a:close/>
                                        <a:moveTo>
                                          <a:pt x="0" y="22098"/>
                                        </a:moveTo>
                                        <a:lnTo>
                                          <a:pt x="0" y="22098"/>
                                        </a:lnTo>
                                        <a:cubicBezTo>
                                          <a:pt x="0" y="22095"/>
                                          <a:pt x="2" y="22094"/>
                                          <a:pt x="4" y="22094"/>
                                        </a:cubicBezTo>
                                        <a:cubicBezTo>
                                          <a:pt x="7" y="22094"/>
                                          <a:pt x="9" y="22095"/>
                                          <a:pt x="9" y="22098"/>
                                        </a:cubicBezTo>
                                        <a:lnTo>
                                          <a:pt x="9" y="22098"/>
                                        </a:lnTo>
                                        <a:cubicBezTo>
                                          <a:pt x="9" y="22100"/>
                                          <a:pt x="7" y="22102"/>
                                          <a:pt x="4" y="22102"/>
                                        </a:cubicBezTo>
                                        <a:cubicBezTo>
                                          <a:pt x="2" y="22102"/>
                                          <a:pt x="0" y="22100"/>
                                          <a:pt x="0" y="22098"/>
                                        </a:cubicBezTo>
                                        <a:close/>
                                        <a:moveTo>
                                          <a:pt x="0" y="22064"/>
                                        </a:moveTo>
                                        <a:lnTo>
                                          <a:pt x="0" y="22006"/>
                                        </a:lnTo>
                                        <a:cubicBezTo>
                                          <a:pt x="0" y="22004"/>
                                          <a:pt x="2" y="22002"/>
                                          <a:pt x="4" y="22002"/>
                                        </a:cubicBezTo>
                                        <a:cubicBezTo>
                                          <a:pt x="7" y="22002"/>
                                          <a:pt x="9" y="22004"/>
                                          <a:pt x="9" y="22006"/>
                                        </a:cubicBezTo>
                                        <a:lnTo>
                                          <a:pt x="9" y="22064"/>
                                        </a:lnTo>
                                        <a:cubicBezTo>
                                          <a:pt x="9" y="22067"/>
                                          <a:pt x="7" y="22069"/>
                                          <a:pt x="4" y="22069"/>
                                        </a:cubicBezTo>
                                        <a:cubicBezTo>
                                          <a:pt x="2" y="22069"/>
                                          <a:pt x="0" y="22067"/>
                                          <a:pt x="0" y="22064"/>
                                        </a:cubicBezTo>
                                        <a:close/>
                                        <a:moveTo>
                                          <a:pt x="0" y="21973"/>
                                        </a:moveTo>
                                        <a:lnTo>
                                          <a:pt x="0" y="21973"/>
                                        </a:lnTo>
                                        <a:cubicBezTo>
                                          <a:pt x="0" y="21970"/>
                                          <a:pt x="2" y="21969"/>
                                          <a:pt x="4" y="21969"/>
                                        </a:cubicBezTo>
                                        <a:cubicBezTo>
                                          <a:pt x="7" y="21969"/>
                                          <a:pt x="9" y="21970"/>
                                          <a:pt x="9" y="21973"/>
                                        </a:cubicBezTo>
                                        <a:lnTo>
                                          <a:pt x="9" y="21973"/>
                                        </a:lnTo>
                                        <a:cubicBezTo>
                                          <a:pt x="9" y="21975"/>
                                          <a:pt x="7" y="21977"/>
                                          <a:pt x="4" y="21977"/>
                                        </a:cubicBezTo>
                                        <a:cubicBezTo>
                                          <a:pt x="2" y="21977"/>
                                          <a:pt x="0" y="21975"/>
                                          <a:pt x="0" y="21973"/>
                                        </a:cubicBezTo>
                                        <a:close/>
                                        <a:moveTo>
                                          <a:pt x="0" y="21939"/>
                                        </a:moveTo>
                                        <a:lnTo>
                                          <a:pt x="0" y="21881"/>
                                        </a:lnTo>
                                        <a:cubicBezTo>
                                          <a:pt x="0" y="21879"/>
                                          <a:pt x="2" y="21877"/>
                                          <a:pt x="4" y="21877"/>
                                        </a:cubicBezTo>
                                        <a:cubicBezTo>
                                          <a:pt x="7" y="21877"/>
                                          <a:pt x="9" y="21879"/>
                                          <a:pt x="9" y="21881"/>
                                        </a:cubicBezTo>
                                        <a:lnTo>
                                          <a:pt x="9" y="21939"/>
                                        </a:lnTo>
                                        <a:cubicBezTo>
                                          <a:pt x="9" y="21942"/>
                                          <a:pt x="7" y="21944"/>
                                          <a:pt x="4" y="21944"/>
                                        </a:cubicBezTo>
                                        <a:cubicBezTo>
                                          <a:pt x="2" y="21944"/>
                                          <a:pt x="0" y="21942"/>
                                          <a:pt x="0" y="21939"/>
                                        </a:cubicBezTo>
                                        <a:close/>
                                        <a:moveTo>
                                          <a:pt x="0" y="21848"/>
                                        </a:moveTo>
                                        <a:lnTo>
                                          <a:pt x="0" y="21848"/>
                                        </a:lnTo>
                                        <a:cubicBezTo>
                                          <a:pt x="0" y="21845"/>
                                          <a:pt x="2" y="21844"/>
                                          <a:pt x="4" y="21844"/>
                                        </a:cubicBezTo>
                                        <a:cubicBezTo>
                                          <a:pt x="7" y="21844"/>
                                          <a:pt x="9" y="21845"/>
                                          <a:pt x="9" y="21848"/>
                                        </a:cubicBezTo>
                                        <a:lnTo>
                                          <a:pt x="9" y="21848"/>
                                        </a:lnTo>
                                        <a:cubicBezTo>
                                          <a:pt x="9" y="21850"/>
                                          <a:pt x="7" y="21852"/>
                                          <a:pt x="4" y="21852"/>
                                        </a:cubicBezTo>
                                        <a:cubicBezTo>
                                          <a:pt x="2" y="21852"/>
                                          <a:pt x="0" y="21850"/>
                                          <a:pt x="0" y="21848"/>
                                        </a:cubicBezTo>
                                        <a:close/>
                                        <a:moveTo>
                                          <a:pt x="0" y="21814"/>
                                        </a:moveTo>
                                        <a:lnTo>
                                          <a:pt x="0" y="21756"/>
                                        </a:lnTo>
                                        <a:cubicBezTo>
                                          <a:pt x="0" y="21754"/>
                                          <a:pt x="2" y="21752"/>
                                          <a:pt x="4" y="21752"/>
                                        </a:cubicBezTo>
                                        <a:cubicBezTo>
                                          <a:pt x="7" y="21752"/>
                                          <a:pt x="9" y="21754"/>
                                          <a:pt x="9" y="21756"/>
                                        </a:cubicBezTo>
                                        <a:lnTo>
                                          <a:pt x="9" y="21814"/>
                                        </a:lnTo>
                                        <a:cubicBezTo>
                                          <a:pt x="9" y="21817"/>
                                          <a:pt x="7" y="21819"/>
                                          <a:pt x="4" y="21819"/>
                                        </a:cubicBezTo>
                                        <a:cubicBezTo>
                                          <a:pt x="2" y="21819"/>
                                          <a:pt x="0" y="21817"/>
                                          <a:pt x="0" y="21814"/>
                                        </a:cubicBezTo>
                                        <a:close/>
                                        <a:moveTo>
                                          <a:pt x="0" y="21723"/>
                                        </a:moveTo>
                                        <a:lnTo>
                                          <a:pt x="0" y="21723"/>
                                        </a:lnTo>
                                        <a:cubicBezTo>
                                          <a:pt x="0" y="21720"/>
                                          <a:pt x="2" y="21719"/>
                                          <a:pt x="4" y="21719"/>
                                        </a:cubicBezTo>
                                        <a:cubicBezTo>
                                          <a:pt x="7" y="21719"/>
                                          <a:pt x="9" y="21720"/>
                                          <a:pt x="9" y="21723"/>
                                        </a:cubicBezTo>
                                        <a:lnTo>
                                          <a:pt x="9" y="21723"/>
                                        </a:lnTo>
                                        <a:cubicBezTo>
                                          <a:pt x="9" y="21725"/>
                                          <a:pt x="7" y="21727"/>
                                          <a:pt x="4" y="21727"/>
                                        </a:cubicBezTo>
                                        <a:cubicBezTo>
                                          <a:pt x="2" y="21727"/>
                                          <a:pt x="0" y="21725"/>
                                          <a:pt x="0" y="21723"/>
                                        </a:cubicBezTo>
                                        <a:close/>
                                        <a:moveTo>
                                          <a:pt x="0" y="21689"/>
                                        </a:moveTo>
                                        <a:lnTo>
                                          <a:pt x="0" y="21631"/>
                                        </a:lnTo>
                                        <a:cubicBezTo>
                                          <a:pt x="0" y="21629"/>
                                          <a:pt x="2" y="21627"/>
                                          <a:pt x="4" y="21627"/>
                                        </a:cubicBezTo>
                                        <a:cubicBezTo>
                                          <a:pt x="7" y="21627"/>
                                          <a:pt x="9" y="21629"/>
                                          <a:pt x="9" y="21631"/>
                                        </a:cubicBezTo>
                                        <a:lnTo>
                                          <a:pt x="9" y="21689"/>
                                        </a:lnTo>
                                        <a:cubicBezTo>
                                          <a:pt x="9" y="21692"/>
                                          <a:pt x="7" y="21694"/>
                                          <a:pt x="4" y="21694"/>
                                        </a:cubicBezTo>
                                        <a:cubicBezTo>
                                          <a:pt x="2" y="21694"/>
                                          <a:pt x="0" y="21692"/>
                                          <a:pt x="0" y="21689"/>
                                        </a:cubicBezTo>
                                        <a:close/>
                                        <a:moveTo>
                                          <a:pt x="0" y="21598"/>
                                        </a:moveTo>
                                        <a:lnTo>
                                          <a:pt x="0" y="21598"/>
                                        </a:lnTo>
                                        <a:cubicBezTo>
                                          <a:pt x="0" y="21595"/>
                                          <a:pt x="2" y="21594"/>
                                          <a:pt x="4" y="21594"/>
                                        </a:cubicBezTo>
                                        <a:cubicBezTo>
                                          <a:pt x="7" y="21594"/>
                                          <a:pt x="9" y="21595"/>
                                          <a:pt x="9" y="21598"/>
                                        </a:cubicBezTo>
                                        <a:lnTo>
                                          <a:pt x="9" y="21598"/>
                                        </a:lnTo>
                                        <a:cubicBezTo>
                                          <a:pt x="9" y="21600"/>
                                          <a:pt x="7" y="21602"/>
                                          <a:pt x="4" y="21602"/>
                                        </a:cubicBezTo>
                                        <a:cubicBezTo>
                                          <a:pt x="2" y="21602"/>
                                          <a:pt x="0" y="21600"/>
                                          <a:pt x="0" y="21598"/>
                                        </a:cubicBezTo>
                                        <a:close/>
                                        <a:moveTo>
                                          <a:pt x="0" y="21564"/>
                                        </a:moveTo>
                                        <a:lnTo>
                                          <a:pt x="0" y="21506"/>
                                        </a:lnTo>
                                        <a:cubicBezTo>
                                          <a:pt x="0" y="21504"/>
                                          <a:pt x="2" y="21502"/>
                                          <a:pt x="4" y="21502"/>
                                        </a:cubicBezTo>
                                        <a:cubicBezTo>
                                          <a:pt x="7" y="21502"/>
                                          <a:pt x="9" y="21504"/>
                                          <a:pt x="9" y="21506"/>
                                        </a:cubicBezTo>
                                        <a:lnTo>
                                          <a:pt x="9" y="21564"/>
                                        </a:lnTo>
                                        <a:cubicBezTo>
                                          <a:pt x="9" y="21567"/>
                                          <a:pt x="7" y="21569"/>
                                          <a:pt x="4" y="21569"/>
                                        </a:cubicBezTo>
                                        <a:cubicBezTo>
                                          <a:pt x="2" y="21569"/>
                                          <a:pt x="0" y="21567"/>
                                          <a:pt x="0" y="21564"/>
                                        </a:cubicBezTo>
                                        <a:close/>
                                        <a:moveTo>
                                          <a:pt x="0" y="21473"/>
                                        </a:moveTo>
                                        <a:lnTo>
                                          <a:pt x="0" y="21473"/>
                                        </a:lnTo>
                                        <a:cubicBezTo>
                                          <a:pt x="0" y="21470"/>
                                          <a:pt x="2" y="21469"/>
                                          <a:pt x="4" y="21469"/>
                                        </a:cubicBezTo>
                                        <a:cubicBezTo>
                                          <a:pt x="7" y="21469"/>
                                          <a:pt x="9" y="21470"/>
                                          <a:pt x="9" y="21473"/>
                                        </a:cubicBezTo>
                                        <a:lnTo>
                                          <a:pt x="9" y="21473"/>
                                        </a:lnTo>
                                        <a:cubicBezTo>
                                          <a:pt x="9" y="21475"/>
                                          <a:pt x="7" y="21477"/>
                                          <a:pt x="4" y="21477"/>
                                        </a:cubicBezTo>
                                        <a:cubicBezTo>
                                          <a:pt x="2" y="21477"/>
                                          <a:pt x="0" y="21475"/>
                                          <a:pt x="0" y="21473"/>
                                        </a:cubicBezTo>
                                        <a:close/>
                                        <a:moveTo>
                                          <a:pt x="0" y="21439"/>
                                        </a:moveTo>
                                        <a:lnTo>
                                          <a:pt x="0" y="21381"/>
                                        </a:lnTo>
                                        <a:cubicBezTo>
                                          <a:pt x="0" y="21379"/>
                                          <a:pt x="2" y="21377"/>
                                          <a:pt x="4" y="21377"/>
                                        </a:cubicBezTo>
                                        <a:cubicBezTo>
                                          <a:pt x="7" y="21377"/>
                                          <a:pt x="9" y="21379"/>
                                          <a:pt x="9" y="21381"/>
                                        </a:cubicBezTo>
                                        <a:lnTo>
                                          <a:pt x="9" y="21439"/>
                                        </a:lnTo>
                                        <a:cubicBezTo>
                                          <a:pt x="9" y="21442"/>
                                          <a:pt x="7" y="21444"/>
                                          <a:pt x="4" y="21444"/>
                                        </a:cubicBezTo>
                                        <a:cubicBezTo>
                                          <a:pt x="2" y="21444"/>
                                          <a:pt x="0" y="21442"/>
                                          <a:pt x="0" y="21439"/>
                                        </a:cubicBezTo>
                                        <a:close/>
                                        <a:moveTo>
                                          <a:pt x="0" y="21348"/>
                                        </a:moveTo>
                                        <a:lnTo>
                                          <a:pt x="0" y="21348"/>
                                        </a:lnTo>
                                        <a:cubicBezTo>
                                          <a:pt x="0" y="21345"/>
                                          <a:pt x="2" y="21344"/>
                                          <a:pt x="4" y="21344"/>
                                        </a:cubicBezTo>
                                        <a:cubicBezTo>
                                          <a:pt x="7" y="21344"/>
                                          <a:pt x="9" y="21345"/>
                                          <a:pt x="9" y="21348"/>
                                        </a:cubicBezTo>
                                        <a:lnTo>
                                          <a:pt x="9" y="21348"/>
                                        </a:lnTo>
                                        <a:cubicBezTo>
                                          <a:pt x="9" y="21350"/>
                                          <a:pt x="7" y="21352"/>
                                          <a:pt x="4" y="21352"/>
                                        </a:cubicBezTo>
                                        <a:cubicBezTo>
                                          <a:pt x="2" y="21352"/>
                                          <a:pt x="0" y="21350"/>
                                          <a:pt x="0" y="21348"/>
                                        </a:cubicBezTo>
                                        <a:close/>
                                        <a:moveTo>
                                          <a:pt x="0" y="21314"/>
                                        </a:moveTo>
                                        <a:lnTo>
                                          <a:pt x="0" y="21256"/>
                                        </a:lnTo>
                                        <a:cubicBezTo>
                                          <a:pt x="0" y="21254"/>
                                          <a:pt x="2" y="21252"/>
                                          <a:pt x="4" y="21252"/>
                                        </a:cubicBezTo>
                                        <a:cubicBezTo>
                                          <a:pt x="7" y="21252"/>
                                          <a:pt x="9" y="21254"/>
                                          <a:pt x="9" y="21256"/>
                                        </a:cubicBezTo>
                                        <a:lnTo>
                                          <a:pt x="9" y="21314"/>
                                        </a:lnTo>
                                        <a:cubicBezTo>
                                          <a:pt x="9" y="21317"/>
                                          <a:pt x="7" y="21319"/>
                                          <a:pt x="4" y="21319"/>
                                        </a:cubicBezTo>
                                        <a:cubicBezTo>
                                          <a:pt x="2" y="21319"/>
                                          <a:pt x="0" y="21317"/>
                                          <a:pt x="0" y="21314"/>
                                        </a:cubicBezTo>
                                        <a:close/>
                                        <a:moveTo>
                                          <a:pt x="0" y="21223"/>
                                        </a:moveTo>
                                        <a:lnTo>
                                          <a:pt x="0" y="21223"/>
                                        </a:lnTo>
                                        <a:cubicBezTo>
                                          <a:pt x="0" y="21220"/>
                                          <a:pt x="2" y="21219"/>
                                          <a:pt x="4" y="21219"/>
                                        </a:cubicBezTo>
                                        <a:cubicBezTo>
                                          <a:pt x="7" y="21219"/>
                                          <a:pt x="9" y="21220"/>
                                          <a:pt x="9" y="21223"/>
                                        </a:cubicBezTo>
                                        <a:lnTo>
                                          <a:pt x="9" y="21223"/>
                                        </a:lnTo>
                                        <a:cubicBezTo>
                                          <a:pt x="9" y="21225"/>
                                          <a:pt x="7" y="21227"/>
                                          <a:pt x="4" y="21227"/>
                                        </a:cubicBezTo>
                                        <a:cubicBezTo>
                                          <a:pt x="2" y="21227"/>
                                          <a:pt x="0" y="21225"/>
                                          <a:pt x="0" y="21223"/>
                                        </a:cubicBezTo>
                                        <a:close/>
                                        <a:moveTo>
                                          <a:pt x="0" y="21189"/>
                                        </a:moveTo>
                                        <a:lnTo>
                                          <a:pt x="0" y="21131"/>
                                        </a:lnTo>
                                        <a:cubicBezTo>
                                          <a:pt x="0" y="21129"/>
                                          <a:pt x="2" y="21127"/>
                                          <a:pt x="4" y="21127"/>
                                        </a:cubicBezTo>
                                        <a:cubicBezTo>
                                          <a:pt x="7" y="21127"/>
                                          <a:pt x="9" y="21129"/>
                                          <a:pt x="9" y="21131"/>
                                        </a:cubicBezTo>
                                        <a:lnTo>
                                          <a:pt x="9" y="21189"/>
                                        </a:lnTo>
                                        <a:cubicBezTo>
                                          <a:pt x="9" y="21192"/>
                                          <a:pt x="7" y="21194"/>
                                          <a:pt x="4" y="21194"/>
                                        </a:cubicBezTo>
                                        <a:cubicBezTo>
                                          <a:pt x="2" y="21194"/>
                                          <a:pt x="0" y="21192"/>
                                          <a:pt x="0" y="21189"/>
                                        </a:cubicBezTo>
                                        <a:close/>
                                        <a:moveTo>
                                          <a:pt x="0" y="21098"/>
                                        </a:moveTo>
                                        <a:lnTo>
                                          <a:pt x="0" y="21098"/>
                                        </a:lnTo>
                                        <a:cubicBezTo>
                                          <a:pt x="0" y="21095"/>
                                          <a:pt x="2" y="21094"/>
                                          <a:pt x="4" y="21094"/>
                                        </a:cubicBezTo>
                                        <a:cubicBezTo>
                                          <a:pt x="7" y="21094"/>
                                          <a:pt x="9" y="21095"/>
                                          <a:pt x="9" y="21098"/>
                                        </a:cubicBezTo>
                                        <a:lnTo>
                                          <a:pt x="9" y="21098"/>
                                        </a:lnTo>
                                        <a:cubicBezTo>
                                          <a:pt x="9" y="21100"/>
                                          <a:pt x="7" y="21102"/>
                                          <a:pt x="4" y="21102"/>
                                        </a:cubicBezTo>
                                        <a:cubicBezTo>
                                          <a:pt x="2" y="21102"/>
                                          <a:pt x="0" y="21100"/>
                                          <a:pt x="0" y="21098"/>
                                        </a:cubicBezTo>
                                        <a:close/>
                                        <a:moveTo>
                                          <a:pt x="0" y="21064"/>
                                        </a:moveTo>
                                        <a:lnTo>
                                          <a:pt x="0" y="21006"/>
                                        </a:lnTo>
                                        <a:cubicBezTo>
                                          <a:pt x="0" y="21004"/>
                                          <a:pt x="2" y="21002"/>
                                          <a:pt x="4" y="21002"/>
                                        </a:cubicBezTo>
                                        <a:cubicBezTo>
                                          <a:pt x="7" y="21002"/>
                                          <a:pt x="9" y="21004"/>
                                          <a:pt x="9" y="21006"/>
                                        </a:cubicBezTo>
                                        <a:lnTo>
                                          <a:pt x="9" y="21064"/>
                                        </a:lnTo>
                                        <a:cubicBezTo>
                                          <a:pt x="9" y="21067"/>
                                          <a:pt x="7" y="21069"/>
                                          <a:pt x="4" y="21069"/>
                                        </a:cubicBezTo>
                                        <a:cubicBezTo>
                                          <a:pt x="2" y="21069"/>
                                          <a:pt x="0" y="21067"/>
                                          <a:pt x="0" y="21064"/>
                                        </a:cubicBezTo>
                                        <a:close/>
                                        <a:moveTo>
                                          <a:pt x="0" y="20973"/>
                                        </a:moveTo>
                                        <a:lnTo>
                                          <a:pt x="0" y="20973"/>
                                        </a:lnTo>
                                        <a:cubicBezTo>
                                          <a:pt x="0" y="20970"/>
                                          <a:pt x="2" y="20968"/>
                                          <a:pt x="4" y="20968"/>
                                        </a:cubicBezTo>
                                        <a:cubicBezTo>
                                          <a:pt x="7" y="20968"/>
                                          <a:pt x="9" y="20970"/>
                                          <a:pt x="9" y="20973"/>
                                        </a:cubicBezTo>
                                        <a:lnTo>
                                          <a:pt x="9" y="20973"/>
                                        </a:lnTo>
                                        <a:cubicBezTo>
                                          <a:pt x="9" y="20975"/>
                                          <a:pt x="7" y="20977"/>
                                          <a:pt x="4" y="20977"/>
                                        </a:cubicBezTo>
                                        <a:cubicBezTo>
                                          <a:pt x="2" y="20977"/>
                                          <a:pt x="0" y="20975"/>
                                          <a:pt x="0" y="20973"/>
                                        </a:cubicBezTo>
                                        <a:close/>
                                        <a:moveTo>
                                          <a:pt x="0" y="20939"/>
                                        </a:moveTo>
                                        <a:lnTo>
                                          <a:pt x="0" y="20881"/>
                                        </a:lnTo>
                                        <a:cubicBezTo>
                                          <a:pt x="0" y="20879"/>
                                          <a:pt x="2" y="20877"/>
                                          <a:pt x="4" y="20877"/>
                                        </a:cubicBezTo>
                                        <a:cubicBezTo>
                                          <a:pt x="7" y="20877"/>
                                          <a:pt x="9" y="20879"/>
                                          <a:pt x="9" y="20881"/>
                                        </a:cubicBezTo>
                                        <a:lnTo>
                                          <a:pt x="9" y="20939"/>
                                        </a:lnTo>
                                        <a:cubicBezTo>
                                          <a:pt x="9" y="20942"/>
                                          <a:pt x="7" y="20943"/>
                                          <a:pt x="4" y="20943"/>
                                        </a:cubicBezTo>
                                        <a:cubicBezTo>
                                          <a:pt x="2" y="20943"/>
                                          <a:pt x="0" y="20942"/>
                                          <a:pt x="0" y="20939"/>
                                        </a:cubicBezTo>
                                        <a:close/>
                                        <a:moveTo>
                                          <a:pt x="0" y="20848"/>
                                        </a:moveTo>
                                        <a:lnTo>
                                          <a:pt x="0" y="20848"/>
                                        </a:lnTo>
                                        <a:cubicBezTo>
                                          <a:pt x="0" y="20845"/>
                                          <a:pt x="2" y="20843"/>
                                          <a:pt x="4" y="20843"/>
                                        </a:cubicBezTo>
                                        <a:cubicBezTo>
                                          <a:pt x="7" y="20843"/>
                                          <a:pt x="9" y="20845"/>
                                          <a:pt x="9" y="20848"/>
                                        </a:cubicBezTo>
                                        <a:lnTo>
                                          <a:pt x="9" y="20848"/>
                                        </a:lnTo>
                                        <a:cubicBezTo>
                                          <a:pt x="9" y="20850"/>
                                          <a:pt x="7" y="20852"/>
                                          <a:pt x="4" y="20852"/>
                                        </a:cubicBezTo>
                                        <a:cubicBezTo>
                                          <a:pt x="2" y="20852"/>
                                          <a:pt x="0" y="20850"/>
                                          <a:pt x="0" y="20848"/>
                                        </a:cubicBezTo>
                                        <a:close/>
                                        <a:moveTo>
                                          <a:pt x="0" y="20814"/>
                                        </a:moveTo>
                                        <a:lnTo>
                                          <a:pt x="0" y="20756"/>
                                        </a:lnTo>
                                        <a:cubicBezTo>
                                          <a:pt x="0" y="20754"/>
                                          <a:pt x="2" y="20752"/>
                                          <a:pt x="4" y="20752"/>
                                        </a:cubicBezTo>
                                        <a:cubicBezTo>
                                          <a:pt x="7" y="20752"/>
                                          <a:pt x="9" y="20754"/>
                                          <a:pt x="9" y="20756"/>
                                        </a:cubicBezTo>
                                        <a:lnTo>
                                          <a:pt x="9" y="20814"/>
                                        </a:lnTo>
                                        <a:cubicBezTo>
                                          <a:pt x="9" y="20817"/>
                                          <a:pt x="7" y="20818"/>
                                          <a:pt x="4" y="20818"/>
                                        </a:cubicBezTo>
                                        <a:cubicBezTo>
                                          <a:pt x="2" y="20818"/>
                                          <a:pt x="0" y="20817"/>
                                          <a:pt x="0" y="20814"/>
                                        </a:cubicBezTo>
                                        <a:close/>
                                        <a:moveTo>
                                          <a:pt x="0" y="20723"/>
                                        </a:moveTo>
                                        <a:lnTo>
                                          <a:pt x="0" y="20723"/>
                                        </a:lnTo>
                                        <a:cubicBezTo>
                                          <a:pt x="0" y="20720"/>
                                          <a:pt x="2" y="20718"/>
                                          <a:pt x="4" y="20718"/>
                                        </a:cubicBezTo>
                                        <a:cubicBezTo>
                                          <a:pt x="7" y="20718"/>
                                          <a:pt x="9" y="20720"/>
                                          <a:pt x="9" y="20723"/>
                                        </a:cubicBezTo>
                                        <a:lnTo>
                                          <a:pt x="9" y="20723"/>
                                        </a:lnTo>
                                        <a:cubicBezTo>
                                          <a:pt x="9" y="20725"/>
                                          <a:pt x="7" y="20727"/>
                                          <a:pt x="4" y="20727"/>
                                        </a:cubicBezTo>
                                        <a:cubicBezTo>
                                          <a:pt x="2" y="20727"/>
                                          <a:pt x="0" y="20725"/>
                                          <a:pt x="0" y="20723"/>
                                        </a:cubicBezTo>
                                        <a:close/>
                                        <a:moveTo>
                                          <a:pt x="0" y="20689"/>
                                        </a:moveTo>
                                        <a:lnTo>
                                          <a:pt x="0" y="20631"/>
                                        </a:lnTo>
                                        <a:cubicBezTo>
                                          <a:pt x="0" y="20629"/>
                                          <a:pt x="2" y="20627"/>
                                          <a:pt x="4" y="20627"/>
                                        </a:cubicBezTo>
                                        <a:cubicBezTo>
                                          <a:pt x="7" y="20627"/>
                                          <a:pt x="9" y="20629"/>
                                          <a:pt x="9" y="20631"/>
                                        </a:cubicBezTo>
                                        <a:lnTo>
                                          <a:pt x="9" y="20689"/>
                                        </a:lnTo>
                                        <a:cubicBezTo>
                                          <a:pt x="9" y="20692"/>
                                          <a:pt x="7" y="20693"/>
                                          <a:pt x="4" y="20693"/>
                                        </a:cubicBezTo>
                                        <a:cubicBezTo>
                                          <a:pt x="2" y="20693"/>
                                          <a:pt x="0" y="20692"/>
                                          <a:pt x="0" y="20689"/>
                                        </a:cubicBezTo>
                                        <a:close/>
                                        <a:moveTo>
                                          <a:pt x="0" y="20598"/>
                                        </a:moveTo>
                                        <a:lnTo>
                                          <a:pt x="0" y="20598"/>
                                        </a:lnTo>
                                        <a:cubicBezTo>
                                          <a:pt x="0" y="20595"/>
                                          <a:pt x="2" y="20593"/>
                                          <a:pt x="4" y="20593"/>
                                        </a:cubicBezTo>
                                        <a:cubicBezTo>
                                          <a:pt x="7" y="20593"/>
                                          <a:pt x="9" y="20595"/>
                                          <a:pt x="9" y="20598"/>
                                        </a:cubicBezTo>
                                        <a:lnTo>
                                          <a:pt x="9" y="20598"/>
                                        </a:lnTo>
                                        <a:cubicBezTo>
                                          <a:pt x="9" y="20600"/>
                                          <a:pt x="7" y="20602"/>
                                          <a:pt x="4" y="20602"/>
                                        </a:cubicBezTo>
                                        <a:cubicBezTo>
                                          <a:pt x="2" y="20602"/>
                                          <a:pt x="0" y="20600"/>
                                          <a:pt x="0" y="20598"/>
                                        </a:cubicBezTo>
                                        <a:close/>
                                        <a:moveTo>
                                          <a:pt x="0" y="20564"/>
                                        </a:moveTo>
                                        <a:lnTo>
                                          <a:pt x="0" y="20506"/>
                                        </a:lnTo>
                                        <a:cubicBezTo>
                                          <a:pt x="0" y="20504"/>
                                          <a:pt x="2" y="20502"/>
                                          <a:pt x="4" y="20502"/>
                                        </a:cubicBezTo>
                                        <a:cubicBezTo>
                                          <a:pt x="7" y="20502"/>
                                          <a:pt x="9" y="20504"/>
                                          <a:pt x="9" y="20506"/>
                                        </a:cubicBezTo>
                                        <a:lnTo>
                                          <a:pt x="9" y="20564"/>
                                        </a:lnTo>
                                        <a:cubicBezTo>
                                          <a:pt x="9" y="20567"/>
                                          <a:pt x="7" y="20568"/>
                                          <a:pt x="4" y="20568"/>
                                        </a:cubicBezTo>
                                        <a:cubicBezTo>
                                          <a:pt x="2" y="20568"/>
                                          <a:pt x="0" y="20567"/>
                                          <a:pt x="0" y="20564"/>
                                        </a:cubicBezTo>
                                        <a:close/>
                                        <a:moveTo>
                                          <a:pt x="0" y="20473"/>
                                        </a:moveTo>
                                        <a:lnTo>
                                          <a:pt x="0" y="20473"/>
                                        </a:lnTo>
                                        <a:cubicBezTo>
                                          <a:pt x="0" y="20470"/>
                                          <a:pt x="2" y="20468"/>
                                          <a:pt x="4" y="20468"/>
                                        </a:cubicBezTo>
                                        <a:cubicBezTo>
                                          <a:pt x="7" y="20468"/>
                                          <a:pt x="9" y="20470"/>
                                          <a:pt x="9" y="20473"/>
                                        </a:cubicBezTo>
                                        <a:lnTo>
                                          <a:pt x="9" y="20473"/>
                                        </a:lnTo>
                                        <a:cubicBezTo>
                                          <a:pt x="9" y="20475"/>
                                          <a:pt x="7" y="20477"/>
                                          <a:pt x="4" y="20477"/>
                                        </a:cubicBezTo>
                                        <a:cubicBezTo>
                                          <a:pt x="2" y="20477"/>
                                          <a:pt x="0" y="20475"/>
                                          <a:pt x="0" y="20473"/>
                                        </a:cubicBezTo>
                                        <a:close/>
                                        <a:moveTo>
                                          <a:pt x="0" y="20439"/>
                                        </a:moveTo>
                                        <a:lnTo>
                                          <a:pt x="0" y="20381"/>
                                        </a:lnTo>
                                        <a:cubicBezTo>
                                          <a:pt x="0" y="20379"/>
                                          <a:pt x="2" y="20377"/>
                                          <a:pt x="4" y="20377"/>
                                        </a:cubicBezTo>
                                        <a:cubicBezTo>
                                          <a:pt x="7" y="20377"/>
                                          <a:pt x="9" y="20379"/>
                                          <a:pt x="9" y="20381"/>
                                        </a:cubicBezTo>
                                        <a:lnTo>
                                          <a:pt x="9" y="20439"/>
                                        </a:lnTo>
                                        <a:cubicBezTo>
                                          <a:pt x="9" y="20442"/>
                                          <a:pt x="7" y="20443"/>
                                          <a:pt x="4" y="20443"/>
                                        </a:cubicBezTo>
                                        <a:cubicBezTo>
                                          <a:pt x="2" y="20443"/>
                                          <a:pt x="0" y="20442"/>
                                          <a:pt x="0" y="20439"/>
                                        </a:cubicBezTo>
                                        <a:close/>
                                        <a:moveTo>
                                          <a:pt x="0" y="20348"/>
                                        </a:moveTo>
                                        <a:lnTo>
                                          <a:pt x="0" y="20348"/>
                                        </a:lnTo>
                                        <a:cubicBezTo>
                                          <a:pt x="0" y="20345"/>
                                          <a:pt x="2" y="20343"/>
                                          <a:pt x="4" y="20343"/>
                                        </a:cubicBezTo>
                                        <a:cubicBezTo>
                                          <a:pt x="7" y="20343"/>
                                          <a:pt x="9" y="20345"/>
                                          <a:pt x="9" y="20348"/>
                                        </a:cubicBezTo>
                                        <a:lnTo>
                                          <a:pt x="9" y="20348"/>
                                        </a:lnTo>
                                        <a:cubicBezTo>
                                          <a:pt x="9" y="20350"/>
                                          <a:pt x="7" y="20352"/>
                                          <a:pt x="4" y="20352"/>
                                        </a:cubicBezTo>
                                        <a:cubicBezTo>
                                          <a:pt x="2" y="20352"/>
                                          <a:pt x="0" y="20350"/>
                                          <a:pt x="0" y="20348"/>
                                        </a:cubicBezTo>
                                        <a:close/>
                                        <a:moveTo>
                                          <a:pt x="0" y="20314"/>
                                        </a:moveTo>
                                        <a:lnTo>
                                          <a:pt x="0" y="20256"/>
                                        </a:lnTo>
                                        <a:cubicBezTo>
                                          <a:pt x="0" y="20254"/>
                                          <a:pt x="2" y="20252"/>
                                          <a:pt x="4" y="20252"/>
                                        </a:cubicBezTo>
                                        <a:cubicBezTo>
                                          <a:pt x="7" y="20252"/>
                                          <a:pt x="9" y="20254"/>
                                          <a:pt x="9" y="20256"/>
                                        </a:cubicBezTo>
                                        <a:lnTo>
                                          <a:pt x="9" y="20314"/>
                                        </a:lnTo>
                                        <a:cubicBezTo>
                                          <a:pt x="9" y="20317"/>
                                          <a:pt x="7" y="20318"/>
                                          <a:pt x="4" y="20318"/>
                                        </a:cubicBezTo>
                                        <a:cubicBezTo>
                                          <a:pt x="2" y="20318"/>
                                          <a:pt x="0" y="20317"/>
                                          <a:pt x="0" y="20314"/>
                                        </a:cubicBezTo>
                                        <a:close/>
                                        <a:moveTo>
                                          <a:pt x="0" y="20223"/>
                                        </a:moveTo>
                                        <a:lnTo>
                                          <a:pt x="0" y="20223"/>
                                        </a:lnTo>
                                        <a:cubicBezTo>
                                          <a:pt x="0" y="20220"/>
                                          <a:pt x="2" y="20218"/>
                                          <a:pt x="4" y="20218"/>
                                        </a:cubicBezTo>
                                        <a:cubicBezTo>
                                          <a:pt x="7" y="20218"/>
                                          <a:pt x="9" y="20220"/>
                                          <a:pt x="9" y="20223"/>
                                        </a:cubicBezTo>
                                        <a:lnTo>
                                          <a:pt x="9" y="20223"/>
                                        </a:lnTo>
                                        <a:cubicBezTo>
                                          <a:pt x="9" y="20225"/>
                                          <a:pt x="7" y="20227"/>
                                          <a:pt x="4" y="20227"/>
                                        </a:cubicBezTo>
                                        <a:cubicBezTo>
                                          <a:pt x="2" y="20227"/>
                                          <a:pt x="0" y="20225"/>
                                          <a:pt x="0" y="20223"/>
                                        </a:cubicBezTo>
                                        <a:close/>
                                        <a:moveTo>
                                          <a:pt x="0" y="20189"/>
                                        </a:moveTo>
                                        <a:lnTo>
                                          <a:pt x="0" y="20131"/>
                                        </a:lnTo>
                                        <a:cubicBezTo>
                                          <a:pt x="0" y="20129"/>
                                          <a:pt x="2" y="20127"/>
                                          <a:pt x="4" y="20127"/>
                                        </a:cubicBezTo>
                                        <a:cubicBezTo>
                                          <a:pt x="7" y="20127"/>
                                          <a:pt x="9" y="20129"/>
                                          <a:pt x="9" y="20131"/>
                                        </a:cubicBezTo>
                                        <a:lnTo>
                                          <a:pt x="9" y="20189"/>
                                        </a:lnTo>
                                        <a:cubicBezTo>
                                          <a:pt x="9" y="20192"/>
                                          <a:pt x="7" y="20193"/>
                                          <a:pt x="4" y="20193"/>
                                        </a:cubicBezTo>
                                        <a:cubicBezTo>
                                          <a:pt x="2" y="20193"/>
                                          <a:pt x="0" y="20192"/>
                                          <a:pt x="0" y="20189"/>
                                        </a:cubicBezTo>
                                        <a:close/>
                                        <a:moveTo>
                                          <a:pt x="0" y="20098"/>
                                        </a:moveTo>
                                        <a:lnTo>
                                          <a:pt x="0" y="20098"/>
                                        </a:lnTo>
                                        <a:cubicBezTo>
                                          <a:pt x="0" y="20095"/>
                                          <a:pt x="2" y="20093"/>
                                          <a:pt x="4" y="20093"/>
                                        </a:cubicBezTo>
                                        <a:cubicBezTo>
                                          <a:pt x="7" y="20093"/>
                                          <a:pt x="9" y="20095"/>
                                          <a:pt x="9" y="20098"/>
                                        </a:cubicBezTo>
                                        <a:lnTo>
                                          <a:pt x="9" y="20098"/>
                                        </a:lnTo>
                                        <a:cubicBezTo>
                                          <a:pt x="9" y="20100"/>
                                          <a:pt x="7" y="20102"/>
                                          <a:pt x="4" y="20102"/>
                                        </a:cubicBezTo>
                                        <a:cubicBezTo>
                                          <a:pt x="2" y="20102"/>
                                          <a:pt x="0" y="20100"/>
                                          <a:pt x="0" y="20098"/>
                                        </a:cubicBezTo>
                                        <a:close/>
                                        <a:moveTo>
                                          <a:pt x="0" y="20064"/>
                                        </a:moveTo>
                                        <a:lnTo>
                                          <a:pt x="0" y="20006"/>
                                        </a:lnTo>
                                        <a:cubicBezTo>
                                          <a:pt x="0" y="20004"/>
                                          <a:pt x="2" y="20002"/>
                                          <a:pt x="4" y="20002"/>
                                        </a:cubicBezTo>
                                        <a:cubicBezTo>
                                          <a:pt x="7" y="20002"/>
                                          <a:pt x="9" y="20004"/>
                                          <a:pt x="9" y="20006"/>
                                        </a:cubicBezTo>
                                        <a:lnTo>
                                          <a:pt x="9" y="20064"/>
                                        </a:lnTo>
                                        <a:cubicBezTo>
                                          <a:pt x="9" y="20067"/>
                                          <a:pt x="7" y="20068"/>
                                          <a:pt x="4" y="20068"/>
                                        </a:cubicBezTo>
                                        <a:cubicBezTo>
                                          <a:pt x="2" y="20068"/>
                                          <a:pt x="0" y="20067"/>
                                          <a:pt x="0" y="20064"/>
                                        </a:cubicBezTo>
                                        <a:close/>
                                        <a:moveTo>
                                          <a:pt x="0" y="19973"/>
                                        </a:moveTo>
                                        <a:lnTo>
                                          <a:pt x="0" y="19973"/>
                                        </a:lnTo>
                                        <a:cubicBezTo>
                                          <a:pt x="0" y="19970"/>
                                          <a:pt x="2" y="19968"/>
                                          <a:pt x="4" y="19968"/>
                                        </a:cubicBezTo>
                                        <a:cubicBezTo>
                                          <a:pt x="7" y="19968"/>
                                          <a:pt x="9" y="19970"/>
                                          <a:pt x="9" y="19973"/>
                                        </a:cubicBezTo>
                                        <a:lnTo>
                                          <a:pt x="9" y="19973"/>
                                        </a:lnTo>
                                        <a:cubicBezTo>
                                          <a:pt x="9" y="19975"/>
                                          <a:pt x="7" y="19977"/>
                                          <a:pt x="4" y="19977"/>
                                        </a:cubicBezTo>
                                        <a:cubicBezTo>
                                          <a:pt x="2" y="19977"/>
                                          <a:pt x="0" y="19975"/>
                                          <a:pt x="0" y="19973"/>
                                        </a:cubicBezTo>
                                        <a:close/>
                                        <a:moveTo>
                                          <a:pt x="0" y="19939"/>
                                        </a:moveTo>
                                        <a:lnTo>
                                          <a:pt x="0" y="19881"/>
                                        </a:lnTo>
                                        <a:cubicBezTo>
                                          <a:pt x="0" y="19879"/>
                                          <a:pt x="2" y="19877"/>
                                          <a:pt x="4" y="19877"/>
                                        </a:cubicBezTo>
                                        <a:cubicBezTo>
                                          <a:pt x="7" y="19877"/>
                                          <a:pt x="9" y="19879"/>
                                          <a:pt x="9" y="19881"/>
                                        </a:cubicBezTo>
                                        <a:lnTo>
                                          <a:pt x="9" y="19939"/>
                                        </a:lnTo>
                                        <a:cubicBezTo>
                                          <a:pt x="9" y="19942"/>
                                          <a:pt x="7" y="19943"/>
                                          <a:pt x="4" y="19943"/>
                                        </a:cubicBezTo>
                                        <a:cubicBezTo>
                                          <a:pt x="2" y="19943"/>
                                          <a:pt x="0" y="19942"/>
                                          <a:pt x="0" y="19939"/>
                                        </a:cubicBezTo>
                                        <a:close/>
                                        <a:moveTo>
                                          <a:pt x="0" y="19848"/>
                                        </a:moveTo>
                                        <a:lnTo>
                                          <a:pt x="0" y="19848"/>
                                        </a:lnTo>
                                        <a:cubicBezTo>
                                          <a:pt x="0" y="19845"/>
                                          <a:pt x="2" y="19843"/>
                                          <a:pt x="4" y="19843"/>
                                        </a:cubicBezTo>
                                        <a:cubicBezTo>
                                          <a:pt x="7" y="19843"/>
                                          <a:pt x="9" y="19845"/>
                                          <a:pt x="9" y="19848"/>
                                        </a:cubicBezTo>
                                        <a:lnTo>
                                          <a:pt x="9" y="19848"/>
                                        </a:lnTo>
                                        <a:cubicBezTo>
                                          <a:pt x="9" y="19850"/>
                                          <a:pt x="7" y="19852"/>
                                          <a:pt x="4" y="19852"/>
                                        </a:cubicBezTo>
                                        <a:cubicBezTo>
                                          <a:pt x="2" y="19852"/>
                                          <a:pt x="0" y="19850"/>
                                          <a:pt x="0" y="19848"/>
                                        </a:cubicBezTo>
                                        <a:close/>
                                        <a:moveTo>
                                          <a:pt x="0" y="19814"/>
                                        </a:moveTo>
                                        <a:lnTo>
                                          <a:pt x="0" y="19756"/>
                                        </a:lnTo>
                                        <a:cubicBezTo>
                                          <a:pt x="0" y="19754"/>
                                          <a:pt x="2" y="19752"/>
                                          <a:pt x="4" y="19752"/>
                                        </a:cubicBezTo>
                                        <a:cubicBezTo>
                                          <a:pt x="7" y="19752"/>
                                          <a:pt x="9" y="19754"/>
                                          <a:pt x="9" y="19756"/>
                                        </a:cubicBezTo>
                                        <a:lnTo>
                                          <a:pt x="9" y="19814"/>
                                        </a:lnTo>
                                        <a:cubicBezTo>
                                          <a:pt x="9" y="19817"/>
                                          <a:pt x="7" y="19818"/>
                                          <a:pt x="4" y="19818"/>
                                        </a:cubicBezTo>
                                        <a:cubicBezTo>
                                          <a:pt x="2" y="19818"/>
                                          <a:pt x="0" y="19817"/>
                                          <a:pt x="0" y="19814"/>
                                        </a:cubicBezTo>
                                        <a:close/>
                                        <a:moveTo>
                                          <a:pt x="0" y="19723"/>
                                        </a:moveTo>
                                        <a:lnTo>
                                          <a:pt x="0" y="19723"/>
                                        </a:lnTo>
                                        <a:cubicBezTo>
                                          <a:pt x="0" y="19720"/>
                                          <a:pt x="2" y="19718"/>
                                          <a:pt x="4" y="19718"/>
                                        </a:cubicBezTo>
                                        <a:cubicBezTo>
                                          <a:pt x="7" y="19718"/>
                                          <a:pt x="9" y="19720"/>
                                          <a:pt x="9" y="19723"/>
                                        </a:cubicBezTo>
                                        <a:lnTo>
                                          <a:pt x="9" y="19723"/>
                                        </a:lnTo>
                                        <a:cubicBezTo>
                                          <a:pt x="9" y="19725"/>
                                          <a:pt x="7" y="19727"/>
                                          <a:pt x="4" y="19727"/>
                                        </a:cubicBezTo>
                                        <a:cubicBezTo>
                                          <a:pt x="2" y="19727"/>
                                          <a:pt x="0" y="19725"/>
                                          <a:pt x="0" y="19723"/>
                                        </a:cubicBezTo>
                                        <a:close/>
                                        <a:moveTo>
                                          <a:pt x="0" y="19689"/>
                                        </a:moveTo>
                                        <a:lnTo>
                                          <a:pt x="0" y="19631"/>
                                        </a:lnTo>
                                        <a:cubicBezTo>
                                          <a:pt x="0" y="19629"/>
                                          <a:pt x="2" y="19627"/>
                                          <a:pt x="4" y="19627"/>
                                        </a:cubicBezTo>
                                        <a:cubicBezTo>
                                          <a:pt x="7" y="19627"/>
                                          <a:pt x="9" y="19629"/>
                                          <a:pt x="9" y="19631"/>
                                        </a:cubicBezTo>
                                        <a:lnTo>
                                          <a:pt x="9" y="19689"/>
                                        </a:lnTo>
                                        <a:cubicBezTo>
                                          <a:pt x="9" y="19692"/>
                                          <a:pt x="7" y="19693"/>
                                          <a:pt x="4" y="19693"/>
                                        </a:cubicBezTo>
                                        <a:cubicBezTo>
                                          <a:pt x="2" y="19693"/>
                                          <a:pt x="0" y="19692"/>
                                          <a:pt x="0" y="19689"/>
                                        </a:cubicBezTo>
                                        <a:close/>
                                        <a:moveTo>
                                          <a:pt x="0" y="19598"/>
                                        </a:moveTo>
                                        <a:lnTo>
                                          <a:pt x="0" y="19598"/>
                                        </a:lnTo>
                                        <a:cubicBezTo>
                                          <a:pt x="0" y="19595"/>
                                          <a:pt x="2" y="19593"/>
                                          <a:pt x="4" y="19593"/>
                                        </a:cubicBezTo>
                                        <a:cubicBezTo>
                                          <a:pt x="7" y="19593"/>
                                          <a:pt x="9" y="19595"/>
                                          <a:pt x="9" y="19598"/>
                                        </a:cubicBezTo>
                                        <a:lnTo>
                                          <a:pt x="9" y="19598"/>
                                        </a:lnTo>
                                        <a:cubicBezTo>
                                          <a:pt x="9" y="19600"/>
                                          <a:pt x="7" y="19602"/>
                                          <a:pt x="4" y="19602"/>
                                        </a:cubicBezTo>
                                        <a:cubicBezTo>
                                          <a:pt x="2" y="19602"/>
                                          <a:pt x="0" y="19600"/>
                                          <a:pt x="0" y="19598"/>
                                        </a:cubicBezTo>
                                        <a:close/>
                                        <a:moveTo>
                                          <a:pt x="0" y="19564"/>
                                        </a:moveTo>
                                        <a:lnTo>
                                          <a:pt x="0" y="19506"/>
                                        </a:lnTo>
                                        <a:cubicBezTo>
                                          <a:pt x="0" y="19504"/>
                                          <a:pt x="2" y="19502"/>
                                          <a:pt x="4" y="19502"/>
                                        </a:cubicBezTo>
                                        <a:cubicBezTo>
                                          <a:pt x="7" y="19502"/>
                                          <a:pt x="9" y="19504"/>
                                          <a:pt x="9" y="19506"/>
                                        </a:cubicBezTo>
                                        <a:lnTo>
                                          <a:pt x="9" y="19564"/>
                                        </a:lnTo>
                                        <a:cubicBezTo>
                                          <a:pt x="9" y="19566"/>
                                          <a:pt x="7" y="19568"/>
                                          <a:pt x="4" y="19568"/>
                                        </a:cubicBezTo>
                                        <a:cubicBezTo>
                                          <a:pt x="2" y="19568"/>
                                          <a:pt x="0" y="19566"/>
                                          <a:pt x="0" y="19564"/>
                                        </a:cubicBezTo>
                                        <a:close/>
                                        <a:moveTo>
                                          <a:pt x="0" y="19473"/>
                                        </a:moveTo>
                                        <a:lnTo>
                                          <a:pt x="0" y="19473"/>
                                        </a:lnTo>
                                        <a:cubicBezTo>
                                          <a:pt x="0" y="19470"/>
                                          <a:pt x="2" y="19468"/>
                                          <a:pt x="4" y="19468"/>
                                        </a:cubicBezTo>
                                        <a:cubicBezTo>
                                          <a:pt x="7" y="19468"/>
                                          <a:pt x="9" y="19470"/>
                                          <a:pt x="9" y="19473"/>
                                        </a:cubicBezTo>
                                        <a:lnTo>
                                          <a:pt x="9" y="19473"/>
                                        </a:lnTo>
                                        <a:cubicBezTo>
                                          <a:pt x="9" y="19475"/>
                                          <a:pt x="7" y="19477"/>
                                          <a:pt x="4" y="19477"/>
                                        </a:cubicBezTo>
                                        <a:cubicBezTo>
                                          <a:pt x="2" y="19477"/>
                                          <a:pt x="0" y="19475"/>
                                          <a:pt x="0" y="19473"/>
                                        </a:cubicBezTo>
                                        <a:close/>
                                        <a:moveTo>
                                          <a:pt x="0" y="19439"/>
                                        </a:moveTo>
                                        <a:lnTo>
                                          <a:pt x="0" y="19381"/>
                                        </a:lnTo>
                                        <a:cubicBezTo>
                                          <a:pt x="0" y="19379"/>
                                          <a:pt x="2" y="19377"/>
                                          <a:pt x="4" y="19377"/>
                                        </a:cubicBezTo>
                                        <a:cubicBezTo>
                                          <a:pt x="7" y="19377"/>
                                          <a:pt x="9" y="19379"/>
                                          <a:pt x="9" y="19381"/>
                                        </a:cubicBezTo>
                                        <a:lnTo>
                                          <a:pt x="9" y="19439"/>
                                        </a:lnTo>
                                        <a:cubicBezTo>
                                          <a:pt x="9" y="19441"/>
                                          <a:pt x="7" y="19443"/>
                                          <a:pt x="4" y="19443"/>
                                        </a:cubicBezTo>
                                        <a:cubicBezTo>
                                          <a:pt x="2" y="19443"/>
                                          <a:pt x="0" y="19441"/>
                                          <a:pt x="0" y="19439"/>
                                        </a:cubicBezTo>
                                        <a:close/>
                                        <a:moveTo>
                                          <a:pt x="0" y="19348"/>
                                        </a:moveTo>
                                        <a:lnTo>
                                          <a:pt x="0" y="19348"/>
                                        </a:lnTo>
                                        <a:cubicBezTo>
                                          <a:pt x="0" y="19345"/>
                                          <a:pt x="2" y="19343"/>
                                          <a:pt x="4" y="19343"/>
                                        </a:cubicBezTo>
                                        <a:cubicBezTo>
                                          <a:pt x="7" y="19343"/>
                                          <a:pt x="9" y="19345"/>
                                          <a:pt x="9" y="19348"/>
                                        </a:cubicBezTo>
                                        <a:lnTo>
                                          <a:pt x="9" y="19348"/>
                                        </a:lnTo>
                                        <a:cubicBezTo>
                                          <a:pt x="9" y="19350"/>
                                          <a:pt x="7" y="19352"/>
                                          <a:pt x="4" y="19352"/>
                                        </a:cubicBezTo>
                                        <a:cubicBezTo>
                                          <a:pt x="2" y="19352"/>
                                          <a:pt x="0" y="19350"/>
                                          <a:pt x="0" y="19348"/>
                                        </a:cubicBezTo>
                                        <a:close/>
                                        <a:moveTo>
                                          <a:pt x="0" y="19314"/>
                                        </a:moveTo>
                                        <a:lnTo>
                                          <a:pt x="0" y="19256"/>
                                        </a:lnTo>
                                        <a:cubicBezTo>
                                          <a:pt x="0" y="19254"/>
                                          <a:pt x="2" y="19252"/>
                                          <a:pt x="4" y="19252"/>
                                        </a:cubicBezTo>
                                        <a:cubicBezTo>
                                          <a:pt x="7" y="19252"/>
                                          <a:pt x="9" y="19254"/>
                                          <a:pt x="9" y="19256"/>
                                        </a:cubicBezTo>
                                        <a:lnTo>
                                          <a:pt x="9" y="19314"/>
                                        </a:lnTo>
                                        <a:cubicBezTo>
                                          <a:pt x="9" y="19316"/>
                                          <a:pt x="7" y="19318"/>
                                          <a:pt x="4" y="19318"/>
                                        </a:cubicBezTo>
                                        <a:cubicBezTo>
                                          <a:pt x="2" y="19318"/>
                                          <a:pt x="0" y="19316"/>
                                          <a:pt x="0" y="19314"/>
                                        </a:cubicBezTo>
                                        <a:close/>
                                        <a:moveTo>
                                          <a:pt x="0" y="19223"/>
                                        </a:moveTo>
                                        <a:lnTo>
                                          <a:pt x="0" y="19222"/>
                                        </a:lnTo>
                                        <a:cubicBezTo>
                                          <a:pt x="0" y="19220"/>
                                          <a:pt x="2" y="19218"/>
                                          <a:pt x="4" y="19218"/>
                                        </a:cubicBezTo>
                                        <a:cubicBezTo>
                                          <a:pt x="7" y="19218"/>
                                          <a:pt x="9" y="19220"/>
                                          <a:pt x="9" y="19222"/>
                                        </a:cubicBezTo>
                                        <a:lnTo>
                                          <a:pt x="9" y="19223"/>
                                        </a:lnTo>
                                        <a:cubicBezTo>
                                          <a:pt x="9" y="19225"/>
                                          <a:pt x="7" y="19227"/>
                                          <a:pt x="4" y="19227"/>
                                        </a:cubicBezTo>
                                        <a:cubicBezTo>
                                          <a:pt x="2" y="19227"/>
                                          <a:pt x="0" y="19225"/>
                                          <a:pt x="0" y="19223"/>
                                        </a:cubicBezTo>
                                        <a:close/>
                                        <a:moveTo>
                                          <a:pt x="0" y="19189"/>
                                        </a:moveTo>
                                        <a:lnTo>
                                          <a:pt x="0" y="19131"/>
                                        </a:lnTo>
                                        <a:cubicBezTo>
                                          <a:pt x="0" y="19129"/>
                                          <a:pt x="2" y="19127"/>
                                          <a:pt x="4" y="19127"/>
                                        </a:cubicBezTo>
                                        <a:cubicBezTo>
                                          <a:pt x="7" y="19127"/>
                                          <a:pt x="9" y="19129"/>
                                          <a:pt x="9" y="19131"/>
                                        </a:cubicBezTo>
                                        <a:lnTo>
                                          <a:pt x="9" y="19189"/>
                                        </a:lnTo>
                                        <a:cubicBezTo>
                                          <a:pt x="9" y="19191"/>
                                          <a:pt x="7" y="19193"/>
                                          <a:pt x="4" y="19193"/>
                                        </a:cubicBezTo>
                                        <a:cubicBezTo>
                                          <a:pt x="2" y="19193"/>
                                          <a:pt x="0" y="19191"/>
                                          <a:pt x="0" y="19189"/>
                                        </a:cubicBezTo>
                                        <a:close/>
                                        <a:moveTo>
                                          <a:pt x="0" y="19097"/>
                                        </a:moveTo>
                                        <a:lnTo>
                                          <a:pt x="0" y="19097"/>
                                        </a:lnTo>
                                        <a:cubicBezTo>
                                          <a:pt x="0" y="19095"/>
                                          <a:pt x="2" y="19093"/>
                                          <a:pt x="4" y="19093"/>
                                        </a:cubicBezTo>
                                        <a:cubicBezTo>
                                          <a:pt x="7" y="19093"/>
                                          <a:pt x="9" y="19095"/>
                                          <a:pt x="9" y="19097"/>
                                        </a:cubicBezTo>
                                        <a:lnTo>
                                          <a:pt x="9" y="19097"/>
                                        </a:lnTo>
                                        <a:cubicBezTo>
                                          <a:pt x="9" y="19100"/>
                                          <a:pt x="7" y="19102"/>
                                          <a:pt x="4" y="19102"/>
                                        </a:cubicBezTo>
                                        <a:cubicBezTo>
                                          <a:pt x="2" y="19102"/>
                                          <a:pt x="0" y="19100"/>
                                          <a:pt x="0" y="19097"/>
                                        </a:cubicBezTo>
                                        <a:close/>
                                        <a:moveTo>
                                          <a:pt x="0" y="19064"/>
                                        </a:moveTo>
                                        <a:lnTo>
                                          <a:pt x="0" y="19006"/>
                                        </a:lnTo>
                                        <a:cubicBezTo>
                                          <a:pt x="0" y="19004"/>
                                          <a:pt x="2" y="19002"/>
                                          <a:pt x="4" y="19002"/>
                                        </a:cubicBezTo>
                                        <a:cubicBezTo>
                                          <a:pt x="7" y="19002"/>
                                          <a:pt x="9" y="19004"/>
                                          <a:pt x="9" y="19006"/>
                                        </a:cubicBezTo>
                                        <a:lnTo>
                                          <a:pt x="9" y="19064"/>
                                        </a:lnTo>
                                        <a:cubicBezTo>
                                          <a:pt x="9" y="19066"/>
                                          <a:pt x="7" y="19068"/>
                                          <a:pt x="4" y="19068"/>
                                        </a:cubicBezTo>
                                        <a:cubicBezTo>
                                          <a:pt x="2" y="19068"/>
                                          <a:pt x="0" y="19066"/>
                                          <a:pt x="0" y="19064"/>
                                        </a:cubicBezTo>
                                        <a:close/>
                                        <a:moveTo>
                                          <a:pt x="0" y="18972"/>
                                        </a:moveTo>
                                        <a:lnTo>
                                          <a:pt x="0" y="18972"/>
                                        </a:lnTo>
                                        <a:cubicBezTo>
                                          <a:pt x="0" y="18970"/>
                                          <a:pt x="2" y="18968"/>
                                          <a:pt x="4" y="18968"/>
                                        </a:cubicBezTo>
                                        <a:cubicBezTo>
                                          <a:pt x="7" y="18968"/>
                                          <a:pt x="9" y="18970"/>
                                          <a:pt x="9" y="18972"/>
                                        </a:cubicBezTo>
                                        <a:lnTo>
                                          <a:pt x="9" y="18972"/>
                                        </a:lnTo>
                                        <a:cubicBezTo>
                                          <a:pt x="9" y="18975"/>
                                          <a:pt x="7" y="18977"/>
                                          <a:pt x="4" y="18977"/>
                                        </a:cubicBezTo>
                                        <a:cubicBezTo>
                                          <a:pt x="2" y="18977"/>
                                          <a:pt x="0" y="18975"/>
                                          <a:pt x="0" y="18972"/>
                                        </a:cubicBezTo>
                                        <a:close/>
                                        <a:moveTo>
                                          <a:pt x="0" y="18939"/>
                                        </a:moveTo>
                                        <a:lnTo>
                                          <a:pt x="0" y="18881"/>
                                        </a:lnTo>
                                        <a:cubicBezTo>
                                          <a:pt x="0" y="18878"/>
                                          <a:pt x="2" y="18877"/>
                                          <a:pt x="4" y="18877"/>
                                        </a:cubicBezTo>
                                        <a:cubicBezTo>
                                          <a:pt x="7" y="18877"/>
                                          <a:pt x="9" y="18878"/>
                                          <a:pt x="9" y="18881"/>
                                        </a:cubicBezTo>
                                        <a:lnTo>
                                          <a:pt x="9" y="18939"/>
                                        </a:lnTo>
                                        <a:cubicBezTo>
                                          <a:pt x="9" y="18941"/>
                                          <a:pt x="7" y="18943"/>
                                          <a:pt x="4" y="18943"/>
                                        </a:cubicBezTo>
                                        <a:cubicBezTo>
                                          <a:pt x="2" y="18943"/>
                                          <a:pt x="0" y="18941"/>
                                          <a:pt x="0" y="18939"/>
                                        </a:cubicBezTo>
                                        <a:close/>
                                        <a:moveTo>
                                          <a:pt x="0" y="18847"/>
                                        </a:moveTo>
                                        <a:lnTo>
                                          <a:pt x="0" y="18847"/>
                                        </a:lnTo>
                                        <a:cubicBezTo>
                                          <a:pt x="0" y="18845"/>
                                          <a:pt x="2" y="18843"/>
                                          <a:pt x="4" y="18843"/>
                                        </a:cubicBezTo>
                                        <a:cubicBezTo>
                                          <a:pt x="7" y="18843"/>
                                          <a:pt x="9" y="18845"/>
                                          <a:pt x="9" y="18847"/>
                                        </a:cubicBezTo>
                                        <a:lnTo>
                                          <a:pt x="9" y="18847"/>
                                        </a:lnTo>
                                        <a:cubicBezTo>
                                          <a:pt x="9" y="18850"/>
                                          <a:pt x="7" y="18852"/>
                                          <a:pt x="4" y="18852"/>
                                        </a:cubicBezTo>
                                        <a:cubicBezTo>
                                          <a:pt x="2" y="18852"/>
                                          <a:pt x="0" y="18850"/>
                                          <a:pt x="0" y="18847"/>
                                        </a:cubicBezTo>
                                        <a:close/>
                                        <a:moveTo>
                                          <a:pt x="0" y="18814"/>
                                        </a:moveTo>
                                        <a:lnTo>
                                          <a:pt x="0" y="18756"/>
                                        </a:lnTo>
                                        <a:cubicBezTo>
                                          <a:pt x="0" y="18753"/>
                                          <a:pt x="2" y="18752"/>
                                          <a:pt x="4" y="18752"/>
                                        </a:cubicBezTo>
                                        <a:cubicBezTo>
                                          <a:pt x="7" y="18752"/>
                                          <a:pt x="9" y="18753"/>
                                          <a:pt x="9" y="18756"/>
                                        </a:cubicBezTo>
                                        <a:lnTo>
                                          <a:pt x="9" y="18814"/>
                                        </a:lnTo>
                                        <a:cubicBezTo>
                                          <a:pt x="9" y="18816"/>
                                          <a:pt x="7" y="18818"/>
                                          <a:pt x="4" y="18818"/>
                                        </a:cubicBezTo>
                                        <a:cubicBezTo>
                                          <a:pt x="2" y="18818"/>
                                          <a:pt x="0" y="18816"/>
                                          <a:pt x="0" y="18814"/>
                                        </a:cubicBezTo>
                                        <a:close/>
                                        <a:moveTo>
                                          <a:pt x="0" y="18722"/>
                                        </a:moveTo>
                                        <a:lnTo>
                                          <a:pt x="0" y="18722"/>
                                        </a:lnTo>
                                        <a:cubicBezTo>
                                          <a:pt x="0" y="18720"/>
                                          <a:pt x="2" y="18718"/>
                                          <a:pt x="4" y="18718"/>
                                        </a:cubicBezTo>
                                        <a:cubicBezTo>
                                          <a:pt x="7" y="18718"/>
                                          <a:pt x="9" y="18720"/>
                                          <a:pt x="9" y="18722"/>
                                        </a:cubicBezTo>
                                        <a:lnTo>
                                          <a:pt x="9" y="18722"/>
                                        </a:lnTo>
                                        <a:cubicBezTo>
                                          <a:pt x="9" y="18725"/>
                                          <a:pt x="7" y="18727"/>
                                          <a:pt x="4" y="18727"/>
                                        </a:cubicBezTo>
                                        <a:cubicBezTo>
                                          <a:pt x="2" y="18727"/>
                                          <a:pt x="0" y="18725"/>
                                          <a:pt x="0" y="18722"/>
                                        </a:cubicBezTo>
                                        <a:close/>
                                        <a:moveTo>
                                          <a:pt x="0" y="18689"/>
                                        </a:moveTo>
                                        <a:lnTo>
                                          <a:pt x="0" y="18631"/>
                                        </a:lnTo>
                                        <a:cubicBezTo>
                                          <a:pt x="0" y="18628"/>
                                          <a:pt x="2" y="18627"/>
                                          <a:pt x="4" y="18627"/>
                                        </a:cubicBezTo>
                                        <a:cubicBezTo>
                                          <a:pt x="7" y="18627"/>
                                          <a:pt x="9" y="18628"/>
                                          <a:pt x="9" y="18631"/>
                                        </a:cubicBezTo>
                                        <a:lnTo>
                                          <a:pt x="9" y="18689"/>
                                        </a:lnTo>
                                        <a:cubicBezTo>
                                          <a:pt x="9" y="18691"/>
                                          <a:pt x="7" y="18693"/>
                                          <a:pt x="4" y="18693"/>
                                        </a:cubicBezTo>
                                        <a:cubicBezTo>
                                          <a:pt x="2" y="18693"/>
                                          <a:pt x="0" y="18691"/>
                                          <a:pt x="0" y="18689"/>
                                        </a:cubicBezTo>
                                        <a:close/>
                                        <a:moveTo>
                                          <a:pt x="0" y="18597"/>
                                        </a:moveTo>
                                        <a:lnTo>
                                          <a:pt x="0" y="18597"/>
                                        </a:lnTo>
                                        <a:cubicBezTo>
                                          <a:pt x="0" y="18595"/>
                                          <a:pt x="2" y="18593"/>
                                          <a:pt x="4" y="18593"/>
                                        </a:cubicBezTo>
                                        <a:cubicBezTo>
                                          <a:pt x="7" y="18593"/>
                                          <a:pt x="9" y="18595"/>
                                          <a:pt x="9" y="18597"/>
                                        </a:cubicBezTo>
                                        <a:lnTo>
                                          <a:pt x="9" y="18597"/>
                                        </a:lnTo>
                                        <a:cubicBezTo>
                                          <a:pt x="9" y="18600"/>
                                          <a:pt x="7" y="18602"/>
                                          <a:pt x="4" y="18602"/>
                                        </a:cubicBezTo>
                                        <a:cubicBezTo>
                                          <a:pt x="2" y="18602"/>
                                          <a:pt x="0" y="18600"/>
                                          <a:pt x="0" y="18597"/>
                                        </a:cubicBezTo>
                                        <a:close/>
                                        <a:moveTo>
                                          <a:pt x="0" y="18564"/>
                                        </a:moveTo>
                                        <a:lnTo>
                                          <a:pt x="0" y="18506"/>
                                        </a:lnTo>
                                        <a:cubicBezTo>
                                          <a:pt x="0" y="18503"/>
                                          <a:pt x="2" y="18502"/>
                                          <a:pt x="4" y="18502"/>
                                        </a:cubicBezTo>
                                        <a:cubicBezTo>
                                          <a:pt x="7" y="18502"/>
                                          <a:pt x="9" y="18503"/>
                                          <a:pt x="9" y="18506"/>
                                        </a:cubicBezTo>
                                        <a:lnTo>
                                          <a:pt x="9" y="18564"/>
                                        </a:lnTo>
                                        <a:cubicBezTo>
                                          <a:pt x="9" y="18566"/>
                                          <a:pt x="7" y="18568"/>
                                          <a:pt x="4" y="18568"/>
                                        </a:cubicBezTo>
                                        <a:cubicBezTo>
                                          <a:pt x="2" y="18568"/>
                                          <a:pt x="0" y="18566"/>
                                          <a:pt x="0" y="18564"/>
                                        </a:cubicBezTo>
                                        <a:close/>
                                        <a:moveTo>
                                          <a:pt x="0" y="18472"/>
                                        </a:moveTo>
                                        <a:lnTo>
                                          <a:pt x="0" y="18472"/>
                                        </a:lnTo>
                                        <a:cubicBezTo>
                                          <a:pt x="0" y="18470"/>
                                          <a:pt x="2" y="18468"/>
                                          <a:pt x="4" y="18468"/>
                                        </a:cubicBezTo>
                                        <a:cubicBezTo>
                                          <a:pt x="7" y="18468"/>
                                          <a:pt x="9" y="18470"/>
                                          <a:pt x="9" y="18472"/>
                                        </a:cubicBezTo>
                                        <a:lnTo>
                                          <a:pt x="9" y="18472"/>
                                        </a:lnTo>
                                        <a:cubicBezTo>
                                          <a:pt x="9" y="18475"/>
                                          <a:pt x="7" y="18477"/>
                                          <a:pt x="4" y="18477"/>
                                        </a:cubicBezTo>
                                        <a:cubicBezTo>
                                          <a:pt x="2" y="18477"/>
                                          <a:pt x="0" y="18475"/>
                                          <a:pt x="0" y="18472"/>
                                        </a:cubicBezTo>
                                        <a:close/>
                                        <a:moveTo>
                                          <a:pt x="0" y="18439"/>
                                        </a:moveTo>
                                        <a:lnTo>
                                          <a:pt x="0" y="18381"/>
                                        </a:lnTo>
                                        <a:cubicBezTo>
                                          <a:pt x="0" y="18378"/>
                                          <a:pt x="2" y="18377"/>
                                          <a:pt x="4" y="18377"/>
                                        </a:cubicBezTo>
                                        <a:cubicBezTo>
                                          <a:pt x="7" y="18377"/>
                                          <a:pt x="9" y="18378"/>
                                          <a:pt x="9" y="18381"/>
                                        </a:cubicBezTo>
                                        <a:lnTo>
                                          <a:pt x="9" y="18439"/>
                                        </a:lnTo>
                                        <a:cubicBezTo>
                                          <a:pt x="9" y="18441"/>
                                          <a:pt x="7" y="18443"/>
                                          <a:pt x="4" y="18443"/>
                                        </a:cubicBezTo>
                                        <a:cubicBezTo>
                                          <a:pt x="2" y="18443"/>
                                          <a:pt x="0" y="18441"/>
                                          <a:pt x="0" y="18439"/>
                                        </a:cubicBezTo>
                                        <a:close/>
                                        <a:moveTo>
                                          <a:pt x="0" y="18347"/>
                                        </a:moveTo>
                                        <a:lnTo>
                                          <a:pt x="0" y="18347"/>
                                        </a:lnTo>
                                        <a:cubicBezTo>
                                          <a:pt x="0" y="18345"/>
                                          <a:pt x="2" y="18343"/>
                                          <a:pt x="4" y="18343"/>
                                        </a:cubicBezTo>
                                        <a:cubicBezTo>
                                          <a:pt x="7" y="18343"/>
                                          <a:pt x="9" y="18345"/>
                                          <a:pt x="9" y="18347"/>
                                        </a:cubicBezTo>
                                        <a:lnTo>
                                          <a:pt x="9" y="18347"/>
                                        </a:lnTo>
                                        <a:cubicBezTo>
                                          <a:pt x="9" y="18350"/>
                                          <a:pt x="7" y="18352"/>
                                          <a:pt x="4" y="18352"/>
                                        </a:cubicBezTo>
                                        <a:cubicBezTo>
                                          <a:pt x="2" y="18352"/>
                                          <a:pt x="0" y="18350"/>
                                          <a:pt x="0" y="18347"/>
                                        </a:cubicBezTo>
                                        <a:close/>
                                        <a:moveTo>
                                          <a:pt x="0" y="18314"/>
                                        </a:moveTo>
                                        <a:lnTo>
                                          <a:pt x="0" y="18256"/>
                                        </a:lnTo>
                                        <a:cubicBezTo>
                                          <a:pt x="0" y="18253"/>
                                          <a:pt x="2" y="18252"/>
                                          <a:pt x="4" y="18252"/>
                                        </a:cubicBezTo>
                                        <a:cubicBezTo>
                                          <a:pt x="7" y="18252"/>
                                          <a:pt x="9" y="18253"/>
                                          <a:pt x="9" y="18256"/>
                                        </a:cubicBezTo>
                                        <a:lnTo>
                                          <a:pt x="9" y="18314"/>
                                        </a:lnTo>
                                        <a:cubicBezTo>
                                          <a:pt x="9" y="18316"/>
                                          <a:pt x="7" y="18318"/>
                                          <a:pt x="4" y="18318"/>
                                        </a:cubicBezTo>
                                        <a:cubicBezTo>
                                          <a:pt x="2" y="18318"/>
                                          <a:pt x="0" y="18316"/>
                                          <a:pt x="0" y="18314"/>
                                        </a:cubicBezTo>
                                        <a:close/>
                                        <a:moveTo>
                                          <a:pt x="0" y="18222"/>
                                        </a:moveTo>
                                        <a:lnTo>
                                          <a:pt x="0" y="18222"/>
                                        </a:lnTo>
                                        <a:cubicBezTo>
                                          <a:pt x="0" y="18220"/>
                                          <a:pt x="2" y="18218"/>
                                          <a:pt x="4" y="18218"/>
                                        </a:cubicBezTo>
                                        <a:cubicBezTo>
                                          <a:pt x="7" y="18218"/>
                                          <a:pt x="9" y="18220"/>
                                          <a:pt x="9" y="18222"/>
                                        </a:cubicBezTo>
                                        <a:lnTo>
                                          <a:pt x="9" y="18222"/>
                                        </a:lnTo>
                                        <a:cubicBezTo>
                                          <a:pt x="9" y="18225"/>
                                          <a:pt x="7" y="18227"/>
                                          <a:pt x="4" y="18227"/>
                                        </a:cubicBezTo>
                                        <a:cubicBezTo>
                                          <a:pt x="2" y="18227"/>
                                          <a:pt x="0" y="18225"/>
                                          <a:pt x="0" y="18222"/>
                                        </a:cubicBezTo>
                                        <a:close/>
                                        <a:moveTo>
                                          <a:pt x="0" y="18189"/>
                                        </a:moveTo>
                                        <a:lnTo>
                                          <a:pt x="0" y="18131"/>
                                        </a:lnTo>
                                        <a:cubicBezTo>
                                          <a:pt x="0" y="18128"/>
                                          <a:pt x="2" y="18127"/>
                                          <a:pt x="4" y="18127"/>
                                        </a:cubicBezTo>
                                        <a:cubicBezTo>
                                          <a:pt x="7" y="18127"/>
                                          <a:pt x="9" y="18128"/>
                                          <a:pt x="9" y="18131"/>
                                        </a:cubicBezTo>
                                        <a:lnTo>
                                          <a:pt x="9" y="18189"/>
                                        </a:lnTo>
                                        <a:cubicBezTo>
                                          <a:pt x="9" y="18191"/>
                                          <a:pt x="7" y="18193"/>
                                          <a:pt x="4" y="18193"/>
                                        </a:cubicBezTo>
                                        <a:cubicBezTo>
                                          <a:pt x="2" y="18193"/>
                                          <a:pt x="0" y="18191"/>
                                          <a:pt x="0" y="18189"/>
                                        </a:cubicBezTo>
                                        <a:close/>
                                        <a:moveTo>
                                          <a:pt x="0" y="18097"/>
                                        </a:moveTo>
                                        <a:lnTo>
                                          <a:pt x="0" y="18097"/>
                                        </a:lnTo>
                                        <a:cubicBezTo>
                                          <a:pt x="0" y="18095"/>
                                          <a:pt x="2" y="18093"/>
                                          <a:pt x="4" y="18093"/>
                                        </a:cubicBezTo>
                                        <a:cubicBezTo>
                                          <a:pt x="7" y="18093"/>
                                          <a:pt x="9" y="18095"/>
                                          <a:pt x="9" y="18097"/>
                                        </a:cubicBezTo>
                                        <a:lnTo>
                                          <a:pt x="9" y="18097"/>
                                        </a:lnTo>
                                        <a:cubicBezTo>
                                          <a:pt x="9" y="18100"/>
                                          <a:pt x="7" y="18102"/>
                                          <a:pt x="4" y="18102"/>
                                        </a:cubicBezTo>
                                        <a:cubicBezTo>
                                          <a:pt x="2" y="18102"/>
                                          <a:pt x="0" y="18100"/>
                                          <a:pt x="0" y="18097"/>
                                        </a:cubicBezTo>
                                        <a:close/>
                                        <a:moveTo>
                                          <a:pt x="0" y="18064"/>
                                        </a:moveTo>
                                        <a:lnTo>
                                          <a:pt x="0" y="18006"/>
                                        </a:lnTo>
                                        <a:cubicBezTo>
                                          <a:pt x="0" y="18003"/>
                                          <a:pt x="2" y="18002"/>
                                          <a:pt x="4" y="18002"/>
                                        </a:cubicBezTo>
                                        <a:cubicBezTo>
                                          <a:pt x="7" y="18002"/>
                                          <a:pt x="9" y="18003"/>
                                          <a:pt x="9" y="18006"/>
                                        </a:cubicBezTo>
                                        <a:lnTo>
                                          <a:pt x="9" y="18064"/>
                                        </a:lnTo>
                                        <a:cubicBezTo>
                                          <a:pt x="9" y="18066"/>
                                          <a:pt x="7" y="18068"/>
                                          <a:pt x="4" y="18068"/>
                                        </a:cubicBezTo>
                                        <a:cubicBezTo>
                                          <a:pt x="2" y="18068"/>
                                          <a:pt x="0" y="18066"/>
                                          <a:pt x="0" y="18064"/>
                                        </a:cubicBezTo>
                                        <a:close/>
                                        <a:moveTo>
                                          <a:pt x="0" y="17972"/>
                                        </a:moveTo>
                                        <a:lnTo>
                                          <a:pt x="0" y="17972"/>
                                        </a:lnTo>
                                        <a:cubicBezTo>
                                          <a:pt x="0" y="17970"/>
                                          <a:pt x="2" y="17968"/>
                                          <a:pt x="4" y="17968"/>
                                        </a:cubicBezTo>
                                        <a:cubicBezTo>
                                          <a:pt x="7" y="17968"/>
                                          <a:pt x="9" y="17970"/>
                                          <a:pt x="9" y="17972"/>
                                        </a:cubicBezTo>
                                        <a:lnTo>
                                          <a:pt x="9" y="17972"/>
                                        </a:lnTo>
                                        <a:cubicBezTo>
                                          <a:pt x="9" y="17975"/>
                                          <a:pt x="7" y="17977"/>
                                          <a:pt x="4" y="17977"/>
                                        </a:cubicBezTo>
                                        <a:cubicBezTo>
                                          <a:pt x="2" y="17977"/>
                                          <a:pt x="0" y="17975"/>
                                          <a:pt x="0" y="17972"/>
                                        </a:cubicBezTo>
                                        <a:close/>
                                        <a:moveTo>
                                          <a:pt x="0" y="17939"/>
                                        </a:moveTo>
                                        <a:lnTo>
                                          <a:pt x="0" y="17881"/>
                                        </a:lnTo>
                                        <a:cubicBezTo>
                                          <a:pt x="0" y="17878"/>
                                          <a:pt x="2" y="17877"/>
                                          <a:pt x="4" y="17877"/>
                                        </a:cubicBezTo>
                                        <a:cubicBezTo>
                                          <a:pt x="7" y="17877"/>
                                          <a:pt x="9" y="17878"/>
                                          <a:pt x="9" y="17881"/>
                                        </a:cubicBezTo>
                                        <a:lnTo>
                                          <a:pt x="9" y="17939"/>
                                        </a:lnTo>
                                        <a:cubicBezTo>
                                          <a:pt x="9" y="17941"/>
                                          <a:pt x="7" y="17943"/>
                                          <a:pt x="4" y="17943"/>
                                        </a:cubicBezTo>
                                        <a:cubicBezTo>
                                          <a:pt x="2" y="17943"/>
                                          <a:pt x="0" y="17941"/>
                                          <a:pt x="0" y="17939"/>
                                        </a:cubicBezTo>
                                        <a:close/>
                                        <a:moveTo>
                                          <a:pt x="0" y="17847"/>
                                        </a:moveTo>
                                        <a:lnTo>
                                          <a:pt x="0" y="17847"/>
                                        </a:lnTo>
                                        <a:cubicBezTo>
                                          <a:pt x="0" y="17845"/>
                                          <a:pt x="2" y="17843"/>
                                          <a:pt x="4" y="17843"/>
                                        </a:cubicBezTo>
                                        <a:cubicBezTo>
                                          <a:pt x="7" y="17843"/>
                                          <a:pt x="9" y="17845"/>
                                          <a:pt x="9" y="17847"/>
                                        </a:cubicBezTo>
                                        <a:lnTo>
                                          <a:pt x="9" y="17847"/>
                                        </a:lnTo>
                                        <a:cubicBezTo>
                                          <a:pt x="9" y="17850"/>
                                          <a:pt x="7" y="17852"/>
                                          <a:pt x="4" y="17852"/>
                                        </a:cubicBezTo>
                                        <a:cubicBezTo>
                                          <a:pt x="2" y="17852"/>
                                          <a:pt x="0" y="17850"/>
                                          <a:pt x="0" y="17847"/>
                                        </a:cubicBezTo>
                                        <a:close/>
                                        <a:moveTo>
                                          <a:pt x="0" y="17814"/>
                                        </a:moveTo>
                                        <a:lnTo>
                                          <a:pt x="0" y="17756"/>
                                        </a:lnTo>
                                        <a:cubicBezTo>
                                          <a:pt x="0" y="17753"/>
                                          <a:pt x="2" y="17752"/>
                                          <a:pt x="4" y="17752"/>
                                        </a:cubicBezTo>
                                        <a:cubicBezTo>
                                          <a:pt x="7" y="17752"/>
                                          <a:pt x="9" y="17753"/>
                                          <a:pt x="9" y="17756"/>
                                        </a:cubicBezTo>
                                        <a:lnTo>
                                          <a:pt x="9" y="17814"/>
                                        </a:lnTo>
                                        <a:cubicBezTo>
                                          <a:pt x="9" y="17816"/>
                                          <a:pt x="7" y="17818"/>
                                          <a:pt x="4" y="17818"/>
                                        </a:cubicBezTo>
                                        <a:cubicBezTo>
                                          <a:pt x="2" y="17818"/>
                                          <a:pt x="0" y="17816"/>
                                          <a:pt x="0" y="17814"/>
                                        </a:cubicBezTo>
                                        <a:close/>
                                        <a:moveTo>
                                          <a:pt x="0" y="17722"/>
                                        </a:moveTo>
                                        <a:lnTo>
                                          <a:pt x="0" y="17722"/>
                                        </a:lnTo>
                                        <a:cubicBezTo>
                                          <a:pt x="0" y="17720"/>
                                          <a:pt x="2" y="17718"/>
                                          <a:pt x="4" y="17718"/>
                                        </a:cubicBezTo>
                                        <a:cubicBezTo>
                                          <a:pt x="7" y="17718"/>
                                          <a:pt x="9" y="17720"/>
                                          <a:pt x="9" y="17722"/>
                                        </a:cubicBezTo>
                                        <a:lnTo>
                                          <a:pt x="9" y="17722"/>
                                        </a:lnTo>
                                        <a:cubicBezTo>
                                          <a:pt x="9" y="17725"/>
                                          <a:pt x="7" y="17727"/>
                                          <a:pt x="4" y="17727"/>
                                        </a:cubicBezTo>
                                        <a:cubicBezTo>
                                          <a:pt x="2" y="17727"/>
                                          <a:pt x="0" y="17725"/>
                                          <a:pt x="0" y="17722"/>
                                        </a:cubicBezTo>
                                        <a:close/>
                                        <a:moveTo>
                                          <a:pt x="0" y="17689"/>
                                        </a:moveTo>
                                        <a:lnTo>
                                          <a:pt x="0" y="17631"/>
                                        </a:lnTo>
                                        <a:cubicBezTo>
                                          <a:pt x="0" y="17628"/>
                                          <a:pt x="2" y="17627"/>
                                          <a:pt x="4" y="17627"/>
                                        </a:cubicBezTo>
                                        <a:cubicBezTo>
                                          <a:pt x="7" y="17627"/>
                                          <a:pt x="9" y="17628"/>
                                          <a:pt x="9" y="17631"/>
                                        </a:cubicBezTo>
                                        <a:lnTo>
                                          <a:pt x="9" y="17689"/>
                                        </a:lnTo>
                                        <a:cubicBezTo>
                                          <a:pt x="9" y="17691"/>
                                          <a:pt x="7" y="17693"/>
                                          <a:pt x="4" y="17693"/>
                                        </a:cubicBezTo>
                                        <a:cubicBezTo>
                                          <a:pt x="2" y="17693"/>
                                          <a:pt x="0" y="17691"/>
                                          <a:pt x="0" y="17689"/>
                                        </a:cubicBezTo>
                                        <a:close/>
                                        <a:moveTo>
                                          <a:pt x="0" y="17597"/>
                                        </a:moveTo>
                                        <a:lnTo>
                                          <a:pt x="0" y="17597"/>
                                        </a:lnTo>
                                        <a:cubicBezTo>
                                          <a:pt x="0" y="17595"/>
                                          <a:pt x="2" y="17593"/>
                                          <a:pt x="4" y="17593"/>
                                        </a:cubicBezTo>
                                        <a:cubicBezTo>
                                          <a:pt x="7" y="17593"/>
                                          <a:pt x="9" y="17595"/>
                                          <a:pt x="9" y="17597"/>
                                        </a:cubicBezTo>
                                        <a:lnTo>
                                          <a:pt x="9" y="17597"/>
                                        </a:lnTo>
                                        <a:cubicBezTo>
                                          <a:pt x="9" y="17600"/>
                                          <a:pt x="7" y="17602"/>
                                          <a:pt x="4" y="17602"/>
                                        </a:cubicBezTo>
                                        <a:cubicBezTo>
                                          <a:pt x="2" y="17602"/>
                                          <a:pt x="0" y="17600"/>
                                          <a:pt x="0" y="17597"/>
                                        </a:cubicBezTo>
                                        <a:close/>
                                        <a:moveTo>
                                          <a:pt x="0" y="17564"/>
                                        </a:moveTo>
                                        <a:lnTo>
                                          <a:pt x="0" y="17506"/>
                                        </a:lnTo>
                                        <a:cubicBezTo>
                                          <a:pt x="0" y="17503"/>
                                          <a:pt x="2" y="17502"/>
                                          <a:pt x="4" y="17502"/>
                                        </a:cubicBezTo>
                                        <a:cubicBezTo>
                                          <a:pt x="7" y="17502"/>
                                          <a:pt x="9" y="17503"/>
                                          <a:pt x="9" y="17506"/>
                                        </a:cubicBezTo>
                                        <a:lnTo>
                                          <a:pt x="9" y="17564"/>
                                        </a:lnTo>
                                        <a:cubicBezTo>
                                          <a:pt x="9" y="17566"/>
                                          <a:pt x="7" y="17568"/>
                                          <a:pt x="4" y="17568"/>
                                        </a:cubicBezTo>
                                        <a:cubicBezTo>
                                          <a:pt x="2" y="17568"/>
                                          <a:pt x="0" y="17566"/>
                                          <a:pt x="0" y="17564"/>
                                        </a:cubicBezTo>
                                        <a:close/>
                                        <a:moveTo>
                                          <a:pt x="0" y="17472"/>
                                        </a:moveTo>
                                        <a:lnTo>
                                          <a:pt x="0" y="17472"/>
                                        </a:lnTo>
                                        <a:cubicBezTo>
                                          <a:pt x="0" y="17470"/>
                                          <a:pt x="2" y="17468"/>
                                          <a:pt x="4" y="17468"/>
                                        </a:cubicBezTo>
                                        <a:cubicBezTo>
                                          <a:pt x="7" y="17468"/>
                                          <a:pt x="9" y="17470"/>
                                          <a:pt x="9" y="17472"/>
                                        </a:cubicBezTo>
                                        <a:lnTo>
                                          <a:pt x="9" y="17472"/>
                                        </a:lnTo>
                                        <a:cubicBezTo>
                                          <a:pt x="9" y="17475"/>
                                          <a:pt x="7" y="17477"/>
                                          <a:pt x="4" y="17477"/>
                                        </a:cubicBezTo>
                                        <a:cubicBezTo>
                                          <a:pt x="2" y="17477"/>
                                          <a:pt x="0" y="17475"/>
                                          <a:pt x="0" y="17472"/>
                                        </a:cubicBezTo>
                                        <a:close/>
                                        <a:moveTo>
                                          <a:pt x="0" y="17439"/>
                                        </a:moveTo>
                                        <a:lnTo>
                                          <a:pt x="0" y="17381"/>
                                        </a:lnTo>
                                        <a:cubicBezTo>
                                          <a:pt x="0" y="17378"/>
                                          <a:pt x="2" y="17376"/>
                                          <a:pt x="4" y="17376"/>
                                        </a:cubicBezTo>
                                        <a:cubicBezTo>
                                          <a:pt x="7" y="17376"/>
                                          <a:pt x="9" y="17378"/>
                                          <a:pt x="9" y="17381"/>
                                        </a:cubicBezTo>
                                        <a:lnTo>
                                          <a:pt x="9" y="17439"/>
                                        </a:lnTo>
                                        <a:cubicBezTo>
                                          <a:pt x="9" y="17441"/>
                                          <a:pt x="7" y="17443"/>
                                          <a:pt x="4" y="17443"/>
                                        </a:cubicBezTo>
                                        <a:cubicBezTo>
                                          <a:pt x="2" y="17443"/>
                                          <a:pt x="0" y="17441"/>
                                          <a:pt x="0" y="17439"/>
                                        </a:cubicBezTo>
                                        <a:close/>
                                        <a:moveTo>
                                          <a:pt x="0" y="17347"/>
                                        </a:moveTo>
                                        <a:lnTo>
                                          <a:pt x="0" y="17347"/>
                                        </a:lnTo>
                                        <a:cubicBezTo>
                                          <a:pt x="0" y="17345"/>
                                          <a:pt x="2" y="17343"/>
                                          <a:pt x="4" y="17343"/>
                                        </a:cubicBezTo>
                                        <a:cubicBezTo>
                                          <a:pt x="7" y="17343"/>
                                          <a:pt x="9" y="17345"/>
                                          <a:pt x="9" y="17347"/>
                                        </a:cubicBezTo>
                                        <a:lnTo>
                                          <a:pt x="9" y="17347"/>
                                        </a:lnTo>
                                        <a:cubicBezTo>
                                          <a:pt x="9" y="17350"/>
                                          <a:pt x="7" y="17351"/>
                                          <a:pt x="4" y="17351"/>
                                        </a:cubicBezTo>
                                        <a:cubicBezTo>
                                          <a:pt x="2" y="17351"/>
                                          <a:pt x="0" y="17350"/>
                                          <a:pt x="0" y="17347"/>
                                        </a:cubicBezTo>
                                        <a:close/>
                                        <a:moveTo>
                                          <a:pt x="0" y="17314"/>
                                        </a:moveTo>
                                        <a:lnTo>
                                          <a:pt x="0" y="17256"/>
                                        </a:lnTo>
                                        <a:cubicBezTo>
                                          <a:pt x="0" y="17253"/>
                                          <a:pt x="2" y="17251"/>
                                          <a:pt x="4" y="17251"/>
                                        </a:cubicBezTo>
                                        <a:cubicBezTo>
                                          <a:pt x="7" y="17251"/>
                                          <a:pt x="9" y="17253"/>
                                          <a:pt x="9" y="17256"/>
                                        </a:cubicBezTo>
                                        <a:lnTo>
                                          <a:pt x="9" y="17314"/>
                                        </a:lnTo>
                                        <a:cubicBezTo>
                                          <a:pt x="9" y="17316"/>
                                          <a:pt x="7" y="17318"/>
                                          <a:pt x="4" y="17318"/>
                                        </a:cubicBezTo>
                                        <a:cubicBezTo>
                                          <a:pt x="2" y="17318"/>
                                          <a:pt x="0" y="17316"/>
                                          <a:pt x="0" y="17314"/>
                                        </a:cubicBezTo>
                                        <a:close/>
                                        <a:moveTo>
                                          <a:pt x="0" y="17222"/>
                                        </a:moveTo>
                                        <a:lnTo>
                                          <a:pt x="0" y="17222"/>
                                        </a:lnTo>
                                        <a:cubicBezTo>
                                          <a:pt x="0" y="17220"/>
                                          <a:pt x="2" y="17218"/>
                                          <a:pt x="4" y="17218"/>
                                        </a:cubicBezTo>
                                        <a:cubicBezTo>
                                          <a:pt x="7" y="17218"/>
                                          <a:pt x="9" y="17220"/>
                                          <a:pt x="9" y="17222"/>
                                        </a:cubicBezTo>
                                        <a:lnTo>
                                          <a:pt x="9" y="17222"/>
                                        </a:lnTo>
                                        <a:cubicBezTo>
                                          <a:pt x="9" y="17225"/>
                                          <a:pt x="7" y="17226"/>
                                          <a:pt x="4" y="17226"/>
                                        </a:cubicBezTo>
                                        <a:cubicBezTo>
                                          <a:pt x="2" y="17226"/>
                                          <a:pt x="0" y="17225"/>
                                          <a:pt x="0" y="17222"/>
                                        </a:cubicBezTo>
                                        <a:close/>
                                        <a:moveTo>
                                          <a:pt x="0" y="17189"/>
                                        </a:moveTo>
                                        <a:lnTo>
                                          <a:pt x="0" y="17131"/>
                                        </a:lnTo>
                                        <a:cubicBezTo>
                                          <a:pt x="0" y="17128"/>
                                          <a:pt x="2" y="17126"/>
                                          <a:pt x="4" y="17126"/>
                                        </a:cubicBezTo>
                                        <a:cubicBezTo>
                                          <a:pt x="7" y="17126"/>
                                          <a:pt x="9" y="17128"/>
                                          <a:pt x="9" y="17131"/>
                                        </a:cubicBezTo>
                                        <a:lnTo>
                                          <a:pt x="9" y="17189"/>
                                        </a:lnTo>
                                        <a:cubicBezTo>
                                          <a:pt x="9" y="17191"/>
                                          <a:pt x="7" y="17193"/>
                                          <a:pt x="4" y="17193"/>
                                        </a:cubicBezTo>
                                        <a:cubicBezTo>
                                          <a:pt x="2" y="17193"/>
                                          <a:pt x="0" y="17191"/>
                                          <a:pt x="0" y="17189"/>
                                        </a:cubicBezTo>
                                        <a:close/>
                                        <a:moveTo>
                                          <a:pt x="0" y="17097"/>
                                        </a:moveTo>
                                        <a:lnTo>
                                          <a:pt x="0" y="17097"/>
                                        </a:lnTo>
                                        <a:cubicBezTo>
                                          <a:pt x="0" y="17095"/>
                                          <a:pt x="2" y="17093"/>
                                          <a:pt x="4" y="17093"/>
                                        </a:cubicBezTo>
                                        <a:cubicBezTo>
                                          <a:pt x="7" y="17093"/>
                                          <a:pt x="9" y="17095"/>
                                          <a:pt x="9" y="17097"/>
                                        </a:cubicBezTo>
                                        <a:lnTo>
                                          <a:pt x="9" y="17097"/>
                                        </a:lnTo>
                                        <a:cubicBezTo>
                                          <a:pt x="9" y="17100"/>
                                          <a:pt x="7" y="17101"/>
                                          <a:pt x="4" y="17101"/>
                                        </a:cubicBezTo>
                                        <a:cubicBezTo>
                                          <a:pt x="2" y="17101"/>
                                          <a:pt x="0" y="17100"/>
                                          <a:pt x="0" y="17097"/>
                                        </a:cubicBezTo>
                                        <a:close/>
                                        <a:moveTo>
                                          <a:pt x="0" y="17064"/>
                                        </a:moveTo>
                                        <a:lnTo>
                                          <a:pt x="0" y="17006"/>
                                        </a:lnTo>
                                        <a:cubicBezTo>
                                          <a:pt x="0" y="17003"/>
                                          <a:pt x="2" y="17001"/>
                                          <a:pt x="4" y="17001"/>
                                        </a:cubicBezTo>
                                        <a:cubicBezTo>
                                          <a:pt x="7" y="17001"/>
                                          <a:pt x="9" y="17003"/>
                                          <a:pt x="9" y="17006"/>
                                        </a:cubicBezTo>
                                        <a:lnTo>
                                          <a:pt x="9" y="17064"/>
                                        </a:lnTo>
                                        <a:cubicBezTo>
                                          <a:pt x="9" y="17066"/>
                                          <a:pt x="7" y="17068"/>
                                          <a:pt x="4" y="17068"/>
                                        </a:cubicBezTo>
                                        <a:cubicBezTo>
                                          <a:pt x="2" y="17068"/>
                                          <a:pt x="0" y="17066"/>
                                          <a:pt x="0" y="17064"/>
                                        </a:cubicBezTo>
                                        <a:close/>
                                        <a:moveTo>
                                          <a:pt x="0" y="16972"/>
                                        </a:moveTo>
                                        <a:lnTo>
                                          <a:pt x="0" y="16972"/>
                                        </a:lnTo>
                                        <a:cubicBezTo>
                                          <a:pt x="0" y="16970"/>
                                          <a:pt x="2" y="16968"/>
                                          <a:pt x="4" y="16968"/>
                                        </a:cubicBezTo>
                                        <a:cubicBezTo>
                                          <a:pt x="7" y="16968"/>
                                          <a:pt x="9" y="16970"/>
                                          <a:pt x="9" y="16972"/>
                                        </a:cubicBezTo>
                                        <a:lnTo>
                                          <a:pt x="9" y="16972"/>
                                        </a:lnTo>
                                        <a:cubicBezTo>
                                          <a:pt x="9" y="16975"/>
                                          <a:pt x="7" y="16976"/>
                                          <a:pt x="4" y="16976"/>
                                        </a:cubicBezTo>
                                        <a:cubicBezTo>
                                          <a:pt x="2" y="16976"/>
                                          <a:pt x="0" y="16975"/>
                                          <a:pt x="0" y="16972"/>
                                        </a:cubicBezTo>
                                        <a:close/>
                                        <a:moveTo>
                                          <a:pt x="0" y="16939"/>
                                        </a:moveTo>
                                        <a:lnTo>
                                          <a:pt x="0" y="16881"/>
                                        </a:lnTo>
                                        <a:cubicBezTo>
                                          <a:pt x="0" y="16878"/>
                                          <a:pt x="2" y="16876"/>
                                          <a:pt x="4" y="16876"/>
                                        </a:cubicBezTo>
                                        <a:cubicBezTo>
                                          <a:pt x="7" y="16876"/>
                                          <a:pt x="9" y="16878"/>
                                          <a:pt x="9" y="16881"/>
                                        </a:cubicBezTo>
                                        <a:lnTo>
                                          <a:pt x="9" y="16939"/>
                                        </a:lnTo>
                                        <a:cubicBezTo>
                                          <a:pt x="9" y="16941"/>
                                          <a:pt x="7" y="16943"/>
                                          <a:pt x="4" y="16943"/>
                                        </a:cubicBezTo>
                                        <a:cubicBezTo>
                                          <a:pt x="2" y="16943"/>
                                          <a:pt x="0" y="16941"/>
                                          <a:pt x="0" y="16939"/>
                                        </a:cubicBezTo>
                                        <a:close/>
                                        <a:moveTo>
                                          <a:pt x="0" y="16847"/>
                                        </a:moveTo>
                                        <a:lnTo>
                                          <a:pt x="0" y="16847"/>
                                        </a:lnTo>
                                        <a:cubicBezTo>
                                          <a:pt x="0" y="16845"/>
                                          <a:pt x="2" y="16843"/>
                                          <a:pt x="4" y="16843"/>
                                        </a:cubicBezTo>
                                        <a:cubicBezTo>
                                          <a:pt x="7" y="16843"/>
                                          <a:pt x="9" y="16845"/>
                                          <a:pt x="9" y="16847"/>
                                        </a:cubicBezTo>
                                        <a:lnTo>
                                          <a:pt x="9" y="16847"/>
                                        </a:lnTo>
                                        <a:cubicBezTo>
                                          <a:pt x="9" y="16850"/>
                                          <a:pt x="7" y="16851"/>
                                          <a:pt x="4" y="16851"/>
                                        </a:cubicBezTo>
                                        <a:cubicBezTo>
                                          <a:pt x="2" y="16851"/>
                                          <a:pt x="0" y="16850"/>
                                          <a:pt x="0" y="16847"/>
                                        </a:cubicBezTo>
                                        <a:close/>
                                        <a:moveTo>
                                          <a:pt x="0" y="16814"/>
                                        </a:moveTo>
                                        <a:lnTo>
                                          <a:pt x="0" y="16756"/>
                                        </a:lnTo>
                                        <a:cubicBezTo>
                                          <a:pt x="0" y="16753"/>
                                          <a:pt x="2" y="16751"/>
                                          <a:pt x="4" y="16751"/>
                                        </a:cubicBezTo>
                                        <a:cubicBezTo>
                                          <a:pt x="7" y="16751"/>
                                          <a:pt x="9" y="16753"/>
                                          <a:pt x="9" y="16756"/>
                                        </a:cubicBezTo>
                                        <a:lnTo>
                                          <a:pt x="9" y="16814"/>
                                        </a:lnTo>
                                        <a:cubicBezTo>
                                          <a:pt x="9" y="16816"/>
                                          <a:pt x="7" y="16818"/>
                                          <a:pt x="4" y="16818"/>
                                        </a:cubicBezTo>
                                        <a:cubicBezTo>
                                          <a:pt x="2" y="16818"/>
                                          <a:pt x="0" y="16816"/>
                                          <a:pt x="0" y="16814"/>
                                        </a:cubicBezTo>
                                        <a:close/>
                                        <a:moveTo>
                                          <a:pt x="0" y="16722"/>
                                        </a:moveTo>
                                        <a:lnTo>
                                          <a:pt x="0" y="16722"/>
                                        </a:lnTo>
                                        <a:cubicBezTo>
                                          <a:pt x="0" y="16720"/>
                                          <a:pt x="2" y="16718"/>
                                          <a:pt x="4" y="16718"/>
                                        </a:cubicBezTo>
                                        <a:cubicBezTo>
                                          <a:pt x="7" y="16718"/>
                                          <a:pt x="9" y="16720"/>
                                          <a:pt x="9" y="16722"/>
                                        </a:cubicBezTo>
                                        <a:lnTo>
                                          <a:pt x="9" y="16722"/>
                                        </a:lnTo>
                                        <a:cubicBezTo>
                                          <a:pt x="9" y="16725"/>
                                          <a:pt x="7" y="16726"/>
                                          <a:pt x="4" y="16726"/>
                                        </a:cubicBezTo>
                                        <a:cubicBezTo>
                                          <a:pt x="2" y="16726"/>
                                          <a:pt x="0" y="16725"/>
                                          <a:pt x="0" y="16722"/>
                                        </a:cubicBezTo>
                                        <a:close/>
                                        <a:moveTo>
                                          <a:pt x="0" y="16689"/>
                                        </a:moveTo>
                                        <a:lnTo>
                                          <a:pt x="0" y="16631"/>
                                        </a:lnTo>
                                        <a:cubicBezTo>
                                          <a:pt x="0" y="16628"/>
                                          <a:pt x="2" y="16626"/>
                                          <a:pt x="4" y="16626"/>
                                        </a:cubicBezTo>
                                        <a:cubicBezTo>
                                          <a:pt x="7" y="16626"/>
                                          <a:pt x="9" y="16628"/>
                                          <a:pt x="9" y="16631"/>
                                        </a:cubicBezTo>
                                        <a:lnTo>
                                          <a:pt x="9" y="16689"/>
                                        </a:lnTo>
                                        <a:cubicBezTo>
                                          <a:pt x="9" y="16691"/>
                                          <a:pt x="7" y="16693"/>
                                          <a:pt x="4" y="16693"/>
                                        </a:cubicBezTo>
                                        <a:cubicBezTo>
                                          <a:pt x="2" y="16693"/>
                                          <a:pt x="0" y="16691"/>
                                          <a:pt x="0" y="16689"/>
                                        </a:cubicBezTo>
                                        <a:close/>
                                        <a:moveTo>
                                          <a:pt x="0" y="16597"/>
                                        </a:moveTo>
                                        <a:lnTo>
                                          <a:pt x="0" y="16597"/>
                                        </a:lnTo>
                                        <a:cubicBezTo>
                                          <a:pt x="0" y="16595"/>
                                          <a:pt x="2" y="16593"/>
                                          <a:pt x="4" y="16593"/>
                                        </a:cubicBezTo>
                                        <a:cubicBezTo>
                                          <a:pt x="7" y="16593"/>
                                          <a:pt x="9" y="16595"/>
                                          <a:pt x="9" y="16597"/>
                                        </a:cubicBezTo>
                                        <a:lnTo>
                                          <a:pt x="9" y="16597"/>
                                        </a:lnTo>
                                        <a:cubicBezTo>
                                          <a:pt x="9" y="16600"/>
                                          <a:pt x="7" y="16601"/>
                                          <a:pt x="4" y="16601"/>
                                        </a:cubicBezTo>
                                        <a:cubicBezTo>
                                          <a:pt x="2" y="16601"/>
                                          <a:pt x="0" y="16600"/>
                                          <a:pt x="0" y="16597"/>
                                        </a:cubicBezTo>
                                        <a:close/>
                                        <a:moveTo>
                                          <a:pt x="0" y="16564"/>
                                        </a:moveTo>
                                        <a:lnTo>
                                          <a:pt x="0" y="16506"/>
                                        </a:lnTo>
                                        <a:cubicBezTo>
                                          <a:pt x="0" y="16503"/>
                                          <a:pt x="2" y="16501"/>
                                          <a:pt x="4" y="16501"/>
                                        </a:cubicBezTo>
                                        <a:cubicBezTo>
                                          <a:pt x="7" y="16501"/>
                                          <a:pt x="9" y="16503"/>
                                          <a:pt x="9" y="16506"/>
                                        </a:cubicBezTo>
                                        <a:lnTo>
                                          <a:pt x="9" y="16564"/>
                                        </a:lnTo>
                                        <a:cubicBezTo>
                                          <a:pt x="9" y="16566"/>
                                          <a:pt x="7" y="16568"/>
                                          <a:pt x="4" y="16568"/>
                                        </a:cubicBezTo>
                                        <a:cubicBezTo>
                                          <a:pt x="2" y="16568"/>
                                          <a:pt x="0" y="16566"/>
                                          <a:pt x="0" y="16564"/>
                                        </a:cubicBezTo>
                                        <a:close/>
                                        <a:moveTo>
                                          <a:pt x="0" y="16472"/>
                                        </a:moveTo>
                                        <a:lnTo>
                                          <a:pt x="0" y="16472"/>
                                        </a:lnTo>
                                        <a:cubicBezTo>
                                          <a:pt x="0" y="16470"/>
                                          <a:pt x="2" y="16468"/>
                                          <a:pt x="4" y="16468"/>
                                        </a:cubicBezTo>
                                        <a:cubicBezTo>
                                          <a:pt x="7" y="16468"/>
                                          <a:pt x="9" y="16470"/>
                                          <a:pt x="9" y="16472"/>
                                        </a:cubicBezTo>
                                        <a:lnTo>
                                          <a:pt x="9" y="16472"/>
                                        </a:lnTo>
                                        <a:cubicBezTo>
                                          <a:pt x="9" y="16475"/>
                                          <a:pt x="7" y="16476"/>
                                          <a:pt x="4" y="16476"/>
                                        </a:cubicBezTo>
                                        <a:cubicBezTo>
                                          <a:pt x="2" y="16476"/>
                                          <a:pt x="0" y="16475"/>
                                          <a:pt x="0" y="16472"/>
                                        </a:cubicBezTo>
                                        <a:close/>
                                        <a:moveTo>
                                          <a:pt x="0" y="16439"/>
                                        </a:moveTo>
                                        <a:lnTo>
                                          <a:pt x="0" y="16381"/>
                                        </a:lnTo>
                                        <a:cubicBezTo>
                                          <a:pt x="0" y="16378"/>
                                          <a:pt x="2" y="16376"/>
                                          <a:pt x="4" y="16376"/>
                                        </a:cubicBezTo>
                                        <a:cubicBezTo>
                                          <a:pt x="7" y="16376"/>
                                          <a:pt x="9" y="16378"/>
                                          <a:pt x="9" y="16381"/>
                                        </a:cubicBezTo>
                                        <a:lnTo>
                                          <a:pt x="9" y="16439"/>
                                        </a:lnTo>
                                        <a:cubicBezTo>
                                          <a:pt x="9" y="16441"/>
                                          <a:pt x="7" y="16443"/>
                                          <a:pt x="4" y="16443"/>
                                        </a:cubicBezTo>
                                        <a:cubicBezTo>
                                          <a:pt x="2" y="16443"/>
                                          <a:pt x="0" y="16441"/>
                                          <a:pt x="0" y="16439"/>
                                        </a:cubicBezTo>
                                        <a:close/>
                                        <a:moveTo>
                                          <a:pt x="0" y="16347"/>
                                        </a:moveTo>
                                        <a:lnTo>
                                          <a:pt x="0" y="16347"/>
                                        </a:lnTo>
                                        <a:cubicBezTo>
                                          <a:pt x="0" y="16345"/>
                                          <a:pt x="2" y="16343"/>
                                          <a:pt x="4" y="16343"/>
                                        </a:cubicBezTo>
                                        <a:cubicBezTo>
                                          <a:pt x="7" y="16343"/>
                                          <a:pt x="9" y="16345"/>
                                          <a:pt x="9" y="16347"/>
                                        </a:cubicBezTo>
                                        <a:lnTo>
                                          <a:pt x="9" y="16347"/>
                                        </a:lnTo>
                                        <a:cubicBezTo>
                                          <a:pt x="9" y="16350"/>
                                          <a:pt x="7" y="16351"/>
                                          <a:pt x="4" y="16351"/>
                                        </a:cubicBezTo>
                                        <a:cubicBezTo>
                                          <a:pt x="2" y="16351"/>
                                          <a:pt x="0" y="16350"/>
                                          <a:pt x="0" y="16347"/>
                                        </a:cubicBezTo>
                                        <a:close/>
                                        <a:moveTo>
                                          <a:pt x="0" y="16314"/>
                                        </a:moveTo>
                                        <a:lnTo>
                                          <a:pt x="0" y="16256"/>
                                        </a:lnTo>
                                        <a:cubicBezTo>
                                          <a:pt x="0" y="16253"/>
                                          <a:pt x="2" y="16251"/>
                                          <a:pt x="4" y="16251"/>
                                        </a:cubicBezTo>
                                        <a:cubicBezTo>
                                          <a:pt x="7" y="16251"/>
                                          <a:pt x="9" y="16253"/>
                                          <a:pt x="9" y="16256"/>
                                        </a:cubicBezTo>
                                        <a:lnTo>
                                          <a:pt x="9" y="16314"/>
                                        </a:lnTo>
                                        <a:cubicBezTo>
                                          <a:pt x="9" y="16316"/>
                                          <a:pt x="7" y="16318"/>
                                          <a:pt x="4" y="16318"/>
                                        </a:cubicBezTo>
                                        <a:cubicBezTo>
                                          <a:pt x="2" y="16318"/>
                                          <a:pt x="0" y="16316"/>
                                          <a:pt x="0" y="16314"/>
                                        </a:cubicBezTo>
                                        <a:close/>
                                        <a:moveTo>
                                          <a:pt x="0" y="16222"/>
                                        </a:moveTo>
                                        <a:lnTo>
                                          <a:pt x="0" y="16222"/>
                                        </a:lnTo>
                                        <a:cubicBezTo>
                                          <a:pt x="0" y="16220"/>
                                          <a:pt x="2" y="16218"/>
                                          <a:pt x="4" y="16218"/>
                                        </a:cubicBezTo>
                                        <a:cubicBezTo>
                                          <a:pt x="7" y="16218"/>
                                          <a:pt x="9" y="16220"/>
                                          <a:pt x="9" y="16222"/>
                                        </a:cubicBezTo>
                                        <a:lnTo>
                                          <a:pt x="9" y="16222"/>
                                        </a:lnTo>
                                        <a:cubicBezTo>
                                          <a:pt x="9" y="16225"/>
                                          <a:pt x="7" y="16226"/>
                                          <a:pt x="4" y="16226"/>
                                        </a:cubicBezTo>
                                        <a:cubicBezTo>
                                          <a:pt x="2" y="16226"/>
                                          <a:pt x="0" y="16225"/>
                                          <a:pt x="0" y="16222"/>
                                        </a:cubicBezTo>
                                        <a:close/>
                                        <a:moveTo>
                                          <a:pt x="0" y="16189"/>
                                        </a:moveTo>
                                        <a:lnTo>
                                          <a:pt x="0" y="16131"/>
                                        </a:lnTo>
                                        <a:cubicBezTo>
                                          <a:pt x="0" y="16128"/>
                                          <a:pt x="2" y="16126"/>
                                          <a:pt x="4" y="16126"/>
                                        </a:cubicBezTo>
                                        <a:cubicBezTo>
                                          <a:pt x="7" y="16126"/>
                                          <a:pt x="9" y="16128"/>
                                          <a:pt x="9" y="16131"/>
                                        </a:cubicBezTo>
                                        <a:lnTo>
                                          <a:pt x="9" y="16189"/>
                                        </a:lnTo>
                                        <a:cubicBezTo>
                                          <a:pt x="9" y="16191"/>
                                          <a:pt x="7" y="16193"/>
                                          <a:pt x="4" y="16193"/>
                                        </a:cubicBezTo>
                                        <a:cubicBezTo>
                                          <a:pt x="2" y="16193"/>
                                          <a:pt x="0" y="16191"/>
                                          <a:pt x="0" y="16189"/>
                                        </a:cubicBezTo>
                                        <a:close/>
                                        <a:moveTo>
                                          <a:pt x="0" y="16097"/>
                                        </a:moveTo>
                                        <a:lnTo>
                                          <a:pt x="0" y="16097"/>
                                        </a:lnTo>
                                        <a:cubicBezTo>
                                          <a:pt x="0" y="16095"/>
                                          <a:pt x="2" y="16093"/>
                                          <a:pt x="4" y="16093"/>
                                        </a:cubicBezTo>
                                        <a:cubicBezTo>
                                          <a:pt x="7" y="16093"/>
                                          <a:pt x="9" y="16095"/>
                                          <a:pt x="9" y="16097"/>
                                        </a:cubicBezTo>
                                        <a:lnTo>
                                          <a:pt x="9" y="16097"/>
                                        </a:lnTo>
                                        <a:cubicBezTo>
                                          <a:pt x="9" y="16100"/>
                                          <a:pt x="7" y="16101"/>
                                          <a:pt x="4" y="16101"/>
                                        </a:cubicBezTo>
                                        <a:cubicBezTo>
                                          <a:pt x="2" y="16101"/>
                                          <a:pt x="0" y="16100"/>
                                          <a:pt x="0" y="16097"/>
                                        </a:cubicBezTo>
                                        <a:close/>
                                        <a:moveTo>
                                          <a:pt x="0" y="16064"/>
                                        </a:moveTo>
                                        <a:lnTo>
                                          <a:pt x="0" y="16006"/>
                                        </a:lnTo>
                                        <a:cubicBezTo>
                                          <a:pt x="0" y="16003"/>
                                          <a:pt x="2" y="16001"/>
                                          <a:pt x="4" y="16001"/>
                                        </a:cubicBezTo>
                                        <a:cubicBezTo>
                                          <a:pt x="7" y="16001"/>
                                          <a:pt x="9" y="16003"/>
                                          <a:pt x="9" y="16006"/>
                                        </a:cubicBezTo>
                                        <a:lnTo>
                                          <a:pt x="9" y="16064"/>
                                        </a:lnTo>
                                        <a:cubicBezTo>
                                          <a:pt x="9" y="16066"/>
                                          <a:pt x="7" y="16068"/>
                                          <a:pt x="4" y="16068"/>
                                        </a:cubicBezTo>
                                        <a:cubicBezTo>
                                          <a:pt x="2" y="16068"/>
                                          <a:pt x="0" y="16066"/>
                                          <a:pt x="0" y="16064"/>
                                        </a:cubicBezTo>
                                        <a:close/>
                                        <a:moveTo>
                                          <a:pt x="0" y="15972"/>
                                        </a:moveTo>
                                        <a:lnTo>
                                          <a:pt x="0" y="15972"/>
                                        </a:lnTo>
                                        <a:cubicBezTo>
                                          <a:pt x="0" y="15970"/>
                                          <a:pt x="2" y="15968"/>
                                          <a:pt x="4" y="15968"/>
                                        </a:cubicBezTo>
                                        <a:cubicBezTo>
                                          <a:pt x="7" y="15968"/>
                                          <a:pt x="9" y="15970"/>
                                          <a:pt x="9" y="15972"/>
                                        </a:cubicBezTo>
                                        <a:lnTo>
                                          <a:pt x="9" y="15972"/>
                                        </a:lnTo>
                                        <a:cubicBezTo>
                                          <a:pt x="9" y="15975"/>
                                          <a:pt x="7" y="15976"/>
                                          <a:pt x="4" y="15976"/>
                                        </a:cubicBezTo>
                                        <a:cubicBezTo>
                                          <a:pt x="2" y="15976"/>
                                          <a:pt x="0" y="15975"/>
                                          <a:pt x="0" y="15972"/>
                                        </a:cubicBezTo>
                                        <a:close/>
                                        <a:moveTo>
                                          <a:pt x="0" y="15939"/>
                                        </a:moveTo>
                                        <a:lnTo>
                                          <a:pt x="0" y="15881"/>
                                        </a:lnTo>
                                        <a:cubicBezTo>
                                          <a:pt x="0" y="15878"/>
                                          <a:pt x="2" y="15876"/>
                                          <a:pt x="4" y="15876"/>
                                        </a:cubicBezTo>
                                        <a:cubicBezTo>
                                          <a:pt x="7" y="15876"/>
                                          <a:pt x="9" y="15878"/>
                                          <a:pt x="9" y="15881"/>
                                        </a:cubicBezTo>
                                        <a:lnTo>
                                          <a:pt x="9" y="15939"/>
                                        </a:lnTo>
                                        <a:cubicBezTo>
                                          <a:pt x="9" y="15941"/>
                                          <a:pt x="7" y="15943"/>
                                          <a:pt x="4" y="15943"/>
                                        </a:cubicBezTo>
                                        <a:cubicBezTo>
                                          <a:pt x="2" y="15943"/>
                                          <a:pt x="0" y="15941"/>
                                          <a:pt x="0" y="15939"/>
                                        </a:cubicBezTo>
                                        <a:close/>
                                        <a:moveTo>
                                          <a:pt x="0" y="15847"/>
                                        </a:moveTo>
                                        <a:lnTo>
                                          <a:pt x="0" y="15847"/>
                                        </a:lnTo>
                                        <a:cubicBezTo>
                                          <a:pt x="0" y="15845"/>
                                          <a:pt x="2" y="15843"/>
                                          <a:pt x="4" y="15843"/>
                                        </a:cubicBezTo>
                                        <a:cubicBezTo>
                                          <a:pt x="7" y="15843"/>
                                          <a:pt x="9" y="15845"/>
                                          <a:pt x="9" y="15847"/>
                                        </a:cubicBezTo>
                                        <a:lnTo>
                                          <a:pt x="9" y="15847"/>
                                        </a:lnTo>
                                        <a:cubicBezTo>
                                          <a:pt x="9" y="15849"/>
                                          <a:pt x="7" y="15851"/>
                                          <a:pt x="4" y="15851"/>
                                        </a:cubicBezTo>
                                        <a:cubicBezTo>
                                          <a:pt x="2" y="15851"/>
                                          <a:pt x="0" y="15849"/>
                                          <a:pt x="0" y="15847"/>
                                        </a:cubicBezTo>
                                        <a:close/>
                                        <a:moveTo>
                                          <a:pt x="0" y="15814"/>
                                        </a:moveTo>
                                        <a:lnTo>
                                          <a:pt x="0" y="15756"/>
                                        </a:lnTo>
                                        <a:cubicBezTo>
                                          <a:pt x="0" y="15753"/>
                                          <a:pt x="2" y="15751"/>
                                          <a:pt x="4" y="15751"/>
                                        </a:cubicBezTo>
                                        <a:cubicBezTo>
                                          <a:pt x="7" y="15751"/>
                                          <a:pt x="9" y="15753"/>
                                          <a:pt x="9" y="15756"/>
                                        </a:cubicBezTo>
                                        <a:lnTo>
                                          <a:pt x="9" y="15814"/>
                                        </a:lnTo>
                                        <a:cubicBezTo>
                                          <a:pt x="9" y="15816"/>
                                          <a:pt x="7" y="15818"/>
                                          <a:pt x="4" y="15818"/>
                                        </a:cubicBezTo>
                                        <a:cubicBezTo>
                                          <a:pt x="2" y="15818"/>
                                          <a:pt x="0" y="15816"/>
                                          <a:pt x="0" y="15814"/>
                                        </a:cubicBezTo>
                                        <a:close/>
                                        <a:moveTo>
                                          <a:pt x="0" y="15722"/>
                                        </a:moveTo>
                                        <a:lnTo>
                                          <a:pt x="0" y="15722"/>
                                        </a:lnTo>
                                        <a:cubicBezTo>
                                          <a:pt x="0" y="15720"/>
                                          <a:pt x="2" y="15718"/>
                                          <a:pt x="4" y="15718"/>
                                        </a:cubicBezTo>
                                        <a:cubicBezTo>
                                          <a:pt x="7" y="15718"/>
                                          <a:pt x="9" y="15720"/>
                                          <a:pt x="9" y="15722"/>
                                        </a:cubicBezTo>
                                        <a:lnTo>
                                          <a:pt x="9" y="15722"/>
                                        </a:lnTo>
                                        <a:cubicBezTo>
                                          <a:pt x="9" y="15724"/>
                                          <a:pt x="7" y="15726"/>
                                          <a:pt x="4" y="15726"/>
                                        </a:cubicBezTo>
                                        <a:cubicBezTo>
                                          <a:pt x="2" y="15726"/>
                                          <a:pt x="0" y="15724"/>
                                          <a:pt x="0" y="15722"/>
                                        </a:cubicBezTo>
                                        <a:close/>
                                        <a:moveTo>
                                          <a:pt x="0" y="15689"/>
                                        </a:moveTo>
                                        <a:lnTo>
                                          <a:pt x="0" y="15631"/>
                                        </a:lnTo>
                                        <a:cubicBezTo>
                                          <a:pt x="0" y="15628"/>
                                          <a:pt x="2" y="15626"/>
                                          <a:pt x="4" y="15626"/>
                                        </a:cubicBezTo>
                                        <a:cubicBezTo>
                                          <a:pt x="7" y="15626"/>
                                          <a:pt x="9" y="15628"/>
                                          <a:pt x="9" y="15631"/>
                                        </a:cubicBezTo>
                                        <a:lnTo>
                                          <a:pt x="9" y="15689"/>
                                        </a:lnTo>
                                        <a:cubicBezTo>
                                          <a:pt x="9" y="15691"/>
                                          <a:pt x="7" y="15693"/>
                                          <a:pt x="4" y="15693"/>
                                        </a:cubicBezTo>
                                        <a:cubicBezTo>
                                          <a:pt x="2" y="15693"/>
                                          <a:pt x="0" y="15691"/>
                                          <a:pt x="0" y="15689"/>
                                        </a:cubicBezTo>
                                        <a:close/>
                                        <a:moveTo>
                                          <a:pt x="0" y="15597"/>
                                        </a:moveTo>
                                        <a:lnTo>
                                          <a:pt x="0" y="15597"/>
                                        </a:lnTo>
                                        <a:cubicBezTo>
                                          <a:pt x="0" y="15595"/>
                                          <a:pt x="2" y="15593"/>
                                          <a:pt x="4" y="15593"/>
                                        </a:cubicBezTo>
                                        <a:cubicBezTo>
                                          <a:pt x="7" y="15593"/>
                                          <a:pt x="9" y="15595"/>
                                          <a:pt x="9" y="15597"/>
                                        </a:cubicBezTo>
                                        <a:lnTo>
                                          <a:pt x="9" y="15597"/>
                                        </a:lnTo>
                                        <a:cubicBezTo>
                                          <a:pt x="9" y="15599"/>
                                          <a:pt x="7" y="15601"/>
                                          <a:pt x="4" y="15601"/>
                                        </a:cubicBezTo>
                                        <a:cubicBezTo>
                                          <a:pt x="2" y="15601"/>
                                          <a:pt x="0" y="15599"/>
                                          <a:pt x="0" y="15597"/>
                                        </a:cubicBezTo>
                                        <a:close/>
                                        <a:moveTo>
                                          <a:pt x="0" y="15564"/>
                                        </a:moveTo>
                                        <a:lnTo>
                                          <a:pt x="0" y="15505"/>
                                        </a:lnTo>
                                        <a:cubicBezTo>
                                          <a:pt x="0" y="15503"/>
                                          <a:pt x="2" y="15501"/>
                                          <a:pt x="4" y="15501"/>
                                        </a:cubicBezTo>
                                        <a:cubicBezTo>
                                          <a:pt x="7" y="15501"/>
                                          <a:pt x="9" y="15503"/>
                                          <a:pt x="9" y="15505"/>
                                        </a:cubicBezTo>
                                        <a:lnTo>
                                          <a:pt x="9" y="15564"/>
                                        </a:lnTo>
                                        <a:cubicBezTo>
                                          <a:pt x="9" y="15566"/>
                                          <a:pt x="7" y="15568"/>
                                          <a:pt x="4" y="15568"/>
                                        </a:cubicBezTo>
                                        <a:cubicBezTo>
                                          <a:pt x="2" y="15568"/>
                                          <a:pt x="0" y="15566"/>
                                          <a:pt x="0" y="15564"/>
                                        </a:cubicBezTo>
                                        <a:close/>
                                        <a:moveTo>
                                          <a:pt x="0" y="15472"/>
                                        </a:moveTo>
                                        <a:lnTo>
                                          <a:pt x="0" y="15472"/>
                                        </a:lnTo>
                                        <a:cubicBezTo>
                                          <a:pt x="0" y="15470"/>
                                          <a:pt x="2" y="15468"/>
                                          <a:pt x="4" y="15468"/>
                                        </a:cubicBezTo>
                                        <a:cubicBezTo>
                                          <a:pt x="7" y="15468"/>
                                          <a:pt x="9" y="15470"/>
                                          <a:pt x="9" y="15472"/>
                                        </a:cubicBezTo>
                                        <a:lnTo>
                                          <a:pt x="9" y="15472"/>
                                        </a:lnTo>
                                        <a:cubicBezTo>
                                          <a:pt x="9" y="15474"/>
                                          <a:pt x="7" y="15476"/>
                                          <a:pt x="4" y="15476"/>
                                        </a:cubicBezTo>
                                        <a:cubicBezTo>
                                          <a:pt x="2" y="15476"/>
                                          <a:pt x="0" y="15474"/>
                                          <a:pt x="0" y="15472"/>
                                        </a:cubicBezTo>
                                        <a:close/>
                                        <a:moveTo>
                                          <a:pt x="0" y="15439"/>
                                        </a:moveTo>
                                        <a:lnTo>
                                          <a:pt x="0" y="15380"/>
                                        </a:lnTo>
                                        <a:cubicBezTo>
                                          <a:pt x="0" y="15378"/>
                                          <a:pt x="2" y="15376"/>
                                          <a:pt x="4" y="15376"/>
                                        </a:cubicBezTo>
                                        <a:cubicBezTo>
                                          <a:pt x="7" y="15376"/>
                                          <a:pt x="9" y="15378"/>
                                          <a:pt x="9" y="15380"/>
                                        </a:cubicBezTo>
                                        <a:lnTo>
                                          <a:pt x="9" y="15439"/>
                                        </a:lnTo>
                                        <a:cubicBezTo>
                                          <a:pt x="9" y="15441"/>
                                          <a:pt x="7" y="15443"/>
                                          <a:pt x="4" y="15443"/>
                                        </a:cubicBezTo>
                                        <a:cubicBezTo>
                                          <a:pt x="2" y="15443"/>
                                          <a:pt x="0" y="15441"/>
                                          <a:pt x="0" y="15439"/>
                                        </a:cubicBezTo>
                                        <a:close/>
                                        <a:moveTo>
                                          <a:pt x="0" y="15347"/>
                                        </a:moveTo>
                                        <a:lnTo>
                                          <a:pt x="0" y="15347"/>
                                        </a:lnTo>
                                        <a:cubicBezTo>
                                          <a:pt x="0" y="15345"/>
                                          <a:pt x="2" y="15343"/>
                                          <a:pt x="4" y="15343"/>
                                        </a:cubicBezTo>
                                        <a:cubicBezTo>
                                          <a:pt x="7" y="15343"/>
                                          <a:pt x="9" y="15345"/>
                                          <a:pt x="9" y="15347"/>
                                        </a:cubicBezTo>
                                        <a:lnTo>
                                          <a:pt x="9" y="15347"/>
                                        </a:lnTo>
                                        <a:cubicBezTo>
                                          <a:pt x="9" y="15349"/>
                                          <a:pt x="7" y="15351"/>
                                          <a:pt x="4" y="15351"/>
                                        </a:cubicBezTo>
                                        <a:cubicBezTo>
                                          <a:pt x="2" y="15351"/>
                                          <a:pt x="0" y="15349"/>
                                          <a:pt x="0" y="15347"/>
                                        </a:cubicBezTo>
                                        <a:close/>
                                        <a:moveTo>
                                          <a:pt x="0" y="15314"/>
                                        </a:moveTo>
                                        <a:lnTo>
                                          <a:pt x="0" y="15255"/>
                                        </a:lnTo>
                                        <a:cubicBezTo>
                                          <a:pt x="0" y="15253"/>
                                          <a:pt x="2" y="15251"/>
                                          <a:pt x="4" y="15251"/>
                                        </a:cubicBezTo>
                                        <a:cubicBezTo>
                                          <a:pt x="7" y="15251"/>
                                          <a:pt x="9" y="15253"/>
                                          <a:pt x="9" y="15255"/>
                                        </a:cubicBezTo>
                                        <a:lnTo>
                                          <a:pt x="9" y="15314"/>
                                        </a:lnTo>
                                        <a:cubicBezTo>
                                          <a:pt x="9" y="15316"/>
                                          <a:pt x="7" y="15318"/>
                                          <a:pt x="4" y="15318"/>
                                        </a:cubicBezTo>
                                        <a:cubicBezTo>
                                          <a:pt x="2" y="15318"/>
                                          <a:pt x="0" y="15316"/>
                                          <a:pt x="0" y="15314"/>
                                        </a:cubicBezTo>
                                        <a:close/>
                                        <a:moveTo>
                                          <a:pt x="0" y="15222"/>
                                        </a:moveTo>
                                        <a:lnTo>
                                          <a:pt x="0" y="15222"/>
                                        </a:lnTo>
                                        <a:cubicBezTo>
                                          <a:pt x="0" y="15220"/>
                                          <a:pt x="2" y="15218"/>
                                          <a:pt x="4" y="15218"/>
                                        </a:cubicBezTo>
                                        <a:cubicBezTo>
                                          <a:pt x="7" y="15218"/>
                                          <a:pt x="9" y="15220"/>
                                          <a:pt x="9" y="15222"/>
                                        </a:cubicBezTo>
                                        <a:lnTo>
                                          <a:pt x="9" y="15222"/>
                                        </a:lnTo>
                                        <a:cubicBezTo>
                                          <a:pt x="9" y="15224"/>
                                          <a:pt x="7" y="15226"/>
                                          <a:pt x="4" y="15226"/>
                                        </a:cubicBezTo>
                                        <a:cubicBezTo>
                                          <a:pt x="2" y="15226"/>
                                          <a:pt x="0" y="15224"/>
                                          <a:pt x="0" y="15222"/>
                                        </a:cubicBezTo>
                                        <a:close/>
                                        <a:moveTo>
                                          <a:pt x="0" y="15189"/>
                                        </a:moveTo>
                                        <a:lnTo>
                                          <a:pt x="0" y="15130"/>
                                        </a:lnTo>
                                        <a:cubicBezTo>
                                          <a:pt x="0" y="15128"/>
                                          <a:pt x="2" y="15126"/>
                                          <a:pt x="4" y="15126"/>
                                        </a:cubicBezTo>
                                        <a:cubicBezTo>
                                          <a:pt x="7" y="15126"/>
                                          <a:pt x="9" y="15128"/>
                                          <a:pt x="9" y="15130"/>
                                        </a:cubicBezTo>
                                        <a:lnTo>
                                          <a:pt x="9" y="15189"/>
                                        </a:lnTo>
                                        <a:cubicBezTo>
                                          <a:pt x="9" y="15191"/>
                                          <a:pt x="7" y="15193"/>
                                          <a:pt x="4" y="15193"/>
                                        </a:cubicBezTo>
                                        <a:cubicBezTo>
                                          <a:pt x="2" y="15193"/>
                                          <a:pt x="0" y="15191"/>
                                          <a:pt x="0" y="15189"/>
                                        </a:cubicBezTo>
                                        <a:close/>
                                        <a:moveTo>
                                          <a:pt x="0" y="15097"/>
                                        </a:moveTo>
                                        <a:lnTo>
                                          <a:pt x="0" y="15097"/>
                                        </a:lnTo>
                                        <a:cubicBezTo>
                                          <a:pt x="0" y="15095"/>
                                          <a:pt x="2" y="15093"/>
                                          <a:pt x="4" y="15093"/>
                                        </a:cubicBezTo>
                                        <a:cubicBezTo>
                                          <a:pt x="7" y="15093"/>
                                          <a:pt x="9" y="15095"/>
                                          <a:pt x="9" y="15097"/>
                                        </a:cubicBezTo>
                                        <a:lnTo>
                                          <a:pt x="9" y="15097"/>
                                        </a:lnTo>
                                        <a:cubicBezTo>
                                          <a:pt x="9" y="15099"/>
                                          <a:pt x="7" y="15101"/>
                                          <a:pt x="4" y="15101"/>
                                        </a:cubicBezTo>
                                        <a:cubicBezTo>
                                          <a:pt x="2" y="15101"/>
                                          <a:pt x="0" y="15099"/>
                                          <a:pt x="0" y="15097"/>
                                        </a:cubicBezTo>
                                        <a:close/>
                                        <a:moveTo>
                                          <a:pt x="0" y="15064"/>
                                        </a:moveTo>
                                        <a:lnTo>
                                          <a:pt x="0" y="15005"/>
                                        </a:lnTo>
                                        <a:cubicBezTo>
                                          <a:pt x="0" y="15003"/>
                                          <a:pt x="2" y="15001"/>
                                          <a:pt x="4" y="15001"/>
                                        </a:cubicBezTo>
                                        <a:cubicBezTo>
                                          <a:pt x="7" y="15001"/>
                                          <a:pt x="9" y="15003"/>
                                          <a:pt x="9" y="15005"/>
                                        </a:cubicBezTo>
                                        <a:lnTo>
                                          <a:pt x="9" y="15064"/>
                                        </a:lnTo>
                                        <a:cubicBezTo>
                                          <a:pt x="9" y="15066"/>
                                          <a:pt x="7" y="15068"/>
                                          <a:pt x="4" y="15068"/>
                                        </a:cubicBezTo>
                                        <a:cubicBezTo>
                                          <a:pt x="2" y="15068"/>
                                          <a:pt x="0" y="15066"/>
                                          <a:pt x="0" y="15064"/>
                                        </a:cubicBezTo>
                                        <a:close/>
                                        <a:moveTo>
                                          <a:pt x="0" y="14972"/>
                                        </a:moveTo>
                                        <a:lnTo>
                                          <a:pt x="0" y="14972"/>
                                        </a:lnTo>
                                        <a:cubicBezTo>
                                          <a:pt x="0" y="14970"/>
                                          <a:pt x="2" y="14968"/>
                                          <a:pt x="4" y="14968"/>
                                        </a:cubicBezTo>
                                        <a:cubicBezTo>
                                          <a:pt x="7" y="14968"/>
                                          <a:pt x="9" y="14970"/>
                                          <a:pt x="9" y="14972"/>
                                        </a:cubicBezTo>
                                        <a:lnTo>
                                          <a:pt x="9" y="14972"/>
                                        </a:lnTo>
                                        <a:cubicBezTo>
                                          <a:pt x="9" y="14974"/>
                                          <a:pt x="7" y="14976"/>
                                          <a:pt x="4" y="14976"/>
                                        </a:cubicBezTo>
                                        <a:cubicBezTo>
                                          <a:pt x="2" y="14976"/>
                                          <a:pt x="0" y="14974"/>
                                          <a:pt x="0" y="14972"/>
                                        </a:cubicBezTo>
                                        <a:close/>
                                        <a:moveTo>
                                          <a:pt x="0" y="14939"/>
                                        </a:moveTo>
                                        <a:lnTo>
                                          <a:pt x="0" y="14880"/>
                                        </a:lnTo>
                                        <a:cubicBezTo>
                                          <a:pt x="0" y="14878"/>
                                          <a:pt x="2" y="14876"/>
                                          <a:pt x="4" y="14876"/>
                                        </a:cubicBezTo>
                                        <a:cubicBezTo>
                                          <a:pt x="7" y="14876"/>
                                          <a:pt x="9" y="14878"/>
                                          <a:pt x="9" y="14880"/>
                                        </a:cubicBezTo>
                                        <a:lnTo>
                                          <a:pt x="9" y="14939"/>
                                        </a:lnTo>
                                        <a:cubicBezTo>
                                          <a:pt x="9" y="14941"/>
                                          <a:pt x="7" y="14943"/>
                                          <a:pt x="4" y="14943"/>
                                        </a:cubicBezTo>
                                        <a:cubicBezTo>
                                          <a:pt x="2" y="14943"/>
                                          <a:pt x="0" y="14941"/>
                                          <a:pt x="0" y="14939"/>
                                        </a:cubicBezTo>
                                        <a:close/>
                                        <a:moveTo>
                                          <a:pt x="0" y="14847"/>
                                        </a:moveTo>
                                        <a:lnTo>
                                          <a:pt x="0" y="14847"/>
                                        </a:lnTo>
                                        <a:cubicBezTo>
                                          <a:pt x="0" y="14845"/>
                                          <a:pt x="2" y="14843"/>
                                          <a:pt x="4" y="14843"/>
                                        </a:cubicBezTo>
                                        <a:cubicBezTo>
                                          <a:pt x="7" y="14843"/>
                                          <a:pt x="9" y="14845"/>
                                          <a:pt x="9" y="14847"/>
                                        </a:cubicBezTo>
                                        <a:lnTo>
                                          <a:pt x="9" y="14847"/>
                                        </a:lnTo>
                                        <a:cubicBezTo>
                                          <a:pt x="9" y="14849"/>
                                          <a:pt x="7" y="14851"/>
                                          <a:pt x="4" y="14851"/>
                                        </a:cubicBezTo>
                                        <a:cubicBezTo>
                                          <a:pt x="2" y="14851"/>
                                          <a:pt x="0" y="14849"/>
                                          <a:pt x="0" y="14847"/>
                                        </a:cubicBezTo>
                                        <a:close/>
                                        <a:moveTo>
                                          <a:pt x="0" y="14814"/>
                                        </a:moveTo>
                                        <a:lnTo>
                                          <a:pt x="0" y="14755"/>
                                        </a:lnTo>
                                        <a:cubicBezTo>
                                          <a:pt x="0" y="14753"/>
                                          <a:pt x="2" y="14751"/>
                                          <a:pt x="4" y="14751"/>
                                        </a:cubicBezTo>
                                        <a:cubicBezTo>
                                          <a:pt x="7" y="14751"/>
                                          <a:pt x="9" y="14753"/>
                                          <a:pt x="9" y="14755"/>
                                        </a:cubicBezTo>
                                        <a:lnTo>
                                          <a:pt x="9" y="14814"/>
                                        </a:lnTo>
                                        <a:cubicBezTo>
                                          <a:pt x="9" y="14816"/>
                                          <a:pt x="7" y="14818"/>
                                          <a:pt x="4" y="14818"/>
                                        </a:cubicBezTo>
                                        <a:cubicBezTo>
                                          <a:pt x="2" y="14818"/>
                                          <a:pt x="0" y="14816"/>
                                          <a:pt x="0" y="14814"/>
                                        </a:cubicBezTo>
                                        <a:close/>
                                        <a:moveTo>
                                          <a:pt x="0" y="14722"/>
                                        </a:moveTo>
                                        <a:lnTo>
                                          <a:pt x="0" y="14722"/>
                                        </a:lnTo>
                                        <a:cubicBezTo>
                                          <a:pt x="0" y="14720"/>
                                          <a:pt x="2" y="14718"/>
                                          <a:pt x="4" y="14718"/>
                                        </a:cubicBezTo>
                                        <a:cubicBezTo>
                                          <a:pt x="7" y="14718"/>
                                          <a:pt x="9" y="14720"/>
                                          <a:pt x="9" y="14722"/>
                                        </a:cubicBezTo>
                                        <a:lnTo>
                                          <a:pt x="9" y="14722"/>
                                        </a:lnTo>
                                        <a:cubicBezTo>
                                          <a:pt x="9" y="14724"/>
                                          <a:pt x="7" y="14726"/>
                                          <a:pt x="4" y="14726"/>
                                        </a:cubicBezTo>
                                        <a:cubicBezTo>
                                          <a:pt x="2" y="14726"/>
                                          <a:pt x="0" y="14724"/>
                                          <a:pt x="0" y="14722"/>
                                        </a:cubicBezTo>
                                        <a:close/>
                                        <a:moveTo>
                                          <a:pt x="0" y="14689"/>
                                        </a:moveTo>
                                        <a:lnTo>
                                          <a:pt x="0" y="14630"/>
                                        </a:lnTo>
                                        <a:cubicBezTo>
                                          <a:pt x="0" y="14628"/>
                                          <a:pt x="2" y="14626"/>
                                          <a:pt x="4" y="14626"/>
                                        </a:cubicBezTo>
                                        <a:cubicBezTo>
                                          <a:pt x="7" y="14626"/>
                                          <a:pt x="9" y="14628"/>
                                          <a:pt x="9" y="14630"/>
                                        </a:cubicBezTo>
                                        <a:lnTo>
                                          <a:pt x="9" y="14689"/>
                                        </a:lnTo>
                                        <a:cubicBezTo>
                                          <a:pt x="9" y="14691"/>
                                          <a:pt x="7" y="14693"/>
                                          <a:pt x="4" y="14693"/>
                                        </a:cubicBezTo>
                                        <a:cubicBezTo>
                                          <a:pt x="2" y="14693"/>
                                          <a:pt x="0" y="14691"/>
                                          <a:pt x="0" y="14689"/>
                                        </a:cubicBezTo>
                                        <a:close/>
                                        <a:moveTo>
                                          <a:pt x="0" y="14597"/>
                                        </a:moveTo>
                                        <a:lnTo>
                                          <a:pt x="0" y="14597"/>
                                        </a:lnTo>
                                        <a:cubicBezTo>
                                          <a:pt x="0" y="14595"/>
                                          <a:pt x="2" y="14593"/>
                                          <a:pt x="4" y="14593"/>
                                        </a:cubicBezTo>
                                        <a:cubicBezTo>
                                          <a:pt x="7" y="14593"/>
                                          <a:pt x="9" y="14595"/>
                                          <a:pt x="9" y="14597"/>
                                        </a:cubicBezTo>
                                        <a:lnTo>
                                          <a:pt x="9" y="14597"/>
                                        </a:lnTo>
                                        <a:cubicBezTo>
                                          <a:pt x="9" y="14599"/>
                                          <a:pt x="7" y="14601"/>
                                          <a:pt x="4" y="14601"/>
                                        </a:cubicBezTo>
                                        <a:cubicBezTo>
                                          <a:pt x="2" y="14601"/>
                                          <a:pt x="0" y="14599"/>
                                          <a:pt x="0" y="14597"/>
                                        </a:cubicBezTo>
                                        <a:close/>
                                        <a:moveTo>
                                          <a:pt x="0" y="14564"/>
                                        </a:moveTo>
                                        <a:lnTo>
                                          <a:pt x="0" y="14505"/>
                                        </a:lnTo>
                                        <a:cubicBezTo>
                                          <a:pt x="0" y="14503"/>
                                          <a:pt x="2" y="14501"/>
                                          <a:pt x="4" y="14501"/>
                                        </a:cubicBezTo>
                                        <a:cubicBezTo>
                                          <a:pt x="7" y="14501"/>
                                          <a:pt x="9" y="14503"/>
                                          <a:pt x="9" y="14505"/>
                                        </a:cubicBezTo>
                                        <a:lnTo>
                                          <a:pt x="9" y="14564"/>
                                        </a:lnTo>
                                        <a:cubicBezTo>
                                          <a:pt x="9" y="14566"/>
                                          <a:pt x="7" y="14568"/>
                                          <a:pt x="4" y="14568"/>
                                        </a:cubicBezTo>
                                        <a:cubicBezTo>
                                          <a:pt x="2" y="14568"/>
                                          <a:pt x="0" y="14566"/>
                                          <a:pt x="0" y="14564"/>
                                        </a:cubicBezTo>
                                        <a:close/>
                                        <a:moveTo>
                                          <a:pt x="0" y="14472"/>
                                        </a:moveTo>
                                        <a:lnTo>
                                          <a:pt x="0" y="14472"/>
                                        </a:lnTo>
                                        <a:cubicBezTo>
                                          <a:pt x="0" y="14470"/>
                                          <a:pt x="2" y="14468"/>
                                          <a:pt x="4" y="14468"/>
                                        </a:cubicBezTo>
                                        <a:cubicBezTo>
                                          <a:pt x="7" y="14468"/>
                                          <a:pt x="9" y="14470"/>
                                          <a:pt x="9" y="14472"/>
                                        </a:cubicBezTo>
                                        <a:lnTo>
                                          <a:pt x="9" y="14472"/>
                                        </a:lnTo>
                                        <a:cubicBezTo>
                                          <a:pt x="9" y="14474"/>
                                          <a:pt x="7" y="14476"/>
                                          <a:pt x="4" y="14476"/>
                                        </a:cubicBezTo>
                                        <a:cubicBezTo>
                                          <a:pt x="2" y="14476"/>
                                          <a:pt x="0" y="14474"/>
                                          <a:pt x="0" y="14472"/>
                                        </a:cubicBezTo>
                                        <a:close/>
                                        <a:moveTo>
                                          <a:pt x="0" y="14439"/>
                                        </a:moveTo>
                                        <a:lnTo>
                                          <a:pt x="0" y="14380"/>
                                        </a:lnTo>
                                        <a:cubicBezTo>
                                          <a:pt x="0" y="14378"/>
                                          <a:pt x="2" y="14376"/>
                                          <a:pt x="4" y="14376"/>
                                        </a:cubicBezTo>
                                        <a:cubicBezTo>
                                          <a:pt x="7" y="14376"/>
                                          <a:pt x="9" y="14378"/>
                                          <a:pt x="9" y="14380"/>
                                        </a:cubicBezTo>
                                        <a:lnTo>
                                          <a:pt x="9" y="14439"/>
                                        </a:lnTo>
                                        <a:cubicBezTo>
                                          <a:pt x="9" y="14441"/>
                                          <a:pt x="7" y="14443"/>
                                          <a:pt x="4" y="14443"/>
                                        </a:cubicBezTo>
                                        <a:cubicBezTo>
                                          <a:pt x="2" y="14443"/>
                                          <a:pt x="0" y="14441"/>
                                          <a:pt x="0" y="14439"/>
                                        </a:cubicBezTo>
                                        <a:close/>
                                        <a:moveTo>
                                          <a:pt x="0" y="14347"/>
                                        </a:moveTo>
                                        <a:lnTo>
                                          <a:pt x="0" y="14347"/>
                                        </a:lnTo>
                                        <a:cubicBezTo>
                                          <a:pt x="0" y="14345"/>
                                          <a:pt x="2" y="14343"/>
                                          <a:pt x="4" y="14343"/>
                                        </a:cubicBezTo>
                                        <a:cubicBezTo>
                                          <a:pt x="7" y="14343"/>
                                          <a:pt x="9" y="14345"/>
                                          <a:pt x="9" y="14347"/>
                                        </a:cubicBezTo>
                                        <a:lnTo>
                                          <a:pt x="9" y="14347"/>
                                        </a:lnTo>
                                        <a:cubicBezTo>
                                          <a:pt x="9" y="14349"/>
                                          <a:pt x="7" y="14351"/>
                                          <a:pt x="4" y="14351"/>
                                        </a:cubicBezTo>
                                        <a:cubicBezTo>
                                          <a:pt x="2" y="14351"/>
                                          <a:pt x="0" y="14349"/>
                                          <a:pt x="0" y="14347"/>
                                        </a:cubicBezTo>
                                        <a:close/>
                                        <a:moveTo>
                                          <a:pt x="0" y="14314"/>
                                        </a:moveTo>
                                        <a:lnTo>
                                          <a:pt x="0" y="14255"/>
                                        </a:lnTo>
                                        <a:cubicBezTo>
                                          <a:pt x="0" y="14253"/>
                                          <a:pt x="2" y="14251"/>
                                          <a:pt x="4" y="14251"/>
                                        </a:cubicBezTo>
                                        <a:cubicBezTo>
                                          <a:pt x="7" y="14251"/>
                                          <a:pt x="9" y="14253"/>
                                          <a:pt x="9" y="14255"/>
                                        </a:cubicBezTo>
                                        <a:lnTo>
                                          <a:pt x="9" y="14314"/>
                                        </a:lnTo>
                                        <a:cubicBezTo>
                                          <a:pt x="9" y="14316"/>
                                          <a:pt x="7" y="14318"/>
                                          <a:pt x="4" y="14318"/>
                                        </a:cubicBezTo>
                                        <a:cubicBezTo>
                                          <a:pt x="2" y="14318"/>
                                          <a:pt x="0" y="14316"/>
                                          <a:pt x="0" y="14314"/>
                                        </a:cubicBezTo>
                                        <a:close/>
                                        <a:moveTo>
                                          <a:pt x="0" y="14222"/>
                                        </a:moveTo>
                                        <a:lnTo>
                                          <a:pt x="0" y="14222"/>
                                        </a:lnTo>
                                        <a:cubicBezTo>
                                          <a:pt x="0" y="14220"/>
                                          <a:pt x="2" y="14218"/>
                                          <a:pt x="4" y="14218"/>
                                        </a:cubicBezTo>
                                        <a:cubicBezTo>
                                          <a:pt x="7" y="14218"/>
                                          <a:pt x="9" y="14220"/>
                                          <a:pt x="9" y="14222"/>
                                        </a:cubicBezTo>
                                        <a:lnTo>
                                          <a:pt x="9" y="14222"/>
                                        </a:lnTo>
                                        <a:cubicBezTo>
                                          <a:pt x="9" y="14224"/>
                                          <a:pt x="7" y="14226"/>
                                          <a:pt x="4" y="14226"/>
                                        </a:cubicBezTo>
                                        <a:cubicBezTo>
                                          <a:pt x="2" y="14226"/>
                                          <a:pt x="0" y="14224"/>
                                          <a:pt x="0" y="14222"/>
                                        </a:cubicBezTo>
                                        <a:close/>
                                        <a:moveTo>
                                          <a:pt x="0" y="14189"/>
                                        </a:moveTo>
                                        <a:lnTo>
                                          <a:pt x="0" y="14130"/>
                                        </a:lnTo>
                                        <a:cubicBezTo>
                                          <a:pt x="0" y="14128"/>
                                          <a:pt x="2" y="14126"/>
                                          <a:pt x="4" y="14126"/>
                                        </a:cubicBezTo>
                                        <a:cubicBezTo>
                                          <a:pt x="7" y="14126"/>
                                          <a:pt x="9" y="14128"/>
                                          <a:pt x="9" y="14130"/>
                                        </a:cubicBezTo>
                                        <a:lnTo>
                                          <a:pt x="9" y="14189"/>
                                        </a:lnTo>
                                        <a:cubicBezTo>
                                          <a:pt x="9" y="14191"/>
                                          <a:pt x="7" y="14193"/>
                                          <a:pt x="4" y="14193"/>
                                        </a:cubicBezTo>
                                        <a:cubicBezTo>
                                          <a:pt x="2" y="14193"/>
                                          <a:pt x="0" y="14191"/>
                                          <a:pt x="0" y="14189"/>
                                        </a:cubicBezTo>
                                        <a:close/>
                                        <a:moveTo>
                                          <a:pt x="0" y="14097"/>
                                        </a:moveTo>
                                        <a:lnTo>
                                          <a:pt x="0" y="14097"/>
                                        </a:lnTo>
                                        <a:cubicBezTo>
                                          <a:pt x="0" y="14095"/>
                                          <a:pt x="2" y="14093"/>
                                          <a:pt x="4" y="14093"/>
                                        </a:cubicBezTo>
                                        <a:cubicBezTo>
                                          <a:pt x="7" y="14093"/>
                                          <a:pt x="9" y="14095"/>
                                          <a:pt x="9" y="14097"/>
                                        </a:cubicBezTo>
                                        <a:lnTo>
                                          <a:pt x="9" y="14097"/>
                                        </a:lnTo>
                                        <a:cubicBezTo>
                                          <a:pt x="9" y="14099"/>
                                          <a:pt x="7" y="14101"/>
                                          <a:pt x="4" y="14101"/>
                                        </a:cubicBezTo>
                                        <a:cubicBezTo>
                                          <a:pt x="2" y="14101"/>
                                          <a:pt x="0" y="14099"/>
                                          <a:pt x="0" y="14097"/>
                                        </a:cubicBezTo>
                                        <a:close/>
                                        <a:moveTo>
                                          <a:pt x="0" y="14064"/>
                                        </a:moveTo>
                                        <a:lnTo>
                                          <a:pt x="0" y="14005"/>
                                        </a:lnTo>
                                        <a:cubicBezTo>
                                          <a:pt x="0" y="14003"/>
                                          <a:pt x="2" y="14001"/>
                                          <a:pt x="4" y="14001"/>
                                        </a:cubicBezTo>
                                        <a:cubicBezTo>
                                          <a:pt x="7" y="14001"/>
                                          <a:pt x="9" y="14003"/>
                                          <a:pt x="9" y="14005"/>
                                        </a:cubicBezTo>
                                        <a:lnTo>
                                          <a:pt x="9" y="14064"/>
                                        </a:lnTo>
                                        <a:cubicBezTo>
                                          <a:pt x="9" y="14066"/>
                                          <a:pt x="7" y="14068"/>
                                          <a:pt x="4" y="14068"/>
                                        </a:cubicBezTo>
                                        <a:cubicBezTo>
                                          <a:pt x="2" y="14068"/>
                                          <a:pt x="0" y="14066"/>
                                          <a:pt x="0" y="14064"/>
                                        </a:cubicBezTo>
                                        <a:close/>
                                        <a:moveTo>
                                          <a:pt x="0" y="13972"/>
                                        </a:moveTo>
                                        <a:lnTo>
                                          <a:pt x="0" y="13972"/>
                                        </a:lnTo>
                                        <a:cubicBezTo>
                                          <a:pt x="0" y="13970"/>
                                          <a:pt x="2" y="13968"/>
                                          <a:pt x="4" y="13968"/>
                                        </a:cubicBezTo>
                                        <a:cubicBezTo>
                                          <a:pt x="7" y="13968"/>
                                          <a:pt x="9" y="13970"/>
                                          <a:pt x="9" y="13972"/>
                                        </a:cubicBezTo>
                                        <a:lnTo>
                                          <a:pt x="9" y="13972"/>
                                        </a:lnTo>
                                        <a:cubicBezTo>
                                          <a:pt x="9" y="13974"/>
                                          <a:pt x="7" y="13976"/>
                                          <a:pt x="4" y="13976"/>
                                        </a:cubicBezTo>
                                        <a:cubicBezTo>
                                          <a:pt x="2" y="13976"/>
                                          <a:pt x="0" y="13974"/>
                                          <a:pt x="0" y="13972"/>
                                        </a:cubicBezTo>
                                        <a:close/>
                                        <a:moveTo>
                                          <a:pt x="0" y="13939"/>
                                        </a:moveTo>
                                        <a:lnTo>
                                          <a:pt x="0" y="13880"/>
                                        </a:lnTo>
                                        <a:cubicBezTo>
                                          <a:pt x="0" y="13878"/>
                                          <a:pt x="2" y="13876"/>
                                          <a:pt x="4" y="13876"/>
                                        </a:cubicBezTo>
                                        <a:cubicBezTo>
                                          <a:pt x="7" y="13876"/>
                                          <a:pt x="9" y="13878"/>
                                          <a:pt x="9" y="13880"/>
                                        </a:cubicBezTo>
                                        <a:lnTo>
                                          <a:pt x="9" y="13939"/>
                                        </a:lnTo>
                                        <a:cubicBezTo>
                                          <a:pt x="9" y="13941"/>
                                          <a:pt x="7" y="13943"/>
                                          <a:pt x="4" y="13943"/>
                                        </a:cubicBezTo>
                                        <a:cubicBezTo>
                                          <a:pt x="2" y="13943"/>
                                          <a:pt x="0" y="13941"/>
                                          <a:pt x="0" y="13939"/>
                                        </a:cubicBezTo>
                                        <a:close/>
                                        <a:moveTo>
                                          <a:pt x="0" y="13847"/>
                                        </a:moveTo>
                                        <a:lnTo>
                                          <a:pt x="0" y="13847"/>
                                        </a:lnTo>
                                        <a:cubicBezTo>
                                          <a:pt x="0" y="13845"/>
                                          <a:pt x="2" y="13843"/>
                                          <a:pt x="4" y="13843"/>
                                        </a:cubicBezTo>
                                        <a:cubicBezTo>
                                          <a:pt x="7" y="13843"/>
                                          <a:pt x="9" y="13845"/>
                                          <a:pt x="9" y="13847"/>
                                        </a:cubicBezTo>
                                        <a:lnTo>
                                          <a:pt x="9" y="13847"/>
                                        </a:lnTo>
                                        <a:cubicBezTo>
                                          <a:pt x="9" y="13849"/>
                                          <a:pt x="7" y="13851"/>
                                          <a:pt x="4" y="13851"/>
                                        </a:cubicBezTo>
                                        <a:cubicBezTo>
                                          <a:pt x="2" y="13851"/>
                                          <a:pt x="0" y="13849"/>
                                          <a:pt x="0" y="13847"/>
                                        </a:cubicBezTo>
                                        <a:close/>
                                        <a:moveTo>
                                          <a:pt x="0" y="13814"/>
                                        </a:moveTo>
                                        <a:lnTo>
                                          <a:pt x="0" y="13755"/>
                                        </a:lnTo>
                                        <a:cubicBezTo>
                                          <a:pt x="0" y="13753"/>
                                          <a:pt x="2" y="13751"/>
                                          <a:pt x="4" y="13751"/>
                                        </a:cubicBezTo>
                                        <a:cubicBezTo>
                                          <a:pt x="7" y="13751"/>
                                          <a:pt x="9" y="13753"/>
                                          <a:pt x="9" y="13755"/>
                                        </a:cubicBezTo>
                                        <a:lnTo>
                                          <a:pt x="9" y="13814"/>
                                        </a:lnTo>
                                        <a:cubicBezTo>
                                          <a:pt x="9" y="13816"/>
                                          <a:pt x="7" y="13818"/>
                                          <a:pt x="4" y="13818"/>
                                        </a:cubicBezTo>
                                        <a:cubicBezTo>
                                          <a:pt x="2" y="13818"/>
                                          <a:pt x="0" y="13816"/>
                                          <a:pt x="0" y="13814"/>
                                        </a:cubicBezTo>
                                        <a:close/>
                                        <a:moveTo>
                                          <a:pt x="0" y="13722"/>
                                        </a:moveTo>
                                        <a:lnTo>
                                          <a:pt x="0" y="13722"/>
                                        </a:lnTo>
                                        <a:cubicBezTo>
                                          <a:pt x="0" y="13720"/>
                                          <a:pt x="2" y="13718"/>
                                          <a:pt x="4" y="13718"/>
                                        </a:cubicBezTo>
                                        <a:cubicBezTo>
                                          <a:pt x="7" y="13718"/>
                                          <a:pt x="9" y="13720"/>
                                          <a:pt x="9" y="13722"/>
                                        </a:cubicBezTo>
                                        <a:lnTo>
                                          <a:pt x="9" y="13722"/>
                                        </a:lnTo>
                                        <a:cubicBezTo>
                                          <a:pt x="9" y="13724"/>
                                          <a:pt x="7" y="13726"/>
                                          <a:pt x="4" y="13726"/>
                                        </a:cubicBezTo>
                                        <a:cubicBezTo>
                                          <a:pt x="2" y="13726"/>
                                          <a:pt x="0" y="13724"/>
                                          <a:pt x="0" y="13722"/>
                                        </a:cubicBezTo>
                                        <a:close/>
                                        <a:moveTo>
                                          <a:pt x="0" y="13689"/>
                                        </a:moveTo>
                                        <a:lnTo>
                                          <a:pt x="0" y="13630"/>
                                        </a:lnTo>
                                        <a:cubicBezTo>
                                          <a:pt x="0" y="13628"/>
                                          <a:pt x="2" y="13626"/>
                                          <a:pt x="4" y="13626"/>
                                        </a:cubicBezTo>
                                        <a:cubicBezTo>
                                          <a:pt x="7" y="13626"/>
                                          <a:pt x="9" y="13628"/>
                                          <a:pt x="9" y="13630"/>
                                        </a:cubicBezTo>
                                        <a:lnTo>
                                          <a:pt x="9" y="13689"/>
                                        </a:lnTo>
                                        <a:cubicBezTo>
                                          <a:pt x="9" y="13691"/>
                                          <a:pt x="7" y="13693"/>
                                          <a:pt x="4" y="13693"/>
                                        </a:cubicBezTo>
                                        <a:cubicBezTo>
                                          <a:pt x="2" y="13693"/>
                                          <a:pt x="0" y="13691"/>
                                          <a:pt x="0" y="13689"/>
                                        </a:cubicBezTo>
                                        <a:close/>
                                        <a:moveTo>
                                          <a:pt x="0" y="13597"/>
                                        </a:moveTo>
                                        <a:lnTo>
                                          <a:pt x="0" y="13597"/>
                                        </a:lnTo>
                                        <a:cubicBezTo>
                                          <a:pt x="0" y="13595"/>
                                          <a:pt x="2" y="13593"/>
                                          <a:pt x="4" y="13593"/>
                                        </a:cubicBezTo>
                                        <a:cubicBezTo>
                                          <a:pt x="7" y="13593"/>
                                          <a:pt x="9" y="13595"/>
                                          <a:pt x="9" y="13597"/>
                                        </a:cubicBezTo>
                                        <a:lnTo>
                                          <a:pt x="9" y="13597"/>
                                        </a:lnTo>
                                        <a:cubicBezTo>
                                          <a:pt x="9" y="13599"/>
                                          <a:pt x="7" y="13601"/>
                                          <a:pt x="4" y="13601"/>
                                        </a:cubicBezTo>
                                        <a:cubicBezTo>
                                          <a:pt x="2" y="13601"/>
                                          <a:pt x="0" y="13599"/>
                                          <a:pt x="0" y="13597"/>
                                        </a:cubicBezTo>
                                        <a:close/>
                                        <a:moveTo>
                                          <a:pt x="0" y="13564"/>
                                        </a:moveTo>
                                        <a:lnTo>
                                          <a:pt x="0" y="13505"/>
                                        </a:lnTo>
                                        <a:cubicBezTo>
                                          <a:pt x="0" y="13503"/>
                                          <a:pt x="2" y="13501"/>
                                          <a:pt x="4" y="13501"/>
                                        </a:cubicBezTo>
                                        <a:cubicBezTo>
                                          <a:pt x="7" y="13501"/>
                                          <a:pt x="9" y="13503"/>
                                          <a:pt x="9" y="13505"/>
                                        </a:cubicBezTo>
                                        <a:lnTo>
                                          <a:pt x="9" y="13564"/>
                                        </a:lnTo>
                                        <a:cubicBezTo>
                                          <a:pt x="9" y="13566"/>
                                          <a:pt x="7" y="13568"/>
                                          <a:pt x="4" y="13568"/>
                                        </a:cubicBezTo>
                                        <a:cubicBezTo>
                                          <a:pt x="2" y="13568"/>
                                          <a:pt x="0" y="13566"/>
                                          <a:pt x="0" y="13564"/>
                                        </a:cubicBezTo>
                                        <a:close/>
                                        <a:moveTo>
                                          <a:pt x="0" y="13472"/>
                                        </a:moveTo>
                                        <a:lnTo>
                                          <a:pt x="0" y="13472"/>
                                        </a:lnTo>
                                        <a:cubicBezTo>
                                          <a:pt x="0" y="13470"/>
                                          <a:pt x="2" y="13468"/>
                                          <a:pt x="4" y="13468"/>
                                        </a:cubicBezTo>
                                        <a:cubicBezTo>
                                          <a:pt x="7" y="13468"/>
                                          <a:pt x="9" y="13470"/>
                                          <a:pt x="9" y="13472"/>
                                        </a:cubicBezTo>
                                        <a:lnTo>
                                          <a:pt x="9" y="13472"/>
                                        </a:lnTo>
                                        <a:cubicBezTo>
                                          <a:pt x="9" y="13474"/>
                                          <a:pt x="7" y="13476"/>
                                          <a:pt x="4" y="13476"/>
                                        </a:cubicBezTo>
                                        <a:cubicBezTo>
                                          <a:pt x="2" y="13476"/>
                                          <a:pt x="0" y="13474"/>
                                          <a:pt x="0" y="13472"/>
                                        </a:cubicBezTo>
                                        <a:close/>
                                        <a:moveTo>
                                          <a:pt x="0" y="13439"/>
                                        </a:moveTo>
                                        <a:lnTo>
                                          <a:pt x="0" y="13380"/>
                                        </a:lnTo>
                                        <a:cubicBezTo>
                                          <a:pt x="0" y="13378"/>
                                          <a:pt x="2" y="13376"/>
                                          <a:pt x="4" y="13376"/>
                                        </a:cubicBezTo>
                                        <a:cubicBezTo>
                                          <a:pt x="7" y="13376"/>
                                          <a:pt x="9" y="13378"/>
                                          <a:pt x="9" y="13380"/>
                                        </a:cubicBezTo>
                                        <a:lnTo>
                                          <a:pt x="9" y="13439"/>
                                        </a:lnTo>
                                        <a:cubicBezTo>
                                          <a:pt x="9" y="13441"/>
                                          <a:pt x="7" y="13443"/>
                                          <a:pt x="4" y="13443"/>
                                        </a:cubicBezTo>
                                        <a:cubicBezTo>
                                          <a:pt x="2" y="13443"/>
                                          <a:pt x="0" y="13441"/>
                                          <a:pt x="0" y="13439"/>
                                        </a:cubicBezTo>
                                        <a:close/>
                                        <a:moveTo>
                                          <a:pt x="0" y="13347"/>
                                        </a:moveTo>
                                        <a:lnTo>
                                          <a:pt x="0" y="13347"/>
                                        </a:lnTo>
                                        <a:cubicBezTo>
                                          <a:pt x="0" y="13345"/>
                                          <a:pt x="2" y="13343"/>
                                          <a:pt x="4" y="13343"/>
                                        </a:cubicBezTo>
                                        <a:cubicBezTo>
                                          <a:pt x="7" y="13343"/>
                                          <a:pt x="9" y="13345"/>
                                          <a:pt x="9" y="13347"/>
                                        </a:cubicBezTo>
                                        <a:lnTo>
                                          <a:pt x="9" y="13347"/>
                                        </a:lnTo>
                                        <a:cubicBezTo>
                                          <a:pt x="9" y="13349"/>
                                          <a:pt x="7" y="13351"/>
                                          <a:pt x="4" y="13351"/>
                                        </a:cubicBezTo>
                                        <a:cubicBezTo>
                                          <a:pt x="2" y="13351"/>
                                          <a:pt x="0" y="13349"/>
                                          <a:pt x="0" y="13347"/>
                                        </a:cubicBezTo>
                                        <a:close/>
                                        <a:moveTo>
                                          <a:pt x="0" y="13314"/>
                                        </a:moveTo>
                                        <a:lnTo>
                                          <a:pt x="0" y="13255"/>
                                        </a:lnTo>
                                        <a:cubicBezTo>
                                          <a:pt x="0" y="13253"/>
                                          <a:pt x="2" y="13251"/>
                                          <a:pt x="4" y="13251"/>
                                        </a:cubicBezTo>
                                        <a:cubicBezTo>
                                          <a:pt x="7" y="13251"/>
                                          <a:pt x="9" y="13253"/>
                                          <a:pt x="9" y="13255"/>
                                        </a:cubicBezTo>
                                        <a:lnTo>
                                          <a:pt x="9" y="13314"/>
                                        </a:lnTo>
                                        <a:cubicBezTo>
                                          <a:pt x="9" y="13316"/>
                                          <a:pt x="7" y="13318"/>
                                          <a:pt x="4" y="13318"/>
                                        </a:cubicBezTo>
                                        <a:cubicBezTo>
                                          <a:pt x="2" y="13318"/>
                                          <a:pt x="0" y="13316"/>
                                          <a:pt x="0" y="13314"/>
                                        </a:cubicBezTo>
                                        <a:close/>
                                        <a:moveTo>
                                          <a:pt x="0" y="13222"/>
                                        </a:moveTo>
                                        <a:lnTo>
                                          <a:pt x="0" y="13222"/>
                                        </a:lnTo>
                                        <a:cubicBezTo>
                                          <a:pt x="0" y="13220"/>
                                          <a:pt x="2" y="13218"/>
                                          <a:pt x="4" y="13218"/>
                                        </a:cubicBezTo>
                                        <a:cubicBezTo>
                                          <a:pt x="7" y="13218"/>
                                          <a:pt x="9" y="13220"/>
                                          <a:pt x="9" y="13222"/>
                                        </a:cubicBezTo>
                                        <a:lnTo>
                                          <a:pt x="9" y="13222"/>
                                        </a:lnTo>
                                        <a:cubicBezTo>
                                          <a:pt x="9" y="13224"/>
                                          <a:pt x="7" y="13226"/>
                                          <a:pt x="4" y="13226"/>
                                        </a:cubicBezTo>
                                        <a:cubicBezTo>
                                          <a:pt x="2" y="13226"/>
                                          <a:pt x="0" y="13224"/>
                                          <a:pt x="0" y="13222"/>
                                        </a:cubicBezTo>
                                        <a:close/>
                                        <a:moveTo>
                                          <a:pt x="0" y="13189"/>
                                        </a:moveTo>
                                        <a:lnTo>
                                          <a:pt x="0" y="13130"/>
                                        </a:lnTo>
                                        <a:cubicBezTo>
                                          <a:pt x="0" y="13128"/>
                                          <a:pt x="2" y="13126"/>
                                          <a:pt x="4" y="13126"/>
                                        </a:cubicBezTo>
                                        <a:cubicBezTo>
                                          <a:pt x="7" y="13126"/>
                                          <a:pt x="9" y="13128"/>
                                          <a:pt x="9" y="13130"/>
                                        </a:cubicBezTo>
                                        <a:lnTo>
                                          <a:pt x="9" y="13189"/>
                                        </a:lnTo>
                                        <a:cubicBezTo>
                                          <a:pt x="9" y="13191"/>
                                          <a:pt x="7" y="13193"/>
                                          <a:pt x="4" y="13193"/>
                                        </a:cubicBezTo>
                                        <a:cubicBezTo>
                                          <a:pt x="2" y="13193"/>
                                          <a:pt x="0" y="13191"/>
                                          <a:pt x="0" y="13189"/>
                                        </a:cubicBezTo>
                                        <a:close/>
                                        <a:moveTo>
                                          <a:pt x="0" y="13097"/>
                                        </a:moveTo>
                                        <a:lnTo>
                                          <a:pt x="0" y="13097"/>
                                        </a:lnTo>
                                        <a:cubicBezTo>
                                          <a:pt x="0" y="13095"/>
                                          <a:pt x="2" y="13093"/>
                                          <a:pt x="4" y="13093"/>
                                        </a:cubicBezTo>
                                        <a:cubicBezTo>
                                          <a:pt x="7" y="13093"/>
                                          <a:pt x="9" y="13095"/>
                                          <a:pt x="9" y="13097"/>
                                        </a:cubicBezTo>
                                        <a:lnTo>
                                          <a:pt x="9" y="13097"/>
                                        </a:lnTo>
                                        <a:cubicBezTo>
                                          <a:pt x="9" y="13099"/>
                                          <a:pt x="7" y="13101"/>
                                          <a:pt x="4" y="13101"/>
                                        </a:cubicBezTo>
                                        <a:cubicBezTo>
                                          <a:pt x="2" y="13101"/>
                                          <a:pt x="0" y="13099"/>
                                          <a:pt x="0" y="13097"/>
                                        </a:cubicBezTo>
                                        <a:close/>
                                        <a:moveTo>
                                          <a:pt x="0" y="13064"/>
                                        </a:moveTo>
                                        <a:lnTo>
                                          <a:pt x="0" y="13005"/>
                                        </a:lnTo>
                                        <a:cubicBezTo>
                                          <a:pt x="0" y="13003"/>
                                          <a:pt x="2" y="13001"/>
                                          <a:pt x="4" y="13001"/>
                                        </a:cubicBezTo>
                                        <a:cubicBezTo>
                                          <a:pt x="7" y="13001"/>
                                          <a:pt x="9" y="13003"/>
                                          <a:pt x="9" y="13005"/>
                                        </a:cubicBezTo>
                                        <a:lnTo>
                                          <a:pt x="9" y="13064"/>
                                        </a:lnTo>
                                        <a:cubicBezTo>
                                          <a:pt x="9" y="13066"/>
                                          <a:pt x="7" y="13068"/>
                                          <a:pt x="4" y="13068"/>
                                        </a:cubicBezTo>
                                        <a:cubicBezTo>
                                          <a:pt x="2" y="13068"/>
                                          <a:pt x="0" y="13066"/>
                                          <a:pt x="0" y="13064"/>
                                        </a:cubicBezTo>
                                        <a:close/>
                                        <a:moveTo>
                                          <a:pt x="0" y="12972"/>
                                        </a:moveTo>
                                        <a:lnTo>
                                          <a:pt x="0" y="12972"/>
                                        </a:lnTo>
                                        <a:cubicBezTo>
                                          <a:pt x="0" y="12970"/>
                                          <a:pt x="2" y="12968"/>
                                          <a:pt x="4" y="12968"/>
                                        </a:cubicBezTo>
                                        <a:cubicBezTo>
                                          <a:pt x="7" y="12968"/>
                                          <a:pt x="9" y="12970"/>
                                          <a:pt x="9" y="12972"/>
                                        </a:cubicBezTo>
                                        <a:lnTo>
                                          <a:pt x="9" y="12972"/>
                                        </a:lnTo>
                                        <a:cubicBezTo>
                                          <a:pt x="9" y="12974"/>
                                          <a:pt x="7" y="12976"/>
                                          <a:pt x="4" y="12976"/>
                                        </a:cubicBezTo>
                                        <a:cubicBezTo>
                                          <a:pt x="2" y="12976"/>
                                          <a:pt x="0" y="12974"/>
                                          <a:pt x="0" y="12972"/>
                                        </a:cubicBezTo>
                                        <a:close/>
                                        <a:moveTo>
                                          <a:pt x="0" y="12939"/>
                                        </a:moveTo>
                                        <a:lnTo>
                                          <a:pt x="0" y="12880"/>
                                        </a:lnTo>
                                        <a:cubicBezTo>
                                          <a:pt x="0" y="12878"/>
                                          <a:pt x="2" y="12876"/>
                                          <a:pt x="4" y="12876"/>
                                        </a:cubicBezTo>
                                        <a:cubicBezTo>
                                          <a:pt x="7" y="12876"/>
                                          <a:pt x="9" y="12878"/>
                                          <a:pt x="9" y="12880"/>
                                        </a:cubicBezTo>
                                        <a:lnTo>
                                          <a:pt x="9" y="12939"/>
                                        </a:lnTo>
                                        <a:cubicBezTo>
                                          <a:pt x="9" y="12941"/>
                                          <a:pt x="7" y="12943"/>
                                          <a:pt x="4" y="12943"/>
                                        </a:cubicBezTo>
                                        <a:cubicBezTo>
                                          <a:pt x="2" y="12943"/>
                                          <a:pt x="0" y="12941"/>
                                          <a:pt x="0" y="12939"/>
                                        </a:cubicBezTo>
                                        <a:close/>
                                        <a:moveTo>
                                          <a:pt x="0" y="12847"/>
                                        </a:moveTo>
                                        <a:lnTo>
                                          <a:pt x="0" y="12847"/>
                                        </a:lnTo>
                                        <a:cubicBezTo>
                                          <a:pt x="0" y="12845"/>
                                          <a:pt x="2" y="12843"/>
                                          <a:pt x="4" y="12843"/>
                                        </a:cubicBezTo>
                                        <a:cubicBezTo>
                                          <a:pt x="7" y="12843"/>
                                          <a:pt x="9" y="12845"/>
                                          <a:pt x="9" y="12847"/>
                                        </a:cubicBezTo>
                                        <a:lnTo>
                                          <a:pt x="9" y="12847"/>
                                        </a:lnTo>
                                        <a:cubicBezTo>
                                          <a:pt x="9" y="12849"/>
                                          <a:pt x="7" y="12851"/>
                                          <a:pt x="4" y="12851"/>
                                        </a:cubicBezTo>
                                        <a:cubicBezTo>
                                          <a:pt x="2" y="12851"/>
                                          <a:pt x="0" y="12849"/>
                                          <a:pt x="0" y="12847"/>
                                        </a:cubicBezTo>
                                        <a:close/>
                                        <a:moveTo>
                                          <a:pt x="0" y="12814"/>
                                        </a:moveTo>
                                        <a:lnTo>
                                          <a:pt x="0" y="12755"/>
                                        </a:lnTo>
                                        <a:cubicBezTo>
                                          <a:pt x="0" y="12753"/>
                                          <a:pt x="2" y="12751"/>
                                          <a:pt x="4" y="12751"/>
                                        </a:cubicBezTo>
                                        <a:cubicBezTo>
                                          <a:pt x="7" y="12751"/>
                                          <a:pt x="9" y="12753"/>
                                          <a:pt x="9" y="12755"/>
                                        </a:cubicBezTo>
                                        <a:lnTo>
                                          <a:pt x="9" y="12814"/>
                                        </a:lnTo>
                                        <a:cubicBezTo>
                                          <a:pt x="9" y="12816"/>
                                          <a:pt x="7" y="12818"/>
                                          <a:pt x="4" y="12818"/>
                                        </a:cubicBezTo>
                                        <a:cubicBezTo>
                                          <a:pt x="2" y="12818"/>
                                          <a:pt x="0" y="12816"/>
                                          <a:pt x="0" y="12814"/>
                                        </a:cubicBezTo>
                                        <a:close/>
                                        <a:moveTo>
                                          <a:pt x="0" y="12722"/>
                                        </a:moveTo>
                                        <a:lnTo>
                                          <a:pt x="0" y="12722"/>
                                        </a:lnTo>
                                        <a:cubicBezTo>
                                          <a:pt x="0" y="12720"/>
                                          <a:pt x="2" y="12718"/>
                                          <a:pt x="4" y="12718"/>
                                        </a:cubicBezTo>
                                        <a:cubicBezTo>
                                          <a:pt x="7" y="12718"/>
                                          <a:pt x="9" y="12720"/>
                                          <a:pt x="9" y="12722"/>
                                        </a:cubicBezTo>
                                        <a:lnTo>
                                          <a:pt x="9" y="12722"/>
                                        </a:lnTo>
                                        <a:cubicBezTo>
                                          <a:pt x="9" y="12724"/>
                                          <a:pt x="7" y="12726"/>
                                          <a:pt x="4" y="12726"/>
                                        </a:cubicBezTo>
                                        <a:cubicBezTo>
                                          <a:pt x="2" y="12726"/>
                                          <a:pt x="0" y="12724"/>
                                          <a:pt x="0" y="12722"/>
                                        </a:cubicBezTo>
                                        <a:close/>
                                        <a:moveTo>
                                          <a:pt x="0" y="12689"/>
                                        </a:moveTo>
                                        <a:lnTo>
                                          <a:pt x="0" y="12630"/>
                                        </a:lnTo>
                                        <a:cubicBezTo>
                                          <a:pt x="0" y="12628"/>
                                          <a:pt x="2" y="12626"/>
                                          <a:pt x="4" y="12626"/>
                                        </a:cubicBezTo>
                                        <a:cubicBezTo>
                                          <a:pt x="7" y="12626"/>
                                          <a:pt x="9" y="12628"/>
                                          <a:pt x="9" y="12630"/>
                                        </a:cubicBezTo>
                                        <a:lnTo>
                                          <a:pt x="9" y="12689"/>
                                        </a:lnTo>
                                        <a:cubicBezTo>
                                          <a:pt x="9" y="12691"/>
                                          <a:pt x="7" y="12693"/>
                                          <a:pt x="4" y="12693"/>
                                        </a:cubicBezTo>
                                        <a:cubicBezTo>
                                          <a:pt x="2" y="12693"/>
                                          <a:pt x="0" y="12691"/>
                                          <a:pt x="0" y="12689"/>
                                        </a:cubicBezTo>
                                        <a:close/>
                                        <a:moveTo>
                                          <a:pt x="0" y="12597"/>
                                        </a:moveTo>
                                        <a:lnTo>
                                          <a:pt x="0" y="12597"/>
                                        </a:lnTo>
                                        <a:cubicBezTo>
                                          <a:pt x="0" y="12595"/>
                                          <a:pt x="2" y="12593"/>
                                          <a:pt x="4" y="12593"/>
                                        </a:cubicBezTo>
                                        <a:cubicBezTo>
                                          <a:pt x="7" y="12593"/>
                                          <a:pt x="9" y="12595"/>
                                          <a:pt x="9" y="12597"/>
                                        </a:cubicBezTo>
                                        <a:lnTo>
                                          <a:pt x="9" y="12597"/>
                                        </a:lnTo>
                                        <a:cubicBezTo>
                                          <a:pt x="9" y="12599"/>
                                          <a:pt x="7" y="12601"/>
                                          <a:pt x="4" y="12601"/>
                                        </a:cubicBezTo>
                                        <a:cubicBezTo>
                                          <a:pt x="2" y="12601"/>
                                          <a:pt x="0" y="12599"/>
                                          <a:pt x="0" y="12597"/>
                                        </a:cubicBezTo>
                                        <a:close/>
                                        <a:moveTo>
                                          <a:pt x="0" y="12564"/>
                                        </a:moveTo>
                                        <a:lnTo>
                                          <a:pt x="0" y="12505"/>
                                        </a:lnTo>
                                        <a:cubicBezTo>
                                          <a:pt x="0" y="12503"/>
                                          <a:pt x="2" y="12501"/>
                                          <a:pt x="4" y="12501"/>
                                        </a:cubicBezTo>
                                        <a:cubicBezTo>
                                          <a:pt x="7" y="12501"/>
                                          <a:pt x="9" y="12503"/>
                                          <a:pt x="9" y="12505"/>
                                        </a:cubicBezTo>
                                        <a:lnTo>
                                          <a:pt x="9" y="12564"/>
                                        </a:lnTo>
                                        <a:cubicBezTo>
                                          <a:pt x="9" y="12566"/>
                                          <a:pt x="7" y="12568"/>
                                          <a:pt x="4" y="12568"/>
                                        </a:cubicBezTo>
                                        <a:cubicBezTo>
                                          <a:pt x="2" y="12568"/>
                                          <a:pt x="0" y="12566"/>
                                          <a:pt x="0" y="12564"/>
                                        </a:cubicBezTo>
                                        <a:close/>
                                        <a:moveTo>
                                          <a:pt x="0" y="12472"/>
                                        </a:moveTo>
                                        <a:lnTo>
                                          <a:pt x="0" y="12472"/>
                                        </a:lnTo>
                                        <a:cubicBezTo>
                                          <a:pt x="0" y="12470"/>
                                          <a:pt x="2" y="12468"/>
                                          <a:pt x="4" y="12468"/>
                                        </a:cubicBezTo>
                                        <a:cubicBezTo>
                                          <a:pt x="7" y="12468"/>
                                          <a:pt x="9" y="12470"/>
                                          <a:pt x="9" y="12472"/>
                                        </a:cubicBezTo>
                                        <a:lnTo>
                                          <a:pt x="9" y="12472"/>
                                        </a:lnTo>
                                        <a:cubicBezTo>
                                          <a:pt x="9" y="12474"/>
                                          <a:pt x="7" y="12476"/>
                                          <a:pt x="4" y="12476"/>
                                        </a:cubicBezTo>
                                        <a:cubicBezTo>
                                          <a:pt x="2" y="12476"/>
                                          <a:pt x="0" y="12474"/>
                                          <a:pt x="0" y="12472"/>
                                        </a:cubicBezTo>
                                        <a:close/>
                                        <a:moveTo>
                                          <a:pt x="0" y="12439"/>
                                        </a:moveTo>
                                        <a:lnTo>
                                          <a:pt x="0" y="12380"/>
                                        </a:lnTo>
                                        <a:cubicBezTo>
                                          <a:pt x="0" y="12378"/>
                                          <a:pt x="2" y="12376"/>
                                          <a:pt x="4" y="12376"/>
                                        </a:cubicBezTo>
                                        <a:cubicBezTo>
                                          <a:pt x="7" y="12376"/>
                                          <a:pt x="9" y="12378"/>
                                          <a:pt x="9" y="12380"/>
                                        </a:cubicBezTo>
                                        <a:lnTo>
                                          <a:pt x="9" y="12439"/>
                                        </a:lnTo>
                                        <a:cubicBezTo>
                                          <a:pt x="9" y="12441"/>
                                          <a:pt x="7" y="12443"/>
                                          <a:pt x="4" y="12443"/>
                                        </a:cubicBezTo>
                                        <a:cubicBezTo>
                                          <a:pt x="2" y="12443"/>
                                          <a:pt x="0" y="12441"/>
                                          <a:pt x="0" y="12439"/>
                                        </a:cubicBezTo>
                                        <a:close/>
                                        <a:moveTo>
                                          <a:pt x="0" y="12347"/>
                                        </a:moveTo>
                                        <a:lnTo>
                                          <a:pt x="0" y="12347"/>
                                        </a:lnTo>
                                        <a:cubicBezTo>
                                          <a:pt x="0" y="12345"/>
                                          <a:pt x="2" y="12343"/>
                                          <a:pt x="4" y="12343"/>
                                        </a:cubicBezTo>
                                        <a:cubicBezTo>
                                          <a:pt x="7" y="12343"/>
                                          <a:pt x="9" y="12345"/>
                                          <a:pt x="9" y="12347"/>
                                        </a:cubicBezTo>
                                        <a:lnTo>
                                          <a:pt x="9" y="12347"/>
                                        </a:lnTo>
                                        <a:cubicBezTo>
                                          <a:pt x="9" y="12349"/>
                                          <a:pt x="7" y="12351"/>
                                          <a:pt x="4" y="12351"/>
                                        </a:cubicBezTo>
                                        <a:cubicBezTo>
                                          <a:pt x="2" y="12351"/>
                                          <a:pt x="0" y="12349"/>
                                          <a:pt x="0" y="12347"/>
                                        </a:cubicBezTo>
                                        <a:close/>
                                        <a:moveTo>
                                          <a:pt x="0" y="12314"/>
                                        </a:moveTo>
                                        <a:lnTo>
                                          <a:pt x="0" y="12255"/>
                                        </a:lnTo>
                                        <a:cubicBezTo>
                                          <a:pt x="0" y="12253"/>
                                          <a:pt x="2" y="12251"/>
                                          <a:pt x="4" y="12251"/>
                                        </a:cubicBezTo>
                                        <a:cubicBezTo>
                                          <a:pt x="7" y="12251"/>
                                          <a:pt x="9" y="12253"/>
                                          <a:pt x="9" y="12255"/>
                                        </a:cubicBezTo>
                                        <a:lnTo>
                                          <a:pt x="9" y="12314"/>
                                        </a:lnTo>
                                        <a:cubicBezTo>
                                          <a:pt x="9" y="12316"/>
                                          <a:pt x="7" y="12318"/>
                                          <a:pt x="4" y="12318"/>
                                        </a:cubicBezTo>
                                        <a:cubicBezTo>
                                          <a:pt x="2" y="12318"/>
                                          <a:pt x="0" y="12316"/>
                                          <a:pt x="0" y="12314"/>
                                        </a:cubicBezTo>
                                        <a:close/>
                                        <a:moveTo>
                                          <a:pt x="0" y="12222"/>
                                        </a:moveTo>
                                        <a:lnTo>
                                          <a:pt x="0" y="12222"/>
                                        </a:lnTo>
                                        <a:cubicBezTo>
                                          <a:pt x="0" y="12220"/>
                                          <a:pt x="2" y="12218"/>
                                          <a:pt x="4" y="12218"/>
                                        </a:cubicBezTo>
                                        <a:cubicBezTo>
                                          <a:pt x="7" y="12218"/>
                                          <a:pt x="9" y="12220"/>
                                          <a:pt x="9" y="12222"/>
                                        </a:cubicBezTo>
                                        <a:lnTo>
                                          <a:pt x="9" y="12222"/>
                                        </a:lnTo>
                                        <a:cubicBezTo>
                                          <a:pt x="9" y="12224"/>
                                          <a:pt x="7" y="12226"/>
                                          <a:pt x="4" y="12226"/>
                                        </a:cubicBezTo>
                                        <a:cubicBezTo>
                                          <a:pt x="2" y="12226"/>
                                          <a:pt x="0" y="12224"/>
                                          <a:pt x="0" y="12222"/>
                                        </a:cubicBezTo>
                                        <a:close/>
                                        <a:moveTo>
                                          <a:pt x="0" y="12189"/>
                                        </a:moveTo>
                                        <a:lnTo>
                                          <a:pt x="0" y="12130"/>
                                        </a:lnTo>
                                        <a:cubicBezTo>
                                          <a:pt x="0" y="12128"/>
                                          <a:pt x="2" y="12126"/>
                                          <a:pt x="4" y="12126"/>
                                        </a:cubicBezTo>
                                        <a:cubicBezTo>
                                          <a:pt x="7" y="12126"/>
                                          <a:pt x="9" y="12128"/>
                                          <a:pt x="9" y="12130"/>
                                        </a:cubicBezTo>
                                        <a:lnTo>
                                          <a:pt x="9" y="12189"/>
                                        </a:lnTo>
                                        <a:cubicBezTo>
                                          <a:pt x="9" y="12191"/>
                                          <a:pt x="7" y="12193"/>
                                          <a:pt x="4" y="12193"/>
                                        </a:cubicBezTo>
                                        <a:cubicBezTo>
                                          <a:pt x="2" y="12193"/>
                                          <a:pt x="0" y="12191"/>
                                          <a:pt x="0" y="12189"/>
                                        </a:cubicBezTo>
                                        <a:close/>
                                        <a:moveTo>
                                          <a:pt x="0" y="12097"/>
                                        </a:moveTo>
                                        <a:lnTo>
                                          <a:pt x="0" y="12097"/>
                                        </a:lnTo>
                                        <a:cubicBezTo>
                                          <a:pt x="0" y="12095"/>
                                          <a:pt x="2" y="12093"/>
                                          <a:pt x="4" y="12093"/>
                                        </a:cubicBezTo>
                                        <a:cubicBezTo>
                                          <a:pt x="7" y="12093"/>
                                          <a:pt x="9" y="12095"/>
                                          <a:pt x="9" y="12097"/>
                                        </a:cubicBezTo>
                                        <a:lnTo>
                                          <a:pt x="9" y="12097"/>
                                        </a:lnTo>
                                        <a:cubicBezTo>
                                          <a:pt x="9" y="12099"/>
                                          <a:pt x="7" y="12101"/>
                                          <a:pt x="4" y="12101"/>
                                        </a:cubicBezTo>
                                        <a:cubicBezTo>
                                          <a:pt x="2" y="12101"/>
                                          <a:pt x="0" y="12099"/>
                                          <a:pt x="0" y="12097"/>
                                        </a:cubicBezTo>
                                        <a:close/>
                                        <a:moveTo>
                                          <a:pt x="0" y="12064"/>
                                        </a:moveTo>
                                        <a:lnTo>
                                          <a:pt x="0" y="12005"/>
                                        </a:lnTo>
                                        <a:cubicBezTo>
                                          <a:pt x="0" y="12003"/>
                                          <a:pt x="2" y="12001"/>
                                          <a:pt x="4" y="12001"/>
                                        </a:cubicBezTo>
                                        <a:cubicBezTo>
                                          <a:pt x="7" y="12001"/>
                                          <a:pt x="9" y="12003"/>
                                          <a:pt x="9" y="12005"/>
                                        </a:cubicBezTo>
                                        <a:lnTo>
                                          <a:pt x="9" y="12064"/>
                                        </a:lnTo>
                                        <a:cubicBezTo>
                                          <a:pt x="9" y="12066"/>
                                          <a:pt x="7" y="12068"/>
                                          <a:pt x="4" y="12068"/>
                                        </a:cubicBezTo>
                                        <a:cubicBezTo>
                                          <a:pt x="2" y="12068"/>
                                          <a:pt x="0" y="12066"/>
                                          <a:pt x="0" y="12064"/>
                                        </a:cubicBezTo>
                                        <a:close/>
                                        <a:moveTo>
                                          <a:pt x="0" y="11972"/>
                                        </a:moveTo>
                                        <a:lnTo>
                                          <a:pt x="0" y="11972"/>
                                        </a:lnTo>
                                        <a:cubicBezTo>
                                          <a:pt x="0" y="11970"/>
                                          <a:pt x="2" y="11968"/>
                                          <a:pt x="4" y="11968"/>
                                        </a:cubicBezTo>
                                        <a:cubicBezTo>
                                          <a:pt x="7" y="11968"/>
                                          <a:pt x="9" y="11970"/>
                                          <a:pt x="9" y="11972"/>
                                        </a:cubicBezTo>
                                        <a:lnTo>
                                          <a:pt x="9" y="11972"/>
                                        </a:lnTo>
                                        <a:cubicBezTo>
                                          <a:pt x="9" y="11974"/>
                                          <a:pt x="7" y="11976"/>
                                          <a:pt x="4" y="11976"/>
                                        </a:cubicBezTo>
                                        <a:cubicBezTo>
                                          <a:pt x="2" y="11976"/>
                                          <a:pt x="0" y="11974"/>
                                          <a:pt x="0" y="11972"/>
                                        </a:cubicBezTo>
                                        <a:close/>
                                        <a:moveTo>
                                          <a:pt x="0" y="11939"/>
                                        </a:moveTo>
                                        <a:lnTo>
                                          <a:pt x="0" y="11880"/>
                                        </a:lnTo>
                                        <a:cubicBezTo>
                                          <a:pt x="0" y="11878"/>
                                          <a:pt x="2" y="11876"/>
                                          <a:pt x="4" y="11876"/>
                                        </a:cubicBezTo>
                                        <a:cubicBezTo>
                                          <a:pt x="7" y="11876"/>
                                          <a:pt x="9" y="11878"/>
                                          <a:pt x="9" y="11880"/>
                                        </a:cubicBezTo>
                                        <a:lnTo>
                                          <a:pt x="9" y="11939"/>
                                        </a:lnTo>
                                        <a:cubicBezTo>
                                          <a:pt x="9" y="11941"/>
                                          <a:pt x="7" y="11943"/>
                                          <a:pt x="4" y="11943"/>
                                        </a:cubicBezTo>
                                        <a:cubicBezTo>
                                          <a:pt x="2" y="11943"/>
                                          <a:pt x="0" y="11941"/>
                                          <a:pt x="0" y="11939"/>
                                        </a:cubicBezTo>
                                        <a:close/>
                                        <a:moveTo>
                                          <a:pt x="0" y="11847"/>
                                        </a:moveTo>
                                        <a:lnTo>
                                          <a:pt x="0" y="11847"/>
                                        </a:lnTo>
                                        <a:cubicBezTo>
                                          <a:pt x="0" y="11845"/>
                                          <a:pt x="2" y="11843"/>
                                          <a:pt x="4" y="11843"/>
                                        </a:cubicBezTo>
                                        <a:cubicBezTo>
                                          <a:pt x="7" y="11843"/>
                                          <a:pt x="9" y="11845"/>
                                          <a:pt x="9" y="11847"/>
                                        </a:cubicBezTo>
                                        <a:lnTo>
                                          <a:pt x="9" y="11847"/>
                                        </a:lnTo>
                                        <a:cubicBezTo>
                                          <a:pt x="9" y="11849"/>
                                          <a:pt x="7" y="11851"/>
                                          <a:pt x="4" y="11851"/>
                                        </a:cubicBezTo>
                                        <a:cubicBezTo>
                                          <a:pt x="2" y="11851"/>
                                          <a:pt x="0" y="11849"/>
                                          <a:pt x="0" y="11847"/>
                                        </a:cubicBezTo>
                                        <a:close/>
                                        <a:moveTo>
                                          <a:pt x="0" y="11814"/>
                                        </a:moveTo>
                                        <a:lnTo>
                                          <a:pt x="0" y="11755"/>
                                        </a:lnTo>
                                        <a:cubicBezTo>
                                          <a:pt x="0" y="11753"/>
                                          <a:pt x="2" y="11751"/>
                                          <a:pt x="4" y="11751"/>
                                        </a:cubicBezTo>
                                        <a:cubicBezTo>
                                          <a:pt x="7" y="11751"/>
                                          <a:pt x="9" y="11753"/>
                                          <a:pt x="9" y="11755"/>
                                        </a:cubicBezTo>
                                        <a:lnTo>
                                          <a:pt x="9" y="11814"/>
                                        </a:lnTo>
                                        <a:cubicBezTo>
                                          <a:pt x="9" y="11816"/>
                                          <a:pt x="7" y="11818"/>
                                          <a:pt x="4" y="11818"/>
                                        </a:cubicBezTo>
                                        <a:cubicBezTo>
                                          <a:pt x="2" y="11818"/>
                                          <a:pt x="0" y="11816"/>
                                          <a:pt x="0" y="11814"/>
                                        </a:cubicBezTo>
                                        <a:close/>
                                        <a:moveTo>
                                          <a:pt x="0" y="11722"/>
                                        </a:moveTo>
                                        <a:lnTo>
                                          <a:pt x="0" y="11722"/>
                                        </a:lnTo>
                                        <a:cubicBezTo>
                                          <a:pt x="0" y="11720"/>
                                          <a:pt x="2" y="11718"/>
                                          <a:pt x="4" y="11718"/>
                                        </a:cubicBezTo>
                                        <a:cubicBezTo>
                                          <a:pt x="7" y="11718"/>
                                          <a:pt x="9" y="11720"/>
                                          <a:pt x="9" y="11722"/>
                                        </a:cubicBezTo>
                                        <a:lnTo>
                                          <a:pt x="9" y="11722"/>
                                        </a:lnTo>
                                        <a:cubicBezTo>
                                          <a:pt x="9" y="11724"/>
                                          <a:pt x="7" y="11726"/>
                                          <a:pt x="4" y="11726"/>
                                        </a:cubicBezTo>
                                        <a:cubicBezTo>
                                          <a:pt x="2" y="11726"/>
                                          <a:pt x="0" y="11724"/>
                                          <a:pt x="0" y="11722"/>
                                        </a:cubicBezTo>
                                        <a:close/>
                                        <a:moveTo>
                                          <a:pt x="0" y="11688"/>
                                        </a:moveTo>
                                        <a:lnTo>
                                          <a:pt x="0" y="11630"/>
                                        </a:lnTo>
                                        <a:cubicBezTo>
                                          <a:pt x="0" y="11628"/>
                                          <a:pt x="2" y="11626"/>
                                          <a:pt x="4" y="11626"/>
                                        </a:cubicBezTo>
                                        <a:cubicBezTo>
                                          <a:pt x="7" y="11626"/>
                                          <a:pt x="9" y="11628"/>
                                          <a:pt x="9" y="11630"/>
                                        </a:cubicBezTo>
                                        <a:lnTo>
                                          <a:pt x="9" y="11688"/>
                                        </a:lnTo>
                                        <a:cubicBezTo>
                                          <a:pt x="9" y="11691"/>
                                          <a:pt x="7" y="11693"/>
                                          <a:pt x="4" y="11693"/>
                                        </a:cubicBezTo>
                                        <a:cubicBezTo>
                                          <a:pt x="2" y="11693"/>
                                          <a:pt x="0" y="11691"/>
                                          <a:pt x="0" y="11688"/>
                                        </a:cubicBezTo>
                                        <a:close/>
                                        <a:moveTo>
                                          <a:pt x="0" y="11597"/>
                                        </a:moveTo>
                                        <a:lnTo>
                                          <a:pt x="0" y="11597"/>
                                        </a:lnTo>
                                        <a:cubicBezTo>
                                          <a:pt x="0" y="11595"/>
                                          <a:pt x="2" y="11593"/>
                                          <a:pt x="4" y="11593"/>
                                        </a:cubicBezTo>
                                        <a:cubicBezTo>
                                          <a:pt x="7" y="11593"/>
                                          <a:pt x="9" y="11595"/>
                                          <a:pt x="9" y="11597"/>
                                        </a:cubicBezTo>
                                        <a:lnTo>
                                          <a:pt x="9" y="11597"/>
                                        </a:lnTo>
                                        <a:cubicBezTo>
                                          <a:pt x="9" y="11599"/>
                                          <a:pt x="7" y="11601"/>
                                          <a:pt x="4" y="11601"/>
                                        </a:cubicBezTo>
                                        <a:cubicBezTo>
                                          <a:pt x="2" y="11601"/>
                                          <a:pt x="0" y="11599"/>
                                          <a:pt x="0" y="11597"/>
                                        </a:cubicBezTo>
                                        <a:close/>
                                        <a:moveTo>
                                          <a:pt x="0" y="11563"/>
                                        </a:moveTo>
                                        <a:lnTo>
                                          <a:pt x="0" y="11505"/>
                                        </a:lnTo>
                                        <a:cubicBezTo>
                                          <a:pt x="0" y="11503"/>
                                          <a:pt x="2" y="11501"/>
                                          <a:pt x="4" y="11501"/>
                                        </a:cubicBezTo>
                                        <a:cubicBezTo>
                                          <a:pt x="7" y="11501"/>
                                          <a:pt x="9" y="11503"/>
                                          <a:pt x="9" y="11505"/>
                                        </a:cubicBezTo>
                                        <a:lnTo>
                                          <a:pt x="9" y="11563"/>
                                        </a:lnTo>
                                        <a:cubicBezTo>
                                          <a:pt x="9" y="11566"/>
                                          <a:pt x="7" y="11568"/>
                                          <a:pt x="4" y="11568"/>
                                        </a:cubicBezTo>
                                        <a:cubicBezTo>
                                          <a:pt x="2" y="11568"/>
                                          <a:pt x="0" y="11566"/>
                                          <a:pt x="0" y="11563"/>
                                        </a:cubicBezTo>
                                        <a:close/>
                                        <a:moveTo>
                                          <a:pt x="0" y="11472"/>
                                        </a:moveTo>
                                        <a:lnTo>
                                          <a:pt x="0" y="11472"/>
                                        </a:lnTo>
                                        <a:cubicBezTo>
                                          <a:pt x="0" y="11470"/>
                                          <a:pt x="2" y="11468"/>
                                          <a:pt x="4" y="11468"/>
                                        </a:cubicBezTo>
                                        <a:cubicBezTo>
                                          <a:pt x="7" y="11468"/>
                                          <a:pt x="9" y="11470"/>
                                          <a:pt x="9" y="11472"/>
                                        </a:cubicBezTo>
                                        <a:lnTo>
                                          <a:pt x="9" y="11472"/>
                                        </a:lnTo>
                                        <a:cubicBezTo>
                                          <a:pt x="9" y="11474"/>
                                          <a:pt x="7" y="11476"/>
                                          <a:pt x="4" y="11476"/>
                                        </a:cubicBezTo>
                                        <a:cubicBezTo>
                                          <a:pt x="2" y="11476"/>
                                          <a:pt x="0" y="11474"/>
                                          <a:pt x="0" y="11472"/>
                                        </a:cubicBezTo>
                                        <a:close/>
                                        <a:moveTo>
                                          <a:pt x="0" y="11438"/>
                                        </a:moveTo>
                                        <a:lnTo>
                                          <a:pt x="0" y="11380"/>
                                        </a:lnTo>
                                        <a:cubicBezTo>
                                          <a:pt x="0" y="11378"/>
                                          <a:pt x="2" y="11376"/>
                                          <a:pt x="4" y="11376"/>
                                        </a:cubicBezTo>
                                        <a:cubicBezTo>
                                          <a:pt x="7" y="11376"/>
                                          <a:pt x="9" y="11378"/>
                                          <a:pt x="9" y="11380"/>
                                        </a:cubicBezTo>
                                        <a:lnTo>
                                          <a:pt x="9" y="11438"/>
                                        </a:lnTo>
                                        <a:cubicBezTo>
                                          <a:pt x="9" y="11441"/>
                                          <a:pt x="7" y="11443"/>
                                          <a:pt x="4" y="11443"/>
                                        </a:cubicBezTo>
                                        <a:cubicBezTo>
                                          <a:pt x="2" y="11443"/>
                                          <a:pt x="0" y="11441"/>
                                          <a:pt x="0" y="11438"/>
                                        </a:cubicBezTo>
                                        <a:close/>
                                        <a:moveTo>
                                          <a:pt x="0" y="11347"/>
                                        </a:moveTo>
                                        <a:lnTo>
                                          <a:pt x="0" y="11347"/>
                                        </a:lnTo>
                                        <a:cubicBezTo>
                                          <a:pt x="0" y="11344"/>
                                          <a:pt x="2" y="11343"/>
                                          <a:pt x="4" y="11343"/>
                                        </a:cubicBezTo>
                                        <a:cubicBezTo>
                                          <a:pt x="7" y="11343"/>
                                          <a:pt x="9" y="11344"/>
                                          <a:pt x="9" y="11347"/>
                                        </a:cubicBezTo>
                                        <a:lnTo>
                                          <a:pt x="9" y="11347"/>
                                        </a:lnTo>
                                        <a:cubicBezTo>
                                          <a:pt x="9" y="11349"/>
                                          <a:pt x="7" y="11351"/>
                                          <a:pt x="4" y="11351"/>
                                        </a:cubicBezTo>
                                        <a:cubicBezTo>
                                          <a:pt x="2" y="11351"/>
                                          <a:pt x="0" y="11349"/>
                                          <a:pt x="0" y="11347"/>
                                        </a:cubicBezTo>
                                        <a:close/>
                                        <a:moveTo>
                                          <a:pt x="0" y="11313"/>
                                        </a:moveTo>
                                        <a:lnTo>
                                          <a:pt x="0" y="11255"/>
                                        </a:lnTo>
                                        <a:cubicBezTo>
                                          <a:pt x="0" y="11253"/>
                                          <a:pt x="2" y="11251"/>
                                          <a:pt x="4" y="11251"/>
                                        </a:cubicBezTo>
                                        <a:cubicBezTo>
                                          <a:pt x="7" y="11251"/>
                                          <a:pt x="9" y="11253"/>
                                          <a:pt x="9" y="11255"/>
                                        </a:cubicBezTo>
                                        <a:lnTo>
                                          <a:pt x="9" y="11313"/>
                                        </a:lnTo>
                                        <a:cubicBezTo>
                                          <a:pt x="9" y="11316"/>
                                          <a:pt x="7" y="11318"/>
                                          <a:pt x="4" y="11318"/>
                                        </a:cubicBezTo>
                                        <a:cubicBezTo>
                                          <a:pt x="2" y="11318"/>
                                          <a:pt x="0" y="11316"/>
                                          <a:pt x="0" y="11313"/>
                                        </a:cubicBezTo>
                                        <a:close/>
                                        <a:moveTo>
                                          <a:pt x="0" y="11222"/>
                                        </a:moveTo>
                                        <a:lnTo>
                                          <a:pt x="0" y="11222"/>
                                        </a:lnTo>
                                        <a:cubicBezTo>
                                          <a:pt x="0" y="11219"/>
                                          <a:pt x="2" y="11218"/>
                                          <a:pt x="4" y="11218"/>
                                        </a:cubicBezTo>
                                        <a:cubicBezTo>
                                          <a:pt x="7" y="11218"/>
                                          <a:pt x="9" y="11219"/>
                                          <a:pt x="9" y="11222"/>
                                        </a:cubicBezTo>
                                        <a:lnTo>
                                          <a:pt x="9" y="11222"/>
                                        </a:lnTo>
                                        <a:cubicBezTo>
                                          <a:pt x="9" y="11224"/>
                                          <a:pt x="7" y="11226"/>
                                          <a:pt x="4" y="11226"/>
                                        </a:cubicBezTo>
                                        <a:cubicBezTo>
                                          <a:pt x="2" y="11226"/>
                                          <a:pt x="0" y="11224"/>
                                          <a:pt x="0" y="11222"/>
                                        </a:cubicBezTo>
                                        <a:close/>
                                        <a:moveTo>
                                          <a:pt x="0" y="11188"/>
                                        </a:moveTo>
                                        <a:lnTo>
                                          <a:pt x="0" y="11130"/>
                                        </a:lnTo>
                                        <a:cubicBezTo>
                                          <a:pt x="0" y="11128"/>
                                          <a:pt x="2" y="11126"/>
                                          <a:pt x="4" y="11126"/>
                                        </a:cubicBezTo>
                                        <a:cubicBezTo>
                                          <a:pt x="7" y="11126"/>
                                          <a:pt x="9" y="11128"/>
                                          <a:pt x="9" y="11130"/>
                                        </a:cubicBezTo>
                                        <a:lnTo>
                                          <a:pt x="9" y="11188"/>
                                        </a:lnTo>
                                        <a:cubicBezTo>
                                          <a:pt x="9" y="11191"/>
                                          <a:pt x="7" y="11193"/>
                                          <a:pt x="4" y="11193"/>
                                        </a:cubicBezTo>
                                        <a:cubicBezTo>
                                          <a:pt x="2" y="11193"/>
                                          <a:pt x="0" y="11191"/>
                                          <a:pt x="0" y="11188"/>
                                        </a:cubicBezTo>
                                        <a:close/>
                                        <a:moveTo>
                                          <a:pt x="0" y="11097"/>
                                        </a:moveTo>
                                        <a:lnTo>
                                          <a:pt x="0" y="11097"/>
                                        </a:lnTo>
                                        <a:cubicBezTo>
                                          <a:pt x="0" y="11094"/>
                                          <a:pt x="2" y="11093"/>
                                          <a:pt x="4" y="11093"/>
                                        </a:cubicBezTo>
                                        <a:cubicBezTo>
                                          <a:pt x="7" y="11093"/>
                                          <a:pt x="9" y="11094"/>
                                          <a:pt x="9" y="11097"/>
                                        </a:cubicBezTo>
                                        <a:lnTo>
                                          <a:pt x="9" y="11097"/>
                                        </a:lnTo>
                                        <a:cubicBezTo>
                                          <a:pt x="9" y="11099"/>
                                          <a:pt x="7" y="11101"/>
                                          <a:pt x="4" y="11101"/>
                                        </a:cubicBezTo>
                                        <a:cubicBezTo>
                                          <a:pt x="2" y="11101"/>
                                          <a:pt x="0" y="11099"/>
                                          <a:pt x="0" y="11097"/>
                                        </a:cubicBezTo>
                                        <a:close/>
                                        <a:moveTo>
                                          <a:pt x="0" y="11063"/>
                                        </a:moveTo>
                                        <a:lnTo>
                                          <a:pt x="0" y="11005"/>
                                        </a:lnTo>
                                        <a:cubicBezTo>
                                          <a:pt x="0" y="11003"/>
                                          <a:pt x="2" y="11001"/>
                                          <a:pt x="4" y="11001"/>
                                        </a:cubicBezTo>
                                        <a:cubicBezTo>
                                          <a:pt x="7" y="11001"/>
                                          <a:pt x="9" y="11003"/>
                                          <a:pt x="9" y="11005"/>
                                        </a:cubicBezTo>
                                        <a:lnTo>
                                          <a:pt x="9" y="11063"/>
                                        </a:lnTo>
                                        <a:cubicBezTo>
                                          <a:pt x="9" y="11066"/>
                                          <a:pt x="7" y="11068"/>
                                          <a:pt x="4" y="11068"/>
                                        </a:cubicBezTo>
                                        <a:cubicBezTo>
                                          <a:pt x="2" y="11068"/>
                                          <a:pt x="0" y="11066"/>
                                          <a:pt x="0" y="11063"/>
                                        </a:cubicBezTo>
                                        <a:close/>
                                        <a:moveTo>
                                          <a:pt x="0" y="10972"/>
                                        </a:moveTo>
                                        <a:lnTo>
                                          <a:pt x="0" y="10972"/>
                                        </a:lnTo>
                                        <a:cubicBezTo>
                                          <a:pt x="0" y="10969"/>
                                          <a:pt x="2" y="10968"/>
                                          <a:pt x="4" y="10968"/>
                                        </a:cubicBezTo>
                                        <a:cubicBezTo>
                                          <a:pt x="7" y="10968"/>
                                          <a:pt x="9" y="10969"/>
                                          <a:pt x="9" y="10972"/>
                                        </a:cubicBezTo>
                                        <a:lnTo>
                                          <a:pt x="9" y="10972"/>
                                        </a:lnTo>
                                        <a:cubicBezTo>
                                          <a:pt x="9" y="10974"/>
                                          <a:pt x="7" y="10976"/>
                                          <a:pt x="4" y="10976"/>
                                        </a:cubicBezTo>
                                        <a:cubicBezTo>
                                          <a:pt x="2" y="10976"/>
                                          <a:pt x="0" y="10974"/>
                                          <a:pt x="0" y="10972"/>
                                        </a:cubicBezTo>
                                        <a:close/>
                                        <a:moveTo>
                                          <a:pt x="0" y="10938"/>
                                        </a:moveTo>
                                        <a:lnTo>
                                          <a:pt x="0" y="10880"/>
                                        </a:lnTo>
                                        <a:cubicBezTo>
                                          <a:pt x="0" y="10878"/>
                                          <a:pt x="2" y="10876"/>
                                          <a:pt x="4" y="10876"/>
                                        </a:cubicBezTo>
                                        <a:cubicBezTo>
                                          <a:pt x="7" y="10876"/>
                                          <a:pt x="9" y="10878"/>
                                          <a:pt x="9" y="10880"/>
                                        </a:cubicBezTo>
                                        <a:lnTo>
                                          <a:pt x="9" y="10938"/>
                                        </a:lnTo>
                                        <a:cubicBezTo>
                                          <a:pt x="9" y="10941"/>
                                          <a:pt x="7" y="10943"/>
                                          <a:pt x="4" y="10943"/>
                                        </a:cubicBezTo>
                                        <a:cubicBezTo>
                                          <a:pt x="2" y="10943"/>
                                          <a:pt x="0" y="10941"/>
                                          <a:pt x="0" y="10938"/>
                                        </a:cubicBezTo>
                                        <a:close/>
                                        <a:moveTo>
                                          <a:pt x="0" y="10847"/>
                                        </a:moveTo>
                                        <a:lnTo>
                                          <a:pt x="0" y="10847"/>
                                        </a:lnTo>
                                        <a:cubicBezTo>
                                          <a:pt x="0" y="10844"/>
                                          <a:pt x="2" y="10843"/>
                                          <a:pt x="4" y="10843"/>
                                        </a:cubicBezTo>
                                        <a:cubicBezTo>
                                          <a:pt x="7" y="10843"/>
                                          <a:pt x="9" y="10844"/>
                                          <a:pt x="9" y="10847"/>
                                        </a:cubicBezTo>
                                        <a:lnTo>
                                          <a:pt x="9" y="10847"/>
                                        </a:lnTo>
                                        <a:cubicBezTo>
                                          <a:pt x="9" y="10849"/>
                                          <a:pt x="7" y="10851"/>
                                          <a:pt x="4" y="10851"/>
                                        </a:cubicBezTo>
                                        <a:cubicBezTo>
                                          <a:pt x="2" y="10851"/>
                                          <a:pt x="0" y="10849"/>
                                          <a:pt x="0" y="10847"/>
                                        </a:cubicBezTo>
                                        <a:close/>
                                        <a:moveTo>
                                          <a:pt x="0" y="10813"/>
                                        </a:moveTo>
                                        <a:lnTo>
                                          <a:pt x="0" y="10755"/>
                                        </a:lnTo>
                                        <a:cubicBezTo>
                                          <a:pt x="0" y="10753"/>
                                          <a:pt x="2" y="10751"/>
                                          <a:pt x="4" y="10751"/>
                                        </a:cubicBezTo>
                                        <a:cubicBezTo>
                                          <a:pt x="7" y="10751"/>
                                          <a:pt x="9" y="10753"/>
                                          <a:pt x="9" y="10755"/>
                                        </a:cubicBezTo>
                                        <a:lnTo>
                                          <a:pt x="9" y="10813"/>
                                        </a:lnTo>
                                        <a:cubicBezTo>
                                          <a:pt x="9" y="10816"/>
                                          <a:pt x="7" y="10818"/>
                                          <a:pt x="4" y="10818"/>
                                        </a:cubicBezTo>
                                        <a:cubicBezTo>
                                          <a:pt x="2" y="10818"/>
                                          <a:pt x="0" y="10816"/>
                                          <a:pt x="0" y="10813"/>
                                        </a:cubicBezTo>
                                        <a:close/>
                                        <a:moveTo>
                                          <a:pt x="0" y="10722"/>
                                        </a:moveTo>
                                        <a:lnTo>
                                          <a:pt x="0" y="10722"/>
                                        </a:lnTo>
                                        <a:cubicBezTo>
                                          <a:pt x="0" y="10719"/>
                                          <a:pt x="2" y="10718"/>
                                          <a:pt x="4" y="10718"/>
                                        </a:cubicBezTo>
                                        <a:cubicBezTo>
                                          <a:pt x="7" y="10718"/>
                                          <a:pt x="9" y="10719"/>
                                          <a:pt x="9" y="10722"/>
                                        </a:cubicBezTo>
                                        <a:lnTo>
                                          <a:pt x="9" y="10722"/>
                                        </a:lnTo>
                                        <a:cubicBezTo>
                                          <a:pt x="9" y="10724"/>
                                          <a:pt x="7" y="10726"/>
                                          <a:pt x="4" y="10726"/>
                                        </a:cubicBezTo>
                                        <a:cubicBezTo>
                                          <a:pt x="2" y="10726"/>
                                          <a:pt x="0" y="10724"/>
                                          <a:pt x="0" y="10722"/>
                                        </a:cubicBezTo>
                                        <a:close/>
                                        <a:moveTo>
                                          <a:pt x="0" y="10688"/>
                                        </a:moveTo>
                                        <a:lnTo>
                                          <a:pt x="0" y="10630"/>
                                        </a:lnTo>
                                        <a:cubicBezTo>
                                          <a:pt x="0" y="10628"/>
                                          <a:pt x="2" y="10626"/>
                                          <a:pt x="4" y="10626"/>
                                        </a:cubicBezTo>
                                        <a:cubicBezTo>
                                          <a:pt x="7" y="10626"/>
                                          <a:pt x="9" y="10628"/>
                                          <a:pt x="9" y="10630"/>
                                        </a:cubicBezTo>
                                        <a:lnTo>
                                          <a:pt x="9" y="10688"/>
                                        </a:lnTo>
                                        <a:cubicBezTo>
                                          <a:pt x="9" y="10691"/>
                                          <a:pt x="7" y="10693"/>
                                          <a:pt x="4" y="10693"/>
                                        </a:cubicBezTo>
                                        <a:cubicBezTo>
                                          <a:pt x="2" y="10693"/>
                                          <a:pt x="0" y="10691"/>
                                          <a:pt x="0" y="10688"/>
                                        </a:cubicBezTo>
                                        <a:close/>
                                        <a:moveTo>
                                          <a:pt x="0" y="10597"/>
                                        </a:moveTo>
                                        <a:lnTo>
                                          <a:pt x="0" y="10597"/>
                                        </a:lnTo>
                                        <a:cubicBezTo>
                                          <a:pt x="0" y="10594"/>
                                          <a:pt x="2" y="10593"/>
                                          <a:pt x="4" y="10593"/>
                                        </a:cubicBezTo>
                                        <a:cubicBezTo>
                                          <a:pt x="7" y="10593"/>
                                          <a:pt x="9" y="10594"/>
                                          <a:pt x="9" y="10597"/>
                                        </a:cubicBezTo>
                                        <a:lnTo>
                                          <a:pt x="9" y="10597"/>
                                        </a:lnTo>
                                        <a:cubicBezTo>
                                          <a:pt x="9" y="10599"/>
                                          <a:pt x="7" y="10601"/>
                                          <a:pt x="4" y="10601"/>
                                        </a:cubicBezTo>
                                        <a:cubicBezTo>
                                          <a:pt x="2" y="10601"/>
                                          <a:pt x="0" y="10599"/>
                                          <a:pt x="0" y="10597"/>
                                        </a:cubicBezTo>
                                        <a:close/>
                                        <a:moveTo>
                                          <a:pt x="0" y="10563"/>
                                        </a:moveTo>
                                        <a:lnTo>
                                          <a:pt x="0" y="10505"/>
                                        </a:lnTo>
                                        <a:cubicBezTo>
                                          <a:pt x="0" y="10503"/>
                                          <a:pt x="2" y="10501"/>
                                          <a:pt x="4" y="10501"/>
                                        </a:cubicBezTo>
                                        <a:cubicBezTo>
                                          <a:pt x="7" y="10501"/>
                                          <a:pt x="9" y="10503"/>
                                          <a:pt x="9" y="10505"/>
                                        </a:cubicBezTo>
                                        <a:lnTo>
                                          <a:pt x="9" y="10563"/>
                                        </a:lnTo>
                                        <a:cubicBezTo>
                                          <a:pt x="9" y="10566"/>
                                          <a:pt x="7" y="10568"/>
                                          <a:pt x="4" y="10568"/>
                                        </a:cubicBezTo>
                                        <a:cubicBezTo>
                                          <a:pt x="2" y="10568"/>
                                          <a:pt x="0" y="10566"/>
                                          <a:pt x="0" y="10563"/>
                                        </a:cubicBezTo>
                                        <a:close/>
                                        <a:moveTo>
                                          <a:pt x="0" y="10472"/>
                                        </a:moveTo>
                                        <a:lnTo>
                                          <a:pt x="0" y="10472"/>
                                        </a:lnTo>
                                        <a:cubicBezTo>
                                          <a:pt x="0" y="10469"/>
                                          <a:pt x="2" y="10468"/>
                                          <a:pt x="4" y="10468"/>
                                        </a:cubicBezTo>
                                        <a:cubicBezTo>
                                          <a:pt x="7" y="10468"/>
                                          <a:pt x="9" y="10469"/>
                                          <a:pt x="9" y="10472"/>
                                        </a:cubicBezTo>
                                        <a:lnTo>
                                          <a:pt x="9" y="10472"/>
                                        </a:lnTo>
                                        <a:cubicBezTo>
                                          <a:pt x="9" y="10474"/>
                                          <a:pt x="7" y="10476"/>
                                          <a:pt x="4" y="10476"/>
                                        </a:cubicBezTo>
                                        <a:cubicBezTo>
                                          <a:pt x="2" y="10476"/>
                                          <a:pt x="0" y="10474"/>
                                          <a:pt x="0" y="10472"/>
                                        </a:cubicBezTo>
                                        <a:close/>
                                        <a:moveTo>
                                          <a:pt x="0" y="10438"/>
                                        </a:moveTo>
                                        <a:lnTo>
                                          <a:pt x="0" y="10380"/>
                                        </a:lnTo>
                                        <a:cubicBezTo>
                                          <a:pt x="0" y="10378"/>
                                          <a:pt x="2" y="10376"/>
                                          <a:pt x="4" y="10376"/>
                                        </a:cubicBezTo>
                                        <a:cubicBezTo>
                                          <a:pt x="7" y="10376"/>
                                          <a:pt x="9" y="10378"/>
                                          <a:pt x="9" y="10380"/>
                                        </a:cubicBezTo>
                                        <a:lnTo>
                                          <a:pt x="9" y="10438"/>
                                        </a:lnTo>
                                        <a:cubicBezTo>
                                          <a:pt x="9" y="10441"/>
                                          <a:pt x="7" y="10443"/>
                                          <a:pt x="4" y="10443"/>
                                        </a:cubicBezTo>
                                        <a:cubicBezTo>
                                          <a:pt x="2" y="10443"/>
                                          <a:pt x="0" y="10441"/>
                                          <a:pt x="0" y="10438"/>
                                        </a:cubicBezTo>
                                        <a:close/>
                                        <a:moveTo>
                                          <a:pt x="0" y="10347"/>
                                        </a:moveTo>
                                        <a:lnTo>
                                          <a:pt x="0" y="10347"/>
                                        </a:lnTo>
                                        <a:cubicBezTo>
                                          <a:pt x="0" y="10344"/>
                                          <a:pt x="2" y="10343"/>
                                          <a:pt x="4" y="10343"/>
                                        </a:cubicBezTo>
                                        <a:cubicBezTo>
                                          <a:pt x="7" y="10343"/>
                                          <a:pt x="9" y="10344"/>
                                          <a:pt x="9" y="10347"/>
                                        </a:cubicBezTo>
                                        <a:lnTo>
                                          <a:pt x="9" y="10347"/>
                                        </a:lnTo>
                                        <a:cubicBezTo>
                                          <a:pt x="9" y="10349"/>
                                          <a:pt x="7" y="10351"/>
                                          <a:pt x="4" y="10351"/>
                                        </a:cubicBezTo>
                                        <a:cubicBezTo>
                                          <a:pt x="2" y="10351"/>
                                          <a:pt x="0" y="10349"/>
                                          <a:pt x="0" y="10347"/>
                                        </a:cubicBezTo>
                                        <a:close/>
                                        <a:moveTo>
                                          <a:pt x="0" y="10313"/>
                                        </a:moveTo>
                                        <a:lnTo>
                                          <a:pt x="0" y="10255"/>
                                        </a:lnTo>
                                        <a:cubicBezTo>
                                          <a:pt x="0" y="10253"/>
                                          <a:pt x="2" y="10251"/>
                                          <a:pt x="4" y="10251"/>
                                        </a:cubicBezTo>
                                        <a:cubicBezTo>
                                          <a:pt x="7" y="10251"/>
                                          <a:pt x="9" y="10253"/>
                                          <a:pt x="9" y="10255"/>
                                        </a:cubicBezTo>
                                        <a:lnTo>
                                          <a:pt x="9" y="10313"/>
                                        </a:lnTo>
                                        <a:cubicBezTo>
                                          <a:pt x="9" y="10316"/>
                                          <a:pt x="7" y="10318"/>
                                          <a:pt x="4" y="10318"/>
                                        </a:cubicBezTo>
                                        <a:cubicBezTo>
                                          <a:pt x="2" y="10318"/>
                                          <a:pt x="0" y="10316"/>
                                          <a:pt x="0" y="10313"/>
                                        </a:cubicBezTo>
                                        <a:close/>
                                        <a:moveTo>
                                          <a:pt x="0" y="10222"/>
                                        </a:moveTo>
                                        <a:lnTo>
                                          <a:pt x="0" y="10222"/>
                                        </a:lnTo>
                                        <a:cubicBezTo>
                                          <a:pt x="0" y="10219"/>
                                          <a:pt x="2" y="10218"/>
                                          <a:pt x="4" y="10218"/>
                                        </a:cubicBezTo>
                                        <a:cubicBezTo>
                                          <a:pt x="7" y="10218"/>
                                          <a:pt x="9" y="10219"/>
                                          <a:pt x="9" y="10222"/>
                                        </a:cubicBezTo>
                                        <a:lnTo>
                                          <a:pt x="9" y="10222"/>
                                        </a:lnTo>
                                        <a:cubicBezTo>
                                          <a:pt x="9" y="10224"/>
                                          <a:pt x="7" y="10226"/>
                                          <a:pt x="4" y="10226"/>
                                        </a:cubicBezTo>
                                        <a:cubicBezTo>
                                          <a:pt x="2" y="10226"/>
                                          <a:pt x="0" y="10224"/>
                                          <a:pt x="0" y="10222"/>
                                        </a:cubicBezTo>
                                        <a:close/>
                                        <a:moveTo>
                                          <a:pt x="0" y="10188"/>
                                        </a:moveTo>
                                        <a:lnTo>
                                          <a:pt x="0" y="10130"/>
                                        </a:lnTo>
                                        <a:cubicBezTo>
                                          <a:pt x="0" y="10128"/>
                                          <a:pt x="2" y="10126"/>
                                          <a:pt x="4" y="10126"/>
                                        </a:cubicBezTo>
                                        <a:cubicBezTo>
                                          <a:pt x="7" y="10126"/>
                                          <a:pt x="9" y="10128"/>
                                          <a:pt x="9" y="10130"/>
                                        </a:cubicBezTo>
                                        <a:lnTo>
                                          <a:pt x="9" y="10188"/>
                                        </a:lnTo>
                                        <a:cubicBezTo>
                                          <a:pt x="9" y="10191"/>
                                          <a:pt x="7" y="10193"/>
                                          <a:pt x="4" y="10193"/>
                                        </a:cubicBezTo>
                                        <a:cubicBezTo>
                                          <a:pt x="2" y="10193"/>
                                          <a:pt x="0" y="10191"/>
                                          <a:pt x="0" y="10188"/>
                                        </a:cubicBezTo>
                                        <a:close/>
                                        <a:moveTo>
                                          <a:pt x="0" y="10097"/>
                                        </a:moveTo>
                                        <a:lnTo>
                                          <a:pt x="0" y="10097"/>
                                        </a:lnTo>
                                        <a:cubicBezTo>
                                          <a:pt x="0" y="10094"/>
                                          <a:pt x="2" y="10093"/>
                                          <a:pt x="4" y="10093"/>
                                        </a:cubicBezTo>
                                        <a:cubicBezTo>
                                          <a:pt x="7" y="10093"/>
                                          <a:pt x="9" y="10094"/>
                                          <a:pt x="9" y="10097"/>
                                        </a:cubicBezTo>
                                        <a:lnTo>
                                          <a:pt x="9" y="10097"/>
                                        </a:lnTo>
                                        <a:cubicBezTo>
                                          <a:pt x="9" y="10099"/>
                                          <a:pt x="7" y="10101"/>
                                          <a:pt x="4" y="10101"/>
                                        </a:cubicBezTo>
                                        <a:cubicBezTo>
                                          <a:pt x="2" y="10101"/>
                                          <a:pt x="0" y="10099"/>
                                          <a:pt x="0" y="10097"/>
                                        </a:cubicBezTo>
                                        <a:close/>
                                        <a:moveTo>
                                          <a:pt x="0" y="10063"/>
                                        </a:moveTo>
                                        <a:lnTo>
                                          <a:pt x="0" y="10005"/>
                                        </a:lnTo>
                                        <a:cubicBezTo>
                                          <a:pt x="0" y="10003"/>
                                          <a:pt x="2" y="10001"/>
                                          <a:pt x="4" y="10001"/>
                                        </a:cubicBezTo>
                                        <a:cubicBezTo>
                                          <a:pt x="7" y="10001"/>
                                          <a:pt x="9" y="10003"/>
                                          <a:pt x="9" y="10005"/>
                                        </a:cubicBezTo>
                                        <a:lnTo>
                                          <a:pt x="9" y="10063"/>
                                        </a:lnTo>
                                        <a:cubicBezTo>
                                          <a:pt x="9" y="10066"/>
                                          <a:pt x="7" y="10068"/>
                                          <a:pt x="4" y="10068"/>
                                        </a:cubicBezTo>
                                        <a:cubicBezTo>
                                          <a:pt x="2" y="10068"/>
                                          <a:pt x="0" y="10066"/>
                                          <a:pt x="0" y="10063"/>
                                        </a:cubicBezTo>
                                        <a:close/>
                                        <a:moveTo>
                                          <a:pt x="0" y="9972"/>
                                        </a:moveTo>
                                        <a:lnTo>
                                          <a:pt x="0" y="9972"/>
                                        </a:lnTo>
                                        <a:cubicBezTo>
                                          <a:pt x="0" y="9969"/>
                                          <a:pt x="2" y="9968"/>
                                          <a:pt x="4" y="9968"/>
                                        </a:cubicBezTo>
                                        <a:cubicBezTo>
                                          <a:pt x="7" y="9968"/>
                                          <a:pt x="9" y="9969"/>
                                          <a:pt x="9" y="9972"/>
                                        </a:cubicBezTo>
                                        <a:lnTo>
                                          <a:pt x="9" y="9972"/>
                                        </a:lnTo>
                                        <a:cubicBezTo>
                                          <a:pt x="9" y="9974"/>
                                          <a:pt x="7" y="9976"/>
                                          <a:pt x="4" y="9976"/>
                                        </a:cubicBezTo>
                                        <a:cubicBezTo>
                                          <a:pt x="2" y="9976"/>
                                          <a:pt x="0" y="9974"/>
                                          <a:pt x="0" y="9972"/>
                                        </a:cubicBezTo>
                                        <a:close/>
                                        <a:moveTo>
                                          <a:pt x="0" y="9938"/>
                                        </a:moveTo>
                                        <a:lnTo>
                                          <a:pt x="0" y="9880"/>
                                        </a:lnTo>
                                        <a:cubicBezTo>
                                          <a:pt x="0" y="9878"/>
                                          <a:pt x="2" y="9876"/>
                                          <a:pt x="4" y="9876"/>
                                        </a:cubicBezTo>
                                        <a:cubicBezTo>
                                          <a:pt x="7" y="9876"/>
                                          <a:pt x="9" y="9878"/>
                                          <a:pt x="9" y="9880"/>
                                        </a:cubicBezTo>
                                        <a:lnTo>
                                          <a:pt x="9" y="9938"/>
                                        </a:lnTo>
                                        <a:cubicBezTo>
                                          <a:pt x="9" y="9941"/>
                                          <a:pt x="7" y="9943"/>
                                          <a:pt x="4" y="9943"/>
                                        </a:cubicBezTo>
                                        <a:cubicBezTo>
                                          <a:pt x="2" y="9943"/>
                                          <a:pt x="0" y="9941"/>
                                          <a:pt x="0" y="9938"/>
                                        </a:cubicBezTo>
                                        <a:close/>
                                        <a:moveTo>
                                          <a:pt x="0" y="9847"/>
                                        </a:moveTo>
                                        <a:lnTo>
                                          <a:pt x="0" y="9847"/>
                                        </a:lnTo>
                                        <a:cubicBezTo>
                                          <a:pt x="0" y="9844"/>
                                          <a:pt x="2" y="9842"/>
                                          <a:pt x="4" y="9842"/>
                                        </a:cubicBezTo>
                                        <a:cubicBezTo>
                                          <a:pt x="7" y="9842"/>
                                          <a:pt x="9" y="9844"/>
                                          <a:pt x="9" y="9847"/>
                                        </a:cubicBezTo>
                                        <a:lnTo>
                                          <a:pt x="9" y="9847"/>
                                        </a:lnTo>
                                        <a:cubicBezTo>
                                          <a:pt x="9" y="9849"/>
                                          <a:pt x="7" y="9851"/>
                                          <a:pt x="4" y="9851"/>
                                        </a:cubicBezTo>
                                        <a:cubicBezTo>
                                          <a:pt x="2" y="9851"/>
                                          <a:pt x="0" y="9849"/>
                                          <a:pt x="0" y="9847"/>
                                        </a:cubicBezTo>
                                        <a:close/>
                                        <a:moveTo>
                                          <a:pt x="0" y="9813"/>
                                        </a:moveTo>
                                        <a:lnTo>
                                          <a:pt x="0" y="9755"/>
                                        </a:lnTo>
                                        <a:cubicBezTo>
                                          <a:pt x="0" y="9753"/>
                                          <a:pt x="2" y="9751"/>
                                          <a:pt x="4" y="9751"/>
                                        </a:cubicBezTo>
                                        <a:cubicBezTo>
                                          <a:pt x="7" y="9751"/>
                                          <a:pt x="9" y="9753"/>
                                          <a:pt x="9" y="9755"/>
                                        </a:cubicBezTo>
                                        <a:lnTo>
                                          <a:pt x="9" y="9813"/>
                                        </a:lnTo>
                                        <a:cubicBezTo>
                                          <a:pt x="9" y="9816"/>
                                          <a:pt x="7" y="9817"/>
                                          <a:pt x="4" y="9817"/>
                                        </a:cubicBezTo>
                                        <a:cubicBezTo>
                                          <a:pt x="2" y="9817"/>
                                          <a:pt x="0" y="9816"/>
                                          <a:pt x="0" y="9813"/>
                                        </a:cubicBezTo>
                                        <a:close/>
                                        <a:moveTo>
                                          <a:pt x="0" y="9722"/>
                                        </a:moveTo>
                                        <a:lnTo>
                                          <a:pt x="0" y="9722"/>
                                        </a:lnTo>
                                        <a:cubicBezTo>
                                          <a:pt x="0" y="9719"/>
                                          <a:pt x="2" y="9717"/>
                                          <a:pt x="4" y="9717"/>
                                        </a:cubicBezTo>
                                        <a:cubicBezTo>
                                          <a:pt x="7" y="9717"/>
                                          <a:pt x="9" y="9719"/>
                                          <a:pt x="9" y="9722"/>
                                        </a:cubicBezTo>
                                        <a:lnTo>
                                          <a:pt x="9" y="9722"/>
                                        </a:lnTo>
                                        <a:cubicBezTo>
                                          <a:pt x="9" y="9724"/>
                                          <a:pt x="7" y="9726"/>
                                          <a:pt x="4" y="9726"/>
                                        </a:cubicBezTo>
                                        <a:cubicBezTo>
                                          <a:pt x="2" y="9726"/>
                                          <a:pt x="0" y="9724"/>
                                          <a:pt x="0" y="9722"/>
                                        </a:cubicBezTo>
                                        <a:close/>
                                        <a:moveTo>
                                          <a:pt x="0" y="9688"/>
                                        </a:moveTo>
                                        <a:lnTo>
                                          <a:pt x="0" y="9630"/>
                                        </a:lnTo>
                                        <a:cubicBezTo>
                                          <a:pt x="0" y="9628"/>
                                          <a:pt x="2" y="9626"/>
                                          <a:pt x="4" y="9626"/>
                                        </a:cubicBezTo>
                                        <a:cubicBezTo>
                                          <a:pt x="7" y="9626"/>
                                          <a:pt x="9" y="9628"/>
                                          <a:pt x="9" y="9630"/>
                                        </a:cubicBezTo>
                                        <a:lnTo>
                                          <a:pt x="9" y="9688"/>
                                        </a:lnTo>
                                        <a:cubicBezTo>
                                          <a:pt x="9" y="9691"/>
                                          <a:pt x="7" y="9692"/>
                                          <a:pt x="4" y="9692"/>
                                        </a:cubicBezTo>
                                        <a:cubicBezTo>
                                          <a:pt x="2" y="9692"/>
                                          <a:pt x="0" y="9691"/>
                                          <a:pt x="0" y="9688"/>
                                        </a:cubicBezTo>
                                        <a:close/>
                                        <a:moveTo>
                                          <a:pt x="0" y="9597"/>
                                        </a:moveTo>
                                        <a:lnTo>
                                          <a:pt x="0" y="9597"/>
                                        </a:lnTo>
                                        <a:cubicBezTo>
                                          <a:pt x="0" y="9594"/>
                                          <a:pt x="2" y="9592"/>
                                          <a:pt x="4" y="9592"/>
                                        </a:cubicBezTo>
                                        <a:cubicBezTo>
                                          <a:pt x="7" y="9592"/>
                                          <a:pt x="9" y="9594"/>
                                          <a:pt x="9" y="9597"/>
                                        </a:cubicBezTo>
                                        <a:lnTo>
                                          <a:pt x="9" y="9597"/>
                                        </a:lnTo>
                                        <a:cubicBezTo>
                                          <a:pt x="9" y="9599"/>
                                          <a:pt x="7" y="9601"/>
                                          <a:pt x="4" y="9601"/>
                                        </a:cubicBezTo>
                                        <a:cubicBezTo>
                                          <a:pt x="2" y="9601"/>
                                          <a:pt x="0" y="9599"/>
                                          <a:pt x="0" y="9597"/>
                                        </a:cubicBezTo>
                                        <a:close/>
                                        <a:moveTo>
                                          <a:pt x="0" y="9563"/>
                                        </a:moveTo>
                                        <a:lnTo>
                                          <a:pt x="0" y="9505"/>
                                        </a:lnTo>
                                        <a:cubicBezTo>
                                          <a:pt x="0" y="9503"/>
                                          <a:pt x="2" y="9501"/>
                                          <a:pt x="4" y="9501"/>
                                        </a:cubicBezTo>
                                        <a:cubicBezTo>
                                          <a:pt x="7" y="9501"/>
                                          <a:pt x="9" y="9503"/>
                                          <a:pt x="9" y="9505"/>
                                        </a:cubicBezTo>
                                        <a:lnTo>
                                          <a:pt x="9" y="9563"/>
                                        </a:lnTo>
                                        <a:cubicBezTo>
                                          <a:pt x="9" y="9566"/>
                                          <a:pt x="7" y="9567"/>
                                          <a:pt x="4" y="9567"/>
                                        </a:cubicBezTo>
                                        <a:cubicBezTo>
                                          <a:pt x="2" y="9567"/>
                                          <a:pt x="0" y="9566"/>
                                          <a:pt x="0" y="9563"/>
                                        </a:cubicBezTo>
                                        <a:close/>
                                        <a:moveTo>
                                          <a:pt x="0" y="9472"/>
                                        </a:moveTo>
                                        <a:lnTo>
                                          <a:pt x="0" y="9472"/>
                                        </a:lnTo>
                                        <a:cubicBezTo>
                                          <a:pt x="0" y="9469"/>
                                          <a:pt x="2" y="9467"/>
                                          <a:pt x="4" y="9467"/>
                                        </a:cubicBezTo>
                                        <a:cubicBezTo>
                                          <a:pt x="7" y="9467"/>
                                          <a:pt x="9" y="9469"/>
                                          <a:pt x="9" y="9472"/>
                                        </a:cubicBezTo>
                                        <a:lnTo>
                                          <a:pt x="9" y="9472"/>
                                        </a:lnTo>
                                        <a:cubicBezTo>
                                          <a:pt x="9" y="9474"/>
                                          <a:pt x="7" y="9476"/>
                                          <a:pt x="4" y="9476"/>
                                        </a:cubicBezTo>
                                        <a:cubicBezTo>
                                          <a:pt x="2" y="9476"/>
                                          <a:pt x="0" y="9474"/>
                                          <a:pt x="0" y="9472"/>
                                        </a:cubicBezTo>
                                        <a:close/>
                                        <a:moveTo>
                                          <a:pt x="0" y="9438"/>
                                        </a:moveTo>
                                        <a:lnTo>
                                          <a:pt x="0" y="9380"/>
                                        </a:lnTo>
                                        <a:cubicBezTo>
                                          <a:pt x="0" y="9378"/>
                                          <a:pt x="2" y="9376"/>
                                          <a:pt x="4" y="9376"/>
                                        </a:cubicBezTo>
                                        <a:cubicBezTo>
                                          <a:pt x="7" y="9376"/>
                                          <a:pt x="9" y="9378"/>
                                          <a:pt x="9" y="9380"/>
                                        </a:cubicBezTo>
                                        <a:lnTo>
                                          <a:pt x="9" y="9438"/>
                                        </a:lnTo>
                                        <a:cubicBezTo>
                                          <a:pt x="9" y="9441"/>
                                          <a:pt x="7" y="9442"/>
                                          <a:pt x="4" y="9442"/>
                                        </a:cubicBezTo>
                                        <a:cubicBezTo>
                                          <a:pt x="2" y="9442"/>
                                          <a:pt x="0" y="9441"/>
                                          <a:pt x="0" y="9438"/>
                                        </a:cubicBezTo>
                                        <a:close/>
                                        <a:moveTo>
                                          <a:pt x="0" y="9347"/>
                                        </a:moveTo>
                                        <a:lnTo>
                                          <a:pt x="0" y="9347"/>
                                        </a:lnTo>
                                        <a:cubicBezTo>
                                          <a:pt x="0" y="9344"/>
                                          <a:pt x="2" y="9342"/>
                                          <a:pt x="4" y="9342"/>
                                        </a:cubicBezTo>
                                        <a:cubicBezTo>
                                          <a:pt x="7" y="9342"/>
                                          <a:pt x="9" y="9344"/>
                                          <a:pt x="9" y="9347"/>
                                        </a:cubicBezTo>
                                        <a:lnTo>
                                          <a:pt x="9" y="9347"/>
                                        </a:lnTo>
                                        <a:cubicBezTo>
                                          <a:pt x="9" y="9349"/>
                                          <a:pt x="7" y="9351"/>
                                          <a:pt x="4" y="9351"/>
                                        </a:cubicBezTo>
                                        <a:cubicBezTo>
                                          <a:pt x="2" y="9351"/>
                                          <a:pt x="0" y="9349"/>
                                          <a:pt x="0" y="9347"/>
                                        </a:cubicBezTo>
                                        <a:close/>
                                        <a:moveTo>
                                          <a:pt x="0" y="9313"/>
                                        </a:moveTo>
                                        <a:lnTo>
                                          <a:pt x="0" y="9255"/>
                                        </a:lnTo>
                                        <a:cubicBezTo>
                                          <a:pt x="0" y="9253"/>
                                          <a:pt x="2" y="9251"/>
                                          <a:pt x="4" y="9251"/>
                                        </a:cubicBezTo>
                                        <a:cubicBezTo>
                                          <a:pt x="7" y="9251"/>
                                          <a:pt x="9" y="9253"/>
                                          <a:pt x="9" y="9255"/>
                                        </a:cubicBezTo>
                                        <a:lnTo>
                                          <a:pt x="9" y="9313"/>
                                        </a:lnTo>
                                        <a:cubicBezTo>
                                          <a:pt x="9" y="9316"/>
                                          <a:pt x="7" y="9317"/>
                                          <a:pt x="4" y="9317"/>
                                        </a:cubicBezTo>
                                        <a:cubicBezTo>
                                          <a:pt x="2" y="9317"/>
                                          <a:pt x="0" y="9316"/>
                                          <a:pt x="0" y="9313"/>
                                        </a:cubicBezTo>
                                        <a:close/>
                                        <a:moveTo>
                                          <a:pt x="0" y="9222"/>
                                        </a:moveTo>
                                        <a:lnTo>
                                          <a:pt x="0" y="9222"/>
                                        </a:lnTo>
                                        <a:cubicBezTo>
                                          <a:pt x="0" y="9219"/>
                                          <a:pt x="2" y="9217"/>
                                          <a:pt x="4" y="9217"/>
                                        </a:cubicBezTo>
                                        <a:cubicBezTo>
                                          <a:pt x="7" y="9217"/>
                                          <a:pt x="9" y="9219"/>
                                          <a:pt x="9" y="9222"/>
                                        </a:cubicBezTo>
                                        <a:lnTo>
                                          <a:pt x="9" y="9222"/>
                                        </a:lnTo>
                                        <a:cubicBezTo>
                                          <a:pt x="9" y="9224"/>
                                          <a:pt x="7" y="9226"/>
                                          <a:pt x="4" y="9226"/>
                                        </a:cubicBezTo>
                                        <a:cubicBezTo>
                                          <a:pt x="2" y="9226"/>
                                          <a:pt x="0" y="9224"/>
                                          <a:pt x="0" y="9222"/>
                                        </a:cubicBezTo>
                                        <a:close/>
                                        <a:moveTo>
                                          <a:pt x="0" y="9188"/>
                                        </a:moveTo>
                                        <a:lnTo>
                                          <a:pt x="0" y="9130"/>
                                        </a:lnTo>
                                        <a:cubicBezTo>
                                          <a:pt x="0" y="9128"/>
                                          <a:pt x="2" y="9126"/>
                                          <a:pt x="4" y="9126"/>
                                        </a:cubicBezTo>
                                        <a:cubicBezTo>
                                          <a:pt x="7" y="9126"/>
                                          <a:pt x="9" y="9128"/>
                                          <a:pt x="9" y="9130"/>
                                        </a:cubicBezTo>
                                        <a:lnTo>
                                          <a:pt x="9" y="9188"/>
                                        </a:lnTo>
                                        <a:cubicBezTo>
                                          <a:pt x="9" y="9191"/>
                                          <a:pt x="7" y="9192"/>
                                          <a:pt x="4" y="9192"/>
                                        </a:cubicBezTo>
                                        <a:cubicBezTo>
                                          <a:pt x="2" y="9192"/>
                                          <a:pt x="0" y="9191"/>
                                          <a:pt x="0" y="9188"/>
                                        </a:cubicBezTo>
                                        <a:close/>
                                        <a:moveTo>
                                          <a:pt x="0" y="9097"/>
                                        </a:moveTo>
                                        <a:lnTo>
                                          <a:pt x="0" y="9097"/>
                                        </a:lnTo>
                                        <a:cubicBezTo>
                                          <a:pt x="0" y="9094"/>
                                          <a:pt x="2" y="9092"/>
                                          <a:pt x="4" y="9092"/>
                                        </a:cubicBezTo>
                                        <a:cubicBezTo>
                                          <a:pt x="7" y="9092"/>
                                          <a:pt x="9" y="9094"/>
                                          <a:pt x="9" y="9097"/>
                                        </a:cubicBezTo>
                                        <a:lnTo>
                                          <a:pt x="9" y="9097"/>
                                        </a:lnTo>
                                        <a:cubicBezTo>
                                          <a:pt x="9" y="9099"/>
                                          <a:pt x="7" y="9101"/>
                                          <a:pt x="4" y="9101"/>
                                        </a:cubicBezTo>
                                        <a:cubicBezTo>
                                          <a:pt x="2" y="9101"/>
                                          <a:pt x="0" y="9099"/>
                                          <a:pt x="0" y="9097"/>
                                        </a:cubicBezTo>
                                        <a:close/>
                                        <a:moveTo>
                                          <a:pt x="0" y="9063"/>
                                        </a:moveTo>
                                        <a:lnTo>
                                          <a:pt x="0" y="9005"/>
                                        </a:lnTo>
                                        <a:cubicBezTo>
                                          <a:pt x="0" y="9003"/>
                                          <a:pt x="2" y="9001"/>
                                          <a:pt x="4" y="9001"/>
                                        </a:cubicBezTo>
                                        <a:cubicBezTo>
                                          <a:pt x="7" y="9001"/>
                                          <a:pt x="9" y="9003"/>
                                          <a:pt x="9" y="9005"/>
                                        </a:cubicBezTo>
                                        <a:lnTo>
                                          <a:pt x="9" y="9063"/>
                                        </a:lnTo>
                                        <a:cubicBezTo>
                                          <a:pt x="9" y="9066"/>
                                          <a:pt x="7" y="9067"/>
                                          <a:pt x="4" y="9067"/>
                                        </a:cubicBezTo>
                                        <a:cubicBezTo>
                                          <a:pt x="2" y="9067"/>
                                          <a:pt x="0" y="9066"/>
                                          <a:pt x="0" y="9063"/>
                                        </a:cubicBezTo>
                                        <a:close/>
                                        <a:moveTo>
                                          <a:pt x="0" y="8972"/>
                                        </a:moveTo>
                                        <a:lnTo>
                                          <a:pt x="0" y="8972"/>
                                        </a:lnTo>
                                        <a:cubicBezTo>
                                          <a:pt x="0" y="8969"/>
                                          <a:pt x="2" y="8967"/>
                                          <a:pt x="4" y="8967"/>
                                        </a:cubicBezTo>
                                        <a:cubicBezTo>
                                          <a:pt x="7" y="8967"/>
                                          <a:pt x="9" y="8969"/>
                                          <a:pt x="9" y="8972"/>
                                        </a:cubicBezTo>
                                        <a:lnTo>
                                          <a:pt x="9" y="8972"/>
                                        </a:lnTo>
                                        <a:cubicBezTo>
                                          <a:pt x="9" y="8974"/>
                                          <a:pt x="7" y="8976"/>
                                          <a:pt x="4" y="8976"/>
                                        </a:cubicBezTo>
                                        <a:cubicBezTo>
                                          <a:pt x="2" y="8976"/>
                                          <a:pt x="0" y="8974"/>
                                          <a:pt x="0" y="8972"/>
                                        </a:cubicBezTo>
                                        <a:close/>
                                        <a:moveTo>
                                          <a:pt x="0" y="8938"/>
                                        </a:moveTo>
                                        <a:lnTo>
                                          <a:pt x="0" y="8880"/>
                                        </a:lnTo>
                                        <a:cubicBezTo>
                                          <a:pt x="0" y="8878"/>
                                          <a:pt x="2" y="8876"/>
                                          <a:pt x="4" y="8876"/>
                                        </a:cubicBezTo>
                                        <a:cubicBezTo>
                                          <a:pt x="7" y="8876"/>
                                          <a:pt x="9" y="8878"/>
                                          <a:pt x="9" y="8880"/>
                                        </a:cubicBezTo>
                                        <a:lnTo>
                                          <a:pt x="9" y="8938"/>
                                        </a:lnTo>
                                        <a:cubicBezTo>
                                          <a:pt x="9" y="8941"/>
                                          <a:pt x="7" y="8942"/>
                                          <a:pt x="4" y="8942"/>
                                        </a:cubicBezTo>
                                        <a:cubicBezTo>
                                          <a:pt x="2" y="8942"/>
                                          <a:pt x="0" y="8941"/>
                                          <a:pt x="0" y="8938"/>
                                        </a:cubicBezTo>
                                        <a:close/>
                                        <a:moveTo>
                                          <a:pt x="0" y="8847"/>
                                        </a:moveTo>
                                        <a:lnTo>
                                          <a:pt x="0" y="8847"/>
                                        </a:lnTo>
                                        <a:cubicBezTo>
                                          <a:pt x="0" y="8844"/>
                                          <a:pt x="2" y="8842"/>
                                          <a:pt x="4" y="8842"/>
                                        </a:cubicBezTo>
                                        <a:cubicBezTo>
                                          <a:pt x="7" y="8842"/>
                                          <a:pt x="9" y="8844"/>
                                          <a:pt x="9" y="8847"/>
                                        </a:cubicBezTo>
                                        <a:lnTo>
                                          <a:pt x="9" y="8847"/>
                                        </a:lnTo>
                                        <a:cubicBezTo>
                                          <a:pt x="9" y="8849"/>
                                          <a:pt x="7" y="8851"/>
                                          <a:pt x="4" y="8851"/>
                                        </a:cubicBezTo>
                                        <a:cubicBezTo>
                                          <a:pt x="2" y="8851"/>
                                          <a:pt x="0" y="8849"/>
                                          <a:pt x="0" y="8847"/>
                                        </a:cubicBezTo>
                                        <a:close/>
                                        <a:moveTo>
                                          <a:pt x="0" y="8813"/>
                                        </a:moveTo>
                                        <a:lnTo>
                                          <a:pt x="0" y="8755"/>
                                        </a:lnTo>
                                        <a:cubicBezTo>
                                          <a:pt x="0" y="8753"/>
                                          <a:pt x="2" y="8751"/>
                                          <a:pt x="4" y="8751"/>
                                        </a:cubicBezTo>
                                        <a:cubicBezTo>
                                          <a:pt x="7" y="8751"/>
                                          <a:pt x="9" y="8753"/>
                                          <a:pt x="9" y="8755"/>
                                        </a:cubicBezTo>
                                        <a:lnTo>
                                          <a:pt x="9" y="8813"/>
                                        </a:lnTo>
                                        <a:cubicBezTo>
                                          <a:pt x="9" y="8816"/>
                                          <a:pt x="7" y="8817"/>
                                          <a:pt x="4" y="8817"/>
                                        </a:cubicBezTo>
                                        <a:cubicBezTo>
                                          <a:pt x="2" y="8817"/>
                                          <a:pt x="0" y="8816"/>
                                          <a:pt x="0" y="8813"/>
                                        </a:cubicBezTo>
                                        <a:close/>
                                        <a:moveTo>
                                          <a:pt x="0" y="8722"/>
                                        </a:moveTo>
                                        <a:lnTo>
                                          <a:pt x="0" y="8722"/>
                                        </a:lnTo>
                                        <a:cubicBezTo>
                                          <a:pt x="0" y="8719"/>
                                          <a:pt x="2" y="8717"/>
                                          <a:pt x="4" y="8717"/>
                                        </a:cubicBezTo>
                                        <a:cubicBezTo>
                                          <a:pt x="7" y="8717"/>
                                          <a:pt x="9" y="8719"/>
                                          <a:pt x="9" y="8722"/>
                                        </a:cubicBezTo>
                                        <a:lnTo>
                                          <a:pt x="9" y="8722"/>
                                        </a:lnTo>
                                        <a:cubicBezTo>
                                          <a:pt x="9" y="8724"/>
                                          <a:pt x="7" y="8726"/>
                                          <a:pt x="4" y="8726"/>
                                        </a:cubicBezTo>
                                        <a:cubicBezTo>
                                          <a:pt x="2" y="8726"/>
                                          <a:pt x="0" y="8724"/>
                                          <a:pt x="0" y="8722"/>
                                        </a:cubicBezTo>
                                        <a:close/>
                                        <a:moveTo>
                                          <a:pt x="0" y="8688"/>
                                        </a:moveTo>
                                        <a:lnTo>
                                          <a:pt x="0" y="8630"/>
                                        </a:lnTo>
                                        <a:cubicBezTo>
                                          <a:pt x="0" y="8628"/>
                                          <a:pt x="2" y="8626"/>
                                          <a:pt x="4" y="8626"/>
                                        </a:cubicBezTo>
                                        <a:cubicBezTo>
                                          <a:pt x="7" y="8626"/>
                                          <a:pt x="9" y="8628"/>
                                          <a:pt x="9" y="8630"/>
                                        </a:cubicBezTo>
                                        <a:lnTo>
                                          <a:pt x="9" y="8688"/>
                                        </a:lnTo>
                                        <a:cubicBezTo>
                                          <a:pt x="9" y="8691"/>
                                          <a:pt x="7" y="8692"/>
                                          <a:pt x="4" y="8692"/>
                                        </a:cubicBezTo>
                                        <a:cubicBezTo>
                                          <a:pt x="2" y="8692"/>
                                          <a:pt x="0" y="8691"/>
                                          <a:pt x="0" y="8688"/>
                                        </a:cubicBezTo>
                                        <a:close/>
                                        <a:moveTo>
                                          <a:pt x="0" y="8597"/>
                                        </a:moveTo>
                                        <a:lnTo>
                                          <a:pt x="0" y="8597"/>
                                        </a:lnTo>
                                        <a:cubicBezTo>
                                          <a:pt x="0" y="8594"/>
                                          <a:pt x="2" y="8592"/>
                                          <a:pt x="4" y="8592"/>
                                        </a:cubicBezTo>
                                        <a:cubicBezTo>
                                          <a:pt x="7" y="8592"/>
                                          <a:pt x="9" y="8594"/>
                                          <a:pt x="9" y="8597"/>
                                        </a:cubicBezTo>
                                        <a:lnTo>
                                          <a:pt x="9" y="8597"/>
                                        </a:lnTo>
                                        <a:cubicBezTo>
                                          <a:pt x="9" y="8599"/>
                                          <a:pt x="7" y="8601"/>
                                          <a:pt x="4" y="8601"/>
                                        </a:cubicBezTo>
                                        <a:cubicBezTo>
                                          <a:pt x="2" y="8601"/>
                                          <a:pt x="0" y="8599"/>
                                          <a:pt x="0" y="8597"/>
                                        </a:cubicBezTo>
                                        <a:close/>
                                        <a:moveTo>
                                          <a:pt x="0" y="8563"/>
                                        </a:moveTo>
                                        <a:lnTo>
                                          <a:pt x="0" y="8505"/>
                                        </a:lnTo>
                                        <a:cubicBezTo>
                                          <a:pt x="0" y="8503"/>
                                          <a:pt x="2" y="8501"/>
                                          <a:pt x="4" y="8501"/>
                                        </a:cubicBezTo>
                                        <a:cubicBezTo>
                                          <a:pt x="7" y="8501"/>
                                          <a:pt x="9" y="8503"/>
                                          <a:pt x="9" y="8505"/>
                                        </a:cubicBezTo>
                                        <a:lnTo>
                                          <a:pt x="9" y="8563"/>
                                        </a:lnTo>
                                        <a:cubicBezTo>
                                          <a:pt x="9" y="8566"/>
                                          <a:pt x="7" y="8567"/>
                                          <a:pt x="4" y="8567"/>
                                        </a:cubicBezTo>
                                        <a:cubicBezTo>
                                          <a:pt x="2" y="8567"/>
                                          <a:pt x="0" y="8566"/>
                                          <a:pt x="0" y="8563"/>
                                        </a:cubicBezTo>
                                        <a:close/>
                                        <a:moveTo>
                                          <a:pt x="0" y="8472"/>
                                        </a:moveTo>
                                        <a:lnTo>
                                          <a:pt x="0" y="8472"/>
                                        </a:lnTo>
                                        <a:cubicBezTo>
                                          <a:pt x="0" y="8469"/>
                                          <a:pt x="2" y="8467"/>
                                          <a:pt x="4" y="8467"/>
                                        </a:cubicBezTo>
                                        <a:cubicBezTo>
                                          <a:pt x="7" y="8467"/>
                                          <a:pt x="9" y="8469"/>
                                          <a:pt x="9" y="8472"/>
                                        </a:cubicBezTo>
                                        <a:lnTo>
                                          <a:pt x="9" y="8472"/>
                                        </a:lnTo>
                                        <a:cubicBezTo>
                                          <a:pt x="9" y="8474"/>
                                          <a:pt x="7" y="8476"/>
                                          <a:pt x="4" y="8476"/>
                                        </a:cubicBezTo>
                                        <a:cubicBezTo>
                                          <a:pt x="2" y="8476"/>
                                          <a:pt x="0" y="8474"/>
                                          <a:pt x="0" y="8472"/>
                                        </a:cubicBezTo>
                                        <a:close/>
                                        <a:moveTo>
                                          <a:pt x="0" y="8438"/>
                                        </a:moveTo>
                                        <a:lnTo>
                                          <a:pt x="0" y="8380"/>
                                        </a:lnTo>
                                        <a:cubicBezTo>
                                          <a:pt x="0" y="8378"/>
                                          <a:pt x="2" y="8376"/>
                                          <a:pt x="4" y="8376"/>
                                        </a:cubicBezTo>
                                        <a:cubicBezTo>
                                          <a:pt x="7" y="8376"/>
                                          <a:pt x="9" y="8378"/>
                                          <a:pt x="9" y="8380"/>
                                        </a:cubicBezTo>
                                        <a:lnTo>
                                          <a:pt x="9" y="8438"/>
                                        </a:lnTo>
                                        <a:cubicBezTo>
                                          <a:pt x="9" y="8441"/>
                                          <a:pt x="7" y="8442"/>
                                          <a:pt x="4" y="8442"/>
                                        </a:cubicBezTo>
                                        <a:cubicBezTo>
                                          <a:pt x="2" y="8442"/>
                                          <a:pt x="0" y="8441"/>
                                          <a:pt x="0" y="8438"/>
                                        </a:cubicBezTo>
                                        <a:close/>
                                        <a:moveTo>
                                          <a:pt x="0" y="8347"/>
                                        </a:moveTo>
                                        <a:lnTo>
                                          <a:pt x="0" y="8347"/>
                                        </a:lnTo>
                                        <a:cubicBezTo>
                                          <a:pt x="0" y="8344"/>
                                          <a:pt x="2" y="8342"/>
                                          <a:pt x="4" y="8342"/>
                                        </a:cubicBezTo>
                                        <a:cubicBezTo>
                                          <a:pt x="7" y="8342"/>
                                          <a:pt x="9" y="8344"/>
                                          <a:pt x="9" y="8347"/>
                                        </a:cubicBezTo>
                                        <a:lnTo>
                                          <a:pt x="9" y="8347"/>
                                        </a:lnTo>
                                        <a:cubicBezTo>
                                          <a:pt x="9" y="8349"/>
                                          <a:pt x="7" y="8351"/>
                                          <a:pt x="4" y="8351"/>
                                        </a:cubicBezTo>
                                        <a:cubicBezTo>
                                          <a:pt x="2" y="8351"/>
                                          <a:pt x="0" y="8349"/>
                                          <a:pt x="0" y="8347"/>
                                        </a:cubicBezTo>
                                        <a:close/>
                                        <a:moveTo>
                                          <a:pt x="0" y="8313"/>
                                        </a:moveTo>
                                        <a:lnTo>
                                          <a:pt x="0" y="8255"/>
                                        </a:lnTo>
                                        <a:cubicBezTo>
                                          <a:pt x="0" y="8253"/>
                                          <a:pt x="2" y="8251"/>
                                          <a:pt x="4" y="8251"/>
                                        </a:cubicBezTo>
                                        <a:cubicBezTo>
                                          <a:pt x="7" y="8251"/>
                                          <a:pt x="9" y="8253"/>
                                          <a:pt x="9" y="8255"/>
                                        </a:cubicBezTo>
                                        <a:lnTo>
                                          <a:pt x="9" y="8313"/>
                                        </a:lnTo>
                                        <a:cubicBezTo>
                                          <a:pt x="9" y="8316"/>
                                          <a:pt x="7" y="8317"/>
                                          <a:pt x="4" y="8317"/>
                                        </a:cubicBezTo>
                                        <a:cubicBezTo>
                                          <a:pt x="2" y="8317"/>
                                          <a:pt x="0" y="8316"/>
                                          <a:pt x="0" y="8313"/>
                                        </a:cubicBezTo>
                                        <a:close/>
                                        <a:moveTo>
                                          <a:pt x="0" y="8222"/>
                                        </a:moveTo>
                                        <a:lnTo>
                                          <a:pt x="0" y="8222"/>
                                        </a:lnTo>
                                        <a:cubicBezTo>
                                          <a:pt x="0" y="8219"/>
                                          <a:pt x="2" y="8217"/>
                                          <a:pt x="4" y="8217"/>
                                        </a:cubicBezTo>
                                        <a:cubicBezTo>
                                          <a:pt x="7" y="8217"/>
                                          <a:pt x="9" y="8219"/>
                                          <a:pt x="9" y="8222"/>
                                        </a:cubicBezTo>
                                        <a:lnTo>
                                          <a:pt x="9" y="8222"/>
                                        </a:lnTo>
                                        <a:cubicBezTo>
                                          <a:pt x="9" y="8224"/>
                                          <a:pt x="7" y="8226"/>
                                          <a:pt x="4" y="8226"/>
                                        </a:cubicBezTo>
                                        <a:cubicBezTo>
                                          <a:pt x="2" y="8226"/>
                                          <a:pt x="0" y="8224"/>
                                          <a:pt x="0" y="8222"/>
                                        </a:cubicBezTo>
                                        <a:close/>
                                        <a:moveTo>
                                          <a:pt x="0" y="8188"/>
                                        </a:moveTo>
                                        <a:lnTo>
                                          <a:pt x="0" y="8130"/>
                                        </a:lnTo>
                                        <a:cubicBezTo>
                                          <a:pt x="0" y="8128"/>
                                          <a:pt x="2" y="8126"/>
                                          <a:pt x="4" y="8126"/>
                                        </a:cubicBezTo>
                                        <a:cubicBezTo>
                                          <a:pt x="7" y="8126"/>
                                          <a:pt x="9" y="8128"/>
                                          <a:pt x="9" y="8130"/>
                                        </a:cubicBezTo>
                                        <a:lnTo>
                                          <a:pt x="9" y="8188"/>
                                        </a:lnTo>
                                        <a:cubicBezTo>
                                          <a:pt x="9" y="8190"/>
                                          <a:pt x="7" y="8192"/>
                                          <a:pt x="4" y="8192"/>
                                        </a:cubicBezTo>
                                        <a:cubicBezTo>
                                          <a:pt x="2" y="8192"/>
                                          <a:pt x="0" y="8190"/>
                                          <a:pt x="0" y="8188"/>
                                        </a:cubicBezTo>
                                        <a:close/>
                                        <a:moveTo>
                                          <a:pt x="0" y="8097"/>
                                        </a:moveTo>
                                        <a:lnTo>
                                          <a:pt x="0" y="8097"/>
                                        </a:lnTo>
                                        <a:cubicBezTo>
                                          <a:pt x="0" y="8094"/>
                                          <a:pt x="2" y="8092"/>
                                          <a:pt x="4" y="8092"/>
                                        </a:cubicBezTo>
                                        <a:cubicBezTo>
                                          <a:pt x="7" y="8092"/>
                                          <a:pt x="9" y="8094"/>
                                          <a:pt x="9" y="8097"/>
                                        </a:cubicBezTo>
                                        <a:lnTo>
                                          <a:pt x="9" y="8097"/>
                                        </a:lnTo>
                                        <a:cubicBezTo>
                                          <a:pt x="9" y="8099"/>
                                          <a:pt x="7" y="8101"/>
                                          <a:pt x="4" y="8101"/>
                                        </a:cubicBezTo>
                                        <a:cubicBezTo>
                                          <a:pt x="2" y="8101"/>
                                          <a:pt x="0" y="8099"/>
                                          <a:pt x="0" y="8097"/>
                                        </a:cubicBezTo>
                                        <a:close/>
                                        <a:moveTo>
                                          <a:pt x="0" y="8063"/>
                                        </a:moveTo>
                                        <a:lnTo>
                                          <a:pt x="0" y="8005"/>
                                        </a:lnTo>
                                        <a:cubicBezTo>
                                          <a:pt x="0" y="8003"/>
                                          <a:pt x="2" y="8001"/>
                                          <a:pt x="4" y="8001"/>
                                        </a:cubicBezTo>
                                        <a:cubicBezTo>
                                          <a:pt x="7" y="8001"/>
                                          <a:pt x="9" y="8003"/>
                                          <a:pt x="9" y="8005"/>
                                        </a:cubicBezTo>
                                        <a:lnTo>
                                          <a:pt x="9" y="8063"/>
                                        </a:lnTo>
                                        <a:cubicBezTo>
                                          <a:pt x="9" y="8065"/>
                                          <a:pt x="7" y="8067"/>
                                          <a:pt x="4" y="8067"/>
                                        </a:cubicBezTo>
                                        <a:cubicBezTo>
                                          <a:pt x="2" y="8067"/>
                                          <a:pt x="0" y="8065"/>
                                          <a:pt x="0" y="8063"/>
                                        </a:cubicBezTo>
                                        <a:close/>
                                        <a:moveTo>
                                          <a:pt x="0" y="7972"/>
                                        </a:moveTo>
                                        <a:lnTo>
                                          <a:pt x="0" y="7972"/>
                                        </a:lnTo>
                                        <a:cubicBezTo>
                                          <a:pt x="0" y="7969"/>
                                          <a:pt x="2" y="7967"/>
                                          <a:pt x="4" y="7967"/>
                                        </a:cubicBezTo>
                                        <a:cubicBezTo>
                                          <a:pt x="7" y="7967"/>
                                          <a:pt x="9" y="7969"/>
                                          <a:pt x="9" y="7972"/>
                                        </a:cubicBezTo>
                                        <a:lnTo>
                                          <a:pt x="9" y="7972"/>
                                        </a:lnTo>
                                        <a:cubicBezTo>
                                          <a:pt x="9" y="7974"/>
                                          <a:pt x="7" y="7976"/>
                                          <a:pt x="4" y="7976"/>
                                        </a:cubicBezTo>
                                        <a:cubicBezTo>
                                          <a:pt x="2" y="7976"/>
                                          <a:pt x="0" y="7974"/>
                                          <a:pt x="0" y="7972"/>
                                        </a:cubicBezTo>
                                        <a:close/>
                                        <a:moveTo>
                                          <a:pt x="0" y="7938"/>
                                        </a:moveTo>
                                        <a:lnTo>
                                          <a:pt x="0" y="7880"/>
                                        </a:lnTo>
                                        <a:cubicBezTo>
                                          <a:pt x="0" y="7878"/>
                                          <a:pt x="2" y="7876"/>
                                          <a:pt x="4" y="7876"/>
                                        </a:cubicBezTo>
                                        <a:cubicBezTo>
                                          <a:pt x="7" y="7876"/>
                                          <a:pt x="9" y="7878"/>
                                          <a:pt x="9" y="7880"/>
                                        </a:cubicBezTo>
                                        <a:lnTo>
                                          <a:pt x="9" y="7938"/>
                                        </a:lnTo>
                                        <a:cubicBezTo>
                                          <a:pt x="9" y="7940"/>
                                          <a:pt x="7" y="7942"/>
                                          <a:pt x="4" y="7942"/>
                                        </a:cubicBezTo>
                                        <a:cubicBezTo>
                                          <a:pt x="2" y="7942"/>
                                          <a:pt x="0" y="7940"/>
                                          <a:pt x="0" y="7938"/>
                                        </a:cubicBezTo>
                                        <a:close/>
                                        <a:moveTo>
                                          <a:pt x="0" y="7847"/>
                                        </a:moveTo>
                                        <a:lnTo>
                                          <a:pt x="0" y="7846"/>
                                        </a:lnTo>
                                        <a:cubicBezTo>
                                          <a:pt x="0" y="7844"/>
                                          <a:pt x="2" y="7842"/>
                                          <a:pt x="4" y="7842"/>
                                        </a:cubicBezTo>
                                        <a:cubicBezTo>
                                          <a:pt x="7" y="7842"/>
                                          <a:pt x="9" y="7844"/>
                                          <a:pt x="9" y="7846"/>
                                        </a:cubicBezTo>
                                        <a:lnTo>
                                          <a:pt x="9" y="7847"/>
                                        </a:lnTo>
                                        <a:cubicBezTo>
                                          <a:pt x="9" y="7849"/>
                                          <a:pt x="7" y="7851"/>
                                          <a:pt x="4" y="7851"/>
                                        </a:cubicBezTo>
                                        <a:cubicBezTo>
                                          <a:pt x="2" y="7851"/>
                                          <a:pt x="0" y="7849"/>
                                          <a:pt x="0" y="7847"/>
                                        </a:cubicBezTo>
                                        <a:close/>
                                        <a:moveTo>
                                          <a:pt x="0" y="7813"/>
                                        </a:moveTo>
                                        <a:lnTo>
                                          <a:pt x="0" y="7755"/>
                                        </a:lnTo>
                                        <a:cubicBezTo>
                                          <a:pt x="0" y="7753"/>
                                          <a:pt x="2" y="7751"/>
                                          <a:pt x="4" y="7751"/>
                                        </a:cubicBezTo>
                                        <a:cubicBezTo>
                                          <a:pt x="7" y="7751"/>
                                          <a:pt x="9" y="7753"/>
                                          <a:pt x="9" y="7755"/>
                                        </a:cubicBezTo>
                                        <a:lnTo>
                                          <a:pt x="9" y="7813"/>
                                        </a:lnTo>
                                        <a:cubicBezTo>
                                          <a:pt x="9" y="7815"/>
                                          <a:pt x="7" y="7817"/>
                                          <a:pt x="4" y="7817"/>
                                        </a:cubicBezTo>
                                        <a:cubicBezTo>
                                          <a:pt x="2" y="7817"/>
                                          <a:pt x="0" y="7815"/>
                                          <a:pt x="0" y="7813"/>
                                        </a:cubicBezTo>
                                        <a:close/>
                                        <a:moveTo>
                                          <a:pt x="0" y="7721"/>
                                        </a:moveTo>
                                        <a:lnTo>
                                          <a:pt x="0" y="7721"/>
                                        </a:lnTo>
                                        <a:cubicBezTo>
                                          <a:pt x="0" y="7719"/>
                                          <a:pt x="2" y="7717"/>
                                          <a:pt x="4" y="7717"/>
                                        </a:cubicBezTo>
                                        <a:cubicBezTo>
                                          <a:pt x="7" y="7717"/>
                                          <a:pt x="9" y="7719"/>
                                          <a:pt x="9" y="7721"/>
                                        </a:cubicBezTo>
                                        <a:lnTo>
                                          <a:pt x="9" y="7721"/>
                                        </a:lnTo>
                                        <a:cubicBezTo>
                                          <a:pt x="9" y="7724"/>
                                          <a:pt x="7" y="7726"/>
                                          <a:pt x="4" y="7726"/>
                                        </a:cubicBezTo>
                                        <a:cubicBezTo>
                                          <a:pt x="2" y="7726"/>
                                          <a:pt x="0" y="7724"/>
                                          <a:pt x="0" y="7721"/>
                                        </a:cubicBezTo>
                                        <a:close/>
                                        <a:moveTo>
                                          <a:pt x="0" y="7688"/>
                                        </a:moveTo>
                                        <a:lnTo>
                                          <a:pt x="0" y="7630"/>
                                        </a:lnTo>
                                        <a:cubicBezTo>
                                          <a:pt x="0" y="7628"/>
                                          <a:pt x="2" y="7626"/>
                                          <a:pt x="4" y="7626"/>
                                        </a:cubicBezTo>
                                        <a:cubicBezTo>
                                          <a:pt x="7" y="7626"/>
                                          <a:pt x="9" y="7628"/>
                                          <a:pt x="9" y="7630"/>
                                        </a:cubicBezTo>
                                        <a:lnTo>
                                          <a:pt x="9" y="7688"/>
                                        </a:lnTo>
                                        <a:cubicBezTo>
                                          <a:pt x="9" y="7690"/>
                                          <a:pt x="7" y="7692"/>
                                          <a:pt x="4" y="7692"/>
                                        </a:cubicBezTo>
                                        <a:cubicBezTo>
                                          <a:pt x="2" y="7692"/>
                                          <a:pt x="0" y="7690"/>
                                          <a:pt x="0" y="7688"/>
                                        </a:cubicBezTo>
                                        <a:close/>
                                        <a:moveTo>
                                          <a:pt x="0" y="7596"/>
                                        </a:moveTo>
                                        <a:lnTo>
                                          <a:pt x="0" y="7596"/>
                                        </a:lnTo>
                                        <a:cubicBezTo>
                                          <a:pt x="0" y="7594"/>
                                          <a:pt x="2" y="7592"/>
                                          <a:pt x="4" y="7592"/>
                                        </a:cubicBezTo>
                                        <a:cubicBezTo>
                                          <a:pt x="7" y="7592"/>
                                          <a:pt x="9" y="7594"/>
                                          <a:pt x="9" y="7596"/>
                                        </a:cubicBezTo>
                                        <a:lnTo>
                                          <a:pt x="9" y="7596"/>
                                        </a:lnTo>
                                        <a:cubicBezTo>
                                          <a:pt x="9" y="7599"/>
                                          <a:pt x="7" y="7601"/>
                                          <a:pt x="4" y="7601"/>
                                        </a:cubicBezTo>
                                        <a:cubicBezTo>
                                          <a:pt x="2" y="7601"/>
                                          <a:pt x="0" y="7599"/>
                                          <a:pt x="0" y="7596"/>
                                        </a:cubicBezTo>
                                        <a:close/>
                                        <a:moveTo>
                                          <a:pt x="0" y="7563"/>
                                        </a:moveTo>
                                        <a:lnTo>
                                          <a:pt x="0" y="7505"/>
                                        </a:lnTo>
                                        <a:cubicBezTo>
                                          <a:pt x="0" y="7503"/>
                                          <a:pt x="2" y="7501"/>
                                          <a:pt x="4" y="7501"/>
                                        </a:cubicBezTo>
                                        <a:cubicBezTo>
                                          <a:pt x="7" y="7501"/>
                                          <a:pt x="9" y="7503"/>
                                          <a:pt x="9" y="7505"/>
                                        </a:cubicBezTo>
                                        <a:lnTo>
                                          <a:pt x="9" y="7563"/>
                                        </a:lnTo>
                                        <a:cubicBezTo>
                                          <a:pt x="9" y="7565"/>
                                          <a:pt x="7" y="7567"/>
                                          <a:pt x="4" y="7567"/>
                                        </a:cubicBezTo>
                                        <a:cubicBezTo>
                                          <a:pt x="2" y="7567"/>
                                          <a:pt x="0" y="7565"/>
                                          <a:pt x="0" y="7563"/>
                                        </a:cubicBezTo>
                                        <a:close/>
                                        <a:moveTo>
                                          <a:pt x="0" y="7471"/>
                                        </a:moveTo>
                                        <a:lnTo>
                                          <a:pt x="0" y="7471"/>
                                        </a:lnTo>
                                        <a:cubicBezTo>
                                          <a:pt x="0" y="7469"/>
                                          <a:pt x="2" y="7467"/>
                                          <a:pt x="4" y="7467"/>
                                        </a:cubicBezTo>
                                        <a:cubicBezTo>
                                          <a:pt x="7" y="7467"/>
                                          <a:pt x="9" y="7469"/>
                                          <a:pt x="9" y="7471"/>
                                        </a:cubicBezTo>
                                        <a:lnTo>
                                          <a:pt x="9" y="7471"/>
                                        </a:lnTo>
                                        <a:cubicBezTo>
                                          <a:pt x="9" y="7474"/>
                                          <a:pt x="7" y="7476"/>
                                          <a:pt x="4" y="7476"/>
                                        </a:cubicBezTo>
                                        <a:cubicBezTo>
                                          <a:pt x="2" y="7476"/>
                                          <a:pt x="0" y="7474"/>
                                          <a:pt x="0" y="7471"/>
                                        </a:cubicBezTo>
                                        <a:close/>
                                        <a:moveTo>
                                          <a:pt x="0" y="7438"/>
                                        </a:moveTo>
                                        <a:lnTo>
                                          <a:pt x="0" y="7380"/>
                                        </a:lnTo>
                                        <a:cubicBezTo>
                                          <a:pt x="0" y="7378"/>
                                          <a:pt x="2" y="7376"/>
                                          <a:pt x="4" y="7376"/>
                                        </a:cubicBezTo>
                                        <a:cubicBezTo>
                                          <a:pt x="7" y="7376"/>
                                          <a:pt x="9" y="7378"/>
                                          <a:pt x="9" y="7380"/>
                                        </a:cubicBezTo>
                                        <a:lnTo>
                                          <a:pt x="9" y="7438"/>
                                        </a:lnTo>
                                        <a:cubicBezTo>
                                          <a:pt x="9" y="7440"/>
                                          <a:pt x="7" y="7442"/>
                                          <a:pt x="4" y="7442"/>
                                        </a:cubicBezTo>
                                        <a:cubicBezTo>
                                          <a:pt x="2" y="7442"/>
                                          <a:pt x="0" y="7440"/>
                                          <a:pt x="0" y="7438"/>
                                        </a:cubicBezTo>
                                        <a:close/>
                                        <a:moveTo>
                                          <a:pt x="0" y="7346"/>
                                        </a:moveTo>
                                        <a:lnTo>
                                          <a:pt x="0" y="7346"/>
                                        </a:lnTo>
                                        <a:cubicBezTo>
                                          <a:pt x="0" y="7344"/>
                                          <a:pt x="2" y="7342"/>
                                          <a:pt x="4" y="7342"/>
                                        </a:cubicBezTo>
                                        <a:cubicBezTo>
                                          <a:pt x="7" y="7342"/>
                                          <a:pt x="9" y="7344"/>
                                          <a:pt x="9" y="7346"/>
                                        </a:cubicBezTo>
                                        <a:lnTo>
                                          <a:pt x="9" y="7346"/>
                                        </a:lnTo>
                                        <a:cubicBezTo>
                                          <a:pt x="9" y="7349"/>
                                          <a:pt x="7" y="7351"/>
                                          <a:pt x="4" y="7351"/>
                                        </a:cubicBezTo>
                                        <a:cubicBezTo>
                                          <a:pt x="2" y="7351"/>
                                          <a:pt x="0" y="7349"/>
                                          <a:pt x="0" y="7346"/>
                                        </a:cubicBezTo>
                                        <a:close/>
                                        <a:moveTo>
                                          <a:pt x="0" y="7313"/>
                                        </a:moveTo>
                                        <a:lnTo>
                                          <a:pt x="0" y="7255"/>
                                        </a:lnTo>
                                        <a:cubicBezTo>
                                          <a:pt x="0" y="7252"/>
                                          <a:pt x="2" y="7251"/>
                                          <a:pt x="4" y="7251"/>
                                        </a:cubicBezTo>
                                        <a:cubicBezTo>
                                          <a:pt x="7" y="7251"/>
                                          <a:pt x="9" y="7252"/>
                                          <a:pt x="9" y="7255"/>
                                        </a:cubicBezTo>
                                        <a:lnTo>
                                          <a:pt x="9" y="7313"/>
                                        </a:lnTo>
                                        <a:cubicBezTo>
                                          <a:pt x="9" y="7315"/>
                                          <a:pt x="7" y="7317"/>
                                          <a:pt x="4" y="7317"/>
                                        </a:cubicBezTo>
                                        <a:cubicBezTo>
                                          <a:pt x="2" y="7317"/>
                                          <a:pt x="0" y="7315"/>
                                          <a:pt x="0" y="7313"/>
                                        </a:cubicBezTo>
                                        <a:close/>
                                        <a:moveTo>
                                          <a:pt x="0" y="7221"/>
                                        </a:moveTo>
                                        <a:lnTo>
                                          <a:pt x="0" y="7221"/>
                                        </a:lnTo>
                                        <a:cubicBezTo>
                                          <a:pt x="0" y="7219"/>
                                          <a:pt x="2" y="7217"/>
                                          <a:pt x="4" y="7217"/>
                                        </a:cubicBezTo>
                                        <a:cubicBezTo>
                                          <a:pt x="7" y="7217"/>
                                          <a:pt x="9" y="7219"/>
                                          <a:pt x="9" y="7221"/>
                                        </a:cubicBezTo>
                                        <a:lnTo>
                                          <a:pt x="9" y="7221"/>
                                        </a:lnTo>
                                        <a:cubicBezTo>
                                          <a:pt x="9" y="7224"/>
                                          <a:pt x="7" y="7226"/>
                                          <a:pt x="4" y="7226"/>
                                        </a:cubicBezTo>
                                        <a:cubicBezTo>
                                          <a:pt x="2" y="7226"/>
                                          <a:pt x="0" y="7224"/>
                                          <a:pt x="0" y="7221"/>
                                        </a:cubicBezTo>
                                        <a:close/>
                                        <a:moveTo>
                                          <a:pt x="0" y="7188"/>
                                        </a:moveTo>
                                        <a:lnTo>
                                          <a:pt x="0" y="7130"/>
                                        </a:lnTo>
                                        <a:cubicBezTo>
                                          <a:pt x="0" y="7127"/>
                                          <a:pt x="2" y="7126"/>
                                          <a:pt x="4" y="7126"/>
                                        </a:cubicBezTo>
                                        <a:cubicBezTo>
                                          <a:pt x="7" y="7126"/>
                                          <a:pt x="9" y="7127"/>
                                          <a:pt x="9" y="7130"/>
                                        </a:cubicBezTo>
                                        <a:lnTo>
                                          <a:pt x="9" y="7188"/>
                                        </a:lnTo>
                                        <a:cubicBezTo>
                                          <a:pt x="9" y="7190"/>
                                          <a:pt x="7" y="7192"/>
                                          <a:pt x="4" y="7192"/>
                                        </a:cubicBezTo>
                                        <a:cubicBezTo>
                                          <a:pt x="2" y="7192"/>
                                          <a:pt x="0" y="7190"/>
                                          <a:pt x="0" y="7188"/>
                                        </a:cubicBezTo>
                                        <a:close/>
                                        <a:moveTo>
                                          <a:pt x="0" y="7096"/>
                                        </a:moveTo>
                                        <a:lnTo>
                                          <a:pt x="0" y="7096"/>
                                        </a:lnTo>
                                        <a:cubicBezTo>
                                          <a:pt x="0" y="7094"/>
                                          <a:pt x="2" y="7092"/>
                                          <a:pt x="4" y="7092"/>
                                        </a:cubicBezTo>
                                        <a:cubicBezTo>
                                          <a:pt x="7" y="7092"/>
                                          <a:pt x="9" y="7094"/>
                                          <a:pt x="9" y="7096"/>
                                        </a:cubicBezTo>
                                        <a:lnTo>
                                          <a:pt x="9" y="7096"/>
                                        </a:lnTo>
                                        <a:cubicBezTo>
                                          <a:pt x="9" y="7099"/>
                                          <a:pt x="7" y="7101"/>
                                          <a:pt x="4" y="7101"/>
                                        </a:cubicBezTo>
                                        <a:cubicBezTo>
                                          <a:pt x="2" y="7101"/>
                                          <a:pt x="0" y="7099"/>
                                          <a:pt x="0" y="7096"/>
                                        </a:cubicBezTo>
                                        <a:close/>
                                        <a:moveTo>
                                          <a:pt x="0" y="7063"/>
                                        </a:moveTo>
                                        <a:lnTo>
                                          <a:pt x="0" y="7005"/>
                                        </a:lnTo>
                                        <a:cubicBezTo>
                                          <a:pt x="0" y="7002"/>
                                          <a:pt x="2" y="7001"/>
                                          <a:pt x="4" y="7001"/>
                                        </a:cubicBezTo>
                                        <a:cubicBezTo>
                                          <a:pt x="7" y="7001"/>
                                          <a:pt x="9" y="7002"/>
                                          <a:pt x="9" y="7005"/>
                                        </a:cubicBezTo>
                                        <a:lnTo>
                                          <a:pt x="9" y="7063"/>
                                        </a:lnTo>
                                        <a:cubicBezTo>
                                          <a:pt x="9" y="7065"/>
                                          <a:pt x="7" y="7067"/>
                                          <a:pt x="4" y="7067"/>
                                        </a:cubicBezTo>
                                        <a:cubicBezTo>
                                          <a:pt x="2" y="7067"/>
                                          <a:pt x="0" y="7065"/>
                                          <a:pt x="0" y="7063"/>
                                        </a:cubicBezTo>
                                        <a:close/>
                                        <a:moveTo>
                                          <a:pt x="0" y="6971"/>
                                        </a:moveTo>
                                        <a:lnTo>
                                          <a:pt x="0" y="6971"/>
                                        </a:lnTo>
                                        <a:cubicBezTo>
                                          <a:pt x="0" y="6969"/>
                                          <a:pt x="2" y="6967"/>
                                          <a:pt x="4" y="6967"/>
                                        </a:cubicBezTo>
                                        <a:cubicBezTo>
                                          <a:pt x="7" y="6967"/>
                                          <a:pt x="9" y="6969"/>
                                          <a:pt x="9" y="6971"/>
                                        </a:cubicBezTo>
                                        <a:lnTo>
                                          <a:pt x="9" y="6971"/>
                                        </a:lnTo>
                                        <a:cubicBezTo>
                                          <a:pt x="9" y="6974"/>
                                          <a:pt x="7" y="6976"/>
                                          <a:pt x="4" y="6976"/>
                                        </a:cubicBezTo>
                                        <a:cubicBezTo>
                                          <a:pt x="2" y="6976"/>
                                          <a:pt x="0" y="6974"/>
                                          <a:pt x="0" y="6971"/>
                                        </a:cubicBezTo>
                                        <a:close/>
                                        <a:moveTo>
                                          <a:pt x="0" y="6938"/>
                                        </a:moveTo>
                                        <a:lnTo>
                                          <a:pt x="0" y="6880"/>
                                        </a:lnTo>
                                        <a:cubicBezTo>
                                          <a:pt x="0" y="6877"/>
                                          <a:pt x="2" y="6876"/>
                                          <a:pt x="4" y="6876"/>
                                        </a:cubicBezTo>
                                        <a:cubicBezTo>
                                          <a:pt x="7" y="6876"/>
                                          <a:pt x="9" y="6877"/>
                                          <a:pt x="9" y="6880"/>
                                        </a:cubicBezTo>
                                        <a:lnTo>
                                          <a:pt x="9" y="6938"/>
                                        </a:lnTo>
                                        <a:cubicBezTo>
                                          <a:pt x="9" y="6940"/>
                                          <a:pt x="7" y="6942"/>
                                          <a:pt x="4" y="6942"/>
                                        </a:cubicBezTo>
                                        <a:cubicBezTo>
                                          <a:pt x="2" y="6942"/>
                                          <a:pt x="0" y="6940"/>
                                          <a:pt x="0" y="6938"/>
                                        </a:cubicBezTo>
                                        <a:close/>
                                        <a:moveTo>
                                          <a:pt x="0" y="6846"/>
                                        </a:moveTo>
                                        <a:lnTo>
                                          <a:pt x="0" y="6846"/>
                                        </a:lnTo>
                                        <a:cubicBezTo>
                                          <a:pt x="0" y="6844"/>
                                          <a:pt x="2" y="6842"/>
                                          <a:pt x="4" y="6842"/>
                                        </a:cubicBezTo>
                                        <a:cubicBezTo>
                                          <a:pt x="7" y="6842"/>
                                          <a:pt x="9" y="6844"/>
                                          <a:pt x="9" y="6846"/>
                                        </a:cubicBezTo>
                                        <a:lnTo>
                                          <a:pt x="9" y="6846"/>
                                        </a:lnTo>
                                        <a:cubicBezTo>
                                          <a:pt x="9" y="6849"/>
                                          <a:pt x="7" y="6851"/>
                                          <a:pt x="4" y="6851"/>
                                        </a:cubicBezTo>
                                        <a:cubicBezTo>
                                          <a:pt x="2" y="6851"/>
                                          <a:pt x="0" y="6849"/>
                                          <a:pt x="0" y="6846"/>
                                        </a:cubicBezTo>
                                        <a:close/>
                                        <a:moveTo>
                                          <a:pt x="0" y="6813"/>
                                        </a:moveTo>
                                        <a:lnTo>
                                          <a:pt x="0" y="6755"/>
                                        </a:lnTo>
                                        <a:cubicBezTo>
                                          <a:pt x="0" y="6752"/>
                                          <a:pt x="2" y="6751"/>
                                          <a:pt x="4" y="6751"/>
                                        </a:cubicBezTo>
                                        <a:cubicBezTo>
                                          <a:pt x="7" y="6751"/>
                                          <a:pt x="9" y="6752"/>
                                          <a:pt x="9" y="6755"/>
                                        </a:cubicBezTo>
                                        <a:lnTo>
                                          <a:pt x="9" y="6813"/>
                                        </a:lnTo>
                                        <a:cubicBezTo>
                                          <a:pt x="9" y="6815"/>
                                          <a:pt x="7" y="6817"/>
                                          <a:pt x="4" y="6817"/>
                                        </a:cubicBezTo>
                                        <a:cubicBezTo>
                                          <a:pt x="2" y="6817"/>
                                          <a:pt x="0" y="6815"/>
                                          <a:pt x="0" y="6813"/>
                                        </a:cubicBezTo>
                                        <a:close/>
                                        <a:moveTo>
                                          <a:pt x="0" y="6721"/>
                                        </a:moveTo>
                                        <a:lnTo>
                                          <a:pt x="0" y="6721"/>
                                        </a:lnTo>
                                        <a:cubicBezTo>
                                          <a:pt x="0" y="6719"/>
                                          <a:pt x="2" y="6717"/>
                                          <a:pt x="4" y="6717"/>
                                        </a:cubicBezTo>
                                        <a:cubicBezTo>
                                          <a:pt x="7" y="6717"/>
                                          <a:pt x="9" y="6719"/>
                                          <a:pt x="9" y="6721"/>
                                        </a:cubicBezTo>
                                        <a:lnTo>
                                          <a:pt x="9" y="6721"/>
                                        </a:lnTo>
                                        <a:cubicBezTo>
                                          <a:pt x="9" y="6724"/>
                                          <a:pt x="7" y="6726"/>
                                          <a:pt x="4" y="6726"/>
                                        </a:cubicBezTo>
                                        <a:cubicBezTo>
                                          <a:pt x="2" y="6726"/>
                                          <a:pt x="0" y="6724"/>
                                          <a:pt x="0" y="6721"/>
                                        </a:cubicBezTo>
                                        <a:close/>
                                        <a:moveTo>
                                          <a:pt x="0" y="6688"/>
                                        </a:moveTo>
                                        <a:lnTo>
                                          <a:pt x="0" y="6630"/>
                                        </a:lnTo>
                                        <a:cubicBezTo>
                                          <a:pt x="0" y="6627"/>
                                          <a:pt x="2" y="6626"/>
                                          <a:pt x="4" y="6626"/>
                                        </a:cubicBezTo>
                                        <a:cubicBezTo>
                                          <a:pt x="7" y="6626"/>
                                          <a:pt x="9" y="6627"/>
                                          <a:pt x="9" y="6630"/>
                                        </a:cubicBezTo>
                                        <a:lnTo>
                                          <a:pt x="9" y="6688"/>
                                        </a:lnTo>
                                        <a:cubicBezTo>
                                          <a:pt x="9" y="6690"/>
                                          <a:pt x="7" y="6692"/>
                                          <a:pt x="4" y="6692"/>
                                        </a:cubicBezTo>
                                        <a:cubicBezTo>
                                          <a:pt x="2" y="6692"/>
                                          <a:pt x="0" y="6690"/>
                                          <a:pt x="0" y="6688"/>
                                        </a:cubicBezTo>
                                        <a:close/>
                                        <a:moveTo>
                                          <a:pt x="0" y="6596"/>
                                        </a:moveTo>
                                        <a:lnTo>
                                          <a:pt x="0" y="6596"/>
                                        </a:lnTo>
                                        <a:cubicBezTo>
                                          <a:pt x="0" y="6594"/>
                                          <a:pt x="2" y="6592"/>
                                          <a:pt x="4" y="6592"/>
                                        </a:cubicBezTo>
                                        <a:cubicBezTo>
                                          <a:pt x="7" y="6592"/>
                                          <a:pt x="9" y="6594"/>
                                          <a:pt x="9" y="6596"/>
                                        </a:cubicBezTo>
                                        <a:lnTo>
                                          <a:pt x="9" y="6596"/>
                                        </a:lnTo>
                                        <a:cubicBezTo>
                                          <a:pt x="9" y="6599"/>
                                          <a:pt x="7" y="6601"/>
                                          <a:pt x="4" y="6601"/>
                                        </a:cubicBezTo>
                                        <a:cubicBezTo>
                                          <a:pt x="2" y="6601"/>
                                          <a:pt x="0" y="6599"/>
                                          <a:pt x="0" y="6596"/>
                                        </a:cubicBezTo>
                                        <a:close/>
                                        <a:moveTo>
                                          <a:pt x="0" y="6563"/>
                                        </a:moveTo>
                                        <a:lnTo>
                                          <a:pt x="0" y="6505"/>
                                        </a:lnTo>
                                        <a:cubicBezTo>
                                          <a:pt x="0" y="6502"/>
                                          <a:pt x="2" y="6501"/>
                                          <a:pt x="4" y="6501"/>
                                        </a:cubicBezTo>
                                        <a:cubicBezTo>
                                          <a:pt x="7" y="6501"/>
                                          <a:pt x="9" y="6502"/>
                                          <a:pt x="9" y="6505"/>
                                        </a:cubicBezTo>
                                        <a:lnTo>
                                          <a:pt x="9" y="6563"/>
                                        </a:lnTo>
                                        <a:cubicBezTo>
                                          <a:pt x="9" y="6565"/>
                                          <a:pt x="7" y="6567"/>
                                          <a:pt x="4" y="6567"/>
                                        </a:cubicBezTo>
                                        <a:cubicBezTo>
                                          <a:pt x="2" y="6567"/>
                                          <a:pt x="0" y="6565"/>
                                          <a:pt x="0" y="6563"/>
                                        </a:cubicBezTo>
                                        <a:close/>
                                        <a:moveTo>
                                          <a:pt x="0" y="6471"/>
                                        </a:moveTo>
                                        <a:lnTo>
                                          <a:pt x="0" y="6471"/>
                                        </a:lnTo>
                                        <a:cubicBezTo>
                                          <a:pt x="0" y="6469"/>
                                          <a:pt x="2" y="6467"/>
                                          <a:pt x="4" y="6467"/>
                                        </a:cubicBezTo>
                                        <a:cubicBezTo>
                                          <a:pt x="7" y="6467"/>
                                          <a:pt x="9" y="6469"/>
                                          <a:pt x="9" y="6471"/>
                                        </a:cubicBezTo>
                                        <a:lnTo>
                                          <a:pt x="9" y="6471"/>
                                        </a:lnTo>
                                        <a:cubicBezTo>
                                          <a:pt x="9" y="6474"/>
                                          <a:pt x="7" y="6476"/>
                                          <a:pt x="4" y="6476"/>
                                        </a:cubicBezTo>
                                        <a:cubicBezTo>
                                          <a:pt x="2" y="6476"/>
                                          <a:pt x="0" y="6474"/>
                                          <a:pt x="0" y="6471"/>
                                        </a:cubicBezTo>
                                        <a:close/>
                                        <a:moveTo>
                                          <a:pt x="0" y="6438"/>
                                        </a:moveTo>
                                        <a:lnTo>
                                          <a:pt x="0" y="6380"/>
                                        </a:lnTo>
                                        <a:cubicBezTo>
                                          <a:pt x="0" y="6377"/>
                                          <a:pt x="2" y="6376"/>
                                          <a:pt x="4" y="6376"/>
                                        </a:cubicBezTo>
                                        <a:cubicBezTo>
                                          <a:pt x="7" y="6376"/>
                                          <a:pt x="9" y="6377"/>
                                          <a:pt x="9" y="6380"/>
                                        </a:cubicBezTo>
                                        <a:lnTo>
                                          <a:pt x="9" y="6438"/>
                                        </a:lnTo>
                                        <a:cubicBezTo>
                                          <a:pt x="9" y="6440"/>
                                          <a:pt x="7" y="6442"/>
                                          <a:pt x="4" y="6442"/>
                                        </a:cubicBezTo>
                                        <a:cubicBezTo>
                                          <a:pt x="2" y="6442"/>
                                          <a:pt x="0" y="6440"/>
                                          <a:pt x="0" y="6438"/>
                                        </a:cubicBezTo>
                                        <a:close/>
                                        <a:moveTo>
                                          <a:pt x="0" y="6346"/>
                                        </a:moveTo>
                                        <a:lnTo>
                                          <a:pt x="0" y="6346"/>
                                        </a:lnTo>
                                        <a:cubicBezTo>
                                          <a:pt x="0" y="6344"/>
                                          <a:pt x="2" y="6342"/>
                                          <a:pt x="4" y="6342"/>
                                        </a:cubicBezTo>
                                        <a:cubicBezTo>
                                          <a:pt x="7" y="6342"/>
                                          <a:pt x="9" y="6344"/>
                                          <a:pt x="9" y="6346"/>
                                        </a:cubicBezTo>
                                        <a:lnTo>
                                          <a:pt x="9" y="6346"/>
                                        </a:lnTo>
                                        <a:cubicBezTo>
                                          <a:pt x="9" y="6349"/>
                                          <a:pt x="7" y="6351"/>
                                          <a:pt x="4" y="6351"/>
                                        </a:cubicBezTo>
                                        <a:cubicBezTo>
                                          <a:pt x="2" y="6351"/>
                                          <a:pt x="0" y="6349"/>
                                          <a:pt x="0" y="6346"/>
                                        </a:cubicBezTo>
                                        <a:close/>
                                        <a:moveTo>
                                          <a:pt x="0" y="6313"/>
                                        </a:moveTo>
                                        <a:lnTo>
                                          <a:pt x="0" y="6255"/>
                                        </a:lnTo>
                                        <a:cubicBezTo>
                                          <a:pt x="0" y="6252"/>
                                          <a:pt x="2" y="6251"/>
                                          <a:pt x="4" y="6251"/>
                                        </a:cubicBezTo>
                                        <a:cubicBezTo>
                                          <a:pt x="7" y="6251"/>
                                          <a:pt x="9" y="6252"/>
                                          <a:pt x="9" y="6255"/>
                                        </a:cubicBezTo>
                                        <a:lnTo>
                                          <a:pt x="9" y="6313"/>
                                        </a:lnTo>
                                        <a:cubicBezTo>
                                          <a:pt x="9" y="6315"/>
                                          <a:pt x="7" y="6317"/>
                                          <a:pt x="4" y="6317"/>
                                        </a:cubicBezTo>
                                        <a:cubicBezTo>
                                          <a:pt x="2" y="6317"/>
                                          <a:pt x="0" y="6315"/>
                                          <a:pt x="0" y="6313"/>
                                        </a:cubicBezTo>
                                        <a:close/>
                                        <a:moveTo>
                                          <a:pt x="0" y="6221"/>
                                        </a:moveTo>
                                        <a:lnTo>
                                          <a:pt x="0" y="6221"/>
                                        </a:lnTo>
                                        <a:cubicBezTo>
                                          <a:pt x="0" y="6219"/>
                                          <a:pt x="2" y="6217"/>
                                          <a:pt x="4" y="6217"/>
                                        </a:cubicBezTo>
                                        <a:cubicBezTo>
                                          <a:pt x="7" y="6217"/>
                                          <a:pt x="9" y="6219"/>
                                          <a:pt x="9" y="6221"/>
                                        </a:cubicBezTo>
                                        <a:lnTo>
                                          <a:pt x="9" y="6221"/>
                                        </a:lnTo>
                                        <a:cubicBezTo>
                                          <a:pt x="9" y="6224"/>
                                          <a:pt x="7" y="6226"/>
                                          <a:pt x="4" y="6226"/>
                                        </a:cubicBezTo>
                                        <a:cubicBezTo>
                                          <a:pt x="2" y="6226"/>
                                          <a:pt x="0" y="6224"/>
                                          <a:pt x="0" y="6221"/>
                                        </a:cubicBezTo>
                                        <a:close/>
                                        <a:moveTo>
                                          <a:pt x="0" y="6188"/>
                                        </a:moveTo>
                                        <a:lnTo>
                                          <a:pt x="0" y="6130"/>
                                        </a:lnTo>
                                        <a:cubicBezTo>
                                          <a:pt x="0" y="6127"/>
                                          <a:pt x="2" y="6126"/>
                                          <a:pt x="4" y="6126"/>
                                        </a:cubicBezTo>
                                        <a:cubicBezTo>
                                          <a:pt x="7" y="6126"/>
                                          <a:pt x="9" y="6127"/>
                                          <a:pt x="9" y="6130"/>
                                        </a:cubicBezTo>
                                        <a:lnTo>
                                          <a:pt x="9" y="6188"/>
                                        </a:lnTo>
                                        <a:cubicBezTo>
                                          <a:pt x="9" y="6190"/>
                                          <a:pt x="7" y="6192"/>
                                          <a:pt x="4" y="6192"/>
                                        </a:cubicBezTo>
                                        <a:cubicBezTo>
                                          <a:pt x="2" y="6192"/>
                                          <a:pt x="0" y="6190"/>
                                          <a:pt x="0" y="6188"/>
                                        </a:cubicBezTo>
                                        <a:close/>
                                        <a:moveTo>
                                          <a:pt x="0" y="6096"/>
                                        </a:moveTo>
                                        <a:lnTo>
                                          <a:pt x="0" y="6096"/>
                                        </a:lnTo>
                                        <a:cubicBezTo>
                                          <a:pt x="0" y="6094"/>
                                          <a:pt x="2" y="6092"/>
                                          <a:pt x="4" y="6092"/>
                                        </a:cubicBezTo>
                                        <a:cubicBezTo>
                                          <a:pt x="7" y="6092"/>
                                          <a:pt x="9" y="6094"/>
                                          <a:pt x="9" y="6096"/>
                                        </a:cubicBezTo>
                                        <a:lnTo>
                                          <a:pt x="9" y="6096"/>
                                        </a:lnTo>
                                        <a:cubicBezTo>
                                          <a:pt x="9" y="6099"/>
                                          <a:pt x="7" y="6101"/>
                                          <a:pt x="4" y="6101"/>
                                        </a:cubicBezTo>
                                        <a:cubicBezTo>
                                          <a:pt x="2" y="6101"/>
                                          <a:pt x="0" y="6099"/>
                                          <a:pt x="0" y="6096"/>
                                        </a:cubicBezTo>
                                        <a:close/>
                                        <a:moveTo>
                                          <a:pt x="0" y="6063"/>
                                        </a:moveTo>
                                        <a:lnTo>
                                          <a:pt x="0" y="6005"/>
                                        </a:lnTo>
                                        <a:cubicBezTo>
                                          <a:pt x="0" y="6002"/>
                                          <a:pt x="2" y="6001"/>
                                          <a:pt x="4" y="6001"/>
                                        </a:cubicBezTo>
                                        <a:cubicBezTo>
                                          <a:pt x="7" y="6001"/>
                                          <a:pt x="9" y="6002"/>
                                          <a:pt x="9" y="6005"/>
                                        </a:cubicBezTo>
                                        <a:lnTo>
                                          <a:pt x="9" y="6063"/>
                                        </a:lnTo>
                                        <a:cubicBezTo>
                                          <a:pt x="9" y="6065"/>
                                          <a:pt x="7" y="6067"/>
                                          <a:pt x="4" y="6067"/>
                                        </a:cubicBezTo>
                                        <a:cubicBezTo>
                                          <a:pt x="2" y="6067"/>
                                          <a:pt x="0" y="6065"/>
                                          <a:pt x="0" y="6063"/>
                                        </a:cubicBezTo>
                                        <a:close/>
                                        <a:moveTo>
                                          <a:pt x="0" y="5971"/>
                                        </a:moveTo>
                                        <a:lnTo>
                                          <a:pt x="0" y="5971"/>
                                        </a:lnTo>
                                        <a:cubicBezTo>
                                          <a:pt x="0" y="5969"/>
                                          <a:pt x="2" y="5967"/>
                                          <a:pt x="4" y="5967"/>
                                        </a:cubicBezTo>
                                        <a:cubicBezTo>
                                          <a:pt x="7" y="5967"/>
                                          <a:pt x="9" y="5969"/>
                                          <a:pt x="9" y="5971"/>
                                        </a:cubicBezTo>
                                        <a:lnTo>
                                          <a:pt x="9" y="5971"/>
                                        </a:lnTo>
                                        <a:cubicBezTo>
                                          <a:pt x="9" y="5974"/>
                                          <a:pt x="7" y="5976"/>
                                          <a:pt x="4" y="5976"/>
                                        </a:cubicBezTo>
                                        <a:cubicBezTo>
                                          <a:pt x="2" y="5976"/>
                                          <a:pt x="0" y="5974"/>
                                          <a:pt x="0" y="5971"/>
                                        </a:cubicBezTo>
                                        <a:close/>
                                        <a:moveTo>
                                          <a:pt x="0" y="5938"/>
                                        </a:moveTo>
                                        <a:lnTo>
                                          <a:pt x="0" y="5880"/>
                                        </a:lnTo>
                                        <a:cubicBezTo>
                                          <a:pt x="0" y="5877"/>
                                          <a:pt x="2" y="5876"/>
                                          <a:pt x="4" y="5876"/>
                                        </a:cubicBezTo>
                                        <a:cubicBezTo>
                                          <a:pt x="7" y="5876"/>
                                          <a:pt x="9" y="5877"/>
                                          <a:pt x="9" y="5880"/>
                                        </a:cubicBezTo>
                                        <a:lnTo>
                                          <a:pt x="9" y="5938"/>
                                        </a:lnTo>
                                        <a:cubicBezTo>
                                          <a:pt x="9" y="5940"/>
                                          <a:pt x="7" y="5942"/>
                                          <a:pt x="4" y="5942"/>
                                        </a:cubicBezTo>
                                        <a:cubicBezTo>
                                          <a:pt x="2" y="5942"/>
                                          <a:pt x="0" y="5940"/>
                                          <a:pt x="0" y="5938"/>
                                        </a:cubicBezTo>
                                        <a:close/>
                                        <a:moveTo>
                                          <a:pt x="0" y="5846"/>
                                        </a:moveTo>
                                        <a:lnTo>
                                          <a:pt x="0" y="5846"/>
                                        </a:lnTo>
                                        <a:cubicBezTo>
                                          <a:pt x="0" y="5844"/>
                                          <a:pt x="2" y="5842"/>
                                          <a:pt x="4" y="5842"/>
                                        </a:cubicBezTo>
                                        <a:cubicBezTo>
                                          <a:pt x="7" y="5842"/>
                                          <a:pt x="9" y="5844"/>
                                          <a:pt x="9" y="5846"/>
                                        </a:cubicBezTo>
                                        <a:lnTo>
                                          <a:pt x="9" y="5846"/>
                                        </a:lnTo>
                                        <a:cubicBezTo>
                                          <a:pt x="9" y="5849"/>
                                          <a:pt x="7" y="5851"/>
                                          <a:pt x="4" y="5851"/>
                                        </a:cubicBezTo>
                                        <a:cubicBezTo>
                                          <a:pt x="2" y="5851"/>
                                          <a:pt x="0" y="5849"/>
                                          <a:pt x="0" y="5846"/>
                                        </a:cubicBezTo>
                                        <a:close/>
                                        <a:moveTo>
                                          <a:pt x="0" y="5813"/>
                                        </a:moveTo>
                                        <a:lnTo>
                                          <a:pt x="0" y="5755"/>
                                        </a:lnTo>
                                        <a:cubicBezTo>
                                          <a:pt x="0" y="5752"/>
                                          <a:pt x="2" y="5751"/>
                                          <a:pt x="4" y="5751"/>
                                        </a:cubicBezTo>
                                        <a:cubicBezTo>
                                          <a:pt x="7" y="5751"/>
                                          <a:pt x="9" y="5752"/>
                                          <a:pt x="9" y="5755"/>
                                        </a:cubicBezTo>
                                        <a:lnTo>
                                          <a:pt x="9" y="5813"/>
                                        </a:lnTo>
                                        <a:cubicBezTo>
                                          <a:pt x="9" y="5815"/>
                                          <a:pt x="7" y="5817"/>
                                          <a:pt x="4" y="5817"/>
                                        </a:cubicBezTo>
                                        <a:cubicBezTo>
                                          <a:pt x="2" y="5817"/>
                                          <a:pt x="0" y="5815"/>
                                          <a:pt x="0" y="5813"/>
                                        </a:cubicBezTo>
                                        <a:close/>
                                        <a:moveTo>
                                          <a:pt x="0" y="5721"/>
                                        </a:moveTo>
                                        <a:lnTo>
                                          <a:pt x="0" y="5721"/>
                                        </a:lnTo>
                                        <a:cubicBezTo>
                                          <a:pt x="0" y="5719"/>
                                          <a:pt x="2" y="5717"/>
                                          <a:pt x="4" y="5717"/>
                                        </a:cubicBezTo>
                                        <a:cubicBezTo>
                                          <a:pt x="7" y="5717"/>
                                          <a:pt x="9" y="5719"/>
                                          <a:pt x="9" y="5721"/>
                                        </a:cubicBezTo>
                                        <a:lnTo>
                                          <a:pt x="9" y="5721"/>
                                        </a:lnTo>
                                        <a:cubicBezTo>
                                          <a:pt x="9" y="5724"/>
                                          <a:pt x="7" y="5726"/>
                                          <a:pt x="4" y="5726"/>
                                        </a:cubicBezTo>
                                        <a:cubicBezTo>
                                          <a:pt x="2" y="5726"/>
                                          <a:pt x="0" y="5724"/>
                                          <a:pt x="0" y="5721"/>
                                        </a:cubicBezTo>
                                        <a:close/>
                                        <a:moveTo>
                                          <a:pt x="0" y="5688"/>
                                        </a:moveTo>
                                        <a:lnTo>
                                          <a:pt x="0" y="5630"/>
                                        </a:lnTo>
                                        <a:cubicBezTo>
                                          <a:pt x="0" y="5627"/>
                                          <a:pt x="2" y="5626"/>
                                          <a:pt x="4" y="5626"/>
                                        </a:cubicBezTo>
                                        <a:cubicBezTo>
                                          <a:pt x="7" y="5626"/>
                                          <a:pt x="9" y="5627"/>
                                          <a:pt x="9" y="5630"/>
                                        </a:cubicBezTo>
                                        <a:lnTo>
                                          <a:pt x="9" y="5688"/>
                                        </a:lnTo>
                                        <a:cubicBezTo>
                                          <a:pt x="9" y="5690"/>
                                          <a:pt x="7" y="5692"/>
                                          <a:pt x="4" y="5692"/>
                                        </a:cubicBezTo>
                                        <a:cubicBezTo>
                                          <a:pt x="2" y="5692"/>
                                          <a:pt x="0" y="5690"/>
                                          <a:pt x="0" y="5688"/>
                                        </a:cubicBezTo>
                                        <a:close/>
                                        <a:moveTo>
                                          <a:pt x="0" y="5596"/>
                                        </a:moveTo>
                                        <a:lnTo>
                                          <a:pt x="0" y="5596"/>
                                        </a:lnTo>
                                        <a:cubicBezTo>
                                          <a:pt x="0" y="5594"/>
                                          <a:pt x="2" y="5592"/>
                                          <a:pt x="4" y="5592"/>
                                        </a:cubicBezTo>
                                        <a:cubicBezTo>
                                          <a:pt x="7" y="5592"/>
                                          <a:pt x="9" y="5594"/>
                                          <a:pt x="9" y="5596"/>
                                        </a:cubicBezTo>
                                        <a:lnTo>
                                          <a:pt x="9" y="5596"/>
                                        </a:lnTo>
                                        <a:cubicBezTo>
                                          <a:pt x="9" y="5599"/>
                                          <a:pt x="7" y="5601"/>
                                          <a:pt x="4" y="5601"/>
                                        </a:cubicBezTo>
                                        <a:cubicBezTo>
                                          <a:pt x="2" y="5601"/>
                                          <a:pt x="0" y="5599"/>
                                          <a:pt x="0" y="5596"/>
                                        </a:cubicBezTo>
                                        <a:close/>
                                        <a:moveTo>
                                          <a:pt x="0" y="5563"/>
                                        </a:moveTo>
                                        <a:lnTo>
                                          <a:pt x="0" y="5505"/>
                                        </a:lnTo>
                                        <a:cubicBezTo>
                                          <a:pt x="0" y="5502"/>
                                          <a:pt x="2" y="5500"/>
                                          <a:pt x="4" y="5500"/>
                                        </a:cubicBezTo>
                                        <a:cubicBezTo>
                                          <a:pt x="7" y="5500"/>
                                          <a:pt x="9" y="5502"/>
                                          <a:pt x="9" y="5505"/>
                                        </a:cubicBezTo>
                                        <a:lnTo>
                                          <a:pt x="9" y="5563"/>
                                        </a:lnTo>
                                        <a:cubicBezTo>
                                          <a:pt x="9" y="5565"/>
                                          <a:pt x="7" y="5567"/>
                                          <a:pt x="4" y="5567"/>
                                        </a:cubicBezTo>
                                        <a:cubicBezTo>
                                          <a:pt x="2" y="5567"/>
                                          <a:pt x="0" y="5565"/>
                                          <a:pt x="0" y="5563"/>
                                        </a:cubicBezTo>
                                        <a:close/>
                                        <a:moveTo>
                                          <a:pt x="0" y="5471"/>
                                        </a:moveTo>
                                        <a:lnTo>
                                          <a:pt x="0" y="5471"/>
                                        </a:lnTo>
                                        <a:cubicBezTo>
                                          <a:pt x="0" y="5469"/>
                                          <a:pt x="2" y="5467"/>
                                          <a:pt x="4" y="5467"/>
                                        </a:cubicBezTo>
                                        <a:cubicBezTo>
                                          <a:pt x="7" y="5467"/>
                                          <a:pt x="9" y="5469"/>
                                          <a:pt x="9" y="5471"/>
                                        </a:cubicBezTo>
                                        <a:lnTo>
                                          <a:pt x="9" y="5471"/>
                                        </a:lnTo>
                                        <a:cubicBezTo>
                                          <a:pt x="9" y="5474"/>
                                          <a:pt x="7" y="5475"/>
                                          <a:pt x="4" y="5475"/>
                                        </a:cubicBezTo>
                                        <a:cubicBezTo>
                                          <a:pt x="2" y="5475"/>
                                          <a:pt x="0" y="5474"/>
                                          <a:pt x="0" y="5471"/>
                                        </a:cubicBezTo>
                                        <a:close/>
                                        <a:moveTo>
                                          <a:pt x="0" y="5438"/>
                                        </a:moveTo>
                                        <a:lnTo>
                                          <a:pt x="0" y="5380"/>
                                        </a:lnTo>
                                        <a:cubicBezTo>
                                          <a:pt x="0" y="5377"/>
                                          <a:pt x="2" y="5375"/>
                                          <a:pt x="4" y="5375"/>
                                        </a:cubicBezTo>
                                        <a:cubicBezTo>
                                          <a:pt x="7" y="5375"/>
                                          <a:pt x="9" y="5377"/>
                                          <a:pt x="9" y="5380"/>
                                        </a:cubicBezTo>
                                        <a:lnTo>
                                          <a:pt x="9" y="5438"/>
                                        </a:lnTo>
                                        <a:cubicBezTo>
                                          <a:pt x="9" y="5440"/>
                                          <a:pt x="7" y="5442"/>
                                          <a:pt x="4" y="5442"/>
                                        </a:cubicBezTo>
                                        <a:cubicBezTo>
                                          <a:pt x="2" y="5442"/>
                                          <a:pt x="0" y="5440"/>
                                          <a:pt x="0" y="5438"/>
                                        </a:cubicBezTo>
                                        <a:close/>
                                        <a:moveTo>
                                          <a:pt x="0" y="5346"/>
                                        </a:moveTo>
                                        <a:lnTo>
                                          <a:pt x="0" y="5346"/>
                                        </a:lnTo>
                                        <a:cubicBezTo>
                                          <a:pt x="0" y="5344"/>
                                          <a:pt x="2" y="5342"/>
                                          <a:pt x="4" y="5342"/>
                                        </a:cubicBezTo>
                                        <a:cubicBezTo>
                                          <a:pt x="7" y="5342"/>
                                          <a:pt x="9" y="5344"/>
                                          <a:pt x="9" y="5346"/>
                                        </a:cubicBezTo>
                                        <a:lnTo>
                                          <a:pt x="9" y="5346"/>
                                        </a:lnTo>
                                        <a:cubicBezTo>
                                          <a:pt x="9" y="5349"/>
                                          <a:pt x="7" y="5350"/>
                                          <a:pt x="4" y="5350"/>
                                        </a:cubicBezTo>
                                        <a:cubicBezTo>
                                          <a:pt x="2" y="5350"/>
                                          <a:pt x="0" y="5349"/>
                                          <a:pt x="0" y="5346"/>
                                        </a:cubicBezTo>
                                        <a:close/>
                                        <a:moveTo>
                                          <a:pt x="0" y="5313"/>
                                        </a:moveTo>
                                        <a:lnTo>
                                          <a:pt x="0" y="5255"/>
                                        </a:lnTo>
                                        <a:cubicBezTo>
                                          <a:pt x="0" y="5252"/>
                                          <a:pt x="2" y="5250"/>
                                          <a:pt x="4" y="5250"/>
                                        </a:cubicBezTo>
                                        <a:cubicBezTo>
                                          <a:pt x="7" y="5250"/>
                                          <a:pt x="9" y="5252"/>
                                          <a:pt x="9" y="5255"/>
                                        </a:cubicBezTo>
                                        <a:lnTo>
                                          <a:pt x="9" y="5313"/>
                                        </a:lnTo>
                                        <a:cubicBezTo>
                                          <a:pt x="9" y="5315"/>
                                          <a:pt x="7" y="5317"/>
                                          <a:pt x="4" y="5317"/>
                                        </a:cubicBezTo>
                                        <a:cubicBezTo>
                                          <a:pt x="2" y="5317"/>
                                          <a:pt x="0" y="5315"/>
                                          <a:pt x="0" y="5313"/>
                                        </a:cubicBezTo>
                                        <a:close/>
                                        <a:moveTo>
                                          <a:pt x="0" y="5221"/>
                                        </a:moveTo>
                                        <a:lnTo>
                                          <a:pt x="0" y="5221"/>
                                        </a:lnTo>
                                        <a:cubicBezTo>
                                          <a:pt x="0" y="5219"/>
                                          <a:pt x="2" y="5217"/>
                                          <a:pt x="4" y="5217"/>
                                        </a:cubicBezTo>
                                        <a:cubicBezTo>
                                          <a:pt x="7" y="5217"/>
                                          <a:pt x="9" y="5219"/>
                                          <a:pt x="9" y="5221"/>
                                        </a:cubicBezTo>
                                        <a:lnTo>
                                          <a:pt x="9" y="5221"/>
                                        </a:lnTo>
                                        <a:cubicBezTo>
                                          <a:pt x="9" y="5224"/>
                                          <a:pt x="7" y="5225"/>
                                          <a:pt x="4" y="5225"/>
                                        </a:cubicBezTo>
                                        <a:cubicBezTo>
                                          <a:pt x="2" y="5225"/>
                                          <a:pt x="0" y="5224"/>
                                          <a:pt x="0" y="5221"/>
                                        </a:cubicBezTo>
                                        <a:close/>
                                        <a:moveTo>
                                          <a:pt x="0" y="5188"/>
                                        </a:moveTo>
                                        <a:lnTo>
                                          <a:pt x="0" y="5130"/>
                                        </a:lnTo>
                                        <a:cubicBezTo>
                                          <a:pt x="0" y="5127"/>
                                          <a:pt x="2" y="5125"/>
                                          <a:pt x="4" y="5125"/>
                                        </a:cubicBezTo>
                                        <a:cubicBezTo>
                                          <a:pt x="7" y="5125"/>
                                          <a:pt x="9" y="5127"/>
                                          <a:pt x="9" y="5130"/>
                                        </a:cubicBezTo>
                                        <a:lnTo>
                                          <a:pt x="9" y="5188"/>
                                        </a:lnTo>
                                        <a:cubicBezTo>
                                          <a:pt x="9" y="5190"/>
                                          <a:pt x="7" y="5192"/>
                                          <a:pt x="4" y="5192"/>
                                        </a:cubicBezTo>
                                        <a:cubicBezTo>
                                          <a:pt x="2" y="5192"/>
                                          <a:pt x="0" y="5190"/>
                                          <a:pt x="0" y="5188"/>
                                        </a:cubicBezTo>
                                        <a:close/>
                                        <a:moveTo>
                                          <a:pt x="0" y="5096"/>
                                        </a:moveTo>
                                        <a:lnTo>
                                          <a:pt x="0" y="5096"/>
                                        </a:lnTo>
                                        <a:cubicBezTo>
                                          <a:pt x="0" y="5094"/>
                                          <a:pt x="2" y="5092"/>
                                          <a:pt x="4" y="5092"/>
                                        </a:cubicBezTo>
                                        <a:cubicBezTo>
                                          <a:pt x="7" y="5092"/>
                                          <a:pt x="9" y="5094"/>
                                          <a:pt x="9" y="5096"/>
                                        </a:cubicBezTo>
                                        <a:lnTo>
                                          <a:pt x="9" y="5096"/>
                                        </a:lnTo>
                                        <a:cubicBezTo>
                                          <a:pt x="9" y="5099"/>
                                          <a:pt x="7" y="5100"/>
                                          <a:pt x="4" y="5100"/>
                                        </a:cubicBezTo>
                                        <a:cubicBezTo>
                                          <a:pt x="2" y="5100"/>
                                          <a:pt x="0" y="5099"/>
                                          <a:pt x="0" y="5096"/>
                                        </a:cubicBezTo>
                                        <a:close/>
                                        <a:moveTo>
                                          <a:pt x="0" y="5063"/>
                                        </a:moveTo>
                                        <a:lnTo>
                                          <a:pt x="0" y="5005"/>
                                        </a:lnTo>
                                        <a:cubicBezTo>
                                          <a:pt x="0" y="5002"/>
                                          <a:pt x="2" y="5000"/>
                                          <a:pt x="4" y="5000"/>
                                        </a:cubicBezTo>
                                        <a:cubicBezTo>
                                          <a:pt x="7" y="5000"/>
                                          <a:pt x="9" y="5002"/>
                                          <a:pt x="9" y="5005"/>
                                        </a:cubicBezTo>
                                        <a:lnTo>
                                          <a:pt x="9" y="5063"/>
                                        </a:lnTo>
                                        <a:cubicBezTo>
                                          <a:pt x="9" y="5065"/>
                                          <a:pt x="7" y="5067"/>
                                          <a:pt x="4" y="5067"/>
                                        </a:cubicBezTo>
                                        <a:cubicBezTo>
                                          <a:pt x="2" y="5067"/>
                                          <a:pt x="0" y="5065"/>
                                          <a:pt x="0" y="5063"/>
                                        </a:cubicBezTo>
                                        <a:close/>
                                        <a:moveTo>
                                          <a:pt x="0" y="4971"/>
                                        </a:moveTo>
                                        <a:lnTo>
                                          <a:pt x="0" y="4971"/>
                                        </a:lnTo>
                                        <a:cubicBezTo>
                                          <a:pt x="0" y="4969"/>
                                          <a:pt x="2" y="4967"/>
                                          <a:pt x="4" y="4967"/>
                                        </a:cubicBezTo>
                                        <a:cubicBezTo>
                                          <a:pt x="7" y="4967"/>
                                          <a:pt x="9" y="4969"/>
                                          <a:pt x="9" y="4971"/>
                                        </a:cubicBezTo>
                                        <a:lnTo>
                                          <a:pt x="9" y="4971"/>
                                        </a:lnTo>
                                        <a:cubicBezTo>
                                          <a:pt x="9" y="4974"/>
                                          <a:pt x="7" y="4975"/>
                                          <a:pt x="4" y="4975"/>
                                        </a:cubicBezTo>
                                        <a:cubicBezTo>
                                          <a:pt x="2" y="4975"/>
                                          <a:pt x="0" y="4974"/>
                                          <a:pt x="0" y="4971"/>
                                        </a:cubicBezTo>
                                        <a:close/>
                                        <a:moveTo>
                                          <a:pt x="0" y="4938"/>
                                        </a:moveTo>
                                        <a:lnTo>
                                          <a:pt x="0" y="4880"/>
                                        </a:lnTo>
                                        <a:cubicBezTo>
                                          <a:pt x="0" y="4877"/>
                                          <a:pt x="2" y="4875"/>
                                          <a:pt x="4" y="4875"/>
                                        </a:cubicBezTo>
                                        <a:cubicBezTo>
                                          <a:pt x="7" y="4875"/>
                                          <a:pt x="9" y="4877"/>
                                          <a:pt x="9" y="4880"/>
                                        </a:cubicBezTo>
                                        <a:lnTo>
                                          <a:pt x="9" y="4938"/>
                                        </a:lnTo>
                                        <a:cubicBezTo>
                                          <a:pt x="9" y="4940"/>
                                          <a:pt x="7" y="4942"/>
                                          <a:pt x="4" y="4942"/>
                                        </a:cubicBezTo>
                                        <a:cubicBezTo>
                                          <a:pt x="2" y="4942"/>
                                          <a:pt x="0" y="4940"/>
                                          <a:pt x="0" y="4938"/>
                                        </a:cubicBezTo>
                                        <a:close/>
                                        <a:moveTo>
                                          <a:pt x="0" y="4846"/>
                                        </a:moveTo>
                                        <a:lnTo>
                                          <a:pt x="0" y="4846"/>
                                        </a:lnTo>
                                        <a:cubicBezTo>
                                          <a:pt x="0" y="4844"/>
                                          <a:pt x="2" y="4842"/>
                                          <a:pt x="4" y="4842"/>
                                        </a:cubicBezTo>
                                        <a:cubicBezTo>
                                          <a:pt x="7" y="4842"/>
                                          <a:pt x="9" y="4844"/>
                                          <a:pt x="9" y="4846"/>
                                        </a:cubicBezTo>
                                        <a:lnTo>
                                          <a:pt x="9" y="4846"/>
                                        </a:lnTo>
                                        <a:cubicBezTo>
                                          <a:pt x="9" y="4849"/>
                                          <a:pt x="7" y="4850"/>
                                          <a:pt x="4" y="4850"/>
                                        </a:cubicBezTo>
                                        <a:cubicBezTo>
                                          <a:pt x="2" y="4850"/>
                                          <a:pt x="0" y="4849"/>
                                          <a:pt x="0" y="4846"/>
                                        </a:cubicBezTo>
                                        <a:close/>
                                        <a:moveTo>
                                          <a:pt x="0" y="4813"/>
                                        </a:moveTo>
                                        <a:lnTo>
                                          <a:pt x="0" y="4755"/>
                                        </a:lnTo>
                                        <a:cubicBezTo>
                                          <a:pt x="0" y="4752"/>
                                          <a:pt x="2" y="4750"/>
                                          <a:pt x="4" y="4750"/>
                                        </a:cubicBezTo>
                                        <a:cubicBezTo>
                                          <a:pt x="7" y="4750"/>
                                          <a:pt x="9" y="4752"/>
                                          <a:pt x="9" y="4755"/>
                                        </a:cubicBezTo>
                                        <a:lnTo>
                                          <a:pt x="9" y="4813"/>
                                        </a:lnTo>
                                        <a:cubicBezTo>
                                          <a:pt x="9" y="4815"/>
                                          <a:pt x="7" y="4817"/>
                                          <a:pt x="4" y="4817"/>
                                        </a:cubicBezTo>
                                        <a:cubicBezTo>
                                          <a:pt x="2" y="4817"/>
                                          <a:pt x="0" y="4815"/>
                                          <a:pt x="0" y="4813"/>
                                        </a:cubicBezTo>
                                        <a:close/>
                                        <a:moveTo>
                                          <a:pt x="0" y="4721"/>
                                        </a:moveTo>
                                        <a:lnTo>
                                          <a:pt x="0" y="4721"/>
                                        </a:lnTo>
                                        <a:cubicBezTo>
                                          <a:pt x="0" y="4719"/>
                                          <a:pt x="2" y="4717"/>
                                          <a:pt x="4" y="4717"/>
                                        </a:cubicBezTo>
                                        <a:cubicBezTo>
                                          <a:pt x="7" y="4717"/>
                                          <a:pt x="9" y="4719"/>
                                          <a:pt x="9" y="4721"/>
                                        </a:cubicBezTo>
                                        <a:lnTo>
                                          <a:pt x="9" y="4721"/>
                                        </a:lnTo>
                                        <a:cubicBezTo>
                                          <a:pt x="9" y="4724"/>
                                          <a:pt x="7" y="4725"/>
                                          <a:pt x="4" y="4725"/>
                                        </a:cubicBezTo>
                                        <a:cubicBezTo>
                                          <a:pt x="2" y="4725"/>
                                          <a:pt x="0" y="4724"/>
                                          <a:pt x="0" y="4721"/>
                                        </a:cubicBezTo>
                                        <a:close/>
                                        <a:moveTo>
                                          <a:pt x="0" y="4688"/>
                                        </a:moveTo>
                                        <a:lnTo>
                                          <a:pt x="0" y="4630"/>
                                        </a:lnTo>
                                        <a:cubicBezTo>
                                          <a:pt x="0" y="4627"/>
                                          <a:pt x="2" y="4625"/>
                                          <a:pt x="4" y="4625"/>
                                        </a:cubicBezTo>
                                        <a:cubicBezTo>
                                          <a:pt x="7" y="4625"/>
                                          <a:pt x="9" y="4627"/>
                                          <a:pt x="9" y="4630"/>
                                        </a:cubicBezTo>
                                        <a:lnTo>
                                          <a:pt x="9" y="4688"/>
                                        </a:lnTo>
                                        <a:cubicBezTo>
                                          <a:pt x="9" y="4690"/>
                                          <a:pt x="7" y="4692"/>
                                          <a:pt x="4" y="4692"/>
                                        </a:cubicBezTo>
                                        <a:cubicBezTo>
                                          <a:pt x="2" y="4692"/>
                                          <a:pt x="0" y="4690"/>
                                          <a:pt x="0" y="4688"/>
                                        </a:cubicBezTo>
                                        <a:close/>
                                        <a:moveTo>
                                          <a:pt x="0" y="4596"/>
                                        </a:moveTo>
                                        <a:lnTo>
                                          <a:pt x="0" y="4596"/>
                                        </a:lnTo>
                                        <a:cubicBezTo>
                                          <a:pt x="0" y="4594"/>
                                          <a:pt x="2" y="4592"/>
                                          <a:pt x="4" y="4592"/>
                                        </a:cubicBezTo>
                                        <a:cubicBezTo>
                                          <a:pt x="7" y="4592"/>
                                          <a:pt x="9" y="4594"/>
                                          <a:pt x="9" y="4596"/>
                                        </a:cubicBezTo>
                                        <a:lnTo>
                                          <a:pt x="9" y="4596"/>
                                        </a:lnTo>
                                        <a:cubicBezTo>
                                          <a:pt x="9" y="4599"/>
                                          <a:pt x="7" y="4600"/>
                                          <a:pt x="4" y="4600"/>
                                        </a:cubicBezTo>
                                        <a:cubicBezTo>
                                          <a:pt x="2" y="4600"/>
                                          <a:pt x="0" y="4599"/>
                                          <a:pt x="0" y="4596"/>
                                        </a:cubicBezTo>
                                        <a:close/>
                                        <a:moveTo>
                                          <a:pt x="0" y="4563"/>
                                        </a:moveTo>
                                        <a:lnTo>
                                          <a:pt x="0" y="4505"/>
                                        </a:lnTo>
                                        <a:cubicBezTo>
                                          <a:pt x="0" y="4502"/>
                                          <a:pt x="2" y="4500"/>
                                          <a:pt x="4" y="4500"/>
                                        </a:cubicBezTo>
                                        <a:cubicBezTo>
                                          <a:pt x="7" y="4500"/>
                                          <a:pt x="9" y="4502"/>
                                          <a:pt x="9" y="4505"/>
                                        </a:cubicBezTo>
                                        <a:lnTo>
                                          <a:pt x="9" y="4563"/>
                                        </a:lnTo>
                                        <a:cubicBezTo>
                                          <a:pt x="9" y="4565"/>
                                          <a:pt x="7" y="4567"/>
                                          <a:pt x="4" y="4567"/>
                                        </a:cubicBezTo>
                                        <a:cubicBezTo>
                                          <a:pt x="2" y="4567"/>
                                          <a:pt x="0" y="4565"/>
                                          <a:pt x="0" y="4563"/>
                                        </a:cubicBezTo>
                                        <a:close/>
                                        <a:moveTo>
                                          <a:pt x="0" y="4471"/>
                                        </a:moveTo>
                                        <a:lnTo>
                                          <a:pt x="0" y="4471"/>
                                        </a:lnTo>
                                        <a:cubicBezTo>
                                          <a:pt x="0" y="4469"/>
                                          <a:pt x="2" y="4467"/>
                                          <a:pt x="4" y="4467"/>
                                        </a:cubicBezTo>
                                        <a:cubicBezTo>
                                          <a:pt x="7" y="4467"/>
                                          <a:pt x="9" y="4469"/>
                                          <a:pt x="9" y="4471"/>
                                        </a:cubicBezTo>
                                        <a:lnTo>
                                          <a:pt x="9" y="4471"/>
                                        </a:lnTo>
                                        <a:cubicBezTo>
                                          <a:pt x="9" y="4474"/>
                                          <a:pt x="7" y="4475"/>
                                          <a:pt x="4" y="4475"/>
                                        </a:cubicBezTo>
                                        <a:cubicBezTo>
                                          <a:pt x="2" y="4475"/>
                                          <a:pt x="0" y="4474"/>
                                          <a:pt x="0" y="4471"/>
                                        </a:cubicBezTo>
                                        <a:close/>
                                        <a:moveTo>
                                          <a:pt x="0" y="4438"/>
                                        </a:moveTo>
                                        <a:lnTo>
                                          <a:pt x="0" y="4380"/>
                                        </a:lnTo>
                                        <a:cubicBezTo>
                                          <a:pt x="0" y="4377"/>
                                          <a:pt x="2" y="4375"/>
                                          <a:pt x="4" y="4375"/>
                                        </a:cubicBezTo>
                                        <a:cubicBezTo>
                                          <a:pt x="7" y="4375"/>
                                          <a:pt x="9" y="4377"/>
                                          <a:pt x="9" y="4380"/>
                                        </a:cubicBezTo>
                                        <a:lnTo>
                                          <a:pt x="9" y="4438"/>
                                        </a:lnTo>
                                        <a:cubicBezTo>
                                          <a:pt x="9" y="4440"/>
                                          <a:pt x="7" y="4442"/>
                                          <a:pt x="4" y="4442"/>
                                        </a:cubicBezTo>
                                        <a:cubicBezTo>
                                          <a:pt x="2" y="4442"/>
                                          <a:pt x="0" y="4440"/>
                                          <a:pt x="0" y="4438"/>
                                        </a:cubicBezTo>
                                        <a:close/>
                                        <a:moveTo>
                                          <a:pt x="0" y="4346"/>
                                        </a:moveTo>
                                        <a:lnTo>
                                          <a:pt x="0" y="4346"/>
                                        </a:lnTo>
                                        <a:cubicBezTo>
                                          <a:pt x="0" y="4344"/>
                                          <a:pt x="2" y="4342"/>
                                          <a:pt x="4" y="4342"/>
                                        </a:cubicBezTo>
                                        <a:cubicBezTo>
                                          <a:pt x="7" y="4342"/>
                                          <a:pt x="9" y="4344"/>
                                          <a:pt x="9" y="4346"/>
                                        </a:cubicBezTo>
                                        <a:lnTo>
                                          <a:pt x="9" y="4346"/>
                                        </a:lnTo>
                                        <a:cubicBezTo>
                                          <a:pt x="9" y="4349"/>
                                          <a:pt x="7" y="4350"/>
                                          <a:pt x="4" y="4350"/>
                                        </a:cubicBezTo>
                                        <a:cubicBezTo>
                                          <a:pt x="2" y="4350"/>
                                          <a:pt x="0" y="4349"/>
                                          <a:pt x="0" y="4346"/>
                                        </a:cubicBezTo>
                                        <a:close/>
                                        <a:moveTo>
                                          <a:pt x="0" y="4313"/>
                                        </a:moveTo>
                                        <a:lnTo>
                                          <a:pt x="0" y="4255"/>
                                        </a:lnTo>
                                        <a:cubicBezTo>
                                          <a:pt x="0" y="4252"/>
                                          <a:pt x="2" y="4250"/>
                                          <a:pt x="4" y="4250"/>
                                        </a:cubicBezTo>
                                        <a:cubicBezTo>
                                          <a:pt x="7" y="4250"/>
                                          <a:pt x="9" y="4252"/>
                                          <a:pt x="9" y="4255"/>
                                        </a:cubicBezTo>
                                        <a:lnTo>
                                          <a:pt x="9" y="4313"/>
                                        </a:lnTo>
                                        <a:cubicBezTo>
                                          <a:pt x="9" y="4315"/>
                                          <a:pt x="7" y="4317"/>
                                          <a:pt x="4" y="4317"/>
                                        </a:cubicBezTo>
                                        <a:cubicBezTo>
                                          <a:pt x="2" y="4317"/>
                                          <a:pt x="0" y="4315"/>
                                          <a:pt x="0" y="4313"/>
                                        </a:cubicBezTo>
                                        <a:close/>
                                        <a:moveTo>
                                          <a:pt x="0" y="4221"/>
                                        </a:moveTo>
                                        <a:lnTo>
                                          <a:pt x="0" y="4221"/>
                                        </a:lnTo>
                                        <a:cubicBezTo>
                                          <a:pt x="0" y="4219"/>
                                          <a:pt x="2" y="4217"/>
                                          <a:pt x="4" y="4217"/>
                                        </a:cubicBezTo>
                                        <a:cubicBezTo>
                                          <a:pt x="7" y="4217"/>
                                          <a:pt x="9" y="4219"/>
                                          <a:pt x="9" y="4221"/>
                                        </a:cubicBezTo>
                                        <a:lnTo>
                                          <a:pt x="9" y="4221"/>
                                        </a:lnTo>
                                        <a:cubicBezTo>
                                          <a:pt x="9" y="4224"/>
                                          <a:pt x="7" y="4225"/>
                                          <a:pt x="4" y="4225"/>
                                        </a:cubicBezTo>
                                        <a:cubicBezTo>
                                          <a:pt x="2" y="4225"/>
                                          <a:pt x="0" y="4224"/>
                                          <a:pt x="0" y="4221"/>
                                        </a:cubicBezTo>
                                        <a:close/>
                                        <a:moveTo>
                                          <a:pt x="0" y="4188"/>
                                        </a:moveTo>
                                        <a:lnTo>
                                          <a:pt x="0" y="4130"/>
                                        </a:lnTo>
                                        <a:cubicBezTo>
                                          <a:pt x="0" y="4127"/>
                                          <a:pt x="2" y="4125"/>
                                          <a:pt x="4" y="4125"/>
                                        </a:cubicBezTo>
                                        <a:cubicBezTo>
                                          <a:pt x="7" y="4125"/>
                                          <a:pt x="9" y="4127"/>
                                          <a:pt x="9" y="4130"/>
                                        </a:cubicBezTo>
                                        <a:lnTo>
                                          <a:pt x="9" y="4188"/>
                                        </a:lnTo>
                                        <a:cubicBezTo>
                                          <a:pt x="9" y="4190"/>
                                          <a:pt x="7" y="4192"/>
                                          <a:pt x="4" y="4192"/>
                                        </a:cubicBezTo>
                                        <a:cubicBezTo>
                                          <a:pt x="2" y="4192"/>
                                          <a:pt x="0" y="4190"/>
                                          <a:pt x="0" y="4188"/>
                                        </a:cubicBezTo>
                                        <a:close/>
                                        <a:moveTo>
                                          <a:pt x="0" y="4096"/>
                                        </a:moveTo>
                                        <a:lnTo>
                                          <a:pt x="0" y="4096"/>
                                        </a:lnTo>
                                        <a:cubicBezTo>
                                          <a:pt x="0" y="4094"/>
                                          <a:pt x="2" y="4092"/>
                                          <a:pt x="4" y="4092"/>
                                        </a:cubicBezTo>
                                        <a:cubicBezTo>
                                          <a:pt x="7" y="4092"/>
                                          <a:pt x="9" y="4094"/>
                                          <a:pt x="9" y="4096"/>
                                        </a:cubicBezTo>
                                        <a:lnTo>
                                          <a:pt x="9" y="4096"/>
                                        </a:lnTo>
                                        <a:cubicBezTo>
                                          <a:pt x="9" y="4099"/>
                                          <a:pt x="7" y="4100"/>
                                          <a:pt x="4" y="4100"/>
                                        </a:cubicBezTo>
                                        <a:cubicBezTo>
                                          <a:pt x="2" y="4100"/>
                                          <a:pt x="0" y="4099"/>
                                          <a:pt x="0" y="4096"/>
                                        </a:cubicBezTo>
                                        <a:close/>
                                        <a:moveTo>
                                          <a:pt x="0" y="4063"/>
                                        </a:moveTo>
                                        <a:lnTo>
                                          <a:pt x="0" y="4005"/>
                                        </a:lnTo>
                                        <a:cubicBezTo>
                                          <a:pt x="0" y="4002"/>
                                          <a:pt x="2" y="4000"/>
                                          <a:pt x="4" y="4000"/>
                                        </a:cubicBezTo>
                                        <a:cubicBezTo>
                                          <a:pt x="7" y="4000"/>
                                          <a:pt x="9" y="4002"/>
                                          <a:pt x="9" y="4005"/>
                                        </a:cubicBezTo>
                                        <a:lnTo>
                                          <a:pt x="9" y="4063"/>
                                        </a:lnTo>
                                        <a:cubicBezTo>
                                          <a:pt x="9" y="4065"/>
                                          <a:pt x="7" y="4067"/>
                                          <a:pt x="4" y="4067"/>
                                        </a:cubicBezTo>
                                        <a:cubicBezTo>
                                          <a:pt x="2" y="4067"/>
                                          <a:pt x="0" y="4065"/>
                                          <a:pt x="0" y="4063"/>
                                        </a:cubicBezTo>
                                        <a:close/>
                                        <a:moveTo>
                                          <a:pt x="0" y="3971"/>
                                        </a:moveTo>
                                        <a:lnTo>
                                          <a:pt x="0" y="3971"/>
                                        </a:lnTo>
                                        <a:cubicBezTo>
                                          <a:pt x="0" y="3969"/>
                                          <a:pt x="2" y="3967"/>
                                          <a:pt x="4" y="3967"/>
                                        </a:cubicBezTo>
                                        <a:cubicBezTo>
                                          <a:pt x="7" y="3967"/>
                                          <a:pt x="9" y="3969"/>
                                          <a:pt x="9" y="3971"/>
                                        </a:cubicBezTo>
                                        <a:lnTo>
                                          <a:pt x="9" y="3971"/>
                                        </a:lnTo>
                                        <a:cubicBezTo>
                                          <a:pt x="9" y="3974"/>
                                          <a:pt x="7" y="3975"/>
                                          <a:pt x="4" y="3975"/>
                                        </a:cubicBezTo>
                                        <a:cubicBezTo>
                                          <a:pt x="2" y="3975"/>
                                          <a:pt x="0" y="3974"/>
                                          <a:pt x="0" y="3971"/>
                                        </a:cubicBezTo>
                                        <a:close/>
                                        <a:moveTo>
                                          <a:pt x="0" y="3938"/>
                                        </a:moveTo>
                                        <a:lnTo>
                                          <a:pt x="0" y="3880"/>
                                        </a:lnTo>
                                        <a:cubicBezTo>
                                          <a:pt x="0" y="3877"/>
                                          <a:pt x="2" y="3875"/>
                                          <a:pt x="4" y="3875"/>
                                        </a:cubicBezTo>
                                        <a:cubicBezTo>
                                          <a:pt x="7" y="3875"/>
                                          <a:pt x="9" y="3877"/>
                                          <a:pt x="9" y="3880"/>
                                        </a:cubicBezTo>
                                        <a:lnTo>
                                          <a:pt x="9" y="3938"/>
                                        </a:lnTo>
                                        <a:cubicBezTo>
                                          <a:pt x="9" y="3940"/>
                                          <a:pt x="7" y="3942"/>
                                          <a:pt x="4" y="3942"/>
                                        </a:cubicBezTo>
                                        <a:cubicBezTo>
                                          <a:pt x="2" y="3942"/>
                                          <a:pt x="0" y="3940"/>
                                          <a:pt x="0" y="3938"/>
                                        </a:cubicBezTo>
                                        <a:close/>
                                        <a:moveTo>
                                          <a:pt x="0" y="3846"/>
                                        </a:moveTo>
                                        <a:lnTo>
                                          <a:pt x="0" y="3846"/>
                                        </a:lnTo>
                                        <a:cubicBezTo>
                                          <a:pt x="0" y="3844"/>
                                          <a:pt x="2" y="3842"/>
                                          <a:pt x="4" y="3842"/>
                                        </a:cubicBezTo>
                                        <a:cubicBezTo>
                                          <a:pt x="7" y="3842"/>
                                          <a:pt x="9" y="3844"/>
                                          <a:pt x="9" y="3846"/>
                                        </a:cubicBezTo>
                                        <a:lnTo>
                                          <a:pt x="9" y="3846"/>
                                        </a:lnTo>
                                        <a:cubicBezTo>
                                          <a:pt x="9" y="3849"/>
                                          <a:pt x="7" y="3850"/>
                                          <a:pt x="4" y="3850"/>
                                        </a:cubicBezTo>
                                        <a:cubicBezTo>
                                          <a:pt x="2" y="3850"/>
                                          <a:pt x="0" y="3849"/>
                                          <a:pt x="0" y="3846"/>
                                        </a:cubicBezTo>
                                        <a:close/>
                                        <a:moveTo>
                                          <a:pt x="0" y="3813"/>
                                        </a:moveTo>
                                        <a:lnTo>
                                          <a:pt x="0" y="3755"/>
                                        </a:lnTo>
                                        <a:cubicBezTo>
                                          <a:pt x="0" y="3752"/>
                                          <a:pt x="2" y="3750"/>
                                          <a:pt x="4" y="3750"/>
                                        </a:cubicBezTo>
                                        <a:cubicBezTo>
                                          <a:pt x="7" y="3750"/>
                                          <a:pt x="9" y="3752"/>
                                          <a:pt x="9" y="3755"/>
                                        </a:cubicBezTo>
                                        <a:lnTo>
                                          <a:pt x="9" y="3813"/>
                                        </a:lnTo>
                                        <a:cubicBezTo>
                                          <a:pt x="9" y="3815"/>
                                          <a:pt x="7" y="3817"/>
                                          <a:pt x="4" y="3817"/>
                                        </a:cubicBezTo>
                                        <a:cubicBezTo>
                                          <a:pt x="2" y="3817"/>
                                          <a:pt x="0" y="3815"/>
                                          <a:pt x="0" y="3813"/>
                                        </a:cubicBezTo>
                                        <a:close/>
                                        <a:moveTo>
                                          <a:pt x="0" y="3721"/>
                                        </a:moveTo>
                                        <a:lnTo>
                                          <a:pt x="0" y="3721"/>
                                        </a:lnTo>
                                        <a:cubicBezTo>
                                          <a:pt x="0" y="3719"/>
                                          <a:pt x="2" y="3717"/>
                                          <a:pt x="4" y="3717"/>
                                        </a:cubicBezTo>
                                        <a:cubicBezTo>
                                          <a:pt x="7" y="3717"/>
                                          <a:pt x="9" y="3719"/>
                                          <a:pt x="9" y="3721"/>
                                        </a:cubicBezTo>
                                        <a:lnTo>
                                          <a:pt x="9" y="3721"/>
                                        </a:lnTo>
                                        <a:cubicBezTo>
                                          <a:pt x="9" y="3724"/>
                                          <a:pt x="7" y="3725"/>
                                          <a:pt x="4" y="3725"/>
                                        </a:cubicBezTo>
                                        <a:cubicBezTo>
                                          <a:pt x="2" y="3725"/>
                                          <a:pt x="0" y="3724"/>
                                          <a:pt x="0" y="3721"/>
                                        </a:cubicBezTo>
                                        <a:close/>
                                        <a:moveTo>
                                          <a:pt x="0" y="3688"/>
                                        </a:moveTo>
                                        <a:lnTo>
                                          <a:pt x="0" y="3630"/>
                                        </a:lnTo>
                                        <a:cubicBezTo>
                                          <a:pt x="0" y="3627"/>
                                          <a:pt x="2" y="3625"/>
                                          <a:pt x="4" y="3625"/>
                                        </a:cubicBezTo>
                                        <a:cubicBezTo>
                                          <a:pt x="7" y="3625"/>
                                          <a:pt x="9" y="3627"/>
                                          <a:pt x="9" y="3630"/>
                                        </a:cubicBezTo>
                                        <a:lnTo>
                                          <a:pt x="9" y="3688"/>
                                        </a:lnTo>
                                        <a:cubicBezTo>
                                          <a:pt x="9" y="3690"/>
                                          <a:pt x="7" y="3692"/>
                                          <a:pt x="4" y="3692"/>
                                        </a:cubicBezTo>
                                        <a:cubicBezTo>
                                          <a:pt x="2" y="3692"/>
                                          <a:pt x="0" y="3690"/>
                                          <a:pt x="0" y="3688"/>
                                        </a:cubicBezTo>
                                        <a:close/>
                                        <a:moveTo>
                                          <a:pt x="0" y="3596"/>
                                        </a:moveTo>
                                        <a:lnTo>
                                          <a:pt x="0" y="3596"/>
                                        </a:lnTo>
                                        <a:cubicBezTo>
                                          <a:pt x="0" y="3594"/>
                                          <a:pt x="2" y="3592"/>
                                          <a:pt x="4" y="3592"/>
                                        </a:cubicBezTo>
                                        <a:cubicBezTo>
                                          <a:pt x="7" y="3592"/>
                                          <a:pt x="9" y="3594"/>
                                          <a:pt x="9" y="3596"/>
                                        </a:cubicBezTo>
                                        <a:lnTo>
                                          <a:pt x="9" y="3596"/>
                                        </a:lnTo>
                                        <a:cubicBezTo>
                                          <a:pt x="9" y="3598"/>
                                          <a:pt x="7" y="3600"/>
                                          <a:pt x="4" y="3600"/>
                                        </a:cubicBezTo>
                                        <a:cubicBezTo>
                                          <a:pt x="2" y="3600"/>
                                          <a:pt x="0" y="3598"/>
                                          <a:pt x="0" y="3596"/>
                                        </a:cubicBezTo>
                                        <a:close/>
                                        <a:moveTo>
                                          <a:pt x="0" y="3563"/>
                                        </a:moveTo>
                                        <a:lnTo>
                                          <a:pt x="0" y="3505"/>
                                        </a:lnTo>
                                        <a:cubicBezTo>
                                          <a:pt x="0" y="3502"/>
                                          <a:pt x="2" y="3500"/>
                                          <a:pt x="4" y="3500"/>
                                        </a:cubicBezTo>
                                        <a:cubicBezTo>
                                          <a:pt x="7" y="3500"/>
                                          <a:pt x="9" y="3502"/>
                                          <a:pt x="9" y="3505"/>
                                        </a:cubicBezTo>
                                        <a:lnTo>
                                          <a:pt x="9" y="3563"/>
                                        </a:lnTo>
                                        <a:cubicBezTo>
                                          <a:pt x="9" y="3565"/>
                                          <a:pt x="7" y="3567"/>
                                          <a:pt x="4" y="3567"/>
                                        </a:cubicBezTo>
                                        <a:cubicBezTo>
                                          <a:pt x="2" y="3567"/>
                                          <a:pt x="0" y="3565"/>
                                          <a:pt x="0" y="3563"/>
                                        </a:cubicBezTo>
                                        <a:close/>
                                        <a:moveTo>
                                          <a:pt x="0" y="3471"/>
                                        </a:moveTo>
                                        <a:lnTo>
                                          <a:pt x="0" y="3471"/>
                                        </a:lnTo>
                                        <a:cubicBezTo>
                                          <a:pt x="0" y="3469"/>
                                          <a:pt x="2" y="3467"/>
                                          <a:pt x="4" y="3467"/>
                                        </a:cubicBezTo>
                                        <a:cubicBezTo>
                                          <a:pt x="7" y="3467"/>
                                          <a:pt x="9" y="3469"/>
                                          <a:pt x="9" y="3471"/>
                                        </a:cubicBezTo>
                                        <a:lnTo>
                                          <a:pt x="9" y="3471"/>
                                        </a:lnTo>
                                        <a:cubicBezTo>
                                          <a:pt x="9" y="3473"/>
                                          <a:pt x="7" y="3475"/>
                                          <a:pt x="4" y="3475"/>
                                        </a:cubicBezTo>
                                        <a:cubicBezTo>
                                          <a:pt x="2" y="3475"/>
                                          <a:pt x="0" y="3473"/>
                                          <a:pt x="0" y="3471"/>
                                        </a:cubicBezTo>
                                        <a:close/>
                                        <a:moveTo>
                                          <a:pt x="0" y="3438"/>
                                        </a:moveTo>
                                        <a:lnTo>
                                          <a:pt x="0" y="3380"/>
                                        </a:lnTo>
                                        <a:cubicBezTo>
                                          <a:pt x="0" y="3377"/>
                                          <a:pt x="2" y="3375"/>
                                          <a:pt x="4" y="3375"/>
                                        </a:cubicBezTo>
                                        <a:cubicBezTo>
                                          <a:pt x="7" y="3375"/>
                                          <a:pt x="9" y="3377"/>
                                          <a:pt x="9" y="3380"/>
                                        </a:cubicBezTo>
                                        <a:lnTo>
                                          <a:pt x="9" y="3438"/>
                                        </a:lnTo>
                                        <a:cubicBezTo>
                                          <a:pt x="9" y="3440"/>
                                          <a:pt x="7" y="3442"/>
                                          <a:pt x="4" y="3442"/>
                                        </a:cubicBezTo>
                                        <a:cubicBezTo>
                                          <a:pt x="2" y="3442"/>
                                          <a:pt x="0" y="3440"/>
                                          <a:pt x="0" y="3438"/>
                                        </a:cubicBezTo>
                                        <a:close/>
                                        <a:moveTo>
                                          <a:pt x="0" y="3346"/>
                                        </a:moveTo>
                                        <a:lnTo>
                                          <a:pt x="0" y="3346"/>
                                        </a:lnTo>
                                        <a:cubicBezTo>
                                          <a:pt x="0" y="3344"/>
                                          <a:pt x="2" y="3342"/>
                                          <a:pt x="4" y="3342"/>
                                        </a:cubicBezTo>
                                        <a:cubicBezTo>
                                          <a:pt x="7" y="3342"/>
                                          <a:pt x="9" y="3344"/>
                                          <a:pt x="9" y="3346"/>
                                        </a:cubicBezTo>
                                        <a:lnTo>
                                          <a:pt x="9" y="3346"/>
                                        </a:lnTo>
                                        <a:cubicBezTo>
                                          <a:pt x="9" y="3348"/>
                                          <a:pt x="7" y="3350"/>
                                          <a:pt x="4" y="3350"/>
                                        </a:cubicBezTo>
                                        <a:cubicBezTo>
                                          <a:pt x="2" y="3350"/>
                                          <a:pt x="0" y="3348"/>
                                          <a:pt x="0" y="3346"/>
                                        </a:cubicBezTo>
                                        <a:close/>
                                        <a:moveTo>
                                          <a:pt x="0" y="3313"/>
                                        </a:moveTo>
                                        <a:lnTo>
                                          <a:pt x="0" y="3254"/>
                                        </a:lnTo>
                                        <a:cubicBezTo>
                                          <a:pt x="0" y="3252"/>
                                          <a:pt x="2" y="3250"/>
                                          <a:pt x="4" y="3250"/>
                                        </a:cubicBezTo>
                                        <a:cubicBezTo>
                                          <a:pt x="7" y="3250"/>
                                          <a:pt x="9" y="3252"/>
                                          <a:pt x="9" y="3254"/>
                                        </a:cubicBezTo>
                                        <a:lnTo>
                                          <a:pt x="9" y="3313"/>
                                        </a:lnTo>
                                        <a:cubicBezTo>
                                          <a:pt x="9" y="3315"/>
                                          <a:pt x="7" y="3317"/>
                                          <a:pt x="4" y="3317"/>
                                        </a:cubicBezTo>
                                        <a:cubicBezTo>
                                          <a:pt x="2" y="3317"/>
                                          <a:pt x="0" y="3315"/>
                                          <a:pt x="0" y="3313"/>
                                        </a:cubicBezTo>
                                        <a:close/>
                                        <a:moveTo>
                                          <a:pt x="0" y="3221"/>
                                        </a:moveTo>
                                        <a:lnTo>
                                          <a:pt x="0" y="3221"/>
                                        </a:lnTo>
                                        <a:cubicBezTo>
                                          <a:pt x="0" y="3219"/>
                                          <a:pt x="2" y="3217"/>
                                          <a:pt x="4" y="3217"/>
                                        </a:cubicBezTo>
                                        <a:cubicBezTo>
                                          <a:pt x="7" y="3217"/>
                                          <a:pt x="9" y="3219"/>
                                          <a:pt x="9" y="3221"/>
                                        </a:cubicBezTo>
                                        <a:lnTo>
                                          <a:pt x="9" y="3221"/>
                                        </a:lnTo>
                                        <a:cubicBezTo>
                                          <a:pt x="9" y="3223"/>
                                          <a:pt x="7" y="3225"/>
                                          <a:pt x="4" y="3225"/>
                                        </a:cubicBezTo>
                                        <a:cubicBezTo>
                                          <a:pt x="2" y="3225"/>
                                          <a:pt x="0" y="3223"/>
                                          <a:pt x="0" y="3221"/>
                                        </a:cubicBezTo>
                                        <a:close/>
                                        <a:moveTo>
                                          <a:pt x="0" y="3188"/>
                                        </a:moveTo>
                                        <a:lnTo>
                                          <a:pt x="0" y="3129"/>
                                        </a:lnTo>
                                        <a:cubicBezTo>
                                          <a:pt x="0" y="3127"/>
                                          <a:pt x="2" y="3125"/>
                                          <a:pt x="4" y="3125"/>
                                        </a:cubicBezTo>
                                        <a:cubicBezTo>
                                          <a:pt x="7" y="3125"/>
                                          <a:pt x="9" y="3127"/>
                                          <a:pt x="9" y="3129"/>
                                        </a:cubicBezTo>
                                        <a:lnTo>
                                          <a:pt x="9" y="3188"/>
                                        </a:lnTo>
                                        <a:cubicBezTo>
                                          <a:pt x="9" y="3190"/>
                                          <a:pt x="7" y="3192"/>
                                          <a:pt x="4" y="3192"/>
                                        </a:cubicBezTo>
                                        <a:cubicBezTo>
                                          <a:pt x="2" y="3192"/>
                                          <a:pt x="0" y="3190"/>
                                          <a:pt x="0" y="3188"/>
                                        </a:cubicBezTo>
                                        <a:close/>
                                        <a:moveTo>
                                          <a:pt x="0" y="3096"/>
                                        </a:moveTo>
                                        <a:lnTo>
                                          <a:pt x="0" y="3096"/>
                                        </a:lnTo>
                                        <a:cubicBezTo>
                                          <a:pt x="0" y="3094"/>
                                          <a:pt x="2" y="3092"/>
                                          <a:pt x="4" y="3092"/>
                                        </a:cubicBezTo>
                                        <a:cubicBezTo>
                                          <a:pt x="7" y="3092"/>
                                          <a:pt x="9" y="3094"/>
                                          <a:pt x="9" y="3096"/>
                                        </a:cubicBezTo>
                                        <a:lnTo>
                                          <a:pt x="9" y="3096"/>
                                        </a:lnTo>
                                        <a:cubicBezTo>
                                          <a:pt x="9" y="3098"/>
                                          <a:pt x="7" y="3100"/>
                                          <a:pt x="4" y="3100"/>
                                        </a:cubicBezTo>
                                        <a:cubicBezTo>
                                          <a:pt x="2" y="3100"/>
                                          <a:pt x="0" y="3098"/>
                                          <a:pt x="0" y="3096"/>
                                        </a:cubicBezTo>
                                        <a:close/>
                                        <a:moveTo>
                                          <a:pt x="0" y="3063"/>
                                        </a:moveTo>
                                        <a:lnTo>
                                          <a:pt x="0" y="3004"/>
                                        </a:lnTo>
                                        <a:cubicBezTo>
                                          <a:pt x="0" y="3002"/>
                                          <a:pt x="2" y="3000"/>
                                          <a:pt x="4" y="3000"/>
                                        </a:cubicBezTo>
                                        <a:cubicBezTo>
                                          <a:pt x="7" y="3000"/>
                                          <a:pt x="9" y="3002"/>
                                          <a:pt x="9" y="3004"/>
                                        </a:cubicBezTo>
                                        <a:lnTo>
                                          <a:pt x="9" y="3063"/>
                                        </a:lnTo>
                                        <a:cubicBezTo>
                                          <a:pt x="9" y="3065"/>
                                          <a:pt x="7" y="3067"/>
                                          <a:pt x="4" y="3067"/>
                                        </a:cubicBezTo>
                                        <a:cubicBezTo>
                                          <a:pt x="2" y="3067"/>
                                          <a:pt x="0" y="3065"/>
                                          <a:pt x="0" y="3063"/>
                                        </a:cubicBezTo>
                                        <a:close/>
                                        <a:moveTo>
                                          <a:pt x="0" y="2971"/>
                                        </a:moveTo>
                                        <a:lnTo>
                                          <a:pt x="0" y="2971"/>
                                        </a:lnTo>
                                        <a:cubicBezTo>
                                          <a:pt x="0" y="2969"/>
                                          <a:pt x="2" y="2967"/>
                                          <a:pt x="4" y="2967"/>
                                        </a:cubicBezTo>
                                        <a:cubicBezTo>
                                          <a:pt x="7" y="2967"/>
                                          <a:pt x="9" y="2969"/>
                                          <a:pt x="9" y="2971"/>
                                        </a:cubicBezTo>
                                        <a:lnTo>
                                          <a:pt x="9" y="2971"/>
                                        </a:lnTo>
                                        <a:cubicBezTo>
                                          <a:pt x="9" y="2973"/>
                                          <a:pt x="7" y="2975"/>
                                          <a:pt x="4" y="2975"/>
                                        </a:cubicBezTo>
                                        <a:cubicBezTo>
                                          <a:pt x="2" y="2975"/>
                                          <a:pt x="0" y="2973"/>
                                          <a:pt x="0" y="2971"/>
                                        </a:cubicBezTo>
                                        <a:close/>
                                        <a:moveTo>
                                          <a:pt x="0" y="2938"/>
                                        </a:moveTo>
                                        <a:lnTo>
                                          <a:pt x="0" y="2879"/>
                                        </a:lnTo>
                                        <a:cubicBezTo>
                                          <a:pt x="0" y="2877"/>
                                          <a:pt x="2" y="2875"/>
                                          <a:pt x="4" y="2875"/>
                                        </a:cubicBezTo>
                                        <a:cubicBezTo>
                                          <a:pt x="7" y="2875"/>
                                          <a:pt x="9" y="2877"/>
                                          <a:pt x="9" y="2879"/>
                                        </a:cubicBezTo>
                                        <a:lnTo>
                                          <a:pt x="9" y="2938"/>
                                        </a:lnTo>
                                        <a:cubicBezTo>
                                          <a:pt x="9" y="2940"/>
                                          <a:pt x="7" y="2942"/>
                                          <a:pt x="4" y="2942"/>
                                        </a:cubicBezTo>
                                        <a:cubicBezTo>
                                          <a:pt x="2" y="2942"/>
                                          <a:pt x="0" y="2940"/>
                                          <a:pt x="0" y="2938"/>
                                        </a:cubicBezTo>
                                        <a:close/>
                                        <a:moveTo>
                                          <a:pt x="0" y="2846"/>
                                        </a:moveTo>
                                        <a:lnTo>
                                          <a:pt x="0" y="2846"/>
                                        </a:lnTo>
                                        <a:cubicBezTo>
                                          <a:pt x="0" y="2844"/>
                                          <a:pt x="2" y="2842"/>
                                          <a:pt x="4" y="2842"/>
                                        </a:cubicBezTo>
                                        <a:cubicBezTo>
                                          <a:pt x="7" y="2842"/>
                                          <a:pt x="9" y="2844"/>
                                          <a:pt x="9" y="2846"/>
                                        </a:cubicBezTo>
                                        <a:lnTo>
                                          <a:pt x="9" y="2846"/>
                                        </a:lnTo>
                                        <a:cubicBezTo>
                                          <a:pt x="9" y="2848"/>
                                          <a:pt x="7" y="2850"/>
                                          <a:pt x="4" y="2850"/>
                                        </a:cubicBezTo>
                                        <a:cubicBezTo>
                                          <a:pt x="2" y="2850"/>
                                          <a:pt x="0" y="2848"/>
                                          <a:pt x="0" y="2846"/>
                                        </a:cubicBezTo>
                                        <a:close/>
                                        <a:moveTo>
                                          <a:pt x="0" y="2813"/>
                                        </a:moveTo>
                                        <a:lnTo>
                                          <a:pt x="0" y="2754"/>
                                        </a:lnTo>
                                        <a:cubicBezTo>
                                          <a:pt x="0" y="2752"/>
                                          <a:pt x="2" y="2750"/>
                                          <a:pt x="4" y="2750"/>
                                        </a:cubicBezTo>
                                        <a:cubicBezTo>
                                          <a:pt x="7" y="2750"/>
                                          <a:pt x="9" y="2752"/>
                                          <a:pt x="9" y="2754"/>
                                        </a:cubicBezTo>
                                        <a:lnTo>
                                          <a:pt x="9" y="2813"/>
                                        </a:lnTo>
                                        <a:cubicBezTo>
                                          <a:pt x="9" y="2815"/>
                                          <a:pt x="7" y="2817"/>
                                          <a:pt x="4" y="2817"/>
                                        </a:cubicBezTo>
                                        <a:cubicBezTo>
                                          <a:pt x="2" y="2817"/>
                                          <a:pt x="0" y="2815"/>
                                          <a:pt x="0" y="2813"/>
                                        </a:cubicBezTo>
                                        <a:close/>
                                        <a:moveTo>
                                          <a:pt x="0" y="2721"/>
                                        </a:moveTo>
                                        <a:lnTo>
                                          <a:pt x="0" y="2721"/>
                                        </a:lnTo>
                                        <a:cubicBezTo>
                                          <a:pt x="0" y="2719"/>
                                          <a:pt x="2" y="2717"/>
                                          <a:pt x="4" y="2717"/>
                                        </a:cubicBezTo>
                                        <a:cubicBezTo>
                                          <a:pt x="7" y="2717"/>
                                          <a:pt x="9" y="2719"/>
                                          <a:pt x="9" y="2721"/>
                                        </a:cubicBezTo>
                                        <a:lnTo>
                                          <a:pt x="9" y="2721"/>
                                        </a:lnTo>
                                        <a:cubicBezTo>
                                          <a:pt x="9" y="2723"/>
                                          <a:pt x="7" y="2725"/>
                                          <a:pt x="4" y="2725"/>
                                        </a:cubicBezTo>
                                        <a:cubicBezTo>
                                          <a:pt x="2" y="2725"/>
                                          <a:pt x="0" y="2723"/>
                                          <a:pt x="0" y="2721"/>
                                        </a:cubicBezTo>
                                        <a:close/>
                                        <a:moveTo>
                                          <a:pt x="0" y="2688"/>
                                        </a:moveTo>
                                        <a:lnTo>
                                          <a:pt x="0" y="2629"/>
                                        </a:lnTo>
                                        <a:cubicBezTo>
                                          <a:pt x="0" y="2627"/>
                                          <a:pt x="2" y="2625"/>
                                          <a:pt x="4" y="2625"/>
                                        </a:cubicBezTo>
                                        <a:cubicBezTo>
                                          <a:pt x="7" y="2625"/>
                                          <a:pt x="9" y="2627"/>
                                          <a:pt x="9" y="2629"/>
                                        </a:cubicBezTo>
                                        <a:lnTo>
                                          <a:pt x="9" y="2688"/>
                                        </a:lnTo>
                                        <a:cubicBezTo>
                                          <a:pt x="9" y="2690"/>
                                          <a:pt x="7" y="2692"/>
                                          <a:pt x="4" y="2692"/>
                                        </a:cubicBezTo>
                                        <a:cubicBezTo>
                                          <a:pt x="2" y="2692"/>
                                          <a:pt x="0" y="2690"/>
                                          <a:pt x="0" y="2688"/>
                                        </a:cubicBezTo>
                                        <a:close/>
                                        <a:moveTo>
                                          <a:pt x="0" y="2596"/>
                                        </a:moveTo>
                                        <a:lnTo>
                                          <a:pt x="0" y="2596"/>
                                        </a:lnTo>
                                        <a:cubicBezTo>
                                          <a:pt x="0" y="2594"/>
                                          <a:pt x="2" y="2592"/>
                                          <a:pt x="4" y="2592"/>
                                        </a:cubicBezTo>
                                        <a:cubicBezTo>
                                          <a:pt x="7" y="2592"/>
                                          <a:pt x="9" y="2594"/>
                                          <a:pt x="9" y="2596"/>
                                        </a:cubicBezTo>
                                        <a:lnTo>
                                          <a:pt x="9" y="2596"/>
                                        </a:lnTo>
                                        <a:cubicBezTo>
                                          <a:pt x="9" y="2598"/>
                                          <a:pt x="7" y="2600"/>
                                          <a:pt x="4" y="2600"/>
                                        </a:cubicBezTo>
                                        <a:cubicBezTo>
                                          <a:pt x="2" y="2600"/>
                                          <a:pt x="0" y="2598"/>
                                          <a:pt x="0" y="2596"/>
                                        </a:cubicBezTo>
                                        <a:close/>
                                        <a:moveTo>
                                          <a:pt x="0" y="2563"/>
                                        </a:moveTo>
                                        <a:lnTo>
                                          <a:pt x="0" y="2504"/>
                                        </a:lnTo>
                                        <a:cubicBezTo>
                                          <a:pt x="0" y="2502"/>
                                          <a:pt x="2" y="2500"/>
                                          <a:pt x="4" y="2500"/>
                                        </a:cubicBezTo>
                                        <a:cubicBezTo>
                                          <a:pt x="7" y="2500"/>
                                          <a:pt x="9" y="2502"/>
                                          <a:pt x="9" y="2504"/>
                                        </a:cubicBezTo>
                                        <a:lnTo>
                                          <a:pt x="9" y="2563"/>
                                        </a:lnTo>
                                        <a:cubicBezTo>
                                          <a:pt x="9" y="2565"/>
                                          <a:pt x="7" y="2567"/>
                                          <a:pt x="4" y="2567"/>
                                        </a:cubicBezTo>
                                        <a:cubicBezTo>
                                          <a:pt x="2" y="2567"/>
                                          <a:pt x="0" y="2565"/>
                                          <a:pt x="0" y="2563"/>
                                        </a:cubicBezTo>
                                        <a:close/>
                                        <a:moveTo>
                                          <a:pt x="0" y="2471"/>
                                        </a:moveTo>
                                        <a:lnTo>
                                          <a:pt x="0" y="2471"/>
                                        </a:lnTo>
                                        <a:cubicBezTo>
                                          <a:pt x="0" y="2469"/>
                                          <a:pt x="2" y="2467"/>
                                          <a:pt x="4" y="2467"/>
                                        </a:cubicBezTo>
                                        <a:cubicBezTo>
                                          <a:pt x="7" y="2467"/>
                                          <a:pt x="9" y="2469"/>
                                          <a:pt x="9" y="2471"/>
                                        </a:cubicBezTo>
                                        <a:lnTo>
                                          <a:pt x="9" y="2471"/>
                                        </a:lnTo>
                                        <a:cubicBezTo>
                                          <a:pt x="9" y="2473"/>
                                          <a:pt x="7" y="2475"/>
                                          <a:pt x="4" y="2475"/>
                                        </a:cubicBezTo>
                                        <a:cubicBezTo>
                                          <a:pt x="2" y="2475"/>
                                          <a:pt x="0" y="2473"/>
                                          <a:pt x="0" y="2471"/>
                                        </a:cubicBezTo>
                                        <a:close/>
                                        <a:moveTo>
                                          <a:pt x="0" y="2438"/>
                                        </a:moveTo>
                                        <a:lnTo>
                                          <a:pt x="0" y="2379"/>
                                        </a:lnTo>
                                        <a:cubicBezTo>
                                          <a:pt x="0" y="2377"/>
                                          <a:pt x="2" y="2375"/>
                                          <a:pt x="4" y="2375"/>
                                        </a:cubicBezTo>
                                        <a:cubicBezTo>
                                          <a:pt x="7" y="2375"/>
                                          <a:pt x="9" y="2377"/>
                                          <a:pt x="9" y="2379"/>
                                        </a:cubicBezTo>
                                        <a:lnTo>
                                          <a:pt x="9" y="2438"/>
                                        </a:lnTo>
                                        <a:cubicBezTo>
                                          <a:pt x="9" y="2440"/>
                                          <a:pt x="7" y="2442"/>
                                          <a:pt x="4" y="2442"/>
                                        </a:cubicBezTo>
                                        <a:cubicBezTo>
                                          <a:pt x="2" y="2442"/>
                                          <a:pt x="0" y="2440"/>
                                          <a:pt x="0" y="2438"/>
                                        </a:cubicBezTo>
                                        <a:close/>
                                        <a:moveTo>
                                          <a:pt x="0" y="2346"/>
                                        </a:moveTo>
                                        <a:lnTo>
                                          <a:pt x="0" y="2346"/>
                                        </a:lnTo>
                                        <a:cubicBezTo>
                                          <a:pt x="0" y="2344"/>
                                          <a:pt x="2" y="2342"/>
                                          <a:pt x="4" y="2342"/>
                                        </a:cubicBezTo>
                                        <a:cubicBezTo>
                                          <a:pt x="7" y="2342"/>
                                          <a:pt x="9" y="2344"/>
                                          <a:pt x="9" y="2346"/>
                                        </a:cubicBezTo>
                                        <a:lnTo>
                                          <a:pt x="9" y="2346"/>
                                        </a:lnTo>
                                        <a:cubicBezTo>
                                          <a:pt x="9" y="2348"/>
                                          <a:pt x="7" y="2350"/>
                                          <a:pt x="4" y="2350"/>
                                        </a:cubicBezTo>
                                        <a:cubicBezTo>
                                          <a:pt x="2" y="2350"/>
                                          <a:pt x="0" y="2348"/>
                                          <a:pt x="0" y="2346"/>
                                        </a:cubicBezTo>
                                        <a:close/>
                                        <a:moveTo>
                                          <a:pt x="0" y="2313"/>
                                        </a:moveTo>
                                        <a:lnTo>
                                          <a:pt x="0" y="2254"/>
                                        </a:lnTo>
                                        <a:cubicBezTo>
                                          <a:pt x="0" y="2252"/>
                                          <a:pt x="2" y="2250"/>
                                          <a:pt x="4" y="2250"/>
                                        </a:cubicBezTo>
                                        <a:cubicBezTo>
                                          <a:pt x="7" y="2250"/>
                                          <a:pt x="9" y="2252"/>
                                          <a:pt x="9" y="2254"/>
                                        </a:cubicBezTo>
                                        <a:lnTo>
                                          <a:pt x="9" y="2313"/>
                                        </a:lnTo>
                                        <a:cubicBezTo>
                                          <a:pt x="9" y="2315"/>
                                          <a:pt x="7" y="2317"/>
                                          <a:pt x="4" y="2317"/>
                                        </a:cubicBezTo>
                                        <a:cubicBezTo>
                                          <a:pt x="2" y="2317"/>
                                          <a:pt x="0" y="2315"/>
                                          <a:pt x="0" y="2313"/>
                                        </a:cubicBezTo>
                                        <a:close/>
                                        <a:moveTo>
                                          <a:pt x="0" y="2221"/>
                                        </a:moveTo>
                                        <a:lnTo>
                                          <a:pt x="0" y="2221"/>
                                        </a:lnTo>
                                        <a:cubicBezTo>
                                          <a:pt x="0" y="2219"/>
                                          <a:pt x="2" y="2217"/>
                                          <a:pt x="4" y="2217"/>
                                        </a:cubicBezTo>
                                        <a:cubicBezTo>
                                          <a:pt x="7" y="2217"/>
                                          <a:pt x="9" y="2219"/>
                                          <a:pt x="9" y="2221"/>
                                        </a:cubicBezTo>
                                        <a:lnTo>
                                          <a:pt x="9" y="2221"/>
                                        </a:lnTo>
                                        <a:cubicBezTo>
                                          <a:pt x="9" y="2223"/>
                                          <a:pt x="7" y="2225"/>
                                          <a:pt x="4" y="2225"/>
                                        </a:cubicBezTo>
                                        <a:cubicBezTo>
                                          <a:pt x="2" y="2225"/>
                                          <a:pt x="0" y="2223"/>
                                          <a:pt x="0" y="2221"/>
                                        </a:cubicBezTo>
                                        <a:close/>
                                        <a:moveTo>
                                          <a:pt x="0" y="2188"/>
                                        </a:moveTo>
                                        <a:lnTo>
                                          <a:pt x="0" y="2129"/>
                                        </a:lnTo>
                                        <a:cubicBezTo>
                                          <a:pt x="0" y="2127"/>
                                          <a:pt x="2" y="2125"/>
                                          <a:pt x="4" y="2125"/>
                                        </a:cubicBezTo>
                                        <a:cubicBezTo>
                                          <a:pt x="7" y="2125"/>
                                          <a:pt x="9" y="2127"/>
                                          <a:pt x="9" y="2129"/>
                                        </a:cubicBezTo>
                                        <a:lnTo>
                                          <a:pt x="9" y="2188"/>
                                        </a:lnTo>
                                        <a:cubicBezTo>
                                          <a:pt x="9" y="2190"/>
                                          <a:pt x="7" y="2192"/>
                                          <a:pt x="4" y="2192"/>
                                        </a:cubicBezTo>
                                        <a:cubicBezTo>
                                          <a:pt x="2" y="2192"/>
                                          <a:pt x="0" y="2190"/>
                                          <a:pt x="0" y="2188"/>
                                        </a:cubicBezTo>
                                        <a:close/>
                                        <a:moveTo>
                                          <a:pt x="0" y="2096"/>
                                        </a:moveTo>
                                        <a:lnTo>
                                          <a:pt x="0" y="2096"/>
                                        </a:lnTo>
                                        <a:cubicBezTo>
                                          <a:pt x="0" y="2094"/>
                                          <a:pt x="2" y="2092"/>
                                          <a:pt x="4" y="2092"/>
                                        </a:cubicBezTo>
                                        <a:cubicBezTo>
                                          <a:pt x="7" y="2092"/>
                                          <a:pt x="9" y="2094"/>
                                          <a:pt x="9" y="2096"/>
                                        </a:cubicBezTo>
                                        <a:lnTo>
                                          <a:pt x="9" y="2096"/>
                                        </a:lnTo>
                                        <a:cubicBezTo>
                                          <a:pt x="9" y="2098"/>
                                          <a:pt x="7" y="2100"/>
                                          <a:pt x="4" y="2100"/>
                                        </a:cubicBezTo>
                                        <a:cubicBezTo>
                                          <a:pt x="2" y="2100"/>
                                          <a:pt x="0" y="2098"/>
                                          <a:pt x="0" y="2096"/>
                                        </a:cubicBezTo>
                                        <a:close/>
                                        <a:moveTo>
                                          <a:pt x="0" y="2063"/>
                                        </a:moveTo>
                                        <a:lnTo>
                                          <a:pt x="0" y="2004"/>
                                        </a:lnTo>
                                        <a:cubicBezTo>
                                          <a:pt x="0" y="2002"/>
                                          <a:pt x="2" y="2000"/>
                                          <a:pt x="4" y="2000"/>
                                        </a:cubicBezTo>
                                        <a:cubicBezTo>
                                          <a:pt x="7" y="2000"/>
                                          <a:pt x="9" y="2002"/>
                                          <a:pt x="9" y="2004"/>
                                        </a:cubicBezTo>
                                        <a:lnTo>
                                          <a:pt x="9" y="2063"/>
                                        </a:lnTo>
                                        <a:cubicBezTo>
                                          <a:pt x="9" y="2065"/>
                                          <a:pt x="7" y="2067"/>
                                          <a:pt x="4" y="2067"/>
                                        </a:cubicBezTo>
                                        <a:cubicBezTo>
                                          <a:pt x="2" y="2067"/>
                                          <a:pt x="0" y="2065"/>
                                          <a:pt x="0" y="2063"/>
                                        </a:cubicBezTo>
                                        <a:close/>
                                        <a:moveTo>
                                          <a:pt x="0" y="1971"/>
                                        </a:moveTo>
                                        <a:lnTo>
                                          <a:pt x="0" y="1971"/>
                                        </a:lnTo>
                                        <a:cubicBezTo>
                                          <a:pt x="0" y="1969"/>
                                          <a:pt x="2" y="1967"/>
                                          <a:pt x="4" y="1967"/>
                                        </a:cubicBezTo>
                                        <a:cubicBezTo>
                                          <a:pt x="7" y="1967"/>
                                          <a:pt x="9" y="1969"/>
                                          <a:pt x="9" y="1971"/>
                                        </a:cubicBezTo>
                                        <a:lnTo>
                                          <a:pt x="9" y="1971"/>
                                        </a:lnTo>
                                        <a:cubicBezTo>
                                          <a:pt x="9" y="1973"/>
                                          <a:pt x="7" y="1975"/>
                                          <a:pt x="4" y="1975"/>
                                        </a:cubicBezTo>
                                        <a:cubicBezTo>
                                          <a:pt x="2" y="1975"/>
                                          <a:pt x="0" y="1973"/>
                                          <a:pt x="0" y="1971"/>
                                        </a:cubicBezTo>
                                        <a:close/>
                                        <a:moveTo>
                                          <a:pt x="0" y="1938"/>
                                        </a:moveTo>
                                        <a:lnTo>
                                          <a:pt x="0" y="1879"/>
                                        </a:lnTo>
                                        <a:cubicBezTo>
                                          <a:pt x="0" y="1877"/>
                                          <a:pt x="2" y="1875"/>
                                          <a:pt x="4" y="1875"/>
                                        </a:cubicBezTo>
                                        <a:cubicBezTo>
                                          <a:pt x="7" y="1875"/>
                                          <a:pt x="9" y="1877"/>
                                          <a:pt x="9" y="1879"/>
                                        </a:cubicBezTo>
                                        <a:lnTo>
                                          <a:pt x="9" y="1938"/>
                                        </a:lnTo>
                                        <a:cubicBezTo>
                                          <a:pt x="9" y="1940"/>
                                          <a:pt x="7" y="1942"/>
                                          <a:pt x="4" y="1942"/>
                                        </a:cubicBezTo>
                                        <a:cubicBezTo>
                                          <a:pt x="2" y="1942"/>
                                          <a:pt x="0" y="1940"/>
                                          <a:pt x="0" y="1938"/>
                                        </a:cubicBezTo>
                                        <a:close/>
                                        <a:moveTo>
                                          <a:pt x="0" y="1846"/>
                                        </a:moveTo>
                                        <a:lnTo>
                                          <a:pt x="0" y="1846"/>
                                        </a:lnTo>
                                        <a:cubicBezTo>
                                          <a:pt x="0" y="1844"/>
                                          <a:pt x="2" y="1842"/>
                                          <a:pt x="4" y="1842"/>
                                        </a:cubicBezTo>
                                        <a:cubicBezTo>
                                          <a:pt x="7" y="1842"/>
                                          <a:pt x="9" y="1844"/>
                                          <a:pt x="9" y="1846"/>
                                        </a:cubicBezTo>
                                        <a:lnTo>
                                          <a:pt x="9" y="1846"/>
                                        </a:lnTo>
                                        <a:cubicBezTo>
                                          <a:pt x="9" y="1848"/>
                                          <a:pt x="7" y="1850"/>
                                          <a:pt x="4" y="1850"/>
                                        </a:cubicBezTo>
                                        <a:cubicBezTo>
                                          <a:pt x="2" y="1850"/>
                                          <a:pt x="0" y="1848"/>
                                          <a:pt x="0" y="1846"/>
                                        </a:cubicBezTo>
                                        <a:close/>
                                        <a:moveTo>
                                          <a:pt x="0" y="1813"/>
                                        </a:moveTo>
                                        <a:lnTo>
                                          <a:pt x="0" y="1754"/>
                                        </a:lnTo>
                                        <a:cubicBezTo>
                                          <a:pt x="0" y="1752"/>
                                          <a:pt x="2" y="1750"/>
                                          <a:pt x="4" y="1750"/>
                                        </a:cubicBezTo>
                                        <a:cubicBezTo>
                                          <a:pt x="7" y="1750"/>
                                          <a:pt x="9" y="1752"/>
                                          <a:pt x="9" y="1754"/>
                                        </a:cubicBezTo>
                                        <a:lnTo>
                                          <a:pt x="9" y="1813"/>
                                        </a:lnTo>
                                        <a:cubicBezTo>
                                          <a:pt x="9" y="1815"/>
                                          <a:pt x="7" y="1817"/>
                                          <a:pt x="4" y="1817"/>
                                        </a:cubicBezTo>
                                        <a:cubicBezTo>
                                          <a:pt x="2" y="1817"/>
                                          <a:pt x="0" y="1815"/>
                                          <a:pt x="0" y="1813"/>
                                        </a:cubicBezTo>
                                        <a:close/>
                                        <a:moveTo>
                                          <a:pt x="0" y="1721"/>
                                        </a:moveTo>
                                        <a:lnTo>
                                          <a:pt x="0" y="1721"/>
                                        </a:lnTo>
                                        <a:cubicBezTo>
                                          <a:pt x="0" y="1719"/>
                                          <a:pt x="2" y="1717"/>
                                          <a:pt x="4" y="1717"/>
                                        </a:cubicBezTo>
                                        <a:cubicBezTo>
                                          <a:pt x="7" y="1717"/>
                                          <a:pt x="9" y="1719"/>
                                          <a:pt x="9" y="1721"/>
                                        </a:cubicBezTo>
                                        <a:lnTo>
                                          <a:pt x="9" y="1721"/>
                                        </a:lnTo>
                                        <a:cubicBezTo>
                                          <a:pt x="9" y="1723"/>
                                          <a:pt x="7" y="1725"/>
                                          <a:pt x="4" y="1725"/>
                                        </a:cubicBezTo>
                                        <a:cubicBezTo>
                                          <a:pt x="2" y="1725"/>
                                          <a:pt x="0" y="1723"/>
                                          <a:pt x="0" y="1721"/>
                                        </a:cubicBezTo>
                                        <a:close/>
                                        <a:moveTo>
                                          <a:pt x="0" y="1688"/>
                                        </a:moveTo>
                                        <a:lnTo>
                                          <a:pt x="0" y="1629"/>
                                        </a:lnTo>
                                        <a:cubicBezTo>
                                          <a:pt x="0" y="1627"/>
                                          <a:pt x="2" y="1625"/>
                                          <a:pt x="4" y="1625"/>
                                        </a:cubicBezTo>
                                        <a:cubicBezTo>
                                          <a:pt x="7" y="1625"/>
                                          <a:pt x="9" y="1627"/>
                                          <a:pt x="9" y="1629"/>
                                        </a:cubicBezTo>
                                        <a:lnTo>
                                          <a:pt x="9" y="1688"/>
                                        </a:lnTo>
                                        <a:cubicBezTo>
                                          <a:pt x="9" y="1690"/>
                                          <a:pt x="7" y="1692"/>
                                          <a:pt x="4" y="1692"/>
                                        </a:cubicBezTo>
                                        <a:cubicBezTo>
                                          <a:pt x="2" y="1692"/>
                                          <a:pt x="0" y="1690"/>
                                          <a:pt x="0" y="1688"/>
                                        </a:cubicBezTo>
                                        <a:close/>
                                        <a:moveTo>
                                          <a:pt x="0" y="1596"/>
                                        </a:moveTo>
                                        <a:lnTo>
                                          <a:pt x="0" y="1596"/>
                                        </a:lnTo>
                                        <a:cubicBezTo>
                                          <a:pt x="0" y="1594"/>
                                          <a:pt x="2" y="1592"/>
                                          <a:pt x="4" y="1592"/>
                                        </a:cubicBezTo>
                                        <a:cubicBezTo>
                                          <a:pt x="7" y="1592"/>
                                          <a:pt x="9" y="1594"/>
                                          <a:pt x="9" y="1596"/>
                                        </a:cubicBezTo>
                                        <a:lnTo>
                                          <a:pt x="9" y="1596"/>
                                        </a:lnTo>
                                        <a:cubicBezTo>
                                          <a:pt x="9" y="1598"/>
                                          <a:pt x="7" y="1600"/>
                                          <a:pt x="4" y="1600"/>
                                        </a:cubicBezTo>
                                        <a:cubicBezTo>
                                          <a:pt x="2" y="1600"/>
                                          <a:pt x="0" y="1598"/>
                                          <a:pt x="0" y="1596"/>
                                        </a:cubicBezTo>
                                        <a:close/>
                                        <a:moveTo>
                                          <a:pt x="0" y="1563"/>
                                        </a:moveTo>
                                        <a:lnTo>
                                          <a:pt x="0" y="1504"/>
                                        </a:lnTo>
                                        <a:cubicBezTo>
                                          <a:pt x="0" y="1502"/>
                                          <a:pt x="2" y="1500"/>
                                          <a:pt x="4" y="1500"/>
                                        </a:cubicBezTo>
                                        <a:cubicBezTo>
                                          <a:pt x="7" y="1500"/>
                                          <a:pt x="9" y="1502"/>
                                          <a:pt x="9" y="1504"/>
                                        </a:cubicBezTo>
                                        <a:lnTo>
                                          <a:pt x="9" y="1563"/>
                                        </a:lnTo>
                                        <a:cubicBezTo>
                                          <a:pt x="9" y="1565"/>
                                          <a:pt x="7" y="1567"/>
                                          <a:pt x="4" y="1567"/>
                                        </a:cubicBezTo>
                                        <a:cubicBezTo>
                                          <a:pt x="2" y="1567"/>
                                          <a:pt x="0" y="1565"/>
                                          <a:pt x="0" y="1563"/>
                                        </a:cubicBezTo>
                                        <a:close/>
                                        <a:moveTo>
                                          <a:pt x="0" y="1471"/>
                                        </a:moveTo>
                                        <a:lnTo>
                                          <a:pt x="0" y="1471"/>
                                        </a:lnTo>
                                        <a:cubicBezTo>
                                          <a:pt x="0" y="1469"/>
                                          <a:pt x="2" y="1467"/>
                                          <a:pt x="4" y="1467"/>
                                        </a:cubicBezTo>
                                        <a:cubicBezTo>
                                          <a:pt x="7" y="1467"/>
                                          <a:pt x="9" y="1469"/>
                                          <a:pt x="9" y="1471"/>
                                        </a:cubicBezTo>
                                        <a:lnTo>
                                          <a:pt x="9" y="1471"/>
                                        </a:lnTo>
                                        <a:cubicBezTo>
                                          <a:pt x="9" y="1473"/>
                                          <a:pt x="7" y="1475"/>
                                          <a:pt x="4" y="1475"/>
                                        </a:cubicBezTo>
                                        <a:cubicBezTo>
                                          <a:pt x="2" y="1475"/>
                                          <a:pt x="0" y="1473"/>
                                          <a:pt x="0" y="1471"/>
                                        </a:cubicBezTo>
                                        <a:close/>
                                        <a:moveTo>
                                          <a:pt x="0" y="1438"/>
                                        </a:moveTo>
                                        <a:lnTo>
                                          <a:pt x="0" y="1379"/>
                                        </a:lnTo>
                                        <a:cubicBezTo>
                                          <a:pt x="0" y="1377"/>
                                          <a:pt x="2" y="1375"/>
                                          <a:pt x="4" y="1375"/>
                                        </a:cubicBezTo>
                                        <a:cubicBezTo>
                                          <a:pt x="7" y="1375"/>
                                          <a:pt x="9" y="1377"/>
                                          <a:pt x="9" y="1379"/>
                                        </a:cubicBezTo>
                                        <a:lnTo>
                                          <a:pt x="9" y="1438"/>
                                        </a:lnTo>
                                        <a:cubicBezTo>
                                          <a:pt x="9" y="1440"/>
                                          <a:pt x="7" y="1442"/>
                                          <a:pt x="4" y="1442"/>
                                        </a:cubicBezTo>
                                        <a:cubicBezTo>
                                          <a:pt x="2" y="1442"/>
                                          <a:pt x="0" y="1440"/>
                                          <a:pt x="0" y="1438"/>
                                        </a:cubicBezTo>
                                        <a:close/>
                                        <a:moveTo>
                                          <a:pt x="0" y="1346"/>
                                        </a:moveTo>
                                        <a:lnTo>
                                          <a:pt x="0" y="1346"/>
                                        </a:lnTo>
                                        <a:cubicBezTo>
                                          <a:pt x="0" y="1344"/>
                                          <a:pt x="2" y="1342"/>
                                          <a:pt x="4" y="1342"/>
                                        </a:cubicBezTo>
                                        <a:cubicBezTo>
                                          <a:pt x="7" y="1342"/>
                                          <a:pt x="9" y="1344"/>
                                          <a:pt x="9" y="1346"/>
                                        </a:cubicBezTo>
                                        <a:lnTo>
                                          <a:pt x="9" y="1346"/>
                                        </a:lnTo>
                                        <a:cubicBezTo>
                                          <a:pt x="9" y="1348"/>
                                          <a:pt x="7" y="1350"/>
                                          <a:pt x="4" y="1350"/>
                                        </a:cubicBezTo>
                                        <a:cubicBezTo>
                                          <a:pt x="2" y="1350"/>
                                          <a:pt x="0" y="1348"/>
                                          <a:pt x="0" y="1346"/>
                                        </a:cubicBezTo>
                                        <a:close/>
                                        <a:moveTo>
                                          <a:pt x="0" y="1313"/>
                                        </a:moveTo>
                                        <a:lnTo>
                                          <a:pt x="0" y="1254"/>
                                        </a:lnTo>
                                        <a:cubicBezTo>
                                          <a:pt x="0" y="1252"/>
                                          <a:pt x="2" y="1250"/>
                                          <a:pt x="4" y="1250"/>
                                        </a:cubicBezTo>
                                        <a:cubicBezTo>
                                          <a:pt x="7" y="1250"/>
                                          <a:pt x="9" y="1252"/>
                                          <a:pt x="9" y="1254"/>
                                        </a:cubicBezTo>
                                        <a:lnTo>
                                          <a:pt x="9" y="1313"/>
                                        </a:lnTo>
                                        <a:cubicBezTo>
                                          <a:pt x="9" y="1315"/>
                                          <a:pt x="7" y="1317"/>
                                          <a:pt x="4" y="1317"/>
                                        </a:cubicBezTo>
                                        <a:cubicBezTo>
                                          <a:pt x="2" y="1317"/>
                                          <a:pt x="0" y="1315"/>
                                          <a:pt x="0" y="1313"/>
                                        </a:cubicBezTo>
                                        <a:close/>
                                        <a:moveTo>
                                          <a:pt x="0" y="1221"/>
                                        </a:moveTo>
                                        <a:lnTo>
                                          <a:pt x="0" y="1221"/>
                                        </a:lnTo>
                                        <a:cubicBezTo>
                                          <a:pt x="0" y="1219"/>
                                          <a:pt x="2" y="1217"/>
                                          <a:pt x="4" y="1217"/>
                                        </a:cubicBezTo>
                                        <a:cubicBezTo>
                                          <a:pt x="7" y="1217"/>
                                          <a:pt x="9" y="1219"/>
                                          <a:pt x="9" y="1221"/>
                                        </a:cubicBezTo>
                                        <a:lnTo>
                                          <a:pt x="9" y="1221"/>
                                        </a:lnTo>
                                        <a:cubicBezTo>
                                          <a:pt x="9" y="1223"/>
                                          <a:pt x="7" y="1225"/>
                                          <a:pt x="4" y="1225"/>
                                        </a:cubicBezTo>
                                        <a:cubicBezTo>
                                          <a:pt x="2" y="1225"/>
                                          <a:pt x="0" y="1223"/>
                                          <a:pt x="0" y="1221"/>
                                        </a:cubicBezTo>
                                        <a:close/>
                                        <a:moveTo>
                                          <a:pt x="0" y="1188"/>
                                        </a:moveTo>
                                        <a:lnTo>
                                          <a:pt x="0" y="1129"/>
                                        </a:lnTo>
                                        <a:cubicBezTo>
                                          <a:pt x="0" y="1127"/>
                                          <a:pt x="2" y="1125"/>
                                          <a:pt x="4" y="1125"/>
                                        </a:cubicBezTo>
                                        <a:cubicBezTo>
                                          <a:pt x="7" y="1125"/>
                                          <a:pt x="9" y="1127"/>
                                          <a:pt x="9" y="1129"/>
                                        </a:cubicBezTo>
                                        <a:lnTo>
                                          <a:pt x="9" y="1188"/>
                                        </a:lnTo>
                                        <a:cubicBezTo>
                                          <a:pt x="9" y="1190"/>
                                          <a:pt x="7" y="1192"/>
                                          <a:pt x="4" y="1192"/>
                                        </a:cubicBezTo>
                                        <a:cubicBezTo>
                                          <a:pt x="2" y="1192"/>
                                          <a:pt x="0" y="1190"/>
                                          <a:pt x="0" y="1188"/>
                                        </a:cubicBezTo>
                                        <a:close/>
                                        <a:moveTo>
                                          <a:pt x="0" y="1096"/>
                                        </a:moveTo>
                                        <a:lnTo>
                                          <a:pt x="0" y="1096"/>
                                        </a:lnTo>
                                        <a:cubicBezTo>
                                          <a:pt x="0" y="1094"/>
                                          <a:pt x="2" y="1092"/>
                                          <a:pt x="4" y="1092"/>
                                        </a:cubicBezTo>
                                        <a:cubicBezTo>
                                          <a:pt x="7" y="1092"/>
                                          <a:pt x="9" y="1094"/>
                                          <a:pt x="9" y="1096"/>
                                        </a:cubicBezTo>
                                        <a:lnTo>
                                          <a:pt x="9" y="1096"/>
                                        </a:lnTo>
                                        <a:cubicBezTo>
                                          <a:pt x="9" y="1098"/>
                                          <a:pt x="7" y="1100"/>
                                          <a:pt x="4" y="1100"/>
                                        </a:cubicBezTo>
                                        <a:cubicBezTo>
                                          <a:pt x="2" y="1100"/>
                                          <a:pt x="0" y="1098"/>
                                          <a:pt x="0" y="1096"/>
                                        </a:cubicBezTo>
                                        <a:close/>
                                        <a:moveTo>
                                          <a:pt x="0" y="1063"/>
                                        </a:moveTo>
                                        <a:lnTo>
                                          <a:pt x="0" y="1004"/>
                                        </a:lnTo>
                                        <a:cubicBezTo>
                                          <a:pt x="0" y="1002"/>
                                          <a:pt x="2" y="1000"/>
                                          <a:pt x="4" y="1000"/>
                                        </a:cubicBezTo>
                                        <a:cubicBezTo>
                                          <a:pt x="7" y="1000"/>
                                          <a:pt x="9" y="1002"/>
                                          <a:pt x="9" y="1004"/>
                                        </a:cubicBezTo>
                                        <a:lnTo>
                                          <a:pt x="9" y="1063"/>
                                        </a:lnTo>
                                        <a:cubicBezTo>
                                          <a:pt x="9" y="1065"/>
                                          <a:pt x="7" y="1067"/>
                                          <a:pt x="4" y="1067"/>
                                        </a:cubicBezTo>
                                        <a:cubicBezTo>
                                          <a:pt x="2" y="1067"/>
                                          <a:pt x="0" y="1065"/>
                                          <a:pt x="0" y="1063"/>
                                        </a:cubicBezTo>
                                        <a:close/>
                                        <a:moveTo>
                                          <a:pt x="0" y="971"/>
                                        </a:moveTo>
                                        <a:lnTo>
                                          <a:pt x="0" y="971"/>
                                        </a:lnTo>
                                        <a:cubicBezTo>
                                          <a:pt x="0" y="969"/>
                                          <a:pt x="2" y="967"/>
                                          <a:pt x="4" y="967"/>
                                        </a:cubicBezTo>
                                        <a:cubicBezTo>
                                          <a:pt x="7" y="967"/>
                                          <a:pt x="9" y="969"/>
                                          <a:pt x="9" y="971"/>
                                        </a:cubicBezTo>
                                        <a:lnTo>
                                          <a:pt x="9" y="971"/>
                                        </a:lnTo>
                                        <a:cubicBezTo>
                                          <a:pt x="9" y="973"/>
                                          <a:pt x="7" y="975"/>
                                          <a:pt x="4" y="975"/>
                                        </a:cubicBezTo>
                                        <a:cubicBezTo>
                                          <a:pt x="2" y="975"/>
                                          <a:pt x="0" y="973"/>
                                          <a:pt x="0" y="971"/>
                                        </a:cubicBezTo>
                                        <a:close/>
                                        <a:moveTo>
                                          <a:pt x="0" y="938"/>
                                        </a:moveTo>
                                        <a:lnTo>
                                          <a:pt x="0" y="879"/>
                                        </a:lnTo>
                                        <a:cubicBezTo>
                                          <a:pt x="0" y="877"/>
                                          <a:pt x="2" y="875"/>
                                          <a:pt x="4" y="875"/>
                                        </a:cubicBezTo>
                                        <a:cubicBezTo>
                                          <a:pt x="7" y="875"/>
                                          <a:pt x="9" y="877"/>
                                          <a:pt x="9" y="879"/>
                                        </a:cubicBezTo>
                                        <a:lnTo>
                                          <a:pt x="9" y="938"/>
                                        </a:lnTo>
                                        <a:cubicBezTo>
                                          <a:pt x="9" y="940"/>
                                          <a:pt x="7" y="942"/>
                                          <a:pt x="4" y="942"/>
                                        </a:cubicBezTo>
                                        <a:cubicBezTo>
                                          <a:pt x="2" y="942"/>
                                          <a:pt x="0" y="940"/>
                                          <a:pt x="0" y="938"/>
                                        </a:cubicBezTo>
                                        <a:close/>
                                        <a:moveTo>
                                          <a:pt x="0" y="846"/>
                                        </a:moveTo>
                                        <a:lnTo>
                                          <a:pt x="0" y="846"/>
                                        </a:lnTo>
                                        <a:cubicBezTo>
                                          <a:pt x="0" y="844"/>
                                          <a:pt x="2" y="842"/>
                                          <a:pt x="4" y="842"/>
                                        </a:cubicBezTo>
                                        <a:cubicBezTo>
                                          <a:pt x="7" y="842"/>
                                          <a:pt x="9" y="844"/>
                                          <a:pt x="9" y="846"/>
                                        </a:cubicBezTo>
                                        <a:lnTo>
                                          <a:pt x="9" y="846"/>
                                        </a:lnTo>
                                        <a:cubicBezTo>
                                          <a:pt x="9" y="848"/>
                                          <a:pt x="7" y="850"/>
                                          <a:pt x="4" y="850"/>
                                        </a:cubicBezTo>
                                        <a:cubicBezTo>
                                          <a:pt x="2" y="850"/>
                                          <a:pt x="0" y="848"/>
                                          <a:pt x="0" y="846"/>
                                        </a:cubicBezTo>
                                        <a:close/>
                                        <a:moveTo>
                                          <a:pt x="0" y="813"/>
                                        </a:moveTo>
                                        <a:lnTo>
                                          <a:pt x="0" y="754"/>
                                        </a:lnTo>
                                        <a:cubicBezTo>
                                          <a:pt x="0" y="752"/>
                                          <a:pt x="2" y="750"/>
                                          <a:pt x="4" y="750"/>
                                        </a:cubicBezTo>
                                        <a:cubicBezTo>
                                          <a:pt x="7" y="750"/>
                                          <a:pt x="9" y="752"/>
                                          <a:pt x="9" y="754"/>
                                        </a:cubicBezTo>
                                        <a:lnTo>
                                          <a:pt x="9" y="813"/>
                                        </a:lnTo>
                                        <a:cubicBezTo>
                                          <a:pt x="9" y="815"/>
                                          <a:pt x="7" y="817"/>
                                          <a:pt x="4" y="817"/>
                                        </a:cubicBezTo>
                                        <a:cubicBezTo>
                                          <a:pt x="2" y="817"/>
                                          <a:pt x="0" y="815"/>
                                          <a:pt x="0" y="813"/>
                                        </a:cubicBezTo>
                                        <a:close/>
                                        <a:moveTo>
                                          <a:pt x="0" y="721"/>
                                        </a:moveTo>
                                        <a:lnTo>
                                          <a:pt x="0" y="721"/>
                                        </a:lnTo>
                                        <a:cubicBezTo>
                                          <a:pt x="0" y="719"/>
                                          <a:pt x="2" y="717"/>
                                          <a:pt x="4" y="717"/>
                                        </a:cubicBezTo>
                                        <a:cubicBezTo>
                                          <a:pt x="7" y="717"/>
                                          <a:pt x="9" y="719"/>
                                          <a:pt x="9" y="721"/>
                                        </a:cubicBezTo>
                                        <a:lnTo>
                                          <a:pt x="9" y="721"/>
                                        </a:lnTo>
                                        <a:cubicBezTo>
                                          <a:pt x="9" y="723"/>
                                          <a:pt x="7" y="725"/>
                                          <a:pt x="4" y="725"/>
                                        </a:cubicBezTo>
                                        <a:cubicBezTo>
                                          <a:pt x="2" y="725"/>
                                          <a:pt x="0" y="723"/>
                                          <a:pt x="0" y="721"/>
                                        </a:cubicBezTo>
                                        <a:close/>
                                        <a:moveTo>
                                          <a:pt x="0" y="688"/>
                                        </a:moveTo>
                                        <a:lnTo>
                                          <a:pt x="0" y="629"/>
                                        </a:lnTo>
                                        <a:cubicBezTo>
                                          <a:pt x="0" y="627"/>
                                          <a:pt x="2" y="625"/>
                                          <a:pt x="4" y="625"/>
                                        </a:cubicBezTo>
                                        <a:cubicBezTo>
                                          <a:pt x="7" y="625"/>
                                          <a:pt x="9" y="627"/>
                                          <a:pt x="9" y="629"/>
                                        </a:cubicBezTo>
                                        <a:lnTo>
                                          <a:pt x="9" y="688"/>
                                        </a:lnTo>
                                        <a:cubicBezTo>
                                          <a:pt x="9" y="690"/>
                                          <a:pt x="7" y="692"/>
                                          <a:pt x="4" y="692"/>
                                        </a:cubicBezTo>
                                        <a:cubicBezTo>
                                          <a:pt x="2" y="692"/>
                                          <a:pt x="0" y="690"/>
                                          <a:pt x="0" y="688"/>
                                        </a:cubicBezTo>
                                        <a:close/>
                                        <a:moveTo>
                                          <a:pt x="0" y="596"/>
                                        </a:moveTo>
                                        <a:lnTo>
                                          <a:pt x="0" y="596"/>
                                        </a:lnTo>
                                        <a:cubicBezTo>
                                          <a:pt x="0" y="594"/>
                                          <a:pt x="2" y="592"/>
                                          <a:pt x="4" y="592"/>
                                        </a:cubicBezTo>
                                        <a:cubicBezTo>
                                          <a:pt x="7" y="592"/>
                                          <a:pt x="9" y="594"/>
                                          <a:pt x="9" y="596"/>
                                        </a:cubicBezTo>
                                        <a:lnTo>
                                          <a:pt x="9" y="596"/>
                                        </a:lnTo>
                                        <a:cubicBezTo>
                                          <a:pt x="9" y="598"/>
                                          <a:pt x="7" y="600"/>
                                          <a:pt x="4" y="600"/>
                                        </a:cubicBezTo>
                                        <a:cubicBezTo>
                                          <a:pt x="2" y="600"/>
                                          <a:pt x="0" y="598"/>
                                          <a:pt x="0" y="596"/>
                                        </a:cubicBezTo>
                                        <a:close/>
                                        <a:moveTo>
                                          <a:pt x="0" y="563"/>
                                        </a:moveTo>
                                        <a:lnTo>
                                          <a:pt x="0" y="504"/>
                                        </a:lnTo>
                                        <a:cubicBezTo>
                                          <a:pt x="0" y="502"/>
                                          <a:pt x="2" y="500"/>
                                          <a:pt x="4" y="500"/>
                                        </a:cubicBezTo>
                                        <a:cubicBezTo>
                                          <a:pt x="7" y="500"/>
                                          <a:pt x="9" y="502"/>
                                          <a:pt x="9" y="504"/>
                                        </a:cubicBezTo>
                                        <a:lnTo>
                                          <a:pt x="9" y="563"/>
                                        </a:lnTo>
                                        <a:cubicBezTo>
                                          <a:pt x="9" y="565"/>
                                          <a:pt x="7" y="567"/>
                                          <a:pt x="4" y="567"/>
                                        </a:cubicBezTo>
                                        <a:cubicBezTo>
                                          <a:pt x="2" y="567"/>
                                          <a:pt x="0" y="565"/>
                                          <a:pt x="0" y="563"/>
                                        </a:cubicBez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471"/>
                                        </a:lnTo>
                                        <a:cubicBezTo>
                                          <a:pt x="0" y="469"/>
                                          <a:pt x="2" y="467"/>
                                          <a:pt x="4" y="467"/>
                                        </a:cubicBezTo>
                                        <a:cubicBezTo>
                                          <a:pt x="7" y="467"/>
                                          <a:pt x="9" y="469"/>
                                          <a:pt x="9" y="471"/>
                                        </a:cubicBezTo>
                                        <a:lnTo>
                                          <a:pt x="9" y="471"/>
                                        </a:lnTo>
                                        <a:cubicBezTo>
                                          <a:pt x="9" y="473"/>
                                          <a:pt x="7" y="475"/>
                                          <a:pt x="4" y="475"/>
                                        </a:cubicBezTo>
                                        <a:cubicBezTo>
                                          <a:pt x="2" y="475"/>
                                          <a:pt x="0" y="473"/>
                                          <a:pt x="0" y="471"/>
                                        </a:cubicBezTo>
                                        <a:close/>
                                        <a:moveTo>
                                          <a:pt x="0" y="438"/>
                                        </a:moveTo>
                                        <a:lnTo>
                                          <a:pt x="0" y="379"/>
                                        </a:lnTo>
                                        <a:cubicBezTo>
                                          <a:pt x="0" y="377"/>
                                          <a:pt x="2" y="375"/>
                                          <a:pt x="4" y="375"/>
                                        </a:cubicBezTo>
                                        <a:cubicBezTo>
                                          <a:pt x="7" y="375"/>
                                          <a:pt x="9" y="377"/>
                                          <a:pt x="9" y="379"/>
                                        </a:cubicBezTo>
                                        <a:lnTo>
                                          <a:pt x="9" y="438"/>
                                        </a:lnTo>
                                        <a:cubicBezTo>
                                          <a:pt x="9" y="440"/>
                                          <a:pt x="7" y="442"/>
                                          <a:pt x="4" y="442"/>
                                        </a:cubicBezTo>
                                        <a:cubicBezTo>
                                          <a:pt x="2" y="442"/>
                                          <a:pt x="0" y="440"/>
                                          <a:pt x="0" y="438"/>
                                        </a:cubicBezTo>
                                        <a:close/>
                                        <a:moveTo>
                                          <a:pt x="0" y="346"/>
                                        </a:moveTo>
                                        <a:lnTo>
                                          <a:pt x="0" y="346"/>
                                        </a:lnTo>
                                        <a:cubicBezTo>
                                          <a:pt x="0" y="344"/>
                                          <a:pt x="2" y="342"/>
                                          <a:pt x="4" y="342"/>
                                        </a:cubicBezTo>
                                        <a:cubicBezTo>
                                          <a:pt x="7" y="342"/>
                                          <a:pt x="9" y="344"/>
                                          <a:pt x="9" y="346"/>
                                        </a:cubicBezTo>
                                        <a:lnTo>
                                          <a:pt x="9" y="346"/>
                                        </a:lnTo>
                                        <a:cubicBezTo>
                                          <a:pt x="9" y="348"/>
                                          <a:pt x="7" y="350"/>
                                          <a:pt x="4" y="350"/>
                                        </a:cubicBezTo>
                                        <a:cubicBezTo>
                                          <a:pt x="2" y="350"/>
                                          <a:pt x="0" y="348"/>
                                          <a:pt x="0" y="346"/>
                                        </a:cubicBezTo>
                                        <a:close/>
                                        <a:moveTo>
                                          <a:pt x="0" y="313"/>
                                        </a:moveTo>
                                        <a:lnTo>
                                          <a:pt x="0" y="254"/>
                                        </a:lnTo>
                                        <a:cubicBezTo>
                                          <a:pt x="0" y="252"/>
                                          <a:pt x="2" y="250"/>
                                          <a:pt x="4" y="250"/>
                                        </a:cubicBezTo>
                                        <a:cubicBezTo>
                                          <a:pt x="7" y="250"/>
                                          <a:pt x="9" y="252"/>
                                          <a:pt x="9" y="254"/>
                                        </a:cubicBezTo>
                                        <a:lnTo>
                                          <a:pt x="9" y="313"/>
                                        </a:lnTo>
                                        <a:cubicBezTo>
                                          <a:pt x="9" y="315"/>
                                          <a:pt x="7" y="317"/>
                                          <a:pt x="4" y="317"/>
                                        </a:cubicBezTo>
                                        <a:cubicBezTo>
                                          <a:pt x="2" y="317"/>
                                          <a:pt x="0" y="315"/>
                                          <a:pt x="0" y="313"/>
                                        </a:cubicBezTo>
                                        <a:close/>
                                        <a:moveTo>
                                          <a:pt x="0" y="221"/>
                                        </a:moveTo>
                                        <a:lnTo>
                                          <a:pt x="0" y="221"/>
                                        </a:lnTo>
                                        <a:cubicBezTo>
                                          <a:pt x="0" y="219"/>
                                          <a:pt x="2" y="217"/>
                                          <a:pt x="4" y="217"/>
                                        </a:cubicBezTo>
                                        <a:cubicBezTo>
                                          <a:pt x="7" y="217"/>
                                          <a:pt x="9" y="219"/>
                                          <a:pt x="9" y="221"/>
                                        </a:cubicBezTo>
                                        <a:lnTo>
                                          <a:pt x="9" y="221"/>
                                        </a:lnTo>
                                        <a:cubicBezTo>
                                          <a:pt x="9" y="223"/>
                                          <a:pt x="7" y="225"/>
                                          <a:pt x="4" y="225"/>
                                        </a:cubicBezTo>
                                        <a:cubicBezTo>
                                          <a:pt x="2" y="225"/>
                                          <a:pt x="0" y="223"/>
                                          <a:pt x="0" y="221"/>
                                        </a:cubicBezTo>
                                        <a:close/>
                                        <a:moveTo>
                                          <a:pt x="0" y="188"/>
                                        </a:moveTo>
                                        <a:lnTo>
                                          <a:pt x="0" y="129"/>
                                        </a:lnTo>
                                        <a:cubicBezTo>
                                          <a:pt x="0" y="127"/>
                                          <a:pt x="2" y="125"/>
                                          <a:pt x="4" y="125"/>
                                        </a:cubicBezTo>
                                        <a:cubicBezTo>
                                          <a:pt x="7" y="125"/>
                                          <a:pt x="9" y="127"/>
                                          <a:pt x="9" y="129"/>
                                        </a:cubicBezTo>
                                        <a:lnTo>
                                          <a:pt x="9" y="188"/>
                                        </a:lnTo>
                                        <a:cubicBezTo>
                                          <a:pt x="9" y="190"/>
                                          <a:pt x="7" y="192"/>
                                          <a:pt x="4" y="192"/>
                                        </a:cubicBezTo>
                                        <a:cubicBezTo>
                                          <a:pt x="2" y="192"/>
                                          <a:pt x="0" y="190"/>
                                          <a:pt x="0" y="188"/>
                                        </a:cubicBezTo>
                                        <a:close/>
                                        <a:moveTo>
                                          <a:pt x="0" y="96"/>
                                        </a:moveTo>
                                        <a:lnTo>
                                          <a:pt x="0" y="96"/>
                                        </a:lnTo>
                                        <a:cubicBezTo>
                                          <a:pt x="0" y="94"/>
                                          <a:pt x="2" y="92"/>
                                          <a:pt x="4" y="92"/>
                                        </a:cubicBezTo>
                                        <a:cubicBezTo>
                                          <a:pt x="7" y="92"/>
                                          <a:pt x="9" y="94"/>
                                          <a:pt x="9" y="96"/>
                                        </a:cubicBezTo>
                                        <a:lnTo>
                                          <a:pt x="9" y="96"/>
                                        </a:lnTo>
                                        <a:cubicBezTo>
                                          <a:pt x="9" y="98"/>
                                          <a:pt x="7" y="100"/>
                                          <a:pt x="4" y="100"/>
                                        </a:cubicBezTo>
                                        <a:cubicBezTo>
                                          <a:pt x="2" y="100"/>
                                          <a:pt x="0" y="98"/>
                                          <a:pt x="0" y="96"/>
                                        </a:cubicBezTo>
                                        <a:close/>
                                        <a:moveTo>
                                          <a:pt x="0" y="63"/>
                                        </a:moveTo>
                                        <a:lnTo>
                                          <a:pt x="0" y="4"/>
                                        </a:lnTo>
                                        <a:cubicBezTo>
                                          <a:pt x="0" y="2"/>
                                          <a:pt x="2" y="0"/>
                                          <a:pt x="4" y="0"/>
                                        </a:cubicBezTo>
                                        <a:cubicBezTo>
                                          <a:pt x="7" y="0"/>
                                          <a:pt x="9" y="2"/>
                                          <a:pt x="9" y="4"/>
                                        </a:cubicBezTo>
                                        <a:lnTo>
                                          <a:pt x="9" y="63"/>
                                        </a:lnTo>
                                        <a:cubicBezTo>
                                          <a:pt x="9" y="65"/>
                                          <a:pt x="7" y="67"/>
                                          <a:pt x="4" y="67"/>
                                        </a:cubicBezTo>
                                        <a:cubicBezTo>
                                          <a:pt x="2" y="67"/>
                                          <a:pt x="0" y="65"/>
                                          <a:pt x="0" y="6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83880"/>
                                    <a:ext cx="483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0" h="34">
                                        <a:moveTo>
                                          <a:pt x="17" y="0"/>
                                        </a:moveTo>
                                        <a:lnTo>
                                          <a:pt x="250" y="0"/>
                                        </a:lnTo>
                                        <a:cubicBezTo>
                                          <a:pt x="260" y="0"/>
                                          <a:pt x="267" y="8"/>
                                          <a:pt x="267" y="17"/>
                                        </a:cubicBezTo>
                                        <a:cubicBezTo>
                                          <a:pt x="267" y="26"/>
                                          <a:pt x="260" y="34"/>
                                          <a:pt x="250" y="34"/>
                                        </a:cubicBezTo>
                                        <a:lnTo>
                                          <a:pt x="17" y="34"/>
                                        </a:lnTo>
                                        <a:cubicBezTo>
                                          <a:pt x="8" y="34"/>
                                          <a:pt x="0" y="26"/>
                                          <a:pt x="0" y="17"/>
                                        </a:cubicBezTo>
                                        <a:cubicBezTo>
                                          <a:pt x="0" y="8"/>
                                          <a:pt x="8" y="0"/>
                                          <a:pt x="17" y="0"/>
                                        </a:cubicBezTo>
                                        <a:close/>
                                        <a:moveTo>
                                          <a:pt x="384" y="0"/>
                                        </a:moveTo>
                                        <a:lnTo>
                                          <a:pt x="384" y="0"/>
                                        </a:lnTo>
                                        <a:cubicBezTo>
                                          <a:pt x="393" y="0"/>
                                          <a:pt x="401" y="8"/>
                                          <a:pt x="401" y="17"/>
                                        </a:cubicBezTo>
                                        <a:cubicBezTo>
                                          <a:pt x="401" y="26"/>
                                          <a:pt x="393" y="34"/>
                                          <a:pt x="384" y="34"/>
                                        </a:cubicBezTo>
                                        <a:lnTo>
                                          <a:pt x="384" y="34"/>
                                        </a:lnTo>
                                        <a:cubicBezTo>
                                          <a:pt x="375" y="34"/>
                                          <a:pt x="367" y="26"/>
                                          <a:pt x="367" y="17"/>
                                        </a:cubicBezTo>
                                        <a:cubicBezTo>
                                          <a:pt x="367" y="8"/>
                                          <a:pt x="375" y="0"/>
                                          <a:pt x="384" y="0"/>
                                        </a:cubicBezTo>
                                        <a:close/>
                                        <a:moveTo>
                                          <a:pt x="517" y="0"/>
                                        </a:moveTo>
                                        <a:lnTo>
                                          <a:pt x="751" y="0"/>
                                        </a:lnTo>
                                        <a:cubicBezTo>
                                          <a:pt x="760" y="0"/>
                                          <a:pt x="767" y="8"/>
                                          <a:pt x="767" y="17"/>
                                        </a:cubicBezTo>
                                        <a:cubicBezTo>
                                          <a:pt x="767" y="26"/>
                                          <a:pt x="760" y="34"/>
                                          <a:pt x="751" y="34"/>
                                        </a:cubicBezTo>
                                        <a:lnTo>
                                          <a:pt x="517" y="34"/>
                                        </a:lnTo>
                                        <a:cubicBezTo>
                                          <a:pt x="508" y="34"/>
                                          <a:pt x="501" y="26"/>
                                          <a:pt x="501" y="17"/>
                                        </a:cubicBezTo>
                                        <a:cubicBezTo>
                                          <a:pt x="501" y="8"/>
                                          <a:pt x="508" y="0"/>
                                          <a:pt x="517" y="0"/>
                                        </a:cubicBezTo>
                                        <a:close/>
                                        <a:moveTo>
                                          <a:pt x="884" y="0"/>
                                        </a:moveTo>
                                        <a:lnTo>
                                          <a:pt x="884" y="0"/>
                                        </a:lnTo>
                                        <a:cubicBezTo>
                                          <a:pt x="893" y="0"/>
                                          <a:pt x="901" y="8"/>
                                          <a:pt x="901" y="17"/>
                                        </a:cubicBezTo>
                                        <a:cubicBezTo>
                                          <a:pt x="901" y="26"/>
                                          <a:pt x="893" y="34"/>
                                          <a:pt x="884" y="34"/>
                                        </a:cubicBezTo>
                                        <a:lnTo>
                                          <a:pt x="884" y="34"/>
                                        </a:lnTo>
                                        <a:cubicBezTo>
                                          <a:pt x="875" y="34"/>
                                          <a:pt x="867" y="26"/>
                                          <a:pt x="867" y="17"/>
                                        </a:cubicBezTo>
                                        <a:cubicBezTo>
                                          <a:pt x="867" y="8"/>
                                          <a:pt x="875" y="0"/>
                                          <a:pt x="884" y="0"/>
                                        </a:cubicBezTo>
                                        <a:close/>
                                        <a:moveTo>
                                          <a:pt x="1017" y="0"/>
                                        </a:moveTo>
                                        <a:lnTo>
                                          <a:pt x="1251" y="0"/>
                                        </a:lnTo>
                                        <a:cubicBezTo>
                                          <a:pt x="1260" y="0"/>
                                          <a:pt x="1267" y="8"/>
                                          <a:pt x="1267" y="17"/>
                                        </a:cubicBezTo>
                                        <a:cubicBezTo>
                                          <a:pt x="1267" y="26"/>
                                          <a:pt x="1260" y="34"/>
                                          <a:pt x="1251" y="34"/>
                                        </a:cubicBezTo>
                                        <a:lnTo>
                                          <a:pt x="1017" y="34"/>
                                        </a:lnTo>
                                        <a:cubicBezTo>
                                          <a:pt x="1008" y="34"/>
                                          <a:pt x="1001" y="26"/>
                                          <a:pt x="1001" y="17"/>
                                        </a:cubicBezTo>
                                        <a:cubicBezTo>
                                          <a:pt x="1001" y="8"/>
                                          <a:pt x="1008" y="0"/>
                                          <a:pt x="1017" y="0"/>
                                        </a:cubicBezTo>
                                        <a:close/>
                                        <a:moveTo>
                                          <a:pt x="1384" y="0"/>
                                        </a:moveTo>
                                        <a:lnTo>
                                          <a:pt x="1384" y="0"/>
                                        </a:lnTo>
                                        <a:cubicBezTo>
                                          <a:pt x="1393" y="0"/>
                                          <a:pt x="1401" y="8"/>
                                          <a:pt x="1401" y="17"/>
                                        </a:cubicBezTo>
                                        <a:cubicBezTo>
                                          <a:pt x="1401" y="26"/>
                                          <a:pt x="1393" y="34"/>
                                          <a:pt x="1384" y="34"/>
                                        </a:cubicBezTo>
                                        <a:lnTo>
                                          <a:pt x="1384" y="34"/>
                                        </a:lnTo>
                                        <a:cubicBezTo>
                                          <a:pt x="1375" y="34"/>
                                          <a:pt x="1367" y="26"/>
                                          <a:pt x="1367" y="17"/>
                                        </a:cubicBezTo>
                                        <a:cubicBezTo>
                                          <a:pt x="1367" y="8"/>
                                          <a:pt x="1375" y="0"/>
                                          <a:pt x="1384" y="0"/>
                                        </a:cubicBezTo>
                                        <a:close/>
                                        <a:moveTo>
                                          <a:pt x="1517" y="0"/>
                                        </a:moveTo>
                                        <a:lnTo>
                                          <a:pt x="1751" y="0"/>
                                        </a:lnTo>
                                        <a:cubicBezTo>
                                          <a:pt x="1760" y="0"/>
                                          <a:pt x="1767" y="8"/>
                                          <a:pt x="1767" y="17"/>
                                        </a:cubicBezTo>
                                        <a:cubicBezTo>
                                          <a:pt x="1767" y="26"/>
                                          <a:pt x="1760" y="34"/>
                                          <a:pt x="1751" y="34"/>
                                        </a:cubicBezTo>
                                        <a:lnTo>
                                          <a:pt x="1517" y="34"/>
                                        </a:lnTo>
                                        <a:cubicBezTo>
                                          <a:pt x="1508" y="34"/>
                                          <a:pt x="1501" y="26"/>
                                          <a:pt x="1501" y="17"/>
                                        </a:cubicBezTo>
                                        <a:cubicBezTo>
                                          <a:pt x="1501" y="8"/>
                                          <a:pt x="1508" y="0"/>
                                          <a:pt x="1517" y="0"/>
                                        </a:cubicBezTo>
                                        <a:close/>
                                        <a:moveTo>
                                          <a:pt x="1884" y="0"/>
                                        </a:moveTo>
                                        <a:lnTo>
                                          <a:pt x="1884" y="0"/>
                                        </a:lnTo>
                                        <a:cubicBezTo>
                                          <a:pt x="1893" y="0"/>
                                          <a:pt x="1901" y="8"/>
                                          <a:pt x="1901" y="17"/>
                                        </a:cubicBezTo>
                                        <a:cubicBezTo>
                                          <a:pt x="1901" y="26"/>
                                          <a:pt x="1893" y="34"/>
                                          <a:pt x="1884" y="34"/>
                                        </a:cubicBezTo>
                                        <a:lnTo>
                                          <a:pt x="1884" y="34"/>
                                        </a:lnTo>
                                        <a:cubicBezTo>
                                          <a:pt x="1875" y="34"/>
                                          <a:pt x="1867" y="26"/>
                                          <a:pt x="1867" y="17"/>
                                        </a:cubicBezTo>
                                        <a:cubicBezTo>
                                          <a:pt x="1867" y="8"/>
                                          <a:pt x="1875" y="0"/>
                                          <a:pt x="1884" y="0"/>
                                        </a:cubicBezTo>
                                        <a:close/>
                                        <a:moveTo>
                                          <a:pt x="2017" y="0"/>
                                        </a:moveTo>
                                        <a:lnTo>
                                          <a:pt x="2251" y="0"/>
                                        </a:lnTo>
                                        <a:cubicBezTo>
                                          <a:pt x="2260" y="0"/>
                                          <a:pt x="2267" y="8"/>
                                          <a:pt x="2267" y="17"/>
                                        </a:cubicBezTo>
                                        <a:cubicBezTo>
                                          <a:pt x="2267" y="26"/>
                                          <a:pt x="2260" y="34"/>
                                          <a:pt x="2251" y="34"/>
                                        </a:cubicBezTo>
                                        <a:lnTo>
                                          <a:pt x="2017" y="34"/>
                                        </a:lnTo>
                                        <a:cubicBezTo>
                                          <a:pt x="2008" y="34"/>
                                          <a:pt x="2001" y="26"/>
                                          <a:pt x="2001" y="17"/>
                                        </a:cubicBezTo>
                                        <a:cubicBezTo>
                                          <a:pt x="2001" y="8"/>
                                          <a:pt x="2008" y="0"/>
                                          <a:pt x="2017" y="0"/>
                                        </a:cubicBezTo>
                                        <a:close/>
                                        <a:moveTo>
                                          <a:pt x="2384" y="0"/>
                                        </a:moveTo>
                                        <a:lnTo>
                                          <a:pt x="2384" y="0"/>
                                        </a:lnTo>
                                        <a:cubicBezTo>
                                          <a:pt x="2393" y="0"/>
                                          <a:pt x="2401" y="8"/>
                                          <a:pt x="2401" y="17"/>
                                        </a:cubicBezTo>
                                        <a:cubicBezTo>
                                          <a:pt x="2401" y="26"/>
                                          <a:pt x="2393" y="34"/>
                                          <a:pt x="2384" y="34"/>
                                        </a:cubicBezTo>
                                        <a:lnTo>
                                          <a:pt x="2384" y="34"/>
                                        </a:lnTo>
                                        <a:cubicBezTo>
                                          <a:pt x="2375" y="34"/>
                                          <a:pt x="2367" y="26"/>
                                          <a:pt x="2367" y="17"/>
                                        </a:cubicBezTo>
                                        <a:cubicBezTo>
                                          <a:pt x="2367" y="8"/>
                                          <a:pt x="2375" y="0"/>
                                          <a:pt x="2384" y="0"/>
                                        </a:cubicBezTo>
                                        <a:close/>
                                        <a:moveTo>
                                          <a:pt x="2517" y="0"/>
                                        </a:moveTo>
                                        <a:lnTo>
                                          <a:pt x="2751" y="0"/>
                                        </a:lnTo>
                                        <a:cubicBezTo>
                                          <a:pt x="2760" y="0"/>
                                          <a:pt x="2767" y="8"/>
                                          <a:pt x="2767" y="17"/>
                                        </a:cubicBezTo>
                                        <a:cubicBezTo>
                                          <a:pt x="2767" y="26"/>
                                          <a:pt x="2760" y="34"/>
                                          <a:pt x="2751" y="34"/>
                                        </a:cubicBezTo>
                                        <a:lnTo>
                                          <a:pt x="2517" y="34"/>
                                        </a:lnTo>
                                        <a:cubicBezTo>
                                          <a:pt x="2508" y="34"/>
                                          <a:pt x="2501" y="26"/>
                                          <a:pt x="2501" y="17"/>
                                        </a:cubicBezTo>
                                        <a:cubicBezTo>
                                          <a:pt x="2501" y="8"/>
                                          <a:pt x="2508" y="0"/>
                                          <a:pt x="2517" y="0"/>
                                        </a:cubicBezTo>
                                        <a:close/>
                                        <a:moveTo>
                                          <a:pt x="2884" y="0"/>
                                        </a:moveTo>
                                        <a:lnTo>
                                          <a:pt x="2884" y="0"/>
                                        </a:lnTo>
                                        <a:cubicBezTo>
                                          <a:pt x="2893" y="0"/>
                                          <a:pt x="2901" y="8"/>
                                          <a:pt x="2901" y="17"/>
                                        </a:cubicBezTo>
                                        <a:cubicBezTo>
                                          <a:pt x="2901" y="26"/>
                                          <a:pt x="2893" y="34"/>
                                          <a:pt x="2884" y="34"/>
                                        </a:cubicBezTo>
                                        <a:lnTo>
                                          <a:pt x="2884" y="34"/>
                                        </a:lnTo>
                                        <a:cubicBezTo>
                                          <a:pt x="2875" y="34"/>
                                          <a:pt x="2867" y="26"/>
                                          <a:pt x="2867" y="17"/>
                                        </a:cubicBezTo>
                                        <a:cubicBezTo>
                                          <a:pt x="2867" y="8"/>
                                          <a:pt x="2875" y="0"/>
                                          <a:pt x="2884" y="0"/>
                                        </a:cubicBezTo>
                                        <a:close/>
                                        <a:moveTo>
                                          <a:pt x="3017" y="0"/>
                                        </a:moveTo>
                                        <a:lnTo>
                                          <a:pt x="3251" y="0"/>
                                        </a:lnTo>
                                        <a:cubicBezTo>
                                          <a:pt x="3260" y="0"/>
                                          <a:pt x="3267" y="8"/>
                                          <a:pt x="3267" y="17"/>
                                        </a:cubicBezTo>
                                        <a:cubicBezTo>
                                          <a:pt x="3267" y="26"/>
                                          <a:pt x="3260" y="34"/>
                                          <a:pt x="3251" y="34"/>
                                        </a:cubicBezTo>
                                        <a:lnTo>
                                          <a:pt x="3017" y="34"/>
                                        </a:lnTo>
                                        <a:cubicBezTo>
                                          <a:pt x="3008" y="34"/>
                                          <a:pt x="3001" y="26"/>
                                          <a:pt x="3001" y="17"/>
                                        </a:cubicBezTo>
                                        <a:cubicBezTo>
                                          <a:pt x="3001" y="8"/>
                                          <a:pt x="3008" y="0"/>
                                          <a:pt x="3017" y="0"/>
                                        </a:cubicBezTo>
                                        <a:close/>
                                        <a:moveTo>
                                          <a:pt x="3384" y="0"/>
                                        </a:moveTo>
                                        <a:lnTo>
                                          <a:pt x="3384" y="0"/>
                                        </a:lnTo>
                                        <a:cubicBezTo>
                                          <a:pt x="3393" y="0"/>
                                          <a:pt x="3401" y="8"/>
                                          <a:pt x="3401" y="17"/>
                                        </a:cubicBezTo>
                                        <a:cubicBezTo>
                                          <a:pt x="3401" y="26"/>
                                          <a:pt x="3393" y="34"/>
                                          <a:pt x="3384" y="34"/>
                                        </a:cubicBezTo>
                                        <a:lnTo>
                                          <a:pt x="3384" y="34"/>
                                        </a:lnTo>
                                        <a:cubicBezTo>
                                          <a:pt x="3375" y="34"/>
                                          <a:pt x="3367" y="26"/>
                                          <a:pt x="3367" y="17"/>
                                        </a:cubicBezTo>
                                        <a:cubicBezTo>
                                          <a:pt x="3367" y="8"/>
                                          <a:pt x="3375" y="0"/>
                                          <a:pt x="3384" y="0"/>
                                        </a:cubicBezTo>
                                        <a:close/>
                                        <a:moveTo>
                                          <a:pt x="3517" y="0"/>
                                        </a:moveTo>
                                        <a:lnTo>
                                          <a:pt x="3751" y="0"/>
                                        </a:lnTo>
                                        <a:cubicBezTo>
                                          <a:pt x="3760" y="0"/>
                                          <a:pt x="3767" y="8"/>
                                          <a:pt x="3767" y="17"/>
                                        </a:cubicBezTo>
                                        <a:cubicBezTo>
                                          <a:pt x="3767" y="26"/>
                                          <a:pt x="3760" y="34"/>
                                          <a:pt x="3751" y="34"/>
                                        </a:cubicBezTo>
                                        <a:lnTo>
                                          <a:pt x="3517" y="34"/>
                                        </a:lnTo>
                                        <a:cubicBezTo>
                                          <a:pt x="3508" y="34"/>
                                          <a:pt x="3501" y="26"/>
                                          <a:pt x="3501" y="17"/>
                                        </a:cubicBezTo>
                                        <a:cubicBezTo>
                                          <a:pt x="3501" y="8"/>
                                          <a:pt x="3508" y="0"/>
                                          <a:pt x="3517" y="0"/>
                                        </a:cubicBezTo>
                                        <a:close/>
                                        <a:moveTo>
                                          <a:pt x="3884" y="0"/>
                                        </a:moveTo>
                                        <a:lnTo>
                                          <a:pt x="3884" y="0"/>
                                        </a:lnTo>
                                        <a:cubicBezTo>
                                          <a:pt x="3893" y="0"/>
                                          <a:pt x="3901" y="8"/>
                                          <a:pt x="3901" y="17"/>
                                        </a:cubicBezTo>
                                        <a:cubicBezTo>
                                          <a:pt x="3901" y="26"/>
                                          <a:pt x="3893" y="34"/>
                                          <a:pt x="3884" y="34"/>
                                        </a:cubicBezTo>
                                        <a:lnTo>
                                          <a:pt x="3884" y="34"/>
                                        </a:lnTo>
                                        <a:cubicBezTo>
                                          <a:pt x="3875" y="34"/>
                                          <a:pt x="3867" y="26"/>
                                          <a:pt x="3867" y="17"/>
                                        </a:cubicBezTo>
                                        <a:cubicBezTo>
                                          <a:pt x="3867" y="8"/>
                                          <a:pt x="3875" y="0"/>
                                          <a:pt x="3884" y="0"/>
                                        </a:cubicBezTo>
                                        <a:close/>
                                        <a:moveTo>
                                          <a:pt x="4017" y="0"/>
                                        </a:moveTo>
                                        <a:lnTo>
                                          <a:pt x="4251" y="0"/>
                                        </a:lnTo>
                                        <a:cubicBezTo>
                                          <a:pt x="4260" y="0"/>
                                          <a:pt x="4267" y="8"/>
                                          <a:pt x="4267" y="17"/>
                                        </a:cubicBezTo>
                                        <a:cubicBezTo>
                                          <a:pt x="4267" y="26"/>
                                          <a:pt x="4260" y="34"/>
                                          <a:pt x="4251" y="34"/>
                                        </a:cubicBezTo>
                                        <a:lnTo>
                                          <a:pt x="4017" y="34"/>
                                        </a:lnTo>
                                        <a:cubicBezTo>
                                          <a:pt x="4008" y="34"/>
                                          <a:pt x="4001" y="26"/>
                                          <a:pt x="4001" y="17"/>
                                        </a:cubicBezTo>
                                        <a:cubicBezTo>
                                          <a:pt x="4001" y="8"/>
                                          <a:pt x="4008" y="0"/>
                                          <a:pt x="4017" y="0"/>
                                        </a:cubicBezTo>
                                        <a:close/>
                                        <a:moveTo>
                                          <a:pt x="4384" y="0"/>
                                        </a:moveTo>
                                        <a:lnTo>
                                          <a:pt x="4384" y="0"/>
                                        </a:lnTo>
                                        <a:cubicBezTo>
                                          <a:pt x="4393" y="0"/>
                                          <a:pt x="4401" y="8"/>
                                          <a:pt x="4401" y="17"/>
                                        </a:cubicBezTo>
                                        <a:cubicBezTo>
                                          <a:pt x="4401" y="26"/>
                                          <a:pt x="4393" y="34"/>
                                          <a:pt x="4384" y="34"/>
                                        </a:cubicBezTo>
                                        <a:lnTo>
                                          <a:pt x="4384" y="34"/>
                                        </a:lnTo>
                                        <a:cubicBezTo>
                                          <a:pt x="4375" y="34"/>
                                          <a:pt x="4367" y="26"/>
                                          <a:pt x="4367" y="17"/>
                                        </a:cubicBezTo>
                                        <a:cubicBezTo>
                                          <a:pt x="4367" y="8"/>
                                          <a:pt x="4375" y="0"/>
                                          <a:pt x="4384" y="0"/>
                                        </a:cubicBezTo>
                                        <a:close/>
                                        <a:moveTo>
                                          <a:pt x="4517" y="0"/>
                                        </a:moveTo>
                                        <a:lnTo>
                                          <a:pt x="4751" y="0"/>
                                        </a:lnTo>
                                        <a:cubicBezTo>
                                          <a:pt x="4760" y="0"/>
                                          <a:pt x="4767" y="8"/>
                                          <a:pt x="4767" y="17"/>
                                        </a:cubicBezTo>
                                        <a:cubicBezTo>
                                          <a:pt x="4767" y="26"/>
                                          <a:pt x="4760" y="34"/>
                                          <a:pt x="4751" y="34"/>
                                        </a:cubicBezTo>
                                        <a:lnTo>
                                          <a:pt x="4517" y="34"/>
                                        </a:lnTo>
                                        <a:cubicBezTo>
                                          <a:pt x="4508" y="34"/>
                                          <a:pt x="4501" y="26"/>
                                          <a:pt x="4501" y="17"/>
                                        </a:cubicBezTo>
                                        <a:cubicBezTo>
                                          <a:pt x="4501" y="8"/>
                                          <a:pt x="4508" y="0"/>
                                          <a:pt x="4517" y="0"/>
                                        </a:cubicBezTo>
                                        <a:close/>
                                        <a:moveTo>
                                          <a:pt x="4884" y="0"/>
                                        </a:moveTo>
                                        <a:lnTo>
                                          <a:pt x="4884" y="0"/>
                                        </a:lnTo>
                                        <a:cubicBezTo>
                                          <a:pt x="4893" y="0"/>
                                          <a:pt x="4901" y="8"/>
                                          <a:pt x="4901" y="17"/>
                                        </a:cubicBezTo>
                                        <a:cubicBezTo>
                                          <a:pt x="4901" y="26"/>
                                          <a:pt x="4893" y="34"/>
                                          <a:pt x="4884" y="34"/>
                                        </a:cubicBezTo>
                                        <a:lnTo>
                                          <a:pt x="4884" y="34"/>
                                        </a:lnTo>
                                        <a:cubicBezTo>
                                          <a:pt x="4875" y="34"/>
                                          <a:pt x="4867" y="26"/>
                                          <a:pt x="4867" y="17"/>
                                        </a:cubicBezTo>
                                        <a:cubicBezTo>
                                          <a:pt x="4867" y="8"/>
                                          <a:pt x="4875" y="0"/>
                                          <a:pt x="4884" y="0"/>
                                        </a:cubicBezTo>
                                        <a:close/>
                                        <a:moveTo>
                                          <a:pt x="5017" y="0"/>
                                        </a:moveTo>
                                        <a:lnTo>
                                          <a:pt x="5251" y="0"/>
                                        </a:lnTo>
                                        <a:cubicBezTo>
                                          <a:pt x="5260" y="0"/>
                                          <a:pt x="5267" y="8"/>
                                          <a:pt x="5267" y="17"/>
                                        </a:cubicBezTo>
                                        <a:cubicBezTo>
                                          <a:pt x="5267" y="26"/>
                                          <a:pt x="5260" y="34"/>
                                          <a:pt x="5251" y="34"/>
                                        </a:cubicBezTo>
                                        <a:lnTo>
                                          <a:pt x="5017" y="34"/>
                                        </a:lnTo>
                                        <a:cubicBezTo>
                                          <a:pt x="5008" y="34"/>
                                          <a:pt x="5001" y="26"/>
                                          <a:pt x="5001" y="17"/>
                                        </a:cubicBezTo>
                                        <a:cubicBezTo>
                                          <a:pt x="5001" y="8"/>
                                          <a:pt x="5008" y="0"/>
                                          <a:pt x="5017" y="0"/>
                                        </a:cubicBezTo>
                                        <a:close/>
                                        <a:moveTo>
                                          <a:pt x="5384" y="0"/>
                                        </a:moveTo>
                                        <a:lnTo>
                                          <a:pt x="5384" y="0"/>
                                        </a:lnTo>
                                        <a:cubicBezTo>
                                          <a:pt x="5393" y="0"/>
                                          <a:pt x="5401" y="8"/>
                                          <a:pt x="5401" y="17"/>
                                        </a:cubicBezTo>
                                        <a:cubicBezTo>
                                          <a:pt x="5401" y="26"/>
                                          <a:pt x="5393" y="34"/>
                                          <a:pt x="5384" y="34"/>
                                        </a:cubicBezTo>
                                        <a:lnTo>
                                          <a:pt x="5384" y="34"/>
                                        </a:lnTo>
                                        <a:cubicBezTo>
                                          <a:pt x="5375" y="34"/>
                                          <a:pt x="5367" y="26"/>
                                          <a:pt x="5367" y="17"/>
                                        </a:cubicBezTo>
                                        <a:cubicBezTo>
                                          <a:pt x="5367" y="8"/>
                                          <a:pt x="5375" y="0"/>
                                          <a:pt x="5384" y="0"/>
                                        </a:cubicBezTo>
                                        <a:close/>
                                        <a:moveTo>
                                          <a:pt x="5518" y="0"/>
                                        </a:moveTo>
                                        <a:lnTo>
                                          <a:pt x="5751" y="0"/>
                                        </a:lnTo>
                                        <a:cubicBezTo>
                                          <a:pt x="5760" y="0"/>
                                          <a:pt x="5768" y="8"/>
                                          <a:pt x="5768" y="17"/>
                                        </a:cubicBezTo>
                                        <a:cubicBezTo>
                                          <a:pt x="5768" y="26"/>
                                          <a:pt x="5760" y="34"/>
                                          <a:pt x="5751" y="34"/>
                                        </a:cubicBezTo>
                                        <a:lnTo>
                                          <a:pt x="5518" y="34"/>
                                        </a:lnTo>
                                        <a:cubicBezTo>
                                          <a:pt x="5508" y="34"/>
                                          <a:pt x="5501" y="26"/>
                                          <a:pt x="5501" y="17"/>
                                        </a:cubicBezTo>
                                        <a:cubicBezTo>
                                          <a:pt x="5501" y="8"/>
                                          <a:pt x="5508" y="0"/>
                                          <a:pt x="5518" y="0"/>
                                        </a:cubicBezTo>
                                        <a:close/>
                                        <a:moveTo>
                                          <a:pt x="5884" y="0"/>
                                        </a:moveTo>
                                        <a:lnTo>
                                          <a:pt x="5884" y="0"/>
                                        </a:lnTo>
                                        <a:cubicBezTo>
                                          <a:pt x="5893" y="0"/>
                                          <a:pt x="5901" y="8"/>
                                          <a:pt x="5901" y="17"/>
                                        </a:cubicBezTo>
                                        <a:cubicBezTo>
                                          <a:pt x="5901" y="26"/>
                                          <a:pt x="5893" y="34"/>
                                          <a:pt x="5884" y="34"/>
                                        </a:cubicBezTo>
                                        <a:lnTo>
                                          <a:pt x="5884" y="34"/>
                                        </a:lnTo>
                                        <a:cubicBezTo>
                                          <a:pt x="5875" y="34"/>
                                          <a:pt x="5868" y="26"/>
                                          <a:pt x="5868" y="17"/>
                                        </a:cubicBezTo>
                                        <a:cubicBezTo>
                                          <a:pt x="5868" y="8"/>
                                          <a:pt x="5875" y="0"/>
                                          <a:pt x="5884" y="0"/>
                                        </a:cubicBezTo>
                                        <a:close/>
                                        <a:moveTo>
                                          <a:pt x="6018" y="0"/>
                                        </a:moveTo>
                                        <a:lnTo>
                                          <a:pt x="6251" y="0"/>
                                        </a:lnTo>
                                        <a:cubicBezTo>
                                          <a:pt x="6260" y="0"/>
                                          <a:pt x="6268" y="8"/>
                                          <a:pt x="6268" y="17"/>
                                        </a:cubicBezTo>
                                        <a:cubicBezTo>
                                          <a:pt x="6268" y="26"/>
                                          <a:pt x="6260" y="34"/>
                                          <a:pt x="6251" y="34"/>
                                        </a:cubicBezTo>
                                        <a:lnTo>
                                          <a:pt x="6018" y="34"/>
                                        </a:lnTo>
                                        <a:cubicBezTo>
                                          <a:pt x="6008" y="34"/>
                                          <a:pt x="6001" y="26"/>
                                          <a:pt x="6001" y="17"/>
                                        </a:cubicBezTo>
                                        <a:cubicBezTo>
                                          <a:pt x="6001" y="8"/>
                                          <a:pt x="6008" y="0"/>
                                          <a:pt x="6018" y="0"/>
                                        </a:cubicBezTo>
                                        <a:close/>
                                        <a:moveTo>
                                          <a:pt x="6384" y="0"/>
                                        </a:moveTo>
                                        <a:lnTo>
                                          <a:pt x="6384" y="0"/>
                                        </a:lnTo>
                                        <a:cubicBezTo>
                                          <a:pt x="6393" y="0"/>
                                          <a:pt x="6401" y="8"/>
                                          <a:pt x="6401" y="17"/>
                                        </a:cubicBezTo>
                                        <a:cubicBezTo>
                                          <a:pt x="6401" y="26"/>
                                          <a:pt x="6393" y="34"/>
                                          <a:pt x="6384" y="34"/>
                                        </a:cubicBezTo>
                                        <a:lnTo>
                                          <a:pt x="6384" y="34"/>
                                        </a:lnTo>
                                        <a:cubicBezTo>
                                          <a:pt x="6375" y="34"/>
                                          <a:pt x="6368" y="26"/>
                                          <a:pt x="6368" y="17"/>
                                        </a:cubicBezTo>
                                        <a:cubicBezTo>
                                          <a:pt x="6368" y="8"/>
                                          <a:pt x="6375" y="0"/>
                                          <a:pt x="6384" y="0"/>
                                        </a:cubicBezTo>
                                        <a:close/>
                                        <a:moveTo>
                                          <a:pt x="6518" y="0"/>
                                        </a:moveTo>
                                        <a:lnTo>
                                          <a:pt x="6751" y="0"/>
                                        </a:lnTo>
                                        <a:cubicBezTo>
                                          <a:pt x="6760" y="0"/>
                                          <a:pt x="6768" y="8"/>
                                          <a:pt x="6768" y="17"/>
                                        </a:cubicBezTo>
                                        <a:cubicBezTo>
                                          <a:pt x="6768" y="26"/>
                                          <a:pt x="6760" y="34"/>
                                          <a:pt x="6751" y="34"/>
                                        </a:cubicBezTo>
                                        <a:lnTo>
                                          <a:pt x="6518" y="34"/>
                                        </a:lnTo>
                                        <a:cubicBezTo>
                                          <a:pt x="6508" y="34"/>
                                          <a:pt x="6501" y="26"/>
                                          <a:pt x="6501" y="17"/>
                                        </a:cubicBezTo>
                                        <a:cubicBezTo>
                                          <a:pt x="6501" y="8"/>
                                          <a:pt x="6508" y="0"/>
                                          <a:pt x="6518" y="0"/>
                                        </a:cubicBezTo>
                                        <a:close/>
                                        <a:moveTo>
                                          <a:pt x="6884" y="0"/>
                                        </a:moveTo>
                                        <a:lnTo>
                                          <a:pt x="6884" y="0"/>
                                        </a:lnTo>
                                        <a:cubicBezTo>
                                          <a:pt x="6893" y="0"/>
                                          <a:pt x="6901" y="8"/>
                                          <a:pt x="6901" y="17"/>
                                        </a:cubicBezTo>
                                        <a:cubicBezTo>
                                          <a:pt x="6901" y="26"/>
                                          <a:pt x="6893" y="34"/>
                                          <a:pt x="6884" y="34"/>
                                        </a:cubicBezTo>
                                        <a:lnTo>
                                          <a:pt x="6884" y="34"/>
                                        </a:lnTo>
                                        <a:cubicBezTo>
                                          <a:pt x="6875" y="34"/>
                                          <a:pt x="6868" y="26"/>
                                          <a:pt x="6868" y="17"/>
                                        </a:cubicBezTo>
                                        <a:cubicBezTo>
                                          <a:pt x="6868" y="8"/>
                                          <a:pt x="6875" y="0"/>
                                          <a:pt x="6884" y="0"/>
                                        </a:cubicBezTo>
                                        <a:close/>
                                        <a:moveTo>
                                          <a:pt x="7018" y="0"/>
                                        </a:moveTo>
                                        <a:lnTo>
                                          <a:pt x="7251" y="0"/>
                                        </a:lnTo>
                                        <a:cubicBezTo>
                                          <a:pt x="7260" y="0"/>
                                          <a:pt x="7268" y="8"/>
                                          <a:pt x="7268" y="17"/>
                                        </a:cubicBezTo>
                                        <a:cubicBezTo>
                                          <a:pt x="7268" y="26"/>
                                          <a:pt x="7260" y="34"/>
                                          <a:pt x="7251" y="34"/>
                                        </a:cubicBezTo>
                                        <a:lnTo>
                                          <a:pt x="7018" y="34"/>
                                        </a:lnTo>
                                        <a:cubicBezTo>
                                          <a:pt x="7008" y="34"/>
                                          <a:pt x="7001" y="26"/>
                                          <a:pt x="7001" y="17"/>
                                        </a:cubicBezTo>
                                        <a:cubicBezTo>
                                          <a:pt x="7001" y="8"/>
                                          <a:pt x="7008" y="0"/>
                                          <a:pt x="7018" y="0"/>
                                        </a:cubicBezTo>
                                        <a:close/>
                                        <a:moveTo>
                                          <a:pt x="7384" y="0"/>
                                        </a:moveTo>
                                        <a:lnTo>
                                          <a:pt x="7384" y="0"/>
                                        </a:lnTo>
                                        <a:cubicBezTo>
                                          <a:pt x="7394" y="0"/>
                                          <a:pt x="7401" y="8"/>
                                          <a:pt x="7401" y="17"/>
                                        </a:cubicBezTo>
                                        <a:cubicBezTo>
                                          <a:pt x="7401" y="26"/>
                                          <a:pt x="7394" y="34"/>
                                          <a:pt x="7384" y="34"/>
                                        </a:cubicBezTo>
                                        <a:lnTo>
                                          <a:pt x="7384" y="34"/>
                                        </a:lnTo>
                                        <a:cubicBezTo>
                                          <a:pt x="7375" y="34"/>
                                          <a:pt x="7368" y="26"/>
                                          <a:pt x="7368" y="17"/>
                                        </a:cubicBezTo>
                                        <a:cubicBezTo>
                                          <a:pt x="7368" y="8"/>
                                          <a:pt x="7375" y="0"/>
                                          <a:pt x="7384" y="0"/>
                                        </a:cubicBezTo>
                                        <a:close/>
                                        <a:moveTo>
                                          <a:pt x="7518" y="0"/>
                                        </a:moveTo>
                                        <a:lnTo>
                                          <a:pt x="7751" y="0"/>
                                        </a:lnTo>
                                        <a:cubicBezTo>
                                          <a:pt x="7760" y="0"/>
                                          <a:pt x="7768" y="8"/>
                                          <a:pt x="7768" y="17"/>
                                        </a:cubicBezTo>
                                        <a:cubicBezTo>
                                          <a:pt x="7768" y="26"/>
                                          <a:pt x="7760" y="34"/>
                                          <a:pt x="7751" y="34"/>
                                        </a:cubicBezTo>
                                        <a:lnTo>
                                          <a:pt x="7518" y="34"/>
                                        </a:lnTo>
                                        <a:cubicBezTo>
                                          <a:pt x="7508" y="34"/>
                                          <a:pt x="7501" y="26"/>
                                          <a:pt x="7501" y="17"/>
                                        </a:cubicBezTo>
                                        <a:cubicBezTo>
                                          <a:pt x="7501" y="8"/>
                                          <a:pt x="7508" y="0"/>
                                          <a:pt x="7518" y="0"/>
                                        </a:cubicBezTo>
                                        <a:close/>
                                        <a:moveTo>
                                          <a:pt x="7884" y="0"/>
                                        </a:moveTo>
                                        <a:lnTo>
                                          <a:pt x="7884" y="0"/>
                                        </a:lnTo>
                                        <a:cubicBezTo>
                                          <a:pt x="7894" y="0"/>
                                          <a:pt x="7901" y="8"/>
                                          <a:pt x="7901" y="17"/>
                                        </a:cubicBezTo>
                                        <a:cubicBezTo>
                                          <a:pt x="7901" y="26"/>
                                          <a:pt x="7894" y="34"/>
                                          <a:pt x="7884" y="34"/>
                                        </a:cubicBezTo>
                                        <a:lnTo>
                                          <a:pt x="7884" y="34"/>
                                        </a:lnTo>
                                        <a:cubicBezTo>
                                          <a:pt x="7875" y="34"/>
                                          <a:pt x="7868" y="26"/>
                                          <a:pt x="7868" y="17"/>
                                        </a:cubicBezTo>
                                        <a:cubicBezTo>
                                          <a:pt x="7868" y="8"/>
                                          <a:pt x="7875" y="0"/>
                                          <a:pt x="7884" y="0"/>
                                        </a:cubicBezTo>
                                        <a:close/>
                                        <a:moveTo>
                                          <a:pt x="8018" y="0"/>
                                        </a:moveTo>
                                        <a:lnTo>
                                          <a:pt x="8251" y="0"/>
                                        </a:lnTo>
                                        <a:cubicBezTo>
                                          <a:pt x="8260" y="0"/>
                                          <a:pt x="8268" y="8"/>
                                          <a:pt x="8268" y="17"/>
                                        </a:cubicBezTo>
                                        <a:cubicBezTo>
                                          <a:pt x="8268" y="26"/>
                                          <a:pt x="8260" y="34"/>
                                          <a:pt x="8251" y="34"/>
                                        </a:cubicBezTo>
                                        <a:lnTo>
                                          <a:pt x="8018" y="34"/>
                                        </a:lnTo>
                                        <a:cubicBezTo>
                                          <a:pt x="8008" y="34"/>
                                          <a:pt x="8001" y="26"/>
                                          <a:pt x="8001" y="17"/>
                                        </a:cubicBezTo>
                                        <a:cubicBezTo>
                                          <a:pt x="8001" y="8"/>
                                          <a:pt x="8008" y="0"/>
                                          <a:pt x="8018" y="0"/>
                                        </a:cubicBezTo>
                                        <a:close/>
                                        <a:moveTo>
                                          <a:pt x="8384" y="0"/>
                                        </a:moveTo>
                                        <a:lnTo>
                                          <a:pt x="8384" y="0"/>
                                        </a:lnTo>
                                        <a:cubicBezTo>
                                          <a:pt x="8394" y="0"/>
                                          <a:pt x="8401" y="8"/>
                                          <a:pt x="8401" y="17"/>
                                        </a:cubicBezTo>
                                        <a:cubicBezTo>
                                          <a:pt x="8401" y="26"/>
                                          <a:pt x="8394" y="34"/>
                                          <a:pt x="8384" y="34"/>
                                        </a:cubicBezTo>
                                        <a:lnTo>
                                          <a:pt x="8384" y="34"/>
                                        </a:lnTo>
                                        <a:cubicBezTo>
                                          <a:pt x="8375" y="34"/>
                                          <a:pt x="8368" y="26"/>
                                          <a:pt x="8368" y="17"/>
                                        </a:cubicBezTo>
                                        <a:cubicBezTo>
                                          <a:pt x="8368" y="8"/>
                                          <a:pt x="8375" y="0"/>
                                          <a:pt x="8384" y="0"/>
                                        </a:cubicBezTo>
                                        <a:close/>
                                        <a:moveTo>
                                          <a:pt x="8518" y="0"/>
                                        </a:moveTo>
                                        <a:lnTo>
                                          <a:pt x="8751" y="0"/>
                                        </a:lnTo>
                                        <a:cubicBezTo>
                                          <a:pt x="8760" y="0"/>
                                          <a:pt x="8768" y="8"/>
                                          <a:pt x="8768" y="17"/>
                                        </a:cubicBezTo>
                                        <a:cubicBezTo>
                                          <a:pt x="8768" y="26"/>
                                          <a:pt x="8760" y="34"/>
                                          <a:pt x="8751" y="34"/>
                                        </a:cubicBezTo>
                                        <a:lnTo>
                                          <a:pt x="8518" y="34"/>
                                        </a:lnTo>
                                        <a:cubicBezTo>
                                          <a:pt x="8509" y="34"/>
                                          <a:pt x="8501" y="26"/>
                                          <a:pt x="8501" y="17"/>
                                        </a:cubicBezTo>
                                        <a:cubicBezTo>
                                          <a:pt x="8501" y="8"/>
                                          <a:pt x="8509" y="0"/>
                                          <a:pt x="8518" y="0"/>
                                        </a:cubicBezTo>
                                        <a:close/>
                                        <a:moveTo>
                                          <a:pt x="8884" y="0"/>
                                        </a:moveTo>
                                        <a:lnTo>
                                          <a:pt x="8884" y="0"/>
                                        </a:lnTo>
                                        <a:cubicBezTo>
                                          <a:pt x="8894" y="0"/>
                                          <a:pt x="8901" y="8"/>
                                          <a:pt x="8901" y="17"/>
                                        </a:cubicBezTo>
                                        <a:cubicBezTo>
                                          <a:pt x="8901" y="26"/>
                                          <a:pt x="8894" y="34"/>
                                          <a:pt x="8884" y="34"/>
                                        </a:cubicBezTo>
                                        <a:lnTo>
                                          <a:pt x="8884" y="34"/>
                                        </a:lnTo>
                                        <a:cubicBezTo>
                                          <a:pt x="8875" y="34"/>
                                          <a:pt x="8868" y="26"/>
                                          <a:pt x="8868" y="17"/>
                                        </a:cubicBezTo>
                                        <a:cubicBezTo>
                                          <a:pt x="8868" y="8"/>
                                          <a:pt x="8875" y="0"/>
                                          <a:pt x="8884" y="0"/>
                                        </a:cubicBezTo>
                                        <a:close/>
                                        <a:moveTo>
                                          <a:pt x="9018" y="0"/>
                                        </a:moveTo>
                                        <a:lnTo>
                                          <a:pt x="9251" y="0"/>
                                        </a:lnTo>
                                        <a:cubicBezTo>
                                          <a:pt x="9260" y="0"/>
                                          <a:pt x="9268" y="8"/>
                                          <a:pt x="9268" y="17"/>
                                        </a:cubicBezTo>
                                        <a:cubicBezTo>
                                          <a:pt x="9268" y="26"/>
                                          <a:pt x="9260" y="34"/>
                                          <a:pt x="9251" y="34"/>
                                        </a:cubicBezTo>
                                        <a:lnTo>
                                          <a:pt x="9018" y="34"/>
                                        </a:lnTo>
                                        <a:cubicBezTo>
                                          <a:pt x="9009" y="34"/>
                                          <a:pt x="9001" y="26"/>
                                          <a:pt x="9001" y="17"/>
                                        </a:cubicBezTo>
                                        <a:cubicBezTo>
                                          <a:pt x="9001" y="8"/>
                                          <a:pt x="9009" y="0"/>
                                          <a:pt x="9018" y="0"/>
                                        </a:cubicBezTo>
                                        <a:close/>
                                        <a:moveTo>
                                          <a:pt x="9384" y="0"/>
                                        </a:moveTo>
                                        <a:lnTo>
                                          <a:pt x="9384" y="0"/>
                                        </a:lnTo>
                                        <a:cubicBezTo>
                                          <a:pt x="9394" y="0"/>
                                          <a:pt x="9401" y="8"/>
                                          <a:pt x="9401" y="17"/>
                                        </a:cubicBezTo>
                                        <a:cubicBezTo>
                                          <a:pt x="9401" y="26"/>
                                          <a:pt x="9394" y="34"/>
                                          <a:pt x="9384" y="34"/>
                                        </a:cubicBezTo>
                                        <a:lnTo>
                                          <a:pt x="9384" y="34"/>
                                        </a:lnTo>
                                        <a:cubicBezTo>
                                          <a:pt x="9375" y="34"/>
                                          <a:pt x="9368" y="26"/>
                                          <a:pt x="9368" y="17"/>
                                        </a:cubicBezTo>
                                        <a:cubicBezTo>
                                          <a:pt x="9368" y="8"/>
                                          <a:pt x="9375" y="0"/>
                                          <a:pt x="9384" y="0"/>
                                        </a:cubicBezTo>
                                        <a:close/>
                                        <a:moveTo>
                                          <a:pt x="9518" y="0"/>
                                        </a:moveTo>
                                        <a:lnTo>
                                          <a:pt x="9751" y="0"/>
                                        </a:lnTo>
                                        <a:cubicBezTo>
                                          <a:pt x="9760" y="0"/>
                                          <a:pt x="9768" y="8"/>
                                          <a:pt x="9768" y="17"/>
                                        </a:cubicBezTo>
                                        <a:cubicBezTo>
                                          <a:pt x="9768" y="26"/>
                                          <a:pt x="9760" y="34"/>
                                          <a:pt x="9751" y="34"/>
                                        </a:cubicBezTo>
                                        <a:lnTo>
                                          <a:pt x="9518" y="34"/>
                                        </a:lnTo>
                                        <a:cubicBezTo>
                                          <a:pt x="9509" y="34"/>
                                          <a:pt x="9501" y="26"/>
                                          <a:pt x="9501" y="17"/>
                                        </a:cubicBezTo>
                                        <a:cubicBezTo>
                                          <a:pt x="9501" y="8"/>
                                          <a:pt x="9509" y="0"/>
                                          <a:pt x="9518" y="0"/>
                                        </a:cubicBezTo>
                                        <a:close/>
                                        <a:moveTo>
                                          <a:pt x="9884" y="0"/>
                                        </a:moveTo>
                                        <a:lnTo>
                                          <a:pt x="9884" y="0"/>
                                        </a:lnTo>
                                        <a:cubicBezTo>
                                          <a:pt x="9894" y="0"/>
                                          <a:pt x="9901" y="8"/>
                                          <a:pt x="9901" y="17"/>
                                        </a:cubicBezTo>
                                        <a:cubicBezTo>
                                          <a:pt x="9901" y="26"/>
                                          <a:pt x="9894" y="34"/>
                                          <a:pt x="9884" y="34"/>
                                        </a:cubicBezTo>
                                        <a:lnTo>
                                          <a:pt x="9884" y="34"/>
                                        </a:lnTo>
                                        <a:cubicBezTo>
                                          <a:pt x="9875" y="34"/>
                                          <a:pt x="9868" y="26"/>
                                          <a:pt x="9868" y="17"/>
                                        </a:cubicBezTo>
                                        <a:cubicBezTo>
                                          <a:pt x="9868" y="8"/>
                                          <a:pt x="9875" y="0"/>
                                          <a:pt x="9884" y="0"/>
                                        </a:cubicBezTo>
                                        <a:close/>
                                        <a:moveTo>
                                          <a:pt x="10018" y="0"/>
                                        </a:moveTo>
                                        <a:lnTo>
                                          <a:pt x="10251" y="0"/>
                                        </a:lnTo>
                                        <a:cubicBezTo>
                                          <a:pt x="10260" y="0"/>
                                          <a:pt x="10268" y="8"/>
                                          <a:pt x="10268" y="17"/>
                                        </a:cubicBezTo>
                                        <a:cubicBezTo>
                                          <a:pt x="10268" y="26"/>
                                          <a:pt x="10260" y="34"/>
                                          <a:pt x="10251" y="34"/>
                                        </a:cubicBezTo>
                                        <a:lnTo>
                                          <a:pt x="10018" y="34"/>
                                        </a:lnTo>
                                        <a:cubicBezTo>
                                          <a:pt x="10009" y="34"/>
                                          <a:pt x="10001" y="26"/>
                                          <a:pt x="10001" y="17"/>
                                        </a:cubicBezTo>
                                        <a:cubicBezTo>
                                          <a:pt x="10001" y="8"/>
                                          <a:pt x="10009" y="0"/>
                                          <a:pt x="10018" y="0"/>
                                        </a:cubicBezTo>
                                        <a:close/>
                                        <a:moveTo>
                                          <a:pt x="10384" y="0"/>
                                        </a:moveTo>
                                        <a:lnTo>
                                          <a:pt x="10385" y="0"/>
                                        </a:lnTo>
                                        <a:cubicBezTo>
                                          <a:pt x="10394" y="0"/>
                                          <a:pt x="10401" y="8"/>
                                          <a:pt x="10401" y="17"/>
                                        </a:cubicBezTo>
                                        <a:cubicBezTo>
                                          <a:pt x="10401" y="26"/>
                                          <a:pt x="10394" y="34"/>
                                          <a:pt x="10385" y="34"/>
                                        </a:cubicBezTo>
                                        <a:lnTo>
                                          <a:pt x="10384" y="34"/>
                                        </a:lnTo>
                                        <a:cubicBezTo>
                                          <a:pt x="10375" y="34"/>
                                          <a:pt x="10368" y="26"/>
                                          <a:pt x="10368" y="17"/>
                                        </a:cubicBezTo>
                                        <a:cubicBezTo>
                                          <a:pt x="10368" y="8"/>
                                          <a:pt x="10375" y="0"/>
                                          <a:pt x="10384" y="0"/>
                                        </a:cubicBezTo>
                                        <a:close/>
                                        <a:moveTo>
                                          <a:pt x="10518" y="0"/>
                                        </a:moveTo>
                                        <a:lnTo>
                                          <a:pt x="10751" y="0"/>
                                        </a:lnTo>
                                        <a:cubicBezTo>
                                          <a:pt x="10760" y="0"/>
                                          <a:pt x="10768" y="8"/>
                                          <a:pt x="10768" y="17"/>
                                        </a:cubicBezTo>
                                        <a:cubicBezTo>
                                          <a:pt x="10768" y="26"/>
                                          <a:pt x="10760" y="34"/>
                                          <a:pt x="10751" y="34"/>
                                        </a:cubicBezTo>
                                        <a:lnTo>
                                          <a:pt x="10518" y="34"/>
                                        </a:lnTo>
                                        <a:cubicBezTo>
                                          <a:pt x="10509" y="34"/>
                                          <a:pt x="10501" y="26"/>
                                          <a:pt x="10501" y="17"/>
                                        </a:cubicBezTo>
                                        <a:cubicBezTo>
                                          <a:pt x="10501" y="8"/>
                                          <a:pt x="10509" y="0"/>
                                          <a:pt x="10518" y="0"/>
                                        </a:cubicBezTo>
                                        <a:close/>
                                        <a:moveTo>
                                          <a:pt x="10885" y="0"/>
                                        </a:moveTo>
                                        <a:lnTo>
                                          <a:pt x="10885" y="0"/>
                                        </a:lnTo>
                                        <a:cubicBezTo>
                                          <a:pt x="10894" y="0"/>
                                          <a:pt x="10901" y="8"/>
                                          <a:pt x="10901" y="17"/>
                                        </a:cubicBezTo>
                                        <a:cubicBezTo>
                                          <a:pt x="10901" y="26"/>
                                          <a:pt x="10894" y="34"/>
                                          <a:pt x="10885" y="34"/>
                                        </a:cubicBezTo>
                                        <a:lnTo>
                                          <a:pt x="10885" y="34"/>
                                        </a:lnTo>
                                        <a:cubicBezTo>
                                          <a:pt x="10875" y="34"/>
                                          <a:pt x="10868" y="26"/>
                                          <a:pt x="10868" y="17"/>
                                        </a:cubicBezTo>
                                        <a:cubicBezTo>
                                          <a:pt x="10868" y="8"/>
                                          <a:pt x="10875" y="0"/>
                                          <a:pt x="10885" y="0"/>
                                        </a:cubicBezTo>
                                        <a:close/>
                                        <a:moveTo>
                                          <a:pt x="11018" y="0"/>
                                        </a:moveTo>
                                        <a:lnTo>
                                          <a:pt x="11251" y="0"/>
                                        </a:lnTo>
                                        <a:cubicBezTo>
                                          <a:pt x="11260" y="0"/>
                                          <a:pt x="11268" y="8"/>
                                          <a:pt x="11268" y="17"/>
                                        </a:cubicBezTo>
                                        <a:cubicBezTo>
                                          <a:pt x="11268" y="26"/>
                                          <a:pt x="11260" y="34"/>
                                          <a:pt x="11251" y="34"/>
                                        </a:cubicBezTo>
                                        <a:lnTo>
                                          <a:pt x="11018" y="34"/>
                                        </a:lnTo>
                                        <a:cubicBezTo>
                                          <a:pt x="11009" y="34"/>
                                          <a:pt x="11001" y="26"/>
                                          <a:pt x="11001" y="17"/>
                                        </a:cubicBezTo>
                                        <a:cubicBezTo>
                                          <a:pt x="11001" y="8"/>
                                          <a:pt x="11009" y="0"/>
                                          <a:pt x="11018" y="0"/>
                                        </a:cubicBezTo>
                                        <a:close/>
                                        <a:moveTo>
                                          <a:pt x="11385" y="0"/>
                                        </a:moveTo>
                                        <a:lnTo>
                                          <a:pt x="11385" y="0"/>
                                        </a:lnTo>
                                        <a:cubicBezTo>
                                          <a:pt x="11394" y="0"/>
                                          <a:pt x="11401" y="8"/>
                                          <a:pt x="11401" y="17"/>
                                        </a:cubicBezTo>
                                        <a:cubicBezTo>
                                          <a:pt x="11401" y="26"/>
                                          <a:pt x="11394" y="34"/>
                                          <a:pt x="11385" y="34"/>
                                        </a:cubicBezTo>
                                        <a:lnTo>
                                          <a:pt x="11385" y="34"/>
                                        </a:lnTo>
                                        <a:cubicBezTo>
                                          <a:pt x="11375" y="34"/>
                                          <a:pt x="11368" y="26"/>
                                          <a:pt x="11368" y="17"/>
                                        </a:cubicBezTo>
                                        <a:cubicBezTo>
                                          <a:pt x="11368" y="8"/>
                                          <a:pt x="11375" y="0"/>
                                          <a:pt x="11385" y="0"/>
                                        </a:cubicBezTo>
                                        <a:close/>
                                        <a:moveTo>
                                          <a:pt x="11518" y="0"/>
                                        </a:moveTo>
                                        <a:lnTo>
                                          <a:pt x="11544" y="0"/>
                                        </a:lnTo>
                                        <a:cubicBezTo>
                                          <a:pt x="11553" y="0"/>
                                          <a:pt x="11560" y="8"/>
                                          <a:pt x="11560" y="17"/>
                                        </a:cubicBezTo>
                                        <a:cubicBezTo>
                                          <a:pt x="11560" y="26"/>
                                          <a:pt x="11553" y="34"/>
                                          <a:pt x="11544" y="34"/>
                                        </a:cubicBezTo>
                                        <a:lnTo>
                                          <a:pt x="11518" y="34"/>
                                        </a:lnTo>
                                        <a:cubicBezTo>
                                          <a:pt x="11509" y="34"/>
                                          <a:pt x="11501" y="26"/>
                                          <a:pt x="11501" y="17"/>
                                        </a:cubicBezTo>
                                        <a:cubicBezTo>
                                          <a:pt x="11501" y="8"/>
                                          <a:pt x="11509" y="0"/>
                                          <a:pt x="11518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520" y="983880"/>
                                    <a:ext cx="483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3" h="17">
                                        <a:moveTo>
                                          <a:pt x="5775" y="17"/>
                                        </a:moveTo>
                                        <a:lnTo>
                                          <a:pt x="5658" y="17"/>
                                        </a:lnTo>
                                        <a:cubicBezTo>
                                          <a:pt x="5654" y="17"/>
                                          <a:pt x="5650" y="13"/>
                                          <a:pt x="5650" y="9"/>
                                        </a:cubicBezTo>
                                        <a:cubicBezTo>
                                          <a:pt x="5650" y="4"/>
                                          <a:pt x="5654" y="0"/>
                                          <a:pt x="5658" y="0"/>
                                        </a:cubicBezTo>
                                        <a:lnTo>
                                          <a:pt x="5775" y="0"/>
                                        </a:lnTo>
                                        <a:cubicBezTo>
                                          <a:pt x="5780" y="0"/>
                                          <a:pt x="5783" y="4"/>
                                          <a:pt x="5783" y="9"/>
                                        </a:cubicBezTo>
                                        <a:cubicBezTo>
                                          <a:pt x="5783" y="13"/>
                                          <a:pt x="5780" y="17"/>
                                          <a:pt x="5775" y="17"/>
                                        </a:cubicBezTo>
                                        <a:close/>
                                        <a:moveTo>
                                          <a:pt x="5592" y="17"/>
                                        </a:moveTo>
                                        <a:lnTo>
                                          <a:pt x="5592" y="17"/>
                                        </a:lnTo>
                                        <a:cubicBezTo>
                                          <a:pt x="5587" y="17"/>
                                          <a:pt x="5583" y="13"/>
                                          <a:pt x="5583" y="9"/>
                                        </a:cubicBezTo>
                                        <a:cubicBezTo>
                                          <a:pt x="5583" y="4"/>
                                          <a:pt x="5587" y="0"/>
                                          <a:pt x="5592" y="0"/>
                                        </a:cubicBezTo>
                                        <a:lnTo>
                                          <a:pt x="5592" y="0"/>
                                        </a:lnTo>
                                        <a:cubicBezTo>
                                          <a:pt x="5596" y="0"/>
                                          <a:pt x="5600" y="4"/>
                                          <a:pt x="5600" y="9"/>
                                        </a:cubicBezTo>
                                        <a:cubicBezTo>
                                          <a:pt x="5600" y="13"/>
                                          <a:pt x="5596" y="17"/>
                                          <a:pt x="5592" y="17"/>
                                        </a:cubicBezTo>
                                        <a:close/>
                                        <a:moveTo>
                                          <a:pt x="5525" y="17"/>
                                        </a:moveTo>
                                        <a:lnTo>
                                          <a:pt x="5408" y="17"/>
                                        </a:lnTo>
                                        <a:cubicBezTo>
                                          <a:pt x="5404" y="17"/>
                                          <a:pt x="5400" y="13"/>
                                          <a:pt x="5400" y="9"/>
                                        </a:cubicBezTo>
                                        <a:cubicBezTo>
                                          <a:pt x="5400" y="4"/>
                                          <a:pt x="5404" y="0"/>
                                          <a:pt x="5408" y="0"/>
                                        </a:cubicBezTo>
                                        <a:lnTo>
                                          <a:pt x="5525" y="0"/>
                                        </a:lnTo>
                                        <a:cubicBezTo>
                                          <a:pt x="5530" y="0"/>
                                          <a:pt x="5533" y="4"/>
                                          <a:pt x="5533" y="9"/>
                                        </a:cubicBezTo>
                                        <a:cubicBezTo>
                                          <a:pt x="5533" y="13"/>
                                          <a:pt x="5530" y="17"/>
                                          <a:pt x="5525" y="17"/>
                                        </a:cubicBezTo>
                                        <a:close/>
                                        <a:moveTo>
                                          <a:pt x="5342" y="17"/>
                                        </a:moveTo>
                                        <a:lnTo>
                                          <a:pt x="5342" y="17"/>
                                        </a:lnTo>
                                        <a:cubicBezTo>
                                          <a:pt x="5337" y="17"/>
                                          <a:pt x="5333" y="13"/>
                                          <a:pt x="5333" y="9"/>
                                        </a:cubicBezTo>
                                        <a:cubicBezTo>
                                          <a:pt x="5333" y="4"/>
                                          <a:pt x="5337" y="0"/>
                                          <a:pt x="5342" y="0"/>
                                        </a:cubicBezTo>
                                        <a:lnTo>
                                          <a:pt x="5342" y="0"/>
                                        </a:lnTo>
                                        <a:cubicBezTo>
                                          <a:pt x="5346" y="0"/>
                                          <a:pt x="5350" y="4"/>
                                          <a:pt x="5350" y="9"/>
                                        </a:cubicBezTo>
                                        <a:cubicBezTo>
                                          <a:pt x="5350" y="13"/>
                                          <a:pt x="5346" y="17"/>
                                          <a:pt x="5342" y="17"/>
                                        </a:cubicBezTo>
                                        <a:close/>
                                        <a:moveTo>
                                          <a:pt x="5275" y="17"/>
                                        </a:moveTo>
                                        <a:lnTo>
                                          <a:pt x="5158" y="17"/>
                                        </a:lnTo>
                                        <a:cubicBezTo>
                                          <a:pt x="5154" y="17"/>
                                          <a:pt x="5150" y="13"/>
                                          <a:pt x="5150" y="9"/>
                                        </a:cubicBezTo>
                                        <a:cubicBezTo>
                                          <a:pt x="5150" y="4"/>
                                          <a:pt x="5154" y="0"/>
                                          <a:pt x="5158" y="0"/>
                                        </a:cubicBezTo>
                                        <a:lnTo>
                                          <a:pt x="5275" y="0"/>
                                        </a:lnTo>
                                        <a:cubicBezTo>
                                          <a:pt x="5280" y="0"/>
                                          <a:pt x="5283" y="4"/>
                                          <a:pt x="5283" y="9"/>
                                        </a:cubicBezTo>
                                        <a:cubicBezTo>
                                          <a:pt x="5283" y="13"/>
                                          <a:pt x="5280" y="17"/>
                                          <a:pt x="5275" y="17"/>
                                        </a:cubicBezTo>
                                        <a:close/>
                                        <a:moveTo>
                                          <a:pt x="5092" y="17"/>
                                        </a:moveTo>
                                        <a:lnTo>
                                          <a:pt x="5092" y="17"/>
                                        </a:lnTo>
                                        <a:cubicBezTo>
                                          <a:pt x="5087" y="17"/>
                                          <a:pt x="5083" y="13"/>
                                          <a:pt x="5083" y="9"/>
                                        </a:cubicBezTo>
                                        <a:cubicBezTo>
                                          <a:pt x="5083" y="4"/>
                                          <a:pt x="5087" y="0"/>
                                          <a:pt x="5092" y="0"/>
                                        </a:cubicBezTo>
                                        <a:lnTo>
                                          <a:pt x="5092" y="0"/>
                                        </a:lnTo>
                                        <a:cubicBezTo>
                                          <a:pt x="5096" y="0"/>
                                          <a:pt x="5100" y="4"/>
                                          <a:pt x="5100" y="9"/>
                                        </a:cubicBezTo>
                                        <a:cubicBezTo>
                                          <a:pt x="5100" y="13"/>
                                          <a:pt x="5096" y="17"/>
                                          <a:pt x="5092" y="17"/>
                                        </a:cubicBezTo>
                                        <a:close/>
                                        <a:moveTo>
                                          <a:pt x="5025" y="17"/>
                                        </a:moveTo>
                                        <a:lnTo>
                                          <a:pt x="4908" y="17"/>
                                        </a:lnTo>
                                        <a:cubicBezTo>
                                          <a:pt x="4904" y="17"/>
                                          <a:pt x="4900" y="13"/>
                                          <a:pt x="4900" y="9"/>
                                        </a:cubicBezTo>
                                        <a:cubicBezTo>
                                          <a:pt x="4900" y="4"/>
                                          <a:pt x="4904" y="0"/>
                                          <a:pt x="4908" y="0"/>
                                        </a:cubicBezTo>
                                        <a:lnTo>
                                          <a:pt x="5025" y="0"/>
                                        </a:lnTo>
                                        <a:cubicBezTo>
                                          <a:pt x="5030" y="0"/>
                                          <a:pt x="5033" y="4"/>
                                          <a:pt x="5033" y="9"/>
                                        </a:cubicBezTo>
                                        <a:cubicBezTo>
                                          <a:pt x="5033" y="13"/>
                                          <a:pt x="5030" y="17"/>
                                          <a:pt x="5025" y="17"/>
                                        </a:cubicBezTo>
                                        <a:close/>
                                        <a:moveTo>
                                          <a:pt x="4842" y="17"/>
                                        </a:moveTo>
                                        <a:lnTo>
                                          <a:pt x="4842" y="17"/>
                                        </a:lnTo>
                                        <a:cubicBezTo>
                                          <a:pt x="4837" y="17"/>
                                          <a:pt x="4833" y="13"/>
                                          <a:pt x="4833" y="9"/>
                                        </a:cubicBezTo>
                                        <a:cubicBezTo>
                                          <a:pt x="4833" y="4"/>
                                          <a:pt x="4837" y="0"/>
                                          <a:pt x="4842" y="0"/>
                                        </a:cubicBezTo>
                                        <a:lnTo>
                                          <a:pt x="4842" y="0"/>
                                        </a:lnTo>
                                        <a:cubicBezTo>
                                          <a:pt x="4846" y="0"/>
                                          <a:pt x="4850" y="4"/>
                                          <a:pt x="4850" y="9"/>
                                        </a:cubicBezTo>
                                        <a:cubicBezTo>
                                          <a:pt x="4850" y="13"/>
                                          <a:pt x="4846" y="17"/>
                                          <a:pt x="4842" y="17"/>
                                        </a:cubicBezTo>
                                        <a:close/>
                                        <a:moveTo>
                                          <a:pt x="4775" y="17"/>
                                        </a:moveTo>
                                        <a:lnTo>
                                          <a:pt x="4658" y="17"/>
                                        </a:lnTo>
                                        <a:cubicBezTo>
                                          <a:pt x="4654" y="17"/>
                                          <a:pt x="4650" y="13"/>
                                          <a:pt x="4650" y="9"/>
                                        </a:cubicBezTo>
                                        <a:cubicBezTo>
                                          <a:pt x="4650" y="4"/>
                                          <a:pt x="4654" y="0"/>
                                          <a:pt x="4658" y="0"/>
                                        </a:cubicBezTo>
                                        <a:lnTo>
                                          <a:pt x="4775" y="0"/>
                                        </a:lnTo>
                                        <a:cubicBezTo>
                                          <a:pt x="4780" y="0"/>
                                          <a:pt x="4783" y="4"/>
                                          <a:pt x="4783" y="9"/>
                                        </a:cubicBezTo>
                                        <a:cubicBezTo>
                                          <a:pt x="4783" y="13"/>
                                          <a:pt x="4780" y="17"/>
                                          <a:pt x="4775" y="17"/>
                                        </a:cubicBezTo>
                                        <a:close/>
                                        <a:moveTo>
                                          <a:pt x="4592" y="17"/>
                                        </a:moveTo>
                                        <a:lnTo>
                                          <a:pt x="4592" y="17"/>
                                        </a:lnTo>
                                        <a:cubicBezTo>
                                          <a:pt x="4587" y="17"/>
                                          <a:pt x="4583" y="13"/>
                                          <a:pt x="4583" y="9"/>
                                        </a:cubicBezTo>
                                        <a:cubicBezTo>
                                          <a:pt x="4583" y="4"/>
                                          <a:pt x="4587" y="0"/>
                                          <a:pt x="4592" y="0"/>
                                        </a:cubicBezTo>
                                        <a:lnTo>
                                          <a:pt x="4592" y="0"/>
                                        </a:lnTo>
                                        <a:cubicBezTo>
                                          <a:pt x="4596" y="0"/>
                                          <a:pt x="4600" y="4"/>
                                          <a:pt x="4600" y="9"/>
                                        </a:cubicBezTo>
                                        <a:cubicBezTo>
                                          <a:pt x="4600" y="13"/>
                                          <a:pt x="4596" y="17"/>
                                          <a:pt x="4592" y="17"/>
                                        </a:cubicBezTo>
                                        <a:close/>
                                        <a:moveTo>
                                          <a:pt x="4525" y="17"/>
                                        </a:moveTo>
                                        <a:lnTo>
                                          <a:pt x="4408" y="17"/>
                                        </a:lnTo>
                                        <a:cubicBezTo>
                                          <a:pt x="4404" y="17"/>
                                          <a:pt x="4400" y="13"/>
                                          <a:pt x="4400" y="9"/>
                                        </a:cubicBezTo>
                                        <a:cubicBezTo>
                                          <a:pt x="4400" y="4"/>
                                          <a:pt x="4404" y="0"/>
                                          <a:pt x="4408" y="0"/>
                                        </a:cubicBezTo>
                                        <a:lnTo>
                                          <a:pt x="4525" y="0"/>
                                        </a:lnTo>
                                        <a:cubicBezTo>
                                          <a:pt x="4530" y="0"/>
                                          <a:pt x="4533" y="4"/>
                                          <a:pt x="4533" y="9"/>
                                        </a:cubicBezTo>
                                        <a:cubicBezTo>
                                          <a:pt x="4533" y="13"/>
                                          <a:pt x="4530" y="17"/>
                                          <a:pt x="4525" y="17"/>
                                        </a:cubicBezTo>
                                        <a:close/>
                                        <a:moveTo>
                                          <a:pt x="4342" y="17"/>
                                        </a:moveTo>
                                        <a:lnTo>
                                          <a:pt x="4342" y="17"/>
                                        </a:lnTo>
                                        <a:cubicBezTo>
                                          <a:pt x="4337" y="17"/>
                                          <a:pt x="4333" y="13"/>
                                          <a:pt x="4333" y="9"/>
                                        </a:cubicBezTo>
                                        <a:cubicBezTo>
                                          <a:pt x="4333" y="4"/>
                                          <a:pt x="4337" y="0"/>
                                          <a:pt x="4342" y="0"/>
                                        </a:cubicBezTo>
                                        <a:lnTo>
                                          <a:pt x="4342" y="0"/>
                                        </a:lnTo>
                                        <a:cubicBezTo>
                                          <a:pt x="4346" y="0"/>
                                          <a:pt x="4350" y="4"/>
                                          <a:pt x="4350" y="9"/>
                                        </a:cubicBezTo>
                                        <a:cubicBezTo>
                                          <a:pt x="4350" y="13"/>
                                          <a:pt x="4346" y="17"/>
                                          <a:pt x="4342" y="17"/>
                                        </a:cubicBezTo>
                                        <a:close/>
                                        <a:moveTo>
                                          <a:pt x="4275" y="17"/>
                                        </a:moveTo>
                                        <a:lnTo>
                                          <a:pt x="4158" y="17"/>
                                        </a:lnTo>
                                        <a:cubicBezTo>
                                          <a:pt x="4154" y="17"/>
                                          <a:pt x="4150" y="13"/>
                                          <a:pt x="4150" y="9"/>
                                        </a:cubicBezTo>
                                        <a:cubicBezTo>
                                          <a:pt x="4150" y="4"/>
                                          <a:pt x="4154" y="0"/>
                                          <a:pt x="4158" y="0"/>
                                        </a:cubicBezTo>
                                        <a:lnTo>
                                          <a:pt x="4275" y="0"/>
                                        </a:lnTo>
                                        <a:cubicBezTo>
                                          <a:pt x="4280" y="0"/>
                                          <a:pt x="4283" y="4"/>
                                          <a:pt x="4283" y="9"/>
                                        </a:cubicBezTo>
                                        <a:cubicBezTo>
                                          <a:pt x="4283" y="13"/>
                                          <a:pt x="4280" y="17"/>
                                          <a:pt x="4275" y="17"/>
                                        </a:cubicBezTo>
                                        <a:close/>
                                        <a:moveTo>
                                          <a:pt x="4092" y="17"/>
                                        </a:moveTo>
                                        <a:lnTo>
                                          <a:pt x="4092" y="17"/>
                                        </a:lnTo>
                                        <a:cubicBezTo>
                                          <a:pt x="4087" y="17"/>
                                          <a:pt x="4083" y="13"/>
                                          <a:pt x="4083" y="9"/>
                                        </a:cubicBezTo>
                                        <a:cubicBezTo>
                                          <a:pt x="4083" y="4"/>
                                          <a:pt x="4087" y="0"/>
                                          <a:pt x="4092" y="0"/>
                                        </a:cubicBezTo>
                                        <a:lnTo>
                                          <a:pt x="4092" y="0"/>
                                        </a:lnTo>
                                        <a:cubicBezTo>
                                          <a:pt x="4096" y="0"/>
                                          <a:pt x="4100" y="4"/>
                                          <a:pt x="4100" y="9"/>
                                        </a:cubicBezTo>
                                        <a:cubicBezTo>
                                          <a:pt x="4100" y="13"/>
                                          <a:pt x="4096" y="17"/>
                                          <a:pt x="4092" y="17"/>
                                        </a:cubicBezTo>
                                        <a:close/>
                                        <a:moveTo>
                                          <a:pt x="4025" y="17"/>
                                        </a:moveTo>
                                        <a:lnTo>
                                          <a:pt x="3908" y="17"/>
                                        </a:lnTo>
                                        <a:cubicBezTo>
                                          <a:pt x="3904" y="17"/>
                                          <a:pt x="3900" y="13"/>
                                          <a:pt x="3900" y="9"/>
                                        </a:cubicBezTo>
                                        <a:cubicBezTo>
                                          <a:pt x="3900" y="4"/>
                                          <a:pt x="3904" y="0"/>
                                          <a:pt x="3908" y="0"/>
                                        </a:cubicBezTo>
                                        <a:lnTo>
                                          <a:pt x="4025" y="0"/>
                                        </a:lnTo>
                                        <a:cubicBezTo>
                                          <a:pt x="4030" y="0"/>
                                          <a:pt x="4033" y="4"/>
                                          <a:pt x="4033" y="9"/>
                                        </a:cubicBezTo>
                                        <a:cubicBezTo>
                                          <a:pt x="4033" y="13"/>
                                          <a:pt x="4030" y="17"/>
                                          <a:pt x="4025" y="17"/>
                                        </a:cubicBezTo>
                                        <a:close/>
                                        <a:moveTo>
                                          <a:pt x="3842" y="17"/>
                                        </a:moveTo>
                                        <a:lnTo>
                                          <a:pt x="3842" y="17"/>
                                        </a:lnTo>
                                        <a:cubicBezTo>
                                          <a:pt x="3837" y="17"/>
                                          <a:pt x="3833" y="13"/>
                                          <a:pt x="3833" y="9"/>
                                        </a:cubicBezTo>
                                        <a:cubicBezTo>
                                          <a:pt x="3833" y="4"/>
                                          <a:pt x="3837" y="0"/>
                                          <a:pt x="3842" y="0"/>
                                        </a:cubicBezTo>
                                        <a:lnTo>
                                          <a:pt x="3842" y="0"/>
                                        </a:lnTo>
                                        <a:cubicBezTo>
                                          <a:pt x="3846" y="0"/>
                                          <a:pt x="3850" y="4"/>
                                          <a:pt x="3850" y="9"/>
                                        </a:cubicBezTo>
                                        <a:cubicBezTo>
                                          <a:pt x="3850" y="13"/>
                                          <a:pt x="3846" y="17"/>
                                          <a:pt x="3842" y="17"/>
                                        </a:cubicBezTo>
                                        <a:close/>
                                        <a:moveTo>
                                          <a:pt x="3775" y="17"/>
                                        </a:moveTo>
                                        <a:lnTo>
                                          <a:pt x="3658" y="17"/>
                                        </a:lnTo>
                                        <a:cubicBezTo>
                                          <a:pt x="3654" y="17"/>
                                          <a:pt x="3650" y="13"/>
                                          <a:pt x="3650" y="9"/>
                                        </a:cubicBezTo>
                                        <a:cubicBezTo>
                                          <a:pt x="3650" y="4"/>
                                          <a:pt x="3654" y="0"/>
                                          <a:pt x="3658" y="0"/>
                                        </a:cubicBezTo>
                                        <a:lnTo>
                                          <a:pt x="3775" y="0"/>
                                        </a:lnTo>
                                        <a:cubicBezTo>
                                          <a:pt x="3780" y="0"/>
                                          <a:pt x="3783" y="4"/>
                                          <a:pt x="3783" y="9"/>
                                        </a:cubicBezTo>
                                        <a:cubicBezTo>
                                          <a:pt x="3783" y="13"/>
                                          <a:pt x="3780" y="17"/>
                                          <a:pt x="3775" y="17"/>
                                        </a:cubicBezTo>
                                        <a:close/>
                                        <a:moveTo>
                                          <a:pt x="3592" y="17"/>
                                        </a:moveTo>
                                        <a:lnTo>
                                          <a:pt x="3592" y="17"/>
                                        </a:lnTo>
                                        <a:cubicBezTo>
                                          <a:pt x="3587" y="17"/>
                                          <a:pt x="3583" y="13"/>
                                          <a:pt x="3583" y="9"/>
                                        </a:cubicBezTo>
                                        <a:cubicBezTo>
                                          <a:pt x="3583" y="4"/>
                                          <a:pt x="3587" y="0"/>
                                          <a:pt x="3592" y="0"/>
                                        </a:cubicBezTo>
                                        <a:lnTo>
                                          <a:pt x="3592" y="0"/>
                                        </a:lnTo>
                                        <a:cubicBezTo>
                                          <a:pt x="3596" y="0"/>
                                          <a:pt x="3600" y="4"/>
                                          <a:pt x="3600" y="9"/>
                                        </a:cubicBezTo>
                                        <a:cubicBezTo>
                                          <a:pt x="3600" y="13"/>
                                          <a:pt x="3596" y="17"/>
                                          <a:pt x="3592" y="17"/>
                                        </a:cubicBezTo>
                                        <a:close/>
                                        <a:moveTo>
                                          <a:pt x="3525" y="17"/>
                                        </a:moveTo>
                                        <a:lnTo>
                                          <a:pt x="3408" y="17"/>
                                        </a:lnTo>
                                        <a:cubicBezTo>
                                          <a:pt x="3404" y="17"/>
                                          <a:pt x="3400" y="13"/>
                                          <a:pt x="3400" y="9"/>
                                        </a:cubicBezTo>
                                        <a:cubicBezTo>
                                          <a:pt x="3400" y="4"/>
                                          <a:pt x="3404" y="0"/>
                                          <a:pt x="3408" y="0"/>
                                        </a:cubicBezTo>
                                        <a:lnTo>
                                          <a:pt x="3525" y="0"/>
                                        </a:lnTo>
                                        <a:cubicBezTo>
                                          <a:pt x="3530" y="0"/>
                                          <a:pt x="3533" y="4"/>
                                          <a:pt x="3533" y="9"/>
                                        </a:cubicBezTo>
                                        <a:cubicBezTo>
                                          <a:pt x="3533" y="13"/>
                                          <a:pt x="3530" y="17"/>
                                          <a:pt x="3525" y="17"/>
                                        </a:cubicBezTo>
                                        <a:close/>
                                        <a:moveTo>
                                          <a:pt x="3342" y="17"/>
                                        </a:moveTo>
                                        <a:lnTo>
                                          <a:pt x="3342" y="17"/>
                                        </a:lnTo>
                                        <a:cubicBezTo>
                                          <a:pt x="3337" y="17"/>
                                          <a:pt x="3333" y="13"/>
                                          <a:pt x="3333" y="9"/>
                                        </a:cubicBezTo>
                                        <a:cubicBezTo>
                                          <a:pt x="3333" y="4"/>
                                          <a:pt x="3337" y="0"/>
                                          <a:pt x="3342" y="0"/>
                                        </a:cubicBezTo>
                                        <a:lnTo>
                                          <a:pt x="3342" y="0"/>
                                        </a:lnTo>
                                        <a:cubicBezTo>
                                          <a:pt x="3346" y="0"/>
                                          <a:pt x="3350" y="4"/>
                                          <a:pt x="3350" y="9"/>
                                        </a:cubicBezTo>
                                        <a:cubicBezTo>
                                          <a:pt x="3350" y="13"/>
                                          <a:pt x="3346" y="17"/>
                                          <a:pt x="3342" y="17"/>
                                        </a:cubicBezTo>
                                        <a:close/>
                                        <a:moveTo>
                                          <a:pt x="3275" y="17"/>
                                        </a:moveTo>
                                        <a:lnTo>
                                          <a:pt x="3158" y="17"/>
                                        </a:lnTo>
                                        <a:cubicBezTo>
                                          <a:pt x="3154" y="17"/>
                                          <a:pt x="3150" y="13"/>
                                          <a:pt x="3150" y="9"/>
                                        </a:cubicBezTo>
                                        <a:cubicBezTo>
                                          <a:pt x="3150" y="4"/>
                                          <a:pt x="3154" y="0"/>
                                          <a:pt x="3158" y="0"/>
                                        </a:cubicBezTo>
                                        <a:lnTo>
                                          <a:pt x="3275" y="0"/>
                                        </a:lnTo>
                                        <a:cubicBezTo>
                                          <a:pt x="3280" y="0"/>
                                          <a:pt x="3283" y="4"/>
                                          <a:pt x="3283" y="9"/>
                                        </a:cubicBezTo>
                                        <a:cubicBezTo>
                                          <a:pt x="3283" y="13"/>
                                          <a:pt x="3280" y="17"/>
                                          <a:pt x="3275" y="17"/>
                                        </a:cubicBezTo>
                                        <a:close/>
                                        <a:moveTo>
                                          <a:pt x="3092" y="17"/>
                                        </a:moveTo>
                                        <a:lnTo>
                                          <a:pt x="3092" y="17"/>
                                        </a:lnTo>
                                        <a:cubicBezTo>
                                          <a:pt x="3087" y="17"/>
                                          <a:pt x="3083" y="13"/>
                                          <a:pt x="3083" y="9"/>
                                        </a:cubicBezTo>
                                        <a:cubicBezTo>
                                          <a:pt x="3083" y="4"/>
                                          <a:pt x="3087" y="0"/>
                                          <a:pt x="3092" y="0"/>
                                        </a:cubicBezTo>
                                        <a:lnTo>
                                          <a:pt x="3092" y="0"/>
                                        </a:lnTo>
                                        <a:cubicBezTo>
                                          <a:pt x="3096" y="0"/>
                                          <a:pt x="3100" y="4"/>
                                          <a:pt x="3100" y="9"/>
                                        </a:cubicBezTo>
                                        <a:cubicBezTo>
                                          <a:pt x="3100" y="13"/>
                                          <a:pt x="3096" y="17"/>
                                          <a:pt x="3092" y="17"/>
                                        </a:cubicBezTo>
                                        <a:close/>
                                        <a:moveTo>
                                          <a:pt x="3025" y="17"/>
                                        </a:moveTo>
                                        <a:lnTo>
                                          <a:pt x="2908" y="17"/>
                                        </a:lnTo>
                                        <a:cubicBezTo>
                                          <a:pt x="2904" y="17"/>
                                          <a:pt x="2900" y="13"/>
                                          <a:pt x="2900" y="9"/>
                                        </a:cubicBezTo>
                                        <a:cubicBezTo>
                                          <a:pt x="2900" y="4"/>
                                          <a:pt x="2904" y="0"/>
                                          <a:pt x="2908" y="0"/>
                                        </a:cubicBezTo>
                                        <a:lnTo>
                                          <a:pt x="3025" y="0"/>
                                        </a:lnTo>
                                        <a:cubicBezTo>
                                          <a:pt x="3030" y="0"/>
                                          <a:pt x="3033" y="4"/>
                                          <a:pt x="3033" y="9"/>
                                        </a:cubicBezTo>
                                        <a:cubicBezTo>
                                          <a:pt x="3033" y="13"/>
                                          <a:pt x="3030" y="17"/>
                                          <a:pt x="3025" y="17"/>
                                        </a:cubicBezTo>
                                        <a:close/>
                                        <a:moveTo>
                                          <a:pt x="2842" y="17"/>
                                        </a:moveTo>
                                        <a:lnTo>
                                          <a:pt x="2842" y="17"/>
                                        </a:lnTo>
                                        <a:cubicBezTo>
                                          <a:pt x="2837" y="17"/>
                                          <a:pt x="2833" y="13"/>
                                          <a:pt x="2833" y="9"/>
                                        </a:cubicBezTo>
                                        <a:cubicBezTo>
                                          <a:pt x="2833" y="4"/>
                                          <a:pt x="2837" y="0"/>
                                          <a:pt x="2842" y="0"/>
                                        </a:cubicBezTo>
                                        <a:lnTo>
                                          <a:pt x="2842" y="0"/>
                                        </a:lnTo>
                                        <a:cubicBezTo>
                                          <a:pt x="2846" y="0"/>
                                          <a:pt x="2850" y="4"/>
                                          <a:pt x="2850" y="9"/>
                                        </a:cubicBezTo>
                                        <a:cubicBezTo>
                                          <a:pt x="2850" y="13"/>
                                          <a:pt x="2846" y="17"/>
                                          <a:pt x="2842" y="17"/>
                                        </a:cubicBezTo>
                                        <a:close/>
                                        <a:moveTo>
                                          <a:pt x="2775" y="17"/>
                                        </a:moveTo>
                                        <a:lnTo>
                                          <a:pt x="2658" y="17"/>
                                        </a:lnTo>
                                        <a:cubicBezTo>
                                          <a:pt x="2654" y="17"/>
                                          <a:pt x="2650" y="13"/>
                                          <a:pt x="2650" y="9"/>
                                        </a:cubicBezTo>
                                        <a:cubicBezTo>
                                          <a:pt x="2650" y="4"/>
                                          <a:pt x="2654" y="0"/>
                                          <a:pt x="2658" y="0"/>
                                        </a:cubicBezTo>
                                        <a:lnTo>
                                          <a:pt x="2775" y="0"/>
                                        </a:lnTo>
                                        <a:cubicBezTo>
                                          <a:pt x="2779" y="0"/>
                                          <a:pt x="2783" y="4"/>
                                          <a:pt x="2783" y="9"/>
                                        </a:cubicBezTo>
                                        <a:cubicBezTo>
                                          <a:pt x="2783" y="13"/>
                                          <a:pt x="2779" y="17"/>
                                          <a:pt x="2775" y="17"/>
                                        </a:cubicBezTo>
                                        <a:close/>
                                        <a:moveTo>
                                          <a:pt x="2592" y="17"/>
                                        </a:moveTo>
                                        <a:lnTo>
                                          <a:pt x="2592" y="17"/>
                                        </a:lnTo>
                                        <a:cubicBezTo>
                                          <a:pt x="2587" y="17"/>
                                          <a:pt x="2583" y="13"/>
                                          <a:pt x="2583" y="9"/>
                                        </a:cubicBezTo>
                                        <a:cubicBezTo>
                                          <a:pt x="2583" y="4"/>
                                          <a:pt x="2587" y="0"/>
                                          <a:pt x="2592" y="0"/>
                                        </a:cubicBezTo>
                                        <a:lnTo>
                                          <a:pt x="2592" y="0"/>
                                        </a:lnTo>
                                        <a:cubicBezTo>
                                          <a:pt x="2596" y="0"/>
                                          <a:pt x="2600" y="4"/>
                                          <a:pt x="2600" y="9"/>
                                        </a:cubicBezTo>
                                        <a:cubicBezTo>
                                          <a:pt x="2600" y="13"/>
                                          <a:pt x="2596" y="17"/>
                                          <a:pt x="2592" y="17"/>
                                        </a:cubicBezTo>
                                        <a:close/>
                                        <a:moveTo>
                                          <a:pt x="2525" y="17"/>
                                        </a:moveTo>
                                        <a:lnTo>
                                          <a:pt x="2408" y="17"/>
                                        </a:lnTo>
                                        <a:cubicBezTo>
                                          <a:pt x="2404" y="17"/>
                                          <a:pt x="2400" y="13"/>
                                          <a:pt x="2400" y="9"/>
                                        </a:cubicBezTo>
                                        <a:cubicBezTo>
                                          <a:pt x="2400" y="4"/>
                                          <a:pt x="2404" y="0"/>
                                          <a:pt x="2408" y="0"/>
                                        </a:cubicBezTo>
                                        <a:lnTo>
                                          <a:pt x="2525" y="0"/>
                                        </a:lnTo>
                                        <a:cubicBezTo>
                                          <a:pt x="2529" y="0"/>
                                          <a:pt x="2533" y="4"/>
                                          <a:pt x="2533" y="9"/>
                                        </a:cubicBezTo>
                                        <a:cubicBezTo>
                                          <a:pt x="2533" y="13"/>
                                          <a:pt x="2529" y="17"/>
                                          <a:pt x="2525" y="17"/>
                                        </a:cubicBezTo>
                                        <a:close/>
                                        <a:moveTo>
                                          <a:pt x="2342" y="17"/>
                                        </a:moveTo>
                                        <a:lnTo>
                                          <a:pt x="2342" y="17"/>
                                        </a:lnTo>
                                        <a:cubicBezTo>
                                          <a:pt x="2337" y="17"/>
                                          <a:pt x="2333" y="13"/>
                                          <a:pt x="2333" y="9"/>
                                        </a:cubicBezTo>
                                        <a:cubicBezTo>
                                          <a:pt x="2333" y="4"/>
                                          <a:pt x="2337" y="0"/>
                                          <a:pt x="2342" y="0"/>
                                        </a:cubicBezTo>
                                        <a:lnTo>
                                          <a:pt x="2342" y="0"/>
                                        </a:lnTo>
                                        <a:cubicBezTo>
                                          <a:pt x="2346" y="0"/>
                                          <a:pt x="2350" y="4"/>
                                          <a:pt x="2350" y="9"/>
                                        </a:cubicBezTo>
                                        <a:cubicBezTo>
                                          <a:pt x="2350" y="13"/>
                                          <a:pt x="2346" y="17"/>
                                          <a:pt x="2342" y="17"/>
                                        </a:cubicBezTo>
                                        <a:close/>
                                        <a:moveTo>
                                          <a:pt x="2275" y="17"/>
                                        </a:moveTo>
                                        <a:lnTo>
                                          <a:pt x="2158" y="17"/>
                                        </a:lnTo>
                                        <a:cubicBezTo>
                                          <a:pt x="2154" y="17"/>
                                          <a:pt x="2150" y="13"/>
                                          <a:pt x="2150" y="9"/>
                                        </a:cubicBezTo>
                                        <a:cubicBezTo>
                                          <a:pt x="2150" y="4"/>
                                          <a:pt x="2154" y="0"/>
                                          <a:pt x="2158" y="0"/>
                                        </a:cubicBezTo>
                                        <a:lnTo>
                                          <a:pt x="2275" y="0"/>
                                        </a:lnTo>
                                        <a:cubicBezTo>
                                          <a:pt x="2279" y="0"/>
                                          <a:pt x="2283" y="4"/>
                                          <a:pt x="2283" y="9"/>
                                        </a:cubicBezTo>
                                        <a:cubicBezTo>
                                          <a:pt x="2283" y="13"/>
                                          <a:pt x="2279" y="17"/>
                                          <a:pt x="2275" y="17"/>
                                        </a:cubicBezTo>
                                        <a:close/>
                                        <a:moveTo>
                                          <a:pt x="2092" y="17"/>
                                        </a:moveTo>
                                        <a:lnTo>
                                          <a:pt x="2092" y="17"/>
                                        </a:lnTo>
                                        <a:cubicBezTo>
                                          <a:pt x="2087" y="17"/>
                                          <a:pt x="2083" y="13"/>
                                          <a:pt x="2083" y="9"/>
                                        </a:cubicBezTo>
                                        <a:cubicBezTo>
                                          <a:pt x="2083" y="4"/>
                                          <a:pt x="2087" y="0"/>
                                          <a:pt x="2092" y="0"/>
                                        </a:cubicBezTo>
                                        <a:lnTo>
                                          <a:pt x="2092" y="0"/>
                                        </a:lnTo>
                                        <a:cubicBezTo>
                                          <a:pt x="2096" y="0"/>
                                          <a:pt x="2100" y="4"/>
                                          <a:pt x="2100" y="9"/>
                                        </a:cubicBezTo>
                                        <a:cubicBezTo>
                                          <a:pt x="2100" y="13"/>
                                          <a:pt x="2096" y="17"/>
                                          <a:pt x="2092" y="17"/>
                                        </a:cubicBezTo>
                                        <a:close/>
                                        <a:moveTo>
                                          <a:pt x="2025" y="17"/>
                                        </a:moveTo>
                                        <a:lnTo>
                                          <a:pt x="1908" y="17"/>
                                        </a:lnTo>
                                        <a:cubicBezTo>
                                          <a:pt x="1904" y="17"/>
                                          <a:pt x="1900" y="13"/>
                                          <a:pt x="1900" y="9"/>
                                        </a:cubicBezTo>
                                        <a:cubicBezTo>
                                          <a:pt x="1900" y="4"/>
                                          <a:pt x="1904" y="0"/>
                                          <a:pt x="1908" y="0"/>
                                        </a:cubicBezTo>
                                        <a:lnTo>
                                          <a:pt x="2025" y="0"/>
                                        </a:lnTo>
                                        <a:cubicBezTo>
                                          <a:pt x="2029" y="0"/>
                                          <a:pt x="2033" y="4"/>
                                          <a:pt x="2033" y="9"/>
                                        </a:cubicBezTo>
                                        <a:cubicBezTo>
                                          <a:pt x="2033" y="13"/>
                                          <a:pt x="2029" y="17"/>
                                          <a:pt x="2025" y="17"/>
                                        </a:cubicBezTo>
                                        <a:close/>
                                        <a:moveTo>
                                          <a:pt x="1842" y="17"/>
                                        </a:moveTo>
                                        <a:lnTo>
                                          <a:pt x="1841" y="17"/>
                                        </a:lnTo>
                                        <a:cubicBezTo>
                                          <a:pt x="1837" y="17"/>
                                          <a:pt x="1833" y="13"/>
                                          <a:pt x="1833" y="9"/>
                                        </a:cubicBezTo>
                                        <a:cubicBezTo>
                                          <a:pt x="1833" y="4"/>
                                          <a:pt x="1837" y="0"/>
                                          <a:pt x="1841" y="0"/>
                                        </a:cubicBezTo>
                                        <a:lnTo>
                                          <a:pt x="1842" y="0"/>
                                        </a:lnTo>
                                        <a:cubicBezTo>
                                          <a:pt x="1846" y="0"/>
                                          <a:pt x="1850" y="4"/>
                                          <a:pt x="1850" y="9"/>
                                        </a:cubicBezTo>
                                        <a:cubicBezTo>
                                          <a:pt x="1850" y="13"/>
                                          <a:pt x="1846" y="17"/>
                                          <a:pt x="1842" y="17"/>
                                        </a:cubicBezTo>
                                        <a:close/>
                                        <a:moveTo>
                                          <a:pt x="1775" y="17"/>
                                        </a:moveTo>
                                        <a:lnTo>
                                          <a:pt x="1658" y="17"/>
                                        </a:lnTo>
                                        <a:cubicBezTo>
                                          <a:pt x="1654" y="17"/>
                                          <a:pt x="1650" y="13"/>
                                          <a:pt x="1650" y="9"/>
                                        </a:cubicBezTo>
                                        <a:cubicBezTo>
                                          <a:pt x="1650" y="4"/>
                                          <a:pt x="1654" y="0"/>
                                          <a:pt x="1658" y="0"/>
                                        </a:cubicBezTo>
                                        <a:lnTo>
                                          <a:pt x="1775" y="0"/>
                                        </a:lnTo>
                                        <a:cubicBezTo>
                                          <a:pt x="1779" y="0"/>
                                          <a:pt x="1783" y="4"/>
                                          <a:pt x="1783" y="9"/>
                                        </a:cubicBezTo>
                                        <a:cubicBezTo>
                                          <a:pt x="1783" y="13"/>
                                          <a:pt x="1779" y="17"/>
                                          <a:pt x="1775" y="17"/>
                                        </a:cubicBezTo>
                                        <a:close/>
                                        <a:moveTo>
                                          <a:pt x="1592" y="17"/>
                                        </a:moveTo>
                                        <a:lnTo>
                                          <a:pt x="1591" y="17"/>
                                        </a:lnTo>
                                        <a:cubicBezTo>
                                          <a:pt x="1587" y="17"/>
                                          <a:pt x="1583" y="13"/>
                                          <a:pt x="1583" y="9"/>
                                        </a:cubicBezTo>
                                        <a:cubicBezTo>
                                          <a:pt x="1583" y="4"/>
                                          <a:pt x="1587" y="0"/>
                                          <a:pt x="1591" y="0"/>
                                        </a:cubicBezTo>
                                        <a:lnTo>
                                          <a:pt x="1592" y="0"/>
                                        </a:lnTo>
                                        <a:cubicBezTo>
                                          <a:pt x="1596" y="0"/>
                                          <a:pt x="1600" y="4"/>
                                          <a:pt x="1600" y="9"/>
                                        </a:cubicBezTo>
                                        <a:cubicBezTo>
                                          <a:pt x="1600" y="13"/>
                                          <a:pt x="1596" y="17"/>
                                          <a:pt x="1592" y="17"/>
                                        </a:cubicBezTo>
                                        <a:close/>
                                        <a:moveTo>
                                          <a:pt x="1525" y="17"/>
                                        </a:moveTo>
                                        <a:lnTo>
                                          <a:pt x="1408" y="17"/>
                                        </a:lnTo>
                                        <a:cubicBezTo>
                                          <a:pt x="1404" y="17"/>
                                          <a:pt x="1400" y="13"/>
                                          <a:pt x="1400" y="9"/>
                                        </a:cubicBezTo>
                                        <a:cubicBezTo>
                                          <a:pt x="1400" y="4"/>
                                          <a:pt x="1404" y="0"/>
                                          <a:pt x="1408" y="0"/>
                                        </a:cubicBezTo>
                                        <a:lnTo>
                                          <a:pt x="1525" y="0"/>
                                        </a:lnTo>
                                        <a:cubicBezTo>
                                          <a:pt x="1529" y="0"/>
                                          <a:pt x="1533" y="4"/>
                                          <a:pt x="1533" y="9"/>
                                        </a:cubicBezTo>
                                        <a:cubicBezTo>
                                          <a:pt x="1533" y="13"/>
                                          <a:pt x="1529" y="17"/>
                                          <a:pt x="1525" y="17"/>
                                        </a:cubicBezTo>
                                        <a:close/>
                                        <a:moveTo>
                                          <a:pt x="1341" y="17"/>
                                        </a:moveTo>
                                        <a:lnTo>
                                          <a:pt x="1341" y="17"/>
                                        </a:lnTo>
                                        <a:cubicBezTo>
                                          <a:pt x="1337" y="17"/>
                                          <a:pt x="1333" y="13"/>
                                          <a:pt x="1333" y="9"/>
                                        </a:cubicBezTo>
                                        <a:cubicBezTo>
                                          <a:pt x="1333" y="4"/>
                                          <a:pt x="1337" y="0"/>
                                          <a:pt x="1341" y="0"/>
                                        </a:cubicBezTo>
                                        <a:lnTo>
                                          <a:pt x="1341" y="0"/>
                                        </a:lnTo>
                                        <a:cubicBezTo>
                                          <a:pt x="1346" y="0"/>
                                          <a:pt x="1350" y="4"/>
                                          <a:pt x="1350" y="9"/>
                                        </a:cubicBezTo>
                                        <a:cubicBezTo>
                                          <a:pt x="1350" y="13"/>
                                          <a:pt x="1346" y="17"/>
                                          <a:pt x="1341" y="17"/>
                                        </a:cubicBezTo>
                                        <a:close/>
                                        <a:moveTo>
                                          <a:pt x="1275" y="17"/>
                                        </a:moveTo>
                                        <a:lnTo>
                                          <a:pt x="1158" y="17"/>
                                        </a:lnTo>
                                        <a:cubicBezTo>
                                          <a:pt x="1154" y="17"/>
                                          <a:pt x="1150" y="13"/>
                                          <a:pt x="1150" y="9"/>
                                        </a:cubicBezTo>
                                        <a:cubicBezTo>
                                          <a:pt x="1150" y="4"/>
                                          <a:pt x="1154" y="0"/>
                                          <a:pt x="1158" y="0"/>
                                        </a:cubicBezTo>
                                        <a:lnTo>
                                          <a:pt x="1275" y="0"/>
                                        </a:lnTo>
                                        <a:cubicBezTo>
                                          <a:pt x="1279" y="0"/>
                                          <a:pt x="1283" y="4"/>
                                          <a:pt x="1283" y="9"/>
                                        </a:cubicBezTo>
                                        <a:cubicBezTo>
                                          <a:pt x="1283" y="13"/>
                                          <a:pt x="1279" y="17"/>
                                          <a:pt x="1275" y="17"/>
                                        </a:cubicBezTo>
                                        <a:close/>
                                        <a:moveTo>
                                          <a:pt x="1091" y="17"/>
                                        </a:moveTo>
                                        <a:lnTo>
                                          <a:pt x="1091" y="17"/>
                                        </a:lnTo>
                                        <a:cubicBezTo>
                                          <a:pt x="1087" y="17"/>
                                          <a:pt x="1083" y="13"/>
                                          <a:pt x="1083" y="9"/>
                                        </a:cubicBezTo>
                                        <a:cubicBezTo>
                                          <a:pt x="1083" y="4"/>
                                          <a:pt x="1087" y="0"/>
                                          <a:pt x="1091" y="0"/>
                                        </a:cubicBezTo>
                                        <a:lnTo>
                                          <a:pt x="1091" y="0"/>
                                        </a:lnTo>
                                        <a:cubicBezTo>
                                          <a:pt x="1096" y="0"/>
                                          <a:pt x="1100" y="4"/>
                                          <a:pt x="1100" y="9"/>
                                        </a:cubicBezTo>
                                        <a:cubicBezTo>
                                          <a:pt x="1100" y="13"/>
                                          <a:pt x="1096" y="17"/>
                                          <a:pt x="1091" y="17"/>
                                        </a:cubicBezTo>
                                        <a:close/>
                                        <a:moveTo>
                                          <a:pt x="1025" y="17"/>
                                        </a:moveTo>
                                        <a:lnTo>
                                          <a:pt x="908" y="17"/>
                                        </a:lnTo>
                                        <a:cubicBezTo>
                                          <a:pt x="904" y="17"/>
                                          <a:pt x="900" y="13"/>
                                          <a:pt x="900" y="9"/>
                                        </a:cubicBezTo>
                                        <a:cubicBezTo>
                                          <a:pt x="900" y="4"/>
                                          <a:pt x="904" y="0"/>
                                          <a:pt x="908" y="0"/>
                                        </a:cubicBezTo>
                                        <a:lnTo>
                                          <a:pt x="1025" y="0"/>
                                        </a:lnTo>
                                        <a:cubicBezTo>
                                          <a:pt x="1029" y="0"/>
                                          <a:pt x="1033" y="4"/>
                                          <a:pt x="1033" y="9"/>
                                        </a:cubicBezTo>
                                        <a:cubicBezTo>
                                          <a:pt x="1033" y="13"/>
                                          <a:pt x="1029" y="17"/>
                                          <a:pt x="1025" y="17"/>
                                        </a:cubicBezTo>
                                        <a:close/>
                                        <a:moveTo>
                                          <a:pt x="841" y="17"/>
                                        </a:moveTo>
                                        <a:lnTo>
                                          <a:pt x="841" y="17"/>
                                        </a:lnTo>
                                        <a:cubicBezTo>
                                          <a:pt x="837" y="17"/>
                                          <a:pt x="833" y="13"/>
                                          <a:pt x="833" y="9"/>
                                        </a:cubicBezTo>
                                        <a:cubicBezTo>
                                          <a:pt x="833" y="4"/>
                                          <a:pt x="837" y="0"/>
                                          <a:pt x="841" y="0"/>
                                        </a:cubicBezTo>
                                        <a:lnTo>
                                          <a:pt x="841" y="0"/>
                                        </a:lnTo>
                                        <a:cubicBezTo>
                                          <a:pt x="846" y="0"/>
                                          <a:pt x="850" y="4"/>
                                          <a:pt x="850" y="9"/>
                                        </a:cubicBezTo>
                                        <a:cubicBezTo>
                                          <a:pt x="850" y="13"/>
                                          <a:pt x="846" y="17"/>
                                          <a:pt x="841" y="17"/>
                                        </a:cubicBezTo>
                                        <a:close/>
                                        <a:moveTo>
                                          <a:pt x="775" y="17"/>
                                        </a:moveTo>
                                        <a:lnTo>
                                          <a:pt x="658" y="17"/>
                                        </a:lnTo>
                                        <a:cubicBezTo>
                                          <a:pt x="654" y="17"/>
                                          <a:pt x="650" y="13"/>
                                          <a:pt x="650" y="9"/>
                                        </a:cubicBezTo>
                                        <a:cubicBezTo>
                                          <a:pt x="650" y="4"/>
                                          <a:pt x="654" y="0"/>
                                          <a:pt x="658" y="0"/>
                                        </a:cubicBezTo>
                                        <a:lnTo>
                                          <a:pt x="775" y="0"/>
                                        </a:lnTo>
                                        <a:cubicBezTo>
                                          <a:pt x="779" y="0"/>
                                          <a:pt x="783" y="4"/>
                                          <a:pt x="783" y="9"/>
                                        </a:cubicBezTo>
                                        <a:cubicBezTo>
                                          <a:pt x="783" y="13"/>
                                          <a:pt x="779" y="17"/>
                                          <a:pt x="775" y="17"/>
                                        </a:cubicBezTo>
                                        <a:close/>
                                        <a:moveTo>
                                          <a:pt x="591" y="17"/>
                                        </a:moveTo>
                                        <a:lnTo>
                                          <a:pt x="591" y="17"/>
                                        </a:lnTo>
                                        <a:cubicBezTo>
                                          <a:pt x="587" y="17"/>
                                          <a:pt x="583" y="13"/>
                                          <a:pt x="583" y="9"/>
                                        </a:cubicBezTo>
                                        <a:cubicBezTo>
                                          <a:pt x="583" y="4"/>
                                          <a:pt x="587" y="0"/>
                                          <a:pt x="591" y="0"/>
                                        </a:cubicBezTo>
                                        <a:lnTo>
                                          <a:pt x="591" y="0"/>
                                        </a:lnTo>
                                        <a:cubicBezTo>
                                          <a:pt x="596" y="0"/>
                                          <a:pt x="600" y="4"/>
                                          <a:pt x="600" y="9"/>
                                        </a:cubicBezTo>
                                        <a:cubicBezTo>
                                          <a:pt x="600" y="13"/>
                                          <a:pt x="596" y="17"/>
                                          <a:pt x="591" y="17"/>
                                        </a:cubicBezTo>
                                        <a:close/>
                                        <a:moveTo>
                                          <a:pt x="525" y="17"/>
                                        </a:moveTo>
                                        <a:lnTo>
                                          <a:pt x="408" y="17"/>
                                        </a:lnTo>
                                        <a:cubicBezTo>
                                          <a:pt x="403" y="17"/>
                                          <a:pt x="400" y="13"/>
                                          <a:pt x="400" y="9"/>
                                        </a:cubicBezTo>
                                        <a:cubicBezTo>
                                          <a:pt x="400" y="4"/>
                                          <a:pt x="403" y="0"/>
                                          <a:pt x="408" y="0"/>
                                        </a:cubicBezTo>
                                        <a:lnTo>
                                          <a:pt x="525" y="0"/>
                                        </a:lnTo>
                                        <a:cubicBezTo>
                                          <a:pt x="529" y="0"/>
                                          <a:pt x="533" y="4"/>
                                          <a:pt x="533" y="9"/>
                                        </a:cubicBezTo>
                                        <a:cubicBezTo>
                                          <a:pt x="533" y="13"/>
                                          <a:pt x="529" y="17"/>
                                          <a:pt x="525" y="17"/>
                                        </a:cubicBezTo>
                                        <a:close/>
                                        <a:moveTo>
                                          <a:pt x="341" y="17"/>
                                        </a:moveTo>
                                        <a:lnTo>
                                          <a:pt x="341" y="17"/>
                                        </a:lnTo>
                                        <a:cubicBezTo>
                                          <a:pt x="337" y="17"/>
                                          <a:pt x="333" y="13"/>
                                          <a:pt x="333" y="9"/>
                                        </a:cubicBezTo>
                                        <a:cubicBezTo>
                                          <a:pt x="333" y="4"/>
                                          <a:pt x="337" y="0"/>
                                          <a:pt x="341" y="0"/>
                                        </a:cubicBezTo>
                                        <a:lnTo>
                                          <a:pt x="341" y="0"/>
                                        </a:lnTo>
                                        <a:cubicBezTo>
                                          <a:pt x="346" y="0"/>
                                          <a:pt x="350" y="4"/>
                                          <a:pt x="350" y="9"/>
                                        </a:cubicBezTo>
                                        <a:cubicBezTo>
                                          <a:pt x="350" y="13"/>
                                          <a:pt x="346" y="17"/>
                                          <a:pt x="341" y="17"/>
                                        </a:cubicBezTo>
                                        <a:close/>
                                        <a:moveTo>
                                          <a:pt x="275" y="17"/>
                                        </a:moveTo>
                                        <a:lnTo>
                                          <a:pt x="158" y="17"/>
                                        </a:lnTo>
                                        <a:cubicBezTo>
                                          <a:pt x="153" y="17"/>
                                          <a:pt x="150" y="13"/>
                                          <a:pt x="150" y="9"/>
                                        </a:cubicBezTo>
                                        <a:cubicBezTo>
                                          <a:pt x="150" y="4"/>
                                          <a:pt x="153" y="0"/>
                                          <a:pt x="158" y="0"/>
                                        </a:cubicBezTo>
                                        <a:lnTo>
                                          <a:pt x="275" y="0"/>
                                        </a:lnTo>
                                        <a:cubicBezTo>
                                          <a:pt x="279" y="0"/>
                                          <a:pt x="283" y="4"/>
                                          <a:pt x="283" y="9"/>
                                        </a:cubicBezTo>
                                        <a:cubicBezTo>
                                          <a:pt x="283" y="13"/>
                                          <a:pt x="279" y="17"/>
                                          <a:pt x="275" y="17"/>
                                        </a:cubicBezTo>
                                        <a:close/>
                                        <a:moveTo>
                                          <a:pt x="91" y="17"/>
                                        </a:moveTo>
                                        <a:lnTo>
                                          <a:pt x="91" y="17"/>
                                        </a:lnTo>
                                        <a:cubicBezTo>
                                          <a:pt x="87" y="17"/>
                                          <a:pt x="83" y="13"/>
                                          <a:pt x="83" y="9"/>
                                        </a:cubicBezTo>
                                        <a:cubicBezTo>
                                          <a:pt x="83" y="4"/>
                                          <a:pt x="87" y="0"/>
                                          <a:pt x="91" y="0"/>
                                        </a:cubicBezTo>
                                        <a:lnTo>
                                          <a:pt x="91" y="0"/>
                                        </a:lnTo>
                                        <a:cubicBezTo>
                                          <a:pt x="96" y="0"/>
                                          <a:pt x="100" y="4"/>
                                          <a:pt x="100" y="9"/>
                                        </a:cubicBezTo>
                                        <a:cubicBezTo>
                                          <a:pt x="100" y="13"/>
                                          <a:pt x="96" y="17"/>
                                          <a:pt x="91" y="17"/>
                                        </a:cubicBezTo>
                                        <a:close/>
                                        <a:moveTo>
                                          <a:pt x="25" y="17"/>
                                        </a:moveTo>
                                        <a:lnTo>
                                          <a:pt x="8" y="17"/>
                                        </a:lnTo>
                                        <a:cubicBezTo>
                                          <a:pt x="4" y="17"/>
                                          <a:pt x="0" y="13"/>
                                          <a:pt x="0" y="9"/>
                                        </a:cubicBez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lnTo>
                                          <a:pt x="25" y="0"/>
                                        </a:lnTo>
                                        <a:cubicBezTo>
                                          <a:pt x="29" y="0"/>
                                          <a:pt x="33" y="4"/>
                                          <a:pt x="33" y="9"/>
                                        </a:cubicBezTo>
                                        <a:cubicBezTo>
                                          <a:pt x="33" y="13"/>
                                          <a:pt x="29" y="17"/>
                                          <a:pt x="25" y="1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7320" y="1851840"/>
                                    <a:ext cx="144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1627">
                                        <a:moveTo>
                                          <a:pt x="16" y="9"/>
                                        </a:moveTo>
                                        <a:lnTo>
                                          <a:pt x="16" y="125"/>
                                        </a:lnTo>
                                        <a:cubicBezTo>
                                          <a:pt x="16" y="130"/>
                                          <a:pt x="13" y="134"/>
                                          <a:pt x="8" y="134"/>
                                        </a:cubicBezTo>
                                        <a:cubicBezTo>
                                          <a:pt x="4" y="134"/>
                                          <a:pt x="0" y="130"/>
                                          <a:pt x="0" y="125"/>
                                        </a:cubicBezTo>
                                        <a:lnTo>
                                          <a:pt x="0" y="9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ubicBezTo>
                                          <a:pt x="13" y="0"/>
                                          <a:pt x="16" y="4"/>
                                          <a:pt x="16" y="9"/>
                                        </a:cubicBezTo>
                                        <a:close/>
                                        <a:moveTo>
                                          <a:pt x="16" y="192"/>
                                        </a:moveTo>
                                        <a:lnTo>
                                          <a:pt x="16" y="192"/>
                                        </a:lnTo>
                                        <a:cubicBezTo>
                                          <a:pt x="16" y="197"/>
                                          <a:pt x="13" y="200"/>
                                          <a:pt x="8" y="200"/>
                                        </a:cubicBezTo>
                                        <a:cubicBezTo>
                                          <a:pt x="4" y="200"/>
                                          <a:pt x="0" y="197"/>
                                          <a:pt x="0" y="192"/>
                                        </a:cubicBezTo>
                                        <a:lnTo>
                                          <a:pt x="0" y="192"/>
                                        </a:lnTo>
                                        <a:cubicBezTo>
                                          <a:pt x="0" y="188"/>
                                          <a:pt x="4" y="184"/>
                                          <a:pt x="8" y="184"/>
                                        </a:cubicBezTo>
                                        <a:cubicBezTo>
                                          <a:pt x="13" y="184"/>
                                          <a:pt x="16" y="188"/>
                                          <a:pt x="16" y="192"/>
                                        </a:cubicBezTo>
                                        <a:close/>
                                        <a:moveTo>
                                          <a:pt x="16" y="259"/>
                                        </a:moveTo>
                                        <a:lnTo>
                                          <a:pt x="16" y="375"/>
                                        </a:lnTo>
                                        <a:cubicBezTo>
                                          <a:pt x="16" y="380"/>
                                          <a:pt x="13" y="384"/>
                                          <a:pt x="8" y="384"/>
                                        </a:cubicBezTo>
                                        <a:cubicBezTo>
                                          <a:pt x="4" y="384"/>
                                          <a:pt x="0" y="380"/>
                                          <a:pt x="0" y="375"/>
                                        </a:cubicBezTo>
                                        <a:lnTo>
                                          <a:pt x="0" y="259"/>
                                        </a:lnTo>
                                        <a:cubicBezTo>
                                          <a:pt x="0" y="254"/>
                                          <a:pt x="4" y="250"/>
                                          <a:pt x="8" y="250"/>
                                        </a:cubicBezTo>
                                        <a:cubicBezTo>
                                          <a:pt x="13" y="250"/>
                                          <a:pt x="16" y="254"/>
                                          <a:pt x="16" y="259"/>
                                        </a:cubicBezTo>
                                        <a:close/>
                                        <a:moveTo>
                                          <a:pt x="16" y="442"/>
                                        </a:moveTo>
                                        <a:lnTo>
                                          <a:pt x="16" y="442"/>
                                        </a:lnTo>
                                        <a:cubicBezTo>
                                          <a:pt x="16" y="447"/>
                                          <a:pt x="13" y="450"/>
                                          <a:pt x="8" y="450"/>
                                        </a:cubicBezTo>
                                        <a:cubicBezTo>
                                          <a:pt x="4" y="450"/>
                                          <a:pt x="0" y="447"/>
                                          <a:pt x="0" y="442"/>
                                        </a:cubicBezTo>
                                        <a:lnTo>
                                          <a:pt x="0" y="442"/>
                                        </a:lnTo>
                                        <a:cubicBezTo>
                                          <a:pt x="0" y="438"/>
                                          <a:pt x="4" y="434"/>
                                          <a:pt x="8" y="434"/>
                                        </a:cubicBezTo>
                                        <a:cubicBezTo>
                                          <a:pt x="13" y="434"/>
                                          <a:pt x="16" y="438"/>
                                          <a:pt x="16" y="442"/>
                                        </a:cubicBezTo>
                                        <a:close/>
                                        <a:moveTo>
                                          <a:pt x="16" y="509"/>
                                        </a:moveTo>
                                        <a:lnTo>
                                          <a:pt x="16" y="625"/>
                                        </a:lnTo>
                                        <a:cubicBezTo>
                                          <a:pt x="16" y="630"/>
                                          <a:pt x="13" y="634"/>
                                          <a:pt x="8" y="634"/>
                                        </a:cubicBezTo>
                                        <a:cubicBezTo>
                                          <a:pt x="4" y="634"/>
                                          <a:pt x="0" y="630"/>
                                          <a:pt x="0" y="625"/>
                                        </a:cubicBezTo>
                                        <a:lnTo>
                                          <a:pt x="0" y="509"/>
                                        </a:lnTo>
                                        <a:cubicBezTo>
                                          <a:pt x="0" y="504"/>
                                          <a:pt x="4" y="500"/>
                                          <a:pt x="8" y="500"/>
                                        </a:cubicBezTo>
                                        <a:cubicBezTo>
                                          <a:pt x="13" y="500"/>
                                          <a:pt x="16" y="504"/>
                                          <a:pt x="16" y="509"/>
                                        </a:cubicBezTo>
                                        <a:close/>
                                        <a:moveTo>
                                          <a:pt x="16" y="692"/>
                                        </a:moveTo>
                                        <a:lnTo>
                                          <a:pt x="16" y="692"/>
                                        </a:lnTo>
                                        <a:cubicBezTo>
                                          <a:pt x="16" y="697"/>
                                          <a:pt x="13" y="701"/>
                                          <a:pt x="8" y="701"/>
                                        </a:cubicBezTo>
                                        <a:cubicBezTo>
                                          <a:pt x="4" y="701"/>
                                          <a:pt x="0" y="697"/>
                                          <a:pt x="0" y="692"/>
                                        </a:cubicBezTo>
                                        <a:lnTo>
                                          <a:pt x="0" y="692"/>
                                        </a:lnTo>
                                        <a:cubicBezTo>
                                          <a:pt x="0" y="688"/>
                                          <a:pt x="4" y="684"/>
                                          <a:pt x="8" y="684"/>
                                        </a:cubicBezTo>
                                        <a:cubicBezTo>
                                          <a:pt x="13" y="684"/>
                                          <a:pt x="16" y="688"/>
                                          <a:pt x="16" y="692"/>
                                        </a:cubicBezTo>
                                        <a:close/>
                                        <a:moveTo>
                                          <a:pt x="16" y="759"/>
                                        </a:moveTo>
                                        <a:lnTo>
                                          <a:pt x="16" y="876"/>
                                        </a:lnTo>
                                        <a:cubicBezTo>
                                          <a:pt x="16" y="880"/>
                                          <a:pt x="13" y="884"/>
                                          <a:pt x="8" y="884"/>
                                        </a:cubicBezTo>
                                        <a:cubicBezTo>
                                          <a:pt x="4" y="884"/>
                                          <a:pt x="0" y="880"/>
                                          <a:pt x="0" y="876"/>
                                        </a:cubicBezTo>
                                        <a:lnTo>
                                          <a:pt x="0" y="759"/>
                                        </a:lnTo>
                                        <a:cubicBezTo>
                                          <a:pt x="0" y="754"/>
                                          <a:pt x="4" y="751"/>
                                          <a:pt x="8" y="751"/>
                                        </a:cubicBezTo>
                                        <a:cubicBezTo>
                                          <a:pt x="13" y="751"/>
                                          <a:pt x="16" y="754"/>
                                          <a:pt x="16" y="759"/>
                                        </a:cubicBezTo>
                                        <a:close/>
                                        <a:moveTo>
                                          <a:pt x="16" y="942"/>
                                        </a:moveTo>
                                        <a:lnTo>
                                          <a:pt x="16" y="942"/>
                                        </a:lnTo>
                                        <a:cubicBezTo>
                                          <a:pt x="16" y="947"/>
                                          <a:pt x="13" y="951"/>
                                          <a:pt x="8" y="951"/>
                                        </a:cubicBezTo>
                                        <a:cubicBezTo>
                                          <a:pt x="4" y="951"/>
                                          <a:pt x="0" y="947"/>
                                          <a:pt x="0" y="942"/>
                                        </a:cubicBezTo>
                                        <a:lnTo>
                                          <a:pt x="0" y="942"/>
                                        </a:lnTo>
                                        <a:cubicBezTo>
                                          <a:pt x="0" y="938"/>
                                          <a:pt x="4" y="934"/>
                                          <a:pt x="8" y="934"/>
                                        </a:cubicBezTo>
                                        <a:cubicBezTo>
                                          <a:pt x="13" y="934"/>
                                          <a:pt x="16" y="938"/>
                                          <a:pt x="16" y="942"/>
                                        </a:cubicBezTo>
                                        <a:close/>
                                        <a:moveTo>
                                          <a:pt x="16" y="1009"/>
                                        </a:moveTo>
                                        <a:lnTo>
                                          <a:pt x="16" y="1126"/>
                                        </a:lnTo>
                                        <a:cubicBezTo>
                                          <a:pt x="16" y="1130"/>
                                          <a:pt x="13" y="1134"/>
                                          <a:pt x="8" y="1134"/>
                                        </a:cubicBezTo>
                                        <a:cubicBezTo>
                                          <a:pt x="4" y="1134"/>
                                          <a:pt x="0" y="1130"/>
                                          <a:pt x="0" y="1126"/>
                                        </a:cubicBezTo>
                                        <a:lnTo>
                                          <a:pt x="0" y="1009"/>
                                        </a:lnTo>
                                        <a:cubicBezTo>
                                          <a:pt x="0" y="1004"/>
                                          <a:pt x="4" y="1001"/>
                                          <a:pt x="8" y="1001"/>
                                        </a:cubicBezTo>
                                        <a:cubicBezTo>
                                          <a:pt x="13" y="1001"/>
                                          <a:pt x="16" y="1004"/>
                                          <a:pt x="16" y="1009"/>
                                        </a:cubicBezTo>
                                        <a:close/>
                                        <a:moveTo>
                                          <a:pt x="16" y="1192"/>
                                        </a:moveTo>
                                        <a:lnTo>
                                          <a:pt x="16" y="1192"/>
                                        </a:lnTo>
                                        <a:cubicBezTo>
                                          <a:pt x="16" y="1197"/>
                                          <a:pt x="13" y="1201"/>
                                          <a:pt x="8" y="1201"/>
                                        </a:cubicBezTo>
                                        <a:cubicBezTo>
                                          <a:pt x="4" y="1201"/>
                                          <a:pt x="0" y="1197"/>
                                          <a:pt x="0" y="1192"/>
                                        </a:cubicBezTo>
                                        <a:lnTo>
                                          <a:pt x="0" y="1192"/>
                                        </a:lnTo>
                                        <a:cubicBezTo>
                                          <a:pt x="0" y="1188"/>
                                          <a:pt x="4" y="1184"/>
                                          <a:pt x="8" y="1184"/>
                                        </a:cubicBezTo>
                                        <a:cubicBezTo>
                                          <a:pt x="13" y="1184"/>
                                          <a:pt x="16" y="1188"/>
                                          <a:pt x="16" y="1192"/>
                                        </a:cubicBezTo>
                                        <a:close/>
                                        <a:moveTo>
                                          <a:pt x="16" y="1259"/>
                                        </a:moveTo>
                                        <a:lnTo>
                                          <a:pt x="16" y="1376"/>
                                        </a:lnTo>
                                        <a:cubicBezTo>
                                          <a:pt x="16" y="1380"/>
                                          <a:pt x="13" y="1384"/>
                                          <a:pt x="8" y="1384"/>
                                        </a:cubicBezTo>
                                        <a:cubicBezTo>
                                          <a:pt x="4" y="1384"/>
                                          <a:pt x="0" y="1380"/>
                                          <a:pt x="0" y="1376"/>
                                        </a:cubicBezTo>
                                        <a:lnTo>
                                          <a:pt x="0" y="1259"/>
                                        </a:lnTo>
                                        <a:cubicBezTo>
                                          <a:pt x="0" y="1254"/>
                                          <a:pt x="4" y="1251"/>
                                          <a:pt x="8" y="1251"/>
                                        </a:cubicBezTo>
                                        <a:cubicBezTo>
                                          <a:pt x="13" y="1251"/>
                                          <a:pt x="16" y="1254"/>
                                          <a:pt x="16" y="1259"/>
                                        </a:cubicBezTo>
                                        <a:close/>
                                        <a:moveTo>
                                          <a:pt x="16" y="1442"/>
                                        </a:moveTo>
                                        <a:lnTo>
                                          <a:pt x="16" y="1442"/>
                                        </a:lnTo>
                                        <a:cubicBezTo>
                                          <a:pt x="16" y="1447"/>
                                          <a:pt x="13" y="1451"/>
                                          <a:pt x="8" y="1451"/>
                                        </a:cubicBezTo>
                                        <a:cubicBezTo>
                                          <a:pt x="4" y="1451"/>
                                          <a:pt x="0" y="1447"/>
                                          <a:pt x="0" y="1442"/>
                                        </a:cubicBezTo>
                                        <a:lnTo>
                                          <a:pt x="0" y="1442"/>
                                        </a:lnTo>
                                        <a:cubicBezTo>
                                          <a:pt x="0" y="1438"/>
                                          <a:pt x="4" y="1434"/>
                                          <a:pt x="8" y="1434"/>
                                        </a:cubicBezTo>
                                        <a:cubicBezTo>
                                          <a:pt x="13" y="1434"/>
                                          <a:pt x="16" y="1438"/>
                                          <a:pt x="16" y="1442"/>
                                        </a:cubicBezTo>
                                        <a:close/>
                                        <a:moveTo>
                                          <a:pt x="16" y="1509"/>
                                        </a:moveTo>
                                        <a:lnTo>
                                          <a:pt x="16" y="1619"/>
                                        </a:lnTo>
                                        <a:cubicBezTo>
                                          <a:pt x="16" y="1623"/>
                                          <a:pt x="13" y="1627"/>
                                          <a:pt x="8" y="1627"/>
                                        </a:cubicBezTo>
                                        <a:cubicBezTo>
                                          <a:pt x="4" y="1627"/>
                                          <a:pt x="0" y="1623"/>
                                          <a:pt x="0" y="1619"/>
                                        </a:cubicBezTo>
                                        <a:lnTo>
                                          <a:pt x="0" y="1509"/>
                                        </a:lnTo>
                                        <a:cubicBezTo>
                                          <a:pt x="0" y="1504"/>
                                          <a:pt x="4" y="1501"/>
                                          <a:pt x="8" y="1501"/>
                                        </a:cubicBezTo>
                                        <a:cubicBezTo>
                                          <a:pt x="13" y="1501"/>
                                          <a:pt x="16" y="1504"/>
                                          <a:pt x="16" y="1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840" y="2490480"/>
                                    <a:ext cx="18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286">
                                        <a:moveTo>
                                          <a:pt x="17" y="8"/>
                                        </a:moveTo>
                                        <a:lnTo>
                                          <a:pt x="17" y="125"/>
                                        </a:lnTo>
                                        <a:cubicBezTo>
                                          <a:pt x="17" y="129"/>
                                          <a:pt x="13" y="133"/>
                                          <a:pt x="8" y="133"/>
                                        </a:cubicBezTo>
                                        <a:cubicBezTo>
                                          <a:pt x="4" y="133"/>
                                          <a:pt x="0" y="129"/>
                                          <a:pt x="0" y="125"/>
                                        </a:cubicBez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ubicBezTo>
                                          <a:pt x="13" y="0"/>
                                          <a:pt x="17" y="4"/>
                                          <a:pt x="17" y="8"/>
                                        </a:cubicBezTo>
                                        <a:close/>
                                        <a:moveTo>
                                          <a:pt x="17" y="191"/>
                                        </a:moveTo>
                                        <a:lnTo>
                                          <a:pt x="17" y="191"/>
                                        </a:lnTo>
                                        <a:cubicBezTo>
                                          <a:pt x="17" y="196"/>
                                          <a:pt x="13" y="200"/>
                                          <a:pt x="8" y="200"/>
                                        </a:cubicBezTo>
                                        <a:cubicBezTo>
                                          <a:pt x="4" y="200"/>
                                          <a:pt x="0" y="196"/>
                                          <a:pt x="0" y="191"/>
                                        </a:cubicBezTo>
                                        <a:lnTo>
                                          <a:pt x="0" y="191"/>
                                        </a:lnTo>
                                        <a:cubicBezTo>
                                          <a:pt x="0" y="187"/>
                                          <a:pt x="4" y="183"/>
                                          <a:pt x="8" y="183"/>
                                        </a:cubicBezTo>
                                        <a:cubicBezTo>
                                          <a:pt x="13" y="183"/>
                                          <a:pt x="17" y="187"/>
                                          <a:pt x="17" y="191"/>
                                        </a:cubicBezTo>
                                        <a:close/>
                                        <a:moveTo>
                                          <a:pt x="17" y="258"/>
                                        </a:moveTo>
                                        <a:lnTo>
                                          <a:pt x="17" y="375"/>
                                        </a:lnTo>
                                        <a:cubicBezTo>
                                          <a:pt x="17" y="379"/>
                                          <a:pt x="13" y="383"/>
                                          <a:pt x="8" y="383"/>
                                        </a:cubicBezTo>
                                        <a:cubicBezTo>
                                          <a:pt x="4" y="383"/>
                                          <a:pt x="0" y="379"/>
                                          <a:pt x="0" y="375"/>
                                        </a:cubicBezTo>
                                        <a:lnTo>
                                          <a:pt x="0" y="258"/>
                                        </a:lnTo>
                                        <a:cubicBezTo>
                                          <a:pt x="0" y="254"/>
                                          <a:pt x="4" y="250"/>
                                          <a:pt x="8" y="250"/>
                                        </a:cubicBezTo>
                                        <a:cubicBezTo>
                                          <a:pt x="13" y="250"/>
                                          <a:pt x="17" y="254"/>
                                          <a:pt x="17" y="258"/>
                                        </a:cubicBezTo>
                                        <a:close/>
                                        <a:moveTo>
                                          <a:pt x="17" y="441"/>
                                        </a:moveTo>
                                        <a:lnTo>
                                          <a:pt x="17" y="441"/>
                                        </a:lnTo>
                                        <a:cubicBezTo>
                                          <a:pt x="17" y="446"/>
                                          <a:pt x="13" y="450"/>
                                          <a:pt x="8" y="450"/>
                                        </a:cubicBezTo>
                                        <a:cubicBezTo>
                                          <a:pt x="4" y="450"/>
                                          <a:pt x="0" y="446"/>
                                          <a:pt x="0" y="441"/>
                                        </a:cubicBezTo>
                                        <a:lnTo>
                                          <a:pt x="0" y="441"/>
                                        </a:lnTo>
                                        <a:cubicBezTo>
                                          <a:pt x="0" y="437"/>
                                          <a:pt x="4" y="433"/>
                                          <a:pt x="8" y="433"/>
                                        </a:cubicBezTo>
                                        <a:cubicBezTo>
                                          <a:pt x="13" y="433"/>
                                          <a:pt x="17" y="437"/>
                                          <a:pt x="17" y="441"/>
                                        </a:cubicBezTo>
                                        <a:close/>
                                        <a:moveTo>
                                          <a:pt x="17" y="508"/>
                                        </a:moveTo>
                                        <a:lnTo>
                                          <a:pt x="17" y="625"/>
                                        </a:lnTo>
                                        <a:cubicBezTo>
                                          <a:pt x="17" y="629"/>
                                          <a:pt x="13" y="633"/>
                                          <a:pt x="8" y="633"/>
                                        </a:cubicBezTo>
                                        <a:cubicBezTo>
                                          <a:pt x="4" y="633"/>
                                          <a:pt x="0" y="629"/>
                                          <a:pt x="0" y="625"/>
                                        </a:cubicBezTo>
                                        <a:lnTo>
                                          <a:pt x="0" y="508"/>
                                        </a:lnTo>
                                        <a:cubicBezTo>
                                          <a:pt x="0" y="504"/>
                                          <a:pt x="4" y="500"/>
                                          <a:pt x="8" y="500"/>
                                        </a:cubicBezTo>
                                        <a:cubicBezTo>
                                          <a:pt x="13" y="500"/>
                                          <a:pt x="17" y="504"/>
                                          <a:pt x="17" y="508"/>
                                        </a:cubicBezTo>
                                        <a:close/>
                                        <a:moveTo>
                                          <a:pt x="17" y="691"/>
                                        </a:moveTo>
                                        <a:lnTo>
                                          <a:pt x="17" y="692"/>
                                        </a:lnTo>
                                        <a:cubicBezTo>
                                          <a:pt x="17" y="696"/>
                                          <a:pt x="13" y="700"/>
                                          <a:pt x="8" y="700"/>
                                        </a:cubicBezTo>
                                        <a:cubicBezTo>
                                          <a:pt x="4" y="700"/>
                                          <a:pt x="0" y="696"/>
                                          <a:pt x="0" y="692"/>
                                        </a:cubicBezTo>
                                        <a:lnTo>
                                          <a:pt x="0" y="691"/>
                                        </a:lnTo>
                                        <a:cubicBezTo>
                                          <a:pt x="0" y="687"/>
                                          <a:pt x="4" y="683"/>
                                          <a:pt x="8" y="683"/>
                                        </a:cubicBezTo>
                                        <a:cubicBezTo>
                                          <a:pt x="13" y="683"/>
                                          <a:pt x="17" y="687"/>
                                          <a:pt x="17" y="691"/>
                                        </a:cubicBezTo>
                                        <a:close/>
                                        <a:moveTo>
                                          <a:pt x="17" y="758"/>
                                        </a:moveTo>
                                        <a:lnTo>
                                          <a:pt x="17" y="875"/>
                                        </a:lnTo>
                                        <a:cubicBezTo>
                                          <a:pt x="17" y="879"/>
                                          <a:pt x="13" y="883"/>
                                          <a:pt x="8" y="883"/>
                                        </a:cubicBezTo>
                                        <a:cubicBezTo>
                                          <a:pt x="4" y="883"/>
                                          <a:pt x="0" y="879"/>
                                          <a:pt x="0" y="875"/>
                                        </a:cubicBezTo>
                                        <a:lnTo>
                                          <a:pt x="0" y="758"/>
                                        </a:lnTo>
                                        <a:cubicBezTo>
                                          <a:pt x="0" y="754"/>
                                          <a:pt x="4" y="750"/>
                                          <a:pt x="8" y="750"/>
                                        </a:cubicBezTo>
                                        <a:cubicBezTo>
                                          <a:pt x="13" y="750"/>
                                          <a:pt x="17" y="754"/>
                                          <a:pt x="17" y="758"/>
                                        </a:cubicBezTo>
                                        <a:close/>
                                        <a:moveTo>
                                          <a:pt x="17" y="942"/>
                                        </a:moveTo>
                                        <a:lnTo>
                                          <a:pt x="17" y="942"/>
                                        </a:lnTo>
                                        <a:cubicBezTo>
                                          <a:pt x="17" y="946"/>
                                          <a:pt x="13" y="950"/>
                                          <a:pt x="8" y="950"/>
                                        </a:cubicBezTo>
                                        <a:cubicBezTo>
                                          <a:pt x="4" y="950"/>
                                          <a:pt x="0" y="946"/>
                                          <a:pt x="0" y="942"/>
                                        </a:cubicBezTo>
                                        <a:lnTo>
                                          <a:pt x="0" y="942"/>
                                        </a:lnTo>
                                        <a:cubicBezTo>
                                          <a:pt x="0" y="937"/>
                                          <a:pt x="4" y="933"/>
                                          <a:pt x="8" y="933"/>
                                        </a:cubicBezTo>
                                        <a:cubicBezTo>
                                          <a:pt x="13" y="933"/>
                                          <a:pt x="17" y="937"/>
                                          <a:pt x="17" y="942"/>
                                        </a:cubicBezTo>
                                        <a:close/>
                                        <a:moveTo>
                                          <a:pt x="17" y="1008"/>
                                        </a:moveTo>
                                        <a:lnTo>
                                          <a:pt x="17" y="1125"/>
                                        </a:lnTo>
                                        <a:cubicBezTo>
                                          <a:pt x="17" y="1129"/>
                                          <a:pt x="13" y="1133"/>
                                          <a:pt x="8" y="1133"/>
                                        </a:cubicBezTo>
                                        <a:cubicBezTo>
                                          <a:pt x="4" y="1133"/>
                                          <a:pt x="0" y="1129"/>
                                          <a:pt x="0" y="1125"/>
                                        </a:cubicBezTo>
                                        <a:lnTo>
                                          <a:pt x="0" y="1008"/>
                                        </a:lnTo>
                                        <a:cubicBezTo>
                                          <a:pt x="0" y="1004"/>
                                          <a:pt x="4" y="1000"/>
                                          <a:pt x="8" y="1000"/>
                                        </a:cubicBezTo>
                                        <a:cubicBezTo>
                                          <a:pt x="13" y="1000"/>
                                          <a:pt x="17" y="1004"/>
                                          <a:pt x="17" y="1008"/>
                                        </a:cubicBezTo>
                                        <a:close/>
                                        <a:moveTo>
                                          <a:pt x="17" y="1192"/>
                                        </a:moveTo>
                                        <a:lnTo>
                                          <a:pt x="17" y="1192"/>
                                        </a:lnTo>
                                        <a:cubicBezTo>
                                          <a:pt x="17" y="1196"/>
                                          <a:pt x="13" y="1200"/>
                                          <a:pt x="8" y="1200"/>
                                        </a:cubicBezTo>
                                        <a:cubicBezTo>
                                          <a:pt x="4" y="1200"/>
                                          <a:pt x="0" y="1196"/>
                                          <a:pt x="0" y="1192"/>
                                        </a:cubicBezTo>
                                        <a:lnTo>
                                          <a:pt x="0" y="1192"/>
                                        </a:lnTo>
                                        <a:cubicBezTo>
                                          <a:pt x="0" y="1187"/>
                                          <a:pt x="4" y="1183"/>
                                          <a:pt x="8" y="1183"/>
                                        </a:cubicBezTo>
                                        <a:cubicBezTo>
                                          <a:pt x="13" y="1183"/>
                                          <a:pt x="17" y="1187"/>
                                          <a:pt x="17" y="1192"/>
                                        </a:cubicBezTo>
                                        <a:close/>
                                        <a:moveTo>
                                          <a:pt x="17" y="1258"/>
                                        </a:moveTo>
                                        <a:lnTo>
                                          <a:pt x="17" y="1375"/>
                                        </a:lnTo>
                                        <a:cubicBezTo>
                                          <a:pt x="17" y="1379"/>
                                          <a:pt x="13" y="1383"/>
                                          <a:pt x="8" y="1383"/>
                                        </a:cubicBezTo>
                                        <a:cubicBezTo>
                                          <a:pt x="4" y="1383"/>
                                          <a:pt x="0" y="1379"/>
                                          <a:pt x="0" y="1375"/>
                                        </a:cubicBezTo>
                                        <a:lnTo>
                                          <a:pt x="0" y="1258"/>
                                        </a:lnTo>
                                        <a:cubicBezTo>
                                          <a:pt x="0" y="1254"/>
                                          <a:pt x="4" y="1250"/>
                                          <a:pt x="8" y="1250"/>
                                        </a:cubicBezTo>
                                        <a:cubicBezTo>
                                          <a:pt x="13" y="1250"/>
                                          <a:pt x="17" y="1254"/>
                                          <a:pt x="17" y="1258"/>
                                        </a:cubicBezTo>
                                        <a:close/>
                                        <a:moveTo>
                                          <a:pt x="17" y="1442"/>
                                        </a:moveTo>
                                        <a:lnTo>
                                          <a:pt x="17" y="1442"/>
                                        </a:lnTo>
                                        <a:cubicBezTo>
                                          <a:pt x="17" y="1446"/>
                                          <a:pt x="13" y="1450"/>
                                          <a:pt x="8" y="1450"/>
                                        </a:cubicBezTo>
                                        <a:cubicBezTo>
                                          <a:pt x="4" y="1450"/>
                                          <a:pt x="0" y="1446"/>
                                          <a:pt x="0" y="1442"/>
                                        </a:cubicBezTo>
                                        <a:lnTo>
                                          <a:pt x="0" y="1442"/>
                                        </a:lnTo>
                                        <a:cubicBezTo>
                                          <a:pt x="0" y="1437"/>
                                          <a:pt x="4" y="1433"/>
                                          <a:pt x="8" y="1433"/>
                                        </a:cubicBezTo>
                                        <a:cubicBezTo>
                                          <a:pt x="13" y="1433"/>
                                          <a:pt x="17" y="1437"/>
                                          <a:pt x="17" y="1442"/>
                                        </a:cubicBezTo>
                                        <a:close/>
                                        <a:moveTo>
                                          <a:pt x="17" y="1508"/>
                                        </a:moveTo>
                                        <a:lnTo>
                                          <a:pt x="17" y="1625"/>
                                        </a:lnTo>
                                        <a:cubicBezTo>
                                          <a:pt x="17" y="1629"/>
                                          <a:pt x="13" y="1633"/>
                                          <a:pt x="8" y="1633"/>
                                        </a:cubicBezTo>
                                        <a:cubicBezTo>
                                          <a:pt x="4" y="1633"/>
                                          <a:pt x="0" y="1629"/>
                                          <a:pt x="0" y="1625"/>
                                        </a:cubicBezTo>
                                        <a:lnTo>
                                          <a:pt x="0" y="1508"/>
                                        </a:lnTo>
                                        <a:cubicBezTo>
                                          <a:pt x="0" y="1504"/>
                                          <a:pt x="4" y="1500"/>
                                          <a:pt x="8" y="1500"/>
                                        </a:cubicBezTo>
                                        <a:cubicBezTo>
                                          <a:pt x="13" y="1500"/>
                                          <a:pt x="17" y="1504"/>
                                          <a:pt x="17" y="1508"/>
                                        </a:cubicBezTo>
                                        <a:close/>
                                        <a:moveTo>
                                          <a:pt x="17" y="1692"/>
                                        </a:moveTo>
                                        <a:lnTo>
                                          <a:pt x="17" y="1692"/>
                                        </a:lnTo>
                                        <a:cubicBezTo>
                                          <a:pt x="17" y="1696"/>
                                          <a:pt x="13" y="1700"/>
                                          <a:pt x="8" y="1700"/>
                                        </a:cubicBezTo>
                                        <a:cubicBezTo>
                                          <a:pt x="4" y="1700"/>
                                          <a:pt x="0" y="1696"/>
                                          <a:pt x="0" y="1692"/>
                                        </a:cubicBezTo>
                                        <a:lnTo>
                                          <a:pt x="0" y="1692"/>
                                        </a:lnTo>
                                        <a:cubicBezTo>
                                          <a:pt x="0" y="1687"/>
                                          <a:pt x="4" y="1683"/>
                                          <a:pt x="8" y="1683"/>
                                        </a:cubicBezTo>
                                        <a:cubicBezTo>
                                          <a:pt x="13" y="1683"/>
                                          <a:pt x="17" y="1687"/>
                                          <a:pt x="17" y="1692"/>
                                        </a:cubicBezTo>
                                        <a:close/>
                                        <a:moveTo>
                                          <a:pt x="17" y="1758"/>
                                        </a:moveTo>
                                        <a:lnTo>
                                          <a:pt x="17" y="1875"/>
                                        </a:lnTo>
                                        <a:cubicBezTo>
                                          <a:pt x="17" y="1880"/>
                                          <a:pt x="13" y="1883"/>
                                          <a:pt x="8" y="1883"/>
                                        </a:cubicBezTo>
                                        <a:cubicBezTo>
                                          <a:pt x="4" y="1883"/>
                                          <a:pt x="0" y="1880"/>
                                          <a:pt x="0" y="1875"/>
                                        </a:cubicBezTo>
                                        <a:lnTo>
                                          <a:pt x="0" y="1758"/>
                                        </a:lnTo>
                                        <a:cubicBezTo>
                                          <a:pt x="0" y="1754"/>
                                          <a:pt x="4" y="1750"/>
                                          <a:pt x="8" y="1750"/>
                                        </a:cubicBezTo>
                                        <a:cubicBezTo>
                                          <a:pt x="13" y="1750"/>
                                          <a:pt x="17" y="1754"/>
                                          <a:pt x="17" y="1758"/>
                                        </a:cubicBezTo>
                                        <a:close/>
                                        <a:moveTo>
                                          <a:pt x="17" y="1942"/>
                                        </a:moveTo>
                                        <a:lnTo>
                                          <a:pt x="17" y="1942"/>
                                        </a:lnTo>
                                        <a:cubicBezTo>
                                          <a:pt x="17" y="1946"/>
                                          <a:pt x="13" y="1950"/>
                                          <a:pt x="8" y="1950"/>
                                        </a:cubicBezTo>
                                        <a:cubicBezTo>
                                          <a:pt x="4" y="1950"/>
                                          <a:pt x="0" y="1946"/>
                                          <a:pt x="0" y="1942"/>
                                        </a:cubicBezTo>
                                        <a:lnTo>
                                          <a:pt x="0" y="1942"/>
                                        </a:lnTo>
                                        <a:cubicBezTo>
                                          <a:pt x="0" y="1937"/>
                                          <a:pt x="4" y="1933"/>
                                          <a:pt x="8" y="1933"/>
                                        </a:cubicBezTo>
                                        <a:cubicBezTo>
                                          <a:pt x="13" y="1933"/>
                                          <a:pt x="17" y="1937"/>
                                          <a:pt x="17" y="1942"/>
                                        </a:cubicBezTo>
                                        <a:close/>
                                        <a:moveTo>
                                          <a:pt x="17" y="2008"/>
                                        </a:moveTo>
                                        <a:lnTo>
                                          <a:pt x="17" y="2125"/>
                                        </a:lnTo>
                                        <a:cubicBezTo>
                                          <a:pt x="17" y="2130"/>
                                          <a:pt x="13" y="2133"/>
                                          <a:pt x="8" y="2133"/>
                                        </a:cubicBezTo>
                                        <a:cubicBezTo>
                                          <a:pt x="4" y="2133"/>
                                          <a:pt x="0" y="2130"/>
                                          <a:pt x="0" y="2125"/>
                                        </a:cubicBezTo>
                                        <a:lnTo>
                                          <a:pt x="0" y="2008"/>
                                        </a:lnTo>
                                        <a:cubicBezTo>
                                          <a:pt x="0" y="2004"/>
                                          <a:pt x="4" y="2000"/>
                                          <a:pt x="8" y="2000"/>
                                        </a:cubicBezTo>
                                        <a:cubicBezTo>
                                          <a:pt x="13" y="2000"/>
                                          <a:pt x="17" y="2004"/>
                                          <a:pt x="17" y="2008"/>
                                        </a:cubicBezTo>
                                        <a:close/>
                                        <a:moveTo>
                                          <a:pt x="17" y="2192"/>
                                        </a:moveTo>
                                        <a:lnTo>
                                          <a:pt x="17" y="2192"/>
                                        </a:lnTo>
                                        <a:cubicBezTo>
                                          <a:pt x="17" y="2196"/>
                                          <a:pt x="13" y="2200"/>
                                          <a:pt x="8" y="2200"/>
                                        </a:cubicBezTo>
                                        <a:cubicBezTo>
                                          <a:pt x="4" y="2200"/>
                                          <a:pt x="0" y="2196"/>
                                          <a:pt x="0" y="2192"/>
                                        </a:cubicBezTo>
                                        <a:lnTo>
                                          <a:pt x="0" y="2192"/>
                                        </a:lnTo>
                                        <a:cubicBezTo>
                                          <a:pt x="0" y="2187"/>
                                          <a:pt x="4" y="2183"/>
                                          <a:pt x="8" y="2183"/>
                                        </a:cubicBezTo>
                                        <a:cubicBezTo>
                                          <a:pt x="13" y="2183"/>
                                          <a:pt x="17" y="2187"/>
                                          <a:pt x="17" y="2192"/>
                                        </a:cubicBezTo>
                                        <a:close/>
                                        <a:moveTo>
                                          <a:pt x="17" y="2258"/>
                                        </a:moveTo>
                                        <a:lnTo>
                                          <a:pt x="17" y="2278"/>
                                        </a:lnTo>
                                        <a:cubicBezTo>
                                          <a:pt x="17" y="2283"/>
                                          <a:pt x="13" y="2286"/>
                                          <a:pt x="8" y="2286"/>
                                        </a:cubicBezTo>
                                        <a:cubicBezTo>
                                          <a:pt x="4" y="2286"/>
                                          <a:pt x="0" y="2283"/>
                                          <a:pt x="0" y="2278"/>
                                        </a:cubicBezTo>
                                        <a:lnTo>
                                          <a:pt x="0" y="2258"/>
                                        </a:lnTo>
                                        <a:cubicBezTo>
                                          <a:pt x="0" y="2254"/>
                                          <a:pt x="4" y="2250"/>
                                          <a:pt x="8" y="2250"/>
                                        </a:cubicBezTo>
                                        <a:cubicBezTo>
                                          <a:pt x="13" y="2250"/>
                                          <a:pt x="17" y="2254"/>
                                          <a:pt x="17" y="225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2585160"/>
                                    <a:ext cx="19116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3" h="17">
                                        <a:moveTo>
                                          <a:pt x="8" y="0"/>
                                        </a:moveTo>
                                        <a:lnTo>
                                          <a:pt x="125" y="0"/>
                                        </a:lnTo>
                                        <a:cubicBezTo>
                                          <a:pt x="129" y="0"/>
                                          <a:pt x="133" y="4"/>
                                          <a:pt x="133" y="8"/>
                                        </a:cubicBezTo>
                                        <a:cubicBezTo>
                                          <a:pt x="133" y="13"/>
                                          <a:pt x="129" y="17"/>
                                          <a:pt x="125" y="17"/>
                                        </a:cubicBezTo>
                                        <a:lnTo>
                                          <a:pt x="8" y="17"/>
                                        </a:lnTo>
                                        <a:cubicBezTo>
                                          <a:pt x="4" y="17"/>
                                          <a:pt x="0" y="13"/>
                                          <a:pt x="0" y="8"/>
                                        </a:cubicBez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lose/>
                                        <a:moveTo>
                                          <a:pt x="191" y="0"/>
                                        </a:moveTo>
                                        <a:lnTo>
                                          <a:pt x="191" y="0"/>
                                        </a:lnTo>
                                        <a:cubicBezTo>
                                          <a:pt x="196" y="0"/>
                                          <a:pt x="200" y="4"/>
                                          <a:pt x="200" y="8"/>
                                        </a:cubicBezTo>
                                        <a:cubicBezTo>
                                          <a:pt x="200" y="13"/>
                                          <a:pt x="196" y="17"/>
                                          <a:pt x="191" y="17"/>
                                        </a:cubicBezTo>
                                        <a:lnTo>
                                          <a:pt x="191" y="17"/>
                                        </a:lnTo>
                                        <a:cubicBezTo>
                                          <a:pt x="187" y="17"/>
                                          <a:pt x="183" y="13"/>
                                          <a:pt x="183" y="8"/>
                                        </a:cubicBezTo>
                                        <a:cubicBezTo>
                                          <a:pt x="183" y="4"/>
                                          <a:pt x="187" y="0"/>
                                          <a:pt x="191" y="0"/>
                                        </a:cubicBezTo>
                                        <a:close/>
                                        <a:moveTo>
                                          <a:pt x="258" y="0"/>
                                        </a:moveTo>
                                        <a:lnTo>
                                          <a:pt x="375" y="0"/>
                                        </a:lnTo>
                                        <a:cubicBezTo>
                                          <a:pt x="379" y="0"/>
                                          <a:pt x="383" y="4"/>
                                          <a:pt x="383" y="8"/>
                                        </a:cubicBezTo>
                                        <a:cubicBezTo>
                                          <a:pt x="383" y="13"/>
                                          <a:pt x="379" y="17"/>
                                          <a:pt x="375" y="17"/>
                                        </a:cubicBezTo>
                                        <a:lnTo>
                                          <a:pt x="258" y="17"/>
                                        </a:lnTo>
                                        <a:cubicBezTo>
                                          <a:pt x="254" y="17"/>
                                          <a:pt x="250" y="13"/>
                                          <a:pt x="250" y="8"/>
                                        </a:cubicBezTo>
                                        <a:cubicBezTo>
                                          <a:pt x="250" y="4"/>
                                          <a:pt x="254" y="0"/>
                                          <a:pt x="258" y="0"/>
                                        </a:cubicBezTo>
                                        <a:close/>
                                        <a:moveTo>
                                          <a:pt x="441" y="0"/>
                                        </a:moveTo>
                                        <a:lnTo>
                                          <a:pt x="441" y="0"/>
                                        </a:lnTo>
                                        <a:cubicBezTo>
                                          <a:pt x="446" y="0"/>
                                          <a:pt x="450" y="4"/>
                                          <a:pt x="450" y="8"/>
                                        </a:cubicBezTo>
                                        <a:cubicBezTo>
                                          <a:pt x="450" y="13"/>
                                          <a:pt x="446" y="17"/>
                                          <a:pt x="441" y="17"/>
                                        </a:cubicBezTo>
                                        <a:lnTo>
                                          <a:pt x="441" y="17"/>
                                        </a:lnTo>
                                        <a:cubicBezTo>
                                          <a:pt x="437" y="17"/>
                                          <a:pt x="433" y="13"/>
                                          <a:pt x="433" y="8"/>
                                        </a:cubicBezTo>
                                        <a:cubicBezTo>
                                          <a:pt x="433" y="4"/>
                                          <a:pt x="437" y="0"/>
                                          <a:pt x="441" y="0"/>
                                        </a:cubicBezTo>
                                        <a:close/>
                                        <a:moveTo>
                                          <a:pt x="508" y="0"/>
                                        </a:moveTo>
                                        <a:lnTo>
                                          <a:pt x="625" y="0"/>
                                        </a:lnTo>
                                        <a:cubicBezTo>
                                          <a:pt x="629" y="0"/>
                                          <a:pt x="633" y="4"/>
                                          <a:pt x="633" y="8"/>
                                        </a:cubicBezTo>
                                        <a:cubicBezTo>
                                          <a:pt x="633" y="13"/>
                                          <a:pt x="629" y="17"/>
                                          <a:pt x="625" y="17"/>
                                        </a:cubicBezTo>
                                        <a:lnTo>
                                          <a:pt x="508" y="17"/>
                                        </a:lnTo>
                                        <a:cubicBezTo>
                                          <a:pt x="504" y="17"/>
                                          <a:pt x="500" y="13"/>
                                          <a:pt x="500" y="8"/>
                                        </a:cubicBezTo>
                                        <a:cubicBezTo>
                                          <a:pt x="500" y="4"/>
                                          <a:pt x="504" y="0"/>
                                          <a:pt x="508" y="0"/>
                                        </a:cubicBezTo>
                                        <a:close/>
                                        <a:moveTo>
                                          <a:pt x="691" y="0"/>
                                        </a:moveTo>
                                        <a:lnTo>
                                          <a:pt x="692" y="0"/>
                                        </a:lnTo>
                                        <a:cubicBezTo>
                                          <a:pt x="696" y="0"/>
                                          <a:pt x="700" y="4"/>
                                          <a:pt x="700" y="8"/>
                                        </a:cubicBezTo>
                                        <a:cubicBezTo>
                                          <a:pt x="700" y="13"/>
                                          <a:pt x="696" y="17"/>
                                          <a:pt x="692" y="17"/>
                                        </a:cubicBezTo>
                                        <a:lnTo>
                                          <a:pt x="691" y="17"/>
                                        </a:lnTo>
                                        <a:cubicBezTo>
                                          <a:pt x="687" y="17"/>
                                          <a:pt x="683" y="13"/>
                                          <a:pt x="683" y="8"/>
                                        </a:cubicBezTo>
                                        <a:cubicBezTo>
                                          <a:pt x="683" y="4"/>
                                          <a:pt x="687" y="0"/>
                                          <a:pt x="691" y="0"/>
                                        </a:cubicBezTo>
                                        <a:close/>
                                        <a:moveTo>
                                          <a:pt x="758" y="0"/>
                                        </a:moveTo>
                                        <a:lnTo>
                                          <a:pt x="875" y="0"/>
                                        </a:lnTo>
                                        <a:cubicBezTo>
                                          <a:pt x="879" y="0"/>
                                          <a:pt x="883" y="4"/>
                                          <a:pt x="883" y="8"/>
                                        </a:cubicBezTo>
                                        <a:cubicBezTo>
                                          <a:pt x="883" y="13"/>
                                          <a:pt x="879" y="17"/>
                                          <a:pt x="875" y="17"/>
                                        </a:cubicBezTo>
                                        <a:lnTo>
                                          <a:pt x="758" y="17"/>
                                        </a:lnTo>
                                        <a:cubicBezTo>
                                          <a:pt x="754" y="17"/>
                                          <a:pt x="750" y="13"/>
                                          <a:pt x="750" y="8"/>
                                        </a:cubicBezTo>
                                        <a:cubicBezTo>
                                          <a:pt x="750" y="4"/>
                                          <a:pt x="754" y="0"/>
                                          <a:pt x="758" y="0"/>
                                        </a:cubicBezTo>
                                        <a:close/>
                                        <a:moveTo>
                                          <a:pt x="942" y="0"/>
                                        </a:moveTo>
                                        <a:lnTo>
                                          <a:pt x="942" y="0"/>
                                        </a:lnTo>
                                        <a:cubicBezTo>
                                          <a:pt x="946" y="0"/>
                                          <a:pt x="950" y="4"/>
                                          <a:pt x="950" y="8"/>
                                        </a:cubicBezTo>
                                        <a:cubicBezTo>
                                          <a:pt x="950" y="13"/>
                                          <a:pt x="946" y="17"/>
                                          <a:pt x="942" y="17"/>
                                        </a:cubicBezTo>
                                        <a:lnTo>
                                          <a:pt x="942" y="17"/>
                                        </a:lnTo>
                                        <a:cubicBezTo>
                                          <a:pt x="937" y="17"/>
                                          <a:pt x="933" y="13"/>
                                          <a:pt x="933" y="8"/>
                                        </a:cubicBezTo>
                                        <a:cubicBezTo>
                                          <a:pt x="933" y="4"/>
                                          <a:pt x="937" y="0"/>
                                          <a:pt x="942" y="0"/>
                                        </a:cubicBezTo>
                                        <a:close/>
                                        <a:moveTo>
                                          <a:pt x="1008" y="0"/>
                                        </a:moveTo>
                                        <a:lnTo>
                                          <a:pt x="1125" y="0"/>
                                        </a:lnTo>
                                        <a:cubicBezTo>
                                          <a:pt x="1129" y="0"/>
                                          <a:pt x="1133" y="4"/>
                                          <a:pt x="1133" y="8"/>
                                        </a:cubicBezTo>
                                        <a:cubicBezTo>
                                          <a:pt x="1133" y="13"/>
                                          <a:pt x="1129" y="17"/>
                                          <a:pt x="1125" y="17"/>
                                        </a:cubicBezTo>
                                        <a:lnTo>
                                          <a:pt x="1008" y="17"/>
                                        </a:lnTo>
                                        <a:cubicBezTo>
                                          <a:pt x="1004" y="17"/>
                                          <a:pt x="1000" y="13"/>
                                          <a:pt x="1000" y="8"/>
                                        </a:cubicBezTo>
                                        <a:cubicBezTo>
                                          <a:pt x="1000" y="4"/>
                                          <a:pt x="1004" y="0"/>
                                          <a:pt x="1008" y="0"/>
                                        </a:cubicBezTo>
                                        <a:close/>
                                        <a:moveTo>
                                          <a:pt x="1192" y="0"/>
                                        </a:moveTo>
                                        <a:lnTo>
                                          <a:pt x="1192" y="0"/>
                                        </a:lnTo>
                                        <a:cubicBezTo>
                                          <a:pt x="1196" y="0"/>
                                          <a:pt x="1200" y="4"/>
                                          <a:pt x="1200" y="8"/>
                                        </a:cubicBezTo>
                                        <a:cubicBezTo>
                                          <a:pt x="1200" y="13"/>
                                          <a:pt x="1196" y="17"/>
                                          <a:pt x="1192" y="17"/>
                                        </a:cubicBezTo>
                                        <a:lnTo>
                                          <a:pt x="1192" y="17"/>
                                        </a:lnTo>
                                        <a:cubicBezTo>
                                          <a:pt x="1187" y="17"/>
                                          <a:pt x="1183" y="13"/>
                                          <a:pt x="1183" y="8"/>
                                        </a:cubicBezTo>
                                        <a:cubicBezTo>
                                          <a:pt x="1183" y="4"/>
                                          <a:pt x="1187" y="0"/>
                                          <a:pt x="1192" y="0"/>
                                        </a:cubicBezTo>
                                        <a:close/>
                                        <a:moveTo>
                                          <a:pt x="1258" y="0"/>
                                        </a:moveTo>
                                        <a:lnTo>
                                          <a:pt x="1375" y="0"/>
                                        </a:lnTo>
                                        <a:cubicBezTo>
                                          <a:pt x="1379" y="0"/>
                                          <a:pt x="1383" y="4"/>
                                          <a:pt x="1383" y="8"/>
                                        </a:cubicBezTo>
                                        <a:cubicBezTo>
                                          <a:pt x="1383" y="13"/>
                                          <a:pt x="1379" y="17"/>
                                          <a:pt x="1375" y="17"/>
                                        </a:cubicBezTo>
                                        <a:lnTo>
                                          <a:pt x="1258" y="17"/>
                                        </a:lnTo>
                                        <a:cubicBezTo>
                                          <a:pt x="1254" y="17"/>
                                          <a:pt x="1250" y="13"/>
                                          <a:pt x="1250" y="8"/>
                                        </a:cubicBezTo>
                                        <a:cubicBezTo>
                                          <a:pt x="1250" y="4"/>
                                          <a:pt x="1254" y="0"/>
                                          <a:pt x="1258" y="0"/>
                                        </a:cubicBezTo>
                                        <a:close/>
                                        <a:moveTo>
                                          <a:pt x="1442" y="0"/>
                                        </a:moveTo>
                                        <a:lnTo>
                                          <a:pt x="1442" y="0"/>
                                        </a:lnTo>
                                        <a:cubicBezTo>
                                          <a:pt x="1446" y="0"/>
                                          <a:pt x="1450" y="4"/>
                                          <a:pt x="1450" y="8"/>
                                        </a:cubicBezTo>
                                        <a:cubicBezTo>
                                          <a:pt x="1450" y="13"/>
                                          <a:pt x="1446" y="17"/>
                                          <a:pt x="1442" y="17"/>
                                        </a:cubicBezTo>
                                        <a:lnTo>
                                          <a:pt x="1442" y="17"/>
                                        </a:lnTo>
                                        <a:cubicBezTo>
                                          <a:pt x="1437" y="17"/>
                                          <a:pt x="1433" y="13"/>
                                          <a:pt x="1433" y="8"/>
                                        </a:cubicBezTo>
                                        <a:cubicBezTo>
                                          <a:pt x="1433" y="4"/>
                                          <a:pt x="1437" y="0"/>
                                          <a:pt x="1442" y="0"/>
                                        </a:cubicBezTo>
                                        <a:close/>
                                        <a:moveTo>
                                          <a:pt x="1508" y="0"/>
                                        </a:moveTo>
                                        <a:lnTo>
                                          <a:pt x="1625" y="0"/>
                                        </a:lnTo>
                                        <a:cubicBezTo>
                                          <a:pt x="1630" y="0"/>
                                          <a:pt x="1633" y="4"/>
                                          <a:pt x="1633" y="8"/>
                                        </a:cubicBezTo>
                                        <a:cubicBezTo>
                                          <a:pt x="1633" y="13"/>
                                          <a:pt x="1630" y="17"/>
                                          <a:pt x="1625" y="17"/>
                                        </a:cubicBezTo>
                                        <a:lnTo>
                                          <a:pt x="1508" y="17"/>
                                        </a:lnTo>
                                        <a:cubicBezTo>
                                          <a:pt x="1504" y="17"/>
                                          <a:pt x="1500" y="13"/>
                                          <a:pt x="1500" y="8"/>
                                        </a:cubicBezTo>
                                        <a:cubicBezTo>
                                          <a:pt x="1500" y="4"/>
                                          <a:pt x="1504" y="0"/>
                                          <a:pt x="1508" y="0"/>
                                        </a:cubicBezTo>
                                        <a:close/>
                                        <a:moveTo>
                                          <a:pt x="1692" y="0"/>
                                        </a:moveTo>
                                        <a:lnTo>
                                          <a:pt x="1692" y="0"/>
                                        </a:lnTo>
                                        <a:cubicBezTo>
                                          <a:pt x="1696" y="0"/>
                                          <a:pt x="1700" y="4"/>
                                          <a:pt x="1700" y="8"/>
                                        </a:cubicBezTo>
                                        <a:cubicBezTo>
                                          <a:pt x="1700" y="13"/>
                                          <a:pt x="1696" y="17"/>
                                          <a:pt x="1692" y="17"/>
                                        </a:cubicBezTo>
                                        <a:lnTo>
                                          <a:pt x="1692" y="17"/>
                                        </a:lnTo>
                                        <a:cubicBezTo>
                                          <a:pt x="1687" y="17"/>
                                          <a:pt x="1683" y="13"/>
                                          <a:pt x="1683" y="8"/>
                                        </a:cubicBezTo>
                                        <a:cubicBezTo>
                                          <a:pt x="1683" y="4"/>
                                          <a:pt x="1687" y="0"/>
                                          <a:pt x="1692" y="0"/>
                                        </a:cubicBezTo>
                                        <a:close/>
                                        <a:moveTo>
                                          <a:pt x="1758" y="0"/>
                                        </a:moveTo>
                                        <a:lnTo>
                                          <a:pt x="1875" y="0"/>
                                        </a:lnTo>
                                        <a:cubicBezTo>
                                          <a:pt x="1880" y="0"/>
                                          <a:pt x="1883" y="4"/>
                                          <a:pt x="1883" y="8"/>
                                        </a:cubicBezTo>
                                        <a:cubicBezTo>
                                          <a:pt x="1883" y="13"/>
                                          <a:pt x="1880" y="17"/>
                                          <a:pt x="1875" y="17"/>
                                        </a:cubicBezTo>
                                        <a:lnTo>
                                          <a:pt x="1758" y="17"/>
                                        </a:lnTo>
                                        <a:cubicBezTo>
                                          <a:pt x="1754" y="17"/>
                                          <a:pt x="1750" y="13"/>
                                          <a:pt x="1750" y="8"/>
                                        </a:cubicBezTo>
                                        <a:cubicBezTo>
                                          <a:pt x="1750" y="4"/>
                                          <a:pt x="1754" y="0"/>
                                          <a:pt x="1758" y="0"/>
                                        </a:cubicBezTo>
                                        <a:close/>
                                        <a:moveTo>
                                          <a:pt x="1942" y="0"/>
                                        </a:moveTo>
                                        <a:lnTo>
                                          <a:pt x="1942" y="0"/>
                                        </a:lnTo>
                                        <a:cubicBezTo>
                                          <a:pt x="1946" y="0"/>
                                          <a:pt x="1950" y="4"/>
                                          <a:pt x="1950" y="8"/>
                                        </a:cubicBezTo>
                                        <a:cubicBezTo>
                                          <a:pt x="1950" y="13"/>
                                          <a:pt x="1946" y="17"/>
                                          <a:pt x="1942" y="17"/>
                                        </a:cubicBezTo>
                                        <a:lnTo>
                                          <a:pt x="1942" y="17"/>
                                        </a:lnTo>
                                        <a:cubicBezTo>
                                          <a:pt x="1937" y="17"/>
                                          <a:pt x="1933" y="13"/>
                                          <a:pt x="1933" y="8"/>
                                        </a:cubicBezTo>
                                        <a:cubicBezTo>
                                          <a:pt x="1933" y="4"/>
                                          <a:pt x="1937" y="0"/>
                                          <a:pt x="1942" y="0"/>
                                        </a:cubicBezTo>
                                        <a:close/>
                                        <a:moveTo>
                                          <a:pt x="2008" y="0"/>
                                        </a:moveTo>
                                        <a:lnTo>
                                          <a:pt x="2125" y="0"/>
                                        </a:lnTo>
                                        <a:cubicBezTo>
                                          <a:pt x="2130" y="0"/>
                                          <a:pt x="2133" y="4"/>
                                          <a:pt x="2133" y="8"/>
                                        </a:cubicBezTo>
                                        <a:cubicBezTo>
                                          <a:pt x="2133" y="13"/>
                                          <a:pt x="2130" y="17"/>
                                          <a:pt x="2125" y="17"/>
                                        </a:cubicBezTo>
                                        <a:lnTo>
                                          <a:pt x="2008" y="17"/>
                                        </a:lnTo>
                                        <a:cubicBezTo>
                                          <a:pt x="2004" y="17"/>
                                          <a:pt x="2000" y="13"/>
                                          <a:pt x="2000" y="8"/>
                                        </a:cubicBezTo>
                                        <a:cubicBezTo>
                                          <a:pt x="2000" y="4"/>
                                          <a:pt x="2004" y="0"/>
                                          <a:pt x="2008" y="0"/>
                                        </a:cubicBezTo>
                                        <a:close/>
                                        <a:moveTo>
                                          <a:pt x="2192" y="0"/>
                                        </a:moveTo>
                                        <a:lnTo>
                                          <a:pt x="2192" y="0"/>
                                        </a:lnTo>
                                        <a:cubicBezTo>
                                          <a:pt x="2196" y="0"/>
                                          <a:pt x="2200" y="4"/>
                                          <a:pt x="2200" y="8"/>
                                        </a:cubicBezTo>
                                        <a:cubicBezTo>
                                          <a:pt x="2200" y="13"/>
                                          <a:pt x="2196" y="17"/>
                                          <a:pt x="2192" y="17"/>
                                        </a:cubicBezTo>
                                        <a:lnTo>
                                          <a:pt x="2192" y="17"/>
                                        </a:lnTo>
                                        <a:cubicBezTo>
                                          <a:pt x="2187" y="17"/>
                                          <a:pt x="2183" y="13"/>
                                          <a:pt x="2183" y="8"/>
                                        </a:cubicBezTo>
                                        <a:cubicBezTo>
                                          <a:pt x="2183" y="4"/>
                                          <a:pt x="2187" y="0"/>
                                          <a:pt x="2192" y="0"/>
                                        </a:cubicBezTo>
                                        <a:close/>
                                        <a:moveTo>
                                          <a:pt x="2258" y="0"/>
                                        </a:moveTo>
                                        <a:lnTo>
                                          <a:pt x="2275" y="0"/>
                                        </a:lnTo>
                                        <a:cubicBezTo>
                                          <a:pt x="2279" y="0"/>
                                          <a:pt x="2283" y="4"/>
                                          <a:pt x="2283" y="8"/>
                                        </a:cubicBezTo>
                                        <a:cubicBezTo>
                                          <a:pt x="2283" y="13"/>
                                          <a:pt x="2279" y="17"/>
                                          <a:pt x="2275" y="17"/>
                                        </a:cubicBezTo>
                                        <a:lnTo>
                                          <a:pt x="2258" y="17"/>
                                        </a:lnTo>
                                        <a:cubicBezTo>
                                          <a:pt x="2254" y="17"/>
                                          <a:pt x="2250" y="13"/>
                                          <a:pt x="2250" y="8"/>
                                        </a:cubicBezTo>
                                        <a:cubicBezTo>
                                          <a:pt x="2250" y="4"/>
                                          <a:pt x="2254" y="0"/>
                                          <a:pt x="2258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960" y="2490480"/>
                                    <a:ext cx="144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286">
                                        <a:moveTo>
                                          <a:pt x="16" y="8"/>
                                        </a:moveTo>
                                        <a:lnTo>
                                          <a:pt x="16" y="125"/>
                                        </a:lnTo>
                                        <a:cubicBezTo>
                                          <a:pt x="16" y="129"/>
                                          <a:pt x="13" y="133"/>
                                          <a:pt x="8" y="133"/>
                                        </a:cubicBezTo>
                                        <a:cubicBezTo>
                                          <a:pt x="4" y="133"/>
                                          <a:pt x="0" y="129"/>
                                          <a:pt x="0" y="125"/>
                                        </a:cubicBez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ubicBezTo>
                                          <a:pt x="13" y="0"/>
                                          <a:pt x="16" y="4"/>
                                          <a:pt x="16" y="8"/>
                                        </a:cubicBezTo>
                                        <a:close/>
                                        <a:moveTo>
                                          <a:pt x="16" y="191"/>
                                        </a:moveTo>
                                        <a:lnTo>
                                          <a:pt x="16" y="191"/>
                                        </a:lnTo>
                                        <a:cubicBezTo>
                                          <a:pt x="16" y="196"/>
                                          <a:pt x="13" y="200"/>
                                          <a:pt x="8" y="200"/>
                                        </a:cubicBezTo>
                                        <a:cubicBezTo>
                                          <a:pt x="4" y="200"/>
                                          <a:pt x="0" y="196"/>
                                          <a:pt x="0" y="191"/>
                                        </a:cubicBezTo>
                                        <a:lnTo>
                                          <a:pt x="0" y="191"/>
                                        </a:lnTo>
                                        <a:cubicBezTo>
                                          <a:pt x="0" y="187"/>
                                          <a:pt x="4" y="183"/>
                                          <a:pt x="8" y="183"/>
                                        </a:cubicBezTo>
                                        <a:cubicBezTo>
                                          <a:pt x="13" y="183"/>
                                          <a:pt x="16" y="187"/>
                                          <a:pt x="16" y="191"/>
                                        </a:cubicBezTo>
                                        <a:close/>
                                        <a:moveTo>
                                          <a:pt x="16" y="258"/>
                                        </a:moveTo>
                                        <a:lnTo>
                                          <a:pt x="16" y="375"/>
                                        </a:lnTo>
                                        <a:cubicBezTo>
                                          <a:pt x="16" y="379"/>
                                          <a:pt x="13" y="383"/>
                                          <a:pt x="8" y="383"/>
                                        </a:cubicBezTo>
                                        <a:cubicBezTo>
                                          <a:pt x="4" y="383"/>
                                          <a:pt x="0" y="379"/>
                                          <a:pt x="0" y="375"/>
                                        </a:cubicBezTo>
                                        <a:lnTo>
                                          <a:pt x="0" y="258"/>
                                        </a:lnTo>
                                        <a:cubicBezTo>
                                          <a:pt x="0" y="254"/>
                                          <a:pt x="4" y="250"/>
                                          <a:pt x="8" y="250"/>
                                        </a:cubicBezTo>
                                        <a:cubicBezTo>
                                          <a:pt x="13" y="250"/>
                                          <a:pt x="16" y="254"/>
                                          <a:pt x="16" y="258"/>
                                        </a:cubicBezTo>
                                        <a:close/>
                                        <a:moveTo>
                                          <a:pt x="16" y="441"/>
                                        </a:moveTo>
                                        <a:lnTo>
                                          <a:pt x="16" y="441"/>
                                        </a:lnTo>
                                        <a:cubicBezTo>
                                          <a:pt x="16" y="446"/>
                                          <a:pt x="13" y="450"/>
                                          <a:pt x="8" y="450"/>
                                        </a:cubicBezTo>
                                        <a:cubicBezTo>
                                          <a:pt x="4" y="450"/>
                                          <a:pt x="0" y="446"/>
                                          <a:pt x="0" y="441"/>
                                        </a:cubicBezTo>
                                        <a:lnTo>
                                          <a:pt x="0" y="441"/>
                                        </a:lnTo>
                                        <a:cubicBezTo>
                                          <a:pt x="0" y="437"/>
                                          <a:pt x="4" y="433"/>
                                          <a:pt x="8" y="433"/>
                                        </a:cubicBezTo>
                                        <a:cubicBezTo>
                                          <a:pt x="13" y="433"/>
                                          <a:pt x="16" y="437"/>
                                          <a:pt x="16" y="441"/>
                                        </a:cubicBezTo>
                                        <a:close/>
                                        <a:moveTo>
                                          <a:pt x="16" y="508"/>
                                        </a:moveTo>
                                        <a:lnTo>
                                          <a:pt x="16" y="625"/>
                                        </a:lnTo>
                                        <a:cubicBezTo>
                                          <a:pt x="16" y="629"/>
                                          <a:pt x="13" y="633"/>
                                          <a:pt x="8" y="633"/>
                                        </a:cubicBezTo>
                                        <a:cubicBezTo>
                                          <a:pt x="4" y="633"/>
                                          <a:pt x="0" y="629"/>
                                          <a:pt x="0" y="625"/>
                                        </a:cubicBezTo>
                                        <a:lnTo>
                                          <a:pt x="0" y="508"/>
                                        </a:lnTo>
                                        <a:cubicBezTo>
                                          <a:pt x="0" y="504"/>
                                          <a:pt x="4" y="500"/>
                                          <a:pt x="8" y="500"/>
                                        </a:cubicBezTo>
                                        <a:cubicBezTo>
                                          <a:pt x="13" y="500"/>
                                          <a:pt x="16" y="504"/>
                                          <a:pt x="16" y="508"/>
                                        </a:cubicBezTo>
                                        <a:close/>
                                        <a:moveTo>
                                          <a:pt x="16" y="691"/>
                                        </a:moveTo>
                                        <a:lnTo>
                                          <a:pt x="16" y="692"/>
                                        </a:lnTo>
                                        <a:cubicBezTo>
                                          <a:pt x="16" y="696"/>
                                          <a:pt x="13" y="700"/>
                                          <a:pt x="8" y="700"/>
                                        </a:cubicBezTo>
                                        <a:cubicBezTo>
                                          <a:pt x="4" y="700"/>
                                          <a:pt x="0" y="696"/>
                                          <a:pt x="0" y="692"/>
                                        </a:cubicBezTo>
                                        <a:lnTo>
                                          <a:pt x="0" y="691"/>
                                        </a:lnTo>
                                        <a:cubicBezTo>
                                          <a:pt x="0" y="687"/>
                                          <a:pt x="4" y="683"/>
                                          <a:pt x="8" y="683"/>
                                        </a:cubicBezTo>
                                        <a:cubicBezTo>
                                          <a:pt x="13" y="683"/>
                                          <a:pt x="16" y="687"/>
                                          <a:pt x="16" y="691"/>
                                        </a:cubicBezTo>
                                        <a:close/>
                                        <a:moveTo>
                                          <a:pt x="16" y="758"/>
                                        </a:moveTo>
                                        <a:lnTo>
                                          <a:pt x="16" y="875"/>
                                        </a:lnTo>
                                        <a:cubicBezTo>
                                          <a:pt x="16" y="879"/>
                                          <a:pt x="13" y="883"/>
                                          <a:pt x="8" y="883"/>
                                        </a:cubicBezTo>
                                        <a:cubicBezTo>
                                          <a:pt x="4" y="883"/>
                                          <a:pt x="0" y="879"/>
                                          <a:pt x="0" y="875"/>
                                        </a:cubicBezTo>
                                        <a:lnTo>
                                          <a:pt x="0" y="758"/>
                                        </a:lnTo>
                                        <a:cubicBezTo>
                                          <a:pt x="0" y="754"/>
                                          <a:pt x="4" y="750"/>
                                          <a:pt x="8" y="750"/>
                                        </a:cubicBezTo>
                                        <a:cubicBezTo>
                                          <a:pt x="13" y="750"/>
                                          <a:pt x="16" y="754"/>
                                          <a:pt x="16" y="758"/>
                                        </a:cubicBezTo>
                                        <a:close/>
                                        <a:moveTo>
                                          <a:pt x="16" y="942"/>
                                        </a:moveTo>
                                        <a:lnTo>
                                          <a:pt x="16" y="942"/>
                                        </a:lnTo>
                                        <a:cubicBezTo>
                                          <a:pt x="16" y="946"/>
                                          <a:pt x="13" y="950"/>
                                          <a:pt x="8" y="950"/>
                                        </a:cubicBezTo>
                                        <a:cubicBezTo>
                                          <a:pt x="4" y="950"/>
                                          <a:pt x="0" y="946"/>
                                          <a:pt x="0" y="942"/>
                                        </a:cubicBezTo>
                                        <a:lnTo>
                                          <a:pt x="0" y="942"/>
                                        </a:lnTo>
                                        <a:cubicBezTo>
                                          <a:pt x="0" y="937"/>
                                          <a:pt x="4" y="933"/>
                                          <a:pt x="8" y="933"/>
                                        </a:cubicBezTo>
                                        <a:cubicBezTo>
                                          <a:pt x="13" y="933"/>
                                          <a:pt x="16" y="937"/>
                                          <a:pt x="16" y="942"/>
                                        </a:cubicBezTo>
                                        <a:close/>
                                        <a:moveTo>
                                          <a:pt x="16" y="1008"/>
                                        </a:moveTo>
                                        <a:lnTo>
                                          <a:pt x="16" y="1125"/>
                                        </a:lnTo>
                                        <a:cubicBezTo>
                                          <a:pt x="16" y="1129"/>
                                          <a:pt x="13" y="1133"/>
                                          <a:pt x="8" y="1133"/>
                                        </a:cubicBezTo>
                                        <a:cubicBezTo>
                                          <a:pt x="4" y="1133"/>
                                          <a:pt x="0" y="1129"/>
                                          <a:pt x="0" y="1125"/>
                                        </a:cubicBezTo>
                                        <a:lnTo>
                                          <a:pt x="0" y="1008"/>
                                        </a:lnTo>
                                        <a:cubicBezTo>
                                          <a:pt x="0" y="1004"/>
                                          <a:pt x="4" y="1000"/>
                                          <a:pt x="8" y="1000"/>
                                        </a:cubicBezTo>
                                        <a:cubicBezTo>
                                          <a:pt x="13" y="1000"/>
                                          <a:pt x="16" y="1004"/>
                                          <a:pt x="16" y="1008"/>
                                        </a:cubicBezTo>
                                        <a:close/>
                                        <a:moveTo>
                                          <a:pt x="16" y="1192"/>
                                        </a:moveTo>
                                        <a:lnTo>
                                          <a:pt x="16" y="1192"/>
                                        </a:lnTo>
                                        <a:cubicBezTo>
                                          <a:pt x="16" y="1196"/>
                                          <a:pt x="13" y="1200"/>
                                          <a:pt x="8" y="1200"/>
                                        </a:cubicBezTo>
                                        <a:cubicBezTo>
                                          <a:pt x="4" y="1200"/>
                                          <a:pt x="0" y="1196"/>
                                          <a:pt x="0" y="1192"/>
                                        </a:cubicBezTo>
                                        <a:lnTo>
                                          <a:pt x="0" y="1192"/>
                                        </a:lnTo>
                                        <a:cubicBezTo>
                                          <a:pt x="0" y="1187"/>
                                          <a:pt x="4" y="1183"/>
                                          <a:pt x="8" y="1183"/>
                                        </a:cubicBezTo>
                                        <a:cubicBezTo>
                                          <a:pt x="13" y="1183"/>
                                          <a:pt x="16" y="1187"/>
                                          <a:pt x="16" y="1192"/>
                                        </a:cubicBezTo>
                                        <a:close/>
                                        <a:moveTo>
                                          <a:pt x="16" y="1258"/>
                                        </a:moveTo>
                                        <a:lnTo>
                                          <a:pt x="16" y="1375"/>
                                        </a:lnTo>
                                        <a:cubicBezTo>
                                          <a:pt x="16" y="1379"/>
                                          <a:pt x="13" y="1383"/>
                                          <a:pt x="8" y="1383"/>
                                        </a:cubicBezTo>
                                        <a:cubicBezTo>
                                          <a:pt x="4" y="1383"/>
                                          <a:pt x="0" y="1379"/>
                                          <a:pt x="0" y="1375"/>
                                        </a:cubicBezTo>
                                        <a:lnTo>
                                          <a:pt x="0" y="1258"/>
                                        </a:lnTo>
                                        <a:cubicBezTo>
                                          <a:pt x="0" y="1254"/>
                                          <a:pt x="4" y="1250"/>
                                          <a:pt x="8" y="1250"/>
                                        </a:cubicBezTo>
                                        <a:cubicBezTo>
                                          <a:pt x="13" y="1250"/>
                                          <a:pt x="16" y="1254"/>
                                          <a:pt x="16" y="1258"/>
                                        </a:cubicBezTo>
                                        <a:close/>
                                        <a:moveTo>
                                          <a:pt x="16" y="1442"/>
                                        </a:moveTo>
                                        <a:lnTo>
                                          <a:pt x="16" y="1442"/>
                                        </a:lnTo>
                                        <a:cubicBezTo>
                                          <a:pt x="16" y="1446"/>
                                          <a:pt x="13" y="1450"/>
                                          <a:pt x="8" y="1450"/>
                                        </a:cubicBezTo>
                                        <a:cubicBezTo>
                                          <a:pt x="4" y="1450"/>
                                          <a:pt x="0" y="1446"/>
                                          <a:pt x="0" y="1442"/>
                                        </a:cubicBezTo>
                                        <a:lnTo>
                                          <a:pt x="0" y="1442"/>
                                        </a:lnTo>
                                        <a:cubicBezTo>
                                          <a:pt x="0" y="1437"/>
                                          <a:pt x="4" y="1433"/>
                                          <a:pt x="8" y="1433"/>
                                        </a:cubicBezTo>
                                        <a:cubicBezTo>
                                          <a:pt x="13" y="1433"/>
                                          <a:pt x="16" y="1437"/>
                                          <a:pt x="16" y="1442"/>
                                        </a:cubicBezTo>
                                        <a:close/>
                                        <a:moveTo>
                                          <a:pt x="16" y="1508"/>
                                        </a:moveTo>
                                        <a:lnTo>
                                          <a:pt x="16" y="1625"/>
                                        </a:lnTo>
                                        <a:cubicBezTo>
                                          <a:pt x="16" y="1629"/>
                                          <a:pt x="13" y="1633"/>
                                          <a:pt x="8" y="1633"/>
                                        </a:cubicBezTo>
                                        <a:cubicBezTo>
                                          <a:pt x="4" y="1633"/>
                                          <a:pt x="0" y="1629"/>
                                          <a:pt x="0" y="1625"/>
                                        </a:cubicBezTo>
                                        <a:lnTo>
                                          <a:pt x="0" y="1508"/>
                                        </a:lnTo>
                                        <a:cubicBezTo>
                                          <a:pt x="0" y="1504"/>
                                          <a:pt x="4" y="1500"/>
                                          <a:pt x="8" y="1500"/>
                                        </a:cubicBezTo>
                                        <a:cubicBezTo>
                                          <a:pt x="13" y="1500"/>
                                          <a:pt x="16" y="1504"/>
                                          <a:pt x="16" y="1508"/>
                                        </a:cubicBezTo>
                                        <a:close/>
                                        <a:moveTo>
                                          <a:pt x="16" y="1692"/>
                                        </a:moveTo>
                                        <a:lnTo>
                                          <a:pt x="16" y="1692"/>
                                        </a:lnTo>
                                        <a:cubicBezTo>
                                          <a:pt x="16" y="1696"/>
                                          <a:pt x="13" y="1700"/>
                                          <a:pt x="8" y="1700"/>
                                        </a:cubicBezTo>
                                        <a:cubicBezTo>
                                          <a:pt x="4" y="1700"/>
                                          <a:pt x="0" y="1696"/>
                                          <a:pt x="0" y="1692"/>
                                        </a:cubicBezTo>
                                        <a:lnTo>
                                          <a:pt x="0" y="1692"/>
                                        </a:lnTo>
                                        <a:cubicBezTo>
                                          <a:pt x="0" y="1687"/>
                                          <a:pt x="4" y="1683"/>
                                          <a:pt x="8" y="1683"/>
                                        </a:cubicBezTo>
                                        <a:cubicBezTo>
                                          <a:pt x="13" y="1683"/>
                                          <a:pt x="16" y="1687"/>
                                          <a:pt x="16" y="1692"/>
                                        </a:cubicBezTo>
                                        <a:close/>
                                        <a:moveTo>
                                          <a:pt x="16" y="1758"/>
                                        </a:moveTo>
                                        <a:lnTo>
                                          <a:pt x="16" y="1875"/>
                                        </a:lnTo>
                                        <a:cubicBezTo>
                                          <a:pt x="16" y="1880"/>
                                          <a:pt x="13" y="1883"/>
                                          <a:pt x="8" y="1883"/>
                                        </a:cubicBezTo>
                                        <a:cubicBezTo>
                                          <a:pt x="4" y="1883"/>
                                          <a:pt x="0" y="1880"/>
                                          <a:pt x="0" y="1875"/>
                                        </a:cubicBezTo>
                                        <a:lnTo>
                                          <a:pt x="0" y="1758"/>
                                        </a:lnTo>
                                        <a:cubicBezTo>
                                          <a:pt x="0" y="1754"/>
                                          <a:pt x="4" y="1750"/>
                                          <a:pt x="8" y="1750"/>
                                        </a:cubicBezTo>
                                        <a:cubicBezTo>
                                          <a:pt x="13" y="1750"/>
                                          <a:pt x="16" y="1754"/>
                                          <a:pt x="16" y="1758"/>
                                        </a:cubicBezTo>
                                        <a:close/>
                                        <a:moveTo>
                                          <a:pt x="16" y="1942"/>
                                        </a:moveTo>
                                        <a:lnTo>
                                          <a:pt x="16" y="1942"/>
                                        </a:lnTo>
                                        <a:cubicBezTo>
                                          <a:pt x="16" y="1946"/>
                                          <a:pt x="13" y="1950"/>
                                          <a:pt x="8" y="1950"/>
                                        </a:cubicBezTo>
                                        <a:cubicBezTo>
                                          <a:pt x="4" y="1950"/>
                                          <a:pt x="0" y="1946"/>
                                          <a:pt x="0" y="1942"/>
                                        </a:cubicBezTo>
                                        <a:lnTo>
                                          <a:pt x="0" y="1942"/>
                                        </a:lnTo>
                                        <a:cubicBezTo>
                                          <a:pt x="0" y="1937"/>
                                          <a:pt x="4" y="1933"/>
                                          <a:pt x="8" y="1933"/>
                                        </a:cubicBezTo>
                                        <a:cubicBezTo>
                                          <a:pt x="13" y="1933"/>
                                          <a:pt x="16" y="1937"/>
                                          <a:pt x="16" y="1942"/>
                                        </a:cubicBezTo>
                                        <a:close/>
                                        <a:moveTo>
                                          <a:pt x="16" y="2008"/>
                                        </a:moveTo>
                                        <a:lnTo>
                                          <a:pt x="16" y="2125"/>
                                        </a:lnTo>
                                        <a:cubicBezTo>
                                          <a:pt x="16" y="2130"/>
                                          <a:pt x="13" y="2133"/>
                                          <a:pt x="8" y="2133"/>
                                        </a:cubicBezTo>
                                        <a:cubicBezTo>
                                          <a:pt x="4" y="2133"/>
                                          <a:pt x="0" y="2130"/>
                                          <a:pt x="0" y="2125"/>
                                        </a:cubicBezTo>
                                        <a:lnTo>
                                          <a:pt x="0" y="2008"/>
                                        </a:lnTo>
                                        <a:cubicBezTo>
                                          <a:pt x="0" y="2004"/>
                                          <a:pt x="4" y="2000"/>
                                          <a:pt x="8" y="2000"/>
                                        </a:cubicBezTo>
                                        <a:cubicBezTo>
                                          <a:pt x="13" y="2000"/>
                                          <a:pt x="16" y="2004"/>
                                          <a:pt x="16" y="2008"/>
                                        </a:cubicBezTo>
                                        <a:close/>
                                        <a:moveTo>
                                          <a:pt x="16" y="2192"/>
                                        </a:moveTo>
                                        <a:lnTo>
                                          <a:pt x="16" y="2192"/>
                                        </a:lnTo>
                                        <a:cubicBezTo>
                                          <a:pt x="16" y="2196"/>
                                          <a:pt x="13" y="2200"/>
                                          <a:pt x="8" y="2200"/>
                                        </a:cubicBezTo>
                                        <a:cubicBezTo>
                                          <a:pt x="4" y="2200"/>
                                          <a:pt x="0" y="2196"/>
                                          <a:pt x="0" y="2192"/>
                                        </a:cubicBezTo>
                                        <a:lnTo>
                                          <a:pt x="0" y="2192"/>
                                        </a:lnTo>
                                        <a:cubicBezTo>
                                          <a:pt x="0" y="2187"/>
                                          <a:pt x="4" y="2183"/>
                                          <a:pt x="8" y="2183"/>
                                        </a:cubicBezTo>
                                        <a:cubicBezTo>
                                          <a:pt x="13" y="2183"/>
                                          <a:pt x="16" y="2187"/>
                                          <a:pt x="16" y="2192"/>
                                        </a:cubicBezTo>
                                        <a:close/>
                                        <a:moveTo>
                                          <a:pt x="16" y="2258"/>
                                        </a:moveTo>
                                        <a:lnTo>
                                          <a:pt x="16" y="2278"/>
                                        </a:lnTo>
                                        <a:cubicBezTo>
                                          <a:pt x="16" y="2283"/>
                                          <a:pt x="13" y="2286"/>
                                          <a:pt x="8" y="2286"/>
                                        </a:cubicBezTo>
                                        <a:cubicBezTo>
                                          <a:pt x="4" y="2286"/>
                                          <a:pt x="0" y="2283"/>
                                          <a:pt x="0" y="2278"/>
                                        </a:cubicBezTo>
                                        <a:lnTo>
                                          <a:pt x="0" y="2258"/>
                                        </a:lnTo>
                                        <a:cubicBezTo>
                                          <a:pt x="0" y="2254"/>
                                          <a:pt x="4" y="2250"/>
                                          <a:pt x="8" y="2250"/>
                                        </a:cubicBezTo>
                                        <a:cubicBezTo>
                                          <a:pt x="13" y="2250"/>
                                          <a:pt x="16" y="2254"/>
                                          <a:pt x="16" y="225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560" y="2585160"/>
                                    <a:ext cx="1918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7" h="17">
                                        <a:moveTo>
                                          <a:pt x="9" y="0"/>
                                        </a:moveTo>
                                        <a:lnTo>
                                          <a:pt x="125" y="0"/>
                                        </a:lnTo>
                                        <a:cubicBezTo>
                                          <a:pt x="130" y="0"/>
                                          <a:pt x="134" y="4"/>
                                          <a:pt x="134" y="8"/>
                                        </a:cubicBezTo>
                                        <a:cubicBezTo>
                                          <a:pt x="134" y="13"/>
                                          <a:pt x="130" y="17"/>
                                          <a:pt x="125" y="17"/>
                                        </a:cubicBezTo>
                                        <a:lnTo>
                                          <a:pt x="9" y="17"/>
                                        </a:lnTo>
                                        <a:cubicBezTo>
                                          <a:pt x="4" y="17"/>
                                          <a:pt x="0" y="13"/>
                                          <a:pt x="0" y="8"/>
                                        </a:cubicBezTo>
                                        <a:cubicBezTo>
                                          <a:pt x="0" y="4"/>
                                          <a:pt x="4" y="0"/>
                                          <a:pt x="9" y="0"/>
                                        </a:cubicBezTo>
                                        <a:close/>
                                        <a:moveTo>
                                          <a:pt x="192" y="0"/>
                                        </a:moveTo>
                                        <a:lnTo>
                                          <a:pt x="192" y="0"/>
                                        </a:lnTo>
                                        <a:cubicBezTo>
                                          <a:pt x="197" y="0"/>
                                          <a:pt x="200" y="4"/>
                                          <a:pt x="200" y="8"/>
                                        </a:cubicBezTo>
                                        <a:cubicBezTo>
                                          <a:pt x="200" y="13"/>
                                          <a:pt x="197" y="17"/>
                                          <a:pt x="192" y="17"/>
                                        </a:cubicBezTo>
                                        <a:lnTo>
                                          <a:pt x="192" y="17"/>
                                        </a:lnTo>
                                        <a:cubicBezTo>
                                          <a:pt x="188" y="17"/>
                                          <a:pt x="184" y="13"/>
                                          <a:pt x="184" y="8"/>
                                        </a:cubicBezTo>
                                        <a:cubicBezTo>
                                          <a:pt x="184" y="4"/>
                                          <a:pt x="188" y="0"/>
                                          <a:pt x="192" y="0"/>
                                        </a:cubicBezTo>
                                        <a:close/>
                                        <a:moveTo>
                                          <a:pt x="259" y="0"/>
                                        </a:moveTo>
                                        <a:lnTo>
                                          <a:pt x="375" y="0"/>
                                        </a:lnTo>
                                        <a:cubicBezTo>
                                          <a:pt x="380" y="0"/>
                                          <a:pt x="384" y="4"/>
                                          <a:pt x="384" y="8"/>
                                        </a:cubicBezTo>
                                        <a:cubicBezTo>
                                          <a:pt x="384" y="13"/>
                                          <a:pt x="380" y="17"/>
                                          <a:pt x="375" y="17"/>
                                        </a:cubicBezTo>
                                        <a:lnTo>
                                          <a:pt x="259" y="17"/>
                                        </a:lnTo>
                                        <a:cubicBezTo>
                                          <a:pt x="254" y="17"/>
                                          <a:pt x="250" y="13"/>
                                          <a:pt x="250" y="8"/>
                                        </a:cubicBezTo>
                                        <a:cubicBezTo>
                                          <a:pt x="250" y="4"/>
                                          <a:pt x="254" y="0"/>
                                          <a:pt x="259" y="0"/>
                                        </a:cubicBezTo>
                                        <a:close/>
                                        <a:moveTo>
                                          <a:pt x="442" y="0"/>
                                        </a:moveTo>
                                        <a:lnTo>
                                          <a:pt x="442" y="0"/>
                                        </a:lnTo>
                                        <a:cubicBezTo>
                                          <a:pt x="447" y="0"/>
                                          <a:pt x="450" y="4"/>
                                          <a:pt x="450" y="8"/>
                                        </a:cubicBezTo>
                                        <a:cubicBezTo>
                                          <a:pt x="450" y="13"/>
                                          <a:pt x="447" y="17"/>
                                          <a:pt x="442" y="17"/>
                                        </a:cubicBezTo>
                                        <a:lnTo>
                                          <a:pt x="442" y="17"/>
                                        </a:lnTo>
                                        <a:cubicBezTo>
                                          <a:pt x="438" y="17"/>
                                          <a:pt x="434" y="13"/>
                                          <a:pt x="434" y="8"/>
                                        </a:cubicBezTo>
                                        <a:cubicBezTo>
                                          <a:pt x="434" y="4"/>
                                          <a:pt x="438" y="0"/>
                                          <a:pt x="442" y="0"/>
                                        </a:cubicBezTo>
                                        <a:close/>
                                        <a:moveTo>
                                          <a:pt x="509" y="0"/>
                                        </a:moveTo>
                                        <a:lnTo>
                                          <a:pt x="625" y="0"/>
                                        </a:lnTo>
                                        <a:cubicBezTo>
                                          <a:pt x="630" y="0"/>
                                          <a:pt x="634" y="4"/>
                                          <a:pt x="634" y="8"/>
                                        </a:cubicBezTo>
                                        <a:cubicBezTo>
                                          <a:pt x="634" y="13"/>
                                          <a:pt x="630" y="17"/>
                                          <a:pt x="625" y="17"/>
                                        </a:cubicBezTo>
                                        <a:lnTo>
                                          <a:pt x="509" y="17"/>
                                        </a:lnTo>
                                        <a:cubicBezTo>
                                          <a:pt x="504" y="17"/>
                                          <a:pt x="500" y="13"/>
                                          <a:pt x="500" y="8"/>
                                        </a:cubicBezTo>
                                        <a:cubicBezTo>
                                          <a:pt x="500" y="4"/>
                                          <a:pt x="504" y="0"/>
                                          <a:pt x="509" y="0"/>
                                        </a:cubicBezTo>
                                        <a:close/>
                                        <a:moveTo>
                                          <a:pt x="692" y="0"/>
                                        </a:moveTo>
                                        <a:lnTo>
                                          <a:pt x="692" y="0"/>
                                        </a:lnTo>
                                        <a:cubicBezTo>
                                          <a:pt x="697" y="0"/>
                                          <a:pt x="701" y="4"/>
                                          <a:pt x="701" y="8"/>
                                        </a:cubicBezTo>
                                        <a:cubicBezTo>
                                          <a:pt x="701" y="13"/>
                                          <a:pt x="697" y="17"/>
                                          <a:pt x="692" y="17"/>
                                        </a:cubicBezTo>
                                        <a:lnTo>
                                          <a:pt x="692" y="17"/>
                                        </a:lnTo>
                                        <a:cubicBezTo>
                                          <a:pt x="688" y="17"/>
                                          <a:pt x="684" y="13"/>
                                          <a:pt x="684" y="8"/>
                                        </a:cubicBezTo>
                                        <a:cubicBezTo>
                                          <a:pt x="684" y="4"/>
                                          <a:pt x="688" y="0"/>
                                          <a:pt x="692" y="0"/>
                                        </a:cubicBezTo>
                                        <a:close/>
                                        <a:moveTo>
                                          <a:pt x="759" y="0"/>
                                        </a:moveTo>
                                        <a:lnTo>
                                          <a:pt x="876" y="0"/>
                                        </a:lnTo>
                                        <a:cubicBezTo>
                                          <a:pt x="880" y="0"/>
                                          <a:pt x="884" y="4"/>
                                          <a:pt x="884" y="8"/>
                                        </a:cubicBezTo>
                                        <a:cubicBezTo>
                                          <a:pt x="884" y="13"/>
                                          <a:pt x="880" y="17"/>
                                          <a:pt x="876" y="17"/>
                                        </a:cubicBezTo>
                                        <a:lnTo>
                                          <a:pt x="759" y="17"/>
                                        </a:lnTo>
                                        <a:cubicBezTo>
                                          <a:pt x="754" y="17"/>
                                          <a:pt x="751" y="13"/>
                                          <a:pt x="751" y="8"/>
                                        </a:cubicBezTo>
                                        <a:cubicBezTo>
                                          <a:pt x="751" y="4"/>
                                          <a:pt x="754" y="0"/>
                                          <a:pt x="759" y="0"/>
                                        </a:cubicBezTo>
                                        <a:close/>
                                        <a:moveTo>
                                          <a:pt x="942" y="0"/>
                                        </a:moveTo>
                                        <a:lnTo>
                                          <a:pt x="942" y="0"/>
                                        </a:lnTo>
                                        <a:cubicBezTo>
                                          <a:pt x="947" y="0"/>
                                          <a:pt x="951" y="4"/>
                                          <a:pt x="951" y="8"/>
                                        </a:cubicBezTo>
                                        <a:cubicBezTo>
                                          <a:pt x="951" y="13"/>
                                          <a:pt x="947" y="17"/>
                                          <a:pt x="942" y="17"/>
                                        </a:cubicBezTo>
                                        <a:lnTo>
                                          <a:pt x="942" y="17"/>
                                        </a:lnTo>
                                        <a:cubicBezTo>
                                          <a:pt x="938" y="17"/>
                                          <a:pt x="934" y="13"/>
                                          <a:pt x="934" y="8"/>
                                        </a:cubicBezTo>
                                        <a:cubicBezTo>
                                          <a:pt x="934" y="4"/>
                                          <a:pt x="938" y="0"/>
                                          <a:pt x="942" y="0"/>
                                        </a:cubicBezTo>
                                        <a:close/>
                                        <a:moveTo>
                                          <a:pt x="1009" y="0"/>
                                        </a:moveTo>
                                        <a:lnTo>
                                          <a:pt x="1126" y="0"/>
                                        </a:lnTo>
                                        <a:cubicBezTo>
                                          <a:pt x="1130" y="0"/>
                                          <a:pt x="1134" y="4"/>
                                          <a:pt x="1134" y="8"/>
                                        </a:cubicBezTo>
                                        <a:cubicBezTo>
                                          <a:pt x="1134" y="13"/>
                                          <a:pt x="1130" y="17"/>
                                          <a:pt x="1126" y="17"/>
                                        </a:cubicBezTo>
                                        <a:lnTo>
                                          <a:pt x="1009" y="17"/>
                                        </a:lnTo>
                                        <a:cubicBezTo>
                                          <a:pt x="1004" y="17"/>
                                          <a:pt x="1001" y="13"/>
                                          <a:pt x="1001" y="8"/>
                                        </a:cubicBezTo>
                                        <a:cubicBezTo>
                                          <a:pt x="1001" y="4"/>
                                          <a:pt x="1004" y="0"/>
                                          <a:pt x="1009" y="0"/>
                                        </a:cubicBezTo>
                                        <a:close/>
                                        <a:moveTo>
                                          <a:pt x="1192" y="0"/>
                                        </a:moveTo>
                                        <a:lnTo>
                                          <a:pt x="1192" y="0"/>
                                        </a:lnTo>
                                        <a:cubicBezTo>
                                          <a:pt x="1197" y="0"/>
                                          <a:pt x="1201" y="4"/>
                                          <a:pt x="1201" y="8"/>
                                        </a:cubicBezTo>
                                        <a:cubicBezTo>
                                          <a:pt x="1201" y="13"/>
                                          <a:pt x="1197" y="17"/>
                                          <a:pt x="1192" y="17"/>
                                        </a:cubicBezTo>
                                        <a:lnTo>
                                          <a:pt x="1192" y="17"/>
                                        </a:lnTo>
                                        <a:cubicBezTo>
                                          <a:pt x="1188" y="17"/>
                                          <a:pt x="1184" y="13"/>
                                          <a:pt x="1184" y="8"/>
                                        </a:cubicBezTo>
                                        <a:cubicBezTo>
                                          <a:pt x="1184" y="4"/>
                                          <a:pt x="1188" y="0"/>
                                          <a:pt x="1192" y="0"/>
                                        </a:cubicBezTo>
                                        <a:close/>
                                        <a:moveTo>
                                          <a:pt x="1259" y="0"/>
                                        </a:moveTo>
                                        <a:lnTo>
                                          <a:pt x="1376" y="0"/>
                                        </a:lnTo>
                                        <a:cubicBezTo>
                                          <a:pt x="1380" y="0"/>
                                          <a:pt x="1384" y="4"/>
                                          <a:pt x="1384" y="8"/>
                                        </a:cubicBezTo>
                                        <a:cubicBezTo>
                                          <a:pt x="1384" y="13"/>
                                          <a:pt x="1380" y="17"/>
                                          <a:pt x="1376" y="17"/>
                                        </a:cubicBezTo>
                                        <a:lnTo>
                                          <a:pt x="1259" y="17"/>
                                        </a:lnTo>
                                        <a:cubicBezTo>
                                          <a:pt x="1254" y="17"/>
                                          <a:pt x="1251" y="13"/>
                                          <a:pt x="1251" y="8"/>
                                        </a:cubicBezTo>
                                        <a:cubicBezTo>
                                          <a:pt x="1251" y="4"/>
                                          <a:pt x="1254" y="0"/>
                                          <a:pt x="1259" y="0"/>
                                        </a:cubicBezTo>
                                        <a:close/>
                                        <a:moveTo>
                                          <a:pt x="1442" y="0"/>
                                        </a:moveTo>
                                        <a:lnTo>
                                          <a:pt x="1442" y="0"/>
                                        </a:lnTo>
                                        <a:cubicBezTo>
                                          <a:pt x="1447" y="0"/>
                                          <a:pt x="1451" y="4"/>
                                          <a:pt x="1451" y="8"/>
                                        </a:cubicBezTo>
                                        <a:cubicBezTo>
                                          <a:pt x="1451" y="13"/>
                                          <a:pt x="1447" y="17"/>
                                          <a:pt x="1442" y="17"/>
                                        </a:cubicBezTo>
                                        <a:lnTo>
                                          <a:pt x="1442" y="17"/>
                                        </a:lnTo>
                                        <a:cubicBezTo>
                                          <a:pt x="1438" y="17"/>
                                          <a:pt x="1434" y="13"/>
                                          <a:pt x="1434" y="8"/>
                                        </a:cubicBezTo>
                                        <a:cubicBezTo>
                                          <a:pt x="1434" y="4"/>
                                          <a:pt x="1438" y="0"/>
                                          <a:pt x="1442" y="0"/>
                                        </a:cubicBezTo>
                                        <a:close/>
                                        <a:moveTo>
                                          <a:pt x="1509" y="0"/>
                                        </a:moveTo>
                                        <a:lnTo>
                                          <a:pt x="1626" y="0"/>
                                        </a:lnTo>
                                        <a:cubicBezTo>
                                          <a:pt x="1630" y="0"/>
                                          <a:pt x="1634" y="4"/>
                                          <a:pt x="1634" y="8"/>
                                        </a:cubicBezTo>
                                        <a:cubicBezTo>
                                          <a:pt x="1634" y="13"/>
                                          <a:pt x="1630" y="17"/>
                                          <a:pt x="1626" y="17"/>
                                        </a:cubicBezTo>
                                        <a:lnTo>
                                          <a:pt x="1509" y="17"/>
                                        </a:lnTo>
                                        <a:cubicBezTo>
                                          <a:pt x="1504" y="17"/>
                                          <a:pt x="1501" y="13"/>
                                          <a:pt x="1501" y="8"/>
                                        </a:cubicBezTo>
                                        <a:cubicBezTo>
                                          <a:pt x="1501" y="4"/>
                                          <a:pt x="1504" y="0"/>
                                          <a:pt x="1509" y="0"/>
                                        </a:cubicBezTo>
                                        <a:close/>
                                        <a:moveTo>
                                          <a:pt x="1692" y="0"/>
                                        </a:moveTo>
                                        <a:lnTo>
                                          <a:pt x="1692" y="0"/>
                                        </a:lnTo>
                                        <a:cubicBezTo>
                                          <a:pt x="1697" y="0"/>
                                          <a:pt x="1701" y="4"/>
                                          <a:pt x="1701" y="8"/>
                                        </a:cubicBezTo>
                                        <a:cubicBezTo>
                                          <a:pt x="1701" y="13"/>
                                          <a:pt x="1697" y="17"/>
                                          <a:pt x="1692" y="17"/>
                                        </a:cubicBezTo>
                                        <a:lnTo>
                                          <a:pt x="1692" y="17"/>
                                        </a:lnTo>
                                        <a:cubicBezTo>
                                          <a:pt x="1688" y="17"/>
                                          <a:pt x="1684" y="13"/>
                                          <a:pt x="1684" y="8"/>
                                        </a:cubicBezTo>
                                        <a:cubicBezTo>
                                          <a:pt x="1684" y="4"/>
                                          <a:pt x="1688" y="0"/>
                                          <a:pt x="1692" y="0"/>
                                        </a:cubicBezTo>
                                        <a:close/>
                                        <a:moveTo>
                                          <a:pt x="1759" y="0"/>
                                        </a:moveTo>
                                        <a:lnTo>
                                          <a:pt x="1876" y="0"/>
                                        </a:lnTo>
                                        <a:cubicBezTo>
                                          <a:pt x="1880" y="0"/>
                                          <a:pt x="1884" y="4"/>
                                          <a:pt x="1884" y="8"/>
                                        </a:cubicBezTo>
                                        <a:cubicBezTo>
                                          <a:pt x="1884" y="13"/>
                                          <a:pt x="1880" y="17"/>
                                          <a:pt x="1876" y="17"/>
                                        </a:cubicBezTo>
                                        <a:lnTo>
                                          <a:pt x="1759" y="17"/>
                                        </a:lnTo>
                                        <a:cubicBezTo>
                                          <a:pt x="1754" y="17"/>
                                          <a:pt x="1751" y="13"/>
                                          <a:pt x="1751" y="8"/>
                                        </a:cubicBezTo>
                                        <a:cubicBezTo>
                                          <a:pt x="1751" y="4"/>
                                          <a:pt x="1754" y="0"/>
                                          <a:pt x="1759" y="0"/>
                                        </a:cubicBezTo>
                                        <a:close/>
                                        <a:moveTo>
                                          <a:pt x="1942" y="0"/>
                                        </a:moveTo>
                                        <a:lnTo>
                                          <a:pt x="1942" y="0"/>
                                        </a:lnTo>
                                        <a:cubicBezTo>
                                          <a:pt x="1947" y="0"/>
                                          <a:pt x="1951" y="4"/>
                                          <a:pt x="1951" y="8"/>
                                        </a:cubicBezTo>
                                        <a:cubicBezTo>
                                          <a:pt x="1951" y="13"/>
                                          <a:pt x="1947" y="17"/>
                                          <a:pt x="1942" y="17"/>
                                        </a:cubicBezTo>
                                        <a:lnTo>
                                          <a:pt x="1942" y="17"/>
                                        </a:lnTo>
                                        <a:cubicBezTo>
                                          <a:pt x="1938" y="17"/>
                                          <a:pt x="1934" y="13"/>
                                          <a:pt x="1934" y="8"/>
                                        </a:cubicBezTo>
                                        <a:cubicBezTo>
                                          <a:pt x="1934" y="4"/>
                                          <a:pt x="1938" y="0"/>
                                          <a:pt x="1942" y="0"/>
                                        </a:cubicBezTo>
                                        <a:close/>
                                        <a:moveTo>
                                          <a:pt x="2009" y="0"/>
                                        </a:moveTo>
                                        <a:lnTo>
                                          <a:pt x="2126" y="0"/>
                                        </a:lnTo>
                                        <a:cubicBezTo>
                                          <a:pt x="2130" y="0"/>
                                          <a:pt x="2134" y="4"/>
                                          <a:pt x="2134" y="8"/>
                                        </a:cubicBezTo>
                                        <a:cubicBezTo>
                                          <a:pt x="2134" y="13"/>
                                          <a:pt x="2130" y="17"/>
                                          <a:pt x="2126" y="17"/>
                                        </a:cubicBezTo>
                                        <a:lnTo>
                                          <a:pt x="2009" y="17"/>
                                        </a:lnTo>
                                        <a:cubicBezTo>
                                          <a:pt x="2004" y="17"/>
                                          <a:pt x="2001" y="13"/>
                                          <a:pt x="2001" y="8"/>
                                        </a:cubicBezTo>
                                        <a:cubicBezTo>
                                          <a:pt x="2001" y="4"/>
                                          <a:pt x="2004" y="0"/>
                                          <a:pt x="2009" y="0"/>
                                        </a:cubicBezTo>
                                        <a:close/>
                                        <a:moveTo>
                                          <a:pt x="2192" y="0"/>
                                        </a:moveTo>
                                        <a:lnTo>
                                          <a:pt x="2192" y="0"/>
                                        </a:lnTo>
                                        <a:cubicBezTo>
                                          <a:pt x="2197" y="0"/>
                                          <a:pt x="2201" y="4"/>
                                          <a:pt x="2201" y="8"/>
                                        </a:cubicBezTo>
                                        <a:cubicBezTo>
                                          <a:pt x="2201" y="13"/>
                                          <a:pt x="2197" y="17"/>
                                          <a:pt x="2192" y="17"/>
                                        </a:cubicBezTo>
                                        <a:lnTo>
                                          <a:pt x="2192" y="17"/>
                                        </a:lnTo>
                                        <a:cubicBezTo>
                                          <a:pt x="2188" y="17"/>
                                          <a:pt x="2184" y="13"/>
                                          <a:pt x="2184" y="8"/>
                                        </a:cubicBezTo>
                                        <a:cubicBezTo>
                                          <a:pt x="2184" y="4"/>
                                          <a:pt x="2188" y="0"/>
                                          <a:pt x="2192" y="0"/>
                                        </a:cubicBezTo>
                                        <a:close/>
                                        <a:moveTo>
                                          <a:pt x="2259" y="0"/>
                                        </a:moveTo>
                                        <a:lnTo>
                                          <a:pt x="2279" y="0"/>
                                        </a:lnTo>
                                        <a:cubicBezTo>
                                          <a:pt x="2283" y="0"/>
                                          <a:pt x="2287" y="4"/>
                                          <a:pt x="2287" y="8"/>
                                        </a:cubicBezTo>
                                        <a:cubicBezTo>
                                          <a:pt x="2287" y="13"/>
                                          <a:pt x="2283" y="17"/>
                                          <a:pt x="2279" y="17"/>
                                        </a:cubicBezTo>
                                        <a:lnTo>
                                          <a:pt x="2259" y="17"/>
                                        </a:lnTo>
                                        <a:cubicBezTo>
                                          <a:pt x="2254" y="17"/>
                                          <a:pt x="2251" y="13"/>
                                          <a:pt x="2251" y="8"/>
                                        </a:cubicBezTo>
                                        <a:cubicBezTo>
                                          <a:pt x="2251" y="4"/>
                                          <a:pt x="2254" y="0"/>
                                          <a:pt x="2259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1672920"/>
                                    <a:ext cx="1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5200">
                                        <a:moveTo>
                                          <a:pt x="0" y="5192"/>
                                        </a:moveTo>
                                        <a:lnTo>
                                          <a:pt x="0" y="5075"/>
                                        </a:lnTo>
                                        <a:cubicBezTo>
                                          <a:pt x="0" y="5071"/>
                                          <a:pt x="4" y="5067"/>
                                          <a:pt x="8" y="5067"/>
                                        </a:cubicBezTo>
                                        <a:cubicBezTo>
                                          <a:pt x="13" y="5067"/>
                                          <a:pt x="17" y="5071"/>
                                          <a:pt x="17" y="5075"/>
                                        </a:cubicBezTo>
                                        <a:lnTo>
                                          <a:pt x="17" y="5192"/>
                                        </a:lnTo>
                                        <a:cubicBezTo>
                                          <a:pt x="17" y="5197"/>
                                          <a:pt x="13" y="5200"/>
                                          <a:pt x="8" y="5200"/>
                                        </a:cubicBezTo>
                                        <a:cubicBezTo>
                                          <a:pt x="4" y="5200"/>
                                          <a:pt x="0" y="5197"/>
                                          <a:pt x="0" y="5192"/>
                                        </a:cubicBezTo>
                                        <a:close/>
                                        <a:moveTo>
                                          <a:pt x="0" y="5009"/>
                                        </a:moveTo>
                                        <a:lnTo>
                                          <a:pt x="0" y="5009"/>
                                        </a:lnTo>
                                        <a:cubicBezTo>
                                          <a:pt x="0" y="5004"/>
                                          <a:pt x="4" y="5000"/>
                                          <a:pt x="8" y="5000"/>
                                        </a:cubicBezTo>
                                        <a:cubicBezTo>
                                          <a:pt x="13" y="5000"/>
                                          <a:pt x="17" y="5004"/>
                                          <a:pt x="17" y="5009"/>
                                        </a:cubicBezTo>
                                        <a:lnTo>
                                          <a:pt x="17" y="5009"/>
                                        </a:lnTo>
                                        <a:cubicBezTo>
                                          <a:pt x="17" y="5013"/>
                                          <a:pt x="13" y="5017"/>
                                          <a:pt x="8" y="5017"/>
                                        </a:cubicBezTo>
                                        <a:cubicBezTo>
                                          <a:pt x="4" y="5017"/>
                                          <a:pt x="0" y="5013"/>
                                          <a:pt x="0" y="5009"/>
                                        </a:cubicBezTo>
                                        <a:close/>
                                        <a:moveTo>
                                          <a:pt x="0" y="4942"/>
                                        </a:moveTo>
                                        <a:lnTo>
                                          <a:pt x="0" y="4825"/>
                                        </a:lnTo>
                                        <a:cubicBezTo>
                                          <a:pt x="0" y="4821"/>
                                          <a:pt x="4" y="4817"/>
                                          <a:pt x="8" y="4817"/>
                                        </a:cubicBezTo>
                                        <a:cubicBezTo>
                                          <a:pt x="13" y="4817"/>
                                          <a:pt x="17" y="4821"/>
                                          <a:pt x="17" y="4825"/>
                                        </a:cubicBezTo>
                                        <a:lnTo>
                                          <a:pt x="17" y="4942"/>
                                        </a:lnTo>
                                        <a:cubicBezTo>
                                          <a:pt x="17" y="4947"/>
                                          <a:pt x="13" y="4950"/>
                                          <a:pt x="8" y="4950"/>
                                        </a:cubicBezTo>
                                        <a:cubicBezTo>
                                          <a:pt x="4" y="4950"/>
                                          <a:pt x="0" y="4947"/>
                                          <a:pt x="0" y="4942"/>
                                        </a:cubicBezTo>
                                        <a:close/>
                                        <a:moveTo>
                                          <a:pt x="0" y="4759"/>
                                        </a:moveTo>
                                        <a:lnTo>
                                          <a:pt x="0" y="4759"/>
                                        </a:lnTo>
                                        <a:cubicBezTo>
                                          <a:pt x="0" y="4754"/>
                                          <a:pt x="4" y="4750"/>
                                          <a:pt x="8" y="4750"/>
                                        </a:cubicBezTo>
                                        <a:cubicBezTo>
                                          <a:pt x="13" y="4750"/>
                                          <a:pt x="17" y="4754"/>
                                          <a:pt x="17" y="4759"/>
                                        </a:cubicBezTo>
                                        <a:lnTo>
                                          <a:pt x="17" y="4759"/>
                                        </a:lnTo>
                                        <a:cubicBezTo>
                                          <a:pt x="17" y="4763"/>
                                          <a:pt x="13" y="4767"/>
                                          <a:pt x="8" y="4767"/>
                                        </a:cubicBezTo>
                                        <a:cubicBezTo>
                                          <a:pt x="4" y="4767"/>
                                          <a:pt x="0" y="4763"/>
                                          <a:pt x="0" y="4759"/>
                                        </a:cubicBezTo>
                                        <a:close/>
                                        <a:moveTo>
                                          <a:pt x="0" y="4692"/>
                                        </a:moveTo>
                                        <a:lnTo>
                                          <a:pt x="0" y="4575"/>
                                        </a:lnTo>
                                        <a:cubicBezTo>
                                          <a:pt x="0" y="4571"/>
                                          <a:pt x="4" y="4567"/>
                                          <a:pt x="8" y="4567"/>
                                        </a:cubicBezTo>
                                        <a:cubicBezTo>
                                          <a:pt x="13" y="4567"/>
                                          <a:pt x="17" y="4571"/>
                                          <a:pt x="17" y="4575"/>
                                        </a:cubicBezTo>
                                        <a:lnTo>
                                          <a:pt x="17" y="4692"/>
                                        </a:lnTo>
                                        <a:cubicBezTo>
                                          <a:pt x="17" y="4697"/>
                                          <a:pt x="13" y="4700"/>
                                          <a:pt x="8" y="4700"/>
                                        </a:cubicBezTo>
                                        <a:cubicBezTo>
                                          <a:pt x="4" y="4700"/>
                                          <a:pt x="0" y="4697"/>
                                          <a:pt x="0" y="4692"/>
                                        </a:cubicBezTo>
                                        <a:close/>
                                        <a:moveTo>
                                          <a:pt x="0" y="4509"/>
                                        </a:moveTo>
                                        <a:lnTo>
                                          <a:pt x="0" y="4509"/>
                                        </a:lnTo>
                                        <a:cubicBezTo>
                                          <a:pt x="0" y="4504"/>
                                          <a:pt x="4" y="4500"/>
                                          <a:pt x="8" y="4500"/>
                                        </a:cubicBezTo>
                                        <a:cubicBezTo>
                                          <a:pt x="13" y="4500"/>
                                          <a:pt x="17" y="4504"/>
                                          <a:pt x="17" y="4509"/>
                                        </a:cubicBezTo>
                                        <a:lnTo>
                                          <a:pt x="17" y="4509"/>
                                        </a:lnTo>
                                        <a:cubicBezTo>
                                          <a:pt x="17" y="4513"/>
                                          <a:pt x="13" y="4517"/>
                                          <a:pt x="8" y="4517"/>
                                        </a:cubicBezTo>
                                        <a:cubicBezTo>
                                          <a:pt x="4" y="4517"/>
                                          <a:pt x="0" y="4513"/>
                                          <a:pt x="0" y="4509"/>
                                        </a:cubicBezTo>
                                        <a:close/>
                                        <a:moveTo>
                                          <a:pt x="0" y="4442"/>
                                        </a:moveTo>
                                        <a:lnTo>
                                          <a:pt x="0" y="4325"/>
                                        </a:lnTo>
                                        <a:cubicBezTo>
                                          <a:pt x="0" y="4321"/>
                                          <a:pt x="4" y="4317"/>
                                          <a:pt x="8" y="4317"/>
                                        </a:cubicBezTo>
                                        <a:cubicBezTo>
                                          <a:pt x="13" y="4317"/>
                                          <a:pt x="17" y="4321"/>
                                          <a:pt x="17" y="4325"/>
                                        </a:cubicBezTo>
                                        <a:lnTo>
                                          <a:pt x="17" y="4442"/>
                                        </a:lnTo>
                                        <a:cubicBezTo>
                                          <a:pt x="17" y="4447"/>
                                          <a:pt x="13" y="4450"/>
                                          <a:pt x="8" y="4450"/>
                                        </a:cubicBezTo>
                                        <a:cubicBezTo>
                                          <a:pt x="4" y="4450"/>
                                          <a:pt x="0" y="4447"/>
                                          <a:pt x="0" y="4442"/>
                                        </a:cubicBezTo>
                                        <a:close/>
                                        <a:moveTo>
                                          <a:pt x="0" y="4259"/>
                                        </a:moveTo>
                                        <a:lnTo>
                                          <a:pt x="0" y="4259"/>
                                        </a:lnTo>
                                        <a:cubicBezTo>
                                          <a:pt x="0" y="4254"/>
                                          <a:pt x="4" y="4250"/>
                                          <a:pt x="8" y="4250"/>
                                        </a:cubicBezTo>
                                        <a:cubicBezTo>
                                          <a:pt x="13" y="4250"/>
                                          <a:pt x="17" y="4254"/>
                                          <a:pt x="17" y="4259"/>
                                        </a:cubicBezTo>
                                        <a:lnTo>
                                          <a:pt x="17" y="4259"/>
                                        </a:lnTo>
                                        <a:cubicBezTo>
                                          <a:pt x="17" y="4263"/>
                                          <a:pt x="13" y="4267"/>
                                          <a:pt x="8" y="4267"/>
                                        </a:cubicBezTo>
                                        <a:cubicBezTo>
                                          <a:pt x="4" y="4267"/>
                                          <a:pt x="0" y="4263"/>
                                          <a:pt x="0" y="4259"/>
                                        </a:cubicBezTo>
                                        <a:close/>
                                        <a:moveTo>
                                          <a:pt x="0" y="4192"/>
                                        </a:moveTo>
                                        <a:lnTo>
                                          <a:pt x="0" y="4075"/>
                                        </a:lnTo>
                                        <a:cubicBezTo>
                                          <a:pt x="0" y="4071"/>
                                          <a:pt x="4" y="4067"/>
                                          <a:pt x="8" y="4067"/>
                                        </a:cubicBezTo>
                                        <a:cubicBezTo>
                                          <a:pt x="13" y="4067"/>
                                          <a:pt x="17" y="4071"/>
                                          <a:pt x="17" y="4075"/>
                                        </a:cubicBezTo>
                                        <a:lnTo>
                                          <a:pt x="17" y="4192"/>
                                        </a:lnTo>
                                        <a:cubicBezTo>
                                          <a:pt x="17" y="4197"/>
                                          <a:pt x="13" y="4200"/>
                                          <a:pt x="8" y="4200"/>
                                        </a:cubicBezTo>
                                        <a:cubicBezTo>
                                          <a:pt x="4" y="4200"/>
                                          <a:pt x="0" y="4197"/>
                                          <a:pt x="0" y="4192"/>
                                        </a:cubicBezTo>
                                        <a:close/>
                                        <a:moveTo>
                                          <a:pt x="0" y="4009"/>
                                        </a:moveTo>
                                        <a:lnTo>
                                          <a:pt x="0" y="4009"/>
                                        </a:lnTo>
                                        <a:cubicBezTo>
                                          <a:pt x="0" y="4004"/>
                                          <a:pt x="4" y="4000"/>
                                          <a:pt x="8" y="4000"/>
                                        </a:cubicBezTo>
                                        <a:cubicBezTo>
                                          <a:pt x="13" y="4000"/>
                                          <a:pt x="17" y="4004"/>
                                          <a:pt x="17" y="4009"/>
                                        </a:cubicBezTo>
                                        <a:lnTo>
                                          <a:pt x="17" y="4009"/>
                                        </a:lnTo>
                                        <a:cubicBezTo>
                                          <a:pt x="17" y="4013"/>
                                          <a:pt x="13" y="4017"/>
                                          <a:pt x="8" y="4017"/>
                                        </a:cubicBezTo>
                                        <a:cubicBezTo>
                                          <a:pt x="4" y="4017"/>
                                          <a:pt x="0" y="4013"/>
                                          <a:pt x="0" y="4009"/>
                                        </a:cubicBezTo>
                                        <a:close/>
                                        <a:moveTo>
                                          <a:pt x="0" y="3942"/>
                                        </a:moveTo>
                                        <a:lnTo>
                                          <a:pt x="0" y="3825"/>
                                        </a:lnTo>
                                        <a:cubicBezTo>
                                          <a:pt x="0" y="3821"/>
                                          <a:pt x="4" y="3817"/>
                                          <a:pt x="8" y="3817"/>
                                        </a:cubicBezTo>
                                        <a:cubicBezTo>
                                          <a:pt x="13" y="3817"/>
                                          <a:pt x="17" y="3821"/>
                                          <a:pt x="17" y="3825"/>
                                        </a:cubicBezTo>
                                        <a:lnTo>
                                          <a:pt x="17" y="3942"/>
                                        </a:lnTo>
                                        <a:cubicBezTo>
                                          <a:pt x="17" y="3947"/>
                                          <a:pt x="13" y="3950"/>
                                          <a:pt x="8" y="3950"/>
                                        </a:cubicBezTo>
                                        <a:cubicBezTo>
                                          <a:pt x="4" y="3950"/>
                                          <a:pt x="0" y="3947"/>
                                          <a:pt x="0" y="3942"/>
                                        </a:cubicBezTo>
                                        <a:close/>
                                        <a:moveTo>
                                          <a:pt x="0" y="3759"/>
                                        </a:moveTo>
                                        <a:lnTo>
                                          <a:pt x="0" y="3759"/>
                                        </a:lnTo>
                                        <a:cubicBezTo>
                                          <a:pt x="0" y="3754"/>
                                          <a:pt x="4" y="3750"/>
                                          <a:pt x="8" y="3750"/>
                                        </a:cubicBezTo>
                                        <a:cubicBezTo>
                                          <a:pt x="13" y="3750"/>
                                          <a:pt x="17" y="3754"/>
                                          <a:pt x="17" y="3759"/>
                                        </a:cubicBezTo>
                                        <a:lnTo>
                                          <a:pt x="17" y="3759"/>
                                        </a:lnTo>
                                        <a:cubicBezTo>
                                          <a:pt x="17" y="3763"/>
                                          <a:pt x="13" y="3767"/>
                                          <a:pt x="8" y="3767"/>
                                        </a:cubicBezTo>
                                        <a:cubicBezTo>
                                          <a:pt x="4" y="3767"/>
                                          <a:pt x="0" y="3763"/>
                                          <a:pt x="0" y="3759"/>
                                        </a:cubicBezTo>
                                        <a:close/>
                                        <a:moveTo>
                                          <a:pt x="0" y="3692"/>
                                        </a:moveTo>
                                        <a:lnTo>
                                          <a:pt x="0" y="3575"/>
                                        </a:lnTo>
                                        <a:cubicBezTo>
                                          <a:pt x="0" y="3571"/>
                                          <a:pt x="4" y="3567"/>
                                          <a:pt x="8" y="3567"/>
                                        </a:cubicBezTo>
                                        <a:cubicBezTo>
                                          <a:pt x="13" y="3567"/>
                                          <a:pt x="17" y="3571"/>
                                          <a:pt x="17" y="3575"/>
                                        </a:cubicBezTo>
                                        <a:lnTo>
                                          <a:pt x="17" y="3692"/>
                                        </a:lnTo>
                                        <a:cubicBezTo>
                                          <a:pt x="17" y="3697"/>
                                          <a:pt x="13" y="3700"/>
                                          <a:pt x="8" y="3700"/>
                                        </a:cubicBezTo>
                                        <a:cubicBezTo>
                                          <a:pt x="4" y="3700"/>
                                          <a:pt x="0" y="3697"/>
                                          <a:pt x="0" y="3692"/>
                                        </a:cubicBezTo>
                                        <a:close/>
                                        <a:moveTo>
                                          <a:pt x="0" y="3509"/>
                                        </a:moveTo>
                                        <a:lnTo>
                                          <a:pt x="0" y="3509"/>
                                        </a:lnTo>
                                        <a:cubicBezTo>
                                          <a:pt x="0" y="3504"/>
                                          <a:pt x="4" y="3500"/>
                                          <a:pt x="8" y="3500"/>
                                        </a:cubicBezTo>
                                        <a:cubicBezTo>
                                          <a:pt x="13" y="3500"/>
                                          <a:pt x="17" y="3504"/>
                                          <a:pt x="17" y="3509"/>
                                        </a:cubicBezTo>
                                        <a:lnTo>
                                          <a:pt x="17" y="3509"/>
                                        </a:lnTo>
                                        <a:cubicBezTo>
                                          <a:pt x="17" y="3513"/>
                                          <a:pt x="13" y="3517"/>
                                          <a:pt x="8" y="3517"/>
                                        </a:cubicBezTo>
                                        <a:cubicBezTo>
                                          <a:pt x="4" y="3517"/>
                                          <a:pt x="0" y="3513"/>
                                          <a:pt x="0" y="3509"/>
                                        </a:cubicBezTo>
                                        <a:close/>
                                        <a:moveTo>
                                          <a:pt x="0" y="3442"/>
                                        </a:moveTo>
                                        <a:lnTo>
                                          <a:pt x="0" y="3325"/>
                                        </a:lnTo>
                                        <a:cubicBezTo>
                                          <a:pt x="0" y="3321"/>
                                          <a:pt x="4" y="3317"/>
                                          <a:pt x="8" y="3317"/>
                                        </a:cubicBezTo>
                                        <a:cubicBezTo>
                                          <a:pt x="13" y="3317"/>
                                          <a:pt x="17" y="3321"/>
                                          <a:pt x="17" y="3325"/>
                                        </a:cubicBezTo>
                                        <a:lnTo>
                                          <a:pt x="17" y="3442"/>
                                        </a:lnTo>
                                        <a:cubicBezTo>
                                          <a:pt x="17" y="3447"/>
                                          <a:pt x="13" y="3450"/>
                                          <a:pt x="8" y="3450"/>
                                        </a:cubicBezTo>
                                        <a:cubicBezTo>
                                          <a:pt x="4" y="3450"/>
                                          <a:pt x="0" y="3447"/>
                                          <a:pt x="0" y="3442"/>
                                        </a:cubicBezTo>
                                        <a:close/>
                                        <a:moveTo>
                                          <a:pt x="0" y="3259"/>
                                        </a:moveTo>
                                        <a:lnTo>
                                          <a:pt x="0" y="3259"/>
                                        </a:lnTo>
                                        <a:cubicBezTo>
                                          <a:pt x="0" y="3254"/>
                                          <a:pt x="4" y="3250"/>
                                          <a:pt x="8" y="3250"/>
                                        </a:cubicBezTo>
                                        <a:cubicBezTo>
                                          <a:pt x="13" y="3250"/>
                                          <a:pt x="17" y="3254"/>
                                          <a:pt x="17" y="3259"/>
                                        </a:cubicBezTo>
                                        <a:lnTo>
                                          <a:pt x="17" y="3259"/>
                                        </a:lnTo>
                                        <a:cubicBezTo>
                                          <a:pt x="17" y="3263"/>
                                          <a:pt x="13" y="3267"/>
                                          <a:pt x="8" y="3267"/>
                                        </a:cubicBezTo>
                                        <a:cubicBezTo>
                                          <a:pt x="4" y="3267"/>
                                          <a:pt x="0" y="3263"/>
                                          <a:pt x="0" y="3259"/>
                                        </a:cubicBezTo>
                                        <a:close/>
                                        <a:moveTo>
                                          <a:pt x="0" y="3192"/>
                                        </a:moveTo>
                                        <a:lnTo>
                                          <a:pt x="0" y="3075"/>
                                        </a:lnTo>
                                        <a:cubicBezTo>
                                          <a:pt x="0" y="3071"/>
                                          <a:pt x="4" y="3067"/>
                                          <a:pt x="8" y="3067"/>
                                        </a:cubicBezTo>
                                        <a:cubicBezTo>
                                          <a:pt x="13" y="3067"/>
                                          <a:pt x="17" y="3071"/>
                                          <a:pt x="17" y="3075"/>
                                        </a:cubicBezTo>
                                        <a:lnTo>
                                          <a:pt x="17" y="3192"/>
                                        </a:lnTo>
                                        <a:cubicBezTo>
                                          <a:pt x="17" y="3197"/>
                                          <a:pt x="13" y="3200"/>
                                          <a:pt x="8" y="3200"/>
                                        </a:cubicBezTo>
                                        <a:cubicBezTo>
                                          <a:pt x="4" y="3200"/>
                                          <a:pt x="0" y="3197"/>
                                          <a:pt x="0" y="3192"/>
                                        </a:cubicBezTo>
                                        <a:close/>
                                        <a:moveTo>
                                          <a:pt x="0" y="3009"/>
                                        </a:moveTo>
                                        <a:lnTo>
                                          <a:pt x="0" y="3009"/>
                                        </a:lnTo>
                                        <a:cubicBezTo>
                                          <a:pt x="0" y="3004"/>
                                          <a:pt x="4" y="3000"/>
                                          <a:pt x="8" y="3000"/>
                                        </a:cubicBezTo>
                                        <a:cubicBezTo>
                                          <a:pt x="13" y="3000"/>
                                          <a:pt x="17" y="3004"/>
                                          <a:pt x="17" y="3009"/>
                                        </a:cubicBezTo>
                                        <a:lnTo>
                                          <a:pt x="17" y="3009"/>
                                        </a:lnTo>
                                        <a:cubicBezTo>
                                          <a:pt x="17" y="3013"/>
                                          <a:pt x="13" y="3017"/>
                                          <a:pt x="8" y="3017"/>
                                        </a:cubicBezTo>
                                        <a:cubicBezTo>
                                          <a:pt x="4" y="3017"/>
                                          <a:pt x="0" y="3013"/>
                                          <a:pt x="0" y="3009"/>
                                        </a:cubicBezTo>
                                        <a:close/>
                                        <a:moveTo>
                                          <a:pt x="0" y="2942"/>
                                        </a:moveTo>
                                        <a:lnTo>
                                          <a:pt x="0" y="2825"/>
                                        </a:lnTo>
                                        <a:cubicBezTo>
                                          <a:pt x="0" y="2821"/>
                                          <a:pt x="4" y="2817"/>
                                          <a:pt x="8" y="2817"/>
                                        </a:cubicBezTo>
                                        <a:cubicBezTo>
                                          <a:pt x="13" y="2817"/>
                                          <a:pt x="17" y="2821"/>
                                          <a:pt x="17" y="2825"/>
                                        </a:cubicBezTo>
                                        <a:lnTo>
                                          <a:pt x="17" y="2942"/>
                                        </a:lnTo>
                                        <a:cubicBezTo>
                                          <a:pt x="17" y="2947"/>
                                          <a:pt x="13" y="2950"/>
                                          <a:pt x="8" y="2950"/>
                                        </a:cubicBezTo>
                                        <a:cubicBezTo>
                                          <a:pt x="4" y="2950"/>
                                          <a:pt x="0" y="2947"/>
                                          <a:pt x="0" y="2942"/>
                                        </a:cubicBezTo>
                                        <a:close/>
                                        <a:moveTo>
                                          <a:pt x="0" y="2759"/>
                                        </a:moveTo>
                                        <a:lnTo>
                                          <a:pt x="0" y="2759"/>
                                        </a:lnTo>
                                        <a:cubicBezTo>
                                          <a:pt x="0" y="2754"/>
                                          <a:pt x="4" y="2750"/>
                                          <a:pt x="8" y="2750"/>
                                        </a:cubicBezTo>
                                        <a:cubicBezTo>
                                          <a:pt x="13" y="2750"/>
                                          <a:pt x="17" y="2754"/>
                                          <a:pt x="17" y="2759"/>
                                        </a:cubicBezTo>
                                        <a:lnTo>
                                          <a:pt x="17" y="2759"/>
                                        </a:lnTo>
                                        <a:cubicBezTo>
                                          <a:pt x="17" y="2763"/>
                                          <a:pt x="13" y="2767"/>
                                          <a:pt x="8" y="2767"/>
                                        </a:cubicBezTo>
                                        <a:cubicBezTo>
                                          <a:pt x="4" y="2767"/>
                                          <a:pt x="0" y="2763"/>
                                          <a:pt x="0" y="2759"/>
                                        </a:cubicBezTo>
                                        <a:close/>
                                        <a:moveTo>
                                          <a:pt x="0" y="2692"/>
                                        </a:moveTo>
                                        <a:lnTo>
                                          <a:pt x="0" y="2575"/>
                                        </a:lnTo>
                                        <a:cubicBezTo>
                                          <a:pt x="0" y="2571"/>
                                          <a:pt x="4" y="2567"/>
                                          <a:pt x="8" y="2567"/>
                                        </a:cubicBezTo>
                                        <a:cubicBezTo>
                                          <a:pt x="13" y="2567"/>
                                          <a:pt x="17" y="2571"/>
                                          <a:pt x="17" y="2575"/>
                                        </a:cubicBezTo>
                                        <a:lnTo>
                                          <a:pt x="17" y="2692"/>
                                        </a:lnTo>
                                        <a:cubicBezTo>
                                          <a:pt x="17" y="2697"/>
                                          <a:pt x="13" y="2700"/>
                                          <a:pt x="8" y="2700"/>
                                        </a:cubicBezTo>
                                        <a:cubicBezTo>
                                          <a:pt x="4" y="2700"/>
                                          <a:pt x="0" y="2697"/>
                                          <a:pt x="0" y="2692"/>
                                        </a:cubicBezTo>
                                        <a:close/>
                                        <a:moveTo>
                                          <a:pt x="0" y="2509"/>
                                        </a:moveTo>
                                        <a:lnTo>
                                          <a:pt x="0" y="2509"/>
                                        </a:lnTo>
                                        <a:cubicBezTo>
                                          <a:pt x="0" y="2504"/>
                                          <a:pt x="4" y="2500"/>
                                          <a:pt x="8" y="2500"/>
                                        </a:cubicBezTo>
                                        <a:cubicBezTo>
                                          <a:pt x="13" y="2500"/>
                                          <a:pt x="17" y="2504"/>
                                          <a:pt x="17" y="2509"/>
                                        </a:cubicBezTo>
                                        <a:lnTo>
                                          <a:pt x="17" y="2509"/>
                                        </a:lnTo>
                                        <a:cubicBezTo>
                                          <a:pt x="17" y="2513"/>
                                          <a:pt x="13" y="2517"/>
                                          <a:pt x="8" y="2517"/>
                                        </a:cubicBezTo>
                                        <a:cubicBezTo>
                                          <a:pt x="4" y="2517"/>
                                          <a:pt x="0" y="2513"/>
                                          <a:pt x="0" y="2509"/>
                                        </a:cubicBezTo>
                                        <a:close/>
                                        <a:moveTo>
                                          <a:pt x="0" y="2442"/>
                                        </a:moveTo>
                                        <a:lnTo>
                                          <a:pt x="0" y="2325"/>
                                        </a:lnTo>
                                        <a:cubicBezTo>
                                          <a:pt x="0" y="2321"/>
                                          <a:pt x="4" y="2317"/>
                                          <a:pt x="8" y="2317"/>
                                        </a:cubicBezTo>
                                        <a:cubicBezTo>
                                          <a:pt x="13" y="2317"/>
                                          <a:pt x="17" y="2321"/>
                                          <a:pt x="17" y="2325"/>
                                        </a:cubicBezTo>
                                        <a:lnTo>
                                          <a:pt x="17" y="2442"/>
                                        </a:lnTo>
                                        <a:cubicBezTo>
                                          <a:pt x="17" y="2447"/>
                                          <a:pt x="13" y="2450"/>
                                          <a:pt x="8" y="2450"/>
                                        </a:cubicBezTo>
                                        <a:cubicBezTo>
                                          <a:pt x="4" y="2450"/>
                                          <a:pt x="0" y="2447"/>
                                          <a:pt x="0" y="2442"/>
                                        </a:cubicBezTo>
                                        <a:close/>
                                        <a:moveTo>
                                          <a:pt x="0" y="2259"/>
                                        </a:moveTo>
                                        <a:lnTo>
                                          <a:pt x="0" y="2259"/>
                                        </a:lnTo>
                                        <a:cubicBezTo>
                                          <a:pt x="0" y="2254"/>
                                          <a:pt x="4" y="2250"/>
                                          <a:pt x="8" y="2250"/>
                                        </a:cubicBezTo>
                                        <a:cubicBezTo>
                                          <a:pt x="13" y="2250"/>
                                          <a:pt x="17" y="2254"/>
                                          <a:pt x="17" y="2259"/>
                                        </a:cubicBezTo>
                                        <a:lnTo>
                                          <a:pt x="17" y="2259"/>
                                        </a:lnTo>
                                        <a:cubicBezTo>
                                          <a:pt x="17" y="2263"/>
                                          <a:pt x="13" y="2267"/>
                                          <a:pt x="8" y="2267"/>
                                        </a:cubicBezTo>
                                        <a:cubicBezTo>
                                          <a:pt x="4" y="2267"/>
                                          <a:pt x="0" y="2263"/>
                                          <a:pt x="0" y="2259"/>
                                        </a:cubicBezTo>
                                        <a:close/>
                                        <a:moveTo>
                                          <a:pt x="0" y="2192"/>
                                        </a:moveTo>
                                        <a:lnTo>
                                          <a:pt x="0" y="2075"/>
                                        </a:lnTo>
                                        <a:cubicBezTo>
                                          <a:pt x="0" y="2071"/>
                                          <a:pt x="4" y="2067"/>
                                          <a:pt x="8" y="2067"/>
                                        </a:cubicBezTo>
                                        <a:cubicBezTo>
                                          <a:pt x="13" y="2067"/>
                                          <a:pt x="17" y="2071"/>
                                          <a:pt x="17" y="2075"/>
                                        </a:cubicBezTo>
                                        <a:lnTo>
                                          <a:pt x="17" y="2192"/>
                                        </a:lnTo>
                                        <a:cubicBezTo>
                                          <a:pt x="17" y="2197"/>
                                          <a:pt x="13" y="2200"/>
                                          <a:pt x="8" y="2200"/>
                                        </a:cubicBezTo>
                                        <a:cubicBezTo>
                                          <a:pt x="4" y="2200"/>
                                          <a:pt x="0" y="2197"/>
                                          <a:pt x="0" y="2192"/>
                                        </a:cubicBezTo>
                                        <a:close/>
                                        <a:moveTo>
                                          <a:pt x="0" y="2009"/>
                                        </a:moveTo>
                                        <a:lnTo>
                                          <a:pt x="0" y="2009"/>
                                        </a:lnTo>
                                        <a:cubicBezTo>
                                          <a:pt x="0" y="2004"/>
                                          <a:pt x="4" y="2000"/>
                                          <a:pt x="8" y="2000"/>
                                        </a:cubicBezTo>
                                        <a:cubicBezTo>
                                          <a:pt x="13" y="2000"/>
                                          <a:pt x="17" y="2004"/>
                                          <a:pt x="17" y="2009"/>
                                        </a:cubicBezTo>
                                        <a:lnTo>
                                          <a:pt x="17" y="2009"/>
                                        </a:lnTo>
                                        <a:cubicBezTo>
                                          <a:pt x="17" y="2013"/>
                                          <a:pt x="13" y="2017"/>
                                          <a:pt x="8" y="2017"/>
                                        </a:cubicBezTo>
                                        <a:cubicBezTo>
                                          <a:pt x="4" y="2017"/>
                                          <a:pt x="0" y="2013"/>
                                          <a:pt x="0" y="2009"/>
                                        </a:cubicBezTo>
                                        <a:close/>
                                        <a:moveTo>
                                          <a:pt x="0" y="1942"/>
                                        </a:moveTo>
                                        <a:lnTo>
                                          <a:pt x="0" y="1825"/>
                                        </a:lnTo>
                                        <a:cubicBezTo>
                                          <a:pt x="0" y="1821"/>
                                          <a:pt x="4" y="1817"/>
                                          <a:pt x="8" y="1817"/>
                                        </a:cubicBezTo>
                                        <a:cubicBezTo>
                                          <a:pt x="13" y="1817"/>
                                          <a:pt x="17" y="1821"/>
                                          <a:pt x="17" y="1825"/>
                                        </a:cubicBezTo>
                                        <a:lnTo>
                                          <a:pt x="17" y="1942"/>
                                        </a:lnTo>
                                        <a:cubicBezTo>
                                          <a:pt x="17" y="1946"/>
                                          <a:pt x="13" y="1950"/>
                                          <a:pt x="8" y="1950"/>
                                        </a:cubicBezTo>
                                        <a:cubicBezTo>
                                          <a:pt x="4" y="1950"/>
                                          <a:pt x="0" y="1946"/>
                                          <a:pt x="0" y="1942"/>
                                        </a:cubicBezTo>
                                        <a:close/>
                                        <a:moveTo>
                                          <a:pt x="0" y="1759"/>
                                        </a:moveTo>
                                        <a:lnTo>
                                          <a:pt x="0" y="1759"/>
                                        </a:lnTo>
                                        <a:cubicBezTo>
                                          <a:pt x="0" y="1754"/>
                                          <a:pt x="4" y="1750"/>
                                          <a:pt x="8" y="1750"/>
                                        </a:cubicBezTo>
                                        <a:cubicBezTo>
                                          <a:pt x="13" y="1750"/>
                                          <a:pt x="17" y="1754"/>
                                          <a:pt x="17" y="1759"/>
                                        </a:cubicBezTo>
                                        <a:lnTo>
                                          <a:pt x="17" y="1759"/>
                                        </a:lnTo>
                                        <a:cubicBezTo>
                                          <a:pt x="17" y="1763"/>
                                          <a:pt x="13" y="1767"/>
                                          <a:pt x="8" y="1767"/>
                                        </a:cubicBezTo>
                                        <a:cubicBezTo>
                                          <a:pt x="4" y="1767"/>
                                          <a:pt x="0" y="1763"/>
                                          <a:pt x="0" y="1759"/>
                                        </a:cubicBezTo>
                                        <a:close/>
                                        <a:moveTo>
                                          <a:pt x="0" y="1692"/>
                                        </a:moveTo>
                                        <a:lnTo>
                                          <a:pt x="0" y="1575"/>
                                        </a:lnTo>
                                        <a:cubicBezTo>
                                          <a:pt x="0" y="1571"/>
                                          <a:pt x="4" y="1567"/>
                                          <a:pt x="8" y="1567"/>
                                        </a:cubicBezTo>
                                        <a:cubicBezTo>
                                          <a:pt x="13" y="1567"/>
                                          <a:pt x="17" y="1571"/>
                                          <a:pt x="17" y="1575"/>
                                        </a:cubicBezTo>
                                        <a:lnTo>
                                          <a:pt x="17" y="1692"/>
                                        </a:lnTo>
                                        <a:cubicBezTo>
                                          <a:pt x="17" y="1696"/>
                                          <a:pt x="13" y="1700"/>
                                          <a:pt x="8" y="1700"/>
                                        </a:cubicBezTo>
                                        <a:cubicBezTo>
                                          <a:pt x="4" y="1700"/>
                                          <a:pt x="0" y="1696"/>
                                          <a:pt x="0" y="1692"/>
                                        </a:cubicBezTo>
                                        <a:close/>
                                        <a:moveTo>
                                          <a:pt x="0" y="1509"/>
                                        </a:moveTo>
                                        <a:lnTo>
                                          <a:pt x="0" y="1509"/>
                                        </a:lnTo>
                                        <a:cubicBezTo>
                                          <a:pt x="0" y="1504"/>
                                          <a:pt x="4" y="1500"/>
                                          <a:pt x="8" y="1500"/>
                                        </a:cubicBezTo>
                                        <a:cubicBezTo>
                                          <a:pt x="13" y="1500"/>
                                          <a:pt x="17" y="1504"/>
                                          <a:pt x="17" y="1509"/>
                                        </a:cubicBezTo>
                                        <a:lnTo>
                                          <a:pt x="17" y="1509"/>
                                        </a:lnTo>
                                        <a:cubicBezTo>
                                          <a:pt x="17" y="1513"/>
                                          <a:pt x="13" y="1517"/>
                                          <a:pt x="8" y="1517"/>
                                        </a:cubicBezTo>
                                        <a:cubicBezTo>
                                          <a:pt x="4" y="1517"/>
                                          <a:pt x="0" y="1513"/>
                                          <a:pt x="0" y="1509"/>
                                        </a:cubicBezTo>
                                        <a:close/>
                                        <a:moveTo>
                                          <a:pt x="0" y="1442"/>
                                        </a:moveTo>
                                        <a:lnTo>
                                          <a:pt x="0" y="1325"/>
                                        </a:lnTo>
                                        <a:cubicBezTo>
                                          <a:pt x="0" y="1321"/>
                                          <a:pt x="4" y="1317"/>
                                          <a:pt x="8" y="1317"/>
                                        </a:cubicBezTo>
                                        <a:cubicBezTo>
                                          <a:pt x="13" y="1317"/>
                                          <a:pt x="17" y="1321"/>
                                          <a:pt x="17" y="1325"/>
                                        </a:cubicBezTo>
                                        <a:lnTo>
                                          <a:pt x="17" y="1442"/>
                                        </a:lnTo>
                                        <a:cubicBezTo>
                                          <a:pt x="17" y="1446"/>
                                          <a:pt x="13" y="1450"/>
                                          <a:pt x="8" y="1450"/>
                                        </a:cubicBezTo>
                                        <a:cubicBezTo>
                                          <a:pt x="4" y="1450"/>
                                          <a:pt x="0" y="1446"/>
                                          <a:pt x="0" y="1442"/>
                                        </a:cubicBezTo>
                                        <a:close/>
                                        <a:moveTo>
                                          <a:pt x="0" y="1259"/>
                                        </a:moveTo>
                                        <a:lnTo>
                                          <a:pt x="0" y="1259"/>
                                        </a:lnTo>
                                        <a:cubicBezTo>
                                          <a:pt x="0" y="1254"/>
                                          <a:pt x="4" y="1250"/>
                                          <a:pt x="8" y="1250"/>
                                        </a:cubicBezTo>
                                        <a:cubicBezTo>
                                          <a:pt x="13" y="1250"/>
                                          <a:pt x="17" y="1254"/>
                                          <a:pt x="17" y="1259"/>
                                        </a:cubicBezTo>
                                        <a:lnTo>
                                          <a:pt x="17" y="1259"/>
                                        </a:lnTo>
                                        <a:cubicBezTo>
                                          <a:pt x="17" y="1263"/>
                                          <a:pt x="13" y="1267"/>
                                          <a:pt x="8" y="1267"/>
                                        </a:cubicBezTo>
                                        <a:cubicBezTo>
                                          <a:pt x="4" y="1267"/>
                                          <a:pt x="0" y="1263"/>
                                          <a:pt x="0" y="1259"/>
                                        </a:cubicBezTo>
                                        <a:close/>
                                        <a:moveTo>
                                          <a:pt x="0" y="1192"/>
                                        </a:moveTo>
                                        <a:lnTo>
                                          <a:pt x="0" y="1075"/>
                                        </a:lnTo>
                                        <a:cubicBezTo>
                                          <a:pt x="0" y="1071"/>
                                          <a:pt x="4" y="1067"/>
                                          <a:pt x="8" y="1067"/>
                                        </a:cubicBezTo>
                                        <a:cubicBezTo>
                                          <a:pt x="13" y="1067"/>
                                          <a:pt x="17" y="1071"/>
                                          <a:pt x="17" y="1075"/>
                                        </a:cubicBezTo>
                                        <a:lnTo>
                                          <a:pt x="17" y="1192"/>
                                        </a:lnTo>
                                        <a:cubicBezTo>
                                          <a:pt x="17" y="1196"/>
                                          <a:pt x="13" y="1200"/>
                                          <a:pt x="8" y="1200"/>
                                        </a:cubicBezTo>
                                        <a:cubicBezTo>
                                          <a:pt x="4" y="1200"/>
                                          <a:pt x="0" y="1196"/>
                                          <a:pt x="0" y="1192"/>
                                        </a:cubicBezTo>
                                        <a:close/>
                                        <a:moveTo>
                                          <a:pt x="0" y="1009"/>
                                        </a:moveTo>
                                        <a:lnTo>
                                          <a:pt x="0" y="1008"/>
                                        </a:lnTo>
                                        <a:cubicBezTo>
                                          <a:pt x="0" y="1004"/>
                                          <a:pt x="4" y="1000"/>
                                          <a:pt x="8" y="1000"/>
                                        </a:cubicBezTo>
                                        <a:cubicBezTo>
                                          <a:pt x="13" y="1000"/>
                                          <a:pt x="17" y="1004"/>
                                          <a:pt x="17" y="1008"/>
                                        </a:cubicBezTo>
                                        <a:lnTo>
                                          <a:pt x="17" y="1009"/>
                                        </a:lnTo>
                                        <a:cubicBezTo>
                                          <a:pt x="17" y="1013"/>
                                          <a:pt x="13" y="1017"/>
                                          <a:pt x="8" y="1017"/>
                                        </a:cubicBezTo>
                                        <a:cubicBezTo>
                                          <a:pt x="4" y="1017"/>
                                          <a:pt x="0" y="1013"/>
                                          <a:pt x="0" y="1009"/>
                                        </a:cubicBezTo>
                                        <a:close/>
                                        <a:moveTo>
                                          <a:pt x="0" y="942"/>
                                        </a:moveTo>
                                        <a:lnTo>
                                          <a:pt x="0" y="825"/>
                                        </a:lnTo>
                                        <a:cubicBezTo>
                                          <a:pt x="0" y="821"/>
                                          <a:pt x="4" y="817"/>
                                          <a:pt x="8" y="817"/>
                                        </a:cubicBezTo>
                                        <a:cubicBezTo>
                                          <a:pt x="13" y="817"/>
                                          <a:pt x="17" y="821"/>
                                          <a:pt x="17" y="825"/>
                                        </a:cubicBezTo>
                                        <a:lnTo>
                                          <a:pt x="17" y="942"/>
                                        </a:lnTo>
                                        <a:cubicBezTo>
                                          <a:pt x="17" y="946"/>
                                          <a:pt x="13" y="950"/>
                                          <a:pt x="8" y="950"/>
                                        </a:cubicBezTo>
                                        <a:cubicBezTo>
                                          <a:pt x="4" y="950"/>
                                          <a:pt x="0" y="946"/>
                                          <a:pt x="0" y="942"/>
                                        </a:cubicBezTo>
                                        <a:close/>
                                        <a:moveTo>
                                          <a:pt x="0" y="758"/>
                                        </a:moveTo>
                                        <a:lnTo>
                                          <a:pt x="0" y="758"/>
                                        </a:lnTo>
                                        <a:cubicBezTo>
                                          <a:pt x="0" y="754"/>
                                          <a:pt x="4" y="750"/>
                                          <a:pt x="8" y="750"/>
                                        </a:cubicBezTo>
                                        <a:cubicBezTo>
                                          <a:pt x="13" y="750"/>
                                          <a:pt x="17" y="754"/>
                                          <a:pt x="17" y="758"/>
                                        </a:cubicBezTo>
                                        <a:lnTo>
                                          <a:pt x="17" y="758"/>
                                        </a:lnTo>
                                        <a:cubicBezTo>
                                          <a:pt x="17" y="763"/>
                                          <a:pt x="13" y="767"/>
                                          <a:pt x="8" y="767"/>
                                        </a:cubicBezTo>
                                        <a:cubicBezTo>
                                          <a:pt x="4" y="767"/>
                                          <a:pt x="0" y="763"/>
                                          <a:pt x="0" y="758"/>
                                        </a:cubicBezTo>
                                        <a:close/>
                                        <a:moveTo>
                                          <a:pt x="0" y="692"/>
                                        </a:moveTo>
                                        <a:lnTo>
                                          <a:pt x="0" y="575"/>
                                        </a:lnTo>
                                        <a:cubicBezTo>
                                          <a:pt x="0" y="571"/>
                                          <a:pt x="4" y="567"/>
                                          <a:pt x="8" y="567"/>
                                        </a:cubicBezTo>
                                        <a:cubicBezTo>
                                          <a:pt x="13" y="567"/>
                                          <a:pt x="17" y="571"/>
                                          <a:pt x="17" y="575"/>
                                        </a:cubicBezTo>
                                        <a:lnTo>
                                          <a:pt x="17" y="692"/>
                                        </a:lnTo>
                                        <a:cubicBezTo>
                                          <a:pt x="17" y="696"/>
                                          <a:pt x="13" y="700"/>
                                          <a:pt x="8" y="700"/>
                                        </a:cubicBezTo>
                                        <a:cubicBezTo>
                                          <a:pt x="4" y="700"/>
                                          <a:pt x="0" y="696"/>
                                          <a:pt x="0" y="692"/>
                                        </a:cubicBezTo>
                                        <a:close/>
                                        <a:moveTo>
                                          <a:pt x="0" y="508"/>
                                        </a:moveTo>
                                        <a:lnTo>
                                          <a:pt x="0" y="508"/>
                                        </a:lnTo>
                                        <a:cubicBezTo>
                                          <a:pt x="0" y="504"/>
                                          <a:pt x="4" y="500"/>
                                          <a:pt x="8" y="500"/>
                                        </a:cubicBezTo>
                                        <a:cubicBezTo>
                                          <a:pt x="13" y="500"/>
                                          <a:pt x="17" y="504"/>
                                          <a:pt x="17" y="508"/>
                                        </a:cubicBezTo>
                                        <a:lnTo>
                                          <a:pt x="17" y="508"/>
                                        </a:lnTo>
                                        <a:cubicBezTo>
                                          <a:pt x="17" y="513"/>
                                          <a:pt x="13" y="517"/>
                                          <a:pt x="8" y="517"/>
                                        </a:cubicBezTo>
                                        <a:cubicBezTo>
                                          <a:pt x="4" y="517"/>
                                          <a:pt x="0" y="513"/>
                                          <a:pt x="0" y="508"/>
                                        </a:cubicBezTo>
                                        <a:close/>
                                        <a:moveTo>
                                          <a:pt x="0" y="442"/>
                                        </a:moveTo>
                                        <a:lnTo>
                                          <a:pt x="0" y="325"/>
                                        </a:lnTo>
                                        <a:cubicBezTo>
                                          <a:pt x="0" y="321"/>
                                          <a:pt x="4" y="317"/>
                                          <a:pt x="8" y="317"/>
                                        </a:cubicBezTo>
                                        <a:cubicBezTo>
                                          <a:pt x="13" y="317"/>
                                          <a:pt x="17" y="321"/>
                                          <a:pt x="17" y="325"/>
                                        </a:cubicBezTo>
                                        <a:lnTo>
                                          <a:pt x="17" y="442"/>
                                        </a:lnTo>
                                        <a:cubicBezTo>
                                          <a:pt x="17" y="446"/>
                                          <a:pt x="13" y="450"/>
                                          <a:pt x="8" y="450"/>
                                        </a:cubicBezTo>
                                        <a:cubicBezTo>
                                          <a:pt x="4" y="450"/>
                                          <a:pt x="0" y="446"/>
                                          <a:pt x="0" y="442"/>
                                        </a:cubicBezTo>
                                        <a:close/>
                                        <a:moveTo>
                                          <a:pt x="0" y="258"/>
                                        </a:moveTo>
                                        <a:lnTo>
                                          <a:pt x="0" y="258"/>
                                        </a:lnTo>
                                        <a:cubicBezTo>
                                          <a:pt x="0" y="254"/>
                                          <a:pt x="4" y="250"/>
                                          <a:pt x="8" y="250"/>
                                        </a:cubicBezTo>
                                        <a:cubicBezTo>
                                          <a:pt x="13" y="250"/>
                                          <a:pt x="17" y="254"/>
                                          <a:pt x="17" y="258"/>
                                        </a:cubicBezTo>
                                        <a:lnTo>
                                          <a:pt x="17" y="258"/>
                                        </a:lnTo>
                                        <a:cubicBezTo>
                                          <a:pt x="17" y="263"/>
                                          <a:pt x="13" y="267"/>
                                          <a:pt x="8" y="267"/>
                                        </a:cubicBezTo>
                                        <a:cubicBezTo>
                                          <a:pt x="4" y="267"/>
                                          <a:pt x="0" y="263"/>
                                          <a:pt x="0" y="258"/>
                                        </a:cubicBezTo>
                                        <a:close/>
                                        <a:moveTo>
                                          <a:pt x="0" y="192"/>
                                        </a:moveTo>
                                        <a:lnTo>
                                          <a:pt x="0" y="75"/>
                                        </a:lnTo>
                                        <a:cubicBezTo>
                                          <a:pt x="0" y="71"/>
                                          <a:pt x="4" y="67"/>
                                          <a:pt x="8" y="67"/>
                                        </a:cubicBezTo>
                                        <a:cubicBezTo>
                                          <a:pt x="13" y="67"/>
                                          <a:pt x="17" y="71"/>
                                          <a:pt x="17" y="75"/>
                                        </a:cubicBezTo>
                                        <a:lnTo>
                                          <a:pt x="17" y="192"/>
                                        </a:lnTo>
                                        <a:cubicBezTo>
                                          <a:pt x="17" y="196"/>
                                          <a:pt x="13" y="200"/>
                                          <a:pt x="8" y="200"/>
                                        </a:cubicBezTo>
                                        <a:cubicBezTo>
                                          <a:pt x="4" y="200"/>
                                          <a:pt x="0" y="196"/>
                                          <a:pt x="0" y="192"/>
                                        </a:cubicBezTo>
                                        <a:close/>
                                        <a:moveTo>
                                          <a:pt x="0" y="8"/>
                                        </a:move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ubicBezTo>
                                          <a:pt x="13" y="0"/>
                                          <a:pt x="17" y="4"/>
                                          <a:pt x="17" y="8"/>
                                        </a:cubicBezTo>
                                        <a:lnTo>
                                          <a:pt x="17" y="8"/>
                                        </a:lnTo>
                                        <a:cubicBezTo>
                                          <a:pt x="17" y="13"/>
                                          <a:pt x="13" y="17"/>
                                          <a:pt x="8" y="17"/>
                                        </a:cubicBezTo>
                                        <a:cubicBezTo>
                                          <a:pt x="4" y="17"/>
                                          <a:pt x="0" y="13"/>
                                          <a:pt x="0" y="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470880"/>
                                    <a:ext cx="32508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67" h="33">
                                        <a:moveTo>
                                          <a:pt x="16" y="0"/>
                                        </a:moveTo>
                                        <a:lnTo>
                                          <a:pt x="250" y="0"/>
                                        </a:lnTo>
                                        <a:cubicBezTo>
                                          <a:pt x="259" y="0"/>
                                          <a:pt x="266" y="7"/>
                                          <a:pt x="266" y="16"/>
                                        </a:cubicBezTo>
                                        <a:cubicBezTo>
                                          <a:pt x="266" y="26"/>
                                          <a:pt x="259" y="33"/>
                                          <a:pt x="250" y="33"/>
                                        </a:cubicBezTo>
                                        <a:lnTo>
                                          <a:pt x="16" y="33"/>
                                        </a:lnTo>
                                        <a:cubicBezTo>
                                          <a:pt x="7" y="33"/>
                                          <a:pt x="0" y="26"/>
                                          <a:pt x="0" y="16"/>
                                        </a:cubicBezTo>
                                        <a:cubicBezTo>
                                          <a:pt x="0" y="7"/>
                                          <a:pt x="7" y="0"/>
                                          <a:pt x="16" y="0"/>
                                        </a:cubicBezTo>
                                        <a:close/>
                                        <a:moveTo>
                                          <a:pt x="383" y="0"/>
                                        </a:moveTo>
                                        <a:lnTo>
                                          <a:pt x="383" y="0"/>
                                        </a:lnTo>
                                        <a:cubicBezTo>
                                          <a:pt x="392" y="0"/>
                                          <a:pt x="400" y="7"/>
                                          <a:pt x="400" y="16"/>
                                        </a:cubicBezTo>
                                        <a:cubicBezTo>
                                          <a:pt x="400" y="26"/>
                                          <a:pt x="392" y="33"/>
                                          <a:pt x="383" y="33"/>
                                        </a:cubicBezTo>
                                        <a:lnTo>
                                          <a:pt x="383" y="33"/>
                                        </a:lnTo>
                                        <a:cubicBezTo>
                                          <a:pt x="374" y="33"/>
                                          <a:pt x="366" y="26"/>
                                          <a:pt x="366" y="16"/>
                                        </a:cubicBezTo>
                                        <a:cubicBezTo>
                                          <a:pt x="366" y="7"/>
                                          <a:pt x="374" y="0"/>
                                          <a:pt x="383" y="0"/>
                                        </a:cubicBezTo>
                                        <a:close/>
                                        <a:moveTo>
                                          <a:pt x="516" y="0"/>
                                        </a:moveTo>
                                        <a:lnTo>
                                          <a:pt x="750" y="0"/>
                                        </a:lnTo>
                                        <a:cubicBezTo>
                                          <a:pt x="759" y="0"/>
                                          <a:pt x="766" y="7"/>
                                          <a:pt x="766" y="16"/>
                                        </a:cubicBezTo>
                                        <a:cubicBezTo>
                                          <a:pt x="766" y="26"/>
                                          <a:pt x="759" y="33"/>
                                          <a:pt x="750" y="33"/>
                                        </a:cubicBezTo>
                                        <a:lnTo>
                                          <a:pt x="516" y="33"/>
                                        </a:lnTo>
                                        <a:cubicBezTo>
                                          <a:pt x="507" y="33"/>
                                          <a:pt x="500" y="26"/>
                                          <a:pt x="500" y="16"/>
                                        </a:cubicBezTo>
                                        <a:cubicBezTo>
                                          <a:pt x="500" y="7"/>
                                          <a:pt x="507" y="0"/>
                                          <a:pt x="516" y="0"/>
                                        </a:cubicBezTo>
                                        <a:close/>
                                        <a:moveTo>
                                          <a:pt x="883" y="0"/>
                                        </a:moveTo>
                                        <a:lnTo>
                                          <a:pt x="883" y="0"/>
                                        </a:lnTo>
                                        <a:cubicBezTo>
                                          <a:pt x="892" y="0"/>
                                          <a:pt x="900" y="7"/>
                                          <a:pt x="900" y="16"/>
                                        </a:cubicBezTo>
                                        <a:cubicBezTo>
                                          <a:pt x="900" y="26"/>
                                          <a:pt x="892" y="33"/>
                                          <a:pt x="883" y="33"/>
                                        </a:cubicBezTo>
                                        <a:lnTo>
                                          <a:pt x="883" y="33"/>
                                        </a:lnTo>
                                        <a:cubicBezTo>
                                          <a:pt x="874" y="33"/>
                                          <a:pt x="866" y="26"/>
                                          <a:pt x="866" y="16"/>
                                        </a:cubicBezTo>
                                        <a:cubicBezTo>
                                          <a:pt x="866" y="7"/>
                                          <a:pt x="874" y="0"/>
                                          <a:pt x="883" y="0"/>
                                        </a:cubicBezTo>
                                        <a:close/>
                                        <a:moveTo>
                                          <a:pt x="1017" y="0"/>
                                        </a:moveTo>
                                        <a:lnTo>
                                          <a:pt x="1250" y="0"/>
                                        </a:lnTo>
                                        <a:cubicBezTo>
                                          <a:pt x="1259" y="0"/>
                                          <a:pt x="1267" y="7"/>
                                          <a:pt x="1267" y="16"/>
                                        </a:cubicBezTo>
                                        <a:cubicBezTo>
                                          <a:pt x="1267" y="26"/>
                                          <a:pt x="1259" y="33"/>
                                          <a:pt x="1250" y="33"/>
                                        </a:cubicBezTo>
                                        <a:lnTo>
                                          <a:pt x="1017" y="33"/>
                                        </a:lnTo>
                                        <a:cubicBezTo>
                                          <a:pt x="1007" y="33"/>
                                          <a:pt x="1000" y="26"/>
                                          <a:pt x="1000" y="16"/>
                                        </a:cubicBezTo>
                                        <a:cubicBezTo>
                                          <a:pt x="1000" y="7"/>
                                          <a:pt x="1007" y="0"/>
                                          <a:pt x="1017" y="0"/>
                                        </a:cubicBezTo>
                                        <a:close/>
                                        <a:moveTo>
                                          <a:pt x="1383" y="0"/>
                                        </a:moveTo>
                                        <a:lnTo>
                                          <a:pt x="1383" y="0"/>
                                        </a:lnTo>
                                        <a:cubicBezTo>
                                          <a:pt x="1392" y="0"/>
                                          <a:pt x="1400" y="7"/>
                                          <a:pt x="1400" y="16"/>
                                        </a:cubicBezTo>
                                        <a:cubicBezTo>
                                          <a:pt x="1400" y="26"/>
                                          <a:pt x="1392" y="33"/>
                                          <a:pt x="1383" y="33"/>
                                        </a:cubicBezTo>
                                        <a:lnTo>
                                          <a:pt x="1383" y="33"/>
                                        </a:lnTo>
                                        <a:cubicBezTo>
                                          <a:pt x="1374" y="33"/>
                                          <a:pt x="1367" y="26"/>
                                          <a:pt x="1367" y="16"/>
                                        </a:cubicBezTo>
                                        <a:cubicBezTo>
                                          <a:pt x="1367" y="7"/>
                                          <a:pt x="1374" y="0"/>
                                          <a:pt x="1383" y="0"/>
                                        </a:cubicBezTo>
                                        <a:close/>
                                        <a:moveTo>
                                          <a:pt x="1517" y="0"/>
                                        </a:moveTo>
                                        <a:lnTo>
                                          <a:pt x="1750" y="0"/>
                                        </a:lnTo>
                                        <a:cubicBezTo>
                                          <a:pt x="1759" y="0"/>
                                          <a:pt x="1767" y="7"/>
                                          <a:pt x="1767" y="16"/>
                                        </a:cubicBezTo>
                                        <a:cubicBezTo>
                                          <a:pt x="1767" y="26"/>
                                          <a:pt x="1759" y="33"/>
                                          <a:pt x="1750" y="33"/>
                                        </a:cubicBezTo>
                                        <a:lnTo>
                                          <a:pt x="1517" y="33"/>
                                        </a:lnTo>
                                        <a:cubicBezTo>
                                          <a:pt x="1507" y="33"/>
                                          <a:pt x="1500" y="26"/>
                                          <a:pt x="1500" y="16"/>
                                        </a:cubicBezTo>
                                        <a:cubicBezTo>
                                          <a:pt x="1500" y="7"/>
                                          <a:pt x="1507" y="0"/>
                                          <a:pt x="1517" y="0"/>
                                        </a:cubicBezTo>
                                        <a:close/>
                                        <a:moveTo>
                                          <a:pt x="1883" y="0"/>
                                        </a:moveTo>
                                        <a:lnTo>
                                          <a:pt x="1883" y="0"/>
                                        </a:lnTo>
                                        <a:cubicBezTo>
                                          <a:pt x="1892" y="0"/>
                                          <a:pt x="1900" y="7"/>
                                          <a:pt x="1900" y="16"/>
                                        </a:cubicBezTo>
                                        <a:cubicBezTo>
                                          <a:pt x="1900" y="26"/>
                                          <a:pt x="1892" y="33"/>
                                          <a:pt x="1883" y="33"/>
                                        </a:cubicBezTo>
                                        <a:lnTo>
                                          <a:pt x="1883" y="33"/>
                                        </a:lnTo>
                                        <a:cubicBezTo>
                                          <a:pt x="1874" y="33"/>
                                          <a:pt x="1867" y="26"/>
                                          <a:pt x="1867" y="16"/>
                                        </a:cubicBezTo>
                                        <a:cubicBezTo>
                                          <a:pt x="1867" y="7"/>
                                          <a:pt x="1874" y="0"/>
                                          <a:pt x="1883" y="0"/>
                                        </a:cubicBezTo>
                                        <a:close/>
                                        <a:moveTo>
                                          <a:pt x="2017" y="0"/>
                                        </a:moveTo>
                                        <a:lnTo>
                                          <a:pt x="2250" y="0"/>
                                        </a:lnTo>
                                        <a:cubicBezTo>
                                          <a:pt x="2259" y="0"/>
                                          <a:pt x="2267" y="7"/>
                                          <a:pt x="2267" y="16"/>
                                        </a:cubicBezTo>
                                        <a:cubicBezTo>
                                          <a:pt x="2267" y="26"/>
                                          <a:pt x="2259" y="33"/>
                                          <a:pt x="2250" y="33"/>
                                        </a:cubicBezTo>
                                        <a:lnTo>
                                          <a:pt x="2017" y="33"/>
                                        </a:lnTo>
                                        <a:cubicBezTo>
                                          <a:pt x="2007" y="33"/>
                                          <a:pt x="2000" y="26"/>
                                          <a:pt x="2000" y="16"/>
                                        </a:cubicBezTo>
                                        <a:cubicBezTo>
                                          <a:pt x="2000" y="7"/>
                                          <a:pt x="2007" y="0"/>
                                          <a:pt x="2017" y="0"/>
                                        </a:cubicBezTo>
                                        <a:close/>
                                        <a:moveTo>
                                          <a:pt x="2383" y="0"/>
                                        </a:moveTo>
                                        <a:lnTo>
                                          <a:pt x="2383" y="0"/>
                                        </a:lnTo>
                                        <a:cubicBezTo>
                                          <a:pt x="2392" y="0"/>
                                          <a:pt x="2400" y="7"/>
                                          <a:pt x="2400" y="16"/>
                                        </a:cubicBezTo>
                                        <a:cubicBezTo>
                                          <a:pt x="2400" y="26"/>
                                          <a:pt x="2392" y="33"/>
                                          <a:pt x="2383" y="33"/>
                                        </a:cubicBezTo>
                                        <a:lnTo>
                                          <a:pt x="2383" y="33"/>
                                        </a:lnTo>
                                        <a:cubicBezTo>
                                          <a:pt x="2374" y="33"/>
                                          <a:pt x="2367" y="26"/>
                                          <a:pt x="2367" y="16"/>
                                        </a:cubicBezTo>
                                        <a:cubicBezTo>
                                          <a:pt x="2367" y="7"/>
                                          <a:pt x="2374" y="0"/>
                                          <a:pt x="2383" y="0"/>
                                        </a:cubicBezTo>
                                        <a:close/>
                                        <a:moveTo>
                                          <a:pt x="2517" y="0"/>
                                        </a:moveTo>
                                        <a:lnTo>
                                          <a:pt x="2750" y="0"/>
                                        </a:lnTo>
                                        <a:cubicBezTo>
                                          <a:pt x="2759" y="0"/>
                                          <a:pt x="2767" y="7"/>
                                          <a:pt x="2767" y="16"/>
                                        </a:cubicBezTo>
                                        <a:cubicBezTo>
                                          <a:pt x="2767" y="26"/>
                                          <a:pt x="2759" y="33"/>
                                          <a:pt x="2750" y="33"/>
                                        </a:cubicBezTo>
                                        <a:lnTo>
                                          <a:pt x="2517" y="33"/>
                                        </a:lnTo>
                                        <a:cubicBezTo>
                                          <a:pt x="2507" y="33"/>
                                          <a:pt x="2500" y="26"/>
                                          <a:pt x="2500" y="16"/>
                                        </a:cubicBezTo>
                                        <a:cubicBezTo>
                                          <a:pt x="2500" y="7"/>
                                          <a:pt x="2507" y="0"/>
                                          <a:pt x="2517" y="0"/>
                                        </a:cubicBezTo>
                                        <a:close/>
                                        <a:moveTo>
                                          <a:pt x="2883" y="0"/>
                                        </a:moveTo>
                                        <a:lnTo>
                                          <a:pt x="2883" y="0"/>
                                        </a:lnTo>
                                        <a:cubicBezTo>
                                          <a:pt x="2893" y="0"/>
                                          <a:pt x="2900" y="7"/>
                                          <a:pt x="2900" y="16"/>
                                        </a:cubicBezTo>
                                        <a:cubicBezTo>
                                          <a:pt x="2900" y="26"/>
                                          <a:pt x="2893" y="33"/>
                                          <a:pt x="2883" y="33"/>
                                        </a:cubicBezTo>
                                        <a:lnTo>
                                          <a:pt x="2883" y="33"/>
                                        </a:lnTo>
                                        <a:cubicBezTo>
                                          <a:pt x="2874" y="33"/>
                                          <a:pt x="2867" y="26"/>
                                          <a:pt x="2867" y="16"/>
                                        </a:cubicBezTo>
                                        <a:cubicBezTo>
                                          <a:pt x="2867" y="7"/>
                                          <a:pt x="2874" y="0"/>
                                          <a:pt x="2883" y="0"/>
                                        </a:cubicBezTo>
                                        <a:close/>
                                        <a:moveTo>
                                          <a:pt x="3017" y="0"/>
                                        </a:moveTo>
                                        <a:lnTo>
                                          <a:pt x="3250" y="0"/>
                                        </a:lnTo>
                                        <a:cubicBezTo>
                                          <a:pt x="3259" y="0"/>
                                          <a:pt x="3267" y="7"/>
                                          <a:pt x="3267" y="16"/>
                                        </a:cubicBezTo>
                                        <a:cubicBezTo>
                                          <a:pt x="3267" y="26"/>
                                          <a:pt x="3259" y="33"/>
                                          <a:pt x="3250" y="33"/>
                                        </a:cubicBezTo>
                                        <a:lnTo>
                                          <a:pt x="3017" y="33"/>
                                        </a:lnTo>
                                        <a:cubicBezTo>
                                          <a:pt x="3007" y="33"/>
                                          <a:pt x="3000" y="26"/>
                                          <a:pt x="3000" y="16"/>
                                        </a:cubicBezTo>
                                        <a:cubicBezTo>
                                          <a:pt x="3000" y="7"/>
                                          <a:pt x="3007" y="0"/>
                                          <a:pt x="3017" y="0"/>
                                        </a:cubicBezTo>
                                        <a:close/>
                                        <a:moveTo>
                                          <a:pt x="3383" y="0"/>
                                        </a:moveTo>
                                        <a:lnTo>
                                          <a:pt x="3383" y="0"/>
                                        </a:lnTo>
                                        <a:cubicBezTo>
                                          <a:pt x="3393" y="0"/>
                                          <a:pt x="3400" y="7"/>
                                          <a:pt x="3400" y="16"/>
                                        </a:cubicBezTo>
                                        <a:cubicBezTo>
                                          <a:pt x="3400" y="26"/>
                                          <a:pt x="3393" y="33"/>
                                          <a:pt x="3383" y="33"/>
                                        </a:cubicBezTo>
                                        <a:lnTo>
                                          <a:pt x="3383" y="33"/>
                                        </a:lnTo>
                                        <a:cubicBezTo>
                                          <a:pt x="3374" y="33"/>
                                          <a:pt x="3367" y="26"/>
                                          <a:pt x="3367" y="16"/>
                                        </a:cubicBezTo>
                                        <a:cubicBezTo>
                                          <a:pt x="3367" y="7"/>
                                          <a:pt x="3374" y="0"/>
                                          <a:pt x="3383" y="0"/>
                                        </a:cubicBezTo>
                                        <a:close/>
                                        <a:moveTo>
                                          <a:pt x="3517" y="0"/>
                                        </a:moveTo>
                                        <a:lnTo>
                                          <a:pt x="3750" y="0"/>
                                        </a:lnTo>
                                        <a:cubicBezTo>
                                          <a:pt x="3759" y="0"/>
                                          <a:pt x="3767" y="7"/>
                                          <a:pt x="3767" y="16"/>
                                        </a:cubicBezTo>
                                        <a:cubicBezTo>
                                          <a:pt x="3767" y="26"/>
                                          <a:pt x="3759" y="33"/>
                                          <a:pt x="3750" y="33"/>
                                        </a:cubicBezTo>
                                        <a:lnTo>
                                          <a:pt x="3517" y="33"/>
                                        </a:lnTo>
                                        <a:cubicBezTo>
                                          <a:pt x="3507" y="33"/>
                                          <a:pt x="3500" y="26"/>
                                          <a:pt x="3500" y="16"/>
                                        </a:cubicBezTo>
                                        <a:cubicBezTo>
                                          <a:pt x="3500" y="7"/>
                                          <a:pt x="3507" y="0"/>
                                          <a:pt x="3517" y="0"/>
                                        </a:cubicBezTo>
                                        <a:close/>
                                        <a:moveTo>
                                          <a:pt x="3883" y="0"/>
                                        </a:moveTo>
                                        <a:lnTo>
                                          <a:pt x="3883" y="0"/>
                                        </a:lnTo>
                                        <a:cubicBezTo>
                                          <a:pt x="3893" y="0"/>
                                          <a:pt x="3900" y="7"/>
                                          <a:pt x="3900" y="16"/>
                                        </a:cubicBezTo>
                                        <a:cubicBezTo>
                                          <a:pt x="3900" y="26"/>
                                          <a:pt x="3893" y="33"/>
                                          <a:pt x="3883" y="33"/>
                                        </a:cubicBezTo>
                                        <a:lnTo>
                                          <a:pt x="3883" y="33"/>
                                        </a:lnTo>
                                        <a:cubicBezTo>
                                          <a:pt x="3874" y="33"/>
                                          <a:pt x="3867" y="26"/>
                                          <a:pt x="3867" y="16"/>
                                        </a:cubicBezTo>
                                        <a:cubicBezTo>
                                          <a:pt x="3867" y="7"/>
                                          <a:pt x="3874" y="0"/>
                                          <a:pt x="3883" y="0"/>
                                        </a:cubicBezTo>
                                        <a:close/>
                                        <a:moveTo>
                                          <a:pt x="4017" y="0"/>
                                        </a:moveTo>
                                        <a:lnTo>
                                          <a:pt x="4250" y="0"/>
                                        </a:lnTo>
                                        <a:cubicBezTo>
                                          <a:pt x="4259" y="0"/>
                                          <a:pt x="4267" y="7"/>
                                          <a:pt x="4267" y="16"/>
                                        </a:cubicBezTo>
                                        <a:cubicBezTo>
                                          <a:pt x="4267" y="26"/>
                                          <a:pt x="4259" y="33"/>
                                          <a:pt x="4250" y="33"/>
                                        </a:cubicBezTo>
                                        <a:lnTo>
                                          <a:pt x="4017" y="33"/>
                                        </a:lnTo>
                                        <a:cubicBezTo>
                                          <a:pt x="4008" y="33"/>
                                          <a:pt x="4000" y="26"/>
                                          <a:pt x="4000" y="16"/>
                                        </a:cubicBezTo>
                                        <a:cubicBezTo>
                                          <a:pt x="4000" y="7"/>
                                          <a:pt x="4008" y="0"/>
                                          <a:pt x="4017" y="0"/>
                                        </a:cubicBezTo>
                                        <a:close/>
                                        <a:moveTo>
                                          <a:pt x="4383" y="0"/>
                                        </a:moveTo>
                                        <a:lnTo>
                                          <a:pt x="4383" y="0"/>
                                        </a:lnTo>
                                        <a:cubicBezTo>
                                          <a:pt x="4393" y="0"/>
                                          <a:pt x="4400" y="7"/>
                                          <a:pt x="4400" y="16"/>
                                        </a:cubicBezTo>
                                        <a:cubicBezTo>
                                          <a:pt x="4400" y="26"/>
                                          <a:pt x="4393" y="33"/>
                                          <a:pt x="4383" y="33"/>
                                        </a:cubicBezTo>
                                        <a:lnTo>
                                          <a:pt x="4383" y="33"/>
                                        </a:lnTo>
                                        <a:cubicBezTo>
                                          <a:pt x="4374" y="33"/>
                                          <a:pt x="4367" y="26"/>
                                          <a:pt x="4367" y="16"/>
                                        </a:cubicBezTo>
                                        <a:cubicBezTo>
                                          <a:pt x="4367" y="7"/>
                                          <a:pt x="4374" y="0"/>
                                          <a:pt x="4383" y="0"/>
                                        </a:cubicBezTo>
                                        <a:close/>
                                        <a:moveTo>
                                          <a:pt x="4517" y="0"/>
                                        </a:moveTo>
                                        <a:lnTo>
                                          <a:pt x="4750" y="0"/>
                                        </a:lnTo>
                                        <a:cubicBezTo>
                                          <a:pt x="4759" y="0"/>
                                          <a:pt x="4767" y="7"/>
                                          <a:pt x="4767" y="16"/>
                                        </a:cubicBezTo>
                                        <a:cubicBezTo>
                                          <a:pt x="4767" y="26"/>
                                          <a:pt x="4759" y="33"/>
                                          <a:pt x="4750" y="33"/>
                                        </a:cubicBezTo>
                                        <a:lnTo>
                                          <a:pt x="4517" y="33"/>
                                        </a:lnTo>
                                        <a:cubicBezTo>
                                          <a:pt x="4508" y="33"/>
                                          <a:pt x="4500" y="26"/>
                                          <a:pt x="4500" y="16"/>
                                        </a:cubicBezTo>
                                        <a:cubicBezTo>
                                          <a:pt x="4500" y="7"/>
                                          <a:pt x="4508" y="0"/>
                                          <a:pt x="4517" y="0"/>
                                        </a:cubicBezTo>
                                        <a:close/>
                                        <a:moveTo>
                                          <a:pt x="4883" y="0"/>
                                        </a:moveTo>
                                        <a:lnTo>
                                          <a:pt x="4883" y="0"/>
                                        </a:lnTo>
                                        <a:cubicBezTo>
                                          <a:pt x="4893" y="0"/>
                                          <a:pt x="4900" y="7"/>
                                          <a:pt x="4900" y="16"/>
                                        </a:cubicBezTo>
                                        <a:cubicBezTo>
                                          <a:pt x="4900" y="26"/>
                                          <a:pt x="4893" y="33"/>
                                          <a:pt x="4883" y="33"/>
                                        </a:cubicBezTo>
                                        <a:lnTo>
                                          <a:pt x="4883" y="33"/>
                                        </a:lnTo>
                                        <a:cubicBezTo>
                                          <a:pt x="4874" y="33"/>
                                          <a:pt x="4867" y="26"/>
                                          <a:pt x="4867" y="16"/>
                                        </a:cubicBezTo>
                                        <a:cubicBezTo>
                                          <a:pt x="4867" y="7"/>
                                          <a:pt x="4874" y="0"/>
                                          <a:pt x="4883" y="0"/>
                                        </a:cubicBezTo>
                                        <a:close/>
                                        <a:moveTo>
                                          <a:pt x="5017" y="0"/>
                                        </a:moveTo>
                                        <a:lnTo>
                                          <a:pt x="5250" y="0"/>
                                        </a:lnTo>
                                        <a:cubicBezTo>
                                          <a:pt x="5259" y="0"/>
                                          <a:pt x="5267" y="7"/>
                                          <a:pt x="5267" y="16"/>
                                        </a:cubicBezTo>
                                        <a:cubicBezTo>
                                          <a:pt x="5267" y="26"/>
                                          <a:pt x="5259" y="33"/>
                                          <a:pt x="5250" y="33"/>
                                        </a:cubicBezTo>
                                        <a:lnTo>
                                          <a:pt x="5017" y="33"/>
                                        </a:lnTo>
                                        <a:cubicBezTo>
                                          <a:pt x="5008" y="33"/>
                                          <a:pt x="5000" y="26"/>
                                          <a:pt x="5000" y="16"/>
                                        </a:cubicBezTo>
                                        <a:cubicBezTo>
                                          <a:pt x="5000" y="7"/>
                                          <a:pt x="5008" y="0"/>
                                          <a:pt x="5017" y="0"/>
                                        </a:cubicBezTo>
                                        <a:close/>
                                        <a:moveTo>
                                          <a:pt x="5383" y="0"/>
                                        </a:moveTo>
                                        <a:lnTo>
                                          <a:pt x="5383" y="0"/>
                                        </a:lnTo>
                                        <a:cubicBezTo>
                                          <a:pt x="5393" y="0"/>
                                          <a:pt x="5400" y="7"/>
                                          <a:pt x="5400" y="16"/>
                                        </a:cubicBezTo>
                                        <a:cubicBezTo>
                                          <a:pt x="5400" y="26"/>
                                          <a:pt x="5393" y="33"/>
                                          <a:pt x="5383" y="33"/>
                                        </a:cubicBezTo>
                                        <a:lnTo>
                                          <a:pt x="5383" y="33"/>
                                        </a:lnTo>
                                        <a:cubicBezTo>
                                          <a:pt x="5374" y="33"/>
                                          <a:pt x="5367" y="26"/>
                                          <a:pt x="5367" y="16"/>
                                        </a:cubicBezTo>
                                        <a:cubicBezTo>
                                          <a:pt x="5367" y="7"/>
                                          <a:pt x="5374" y="0"/>
                                          <a:pt x="5383" y="0"/>
                                        </a:cubicBezTo>
                                        <a:close/>
                                        <a:moveTo>
                                          <a:pt x="5517" y="0"/>
                                        </a:moveTo>
                                        <a:lnTo>
                                          <a:pt x="5750" y="0"/>
                                        </a:lnTo>
                                        <a:cubicBezTo>
                                          <a:pt x="5759" y="0"/>
                                          <a:pt x="5767" y="7"/>
                                          <a:pt x="5767" y="16"/>
                                        </a:cubicBezTo>
                                        <a:cubicBezTo>
                                          <a:pt x="5767" y="26"/>
                                          <a:pt x="5759" y="33"/>
                                          <a:pt x="5750" y="33"/>
                                        </a:cubicBezTo>
                                        <a:lnTo>
                                          <a:pt x="5517" y="33"/>
                                        </a:lnTo>
                                        <a:cubicBezTo>
                                          <a:pt x="5508" y="33"/>
                                          <a:pt x="5500" y="26"/>
                                          <a:pt x="5500" y="16"/>
                                        </a:cubicBezTo>
                                        <a:cubicBezTo>
                                          <a:pt x="5500" y="7"/>
                                          <a:pt x="5508" y="0"/>
                                          <a:pt x="5517" y="0"/>
                                        </a:cubicBezTo>
                                        <a:close/>
                                        <a:moveTo>
                                          <a:pt x="5883" y="0"/>
                                        </a:moveTo>
                                        <a:lnTo>
                                          <a:pt x="5884" y="0"/>
                                        </a:lnTo>
                                        <a:cubicBezTo>
                                          <a:pt x="5893" y="0"/>
                                          <a:pt x="5900" y="7"/>
                                          <a:pt x="5900" y="16"/>
                                        </a:cubicBezTo>
                                        <a:cubicBezTo>
                                          <a:pt x="5900" y="26"/>
                                          <a:pt x="5893" y="33"/>
                                          <a:pt x="5884" y="33"/>
                                        </a:cubicBezTo>
                                        <a:lnTo>
                                          <a:pt x="5883" y="33"/>
                                        </a:lnTo>
                                        <a:cubicBezTo>
                                          <a:pt x="5874" y="33"/>
                                          <a:pt x="5867" y="26"/>
                                          <a:pt x="5867" y="16"/>
                                        </a:cubicBezTo>
                                        <a:cubicBezTo>
                                          <a:pt x="5867" y="7"/>
                                          <a:pt x="5874" y="0"/>
                                          <a:pt x="5883" y="0"/>
                                        </a:cubicBezTo>
                                        <a:close/>
                                        <a:moveTo>
                                          <a:pt x="6017" y="0"/>
                                        </a:moveTo>
                                        <a:lnTo>
                                          <a:pt x="6250" y="0"/>
                                        </a:lnTo>
                                        <a:cubicBezTo>
                                          <a:pt x="6259" y="0"/>
                                          <a:pt x="6267" y="7"/>
                                          <a:pt x="6267" y="16"/>
                                        </a:cubicBezTo>
                                        <a:cubicBezTo>
                                          <a:pt x="6267" y="26"/>
                                          <a:pt x="6259" y="33"/>
                                          <a:pt x="6250" y="33"/>
                                        </a:cubicBezTo>
                                        <a:lnTo>
                                          <a:pt x="6017" y="33"/>
                                        </a:lnTo>
                                        <a:cubicBezTo>
                                          <a:pt x="6008" y="33"/>
                                          <a:pt x="6000" y="26"/>
                                          <a:pt x="6000" y="16"/>
                                        </a:cubicBezTo>
                                        <a:cubicBezTo>
                                          <a:pt x="6000" y="7"/>
                                          <a:pt x="6008" y="0"/>
                                          <a:pt x="6017" y="0"/>
                                        </a:cubicBezTo>
                                        <a:close/>
                                        <a:moveTo>
                                          <a:pt x="6384" y="0"/>
                                        </a:moveTo>
                                        <a:lnTo>
                                          <a:pt x="6384" y="0"/>
                                        </a:lnTo>
                                        <a:cubicBezTo>
                                          <a:pt x="6393" y="0"/>
                                          <a:pt x="6400" y="7"/>
                                          <a:pt x="6400" y="16"/>
                                        </a:cubicBezTo>
                                        <a:cubicBezTo>
                                          <a:pt x="6400" y="26"/>
                                          <a:pt x="6393" y="33"/>
                                          <a:pt x="6384" y="33"/>
                                        </a:cubicBezTo>
                                        <a:lnTo>
                                          <a:pt x="6384" y="33"/>
                                        </a:lnTo>
                                        <a:cubicBezTo>
                                          <a:pt x="6374" y="33"/>
                                          <a:pt x="6367" y="26"/>
                                          <a:pt x="6367" y="16"/>
                                        </a:cubicBezTo>
                                        <a:cubicBezTo>
                                          <a:pt x="6367" y="7"/>
                                          <a:pt x="6374" y="0"/>
                                          <a:pt x="6384" y="0"/>
                                        </a:cubicBezTo>
                                        <a:close/>
                                        <a:moveTo>
                                          <a:pt x="6517" y="0"/>
                                        </a:moveTo>
                                        <a:lnTo>
                                          <a:pt x="6750" y="0"/>
                                        </a:lnTo>
                                        <a:cubicBezTo>
                                          <a:pt x="6759" y="0"/>
                                          <a:pt x="6767" y="7"/>
                                          <a:pt x="6767" y="16"/>
                                        </a:cubicBezTo>
                                        <a:cubicBezTo>
                                          <a:pt x="6767" y="26"/>
                                          <a:pt x="6759" y="33"/>
                                          <a:pt x="6750" y="33"/>
                                        </a:cubicBezTo>
                                        <a:lnTo>
                                          <a:pt x="6517" y="33"/>
                                        </a:lnTo>
                                        <a:cubicBezTo>
                                          <a:pt x="6508" y="33"/>
                                          <a:pt x="6500" y="26"/>
                                          <a:pt x="6500" y="16"/>
                                        </a:cubicBezTo>
                                        <a:cubicBezTo>
                                          <a:pt x="6500" y="7"/>
                                          <a:pt x="6508" y="0"/>
                                          <a:pt x="6517" y="0"/>
                                        </a:cubicBezTo>
                                        <a:close/>
                                        <a:moveTo>
                                          <a:pt x="6884" y="0"/>
                                        </a:moveTo>
                                        <a:lnTo>
                                          <a:pt x="6884" y="0"/>
                                        </a:lnTo>
                                        <a:cubicBezTo>
                                          <a:pt x="6893" y="0"/>
                                          <a:pt x="6900" y="7"/>
                                          <a:pt x="6900" y="16"/>
                                        </a:cubicBezTo>
                                        <a:cubicBezTo>
                                          <a:pt x="6900" y="26"/>
                                          <a:pt x="6893" y="33"/>
                                          <a:pt x="6884" y="33"/>
                                        </a:cubicBezTo>
                                        <a:lnTo>
                                          <a:pt x="6884" y="33"/>
                                        </a:lnTo>
                                        <a:cubicBezTo>
                                          <a:pt x="6874" y="33"/>
                                          <a:pt x="6867" y="26"/>
                                          <a:pt x="6867" y="16"/>
                                        </a:cubicBezTo>
                                        <a:cubicBezTo>
                                          <a:pt x="6867" y="7"/>
                                          <a:pt x="6874" y="0"/>
                                          <a:pt x="6884" y="0"/>
                                        </a:cubicBezTo>
                                        <a:close/>
                                        <a:moveTo>
                                          <a:pt x="7017" y="0"/>
                                        </a:moveTo>
                                        <a:lnTo>
                                          <a:pt x="7250" y="0"/>
                                        </a:lnTo>
                                        <a:cubicBezTo>
                                          <a:pt x="7259" y="0"/>
                                          <a:pt x="7267" y="7"/>
                                          <a:pt x="7267" y="16"/>
                                        </a:cubicBezTo>
                                        <a:cubicBezTo>
                                          <a:pt x="7267" y="26"/>
                                          <a:pt x="7259" y="33"/>
                                          <a:pt x="7250" y="33"/>
                                        </a:cubicBezTo>
                                        <a:lnTo>
                                          <a:pt x="7017" y="33"/>
                                        </a:lnTo>
                                        <a:cubicBezTo>
                                          <a:pt x="7008" y="33"/>
                                          <a:pt x="7000" y="26"/>
                                          <a:pt x="7000" y="16"/>
                                        </a:cubicBezTo>
                                        <a:cubicBezTo>
                                          <a:pt x="7000" y="7"/>
                                          <a:pt x="7008" y="0"/>
                                          <a:pt x="7017" y="0"/>
                                        </a:cubicBezTo>
                                        <a:close/>
                                        <a:moveTo>
                                          <a:pt x="7384" y="0"/>
                                        </a:moveTo>
                                        <a:lnTo>
                                          <a:pt x="7384" y="0"/>
                                        </a:lnTo>
                                        <a:cubicBezTo>
                                          <a:pt x="7393" y="0"/>
                                          <a:pt x="7400" y="7"/>
                                          <a:pt x="7400" y="16"/>
                                        </a:cubicBezTo>
                                        <a:cubicBezTo>
                                          <a:pt x="7400" y="26"/>
                                          <a:pt x="7393" y="33"/>
                                          <a:pt x="7384" y="33"/>
                                        </a:cubicBezTo>
                                        <a:lnTo>
                                          <a:pt x="7384" y="33"/>
                                        </a:lnTo>
                                        <a:cubicBezTo>
                                          <a:pt x="7374" y="33"/>
                                          <a:pt x="7367" y="26"/>
                                          <a:pt x="7367" y="16"/>
                                        </a:cubicBezTo>
                                        <a:cubicBezTo>
                                          <a:pt x="7367" y="7"/>
                                          <a:pt x="7374" y="0"/>
                                          <a:pt x="7384" y="0"/>
                                        </a:cubicBezTo>
                                        <a:close/>
                                        <a:moveTo>
                                          <a:pt x="7517" y="0"/>
                                        </a:moveTo>
                                        <a:lnTo>
                                          <a:pt x="7750" y="0"/>
                                        </a:lnTo>
                                        <a:cubicBezTo>
                                          <a:pt x="7760" y="0"/>
                                          <a:pt x="7767" y="7"/>
                                          <a:pt x="7767" y="16"/>
                                        </a:cubicBezTo>
                                        <a:cubicBezTo>
                                          <a:pt x="7767" y="26"/>
                                          <a:pt x="7760" y="33"/>
                                          <a:pt x="7750" y="33"/>
                                        </a:cubicBezTo>
                                        <a:lnTo>
                                          <a:pt x="7517" y="33"/>
                                        </a:lnTo>
                                        <a:cubicBezTo>
                                          <a:pt x="7508" y="33"/>
                                          <a:pt x="7500" y="26"/>
                                          <a:pt x="7500" y="16"/>
                                        </a:cubicBezTo>
                                        <a:cubicBezTo>
                                          <a:pt x="7500" y="7"/>
                                          <a:pt x="7508" y="0"/>
                                          <a:pt x="7517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1400" y="707400"/>
                                    <a:ext cx="12816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60" h="33">
                                        <a:moveTo>
                                          <a:pt x="3044" y="33"/>
                                        </a:moveTo>
                                        <a:lnTo>
                                          <a:pt x="2810" y="33"/>
                                        </a:lnTo>
                                        <a:cubicBezTo>
                                          <a:pt x="2801" y="33"/>
                                          <a:pt x="2794" y="26"/>
                                          <a:pt x="2794" y="17"/>
                                        </a:cubicBezTo>
                                        <a:cubicBezTo>
                                          <a:pt x="2794" y="8"/>
                                          <a:pt x="2801" y="0"/>
                                          <a:pt x="2810" y="0"/>
                                        </a:cubicBezTo>
                                        <a:lnTo>
                                          <a:pt x="3044" y="0"/>
                                        </a:lnTo>
                                        <a:cubicBezTo>
                                          <a:pt x="3053" y="0"/>
                                          <a:pt x="3060" y="8"/>
                                          <a:pt x="3060" y="17"/>
                                        </a:cubicBezTo>
                                        <a:cubicBezTo>
                                          <a:pt x="3060" y="26"/>
                                          <a:pt x="3053" y="33"/>
                                          <a:pt x="3044" y="33"/>
                                        </a:cubicBezTo>
                                        <a:close/>
                                        <a:moveTo>
                                          <a:pt x="2677" y="33"/>
                                        </a:moveTo>
                                        <a:lnTo>
                                          <a:pt x="2677" y="33"/>
                                        </a:lnTo>
                                        <a:cubicBezTo>
                                          <a:pt x="2668" y="33"/>
                                          <a:pt x="2660" y="26"/>
                                          <a:pt x="2660" y="17"/>
                                        </a:cubicBezTo>
                                        <a:cubicBezTo>
                                          <a:pt x="2660" y="8"/>
                                          <a:pt x="2668" y="0"/>
                                          <a:pt x="2677" y="0"/>
                                        </a:cubicBezTo>
                                        <a:lnTo>
                                          <a:pt x="2677" y="0"/>
                                        </a:lnTo>
                                        <a:cubicBezTo>
                                          <a:pt x="2686" y="0"/>
                                          <a:pt x="2694" y="8"/>
                                          <a:pt x="2694" y="17"/>
                                        </a:cubicBezTo>
                                        <a:cubicBezTo>
                                          <a:pt x="2694" y="26"/>
                                          <a:pt x="2686" y="33"/>
                                          <a:pt x="2677" y="33"/>
                                        </a:cubicBezTo>
                                        <a:close/>
                                        <a:moveTo>
                                          <a:pt x="2544" y="33"/>
                                        </a:moveTo>
                                        <a:lnTo>
                                          <a:pt x="2310" y="33"/>
                                        </a:lnTo>
                                        <a:cubicBezTo>
                                          <a:pt x="2301" y="33"/>
                                          <a:pt x="2294" y="26"/>
                                          <a:pt x="2294" y="17"/>
                                        </a:cubicBezTo>
                                        <a:cubicBezTo>
                                          <a:pt x="2294" y="8"/>
                                          <a:pt x="2301" y="0"/>
                                          <a:pt x="2310" y="0"/>
                                        </a:cubicBezTo>
                                        <a:lnTo>
                                          <a:pt x="2544" y="0"/>
                                        </a:lnTo>
                                        <a:cubicBezTo>
                                          <a:pt x="2553" y="0"/>
                                          <a:pt x="2560" y="8"/>
                                          <a:pt x="2560" y="17"/>
                                        </a:cubicBezTo>
                                        <a:cubicBezTo>
                                          <a:pt x="2560" y="26"/>
                                          <a:pt x="2553" y="33"/>
                                          <a:pt x="2544" y="33"/>
                                        </a:cubicBezTo>
                                        <a:close/>
                                        <a:moveTo>
                                          <a:pt x="2177" y="33"/>
                                        </a:moveTo>
                                        <a:lnTo>
                                          <a:pt x="2177" y="33"/>
                                        </a:lnTo>
                                        <a:cubicBezTo>
                                          <a:pt x="2168" y="33"/>
                                          <a:pt x="2160" y="26"/>
                                          <a:pt x="2160" y="17"/>
                                        </a:cubicBezTo>
                                        <a:cubicBezTo>
                                          <a:pt x="2160" y="8"/>
                                          <a:pt x="2168" y="0"/>
                                          <a:pt x="2177" y="0"/>
                                        </a:cubicBezTo>
                                        <a:lnTo>
                                          <a:pt x="2177" y="0"/>
                                        </a:lnTo>
                                        <a:cubicBezTo>
                                          <a:pt x="2186" y="0"/>
                                          <a:pt x="2194" y="8"/>
                                          <a:pt x="2194" y="17"/>
                                        </a:cubicBezTo>
                                        <a:cubicBezTo>
                                          <a:pt x="2194" y="26"/>
                                          <a:pt x="2186" y="33"/>
                                          <a:pt x="2177" y="33"/>
                                        </a:cubicBezTo>
                                        <a:close/>
                                        <a:moveTo>
                                          <a:pt x="2044" y="33"/>
                                        </a:moveTo>
                                        <a:lnTo>
                                          <a:pt x="1810" y="33"/>
                                        </a:lnTo>
                                        <a:cubicBezTo>
                                          <a:pt x="1801" y="33"/>
                                          <a:pt x="1794" y="26"/>
                                          <a:pt x="1794" y="17"/>
                                        </a:cubicBezTo>
                                        <a:cubicBezTo>
                                          <a:pt x="1794" y="8"/>
                                          <a:pt x="1801" y="0"/>
                                          <a:pt x="1810" y="0"/>
                                        </a:cubicBezTo>
                                        <a:lnTo>
                                          <a:pt x="2044" y="0"/>
                                        </a:lnTo>
                                        <a:cubicBezTo>
                                          <a:pt x="2053" y="0"/>
                                          <a:pt x="2060" y="8"/>
                                          <a:pt x="2060" y="17"/>
                                        </a:cubicBezTo>
                                        <a:cubicBezTo>
                                          <a:pt x="2060" y="26"/>
                                          <a:pt x="2053" y="33"/>
                                          <a:pt x="2044" y="33"/>
                                        </a:cubicBezTo>
                                        <a:close/>
                                        <a:moveTo>
                                          <a:pt x="1677" y="33"/>
                                        </a:moveTo>
                                        <a:lnTo>
                                          <a:pt x="1677" y="33"/>
                                        </a:lnTo>
                                        <a:cubicBezTo>
                                          <a:pt x="1668" y="33"/>
                                          <a:pt x="1660" y="26"/>
                                          <a:pt x="1660" y="17"/>
                                        </a:cubicBezTo>
                                        <a:cubicBezTo>
                                          <a:pt x="1660" y="8"/>
                                          <a:pt x="1668" y="0"/>
                                          <a:pt x="1677" y="0"/>
                                        </a:cubicBezTo>
                                        <a:lnTo>
                                          <a:pt x="1677" y="0"/>
                                        </a:lnTo>
                                        <a:cubicBezTo>
                                          <a:pt x="1686" y="0"/>
                                          <a:pt x="1694" y="8"/>
                                          <a:pt x="1694" y="17"/>
                                        </a:cubicBezTo>
                                        <a:cubicBezTo>
                                          <a:pt x="1694" y="26"/>
                                          <a:pt x="1686" y="33"/>
                                          <a:pt x="1677" y="33"/>
                                        </a:cubicBezTo>
                                        <a:close/>
                                        <a:moveTo>
                                          <a:pt x="1544" y="33"/>
                                        </a:moveTo>
                                        <a:lnTo>
                                          <a:pt x="1310" y="33"/>
                                        </a:lnTo>
                                        <a:cubicBezTo>
                                          <a:pt x="1301" y="33"/>
                                          <a:pt x="1294" y="26"/>
                                          <a:pt x="1294" y="17"/>
                                        </a:cubicBezTo>
                                        <a:cubicBezTo>
                                          <a:pt x="1294" y="8"/>
                                          <a:pt x="1301" y="0"/>
                                          <a:pt x="1310" y="0"/>
                                        </a:cubicBezTo>
                                        <a:lnTo>
                                          <a:pt x="1544" y="0"/>
                                        </a:lnTo>
                                        <a:cubicBezTo>
                                          <a:pt x="1553" y="0"/>
                                          <a:pt x="1560" y="8"/>
                                          <a:pt x="1560" y="17"/>
                                        </a:cubicBezTo>
                                        <a:cubicBezTo>
                                          <a:pt x="1560" y="26"/>
                                          <a:pt x="1553" y="33"/>
                                          <a:pt x="1544" y="33"/>
                                        </a:cubicBezTo>
                                        <a:close/>
                                        <a:moveTo>
                                          <a:pt x="1177" y="33"/>
                                        </a:moveTo>
                                        <a:lnTo>
                                          <a:pt x="1177" y="33"/>
                                        </a:lnTo>
                                        <a:cubicBezTo>
                                          <a:pt x="1168" y="33"/>
                                          <a:pt x="1160" y="26"/>
                                          <a:pt x="1160" y="17"/>
                                        </a:cubicBezTo>
                                        <a:cubicBezTo>
                                          <a:pt x="1160" y="8"/>
                                          <a:pt x="1168" y="0"/>
                                          <a:pt x="1177" y="0"/>
                                        </a:cubicBezTo>
                                        <a:lnTo>
                                          <a:pt x="1177" y="0"/>
                                        </a:lnTo>
                                        <a:cubicBezTo>
                                          <a:pt x="1186" y="0"/>
                                          <a:pt x="1194" y="8"/>
                                          <a:pt x="1194" y="17"/>
                                        </a:cubicBezTo>
                                        <a:cubicBezTo>
                                          <a:pt x="1194" y="26"/>
                                          <a:pt x="1186" y="33"/>
                                          <a:pt x="1177" y="33"/>
                                        </a:cubicBezTo>
                                        <a:close/>
                                        <a:moveTo>
                                          <a:pt x="1044" y="33"/>
                                        </a:moveTo>
                                        <a:lnTo>
                                          <a:pt x="810" y="33"/>
                                        </a:lnTo>
                                        <a:cubicBezTo>
                                          <a:pt x="801" y="33"/>
                                          <a:pt x="794" y="26"/>
                                          <a:pt x="794" y="17"/>
                                        </a:cubicBezTo>
                                        <a:cubicBezTo>
                                          <a:pt x="794" y="8"/>
                                          <a:pt x="801" y="0"/>
                                          <a:pt x="810" y="0"/>
                                        </a:cubicBezTo>
                                        <a:lnTo>
                                          <a:pt x="1044" y="0"/>
                                        </a:lnTo>
                                        <a:cubicBezTo>
                                          <a:pt x="1053" y="0"/>
                                          <a:pt x="1060" y="8"/>
                                          <a:pt x="1060" y="17"/>
                                        </a:cubicBezTo>
                                        <a:cubicBezTo>
                                          <a:pt x="1060" y="26"/>
                                          <a:pt x="1053" y="33"/>
                                          <a:pt x="1044" y="33"/>
                                        </a:cubicBezTo>
                                        <a:close/>
                                        <a:moveTo>
                                          <a:pt x="677" y="33"/>
                                        </a:moveTo>
                                        <a:lnTo>
                                          <a:pt x="677" y="33"/>
                                        </a:lnTo>
                                        <a:cubicBezTo>
                                          <a:pt x="668" y="33"/>
                                          <a:pt x="660" y="26"/>
                                          <a:pt x="660" y="17"/>
                                        </a:cubicBezTo>
                                        <a:cubicBezTo>
                                          <a:pt x="660" y="8"/>
                                          <a:pt x="668" y="0"/>
                                          <a:pt x="677" y="0"/>
                                        </a:cubicBezTo>
                                        <a:lnTo>
                                          <a:pt x="677" y="0"/>
                                        </a:lnTo>
                                        <a:cubicBezTo>
                                          <a:pt x="686" y="0"/>
                                          <a:pt x="694" y="8"/>
                                          <a:pt x="694" y="17"/>
                                        </a:cubicBezTo>
                                        <a:cubicBezTo>
                                          <a:pt x="694" y="26"/>
                                          <a:pt x="686" y="33"/>
                                          <a:pt x="677" y="33"/>
                                        </a:cubicBezTo>
                                        <a:close/>
                                        <a:moveTo>
                                          <a:pt x="544" y="33"/>
                                        </a:moveTo>
                                        <a:lnTo>
                                          <a:pt x="310" y="33"/>
                                        </a:lnTo>
                                        <a:cubicBezTo>
                                          <a:pt x="301" y="33"/>
                                          <a:pt x="294" y="26"/>
                                          <a:pt x="294" y="17"/>
                                        </a:cubicBezTo>
                                        <a:cubicBezTo>
                                          <a:pt x="294" y="8"/>
                                          <a:pt x="301" y="0"/>
                                          <a:pt x="310" y="0"/>
                                        </a:cubicBezTo>
                                        <a:lnTo>
                                          <a:pt x="544" y="0"/>
                                        </a:lnTo>
                                        <a:cubicBezTo>
                                          <a:pt x="553" y="0"/>
                                          <a:pt x="560" y="8"/>
                                          <a:pt x="560" y="17"/>
                                        </a:cubicBezTo>
                                        <a:cubicBezTo>
                                          <a:pt x="560" y="26"/>
                                          <a:pt x="553" y="33"/>
                                          <a:pt x="544" y="33"/>
                                        </a:cubicBezTo>
                                        <a:close/>
                                        <a:moveTo>
                                          <a:pt x="177" y="33"/>
                                        </a:moveTo>
                                        <a:lnTo>
                                          <a:pt x="177" y="33"/>
                                        </a:lnTo>
                                        <a:cubicBezTo>
                                          <a:pt x="168" y="33"/>
                                          <a:pt x="160" y="26"/>
                                          <a:pt x="160" y="17"/>
                                        </a:cubicBezTo>
                                        <a:cubicBezTo>
                                          <a:pt x="160" y="8"/>
                                          <a:pt x="168" y="0"/>
                                          <a:pt x="177" y="0"/>
                                        </a:cubicBezTo>
                                        <a:lnTo>
                                          <a:pt x="177" y="0"/>
                                        </a:lnTo>
                                        <a:cubicBezTo>
                                          <a:pt x="186" y="0"/>
                                          <a:pt x="194" y="8"/>
                                          <a:pt x="194" y="17"/>
                                        </a:cubicBezTo>
                                        <a:cubicBezTo>
                                          <a:pt x="194" y="26"/>
                                          <a:pt x="186" y="33"/>
                                          <a:pt x="177" y="33"/>
                                        </a:cubicBezTo>
                                        <a:close/>
                                        <a:moveTo>
                                          <a:pt x="44" y="33"/>
                                        </a:moveTo>
                                        <a:lnTo>
                                          <a:pt x="17" y="33"/>
                                        </a:lnTo>
                                        <a:cubicBezTo>
                                          <a:pt x="8" y="33"/>
                                          <a:pt x="0" y="26"/>
                                          <a:pt x="0" y="17"/>
                                        </a:cubicBezTo>
                                        <a:cubicBezTo>
                                          <a:pt x="0" y="8"/>
                                          <a:pt x="8" y="0"/>
                                          <a:pt x="17" y="0"/>
                                        </a:cubicBezTo>
                                        <a:lnTo>
                                          <a:pt x="44" y="0"/>
                                        </a:lnTo>
                                        <a:cubicBezTo>
                                          <a:pt x="53" y="0"/>
                                          <a:pt x="60" y="8"/>
                                          <a:pt x="60" y="17"/>
                                        </a:cubicBezTo>
                                        <a:cubicBezTo>
                                          <a:pt x="60" y="26"/>
                                          <a:pt x="53" y="33"/>
                                          <a:pt x="44" y="3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5120" y="644760"/>
                                    <a:ext cx="14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053">
                                        <a:moveTo>
                                          <a:pt x="33" y="16"/>
                                        </a:moveTo>
                                        <a:lnTo>
                                          <a:pt x="33" y="250"/>
                                        </a:lnTo>
                                        <a:cubicBezTo>
                                          <a:pt x="33" y="259"/>
                                          <a:pt x="26" y="266"/>
                                          <a:pt x="16" y="266"/>
                                        </a:cubicBezTo>
                                        <a:cubicBezTo>
                                          <a:pt x="7" y="266"/>
                                          <a:pt x="0" y="259"/>
                                          <a:pt x="0" y="250"/>
                                        </a:cubicBezTo>
                                        <a:lnTo>
                                          <a:pt x="0" y="16"/>
                                        </a:lnTo>
                                        <a:cubicBezTo>
                                          <a:pt x="0" y="7"/>
                                          <a:pt x="7" y="0"/>
                                          <a:pt x="16" y="0"/>
                                        </a:cubicBezTo>
                                        <a:cubicBezTo>
                                          <a:pt x="26" y="0"/>
                                          <a:pt x="33" y="7"/>
                                          <a:pt x="33" y="16"/>
                                        </a:cubicBezTo>
                                        <a:close/>
                                        <a:moveTo>
                                          <a:pt x="33" y="383"/>
                                        </a:moveTo>
                                        <a:lnTo>
                                          <a:pt x="33" y="383"/>
                                        </a:lnTo>
                                        <a:cubicBezTo>
                                          <a:pt x="33" y="392"/>
                                          <a:pt x="26" y="400"/>
                                          <a:pt x="16" y="400"/>
                                        </a:cubicBezTo>
                                        <a:cubicBezTo>
                                          <a:pt x="7" y="400"/>
                                          <a:pt x="0" y="392"/>
                                          <a:pt x="0" y="383"/>
                                        </a:cubicBezTo>
                                        <a:lnTo>
                                          <a:pt x="0" y="383"/>
                                        </a:lnTo>
                                        <a:cubicBezTo>
                                          <a:pt x="0" y="374"/>
                                          <a:pt x="7" y="366"/>
                                          <a:pt x="16" y="366"/>
                                        </a:cubicBezTo>
                                        <a:cubicBezTo>
                                          <a:pt x="26" y="366"/>
                                          <a:pt x="33" y="374"/>
                                          <a:pt x="33" y="383"/>
                                        </a:cubicBezTo>
                                        <a:close/>
                                        <a:moveTo>
                                          <a:pt x="33" y="517"/>
                                        </a:moveTo>
                                        <a:lnTo>
                                          <a:pt x="33" y="750"/>
                                        </a:lnTo>
                                        <a:cubicBezTo>
                                          <a:pt x="33" y="759"/>
                                          <a:pt x="26" y="767"/>
                                          <a:pt x="16" y="767"/>
                                        </a:cubicBezTo>
                                        <a:cubicBezTo>
                                          <a:pt x="7" y="767"/>
                                          <a:pt x="0" y="759"/>
                                          <a:pt x="0" y="750"/>
                                        </a:cubicBezTo>
                                        <a:lnTo>
                                          <a:pt x="0" y="517"/>
                                        </a:lnTo>
                                        <a:cubicBezTo>
                                          <a:pt x="0" y="507"/>
                                          <a:pt x="7" y="500"/>
                                          <a:pt x="16" y="500"/>
                                        </a:cubicBezTo>
                                        <a:cubicBezTo>
                                          <a:pt x="26" y="500"/>
                                          <a:pt x="33" y="507"/>
                                          <a:pt x="33" y="517"/>
                                        </a:cubicBezTo>
                                        <a:close/>
                                        <a:moveTo>
                                          <a:pt x="33" y="883"/>
                                        </a:moveTo>
                                        <a:lnTo>
                                          <a:pt x="33" y="883"/>
                                        </a:lnTo>
                                        <a:cubicBezTo>
                                          <a:pt x="33" y="892"/>
                                          <a:pt x="26" y="900"/>
                                          <a:pt x="16" y="900"/>
                                        </a:cubicBezTo>
                                        <a:cubicBezTo>
                                          <a:pt x="7" y="900"/>
                                          <a:pt x="0" y="892"/>
                                          <a:pt x="0" y="883"/>
                                        </a:cubicBezTo>
                                        <a:lnTo>
                                          <a:pt x="0" y="883"/>
                                        </a:lnTo>
                                        <a:cubicBezTo>
                                          <a:pt x="0" y="874"/>
                                          <a:pt x="7" y="866"/>
                                          <a:pt x="16" y="866"/>
                                        </a:cubicBezTo>
                                        <a:cubicBezTo>
                                          <a:pt x="26" y="866"/>
                                          <a:pt x="33" y="874"/>
                                          <a:pt x="33" y="883"/>
                                        </a:cubicBezTo>
                                        <a:close/>
                                        <a:moveTo>
                                          <a:pt x="33" y="1017"/>
                                        </a:moveTo>
                                        <a:lnTo>
                                          <a:pt x="33" y="1250"/>
                                        </a:lnTo>
                                        <a:cubicBezTo>
                                          <a:pt x="33" y="1259"/>
                                          <a:pt x="26" y="1267"/>
                                          <a:pt x="16" y="1267"/>
                                        </a:cubicBezTo>
                                        <a:cubicBezTo>
                                          <a:pt x="7" y="1267"/>
                                          <a:pt x="0" y="1259"/>
                                          <a:pt x="0" y="1250"/>
                                        </a:cubicBezTo>
                                        <a:lnTo>
                                          <a:pt x="0" y="1017"/>
                                        </a:lnTo>
                                        <a:cubicBezTo>
                                          <a:pt x="0" y="1007"/>
                                          <a:pt x="7" y="1000"/>
                                          <a:pt x="16" y="1000"/>
                                        </a:cubicBezTo>
                                        <a:cubicBezTo>
                                          <a:pt x="26" y="1000"/>
                                          <a:pt x="33" y="1007"/>
                                          <a:pt x="33" y="1017"/>
                                        </a:cubicBezTo>
                                        <a:close/>
                                        <a:moveTo>
                                          <a:pt x="33" y="1383"/>
                                        </a:moveTo>
                                        <a:lnTo>
                                          <a:pt x="33" y="1383"/>
                                        </a:lnTo>
                                        <a:cubicBezTo>
                                          <a:pt x="33" y="1392"/>
                                          <a:pt x="26" y="1400"/>
                                          <a:pt x="16" y="1400"/>
                                        </a:cubicBezTo>
                                        <a:cubicBezTo>
                                          <a:pt x="7" y="1400"/>
                                          <a:pt x="0" y="1392"/>
                                          <a:pt x="0" y="1383"/>
                                        </a:cubicBezTo>
                                        <a:lnTo>
                                          <a:pt x="0" y="1383"/>
                                        </a:lnTo>
                                        <a:cubicBezTo>
                                          <a:pt x="0" y="1374"/>
                                          <a:pt x="7" y="1367"/>
                                          <a:pt x="16" y="1367"/>
                                        </a:cubicBezTo>
                                        <a:cubicBezTo>
                                          <a:pt x="26" y="1367"/>
                                          <a:pt x="33" y="1374"/>
                                          <a:pt x="33" y="1383"/>
                                        </a:cubicBezTo>
                                        <a:close/>
                                        <a:moveTo>
                                          <a:pt x="33" y="1517"/>
                                        </a:moveTo>
                                        <a:lnTo>
                                          <a:pt x="33" y="1750"/>
                                        </a:lnTo>
                                        <a:cubicBezTo>
                                          <a:pt x="33" y="1759"/>
                                          <a:pt x="26" y="1767"/>
                                          <a:pt x="16" y="1767"/>
                                        </a:cubicBezTo>
                                        <a:cubicBezTo>
                                          <a:pt x="7" y="1767"/>
                                          <a:pt x="0" y="1759"/>
                                          <a:pt x="0" y="1750"/>
                                        </a:cubicBezTo>
                                        <a:lnTo>
                                          <a:pt x="0" y="1517"/>
                                        </a:lnTo>
                                        <a:cubicBezTo>
                                          <a:pt x="0" y="1507"/>
                                          <a:pt x="7" y="1500"/>
                                          <a:pt x="16" y="1500"/>
                                        </a:cubicBezTo>
                                        <a:cubicBezTo>
                                          <a:pt x="26" y="1500"/>
                                          <a:pt x="33" y="1507"/>
                                          <a:pt x="33" y="1517"/>
                                        </a:cubicBezTo>
                                        <a:close/>
                                        <a:moveTo>
                                          <a:pt x="33" y="1883"/>
                                        </a:moveTo>
                                        <a:lnTo>
                                          <a:pt x="33" y="1883"/>
                                        </a:lnTo>
                                        <a:cubicBezTo>
                                          <a:pt x="33" y="1892"/>
                                          <a:pt x="26" y="1900"/>
                                          <a:pt x="16" y="1900"/>
                                        </a:cubicBezTo>
                                        <a:cubicBezTo>
                                          <a:pt x="7" y="1900"/>
                                          <a:pt x="0" y="1892"/>
                                          <a:pt x="0" y="1883"/>
                                        </a:cubicBezTo>
                                        <a:lnTo>
                                          <a:pt x="0" y="1883"/>
                                        </a:lnTo>
                                        <a:cubicBezTo>
                                          <a:pt x="0" y="1874"/>
                                          <a:pt x="7" y="1867"/>
                                          <a:pt x="16" y="1867"/>
                                        </a:cubicBezTo>
                                        <a:cubicBezTo>
                                          <a:pt x="26" y="1867"/>
                                          <a:pt x="33" y="1874"/>
                                          <a:pt x="33" y="1883"/>
                                        </a:cubicBezTo>
                                        <a:close/>
                                        <a:moveTo>
                                          <a:pt x="33" y="2017"/>
                                        </a:moveTo>
                                        <a:lnTo>
                                          <a:pt x="33" y="2250"/>
                                        </a:lnTo>
                                        <a:cubicBezTo>
                                          <a:pt x="33" y="2259"/>
                                          <a:pt x="26" y="2267"/>
                                          <a:pt x="16" y="2267"/>
                                        </a:cubicBezTo>
                                        <a:cubicBezTo>
                                          <a:pt x="7" y="2267"/>
                                          <a:pt x="0" y="2259"/>
                                          <a:pt x="0" y="2250"/>
                                        </a:cubicBezTo>
                                        <a:lnTo>
                                          <a:pt x="0" y="2017"/>
                                        </a:lnTo>
                                        <a:cubicBezTo>
                                          <a:pt x="0" y="2007"/>
                                          <a:pt x="7" y="2000"/>
                                          <a:pt x="16" y="2000"/>
                                        </a:cubicBezTo>
                                        <a:cubicBezTo>
                                          <a:pt x="26" y="2000"/>
                                          <a:pt x="33" y="2007"/>
                                          <a:pt x="33" y="2017"/>
                                        </a:cubicBezTo>
                                        <a:close/>
                                        <a:moveTo>
                                          <a:pt x="33" y="2383"/>
                                        </a:moveTo>
                                        <a:lnTo>
                                          <a:pt x="33" y="2383"/>
                                        </a:lnTo>
                                        <a:cubicBezTo>
                                          <a:pt x="33" y="2393"/>
                                          <a:pt x="26" y="2400"/>
                                          <a:pt x="16" y="2400"/>
                                        </a:cubicBezTo>
                                        <a:cubicBezTo>
                                          <a:pt x="7" y="2400"/>
                                          <a:pt x="0" y="2393"/>
                                          <a:pt x="0" y="2383"/>
                                        </a:cubicBezTo>
                                        <a:lnTo>
                                          <a:pt x="0" y="2383"/>
                                        </a:lnTo>
                                        <a:cubicBezTo>
                                          <a:pt x="0" y="2374"/>
                                          <a:pt x="7" y="2367"/>
                                          <a:pt x="16" y="2367"/>
                                        </a:cubicBezTo>
                                        <a:cubicBezTo>
                                          <a:pt x="26" y="2367"/>
                                          <a:pt x="33" y="2374"/>
                                          <a:pt x="33" y="2383"/>
                                        </a:cubicBezTo>
                                        <a:close/>
                                        <a:moveTo>
                                          <a:pt x="33" y="2517"/>
                                        </a:moveTo>
                                        <a:lnTo>
                                          <a:pt x="33" y="2750"/>
                                        </a:lnTo>
                                        <a:cubicBezTo>
                                          <a:pt x="33" y="2759"/>
                                          <a:pt x="26" y="2767"/>
                                          <a:pt x="16" y="2767"/>
                                        </a:cubicBezTo>
                                        <a:cubicBezTo>
                                          <a:pt x="7" y="2767"/>
                                          <a:pt x="0" y="2759"/>
                                          <a:pt x="0" y="2750"/>
                                        </a:cubicBezTo>
                                        <a:lnTo>
                                          <a:pt x="0" y="2517"/>
                                        </a:lnTo>
                                        <a:cubicBezTo>
                                          <a:pt x="0" y="2507"/>
                                          <a:pt x="7" y="2500"/>
                                          <a:pt x="16" y="2500"/>
                                        </a:cubicBezTo>
                                        <a:cubicBezTo>
                                          <a:pt x="26" y="2500"/>
                                          <a:pt x="33" y="2507"/>
                                          <a:pt x="33" y="2517"/>
                                        </a:cubicBezTo>
                                        <a:close/>
                                        <a:moveTo>
                                          <a:pt x="33" y="2883"/>
                                        </a:moveTo>
                                        <a:lnTo>
                                          <a:pt x="33" y="2883"/>
                                        </a:lnTo>
                                        <a:cubicBezTo>
                                          <a:pt x="33" y="2893"/>
                                          <a:pt x="26" y="2900"/>
                                          <a:pt x="16" y="2900"/>
                                        </a:cubicBezTo>
                                        <a:cubicBezTo>
                                          <a:pt x="7" y="2900"/>
                                          <a:pt x="0" y="2893"/>
                                          <a:pt x="0" y="2883"/>
                                        </a:cubicBezTo>
                                        <a:lnTo>
                                          <a:pt x="0" y="2883"/>
                                        </a:lnTo>
                                        <a:cubicBezTo>
                                          <a:pt x="0" y="2874"/>
                                          <a:pt x="7" y="2867"/>
                                          <a:pt x="16" y="2867"/>
                                        </a:cubicBezTo>
                                        <a:cubicBezTo>
                                          <a:pt x="26" y="2867"/>
                                          <a:pt x="33" y="2874"/>
                                          <a:pt x="33" y="2883"/>
                                        </a:cubicBezTo>
                                        <a:close/>
                                        <a:moveTo>
                                          <a:pt x="33" y="3017"/>
                                        </a:moveTo>
                                        <a:lnTo>
                                          <a:pt x="33" y="3036"/>
                                        </a:lnTo>
                                        <a:cubicBezTo>
                                          <a:pt x="33" y="3046"/>
                                          <a:pt x="26" y="3053"/>
                                          <a:pt x="16" y="3053"/>
                                        </a:cubicBezTo>
                                        <a:cubicBezTo>
                                          <a:pt x="7" y="3053"/>
                                          <a:pt x="0" y="3046"/>
                                          <a:pt x="0" y="3036"/>
                                        </a:cubicBezTo>
                                        <a:lnTo>
                                          <a:pt x="0" y="3017"/>
                                        </a:lnTo>
                                        <a:cubicBezTo>
                                          <a:pt x="0" y="3007"/>
                                          <a:pt x="7" y="3000"/>
                                          <a:pt x="16" y="3000"/>
                                        </a:cubicBezTo>
                                        <a:cubicBezTo>
                                          <a:pt x="26" y="3000"/>
                                          <a:pt x="33" y="3007"/>
                                          <a:pt x="33" y="301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644760"/>
                                    <a:ext cx="180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053">
                                        <a:moveTo>
                                          <a:pt x="33" y="16"/>
                                        </a:moveTo>
                                        <a:lnTo>
                                          <a:pt x="33" y="250"/>
                                        </a:lnTo>
                                        <a:cubicBezTo>
                                          <a:pt x="33" y="259"/>
                                          <a:pt x="26" y="266"/>
                                          <a:pt x="16" y="266"/>
                                        </a:cubicBezTo>
                                        <a:cubicBezTo>
                                          <a:pt x="7" y="266"/>
                                          <a:pt x="0" y="259"/>
                                          <a:pt x="0" y="250"/>
                                        </a:cubicBezTo>
                                        <a:lnTo>
                                          <a:pt x="0" y="16"/>
                                        </a:lnTo>
                                        <a:cubicBezTo>
                                          <a:pt x="0" y="7"/>
                                          <a:pt x="7" y="0"/>
                                          <a:pt x="16" y="0"/>
                                        </a:cubicBezTo>
                                        <a:cubicBezTo>
                                          <a:pt x="26" y="0"/>
                                          <a:pt x="33" y="7"/>
                                          <a:pt x="33" y="16"/>
                                        </a:cubicBezTo>
                                        <a:close/>
                                        <a:moveTo>
                                          <a:pt x="33" y="383"/>
                                        </a:moveTo>
                                        <a:lnTo>
                                          <a:pt x="33" y="383"/>
                                        </a:lnTo>
                                        <a:cubicBezTo>
                                          <a:pt x="33" y="392"/>
                                          <a:pt x="26" y="400"/>
                                          <a:pt x="16" y="400"/>
                                        </a:cubicBezTo>
                                        <a:cubicBezTo>
                                          <a:pt x="7" y="400"/>
                                          <a:pt x="0" y="392"/>
                                          <a:pt x="0" y="383"/>
                                        </a:cubicBezTo>
                                        <a:lnTo>
                                          <a:pt x="0" y="383"/>
                                        </a:lnTo>
                                        <a:cubicBezTo>
                                          <a:pt x="0" y="374"/>
                                          <a:pt x="7" y="366"/>
                                          <a:pt x="16" y="366"/>
                                        </a:cubicBezTo>
                                        <a:cubicBezTo>
                                          <a:pt x="26" y="366"/>
                                          <a:pt x="33" y="374"/>
                                          <a:pt x="33" y="383"/>
                                        </a:cubicBezTo>
                                        <a:close/>
                                        <a:moveTo>
                                          <a:pt x="33" y="517"/>
                                        </a:moveTo>
                                        <a:lnTo>
                                          <a:pt x="33" y="750"/>
                                        </a:lnTo>
                                        <a:cubicBezTo>
                                          <a:pt x="33" y="759"/>
                                          <a:pt x="26" y="767"/>
                                          <a:pt x="16" y="767"/>
                                        </a:cubicBezTo>
                                        <a:cubicBezTo>
                                          <a:pt x="7" y="767"/>
                                          <a:pt x="0" y="759"/>
                                          <a:pt x="0" y="750"/>
                                        </a:cubicBezTo>
                                        <a:lnTo>
                                          <a:pt x="0" y="517"/>
                                        </a:lnTo>
                                        <a:cubicBezTo>
                                          <a:pt x="0" y="507"/>
                                          <a:pt x="7" y="500"/>
                                          <a:pt x="16" y="500"/>
                                        </a:cubicBezTo>
                                        <a:cubicBezTo>
                                          <a:pt x="26" y="500"/>
                                          <a:pt x="33" y="507"/>
                                          <a:pt x="33" y="517"/>
                                        </a:cubicBezTo>
                                        <a:close/>
                                        <a:moveTo>
                                          <a:pt x="33" y="883"/>
                                        </a:moveTo>
                                        <a:lnTo>
                                          <a:pt x="33" y="883"/>
                                        </a:lnTo>
                                        <a:cubicBezTo>
                                          <a:pt x="33" y="892"/>
                                          <a:pt x="26" y="900"/>
                                          <a:pt x="16" y="900"/>
                                        </a:cubicBezTo>
                                        <a:cubicBezTo>
                                          <a:pt x="7" y="900"/>
                                          <a:pt x="0" y="892"/>
                                          <a:pt x="0" y="883"/>
                                        </a:cubicBezTo>
                                        <a:lnTo>
                                          <a:pt x="0" y="883"/>
                                        </a:lnTo>
                                        <a:cubicBezTo>
                                          <a:pt x="0" y="874"/>
                                          <a:pt x="7" y="866"/>
                                          <a:pt x="16" y="866"/>
                                        </a:cubicBezTo>
                                        <a:cubicBezTo>
                                          <a:pt x="26" y="866"/>
                                          <a:pt x="33" y="874"/>
                                          <a:pt x="33" y="883"/>
                                        </a:cubicBezTo>
                                        <a:close/>
                                        <a:moveTo>
                                          <a:pt x="33" y="1017"/>
                                        </a:moveTo>
                                        <a:lnTo>
                                          <a:pt x="33" y="1250"/>
                                        </a:lnTo>
                                        <a:cubicBezTo>
                                          <a:pt x="33" y="1259"/>
                                          <a:pt x="26" y="1267"/>
                                          <a:pt x="16" y="1267"/>
                                        </a:cubicBezTo>
                                        <a:cubicBezTo>
                                          <a:pt x="7" y="1267"/>
                                          <a:pt x="0" y="1259"/>
                                          <a:pt x="0" y="1250"/>
                                        </a:cubicBezTo>
                                        <a:lnTo>
                                          <a:pt x="0" y="1017"/>
                                        </a:lnTo>
                                        <a:cubicBezTo>
                                          <a:pt x="0" y="1007"/>
                                          <a:pt x="7" y="1000"/>
                                          <a:pt x="16" y="1000"/>
                                        </a:cubicBezTo>
                                        <a:cubicBezTo>
                                          <a:pt x="26" y="1000"/>
                                          <a:pt x="33" y="1007"/>
                                          <a:pt x="33" y="1017"/>
                                        </a:cubicBezTo>
                                        <a:close/>
                                        <a:moveTo>
                                          <a:pt x="33" y="1383"/>
                                        </a:moveTo>
                                        <a:lnTo>
                                          <a:pt x="33" y="1383"/>
                                        </a:lnTo>
                                        <a:cubicBezTo>
                                          <a:pt x="33" y="1392"/>
                                          <a:pt x="26" y="1400"/>
                                          <a:pt x="16" y="1400"/>
                                        </a:cubicBezTo>
                                        <a:cubicBezTo>
                                          <a:pt x="7" y="1400"/>
                                          <a:pt x="0" y="1392"/>
                                          <a:pt x="0" y="1383"/>
                                        </a:cubicBezTo>
                                        <a:lnTo>
                                          <a:pt x="0" y="1383"/>
                                        </a:lnTo>
                                        <a:cubicBezTo>
                                          <a:pt x="0" y="1374"/>
                                          <a:pt x="7" y="1367"/>
                                          <a:pt x="16" y="1367"/>
                                        </a:cubicBezTo>
                                        <a:cubicBezTo>
                                          <a:pt x="26" y="1367"/>
                                          <a:pt x="33" y="1374"/>
                                          <a:pt x="33" y="1383"/>
                                        </a:cubicBezTo>
                                        <a:close/>
                                        <a:moveTo>
                                          <a:pt x="33" y="1517"/>
                                        </a:moveTo>
                                        <a:lnTo>
                                          <a:pt x="33" y="1750"/>
                                        </a:lnTo>
                                        <a:cubicBezTo>
                                          <a:pt x="33" y="1759"/>
                                          <a:pt x="26" y="1767"/>
                                          <a:pt x="16" y="1767"/>
                                        </a:cubicBezTo>
                                        <a:cubicBezTo>
                                          <a:pt x="7" y="1767"/>
                                          <a:pt x="0" y="1759"/>
                                          <a:pt x="0" y="1750"/>
                                        </a:cubicBezTo>
                                        <a:lnTo>
                                          <a:pt x="0" y="1517"/>
                                        </a:lnTo>
                                        <a:cubicBezTo>
                                          <a:pt x="0" y="1507"/>
                                          <a:pt x="7" y="1500"/>
                                          <a:pt x="16" y="1500"/>
                                        </a:cubicBezTo>
                                        <a:cubicBezTo>
                                          <a:pt x="26" y="1500"/>
                                          <a:pt x="33" y="1507"/>
                                          <a:pt x="33" y="1517"/>
                                        </a:cubicBezTo>
                                        <a:close/>
                                        <a:moveTo>
                                          <a:pt x="33" y="1883"/>
                                        </a:moveTo>
                                        <a:lnTo>
                                          <a:pt x="33" y="1883"/>
                                        </a:lnTo>
                                        <a:cubicBezTo>
                                          <a:pt x="33" y="1892"/>
                                          <a:pt x="26" y="1900"/>
                                          <a:pt x="16" y="1900"/>
                                        </a:cubicBezTo>
                                        <a:cubicBezTo>
                                          <a:pt x="7" y="1900"/>
                                          <a:pt x="0" y="1892"/>
                                          <a:pt x="0" y="1883"/>
                                        </a:cubicBezTo>
                                        <a:lnTo>
                                          <a:pt x="0" y="1883"/>
                                        </a:lnTo>
                                        <a:cubicBezTo>
                                          <a:pt x="0" y="1874"/>
                                          <a:pt x="7" y="1867"/>
                                          <a:pt x="16" y="1867"/>
                                        </a:cubicBezTo>
                                        <a:cubicBezTo>
                                          <a:pt x="26" y="1867"/>
                                          <a:pt x="33" y="1874"/>
                                          <a:pt x="33" y="1883"/>
                                        </a:cubicBezTo>
                                        <a:close/>
                                        <a:moveTo>
                                          <a:pt x="33" y="2017"/>
                                        </a:moveTo>
                                        <a:lnTo>
                                          <a:pt x="33" y="2250"/>
                                        </a:lnTo>
                                        <a:cubicBezTo>
                                          <a:pt x="33" y="2259"/>
                                          <a:pt x="26" y="2267"/>
                                          <a:pt x="16" y="2267"/>
                                        </a:cubicBezTo>
                                        <a:cubicBezTo>
                                          <a:pt x="7" y="2267"/>
                                          <a:pt x="0" y="2259"/>
                                          <a:pt x="0" y="2250"/>
                                        </a:cubicBezTo>
                                        <a:lnTo>
                                          <a:pt x="0" y="2017"/>
                                        </a:lnTo>
                                        <a:cubicBezTo>
                                          <a:pt x="0" y="2007"/>
                                          <a:pt x="7" y="2000"/>
                                          <a:pt x="16" y="2000"/>
                                        </a:cubicBezTo>
                                        <a:cubicBezTo>
                                          <a:pt x="26" y="2000"/>
                                          <a:pt x="33" y="2007"/>
                                          <a:pt x="33" y="2017"/>
                                        </a:cubicBezTo>
                                        <a:close/>
                                        <a:moveTo>
                                          <a:pt x="33" y="2383"/>
                                        </a:moveTo>
                                        <a:lnTo>
                                          <a:pt x="33" y="2383"/>
                                        </a:lnTo>
                                        <a:cubicBezTo>
                                          <a:pt x="33" y="2393"/>
                                          <a:pt x="26" y="2400"/>
                                          <a:pt x="16" y="2400"/>
                                        </a:cubicBezTo>
                                        <a:cubicBezTo>
                                          <a:pt x="7" y="2400"/>
                                          <a:pt x="0" y="2393"/>
                                          <a:pt x="0" y="2383"/>
                                        </a:cubicBezTo>
                                        <a:lnTo>
                                          <a:pt x="0" y="2383"/>
                                        </a:lnTo>
                                        <a:cubicBezTo>
                                          <a:pt x="0" y="2374"/>
                                          <a:pt x="7" y="2367"/>
                                          <a:pt x="16" y="2367"/>
                                        </a:cubicBezTo>
                                        <a:cubicBezTo>
                                          <a:pt x="26" y="2367"/>
                                          <a:pt x="33" y="2374"/>
                                          <a:pt x="33" y="2383"/>
                                        </a:cubicBezTo>
                                        <a:close/>
                                        <a:moveTo>
                                          <a:pt x="33" y="2517"/>
                                        </a:moveTo>
                                        <a:lnTo>
                                          <a:pt x="33" y="2750"/>
                                        </a:lnTo>
                                        <a:cubicBezTo>
                                          <a:pt x="33" y="2759"/>
                                          <a:pt x="26" y="2767"/>
                                          <a:pt x="16" y="2767"/>
                                        </a:cubicBezTo>
                                        <a:cubicBezTo>
                                          <a:pt x="7" y="2767"/>
                                          <a:pt x="0" y="2759"/>
                                          <a:pt x="0" y="2750"/>
                                        </a:cubicBezTo>
                                        <a:lnTo>
                                          <a:pt x="0" y="2517"/>
                                        </a:lnTo>
                                        <a:cubicBezTo>
                                          <a:pt x="0" y="2507"/>
                                          <a:pt x="7" y="2500"/>
                                          <a:pt x="16" y="2500"/>
                                        </a:cubicBezTo>
                                        <a:cubicBezTo>
                                          <a:pt x="26" y="2500"/>
                                          <a:pt x="33" y="2507"/>
                                          <a:pt x="33" y="2517"/>
                                        </a:cubicBezTo>
                                        <a:close/>
                                        <a:moveTo>
                                          <a:pt x="33" y="2883"/>
                                        </a:moveTo>
                                        <a:lnTo>
                                          <a:pt x="33" y="2883"/>
                                        </a:lnTo>
                                        <a:cubicBezTo>
                                          <a:pt x="33" y="2893"/>
                                          <a:pt x="26" y="2900"/>
                                          <a:pt x="16" y="2900"/>
                                        </a:cubicBezTo>
                                        <a:cubicBezTo>
                                          <a:pt x="7" y="2900"/>
                                          <a:pt x="0" y="2893"/>
                                          <a:pt x="0" y="2883"/>
                                        </a:cubicBezTo>
                                        <a:lnTo>
                                          <a:pt x="0" y="2883"/>
                                        </a:lnTo>
                                        <a:cubicBezTo>
                                          <a:pt x="0" y="2874"/>
                                          <a:pt x="7" y="2867"/>
                                          <a:pt x="16" y="2867"/>
                                        </a:cubicBezTo>
                                        <a:cubicBezTo>
                                          <a:pt x="26" y="2867"/>
                                          <a:pt x="33" y="2874"/>
                                          <a:pt x="33" y="2883"/>
                                        </a:cubicBezTo>
                                        <a:close/>
                                        <a:moveTo>
                                          <a:pt x="33" y="3017"/>
                                        </a:moveTo>
                                        <a:lnTo>
                                          <a:pt x="33" y="3036"/>
                                        </a:lnTo>
                                        <a:cubicBezTo>
                                          <a:pt x="33" y="3046"/>
                                          <a:pt x="26" y="3053"/>
                                          <a:pt x="16" y="3053"/>
                                        </a:cubicBezTo>
                                        <a:cubicBezTo>
                                          <a:pt x="7" y="3053"/>
                                          <a:pt x="0" y="3046"/>
                                          <a:pt x="0" y="3036"/>
                                        </a:cubicBezTo>
                                        <a:lnTo>
                                          <a:pt x="0" y="3017"/>
                                        </a:lnTo>
                                        <a:cubicBezTo>
                                          <a:pt x="0" y="3007"/>
                                          <a:pt x="7" y="3000"/>
                                          <a:pt x="16" y="3000"/>
                                        </a:cubicBezTo>
                                        <a:cubicBezTo>
                                          <a:pt x="26" y="3000"/>
                                          <a:pt x="33" y="3007"/>
                                          <a:pt x="33" y="3017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040" y="707400"/>
                                    <a:ext cx="127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60" h="33">
                                        <a:moveTo>
                                          <a:pt x="17" y="0"/>
                                        </a:moveTo>
                                        <a:lnTo>
                                          <a:pt x="250" y="0"/>
                                        </a:lnTo>
                                        <a:cubicBezTo>
                                          <a:pt x="260" y="0"/>
                                          <a:pt x="267" y="8"/>
                                          <a:pt x="267" y="17"/>
                                        </a:cubicBezTo>
                                        <a:cubicBezTo>
                                          <a:pt x="267" y="26"/>
                                          <a:pt x="260" y="33"/>
                                          <a:pt x="250" y="33"/>
                                        </a:cubicBezTo>
                                        <a:lnTo>
                                          <a:pt x="17" y="33"/>
                                        </a:lnTo>
                                        <a:cubicBezTo>
                                          <a:pt x="8" y="33"/>
                                          <a:pt x="0" y="26"/>
                                          <a:pt x="0" y="17"/>
                                        </a:cubicBezTo>
                                        <a:cubicBezTo>
                                          <a:pt x="0" y="8"/>
                                          <a:pt x="8" y="0"/>
                                          <a:pt x="17" y="0"/>
                                        </a:cubicBezTo>
                                        <a:close/>
                                        <a:moveTo>
                                          <a:pt x="384" y="0"/>
                                        </a:moveTo>
                                        <a:lnTo>
                                          <a:pt x="384" y="0"/>
                                        </a:lnTo>
                                        <a:cubicBezTo>
                                          <a:pt x="393" y="0"/>
                                          <a:pt x="400" y="8"/>
                                          <a:pt x="400" y="17"/>
                                        </a:cubicBezTo>
                                        <a:cubicBezTo>
                                          <a:pt x="400" y="26"/>
                                          <a:pt x="393" y="33"/>
                                          <a:pt x="384" y="33"/>
                                        </a:cubicBezTo>
                                        <a:lnTo>
                                          <a:pt x="384" y="33"/>
                                        </a:lnTo>
                                        <a:cubicBezTo>
                                          <a:pt x="375" y="33"/>
                                          <a:pt x="367" y="26"/>
                                          <a:pt x="367" y="17"/>
                                        </a:cubicBezTo>
                                        <a:cubicBezTo>
                                          <a:pt x="367" y="8"/>
                                          <a:pt x="375" y="0"/>
                                          <a:pt x="384" y="0"/>
                                        </a:cubicBezTo>
                                        <a:close/>
                                        <a:moveTo>
                                          <a:pt x="517" y="0"/>
                                        </a:moveTo>
                                        <a:lnTo>
                                          <a:pt x="750" y="0"/>
                                        </a:lnTo>
                                        <a:cubicBezTo>
                                          <a:pt x="760" y="0"/>
                                          <a:pt x="767" y="8"/>
                                          <a:pt x="767" y="17"/>
                                        </a:cubicBezTo>
                                        <a:cubicBezTo>
                                          <a:pt x="767" y="26"/>
                                          <a:pt x="760" y="33"/>
                                          <a:pt x="750" y="33"/>
                                        </a:cubicBezTo>
                                        <a:lnTo>
                                          <a:pt x="517" y="33"/>
                                        </a:lnTo>
                                        <a:cubicBezTo>
                                          <a:pt x="508" y="33"/>
                                          <a:pt x="500" y="26"/>
                                          <a:pt x="500" y="17"/>
                                        </a:cubicBezTo>
                                        <a:cubicBezTo>
                                          <a:pt x="500" y="8"/>
                                          <a:pt x="508" y="0"/>
                                          <a:pt x="517" y="0"/>
                                        </a:cubicBezTo>
                                        <a:close/>
                                        <a:moveTo>
                                          <a:pt x="884" y="0"/>
                                        </a:moveTo>
                                        <a:lnTo>
                                          <a:pt x="884" y="0"/>
                                        </a:lnTo>
                                        <a:cubicBezTo>
                                          <a:pt x="893" y="0"/>
                                          <a:pt x="901" y="8"/>
                                          <a:pt x="901" y="17"/>
                                        </a:cubicBezTo>
                                        <a:cubicBezTo>
                                          <a:pt x="901" y="26"/>
                                          <a:pt x="893" y="33"/>
                                          <a:pt x="884" y="33"/>
                                        </a:cubicBezTo>
                                        <a:lnTo>
                                          <a:pt x="884" y="33"/>
                                        </a:lnTo>
                                        <a:cubicBezTo>
                                          <a:pt x="875" y="33"/>
                                          <a:pt x="867" y="26"/>
                                          <a:pt x="867" y="17"/>
                                        </a:cubicBezTo>
                                        <a:cubicBezTo>
                                          <a:pt x="867" y="8"/>
                                          <a:pt x="875" y="0"/>
                                          <a:pt x="884" y="0"/>
                                        </a:cubicBezTo>
                                        <a:close/>
                                        <a:moveTo>
                                          <a:pt x="1017" y="0"/>
                                        </a:moveTo>
                                        <a:lnTo>
                                          <a:pt x="1251" y="0"/>
                                        </a:lnTo>
                                        <a:cubicBezTo>
                                          <a:pt x="1260" y="0"/>
                                          <a:pt x="1267" y="8"/>
                                          <a:pt x="1267" y="17"/>
                                        </a:cubicBezTo>
                                        <a:cubicBezTo>
                                          <a:pt x="1267" y="26"/>
                                          <a:pt x="1260" y="33"/>
                                          <a:pt x="1251" y="33"/>
                                        </a:cubicBezTo>
                                        <a:lnTo>
                                          <a:pt x="1017" y="33"/>
                                        </a:lnTo>
                                        <a:cubicBezTo>
                                          <a:pt x="1008" y="33"/>
                                          <a:pt x="1001" y="26"/>
                                          <a:pt x="1001" y="17"/>
                                        </a:cubicBezTo>
                                        <a:cubicBezTo>
                                          <a:pt x="1001" y="8"/>
                                          <a:pt x="1008" y="0"/>
                                          <a:pt x="1017" y="0"/>
                                        </a:cubicBezTo>
                                        <a:close/>
                                        <a:moveTo>
                                          <a:pt x="1384" y="0"/>
                                        </a:moveTo>
                                        <a:lnTo>
                                          <a:pt x="1384" y="0"/>
                                        </a:lnTo>
                                        <a:cubicBezTo>
                                          <a:pt x="1393" y="0"/>
                                          <a:pt x="1401" y="8"/>
                                          <a:pt x="1401" y="17"/>
                                        </a:cubicBezTo>
                                        <a:cubicBezTo>
                                          <a:pt x="1401" y="26"/>
                                          <a:pt x="1393" y="33"/>
                                          <a:pt x="1384" y="33"/>
                                        </a:cubicBezTo>
                                        <a:lnTo>
                                          <a:pt x="1384" y="33"/>
                                        </a:lnTo>
                                        <a:cubicBezTo>
                                          <a:pt x="1375" y="33"/>
                                          <a:pt x="1367" y="26"/>
                                          <a:pt x="1367" y="17"/>
                                        </a:cubicBezTo>
                                        <a:cubicBezTo>
                                          <a:pt x="1367" y="8"/>
                                          <a:pt x="1375" y="0"/>
                                          <a:pt x="1384" y="0"/>
                                        </a:cubicBezTo>
                                        <a:close/>
                                        <a:moveTo>
                                          <a:pt x="1517" y="0"/>
                                        </a:moveTo>
                                        <a:lnTo>
                                          <a:pt x="1751" y="0"/>
                                        </a:lnTo>
                                        <a:cubicBezTo>
                                          <a:pt x="1760" y="0"/>
                                          <a:pt x="1767" y="8"/>
                                          <a:pt x="1767" y="17"/>
                                        </a:cubicBezTo>
                                        <a:cubicBezTo>
                                          <a:pt x="1767" y="26"/>
                                          <a:pt x="1760" y="33"/>
                                          <a:pt x="1751" y="33"/>
                                        </a:cubicBezTo>
                                        <a:lnTo>
                                          <a:pt x="1517" y="33"/>
                                        </a:lnTo>
                                        <a:cubicBezTo>
                                          <a:pt x="1508" y="33"/>
                                          <a:pt x="1501" y="26"/>
                                          <a:pt x="1501" y="17"/>
                                        </a:cubicBezTo>
                                        <a:cubicBezTo>
                                          <a:pt x="1501" y="8"/>
                                          <a:pt x="1508" y="0"/>
                                          <a:pt x="1517" y="0"/>
                                        </a:cubicBezTo>
                                        <a:close/>
                                        <a:moveTo>
                                          <a:pt x="1884" y="0"/>
                                        </a:moveTo>
                                        <a:lnTo>
                                          <a:pt x="1884" y="0"/>
                                        </a:lnTo>
                                        <a:cubicBezTo>
                                          <a:pt x="1893" y="0"/>
                                          <a:pt x="1901" y="8"/>
                                          <a:pt x="1901" y="17"/>
                                        </a:cubicBezTo>
                                        <a:cubicBezTo>
                                          <a:pt x="1901" y="26"/>
                                          <a:pt x="1893" y="33"/>
                                          <a:pt x="1884" y="33"/>
                                        </a:cubicBezTo>
                                        <a:lnTo>
                                          <a:pt x="1884" y="33"/>
                                        </a:lnTo>
                                        <a:cubicBezTo>
                                          <a:pt x="1875" y="33"/>
                                          <a:pt x="1867" y="26"/>
                                          <a:pt x="1867" y="17"/>
                                        </a:cubicBezTo>
                                        <a:cubicBezTo>
                                          <a:pt x="1867" y="8"/>
                                          <a:pt x="1875" y="0"/>
                                          <a:pt x="1884" y="0"/>
                                        </a:cubicBezTo>
                                        <a:close/>
                                        <a:moveTo>
                                          <a:pt x="2017" y="0"/>
                                        </a:moveTo>
                                        <a:lnTo>
                                          <a:pt x="2251" y="0"/>
                                        </a:lnTo>
                                        <a:cubicBezTo>
                                          <a:pt x="2260" y="0"/>
                                          <a:pt x="2267" y="8"/>
                                          <a:pt x="2267" y="17"/>
                                        </a:cubicBezTo>
                                        <a:cubicBezTo>
                                          <a:pt x="2267" y="26"/>
                                          <a:pt x="2260" y="33"/>
                                          <a:pt x="2251" y="33"/>
                                        </a:cubicBezTo>
                                        <a:lnTo>
                                          <a:pt x="2017" y="33"/>
                                        </a:lnTo>
                                        <a:cubicBezTo>
                                          <a:pt x="2008" y="33"/>
                                          <a:pt x="2001" y="26"/>
                                          <a:pt x="2001" y="17"/>
                                        </a:cubicBezTo>
                                        <a:cubicBezTo>
                                          <a:pt x="2001" y="8"/>
                                          <a:pt x="2008" y="0"/>
                                          <a:pt x="2017" y="0"/>
                                        </a:cubicBezTo>
                                        <a:close/>
                                        <a:moveTo>
                                          <a:pt x="2384" y="0"/>
                                        </a:moveTo>
                                        <a:lnTo>
                                          <a:pt x="2384" y="0"/>
                                        </a:lnTo>
                                        <a:cubicBezTo>
                                          <a:pt x="2393" y="0"/>
                                          <a:pt x="2401" y="8"/>
                                          <a:pt x="2401" y="17"/>
                                        </a:cubicBezTo>
                                        <a:cubicBezTo>
                                          <a:pt x="2401" y="26"/>
                                          <a:pt x="2393" y="33"/>
                                          <a:pt x="2384" y="33"/>
                                        </a:cubicBezTo>
                                        <a:lnTo>
                                          <a:pt x="2384" y="33"/>
                                        </a:lnTo>
                                        <a:cubicBezTo>
                                          <a:pt x="2375" y="33"/>
                                          <a:pt x="2367" y="26"/>
                                          <a:pt x="2367" y="17"/>
                                        </a:cubicBezTo>
                                        <a:cubicBezTo>
                                          <a:pt x="2367" y="8"/>
                                          <a:pt x="2375" y="0"/>
                                          <a:pt x="2384" y="0"/>
                                        </a:cubicBezTo>
                                        <a:close/>
                                        <a:moveTo>
                                          <a:pt x="2517" y="0"/>
                                        </a:moveTo>
                                        <a:lnTo>
                                          <a:pt x="2751" y="0"/>
                                        </a:lnTo>
                                        <a:cubicBezTo>
                                          <a:pt x="2760" y="0"/>
                                          <a:pt x="2767" y="8"/>
                                          <a:pt x="2767" y="17"/>
                                        </a:cubicBezTo>
                                        <a:cubicBezTo>
                                          <a:pt x="2767" y="26"/>
                                          <a:pt x="2760" y="33"/>
                                          <a:pt x="2751" y="33"/>
                                        </a:cubicBezTo>
                                        <a:lnTo>
                                          <a:pt x="2517" y="33"/>
                                        </a:lnTo>
                                        <a:cubicBezTo>
                                          <a:pt x="2508" y="33"/>
                                          <a:pt x="2501" y="26"/>
                                          <a:pt x="2501" y="17"/>
                                        </a:cubicBezTo>
                                        <a:cubicBezTo>
                                          <a:pt x="2501" y="8"/>
                                          <a:pt x="2508" y="0"/>
                                          <a:pt x="2517" y="0"/>
                                        </a:cubicBezTo>
                                        <a:close/>
                                        <a:moveTo>
                                          <a:pt x="2884" y="0"/>
                                        </a:moveTo>
                                        <a:lnTo>
                                          <a:pt x="2884" y="0"/>
                                        </a:lnTo>
                                        <a:cubicBezTo>
                                          <a:pt x="2893" y="0"/>
                                          <a:pt x="2901" y="8"/>
                                          <a:pt x="2901" y="17"/>
                                        </a:cubicBezTo>
                                        <a:cubicBezTo>
                                          <a:pt x="2901" y="26"/>
                                          <a:pt x="2893" y="33"/>
                                          <a:pt x="2884" y="33"/>
                                        </a:cubicBezTo>
                                        <a:lnTo>
                                          <a:pt x="2884" y="33"/>
                                        </a:lnTo>
                                        <a:cubicBezTo>
                                          <a:pt x="2875" y="33"/>
                                          <a:pt x="2867" y="26"/>
                                          <a:pt x="2867" y="17"/>
                                        </a:cubicBezTo>
                                        <a:cubicBezTo>
                                          <a:pt x="2867" y="8"/>
                                          <a:pt x="2875" y="0"/>
                                          <a:pt x="2884" y="0"/>
                                        </a:cubicBezTo>
                                        <a:close/>
                                        <a:moveTo>
                                          <a:pt x="3017" y="0"/>
                                        </a:moveTo>
                                        <a:lnTo>
                                          <a:pt x="3044" y="0"/>
                                        </a:lnTo>
                                        <a:cubicBezTo>
                                          <a:pt x="3053" y="0"/>
                                          <a:pt x="3060" y="8"/>
                                          <a:pt x="3060" y="17"/>
                                        </a:cubicBezTo>
                                        <a:cubicBezTo>
                                          <a:pt x="3060" y="26"/>
                                          <a:pt x="3053" y="33"/>
                                          <a:pt x="3044" y="33"/>
                                        </a:cubicBezTo>
                                        <a:lnTo>
                                          <a:pt x="3017" y="33"/>
                                        </a:lnTo>
                                        <a:cubicBezTo>
                                          <a:pt x="3008" y="33"/>
                                          <a:pt x="3001" y="26"/>
                                          <a:pt x="3001" y="17"/>
                                        </a:cubicBezTo>
                                        <a:cubicBezTo>
                                          <a:pt x="3001" y="8"/>
                                          <a:pt x="3008" y="0"/>
                                          <a:pt x="3017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2040"/>
                                    <a:ext cx="20239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202" h="16">
                                        <a:moveTo>
                                          <a:pt x="8" y="0"/>
                                        </a:moveTo>
                                        <a:lnTo>
                                          <a:pt x="125" y="0"/>
                                        </a:lnTo>
                                        <a:cubicBezTo>
                                          <a:pt x="129" y="0"/>
                                          <a:pt x="133" y="4"/>
                                          <a:pt x="133" y="8"/>
                                        </a:cubicBezTo>
                                        <a:cubicBezTo>
                                          <a:pt x="133" y="13"/>
                                          <a:pt x="129" y="16"/>
                                          <a:pt x="125" y="16"/>
                                        </a:cubicBezTo>
                                        <a:lnTo>
                                          <a:pt x="8" y="16"/>
                                        </a:lnTo>
                                        <a:cubicBezTo>
                                          <a:pt x="4" y="16"/>
                                          <a:pt x="0" y="13"/>
                                          <a:pt x="0" y="8"/>
                                        </a:cubicBez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lose/>
                                        <a:moveTo>
                                          <a:pt x="191" y="0"/>
                                        </a:moveTo>
                                        <a:lnTo>
                                          <a:pt x="191" y="0"/>
                                        </a:lnTo>
                                        <a:cubicBezTo>
                                          <a:pt x="196" y="0"/>
                                          <a:pt x="200" y="4"/>
                                          <a:pt x="200" y="8"/>
                                        </a:cubicBezTo>
                                        <a:cubicBezTo>
                                          <a:pt x="200" y="13"/>
                                          <a:pt x="196" y="16"/>
                                          <a:pt x="191" y="16"/>
                                        </a:cubicBezTo>
                                        <a:lnTo>
                                          <a:pt x="191" y="16"/>
                                        </a:lnTo>
                                        <a:cubicBezTo>
                                          <a:pt x="187" y="16"/>
                                          <a:pt x="183" y="13"/>
                                          <a:pt x="183" y="8"/>
                                        </a:cubicBezTo>
                                        <a:cubicBezTo>
                                          <a:pt x="183" y="4"/>
                                          <a:pt x="187" y="0"/>
                                          <a:pt x="191" y="0"/>
                                        </a:cubicBezTo>
                                        <a:close/>
                                        <a:moveTo>
                                          <a:pt x="258" y="0"/>
                                        </a:moveTo>
                                        <a:lnTo>
                                          <a:pt x="375" y="0"/>
                                        </a:lnTo>
                                        <a:cubicBezTo>
                                          <a:pt x="379" y="0"/>
                                          <a:pt x="383" y="4"/>
                                          <a:pt x="383" y="8"/>
                                        </a:cubicBezTo>
                                        <a:cubicBezTo>
                                          <a:pt x="383" y="13"/>
                                          <a:pt x="379" y="16"/>
                                          <a:pt x="375" y="16"/>
                                        </a:cubicBezTo>
                                        <a:lnTo>
                                          <a:pt x="258" y="16"/>
                                        </a:lnTo>
                                        <a:cubicBezTo>
                                          <a:pt x="254" y="16"/>
                                          <a:pt x="250" y="13"/>
                                          <a:pt x="250" y="8"/>
                                        </a:cubicBezTo>
                                        <a:cubicBezTo>
                                          <a:pt x="250" y="4"/>
                                          <a:pt x="254" y="0"/>
                                          <a:pt x="258" y="0"/>
                                        </a:cubicBezTo>
                                        <a:close/>
                                        <a:moveTo>
                                          <a:pt x="441" y="0"/>
                                        </a:moveTo>
                                        <a:lnTo>
                                          <a:pt x="442" y="0"/>
                                        </a:lnTo>
                                        <a:cubicBezTo>
                                          <a:pt x="446" y="0"/>
                                          <a:pt x="450" y="4"/>
                                          <a:pt x="450" y="8"/>
                                        </a:cubicBezTo>
                                        <a:cubicBezTo>
                                          <a:pt x="450" y="13"/>
                                          <a:pt x="446" y="16"/>
                                          <a:pt x="442" y="16"/>
                                        </a:cubicBezTo>
                                        <a:lnTo>
                                          <a:pt x="441" y="16"/>
                                        </a:lnTo>
                                        <a:cubicBezTo>
                                          <a:pt x="437" y="16"/>
                                          <a:pt x="433" y="13"/>
                                          <a:pt x="433" y="8"/>
                                        </a:cubicBezTo>
                                        <a:cubicBezTo>
                                          <a:pt x="433" y="4"/>
                                          <a:pt x="437" y="0"/>
                                          <a:pt x="441" y="0"/>
                                        </a:cubicBezTo>
                                        <a:close/>
                                        <a:moveTo>
                                          <a:pt x="508" y="0"/>
                                        </a:moveTo>
                                        <a:lnTo>
                                          <a:pt x="625" y="0"/>
                                        </a:lnTo>
                                        <a:cubicBezTo>
                                          <a:pt x="629" y="0"/>
                                          <a:pt x="633" y="4"/>
                                          <a:pt x="633" y="8"/>
                                        </a:cubicBezTo>
                                        <a:cubicBezTo>
                                          <a:pt x="633" y="13"/>
                                          <a:pt x="629" y="16"/>
                                          <a:pt x="625" y="16"/>
                                        </a:cubicBezTo>
                                        <a:lnTo>
                                          <a:pt x="508" y="16"/>
                                        </a:lnTo>
                                        <a:cubicBezTo>
                                          <a:pt x="504" y="16"/>
                                          <a:pt x="500" y="13"/>
                                          <a:pt x="500" y="8"/>
                                        </a:cubicBezTo>
                                        <a:cubicBezTo>
                                          <a:pt x="500" y="4"/>
                                          <a:pt x="504" y="0"/>
                                          <a:pt x="508" y="0"/>
                                        </a:cubicBezTo>
                                        <a:close/>
                                        <a:moveTo>
                                          <a:pt x="692" y="0"/>
                                        </a:moveTo>
                                        <a:lnTo>
                                          <a:pt x="692" y="0"/>
                                        </a:lnTo>
                                        <a:cubicBezTo>
                                          <a:pt x="696" y="0"/>
                                          <a:pt x="700" y="4"/>
                                          <a:pt x="700" y="8"/>
                                        </a:cubicBezTo>
                                        <a:cubicBezTo>
                                          <a:pt x="700" y="13"/>
                                          <a:pt x="696" y="16"/>
                                          <a:pt x="692" y="16"/>
                                        </a:cubicBezTo>
                                        <a:lnTo>
                                          <a:pt x="692" y="16"/>
                                        </a:lnTo>
                                        <a:cubicBezTo>
                                          <a:pt x="687" y="16"/>
                                          <a:pt x="683" y="13"/>
                                          <a:pt x="683" y="8"/>
                                        </a:cubicBezTo>
                                        <a:cubicBezTo>
                                          <a:pt x="683" y="4"/>
                                          <a:pt x="687" y="0"/>
                                          <a:pt x="692" y="0"/>
                                        </a:cubicBezTo>
                                        <a:close/>
                                        <a:moveTo>
                                          <a:pt x="758" y="0"/>
                                        </a:moveTo>
                                        <a:lnTo>
                                          <a:pt x="875" y="0"/>
                                        </a:lnTo>
                                        <a:cubicBezTo>
                                          <a:pt x="879" y="0"/>
                                          <a:pt x="883" y="4"/>
                                          <a:pt x="883" y="8"/>
                                        </a:cubicBezTo>
                                        <a:cubicBezTo>
                                          <a:pt x="883" y="13"/>
                                          <a:pt x="879" y="16"/>
                                          <a:pt x="875" y="16"/>
                                        </a:cubicBezTo>
                                        <a:lnTo>
                                          <a:pt x="758" y="16"/>
                                        </a:lnTo>
                                        <a:cubicBezTo>
                                          <a:pt x="754" y="16"/>
                                          <a:pt x="750" y="13"/>
                                          <a:pt x="750" y="8"/>
                                        </a:cubicBezTo>
                                        <a:cubicBezTo>
                                          <a:pt x="750" y="4"/>
                                          <a:pt x="754" y="0"/>
                                          <a:pt x="758" y="0"/>
                                        </a:cubicBezTo>
                                        <a:close/>
                                        <a:moveTo>
                                          <a:pt x="942" y="0"/>
                                        </a:moveTo>
                                        <a:lnTo>
                                          <a:pt x="942" y="0"/>
                                        </a:lnTo>
                                        <a:cubicBezTo>
                                          <a:pt x="946" y="0"/>
                                          <a:pt x="950" y="4"/>
                                          <a:pt x="950" y="8"/>
                                        </a:cubicBezTo>
                                        <a:cubicBezTo>
                                          <a:pt x="950" y="13"/>
                                          <a:pt x="946" y="16"/>
                                          <a:pt x="942" y="16"/>
                                        </a:cubicBezTo>
                                        <a:lnTo>
                                          <a:pt x="942" y="16"/>
                                        </a:lnTo>
                                        <a:cubicBezTo>
                                          <a:pt x="937" y="16"/>
                                          <a:pt x="933" y="13"/>
                                          <a:pt x="933" y="8"/>
                                        </a:cubicBezTo>
                                        <a:cubicBezTo>
                                          <a:pt x="933" y="4"/>
                                          <a:pt x="937" y="0"/>
                                          <a:pt x="942" y="0"/>
                                        </a:cubicBezTo>
                                        <a:close/>
                                        <a:moveTo>
                                          <a:pt x="1008" y="0"/>
                                        </a:moveTo>
                                        <a:lnTo>
                                          <a:pt x="1125" y="0"/>
                                        </a:lnTo>
                                        <a:cubicBezTo>
                                          <a:pt x="1129" y="0"/>
                                          <a:pt x="1133" y="4"/>
                                          <a:pt x="1133" y="8"/>
                                        </a:cubicBezTo>
                                        <a:cubicBezTo>
                                          <a:pt x="1133" y="13"/>
                                          <a:pt x="1129" y="16"/>
                                          <a:pt x="1125" y="16"/>
                                        </a:cubicBezTo>
                                        <a:lnTo>
                                          <a:pt x="1008" y="16"/>
                                        </a:lnTo>
                                        <a:cubicBezTo>
                                          <a:pt x="1004" y="16"/>
                                          <a:pt x="1000" y="13"/>
                                          <a:pt x="1000" y="8"/>
                                        </a:cubicBezTo>
                                        <a:cubicBezTo>
                                          <a:pt x="1000" y="4"/>
                                          <a:pt x="1004" y="0"/>
                                          <a:pt x="1008" y="0"/>
                                        </a:cubicBezTo>
                                        <a:close/>
                                        <a:moveTo>
                                          <a:pt x="1192" y="0"/>
                                        </a:moveTo>
                                        <a:lnTo>
                                          <a:pt x="1192" y="0"/>
                                        </a:lnTo>
                                        <a:cubicBezTo>
                                          <a:pt x="1196" y="0"/>
                                          <a:pt x="1200" y="4"/>
                                          <a:pt x="1200" y="8"/>
                                        </a:cubicBezTo>
                                        <a:cubicBezTo>
                                          <a:pt x="1200" y="13"/>
                                          <a:pt x="1196" y="16"/>
                                          <a:pt x="1192" y="16"/>
                                        </a:cubicBezTo>
                                        <a:lnTo>
                                          <a:pt x="1192" y="16"/>
                                        </a:lnTo>
                                        <a:cubicBezTo>
                                          <a:pt x="1187" y="16"/>
                                          <a:pt x="1183" y="13"/>
                                          <a:pt x="1183" y="8"/>
                                        </a:cubicBezTo>
                                        <a:cubicBezTo>
                                          <a:pt x="1183" y="4"/>
                                          <a:pt x="1187" y="0"/>
                                          <a:pt x="1192" y="0"/>
                                        </a:cubicBezTo>
                                        <a:close/>
                                        <a:moveTo>
                                          <a:pt x="1258" y="0"/>
                                        </a:moveTo>
                                        <a:lnTo>
                                          <a:pt x="1375" y="0"/>
                                        </a:lnTo>
                                        <a:cubicBezTo>
                                          <a:pt x="1379" y="0"/>
                                          <a:pt x="1383" y="4"/>
                                          <a:pt x="1383" y="8"/>
                                        </a:cubicBezTo>
                                        <a:cubicBezTo>
                                          <a:pt x="1383" y="13"/>
                                          <a:pt x="1379" y="16"/>
                                          <a:pt x="1375" y="16"/>
                                        </a:cubicBezTo>
                                        <a:lnTo>
                                          <a:pt x="1258" y="16"/>
                                        </a:lnTo>
                                        <a:cubicBezTo>
                                          <a:pt x="1254" y="16"/>
                                          <a:pt x="1250" y="13"/>
                                          <a:pt x="1250" y="8"/>
                                        </a:cubicBezTo>
                                        <a:cubicBezTo>
                                          <a:pt x="1250" y="4"/>
                                          <a:pt x="1254" y="0"/>
                                          <a:pt x="1258" y="0"/>
                                        </a:cubicBezTo>
                                        <a:close/>
                                        <a:moveTo>
                                          <a:pt x="1442" y="0"/>
                                        </a:moveTo>
                                        <a:lnTo>
                                          <a:pt x="1442" y="0"/>
                                        </a:lnTo>
                                        <a:cubicBezTo>
                                          <a:pt x="1446" y="0"/>
                                          <a:pt x="1450" y="4"/>
                                          <a:pt x="1450" y="8"/>
                                        </a:cubicBezTo>
                                        <a:cubicBezTo>
                                          <a:pt x="1450" y="13"/>
                                          <a:pt x="1446" y="16"/>
                                          <a:pt x="1442" y="16"/>
                                        </a:cubicBezTo>
                                        <a:lnTo>
                                          <a:pt x="1442" y="16"/>
                                        </a:lnTo>
                                        <a:cubicBezTo>
                                          <a:pt x="1437" y="16"/>
                                          <a:pt x="1433" y="13"/>
                                          <a:pt x="1433" y="8"/>
                                        </a:cubicBezTo>
                                        <a:cubicBezTo>
                                          <a:pt x="1433" y="4"/>
                                          <a:pt x="1437" y="0"/>
                                          <a:pt x="1442" y="0"/>
                                        </a:cubicBezTo>
                                        <a:close/>
                                        <a:moveTo>
                                          <a:pt x="1508" y="0"/>
                                        </a:moveTo>
                                        <a:lnTo>
                                          <a:pt x="1625" y="0"/>
                                        </a:lnTo>
                                        <a:cubicBezTo>
                                          <a:pt x="1630" y="0"/>
                                          <a:pt x="1633" y="4"/>
                                          <a:pt x="1633" y="8"/>
                                        </a:cubicBezTo>
                                        <a:cubicBezTo>
                                          <a:pt x="1633" y="13"/>
                                          <a:pt x="1630" y="16"/>
                                          <a:pt x="1625" y="16"/>
                                        </a:cubicBezTo>
                                        <a:lnTo>
                                          <a:pt x="1508" y="16"/>
                                        </a:lnTo>
                                        <a:cubicBezTo>
                                          <a:pt x="1504" y="16"/>
                                          <a:pt x="1500" y="13"/>
                                          <a:pt x="1500" y="8"/>
                                        </a:cubicBezTo>
                                        <a:cubicBezTo>
                                          <a:pt x="1500" y="4"/>
                                          <a:pt x="1504" y="0"/>
                                          <a:pt x="1508" y="0"/>
                                        </a:cubicBezTo>
                                        <a:close/>
                                        <a:moveTo>
                                          <a:pt x="1692" y="0"/>
                                        </a:moveTo>
                                        <a:lnTo>
                                          <a:pt x="1692" y="0"/>
                                        </a:lnTo>
                                        <a:cubicBezTo>
                                          <a:pt x="1696" y="0"/>
                                          <a:pt x="1700" y="4"/>
                                          <a:pt x="1700" y="8"/>
                                        </a:cubicBezTo>
                                        <a:cubicBezTo>
                                          <a:pt x="1700" y="13"/>
                                          <a:pt x="1696" y="16"/>
                                          <a:pt x="1692" y="16"/>
                                        </a:cubicBezTo>
                                        <a:lnTo>
                                          <a:pt x="1692" y="16"/>
                                        </a:lnTo>
                                        <a:cubicBezTo>
                                          <a:pt x="1687" y="16"/>
                                          <a:pt x="1683" y="13"/>
                                          <a:pt x="1683" y="8"/>
                                        </a:cubicBezTo>
                                        <a:cubicBezTo>
                                          <a:pt x="1683" y="4"/>
                                          <a:pt x="1687" y="0"/>
                                          <a:pt x="1692" y="0"/>
                                        </a:cubicBezTo>
                                        <a:close/>
                                        <a:moveTo>
                                          <a:pt x="1758" y="0"/>
                                        </a:moveTo>
                                        <a:lnTo>
                                          <a:pt x="1875" y="0"/>
                                        </a:lnTo>
                                        <a:cubicBezTo>
                                          <a:pt x="1880" y="0"/>
                                          <a:pt x="1883" y="4"/>
                                          <a:pt x="1883" y="8"/>
                                        </a:cubicBezTo>
                                        <a:cubicBezTo>
                                          <a:pt x="1883" y="13"/>
                                          <a:pt x="1880" y="16"/>
                                          <a:pt x="1875" y="16"/>
                                        </a:cubicBezTo>
                                        <a:lnTo>
                                          <a:pt x="1758" y="16"/>
                                        </a:lnTo>
                                        <a:cubicBezTo>
                                          <a:pt x="1754" y="16"/>
                                          <a:pt x="1750" y="13"/>
                                          <a:pt x="1750" y="8"/>
                                        </a:cubicBezTo>
                                        <a:cubicBezTo>
                                          <a:pt x="1750" y="4"/>
                                          <a:pt x="1754" y="0"/>
                                          <a:pt x="1758" y="0"/>
                                        </a:cubicBezTo>
                                        <a:close/>
                                        <a:moveTo>
                                          <a:pt x="1942" y="0"/>
                                        </a:moveTo>
                                        <a:lnTo>
                                          <a:pt x="1942" y="0"/>
                                        </a:lnTo>
                                        <a:cubicBezTo>
                                          <a:pt x="1946" y="0"/>
                                          <a:pt x="1950" y="4"/>
                                          <a:pt x="1950" y="8"/>
                                        </a:cubicBezTo>
                                        <a:cubicBezTo>
                                          <a:pt x="1950" y="13"/>
                                          <a:pt x="1946" y="16"/>
                                          <a:pt x="1942" y="16"/>
                                        </a:cubicBezTo>
                                        <a:lnTo>
                                          <a:pt x="1942" y="16"/>
                                        </a:lnTo>
                                        <a:cubicBezTo>
                                          <a:pt x="1937" y="16"/>
                                          <a:pt x="1933" y="13"/>
                                          <a:pt x="1933" y="8"/>
                                        </a:cubicBezTo>
                                        <a:cubicBezTo>
                                          <a:pt x="1933" y="4"/>
                                          <a:pt x="1937" y="0"/>
                                          <a:pt x="1942" y="0"/>
                                        </a:cubicBezTo>
                                        <a:close/>
                                        <a:moveTo>
                                          <a:pt x="2008" y="0"/>
                                        </a:moveTo>
                                        <a:lnTo>
                                          <a:pt x="2125" y="0"/>
                                        </a:lnTo>
                                        <a:cubicBezTo>
                                          <a:pt x="2130" y="0"/>
                                          <a:pt x="2133" y="4"/>
                                          <a:pt x="2133" y="8"/>
                                        </a:cubicBezTo>
                                        <a:cubicBezTo>
                                          <a:pt x="2133" y="13"/>
                                          <a:pt x="2130" y="16"/>
                                          <a:pt x="2125" y="16"/>
                                        </a:cubicBezTo>
                                        <a:lnTo>
                                          <a:pt x="2008" y="16"/>
                                        </a:lnTo>
                                        <a:cubicBezTo>
                                          <a:pt x="2004" y="16"/>
                                          <a:pt x="2000" y="13"/>
                                          <a:pt x="2000" y="8"/>
                                        </a:cubicBezTo>
                                        <a:cubicBezTo>
                                          <a:pt x="2000" y="4"/>
                                          <a:pt x="2004" y="0"/>
                                          <a:pt x="2008" y="0"/>
                                        </a:cubicBezTo>
                                        <a:close/>
                                        <a:moveTo>
                                          <a:pt x="2192" y="0"/>
                                        </a:moveTo>
                                        <a:lnTo>
                                          <a:pt x="2192" y="0"/>
                                        </a:lnTo>
                                        <a:cubicBezTo>
                                          <a:pt x="2196" y="0"/>
                                          <a:pt x="2200" y="4"/>
                                          <a:pt x="2200" y="8"/>
                                        </a:cubicBezTo>
                                        <a:cubicBezTo>
                                          <a:pt x="2200" y="13"/>
                                          <a:pt x="2196" y="16"/>
                                          <a:pt x="2192" y="16"/>
                                        </a:cubicBezTo>
                                        <a:lnTo>
                                          <a:pt x="2192" y="16"/>
                                        </a:lnTo>
                                        <a:cubicBezTo>
                                          <a:pt x="2187" y="16"/>
                                          <a:pt x="2183" y="13"/>
                                          <a:pt x="2183" y="8"/>
                                        </a:cubicBezTo>
                                        <a:cubicBezTo>
                                          <a:pt x="2183" y="4"/>
                                          <a:pt x="2187" y="0"/>
                                          <a:pt x="2192" y="0"/>
                                        </a:cubicBezTo>
                                        <a:close/>
                                        <a:moveTo>
                                          <a:pt x="2258" y="0"/>
                                        </a:moveTo>
                                        <a:lnTo>
                                          <a:pt x="2375" y="0"/>
                                        </a:lnTo>
                                        <a:cubicBezTo>
                                          <a:pt x="2380" y="0"/>
                                          <a:pt x="2383" y="4"/>
                                          <a:pt x="2383" y="8"/>
                                        </a:cubicBezTo>
                                        <a:cubicBezTo>
                                          <a:pt x="2383" y="13"/>
                                          <a:pt x="2380" y="16"/>
                                          <a:pt x="2375" y="16"/>
                                        </a:cubicBezTo>
                                        <a:lnTo>
                                          <a:pt x="2258" y="16"/>
                                        </a:lnTo>
                                        <a:cubicBezTo>
                                          <a:pt x="2254" y="16"/>
                                          <a:pt x="2250" y="13"/>
                                          <a:pt x="2250" y="8"/>
                                        </a:cubicBezTo>
                                        <a:cubicBezTo>
                                          <a:pt x="2250" y="4"/>
                                          <a:pt x="2254" y="0"/>
                                          <a:pt x="2258" y="0"/>
                                        </a:cubicBezTo>
                                        <a:close/>
                                        <a:moveTo>
                                          <a:pt x="2442" y="0"/>
                                        </a:moveTo>
                                        <a:lnTo>
                                          <a:pt x="2442" y="0"/>
                                        </a:lnTo>
                                        <a:cubicBezTo>
                                          <a:pt x="2446" y="0"/>
                                          <a:pt x="2450" y="4"/>
                                          <a:pt x="2450" y="8"/>
                                        </a:cubicBezTo>
                                        <a:cubicBezTo>
                                          <a:pt x="2450" y="13"/>
                                          <a:pt x="2446" y="16"/>
                                          <a:pt x="2442" y="16"/>
                                        </a:cubicBezTo>
                                        <a:lnTo>
                                          <a:pt x="2442" y="16"/>
                                        </a:lnTo>
                                        <a:cubicBezTo>
                                          <a:pt x="2437" y="16"/>
                                          <a:pt x="2433" y="13"/>
                                          <a:pt x="2433" y="8"/>
                                        </a:cubicBezTo>
                                        <a:cubicBezTo>
                                          <a:pt x="2433" y="4"/>
                                          <a:pt x="2437" y="0"/>
                                          <a:pt x="2442" y="0"/>
                                        </a:cubicBezTo>
                                        <a:close/>
                                        <a:moveTo>
                                          <a:pt x="2508" y="0"/>
                                        </a:moveTo>
                                        <a:lnTo>
                                          <a:pt x="2625" y="0"/>
                                        </a:lnTo>
                                        <a:cubicBezTo>
                                          <a:pt x="2630" y="0"/>
                                          <a:pt x="2633" y="4"/>
                                          <a:pt x="2633" y="8"/>
                                        </a:cubicBezTo>
                                        <a:cubicBezTo>
                                          <a:pt x="2633" y="13"/>
                                          <a:pt x="2630" y="16"/>
                                          <a:pt x="2625" y="16"/>
                                        </a:cubicBezTo>
                                        <a:lnTo>
                                          <a:pt x="2508" y="16"/>
                                        </a:lnTo>
                                        <a:cubicBezTo>
                                          <a:pt x="2504" y="16"/>
                                          <a:pt x="2500" y="13"/>
                                          <a:pt x="2500" y="8"/>
                                        </a:cubicBezTo>
                                        <a:cubicBezTo>
                                          <a:pt x="2500" y="4"/>
                                          <a:pt x="2504" y="0"/>
                                          <a:pt x="2508" y="0"/>
                                        </a:cubicBezTo>
                                        <a:close/>
                                        <a:moveTo>
                                          <a:pt x="2692" y="0"/>
                                        </a:moveTo>
                                        <a:lnTo>
                                          <a:pt x="2692" y="0"/>
                                        </a:lnTo>
                                        <a:cubicBezTo>
                                          <a:pt x="2696" y="0"/>
                                          <a:pt x="2700" y="4"/>
                                          <a:pt x="2700" y="8"/>
                                        </a:cubicBezTo>
                                        <a:cubicBezTo>
                                          <a:pt x="2700" y="13"/>
                                          <a:pt x="2696" y="16"/>
                                          <a:pt x="2692" y="16"/>
                                        </a:cubicBezTo>
                                        <a:lnTo>
                                          <a:pt x="2692" y="16"/>
                                        </a:lnTo>
                                        <a:cubicBezTo>
                                          <a:pt x="2687" y="16"/>
                                          <a:pt x="2683" y="13"/>
                                          <a:pt x="2683" y="8"/>
                                        </a:cubicBezTo>
                                        <a:cubicBezTo>
                                          <a:pt x="2683" y="4"/>
                                          <a:pt x="2687" y="0"/>
                                          <a:pt x="2692" y="0"/>
                                        </a:cubicBezTo>
                                        <a:close/>
                                        <a:moveTo>
                                          <a:pt x="2758" y="0"/>
                                        </a:moveTo>
                                        <a:lnTo>
                                          <a:pt x="2875" y="0"/>
                                        </a:lnTo>
                                        <a:cubicBezTo>
                                          <a:pt x="2880" y="0"/>
                                          <a:pt x="2883" y="4"/>
                                          <a:pt x="2883" y="8"/>
                                        </a:cubicBezTo>
                                        <a:cubicBezTo>
                                          <a:pt x="2883" y="13"/>
                                          <a:pt x="2880" y="16"/>
                                          <a:pt x="2875" y="16"/>
                                        </a:cubicBezTo>
                                        <a:lnTo>
                                          <a:pt x="2758" y="16"/>
                                        </a:lnTo>
                                        <a:cubicBezTo>
                                          <a:pt x="2754" y="16"/>
                                          <a:pt x="2750" y="13"/>
                                          <a:pt x="2750" y="8"/>
                                        </a:cubicBezTo>
                                        <a:cubicBezTo>
                                          <a:pt x="2750" y="4"/>
                                          <a:pt x="2754" y="0"/>
                                          <a:pt x="2758" y="0"/>
                                        </a:cubicBezTo>
                                        <a:close/>
                                        <a:moveTo>
                                          <a:pt x="2942" y="0"/>
                                        </a:moveTo>
                                        <a:lnTo>
                                          <a:pt x="2942" y="0"/>
                                        </a:lnTo>
                                        <a:cubicBezTo>
                                          <a:pt x="2946" y="0"/>
                                          <a:pt x="2950" y="4"/>
                                          <a:pt x="2950" y="8"/>
                                        </a:cubicBezTo>
                                        <a:cubicBezTo>
                                          <a:pt x="2950" y="13"/>
                                          <a:pt x="2946" y="16"/>
                                          <a:pt x="2942" y="16"/>
                                        </a:cubicBezTo>
                                        <a:lnTo>
                                          <a:pt x="2942" y="16"/>
                                        </a:lnTo>
                                        <a:cubicBezTo>
                                          <a:pt x="2937" y="16"/>
                                          <a:pt x="2933" y="13"/>
                                          <a:pt x="2933" y="8"/>
                                        </a:cubicBezTo>
                                        <a:cubicBezTo>
                                          <a:pt x="2933" y="4"/>
                                          <a:pt x="2937" y="0"/>
                                          <a:pt x="2942" y="0"/>
                                        </a:cubicBezTo>
                                        <a:close/>
                                        <a:moveTo>
                                          <a:pt x="3008" y="0"/>
                                        </a:moveTo>
                                        <a:lnTo>
                                          <a:pt x="3125" y="0"/>
                                        </a:lnTo>
                                        <a:cubicBezTo>
                                          <a:pt x="3130" y="0"/>
                                          <a:pt x="3133" y="4"/>
                                          <a:pt x="3133" y="8"/>
                                        </a:cubicBezTo>
                                        <a:cubicBezTo>
                                          <a:pt x="3133" y="13"/>
                                          <a:pt x="3130" y="16"/>
                                          <a:pt x="3125" y="16"/>
                                        </a:cubicBezTo>
                                        <a:lnTo>
                                          <a:pt x="3008" y="16"/>
                                        </a:lnTo>
                                        <a:cubicBezTo>
                                          <a:pt x="3004" y="16"/>
                                          <a:pt x="3000" y="13"/>
                                          <a:pt x="3000" y="8"/>
                                        </a:cubicBezTo>
                                        <a:cubicBezTo>
                                          <a:pt x="3000" y="4"/>
                                          <a:pt x="3004" y="0"/>
                                          <a:pt x="3008" y="0"/>
                                        </a:cubicBezTo>
                                        <a:close/>
                                        <a:moveTo>
                                          <a:pt x="3192" y="0"/>
                                        </a:moveTo>
                                        <a:lnTo>
                                          <a:pt x="3192" y="0"/>
                                        </a:lnTo>
                                        <a:cubicBezTo>
                                          <a:pt x="3196" y="0"/>
                                          <a:pt x="3200" y="4"/>
                                          <a:pt x="3200" y="8"/>
                                        </a:cubicBezTo>
                                        <a:cubicBezTo>
                                          <a:pt x="3200" y="13"/>
                                          <a:pt x="3196" y="16"/>
                                          <a:pt x="3192" y="16"/>
                                        </a:cubicBezTo>
                                        <a:lnTo>
                                          <a:pt x="3192" y="16"/>
                                        </a:lnTo>
                                        <a:cubicBezTo>
                                          <a:pt x="3187" y="16"/>
                                          <a:pt x="3183" y="13"/>
                                          <a:pt x="3183" y="8"/>
                                        </a:cubicBezTo>
                                        <a:cubicBezTo>
                                          <a:pt x="3183" y="4"/>
                                          <a:pt x="3187" y="0"/>
                                          <a:pt x="3192" y="0"/>
                                        </a:cubicBezTo>
                                        <a:close/>
                                        <a:moveTo>
                                          <a:pt x="3258" y="0"/>
                                        </a:moveTo>
                                        <a:lnTo>
                                          <a:pt x="3375" y="0"/>
                                        </a:lnTo>
                                        <a:cubicBezTo>
                                          <a:pt x="3380" y="0"/>
                                          <a:pt x="3383" y="4"/>
                                          <a:pt x="3383" y="8"/>
                                        </a:cubicBezTo>
                                        <a:cubicBezTo>
                                          <a:pt x="3383" y="13"/>
                                          <a:pt x="3380" y="16"/>
                                          <a:pt x="3375" y="16"/>
                                        </a:cubicBezTo>
                                        <a:lnTo>
                                          <a:pt x="3258" y="16"/>
                                        </a:lnTo>
                                        <a:cubicBezTo>
                                          <a:pt x="3254" y="16"/>
                                          <a:pt x="3250" y="13"/>
                                          <a:pt x="3250" y="8"/>
                                        </a:cubicBezTo>
                                        <a:cubicBezTo>
                                          <a:pt x="3250" y="4"/>
                                          <a:pt x="3254" y="0"/>
                                          <a:pt x="3258" y="0"/>
                                        </a:cubicBezTo>
                                        <a:close/>
                                        <a:moveTo>
                                          <a:pt x="3442" y="0"/>
                                        </a:moveTo>
                                        <a:lnTo>
                                          <a:pt x="3442" y="0"/>
                                        </a:lnTo>
                                        <a:cubicBezTo>
                                          <a:pt x="3446" y="0"/>
                                          <a:pt x="3450" y="4"/>
                                          <a:pt x="3450" y="8"/>
                                        </a:cubicBezTo>
                                        <a:cubicBezTo>
                                          <a:pt x="3450" y="13"/>
                                          <a:pt x="3446" y="16"/>
                                          <a:pt x="3442" y="16"/>
                                        </a:cubicBezTo>
                                        <a:lnTo>
                                          <a:pt x="3442" y="16"/>
                                        </a:lnTo>
                                        <a:cubicBezTo>
                                          <a:pt x="3437" y="16"/>
                                          <a:pt x="3433" y="13"/>
                                          <a:pt x="3433" y="8"/>
                                        </a:cubicBezTo>
                                        <a:cubicBezTo>
                                          <a:pt x="3433" y="4"/>
                                          <a:pt x="3437" y="0"/>
                                          <a:pt x="3442" y="0"/>
                                        </a:cubicBezTo>
                                        <a:close/>
                                        <a:moveTo>
                                          <a:pt x="3508" y="0"/>
                                        </a:moveTo>
                                        <a:lnTo>
                                          <a:pt x="3625" y="0"/>
                                        </a:lnTo>
                                        <a:cubicBezTo>
                                          <a:pt x="3630" y="0"/>
                                          <a:pt x="3633" y="4"/>
                                          <a:pt x="3633" y="8"/>
                                        </a:cubicBezTo>
                                        <a:cubicBezTo>
                                          <a:pt x="3633" y="13"/>
                                          <a:pt x="3630" y="16"/>
                                          <a:pt x="3625" y="16"/>
                                        </a:cubicBezTo>
                                        <a:lnTo>
                                          <a:pt x="3508" y="16"/>
                                        </a:lnTo>
                                        <a:cubicBezTo>
                                          <a:pt x="3504" y="16"/>
                                          <a:pt x="3500" y="13"/>
                                          <a:pt x="3500" y="8"/>
                                        </a:cubicBezTo>
                                        <a:cubicBezTo>
                                          <a:pt x="3500" y="4"/>
                                          <a:pt x="3504" y="0"/>
                                          <a:pt x="3508" y="0"/>
                                        </a:cubicBezTo>
                                        <a:close/>
                                        <a:moveTo>
                                          <a:pt x="3692" y="0"/>
                                        </a:moveTo>
                                        <a:lnTo>
                                          <a:pt x="3692" y="0"/>
                                        </a:lnTo>
                                        <a:cubicBezTo>
                                          <a:pt x="3696" y="0"/>
                                          <a:pt x="3700" y="4"/>
                                          <a:pt x="3700" y="8"/>
                                        </a:cubicBezTo>
                                        <a:cubicBezTo>
                                          <a:pt x="3700" y="13"/>
                                          <a:pt x="3696" y="16"/>
                                          <a:pt x="3692" y="16"/>
                                        </a:cubicBezTo>
                                        <a:lnTo>
                                          <a:pt x="3692" y="16"/>
                                        </a:lnTo>
                                        <a:cubicBezTo>
                                          <a:pt x="3687" y="16"/>
                                          <a:pt x="3683" y="13"/>
                                          <a:pt x="3683" y="8"/>
                                        </a:cubicBezTo>
                                        <a:cubicBezTo>
                                          <a:pt x="3683" y="4"/>
                                          <a:pt x="3687" y="0"/>
                                          <a:pt x="3692" y="0"/>
                                        </a:cubicBezTo>
                                        <a:close/>
                                        <a:moveTo>
                                          <a:pt x="3758" y="0"/>
                                        </a:moveTo>
                                        <a:lnTo>
                                          <a:pt x="3875" y="0"/>
                                        </a:lnTo>
                                        <a:cubicBezTo>
                                          <a:pt x="3880" y="0"/>
                                          <a:pt x="3883" y="4"/>
                                          <a:pt x="3883" y="8"/>
                                        </a:cubicBezTo>
                                        <a:cubicBezTo>
                                          <a:pt x="3883" y="13"/>
                                          <a:pt x="3880" y="16"/>
                                          <a:pt x="3875" y="16"/>
                                        </a:cubicBezTo>
                                        <a:lnTo>
                                          <a:pt x="3758" y="16"/>
                                        </a:lnTo>
                                        <a:cubicBezTo>
                                          <a:pt x="3754" y="16"/>
                                          <a:pt x="3750" y="13"/>
                                          <a:pt x="3750" y="8"/>
                                        </a:cubicBezTo>
                                        <a:cubicBezTo>
                                          <a:pt x="3750" y="4"/>
                                          <a:pt x="3754" y="0"/>
                                          <a:pt x="3758" y="0"/>
                                        </a:cubicBezTo>
                                        <a:close/>
                                        <a:moveTo>
                                          <a:pt x="3942" y="0"/>
                                        </a:moveTo>
                                        <a:lnTo>
                                          <a:pt x="3942" y="0"/>
                                        </a:lnTo>
                                        <a:cubicBezTo>
                                          <a:pt x="3946" y="0"/>
                                          <a:pt x="3950" y="4"/>
                                          <a:pt x="3950" y="8"/>
                                        </a:cubicBezTo>
                                        <a:cubicBezTo>
                                          <a:pt x="3950" y="13"/>
                                          <a:pt x="3946" y="16"/>
                                          <a:pt x="3942" y="16"/>
                                        </a:cubicBezTo>
                                        <a:lnTo>
                                          <a:pt x="3942" y="16"/>
                                        </a:lnTo>
                                        <a:cubicBezTo>
                                          <a:pt x="3937" y="16"/>
                                          <a:pt x="3933" y="13"/>
                                          <a:pt x="3933" y="8"/>
                                        </a:cubicBezTo>
                                        <a:cubicBezTo>
                                          <a:pt x="3933" y="4"/>
                                          <a:pt x="3937" y="0"/>
                                          <a:pt x="3942" y="0"/>
                                        </a:cubicBezTo>
                                        <a:close/>
                                        <a:moveTo>
                                          <a:pt x="4008" y="0"/>
                                        </a:moveTo>
                                        <a:lnTo>
                                          <a:pt x="4125" y="0"/>
                                        </a:lnTo>
                                        <a:cubicBezTo>
                                          <a:pt x="4130" y="0"/>
                                          <a:pt x="4133" y="4"/>
                                          <a:pt x="4133" y="8"/>
                                        </a:cubicBezTo>
                                        <a:cubicBezTo>
                                          <a:pt x="4133" y="13"/>
                                          <a:pt x="4130" y="16"/>
                                          <a:pt x="4125" y="16"/>
                                        </a:cubicBezTo>
                                        <a:lnTo>
                                          <a:pt x="4008" y="16"/>
                                        </a:lnTo>
                                        <a:cubicBezTo>
                                          <a:pt x="4004" y="16"/>
                                          <a:pt x="4000" y="13"/>
                                          <a:pt x="4000" y="8"/>
                                        </a:cubicBezTo>
                                        <a:cubicBezTo>
                                          <a:pt x="4000" y="4"/>
                                          <a:pt x="4004" y="0"/>
                                          <a:pt x="4008" y="0"/>
                                        </a:cubicBezTo>
                                        <a:close/>
                                        <a:moveTo>
                                          <a:pt x="4192" y="0"/>
                                        </a:moveTo>
                                        <a:lnTo>
                                          <a:pt x="4192" y="0"/>
                                        </a:lnTo>
                                        <a:cubicBezTo>
                                          <a:pt x="4196" y="0"/>
                                          <a:pt x="4200" y="4"/>
                                          <a:pt x="4200" y="8"/>
                                        </a:cubicBezTo>
                                        <a:cubicBezTo>
                                          <a:pt x="4200" y="13"/>
                                          <a:pt x="4196" y="16"/>
                                          <a:pt x="4192" y="16"/>
                                        </a:cubicBezTo>
                                        <a:lnTo>
                                          <a:pt x="4192" y="16"/>
                                        </a:lnTo>
                                        <a:cubicBezTo>
                                          <a:pt x="4187" y="16"/>
                                          <a:pt x="4183" y="13"/>
                                          <a:pt x="4183" y="8"/>
                                        </a:cubicBezTo>
                                        <a:cubicBezTo>
                                          <a:pt x="4183" y="4"/>
                                          <a:pt x="4187" y="0"/>
                                          <a:pt x="4192" y="0"/>
                                        </a:cubicBezTo>
                                        <a:close/>
                                        <a:moveTo>
                                          <a:pt x="4258" y="0"/>
                                        </a:moveTo>
                                        <a:lnTo>
                                          <a:pt x="4375" y="0"/>
                                        </a:lnTo>
                                        <a:cubicBezTo>
                                          <a:pt x="4380" y="0"/>
                                          <a:pt x="4383" y="4"/>
                                          <a:pt x="4383" y="8"/>
                                        </a:cubicBezTo>
                                        <a:cubicBezTo>
                                          <a:pt x="4383" y="13"/>
                                          <a:pt x="4380" y="16"/>
                                          <a:pt x="4375" y="16"/>
                                        </a:cubicBezTo>
                                        <a:lnTo>
                                          <a:pt x="4258" y="16"/>
                                        </a:lnTo>
                                        <a:cubicBezTo>
                                          <a:pt x="4254" y="16"/>
                                          <a:pt x="4250" y="13"/>
                                          <a:pt x="4250" y="8"/>
                                        </a:cubicBezTo>
                                        <a:cubicBezTo>
                                          <a:pt x="4250" y="4"/>
                                          <a:pt x="4254" y="0"/>
                                          <a:pt x="4258" y="0"/>
                                        </a:cubicBezTo>
                                        <a:close/>
                                        <a:moveTo>
                                          <a:pt x="4442" y="0"/>
                                        </a:moveTo>
                                        <a:lnTo>
                                          <a:pt x="4442" y="0"/>
                                        </a:lnTo>
                                        <a:cubicBezTo>
                                          <a:pt x="4446" y="0"/>
                                          <a:pt x="4450" y="4"/>
                                          <a:pt x="4450" y="8"/>
                                        </a:cubicBezTo>
                                        <a:cubicBezTo>
                                          <a:pt x="4450" y="13"/>
                                          <a:pt x="4446" y="16"/>
                                          <a:pt x="4442" y="16"/>
                                        </a:cubicBezTo>
                                        <a:lnTo>
                                          <a:pt x="4442" y="16"/>
                                        </a:lnTo>
                                        <a:cubicBezTo>
                                          <a:pt x="4437" y="16"/>
                                          <a:pt x="4433" y="13"/>
                                          <a:pt x="4433" y="8"/>
                                        </a:cubicBezTo>
                                        <a:cubicBezTo>
                                          <a:pt x="4433" y="4"/>
                                          <a:pt x="4437" y="0"/>
                                          <a:pt x="4442" y="0"/>
                                        </a:cubicBezTo>
                                        <a:close/>
                                        <a:moveTo>
                                          <a:pt x="4508" y="0"/>
                                        </a:moveTo>
                                        <a:lnTo>
                                          <a:pt x="4625" y="0"/>
                                        </a:lnTo>
                                        <a:cubicBezTo>
                                          <a:pt x="4630" y="0"/>
                                          <a:pt x="4633" y="4"/>
                                          <a:pt x="4633" y="8"/>
                                        </a:cubicBezTo>
                                        <a:cubicBezTo>
                                          <a:pt x="4633" y="13"/>
                                          <a:pt x="4630" y="16"/>
                                          <a:pt x="4625" y="16"/>
                                        </a:cubicBezTo>
                                        <a:lnTo>
                                          <a:pt x="4508" y="16"/>
                                        </a:lnTo>
                                        <a:cubicBezTo>
                                          <a:pt x="4504" y="16"/>
                                          <a:pt x="4500" y="13"/>
                                          <a:pt x="4500" y="8"/>
                                        </a:cubicBezTo>
                                        <a:cubicBezTo>
                                          <a:pt x="4500" y="4"/>
                                          <a:pt x="4504" y="0"/>
                                          <a:pt x="4508" y="0"/>
                                        </a:cubicBezTo>
                                        <a:close/>
                                        <a:moveTo>
                                          <a:pt x="4692" y="0"/>
                                        </a:moveTo>
                                        <a:lnTo>
                                          <a:pt x="4692" y="0"/>
                                        </a:lnTo>
                                        <a:cubicBezTo>
                                          <a:pt x="4696" y="0"/>
                                          <a:pt x="4700" y="4"/>
                                          <a:pt x="4700" y="8"/>
                                        </a:cubicBezTo>
                                        <a:cubicBezTo>
                                          <a:pt x="4700" y="13"/>
                                          <a:pt x="4696" y="16"/>
                                          <a:pt x="4692" y="16"/>
                                        </a:cubicBezTo>
                                        <a:lnTo>
                                          <a:pt x="4692" y="16"/>
                                        </a:lnTo>
                                        <a:cubicBezTo>
                                          <a:pt x="4687" y="16"/>
                                          <a:pt x="4683" y="13"/>
                                          <a:pt x="4683" y="8"/>
                                        </a:cubicBezTo>
                                        <a:cubicBezTo>
                                          <a:pt x="4683" y="4"/>
                                          <a:pt x="4687" y="0"/>
                                          <a:pt x="4692" y="0"/>
                                        </a:cubicBezTo>
                                        <a:close/>
                                        <a:moveTo>
                                          <a:pt x="4758" y="0"/>
                                        </a:moveTo>
                                        <a:lnTo>
                                          <a:pt x="4875" y="0"/>
                                        </a:lnTo>
                                        <a:cubicBezTo>
                                          <a:pt x="4880" y="0"/>
                                          <a:pt x="4883" y="4"/>
                                          <a:pt x="4883" y="8"/>
                                        </a:cubicBezTo>
                                        <a:cubicBezTo>
                                          <a:pt x="4883" y="13"/>
                                          <a:pt x="4880" y="16"/>
                                          <a:pt x="4875" y="16"/>
                                        </a:cubicBezTo>
                                        <a:lnTo>
                                          <a:pt x="4758" y="16"/>
                                        </a:lnTo>
                                        <a:cubicBezTo>
                                          <a:pt x="4754" y="16"/>
                                          <a:pt x="4750" y="13"/>
                                          <a:pt x="4750" y="8"/>
                                        </a:cubicBezTo>
                                        <a:cubicBezTo>
                                          <a:pt x="4750" y="4"/>
                                          <a:pt x="4754" y="0"/>
                                          <a:pt x="4758" y="0"/>
                                        </a:cubicBezTo>
                                        <a:close/>
                                        <a:moveTo>
                                          <a:pt x="4942" y="0"/>
                                        </a:moveTo>
                                        <a:lnTo>
                                          <a:pt x="4942" y="0"/>
                                        </a:lnTo>
                                        <a:cubicBezTo>
                                          <a:pt x="4946" y="0"/>
                                          <a:pt x="4950" y="4"/>
                                          <a:pt x="4950" y="8"/>
                                        </a:cubicBezTo>
                                        <a:cubicBezTo>
                                          <a:pt x="4950" y="13"/>
                                          <a:pt x="4946" y="16"/>
                                          <a:pt x="4942" y="16"/>
                                        </a:cubicBezTo>
                                        <a:lnTo>
                                          <a:pt x="4942" y="16"/>
                                        </a:lnTo>
                                        <a:cubicBezTo>
                                          <a:pt x="4937" y="16"/>
                                          <a:pt x="4933" y="13"/>
                                          <a:pt x="4933" y="8"/>
                                        </a:cubicBezTo>
                                        <a:cubicBezTo>
                                          <a:pt x="4933" y="4"/>
                                          <a:pt x="4937" y="0"/>
                                          <a:pt x="4942" y="0"/>
                                        </a:cubicBezTo>
                                        <a:close/>
                                        <a:moveTo>
                                          <a:pt x="5008" y="0"/>
                                        </a:moveTo>
                                        <a:lnTo>
                                          <a:pt x="5125" y="0"/>
                                        </a:lnTo>
                                        <a:cubicBezTo>
                                          <a:pt x="5130" y="0"/>
                                          <a:pt x="5133" y="4"/>
                                          <a:pt x="5133" y="8"/>
                                        </a:cubicBezTo>
                                        <a:cubicBezTo>
                                          <a:pt x="5133" y="13"/>
                                          <a:pt x="5130" y="16"/>
                                          <a:pt x="5125" y="16"/>
                                        </a:cubicBezTo>
                                        <a:lnTo>
                                          <a:pt x="5008" y="16"/>
                                        </a:lnTo>
                                        <a:cubicBezTo>
                                          <a:pt x="5004" y="16"/>
                                          <a:pt x="5000" y="13"/>
                                          <a:pt x="5000" y="8"/>
                                        </a:cubicBezTo>
                                        <a:cubicBezTo>
                                          <a:pt x="5000" y="4"/>
                                          <a:pt x="5004" y="0"/>
                                          <a:pt x="5008" y="0"/>
                                        </a:cubicBezTo>
                                        <a:close/>
                                        <a:moveTo>
                                          <a:pt x="5192" y="0"/>
                                        </a:moveTo>
                                        <a:lnTo>
                                          <a:pt x="5192" y="0"/>
                                        </a:lnTo>
                                        <a:cubicBezTo>
                                          <a:pt x="5196" y="0"/>
                                          <a:pt x="5200" y="4"/>
                                          <a:pt x="5200" y="8"/>
                                        </a:cubicBezTo>
                                        <a:cubicBezTo>
                                          <a:pt x="5200" y="13"/>
                                          <a:pt x="5196" y="16"/>
                                          <a:pt x="5192" y="16"/>
                                        </a:cubicBezTo>
                                        <a:lnTo>
                                          <a:pt x="5192" y="16"/>
                                        </a:lnTo>
                                        <a:cubicBezTo>
                                          <a:pt x="5187" y="16"/>
                                          <a:pt x="5183" y="13"/>
                                          <a:pt x="5183" y="8"/>
                                        </a:cubicBezTo>
                                        <a:cubicBezTo>
                                          <a:pt x="5183" y="4"/>
                                          <a:pt x="5187" y="0"/>
                                          <a:pt x="5192" y="0"/>
                                        </a:cubicBezTo>
                                        <a:close/>
                                        <a:moveTo>
                                          <a:pt x="5258" y="0"/>
                                        </a:moveTo>
                                        <a:lnTo>
                                          <a:pt x="5375" y="0"/>
                                        </a:lnTo>
                                        <a:cubicBezTo>
                                          <a:pt x="5380" y="0"/>
                                          <a:pt x="5383" y="4"/>
                                          <a:pt x="5383" y="8"/>
                                        </a:cubicBezTo>
                                        <a:cubicBezTo>
                                          <a:pt x="5383" y="13"/>
                                          <a:pt x="5380" y="16"/>
                                          <a:pt x="5375" y="16"/>
                                        </a:cubicBezTo>
                                        <a:lnTo>
                                          <a:pt x="5258" y="16"/>
                                        </a:lnTo>
                                        <a:cubicBezTo>
                                          <a:pt x="5254" y="16"/>
                                          <a:pt x="5250" y="13"/>
                                          <a:pt x="5250" y="8"/>
                                        </a:cubicBezTo>
                                        <a:cubicBezTo>
                                          <a:pt x="5250" y="4"/>
                                          <a:pt x="5254" y="0"/>
                                          <a:pt x="5258" y="0"/>
                                        </a:cubicBezTo>
                                        <a:close/>
                                        <a:moveTo>
                                          <a:pt x="5442" y="0"/>
                                        </a:moveTo>
                                        <a:lnTo>
                                          <a:pt x="5442" y="0"/>
                                        </a:lnTo>
                                        <a:cubicBezTo>
                                          <a:pt x="5446" y="0"/>
                                          <a:pt x="5450" y="4"/>
                                          <a:pt x="5450" y="8"/>
                                        </a:cubicBezTo>
                                        <a:cubicBezTo>
                                          <a:pt x="5450" y="13"/>
                                          <a:pt x="5446" y="16"/>
                                          <a:pt x="5442" y="16"/>
                                        </a:cubicBezTo>
                                        <a:lnTo>
                                          <a:pt x="5442" y="16"/>
                                        </a:lnTo>
                                        <a:cubicBezTo>
                                          <a:pt x="5437" y="16"/>
                                          <a:pt x="5433" y="13"/>
                                          <a:pt x="5433" y="8"/>
                                        </a:cubicBezTo>
                                        <a:cubicBezTo>
                                          <a:pt x="5433" y="4"/>
                                          <a:pt x="5437" y="0"/>
                                          <a:pt x="5442" y="0"/>
                                        </a:cubicBezTo>
                                        <a:close/>
                                        <a:moveTo>
                                          <a:pt x="5509" y="0"/>
                                        </a:moveTo>
                                        <a:lnTo>
                                          <a:pt x="5625" y="0"/>
                                        </a:lnTo>
                                        <a:cubicBezTo>
                                          <a:pt x="5630" y="0"/>
                                          <a:pt x="5634" y="4"/>
                                          <a:pt x="5634" y="8"/>
                                        </a:cubicBezTo>
                                        <a:cubicBezTo>
                                          <a:pt x="5634" y="13"/>
                                          <a:pt x="5630" y="16"/>
                                          <a:pt x="5625" y="16"/>
                                        </a:cubicBezTo>
                                        <a:lnTo>
                                          <a:pt x="5509" y="16"/>
                                        </a:lnTo>
                                        <a:cubicBezTo>
                                          <a:pt x="5504" y="16"/>
                                          <a:pt x="5500" y="13"/>
                                          <a:pt x="5500" y="8"/>
                                        </a:cubicBezTo>
                                        <a:cubicBezTo>
                                          <a:pt x="5500" y="4"/>
                                          <a:pt x="5504" y="0"/>
                                          <a:pt x="5509" y="0"/>
                                        </a:cubicBezTo>
                                        <a:close/>
                                        <a:moveTo>
                                          <a:pt x="5692" y="0"/>
                                        </a:moveTo>
                                        <a:lnTo>
                                          <a:pt x="5692" y="0"/>
                                        </a:lnTo>
                                        <a:cubicBezTo>
                                          <a:pt x="5696" y="0"/>
                                          <a:pt x="5700" y="4"/>
                                          <a:pt x="5700" y="8"/>
                                        </a:cubicBezTo>
                                        <a:cubicBezTo>
                                          <a:pt x="5700" y="13"/>
                                          <a:pt x="5696" y="16"/>
                                          <a:pt x="5692" y="16"/>
                                        </a:cubicBezTo>
                                        <a:lnTo>
                                          <a:pt x="5692" y="16"/>
                                        </a:lnTo>
                                        <a:cubicBezTo>
                                          <a:pt x="5687" y="16"/>
                                          <a:pt x="5684" y="13"/>
                                          <a:pt x="5684" y="8"/>
                                        </a:cubicBezTo>
                                        <a:cubicBezTo>
                                          <a:pt x="5684" y="4"/>
                                          <a:pt x="5687" y="0"/>
                                          <a:pt x="5692" y="0"/>
                                        </a:cubicBezTo>
                                        <a:close/>
                                        <a:moveTo>
                                          <a:pt x="5759" y="0"/>
                                        </a:moveTo>
                                        <a:lnTo>
                                          <a:pt x="5875" y="0"/>
                                        </a:lnTo>
                                        <a:cubicBezTo>
                                          <a:pt x="5880" y="0"/>
                                          <a:pt x="5884" y="4"/>
                                          <a:pt x="5884" y="8"/>
                                        </a:cubicBezTo>
                                        <a:cubicBezTo>
                                          <a:pt x="5884" y="13"/>
                                          <a:pt x="5880" y="16"/>
                                          <a:pt x="5875" y="16"/>
                                        </a:cubicBezTo>
                                        <a:lnTo>
                                          <a:pt x="5759" y="16"/>
                                        </a:lnTo>
                                        <a:cubicBezTo>
                                          <a:pt x="5754" y="16"/>
                                          <a:pt x="5750" y="13"/>
                                          <a:pt x="5750" y="8"/>
                                        </a:cubicBezTo>
                                        <a:cubicBezTo>
                                          <a:pt x="5750" y="4"/>
                                          <a:pt x="5754" y="0"/>
                                          <a:pt x="5759" y="0"/>
                                        </a:cubicBezTo>
                                        <a:close/>
                                        <a:moveTo>
                                          <a:pt x="5942" y="0"/>
                                        </a:moveTo>
                                        <a:lnTo>
                                          <a:pt x="5942" y="0"/>
                                        </a:lnTo>
                                        <a:cubicBezTo>
                                          <a:pt x="5946" y="0"/>
                                          <a:pt x="5950" y="4"/>
                                          <a:pt x="5950" y="8"/>
                                        </a:cubicBezTo>
                                        <a:cubicBezTo>
                                          <a:pt x="5950" y="13"/>
                                          <a:pt x="5946" y="16"/>
                                          <a:pt x="5942" y="16"/>
                                        </a:cubicBezTo>
                                        <a:lnTo>
                                          <a:pt x="5942" y="16"/>
                                        </a:lnTo>
                                        <a:cubicBezTo>
                                          <a:pt x="5937" y="16"/>
                                          <a:pt x="5934" y="13"/>
                                          <a:pt x="5934" y="8"/>
                                        </a:cubicBezTo>
                                        <a:cubicBezTo>
                                          <a:pt x="5934" y="4"/>
                                          <a:pt x="5937" y="0"/>
                                          <a:pt x="5942" y="0"/>
                                        </a:cubicBezTo>
                                        <a:close/>
                                        <a:moveTo>
                                          <a:pt x="6009" y="0"/>
                                        </a:moveTo>
                                        <a:lnTo>
                                          <a:pt x="6125" y="0"/>
                                        </a:lnTo>
                                        <a:cubicBezTo>
                                          <a:pt x="6130" y="0"/>
                                          <a:pt x="6134" y="4"/>
                                          <a:pt x="6134" y="8"/>
                                        </a:cubicBezTo>
                                        <a:cubicBezTo>
                                          <a:pt x="6134" y="13"/>
                                          <a:pt x="6130" y="16"/>
                                          <a:pt x="6125" y="16"/>
                                        </a:cubicBezTo>
                                        <a:lnTo>
                                          <a:pt x="6009" y="16"/>
                                        </a:lnTo>
                                        <a:cubicBezTo>
                                          <a:pt x="6004" y="16"/>
                                          <a:pt x="6000" y="13"/>
                                          <a:pt x="6000" y="8"/>
                                        </a:cubicBezTo>
                                        <a:cubicBezTo>
                                          <a:pt x="6000" y="4"/>
                                          <a:pt x="6004" y="0"/>
                                          <a:pt x="6009" y="0"/>
                                        </a:cubicBezTo>
                                        <a:close/>
                                        <a:moveTo>
                                          <a:pt x="6192" y="0"/>
                                        </a:moveTo>
                                        <a:lnTo>
                                          <a:pt x="6192" y="0"/>
                                        </a:lnTo>
                                        <a:cubicBezTo>
                                          <a:pt x="6196" y="0"/>
                                          <a:pt x="6200" y="4"/>
                                          <a:pt x="6200" y="8"/>
                                        </a:cubicBezTo>
                                        <a:cubicBezTo>
                                          <a:pt x="6200" y="13"/>
                                          <a:pt x="6196" y="16"/>
                                          <a:pt x="6192" y="16"/>
                                        </a:cubicBezTo>
                                        <a:lnTo>
                                          <a:pt x="6192" y="16"/>
                                        </a:lnTo>
                                        <a:cubicBezTo>
                                          <a:pt x="6187" y="16"/>
                                          <a:pt x="6184" y="13"/>
                                          <a:pt x="6184" y="8"/>
                                        </a:cubicBezTo>
                                        <a:cubicBezTo>
                                          <a:pt x="6184" y="4"/>
                                          <a:pt x="6187" y="0"/>
                                          <a:pt x="6192" y="0"/>
                                        </a:cubicBezTo>
                                        <a:close/>
                                        <a:moveTo>
                                          <a:pt x="6259" y="0"/>
                                        </a:moveTo>
                                        <a:lnTo>
                                          <a:pt x="6375" y="0"/>
                                        </a:lnTo>
                                        <a:cubicBezTo>
                                          <a:pt x="6380" y="0"/>
                                          <a:pt x="6384" y="4"/>
                                          <a:pt x="6384" y="8"/>
                                        </a:cubicBezTo>
                                        <a:cubicBezTo>
                                          <a:pt x="6384" y="13"/>
                                          <a:pt x="6380" y="16"/>
                                          <a:pt x="6375" y="16"/>
                                        </a:cubicBezTo>
                                        <a:lnTo>
                                          <a:pt x="6259" y="16"/>
                                        </a:lnTo>
                                        <a:cubicBezTo>
                                          <a:pt x="6254" y="16"/>
                                          <a:pt x="6250" y="13"/>
                                          <a:pt x="6250" y="8"/>
                                        </a:cubicBezTo>
                                        <a:cubicBezTo>
                                          <a:pt x="6250" y="4"/>
                                          <a:pt x="6254" y="0"/>
                                          <a:pt x="6259" y="0"/>
                                        </a:cubicBezTo>
                                        <a:close/>
                                        <a:moveTo>
                                          <a:pt x="6442" y="0"/>
                                        </a:moveTo>
                                        <a:lnTo>
                                          <a:pt x="6442" y="0"/>
                                        </a:lnTo>
                                        <a:cubicBezTo>
                                          <a:pt x="6447" y="0"/>
                                          <a:pt x="6450" y="4"/>
                                          <a:pt x="6450" y="8"/>
                                        </a:cubicBezTo>
                                        <a:cubicBezTo>
                                          <a:pt x="6450" y="13"/>
                                          <a:pt x="6447" y="16"/>
                                          <a:pt x="6442" y="16"/>
                                        </a:cubicBezTo>
                                        <a:lnTo>
                                          <a:pt x="6442" y="16"/>
                                        </a:lnTo>
                                        <a:cubicBezTo>
                                          <a:pt x="6437" y="16"/>
                                          <a:pt x="6434" y="13"/>
                                          <a:pt x="6434" y="8"/>
                                        </a:cubicBezTo>
                                        <a:cubicBezTo>
                                          <a:pt x="6434" y="4"/>
                                          <a:pt x="6437" y="0"/>
                                          <a:pt x="6442" y="0"/>
                                        </a:cubicBezTo>
                                        <a:close/>
                                        <a:moveTo>
                                          <a:pt x="6509" y="0"/>
                                        </a:moveTo>
                                        <a:lnTo>
                                          <a:pt x="6625" y="0"/>
                                        </a:lnTo>
                                        <a:cubicBezTo>
                                          <a:pt x="6630" y="0"/>
                                          <a:pt x="6634" y="4"/>
                                          <a:pt x="6634" y="8"/>
                                        </a:cubicBezTo>
                                        <a:cubicBezTo>
                                          <a:pt x="6634" y="13"/>
                                          <a:pt x="6630" y="16"/>
                                          <a:pt x="6625" y="16"/>
                                        </a:cubicBezTo>
                                        <a:lnTo>
                                          <a:pt x="6509" y="16"/>
                                        </a:lnTo>
                                        <a:cubicBezTo>
                                          <a:pt x="6504" y="16"/>
                                          <a:pt x="6500" y="13"/>
                                          <a:pt x="6500" y="8"/>
                                        </a:cubicBezTo>
                                        <a:cubicBezTo>
                                          <a:pt x="6500" y="4"/>
                                          <a:pt x="6504" y="0"/>
                                          <a:pt x="6509" y="0"/>
                                        </a:cubicBezTo>
                                        <a:close/>
                                        <a:moveTo>
                                          <a:pt x="6692" y="0"/>
                                        </a:moveTo>
                                        <a:lnTo>
                                          <a:pt x="6692" y="0"/>
                                        </a:lnTo>
                                        <a:cubicBezTo>
                                          <a:pt x="6697" y="0"/>
                                          <a:pt x="6700" y="4"/>
                                          <a:pt x="6700" y="8"/>
                                        </a:cubicBezTo>
                                        <a:cubicBezTo>
                                          <a:pt x="6700" y="13"/>
                                          <a:pt x="6697" y="16"/>
                                          <a:pt x="6692" y="16"/>
                                        </a:cubicBezTo>
                                        <a:lnTo>
                                          <a:pt x="6692" y="16"/>
                                        </a:lnTo>
                                        <a:cubicBezTo>
                                          <a:pt x="6687" y="16"/>
                                          <a:pt x="6684" y="13"/>
                                          <a:pt x="6684" y="8"/>
                                        </a:cubicBezTo>
                                        <a:cubicBezTo>
                                          <a:pt x="6684" y="4"/>
                                          <a:pt x="6687" y="0"/>
                                          <a:pt x="6692" y="0"/>
                                        </a:cubicBezTo>
                                        <a:close/>
                                        <a:moveTo>
                                          <a:pt x="6759" y="0"/>
                                        </a:moveTo>
                                        <a:lnTo>
                                          <a:pt x="6875" y="0"/>
                                        </a:lnTo>
                                        <a:cubicBezTo>
                                          <a:pt x="6880" y="0"/>
                                          <a:pt x="6884" y="4"/>
                                          <a:pt x="6884" y="8"/>
                                        </a:cubicBezTo>
                                        <a:cubicBezTo>
                                          <a:pt x="6884" y="13"/>
                                          <a:pt x="6880" y="16"/>
                                          <a:pt x="6875" y="16"/>
                                        </a:cubicBezTo>
                                        <a:lnTo>
                                          <a:pt x="6759" y="16"/>
                                        </a:lnTo>
                                        <a:cubicBezTo>
                                          <a:pt x="6754" y="16"/>
                                          <a:pt x="6750" y="13"/>
                                          <a:pt x="6750" y="8"/>
                                        </a:cubicBezTo>
                                        <a:cubicBezTo>
                                          <a:pt x="6750" y="4"/>
                                          <a:pt x="6754" y="0"/>
                                          <a:pt x="6759" y="0"/>
                                        </a:cubicBezTo>
                                        <a:close/>
                                        <a:moveTo>
                                          <a:pt x="6942" y="0"/>
                                        </a:moveTo>
                                        <a:lnTo>
                                          <a:pt x="6942" y="0"/>
                                        </a:lnTo>
                                        <a:cubicBezTo>
                                          <a:pt x="6947" y="0"/>
                                          <a:pt x="6950" y="4"/>
                                          <a:pt x="6950" y="8"/>
                                        </a:cubicBezTo>
                                        <a:cubicBezTo>
                                          <a:pt x="6950" y="13"/>
                                          <a:pt x="6947" y="16"/>
                                          <a:pt x="6942" y="16"/>
                                        </a:cubicBezTo>
                                        <a:lnTo>
                                          <a:pt x="6942" y="16"/>
                                        </a:lnTo>
                                        <a:cubicBezTo>
                                          <a:pt x="6937" y="16"/>
                                          <a:pt x="6934" y="13"/>
                                          <a:pt x="6934" y="8"/>
                                        </a:cubicBezTo>
                                        <a:cubicBezTo>
                                          <a:pt x="6934" y="4"/>
                                          <a:pt x="6937" y="0"/>
                                          <a:pt x="6942" y="0"/>
                                        </a:cubicBezTo>
                                        <a:close/>
                                        <a:moveTo>
                                          <a:pt x="7009" y="0"/>
                                        </a:moveTo>
                                        <a:lnTo>
                                          <a:pt x="7125" y="0"/>
                                        </a:lnTo>
                                        <a:cubicBezTo>
                                          <a:pt x="7130" y="0"/>
                                          <a:pt x="7134" y="4"/>
                                          <a:pt x="7134" y="8"/>
                                        </a:cubicBezTo>
                                        <a:cubicBezTo>
                                          <a:pt x="7134" y="13"/>
                                          <a:pt x="7130" y="16"/>
                                          <a:pt x="7125" y="16"/>
                                        </a:cubicBezTo>
                                        <a:lnTo>
                                          <a:pt x="7009" y="16"/>
                                        </a:lnTo>
                                        <a:cubicBezTo>
                                          <a:pt x="7004" y="16"/>
                                          <a:pt x="7000" y="13"/>
                                          <a:pt x="7000" y="8"/>
                                        </a:cubicBezTo>
                                        <a:cubicBezTo>
                                          <a:pt x="7000" y="4"/>
                                          <a:pt x="7004" y="0"/>
                                          <a:pt x="7009" y="0"/>
                                        </a:cubicBezTo>
                                        <a:close/>
                                        <a:moveTo>
                                          <a:pt x="7192" y="0"/>
                                        </a:moveTo>
                                        <a:lnTo>
                                          <a:pt x="7192" y="0"/>
                                        </a:lnTo>
                                        <a:cubicBezTo>
                                          <a:pt x="7197" y="0"/>
                                          <a:pt x="7200" y="4"/>
                                          <a:pt x="7200" y="8"/>
                                        </a:cubicBezTo>
                                        <a:cubicBezTo>
                                          <a:pt x="7200" y="13"/>
                                          <a:pt x="7197" y="16"/>
                                          <a:pt x="7192" y="16"/>
                                        </a:cubicBezTo>
                                        <a:lnTo>
                                          <a:pt x="7192" y="16"/>
                                        </a:lnTo>
                                        <a:cubicBezTo>
                                          <a:pt x="7187" y="16"/>
                                          <a:pt x="7184" y="13"/>
                                          <a:pt x="7184" y="8"/>
                                        </a:cubicBezTo>
                                        <a:cubicBezTo>
                                          <a:pt x="7184" y="4"/>
                                          <a:pt x="7187" y="0"/>
                                          <a:pt x="7192" y="0"/>
                                        </a:cubicBezTo>
                                        <a:close/>
                                        <a:moveTo>
                                          <a:pt x="7259" y="0"/>
                                        </a:moveTo>
                                        <a:lnTo>
                                          <a:pt x="7375" y="0"/>
                                        </a:lnTo>
                                        <a:cubicBezTo>
                                          <a:pt x="7380" y="0"/>
                                          <a:pt x="7384" y="4"/>
                                          <a:pt x="7384" y="8"/>
                                        </a:cubicBezTo>
                                        <a:cubicBezTo>
                                          <a:pt x="7384" y="13"/>
                                          <a:pt x="7380" y="16"/>
                                          <a:pt x="7375" y="16"/>
                                        </a:cubicBezTo>
                                        <a:lnTo>
                                          <a:pt x="7259" y="16"/>
                                        </a:lnTo>
                                        <a:cubicBezTo>
                                          <a:pt x="7254" y="16"/>
                                          <a:pt x="7250" y="13"/>
                                          <a:pt x="7250" y="8"/>
                                        </a:cubicBezTo>
                                        <a:cubicBezTo>
                                          <a:pt x="7250" y="4"/>
                                          <a:pt x="7254" y="0"/>
                                          <a:pt x="7259" y="0"/>
                                        </a:cubicBezTo>
                                        <a:close/>
                                        <a:moveTo>
                                          <a:pt x="7442" y="0"/>
                                        </a:moveTo>
                                        <a:lnTo>
                                          <a:pt x="7442" y="0"/>
                                        </a:lnTo>
                                        <a:cubicBezTo>
                                          <a:pt x="7447" y="0"/>
                                          <a:pt x="7450" y="4"/>
                                          <a:pt x="7450" y="8"/>
                                        </a:cubicBezTo>
                                        <a:cubicBezTo>
                                          <a:pt x="7450" y="13"/>
                                          <a:pt x="7447" y="16"/>
                                          <a:pt x="7442" y="16"/>
                                        </a:cubicBezTo>
                                        <a:lnTo>
                                          <a:pt x="7442" y="16"/>
                                        </a:lnTo>
                                        <a:cubicBezTo>
                                          <a:pt x="7437" y="16"/>
                                          <a:pt x="7434" y="13"/>
                                          <a:pt x="7434" y="8"/>
                                        </a:cubicBezTo>
                                        <a:cubicBezTo>
                                          <a:pt x="7434" y="4"/>
                                          <a:pt x="7437" y="0"/>
                                          <a:pt x="7442" y="0"/>
                                        </a:cubicBezTo>
                                        <a:close/>
                                        <a:moveTo>
                                          <a:pt x="7509" y="0"/>
                                        </a:moveTo>
                                        <a:lnTo>
                                          <a:pt x="7625" y="0"/>
                                        </a:lnTo>
                                        <a:cubicBezTo>
                                          <a:pt x="7630" y="0"/>
                                          <a:pt x="7634" y="4"/>
                                          <a:pt x="7634" y="8"/>
                                        </a:cubicBezTo>
                                        <a:cubicBezTo>
                                          <a:pt x="7634" y="13"/>
                                          <a:pt x="7630" y="16"/>
                                          <a:pt x="7625" y="16"/>
                                        </a:cubicBezTo>
                                        <a:lnTo>
                                          <a:pt x="7509" y="16"/>
                                        </a:lnTo>
                                        <a:cubicBezTo>
                                          <a:pt x="7504" y="16"/>
                                          <a:pt x="7500" y="13"/>
                                          <a:pt x="7500" y="8"/>
                                        </a:cubicBezTo>
                                        <a:cubicBezTo>
                                          <a:pt x="7500" y="4"/>
                                          <a:pt x="7504" y="0"/>
                                          <a:pt x="7509" y="0"/>
                                        </a:cubicBezTo>
                                        <a:close/>
                                        <a:moveTo>
                                          <a:pt x="7692" y="0"/>
                                        </a:moveTo>
                                        <a:lnTo>
                                          <a:pt x="7692" y="0"/>
                                        </a:lnTo>
                                        <a:cubicBezTo>
                                          <a:pt x="7697" y="0"/>
                                          <a:pt x="7700" y="4"/>
                                          <a:pt x="7700" y="8"/>
                                        </a:cubicBezTo>
                                        <a:cubicBezTo>
                                          <a:pt x="7700" y="13"/>
                                          <a:pt x="7697" y="16"/>
                                          <a:pt x="7692" y="16"/>
                                        </a:cubicBezTo>
                                        <a:lnTo>
                                          <a:pt x="7692" y="16"/>
                                        </a:lnTo>
                                        <a:cubicBezTo>
                                          <a:pt x="7687" y="16"/>
                                          <a:pt x="7684" y="13"/>
                                          <a:pt x="7684" y="8"/>
                                        </a:cubicBezTo>
                                        <a:cubicBezTo>
                                          <a:pt x="7684" y="4"/>
                                          <a:pt x="7687" y="0"/>
                                          <a:pt x="7692" y="0"/>
                                        </a:cubicBezTo>
                                        <a:close/>
                                        <a:moveTo>
                                          <a:pt x="7759" y="0"/>
                                        </a:moveTo>
                                        <a:lnTo>
                                          <a:pt x="7875" y="0"/>
                                        </a:lnTo>
                                        <a:cubicBezTo>
                                          <a:pt x="7880" y="0"/>
                                          <a:pt x="7884" y="4"/>
                                          <a:pt x="7884" y="8"/>
                                        </a:cubicBezTo>
                                        <a:cubicBezTo>
                                          <a:pt x="7884" y="13"/>
                                          <a:pt x="7880" y="16"/>
                                          <a:pt x="7875" y="16"/>
                                        </a:cubicBezTo>
                                        <a:lnTo>
                                          <a:pt x="7759" y="16"/>
                                        </a:lnTo>
                                        <a:cubicBezTo>
                                          <a:pt x="7754" y="16"/>
                                          <a:pt x="7750" y="13"/>
                                          <a:pt x="7750" y="8"/>
                                        </a:cubicBezTo>
                                        <a:cubicBezTo>
                                          <a:pt x="7750" y="4"/>
                                          <a:pt x="7754" y="0"/>
                                          <a:pt x="7759" y="0"/>
                                        </a:cubicBezTo>
                                        <a:close/>
                                        <a:moveTo>
                                          <a:pt x="7942" y="0"/>
                                        </a:moveTo>
                                        <a:lnTo>
                                          <a:pt x="7942" y="0"/>
                                        </a:lnTo>
                                        <a:cubicBezTo>
                                          <a:pt x="7947" y="0"/>
                                          <a:pt x="7950" y="4"/>
                                          <a:pt x="7950" y="8"/>
                                        </a:cubicBezTo>
                                        <a:cubicBezTo>
                                          <a:pt x="7950" y="13"/>
                                          <a:pt x="7947" y="16"/>
                                          <a:pt x="7942" y="16"/>
                                        </a:cubicBezTo>
                                        <a:lnTo>
                                          <a:pt x="7942" y="16"/>
                                        </a:lnTo>
                                        <a:cubicBezTo>
                                          <a:pt x="7937" y="16"/>
                                          <a:pt x="7934" y="13"/>
                                          <a:pt x="7934" y="8"/>
                                        </a:cubicBezTo>
                                        <a:cubicBezTo>
                                          <a:pt x="7934" y="4"/>
                                          <a:pt x="7937" y="0"/>
                                          <a:pt x="7942" y="0"/>
                                        </a:cubicBezTo>
                                        <a:close/>
                                        <a:moveTo>
                                          <a:pt x="8009" y="0"/>
                                        </a:moveTo>
                                        <a:lnTo>
                                          <a:pt x="8125" y="0"/>
                                        </a:lnTo>
                                        <a:cubicBezTo>
                                          <a:pt x="8130" y="0"/>
                                          <a:pt x="8134" y="4"/>
                                          <a:pt x="8134" y="8"/>
                                        </a:cubicBezTo>
                                        <a:cubicBezTo>
                                          <a:pt x="8134" y="13"/>
                                          <a:pt x="8130" y="16"/>
                                          <a:pt x="8125" y="16"/>
                                        </a:cubicBezTo>
                                        <a:lnTo>
                                          <a:pt x="8009" y="16"/>
                                        </a:lnTo>
                                        <a:cubicBezTo>
                                          <a:pt x="8004" y="16"/>
                                          <a:pt x="8000" y="13"/>
                                          <a:pt x="8000" y="8"/>
                                        </a:cubicBezTo>
                                        <a:cubicBezTo>
                                          <a:pt x="8000" y="4"/>
                                          <a:pt x="8004" y="0"/>
                                          <a:pt x="8009" y="0"/>
                                        </a:cubicBezTo>
                                        <a:close/>
                                        <a:moveTo>
                                          <a:pt x="8192" y="0"/>
                                        </a:moveTo>
                                        <a:lnTo>
                                          <a:pt x="8192" y="0"/>
                                        </a:lnTo>
                                        <a:cubicBezTo>
                                          <a:pt x="8197" y="0"/>
                                          <a:pt x="8200" y="4"/>
                                          <a:pt x="8200" y="8"/>
                                        </a:cubicBezTo>
                                        <a:cubicBezTo>
                                          <a:pt x="8200" y="13"/>
                                          <a:pt x="8197" y="16"/>
                                          <a:pt x="8192" y="16"/>
                                        </a:cubicBezTo>
                                        <a:lnTo>
                                          <a:pt x="8192" y="16"/>
                                        </a:lnTo>
                                        <a:cubicBezTo>
                                          <a:pt x="8187" y="16"/>
                                          <a:pt x="8184" y="13"/>
                                          <a:pt x="8184" y="8"/>
                                        </a:cubicBezTo>
                                        <a:cubicBezTo>
                                          <a:pt x="8184" y="4"/>
                                          <a:pt x="8187" y="0"/>
                                          <a:pt x="8192" y="0"/>
                                        </a:cubicBezTo>
                                        <a:close/>
                                        <a:moveTo>
                                          <a:pt x="8259" y="0"/>
                                        </a:moveTo>
                                        <a:lnTo>
                                          <a:pt x="8375" y="0"/>
                                        </a:lnTo>
                                        <a:cubicBezTo>
                                          <a:pt x="8380" y="0"/>
                                          <a:pt x="8384" y="4"/>
                                          <a:pt x="8384" y="8"/>
                                        </a:cubicBezTo>
                                        <a:cubicBezTo>
                                          <a:pt x="8384" y="13"/>
                                          <a:pt x="8380" y="16"/>
                                          <a:pt x="8375" y="16"/>
                                        </a:cubicBezTo>
                                        <a:lnTo>
                                          <a:pt x="8259" y="16"/>
                                        </a:lnTo>
                                        <a:cubicBezTo>
                                          <a:pt x="8254" y="16"/>
                                          <a:pt x="8250" y="13"/>
                                          <a:pt x="8250" y="8"/>
                                        </a:cubicBezTo>
                                        <a:cubicBezTo>
                                          <a:pt x="8250" y="4"/>
                                          <a:pt x="8254" y="0"/>
                                          <a:pt x="8259" y="0"/>
                                        </a:cubicBezTo>
                                        <a:close/>
                                        <a:moveTo>
                                          <a:pt x="8442" y="0"/>
                                        </a:moveTo>
                                        <a:lnTo>
                                          <a:pt x="8442" y="0"/>
                                        </a:lnTo>
                                        <a:cubicBezTo>
                                          <a:pt x="8447" y="0"/>
                                          <a:pt x="8450" y="4"/>
                                          <a:pt x="8450" y="8"/>
                                        </a:cubicBezTo>
                                        <a:cubicBezTo>
                                          <a:pt x="8450" y="13"/>
                                          <a:pt x="8447" y="16"/>
                                          <a:pt x="8442" y="16"/>
                                        </a:cubicBezTo>
                                        <a:lnTo>
                                          <a:pt x="8442" y="16"/>
                                        </a:lnTo>
                                        <a:cubicBezTo>
                                          <a:pt x="8437" y="16"/>
                                          <a:pt x="8434" y="13"/>
                                          <a:pt x="8434" y="8"/>
                                        </a:cubicBezTo>
                                        <a:cubicBezTo>
                                          <a:pt x="8434" y="4"/>
                                          <a:pt x="8437" y="0"/>
                                          <a:pt x="8442" y="0"/>
                                        </a:cubicBezTo>
                                        <a:close/>
                                        <a:moveTo>
                                          <a:pt x="8509" y="0"/>
                                        </a:moveTo>
                                        <a:lnTo>
                                          <a:pt x="8625" y="0"/>
                                        </a:lnTo>
                                        <a:cubicBezTo>
                                          <a:pt x="8630" y="0"/>
                                          <a:pt x="8634" y="4"/>
                                          <a:pt x="8634" y="8"/>
                                        </a:cubicBezTo>
                                        <a:cubicBezTo>
                                          <a:pt x="8634" y="13"/>
                                          <a:pt x="8630" y="16"/>
                                          <a:pt x="8625" y="16"/>
                                        </a:cubicBezTo>
                                        <a:lnTo>
                                          <a:pt x="8509" y="16"/>
                                        </a:lnTo>
                                        <a:cubicBezTo>
                                          <a:pt x="8504" y="16"/>
                                          <a:pt x="8500" y="13"/>
                                          <a:pt x="8500" y="8"/>
                                        </a:cubicBezTo>
                                        <a:cubicBezTo>
                                          <a:pt x="8500" y="4"/>
                                          <a:pt x="8504" y="0"/>
                                          <a:pt x="8509" y="0"/>
                                        </a:cubicBezTo>
                                        <a:close/>
                                        <a:moveTo>
                                          <a:pt x="8692" y="0"/>
                                        </a:moveTo>
                                        <a:lnTo>
                                          <a:pt x="8692" y="0"/>
                                        </a:lnTo>
                                        <a:cubicBezTo>
                                          <a:pt x="8697" y="0"/>
                                          <a:pt x="8700" y="4"/>
                                          <a:pt x="8700" y="8"/>
                                        </a:cubicBezTo>
                                        <a:cubicBezTo>
                                          <a:pt x="8700" y="13"/>
                                          <a:pt x="8697" y="16"/>
                                          <a:pt x="8692" y="16"/>
                                        </a:cubicBezTo>
                                        <a:lnTo>
                                          <a:pt x="8692" y="16"/>
                                        </a:lnTo>
                                        <a:cubicBezTo>
                                          <a:pt x="8687" y="16"/>
                                          <a:pt x="8684" y="13"/>
                                          <a:pt x="8684" y="8"/>
                                        </a:cubicBezTo>
                                        <a:cubicBezTo>
                                          <a:pt x="8684" y="4"/>
                                          <a:pt x="8687" y="0"/>
                                          <a:pt x="8692" y="0"/>
                                        </a:cubicBezTo>
                                        <a:close/>
                                        <a:moveTo>
                                          <a:pt x="8759" y="0"/>
                                        </a:moveTo>
                                        <a:lnTo>
                                          <a:pt x="8875" y="0"/>
                                        </a:lnTo>
                                        <a:cubicBezTo>
                                          <a:pt x="8880" y="0"/>
                                          <a:pt x="8884" y="4"/>
                                          <a:pt x="8884" y="8"/>
                                        </a:cubicBezTo>
                                        <a:cubicBezTo>
                                          <a:pt x="8884" y="13"/>
                                          <a:pt x="8880" y="16"/>
                                          <a:pt x="8875" y="16"/>
                                        </a:cubicBezTo>
                                        <a:lnTo>
                                          <a:pt x="8759" y="16"/>
                                        </a:lnTo>
                                        <a:cubicBezTo>
                                          <a:pt x="8754" y="16"/>
                                          <a:pt x="8750" y="13"/>
                                          <a:pt x="8750" y="8"/>
                                        </a:cubicBezTo>
                                        <a:cubicBezTo>
                                          <a:pt x="8750" y="4"/>
                                          <a:pt x="8754" y="0"/>
                                          <a:pt x="8759" y="0"/>
                                        </a:cubicBezTo>
                                        <a:close/>
                                        <a:moveTo>
                                          <a:pt x="8942" y="0"/>
                                        </a:moveTo>
                                        <a:lnTo>
                                          <a:pt x="8942" y="0"/>
                                        </a:lnTo>
                                        <a:cubicBezTo>
                                          <a:pt x="8947" y="0"/>
                                          <a:pt x="8950" y="4"/>
                                          <a:pt x="8950" y="8"/>
                                        </a:cubicBezTo>
                                        <a:cubicBezTo>
                                          <a:pt x="8950" y="13"/>
                                          <a:pt x="8947" y="16"/>
                                          <a:pt x="8942" y="16"/>
                                        </a:cubicBezTo>
                                        <a:lnTo>
                                          <a:pt x="8942" y="16"/>
                                        </a:lnTo>
                                        <a:cubicBezTo>
                                          <a:pt x="8937" y="16"/>
                                          <a:pt x="8934" y="13"/>
                                          <a:pt x="8934" y="8"/>
                                        </a:cubicBezTo>
                                        <a:cubicBezTo>
                                          <a:pt x="8934" y="4"/>
                                          <a:pt x="8937" y="0"/>
                                          <a:pt x="8942" y="0"/>
                                        </a:cubicBezTo>
                                        <a:close/>
                                        <a:moveTo>
                                          <a:pt x="9009" y="0"/>
                                        </a:moveTo>
                                        <a:lnTo>
                                          <a:pt x="9125" y="0"/>
                                        </a:lnTo>
                                        <a:cubicBezTo>
                                          <a:pt x="9130" y="0"/>
                                          <a:pt x="9134" y="4"/>
                                          <a:pt x="9134" y="8"/>
                                        </a:cubicBezTo>
                                        <a:cubicBezTo>
                                          <a:pt x="9134" y="13"/>
                                          <a:pt x="9130" y="16"/>
                                          <a:pt x="9125" y="16"/>
                                        </a:cubicBezTo>
                                        <a:lnTo>
                                          <a:pt x="9009" y="16"/>
                                        </a:lnTo>
                                        <a:cubicBezTo>
                                          <a:pt x="9004" y="16"/>
                                          <a:pt x="9000" y="13"/>
                                          <a:pt x="9000" y="8"/>
                                        </a:cubicBezTo>
                                        <a:cubicBezTo>
                                          <a:pt x="9000" y="4"/>
                                          <a:pt x="9004" y="0"/>
                                          <a:pt x="9009" y="0"/>
                                        </a:cubicBezTo>
                                        <a:close/>
                                        <a:moveTo>
                                          <a:pt x="9192" y="0"/>
                                        </a:moveTo>
                                        <a:lnTo>
                                          <a:pt x="9192" y="0"/>
                                        </a:lnTo>
                                        <a:cubicBezTo>
                                          <a:pt x="9197" y="0"/>
                                          <a:pt x="9200" y="4"/>
                                          <a:pt x="9200" y="8"/>
                                        </a:cubicBezTo>
                                        <a:cubicBezTo>
                                          <a:pt x="9200" y="13"/>
                                          <a:pt x="9197" y="16"/>
                                          <a:pt x="9192" y="16"/>
                                        </a:cubicBezTo>
                                        <a:lnTo>
                                          <a:pt x="9192" y="16"/>
                                        </a:lnTo>
                                        <a:cubicBezTo>
                                          <a:pt x="9187" y="16"/>
                                          <a:pt x="9184" y="13"/>
                                          <a:pt x="9184" y="8"/>
                                        </a:cubicBezTo>
                                        <a:cubicBezTo>
                                          <a:pt x="9184" y="4"/>
                                          <a:pt x="9187" y="0"/>
                                          <a:pt x="9192" y="0"/>
                                        </a:cubicBezTo>
                                        <a:close/>
                                        <a:moveTo>
                                          <a:pt x="9259" y="0"/>
                                        </a:moveTo>
                                        <a:lnTo>
                                          <a:pt x="9375" y="0"/>
                                        </a:lnTo>
                                        <a:cubicBezTo>
                                          <a:pt x="9380" y="0"/>
                                          <a:pt x="9384" y="4"/>
                                          <a:pt x="9384" y="8"/>
                                        </a:cubicBezTo>
                                        <a:cubicBezTo>
                                          <a:pt x="9384" y="13"/>
                                          <a:pt x="9380" y="16"/>
                                          <a:pt x="9375" y="16"/>
                                        </a:cubicBezTo>
                                        <a:lnTo>
                                          <a:pt x="9259" y="16"/>
                                        </a:lnTo>
                                        <a:cubicBezTo>
                                          <a:pt x="9254" y="16"/>
                                          <a:pt x="9250" y="13"/>
                                          <a:pt x="9250" y="8"/>
                                        </a:cubicBezTo>
                                        <a:cubicBezTo>
                                          <a:pt x="9250" y="4"/>
                                          <a:pt x="9254" y="0"/>
                                          <a:pt x="9259" y="0"/>
                                        </a:cubicBezTo>
                                        <a:close/>
                                        <a:moveTo>
                                          <a:pt x="9442" y="0"/>
                                        </a:moveTo>
                                        <a:lnTo>
                                          <a:pt x="9442" y="0"/>
                                        </a:lnTo>
                                        <a:cubicBezTo>
                                          <a:pt x="9447" y="0"/>
                                          <a:pt x="9450" y="4"/>
                                          <a:pt x="9450" y="8"/>
                                        </a:cubicBezTo>
                                        <a:cubicBezTo>
                                          <a:pt x="9450" y="13"/>
                                          <a:pt x="9447" y="16"/>
                                          <a:pt x="9442" y="16"/>
                                        </a:cubicBezTo>
                                        <a:lnTo>
                                          <a:pt x="9442" y="16"/>
                                        </a:lnTo>
                                        <a:cubicBezTo>
                                          <a:pt x="9438" y="16"/>
                                          <a:pt x="9434" y="13"/>
                                          <a:pt x="9434" y="8"/>
                                        </a:cubicBezTo>
                                        <a:cubicBezTo>
                                          <a:pt x="9434" y="4"/>
                                          <a:pt x="9438" y="0"/>
                                          <a:pt x="9442" y="0"/>
                                        </a:cubicBezTo>
                                        <a:close/>
                                        <a:moveTo>
                                          <a:pt x="9509" y="0"/>
                                        </a:moveTo>
                                        <a:lnTo>
                                          <a:pt x="9625" y="0"/>
                                        </a:lnTo>
                                        <a:cubicBezTo>
                                          <a:pt x="9630" y="0"/>
                                          <a:pt x="9634" y="4"/>
                                          <a:pt x="9634" y="8"/>
                                        </a:cubicBezTo>
                                        <a:cubicBezTo>
                                          <a:pt x="9634" y="13"/>
                                          <a:pt x="9630" y="16"/>
                                          <a:pt x="9625" y="16"/>
                                        </a:cubicBezTo>
                                        <a:lnTo>
                                          <a:pt x="9509" y="16"/>
                                        </a:lnTo>
                                        <a:cubicBezTo>
                                          <a:pt x="9504" y="16"/>
                                          <a:pt x="9500" y="13"/>
                                          <a:pt x="9500" y="8"/>
                                        </a:cubicBezTo>
                                        <a:cubicBezTo>
                                          <a:pt x="9500" y="4"/>
                                          <a:pt x="9504" y="0"/>
                                          <a:pt x="9509" y="0"/>
                                        </a:cubicBezTo>
                                        <a:close/>
                                        <a:moveTo>
                                          <a:pt x="9692" y="0"/>
                                        </a:moveTo>
                                        <a:lnTo>
                                          <a:pt x="9692" y="0"/>
                                        </a:lnTo>
                                        <a:cubicBezTo>
                                          <a:pt x="9697" y="0"/>
                                          <a:pt x="9700" y="4"/>
                                          <a:pt x="9700" y="8"/>
                                        </a:cubicBezTo>
                                        <a:cubicBezTo>
                                          <a:pt x="9700" y="13"/>
                                          <a:pt x="9697" y="16"/>
                                          <a:pt x="9692" y="16"/>
                                        </a:cubicBezTo>
                                        <a:lnTo>
                                          <a:pt x="9692" y="16"/>
                                        </a:lnTo>
                                        <a:cubicBezTo>
                                          <a:pt x="9688" y="16"/>
                                          <a:pt x="9684" y="13"/>
                                          <a:pt x="9684" y="8"/>
                                        </a:cubicBezTo>
                                        <a:cubicBezTo>
                                          <a:pt x="9684" y="4"/>
                                          <a:pt x="9688" y="0"/>
                                          <a:pt x="9692" y="0"/>
                                        </a:cubicBezTo>
                                        <a:close/>
                                        <a:moveTo>
                                          <a:pt x="9759" y="0"/>
                                        </a:moveTo>
                                        <a:lnTo>
                                          <a:pt x="9875" y="0"/>
                                        </a:lnTo>
                                        <a:cubicBezTo>
                                          <a:pt x="9880" y="0"/>
                                          <a:pt x="9884" y="4"/>
                                          <a:pt x="9884" y="8"/>
                                        </a:cubicBezTo>
                                        <a:cubicBezTo>
                                          <a:pt x="9884" y="13"/>
                                          <a:pt x="9880" y="16"/>
                                          <a:pt x="9875" y="16"/>
                                        </a:cubicBezTo>
                                        <a:lnTo>
                                          <a:pt x="9759" y="16"/>
                                        </a:lnTo>
                                        <a:cubicBezTo>
                                          <a:pt x="9754" y="16"/>
                                          <a:pt x="9750" y="13"/>
                                          <a:pt x="9750" y="8"/>
                                        </a:cubicBezTo>
                                        <a:cubicBezTo>
                                          <a:pt x="9750" y="4"/>
                                          <a:pt x="9754" y="0"/>
                                          <a:pt x="9759" y="0"/>
                                        </a:cubicBezTo>
                                        <a:close/>
                                        <a:moveTo>
                                          <a:pt x="9942" y="0"/>
                                        </a:moveTo>
                                        <a:lnTo>
                                          <a:pt x="9942" y="0"/>
                                        </a:lnTo>
                                        <a:cubicBezTo>
                                          <a:pt x="9947" y="0"/>
                                          <a:pt x="9950" y="4"/>
                                          <a:pt x="9950" y="8"/>
                                        </a:cubicBezTo>
                                        <a:cubicBezTo>
                                          <a:pt x="9950" y="13"/>
                                          <a:pt x="9947" y="16"/>
                                          <a:pt x="9942" y="16"/>
                                        </a:cubicBezTo>
                                        <a:lnTo>
                                          <a:pt x="9942" y="16"/>
                                        </a:lnTo>
                                        <a:cubicBezTo>
                                          <a:pt x="9938" y="16"/>
                                          <a:pt x="9934" y="13"/>
                                          <a:pt x="9934" y="8"/>
                                        </a:cubicBezTo>
                                        <a:cubicBezTo>
                                          <a:pt x="9934" y="4"/>
                                          <a:pt x="9938" y="0"/>
                                          <a:pt x="9942" y="0"/>
                                        </a:cubicBezTo>
                                        <a:close/>
                                        <a:moveTo>
                                          <a:pt x="10009" y="0"/>
                                        </a:moveTo>
                                        <a:lnTo>
                                          <a:pt x="10125" y="0"/>
                                        </a:lnTo>
                                        <a:cubicBezTo>
                                          <a:pt x="10130" y="0"/>
                                          <a:pt x="10134" y="4"/>
                                          <a:pt x="10134" y="8"/>
                                        </a:cubicBezTo>
                                        <a:cubicBezTo>
                                          <a:pt x="10134" y="13"/>
                                          <a:pt x="10130" y="16"/>
                                          <a:pt x="10125" y="16"/>
                                        </a:cubicBezTo>
                                        <a:lnTo>
                                          <a:pt x="10009" y="16"/>
                                        </a:lnTo>
                                        <a:cubicBezTo>
                                          <a:pt x="10004" y="16"/>
                                          <a:pt x="10000" y="13"/>
                                          <a:pt x="10000" y="8"/>
                                        </a:cubicBezTo>
                                        <a:cubicBezTo>
                                          <a:pt x="10000" y="4"/>
                                          <a:pt x="10004" y="0"/>
                                          <a:pt x="10009" y="0"/>
                                        </a:cubicBezTo>
                                        <a:close/>
                                        <a:moveTo>
                                          <a:pt x="10192" y="0"/>
                                        </a:moveTo>
                                        <a:lnTo>
                                          <a:pt x="10192" y="0"/>
                                        </a:lnTo>
                                        <a:cubicBezTo>
                                          <a:pt x="10197" y="0"/>
                                          <a:pt x="10201" y="4"/>
                                          <a:pt x="10201" y="8"/>
                                        </a:cubicBezTo>
                                        <a:cubicBezTo>
                                          <a:pt x="10201" y="13"/>
                                          <a:pt x="10197" y="16"/>
                                          <a:pt x="10192" y="16"/>
                                        </a:cubicBezTo>
                                        <a:lnTo>
                                          <a:pt x="10192" y="16"/>
                                        </a:lnTo>
                                        <a:cubicBezTo>
                                          <a:pt x="10188" y="16"/>
                                          <a:pt x="10184" y="13"/>
                                          <a:pt x="10184" y="8"/>
                                        </a:cubicBezTo>
                                        <a:cubicBezTo>
                                          <a:pt x="10184" y="4"/>
                                          <a:pt x="10188" y="0"/>
                                          <a:pt x="10192" y="0"/>
                                        </a:cubicBezTo>
                                        <a:close/>
                                        <a:moveTo>
                                          <a:pt x="10259" y="0"/>
                                        </a:moveTo>
                                        <a:lnTo>
                                          <a:pt x="10376" y="0"/>
                                        </a:lnTo>
                                        <a:cubicBezTo>
                                          <a:pt x="10380" y="0"/>
                                          <a:pt x="10384" y="4"/>
                                          <a:pt x="10384" y="8"/>
                                        </a:cubicBezTo>
                                        <a:cubicBezTo>
                                          <a:pt x="10384" y="13"/>
                                          <a:pt x="10380" y="16"/>
                                          <a:pt x="10376" y="16"/>
                                        </a:cubicBezTo>
                                        <a:lnTo>
                                          <a:pt x="10259" y="16"/>
                                        </a:lnTo>
                                        <a:cubicBezTo>
                                          <a:pt x="10254" y="16"/>
                                          <a:pt x="10251" y="13"/>
                                          <a:pt x="10251" y="8"/>
                                        </a:cubicBezTo>
                                        <a:cubicBezTo>
                                          <a:pt x="10251" y="4"/>
                                          <a:pt x="10254" y="0"/>
                                          <a:pt x="10259" y="0"/>
                                        </a:cubicBezTo>
                                        <a:close/>
                                        <a:moveTo>
                                          <a:pt x="10442" y="0"/>
                                        </a:moveTo>
                                        <a:lnTo>
                                          <a:pt x="10442" y="0"/>
                                        </a:lnTo>
                                        <a:cubicBezTo>
                                          <a:pt x="10447" y="0"/>
                                          <a:pt x="10451" y="4"/>
                                          <a:pt x="10451" y="8"/>
                                        </a:cubicBezTo>
                                        <a:cubicBezTo>
                                          <a:pt x="10451" y="13"/>
                                          <a:pt x="10447" y="16"/>
                                          <a:pt x="10442" y="16"/>
                                        </a:cubicBezTo>
                                        <a:lnTo>
                                          <a:pt x="10442" y="16"/>
                                        </a:lnTo>
                                        <a:cubicBezTo>
                                          <a:pt x="10438" y="16"/>
                                          <a:pt x="10434" y="13"/>
                                          <a:pt x="10434" y="8"/>
                                        </a:cubicBezTo>
                                        <a:cubicBezTo>
                                          <a:pt x="10434" y="4"/>
                                          <a:pt x="10438" y="0"/>
                                          <a:pt x="10442" y="0"/>
                                        </a:cubicBezTo>
                                        <a:close/>
                                        <a:moveTo>
                                          <a:pt x="10509" y="0"/>
                                        </a:moveTo>
                                        <a:lnTo>
                                          <a:pt x="10626" y="0"/>
                                        </a:lnTo>
                                        <a:cubicBezTo>
                                          <a:pt x="10630" y="0"/>
                                          <a:pt x="10634" y="4"/>
                                          <a:pt x="10634" y="8"/>
                                        </a:cubicBezTo>
                                        <a:cubicBezTo>
                                          <a:pt x="10634" y="13"/>
                                          <a:pt x="10630" y="16"/>
                                          <a:pt x="10626" y="16"/>
                                        </a:cubicBezTo>
                                        <a:lnTo>
                                          <a:pt x="10509" y="16"/>
                                        </a:lnTo>
                                        <a:cubicBezTo>
                                          <a:pt x="10504" y="16"/>
                                          <a:pt x="10501" y="13"/>
                                          <a:pt x="10501" y="8"/>
                                        </a:cubicBezTo>
                                        <a:cubicBezTo>
                                          <a:pt x="10501" y="4"/>
                                          <a:pt x="10504" y="0"/>
                                          <a:pt x="10509" y="0"/>
                                        </a:cubicBezTo>
                                        <a:close/>
                                        <a:moveTo>
                                          <a:pt x="10692" y="0"/>
                                        </a:moveTo>
                                        <a:lnTo>
                                          <a:pt x="10692" y="0"/>
                                        </a:lnTo>
                                        <a:cubicBezTo>
                                          <a:pt x="10697" y="0"/>
                                          <a:pt x="10701" y="4"/>
                                          <a:pt x="10701" y="8"/>
                                        </a:cubicBezTo>
                                        <a:cubicBezTo>
                                          <a:pt x="10701" y="13"/>
                                          <a:pt x="10697" y="16"/>
                                          <a:pt x="10692" y="16"/>
                                        </a:cubicBezTo>
                                        <a:lnTo>
                                          <a:pt x="10692" y="16"/>
                                        </a:lnTo>
                                        <a:cubicBezTo>
                                          <a:pt x="10688" y="16"/>
                                          <a:pt x="10684" y="13"/>
                                          <a:pt x="10684" y="8"/>
                                        </a:cubicBezTo>
                                        <a:cubicBezTo>
                                          <a:pt x="10684" y="4"/>
                                          <a:pt x="10688" y="0"/>
                                          <a:pt x="10692" y="0"/>
                                        </a:cubicBezTo>
                                        <a:close/>
                                        <a:moveTo>
                                          <a:pt x="10759" y="0"/>
                                        </a:moveTo>
                                        <a:lnTo>
                                          <a:pt x="10876" y="0"/>
                                        </a:lnTo>
                                        <a:cubicBezTo>
                                          <a:pt x="10880" y="0"/>
                                          <a:pt x="10884" y="4"/>
                                          <a:pt x="10884" y="8"/>
                                        </a:cubicBezTo>
                                        <a:cubicBezTo>
                                          <a:pt x="10884" y="13"/>
                                          <a:pt x="10880" y="16"/>
                                          <a:pt x="10876" y="16"/>
                                        </a:cubicBezTo>
                                        <a:lnTo>
                                          <a:pt x="10759" y="16"/>
                                        </a:lnTo>
                                        <a:cubicBezTo>
                                          <a:pt x="10754" y="16"/>
                                          <a:pt x="10751" y="13"/>
                                          <a:pt x="10751" y="8"/>
                                        </a:cubicBezTo>
                                        <a:cubicBezTo>
                                          <a:pt x="10751" y="4"/>
                                          <a:pt x="10754" y="0"/>
                                          <a:pt x="10759" y="0"/>
                                        </a:cubicBezTo>
                                        <a:close/>
                                        <a:moveTo>
                                          <a:pt x="10942" y="0"/>
                                        </a:moveTo>
                                        <a:lnTo>
                                          <a:pt x="10942" y="0"/>
                                        </a:lnTo>
                                        <a:cubicBezTo>
                                          <a:pt x="10947" y="0"/>
                                          <a:pt x="10951" y="4"/>
                                          <a:pt x="10951" y="8"/>
                                        </a:cubicBezTo>
                                        <a:cubicBezTo>
                                          <a:pt x="10951" y="13"/>
                                          <a:pt x="10947" y="16"/>
                                          <a:pt x="10942" y="16"/>
                                        </a:cubicBezTo>
                                        <a:lnTo>
                                          <a:pt x="10942" y="16"/>
                                        </a:lnTo>
                                        <a:cubicBezTo>
                                          <a:pt x="10938" y="16"/>
                                          <a:pt x="10934" y="13"/>
                                          <a:pt x="10934" y="8"/>
                                        </a:cubicBezTo>
                                        <a:cubicBezTo>
                                          <a:pt x="10934" y="4"/>
                                          <a:pt x="10938" y="0"/>
                                          <a:pt x="10942" y="0"/>
                                        </a:cubicBezTo>
                                        <a:close/>
                                        <a:moveTo>
                                          <a:pt x="11009" y="0"/>
                                        </a:moveTo>
                                        <a:lnTo>
                                          <a:pt x="11126" y="0"/>
                                        </a:lnTo>
                                        <a:cubicBezTo>
                                          <a:pt x="11130" y="0"/>
                                          <a:pt x="11134" y="4"/>
                                          <a:pt x="11134" y="8"/>
                                        </a:cubicBezTo>
                                        <a:cubicBezTo>
                                          <a:pt x="11134" y="13"/>
                                          <a:pt x="11130" y="16"/>
                                          <a:pt x="11126" y="16"/>
                                        </a:cubicBezTo>
                                        <a:lnTo>
                                          <a:pt x="11009" y="16"/>
                                        </a:lnTo>
                                        <a:cubicBezTo>
                                          <a:pt x="11004" y="16"/>
                                          <a:pt x="11001" y="13"/>
                                          <a:pt x="11001" y="8"/>
                                        </a:cubicBezTo>
                                        <a:cubicBezTo>
                                          <a:pt x="11001" y="4"/>
                                          <a:pt x="11004" y="0"/>
                                          <a:pt x="11009" y="0"/>
                                        </a:cubicBezTo>
                                        <a:close/>
                                        <a:moveTo>
                                          <a:pt x="11192" y="0"/>
                                        </a:moveTo>
                                        <a:lnTo>
                                          <a:pt x="11192" y="0"/>
                                        </a:lnTo>
                                        <a:cubicBezTo>
                                          <a:pt x="11197" y="0"/>
                                          <a:pt x="11201" y="4"/>
                                          <a:pt x="11201" y="8"/>
                                        </a:cubicBezTo>
                                        <a:cubicBezTo>
                                          <a:pt x="11201" y="13"/>
                                          <a:pt x="11197" y="16"/>
                                          <a:pt x="11192" y="16"/>
                                        </a:cubicBezTo>
                                        <a:lnTo>
                                          <a:pt x="11192" y="16"/>
                                        </a:lnTo>
                                        <a:cubicBezTo>
                                          <a:pt x="11188" y="16"/>
                                          <a:pt x="11184" y="13"/>
                                          <a:pt x="11184" y="8"/>
                                        </a:cubicBezTo>
                                        <a:cubicBezTo>
                                          <a:pt x="11184" y="4"/>
                                          <a:pt x="11188" y="0"/>
                                          <a:pt x="11192" y="0"/>
                                        </a:cubicBezTo>
                                        <a:close/>
                                        <a:moveTo>
                                          <a:pt x="11259" y="0"/>
                                        </a:moveTo>
                                        <a:lnTo>
                                          <a:pt x="11376" y="0"/>
                                        </a:lnTo>
                                        <a:cubicBezTo>
                                          <a:pt x="11380" y="0"/>
                                          <a:pt x="11384" y="4"/>
                                          <a:pt x="11384" y="8"/>
                                        </a:cubicBezTo>
                                        <a:cubicBezTo>
                                          <a:pt x="11384" y="13"/>
                                          <a:pt x="11380" y="16"/>
                                          <a:pt x="11376" y="16"/>
                                        </a:cubicBezTo>
                                        <a:lnTo>
                                          <a:pt x="11259" y="16"/>
                                        </a:lnTo>
                                        <a:cubicBezTo>
                                          <a:pt x="11254" y="16"/>
                                          <a:pt x="11251" y="13"/>
                                          <a:pt x="11251" y="8"/>
                                        </a:cubicBezTo>
                                        <a:cubicBezTo>
                                          <a:pt x="11251" y="4"/>
                                          <a:pt x="11254" y="0"/>
                                          <a:pt x="11259" y="0"/>
                                        </a:cubicBezTo>
                                        <a:close/>
                                        <a:moveTo>
                                          <a:pt x="11442" y="0"/>
                                        </a:moveTo>
                                        <a:lnTo>
                                          <a:pt x="11442" y="0"/>
                                        </a:lnTo>
                                        <a:cubicBezTo>
                                          <a:pt x="11447" y="0"/>
                                          <a:pt x="11451" y="4"/>
                                          <a:pt x="11451" y="8"/>
                                        </a:cubicBezTo>
                                        <a:cubicBezTo>
                                          <a:pt x="11451" y="13"/>
                                          <a:pt x="11447" y="16"/>
                                          <a:pt x="11442" y="16"/>
                                        </a:cubicBezTo>
                                        <a:lnTo>
                                          <a:pt x="11442" y="16"/>
                                        </a:lnTo>
                                        <a:cubicBezTo>
                                          <a:pt x="11438" y="16"/>
                                          <a:pt x="11434" y="13"/>
                                          <a:pt x="11434" y="8"/>
                                        </a:cubicBezTo>
                                        <a:cubicBezTo>
                                          <a:pt x="11434" y="4"/>
                                          <a:pt x="11438" y="0"/>
                                          <a:pt x="11442" y="0"/>
                                        </a:cubicBezTo>
                                        <a:close/>
                                        <a:moveTo>
                                          <a:pt x="11509" y="0"/>
                                        </a:moveTo>
                                        <a:lnTo>
                                          <a:pt x="11626" y="0"/>
                                        </a:lnTo>
                                        <a:cubicBezTo>
                                          <a:pt x="11630" y="0"/>
                                          <a:pt x="11634" y="4"/>
                                          <a:pt x="11634" y="8"/>
                                        </a:cubicBezTo>
                                        <a:cubicBezTo>
                                          <a:pt x="11634" y="13"/>
                                          <a:pt x="11630" y="16"/>
                                          <a:pt x="11626" y="16"/>
                                        </a:cubicBezTo>
                                        <a:lnTo>
                                          <a:pt x="11509" y="16"/>
                                        </a:lnTo>
                                        <a:cubicBezTo>
                                          <a:pt x="11504" y="16"/>
                                          <a:pt x="11501" y="13"/>
                                          <a:pt x="11501" y="8"/>
                                        </a:cubicBezTo>
                                        <a:cubicBezTo>
                                          <a:pt x="11501" y="4"/>
                                          <a:pt x="11504" y="0"/>
                                          <a:pt x="11509" y="0"/>
                                        </a:cubicBezTo>
                                        <a:close/>
                                        <a:moveTo>
                                          <a:pt x="11692" y="0"/>
                                        </a:moveTo>
                                        <a:lnTo>
                                          <a:pt x="11692" y="0"/>
                                        </a:lnTo>
                                        <a:cubicBezTo>
                                          <a:pt x="11697" y="0"/>
                                          <a:pt x="11701" y="4"/>
                                          <a:pt x="11701" y="8"/>
                                        </a:cubicBezTo>
                                        <a:cubicBezTo>
                                          <a:pt x="11701" y="13"/>
                                          <a:pt x="11697" y="16"/>
                                          <a:pt x="11692" y="16"/>
                                        </a:cubicBezTo>
                                        <a:lnTo>
                                          <a:pt x="11692" y="16"/>
                                        </a:lnTo>
                                        <a:cubicBezTo>
                                          <a:pt x="11688" y="16"/>
                                          <a:pt x="11684" y="13"/>
                                          <a:pt x="11684" y="8"/>
                                        </a:cubicBezTo>
                                        <a:cubicBezTo>
                                          <a:pt x="11684" y="4"/>
                                          <a:pt x="11688" y="0"/>
                                          <a:pt x="11692" y="0"/>
                                        </a:cubicBezTo>
                                        <a:close/>
                                        <a:moveTo>
                                          <a:pt x="11759" y="0"/>
                                        </a:moveTo>
                                        <a:lnTo>
                                          <a:pt x="11876" y="0"/>
                                        </a:lnTo>
                                        <a:cubicBezTo>
                                          <a:pt x="11880" y="0"/>
                                          <a:pt x="11884" y="4"/>
                                          <a:pt x="11884" y="8"/>
                                        </a:cubicBezTo>
                                        <a:cubicBezTo>
                                          <a:pt x="11884" y="13"/>
                                          <a:pt x="11880" y="16"/>
                                          <a:pt x="11876" y="16"/>
                                        </a:cubicBezTo>
                                        <a:lnTo>
                                          <a:pt x="11759" y="16"/>
                                        </a:lnTo>
                                        <a:cubicBezTo>
                                          <a:pt x="11754" y="16"/>
                                          <a:pt x="11751" y="13"/>
                                          <a:pt x="11751" y="8"/>
                                        </a:cubicBezTo>
                                        <a:cubicBezTo>
                                          <a:pt x="11751" y="4"/>
                                          <a:pt x="11754" y="0"/>
                                          <a:pt x="11759" y="0"/>
                                        </a:cubicBezTo>
                                        <a:close/>
                                        <a:moveTo>
                                          <a:pt x="11942" y="0"/>
                                        </a:moveTo>
                                        <a:lnTo>
                                          <a:pt x="11942" y="0"/>
                                        </a:lnTo>
                                        <a:cubicBezTo>
                                          <a:pt x="11947" y="0"/>
                                          <a:pt x="11951" y="4"/>
                                          <a:pt x="11951" y="8"/>
                                        </a:cubicBezTo>
                                        <a:cubicBezTo>
                                          <a:pt x="11951" y="13"/>
                                          <a:pt x="11947" y="16"/>
                                          <a:pt x="11942" y="16"/>
                                        </a:cubicBezTo>
                                        <a:lnTo>
                                          <a:pt x="11942" y="16"/>
                                        </a:lnTo>
                                        <a:cubicBezTo>
                                          <a:pt x="11938" y="16"/>
                                          <a:pt x="11934" y="13"/>
                                          <a:pt x="11934" y="8"/>
                                        </a:cubicBezTo>
                                        <a:cubicBezTo>
                                          <a:pt x="11934" y="4"/>
                                          <a:pt x="11938" y="0"/>
                                          <a:pt x="11942" y="0"/>
                                        </a:cubicBezTo>
                                        <a:close/>
                                        <a:moveTo>
                                          <a:pt x="12009" y="0"/>
                                        </a:moveTo>
                                        <a:lnTo>
                                          <a:pt x="12126" y="0"/>
                                        </a:lnTo>
                                        <a:cubicBezTo>
                                          <a:pt x="12130" y="0"/>
                                          <a:pt x="12134" y="4"/>
                                          <a:pt x="12134" y="8"/>
                                        </a:cubicBezTo>
                                        <a:cubicBezTo>
                                          <a:pt x="12134" y="13"/>
                                          <a:pt x="12130" y="16"/>
                                          <a:pt x="12126" y="16"/>
                                        </a:cubicBezTo>
                                        <a:lnTo>
                                          <a:pt x="12009" y="16"/>
                                        </a:lnTo>
                                        <a:cubicBezTo>
                                          <a:pt x="12004" y="16"/>
                                          <a:pt x="12001" y="13"/>
                                          <a:pt x="12001" y="8"/>
                                        </a:cubicBezTo>
                                        <a:cubicBezTo>
                                          <a:pt x="12001" y="4"/>
                                          <a:pt x="12004" y="0"/>
                                          <a:pt x="12009" y="0"/>
                                        </a:cubicBezTo>
                                        <a:close/>
                                        <a:moveTo>
                                          <a:pt x="12192" y="0"/>
                                        </a:moveTo>
                                        <a:lnTo>
                                          <a:pt x="12192" y="0"/>
                                        </a:lnTo>
                                        <a:cubicBezTo>
                                          <a:pt x="12197" y="0"/>
                                          <a:pt x="12201" y="4"/>
                                          <a:pt x="12201" y="8"/>
                                        </a:cubicBezTo>
                                        <a:cubicBezTo>
                                          <a:pt x="12201" y="13"/>
                                          <a:pt x="12197" y="16"/>
                                          <a:pt x="12192" y="16"/>
                                        </a:cubicBezTo>
                                        <a:lnTo>
                                          <a:pt x="12192" y="16"/>
                                        </a:lnTo>
                                        <a:cubicBezTo>
                                          <a:pt x="12188" y="16"/>
                                          <a:pt x="12184" y="13"/>
                                          <a:pt x="12184" y="8"/>
                                        </a:cubicBezTo>
                                        <a:cubicBezTo>
                                          <a:pt x="12184" y="4"/>
                                          <a:pt x="12188" y="0"/>
                                          <a:pt x="12192" y="0"/>
                                        </a:cubicBezTo>
                                        <a:close/>
                                        <a:moveTo>
                                          <a:pt x="12259" y="0"/>
                                        </a:moveTo>
                                        <a:lnTo>
                                          <a:pt x="12376" y="0"/>
                                        </a:lnTo>
                                        <a:cubicBezTo>
                                          <a:pt x="12380" y="0"/>
                                          <a:pt x="12384" y="4"/>
                                          <a:pt x="12384" y="8"/>
                                        </a:cubicBezTo>
                                        <a:cubicBezTo>
                                          <a:pt x="12384" y="13"/>
                                          <a:pt x="12380" y="16"/>
                                          <a:pt x="12376" y="16"/>
                                        </a:cubicBezTo>
                                        <a:lnTo>
                                          <a:pt x="12259" y="16"/>
                                        </a:lnTo>
                                        <a:cubicBezTo>
                                          <a:pt x="12254" y="16"/>
                                          <a:pt x="12251" y="13"/>
                                          <a:pt x="12251" y="8"/>
                                        </a:cubicBezTo>
                                        <a:cubicBezTo>
                                          <a:pt x="12251" y="4"/>
                                          <a:pt x="12254" y="0"/>
                                          <a:pt x="12259" y="0"/>
                                        </a:cubicBezTo>
                                        <a:close/>
                                        <a:moveTo>
                                          <a:pt x="12442" y="0"/>
                                        </a:moveTo>
                                        <a:lnTo>
                                          <a:pt x="12442" y="0"/>
                                        </a:lnTo>
                                        <a:cubicBezTo>
                                          <a:pt x="12447" y="0"/>
                                          <a:pt x="12451" y="4"/>
                                          <a:pt x="12451" y="8"/>
                                        </a:cubicBezTo>
                                        <a:cubicBezTo>
                                          <a:pt x="12451" y="13"/>
                                          <a:pt x="12447" y="16"/>
                                          <a:pt x="12442" y="16"/>
                                        </a:cubicBezTo>
                                        <a:lnTo>
                                          <a:pt x="12442" y="16"/>
                                        </a:lnTo>
                                        <a:cubicBezTo>
                                          <a:pt x="12438" y="16"/>
                                          <a:pt x="12434" y="13"/>
                                          <a:pt x="12434" y="8"/>
                                        </a:cubicBezTo>
                                        <a:cubicBezTo>
                                          <a:pt x="12434" y="4"/>
                                          <a:pt x="12438" y="0"/>
                                          <a:pt x="12442" y="0"/>
                                        </a:cubicBezTo>
                                        <a:close/>
                                        <a:moveTo>
                                          <a:pt x="12509" y="0"/>
                                        </a:moveTo>
                                        <a:lnTo>
                                          <a:pt x="12626" y="0"/>
                                        </a:lnTo>
                                        <a:cubicBezTo>
                                          <a:pt x="12630" y="0"/>
                                          <a:pt x="12634" y="4"/>
                                          <a:pt x="12634" y="8"/>
                                        </a:cubicBezTo>
                                        <a:cubicBezTo>
                                          <a:pt x="12634" y="13"/>
                                          <a:pt x="12630" y="16"/>
                                          <a:pt x="12626" y="16"/>
                                        </a:cubicBezTo>
                                        <a:lnTo>
                                          <a:pt x="12509" y="16"/>
                                        </a:lnTo>
                                        <a:cubicBezTo>
                                          <a:pt x="12504" y="16"/>
                                          <a:pt x="12501" y="13"/>
                                          <a:pt x="12501" y="8"/>
                                        </a:cubicBezTo>
                                        <a:cubicBezTo>
                                          <a:pt x="12501" y="4"/>
                                          <a:pt x="12504" y="0"/>
                                          <a:pt x="12509" y="0"/>
                                        </a:cubicBezTo>
                                        <a:close/>
                                        <a:moveTo>
                                          <a:pt x="12692" y="0"/>
                                        </a:moveTo>
                                        <a:lnTo>
                                          <a:pt x="12692" y="0"/>
                                        </a:lnTo>
                                        <a:cubicBezTo>
                                          <a:pt x="12697" y="0"/>
                                          <a:pt x="12701" y="4"/>
                                          <a:pt x="12701" y="8"/>
                                        </a:cubicBezTo>
                                        <a:cubicBezTo>
                                          <a:pt x="12701" y="13"/>
                                          <a:pt x="12697" y="16"/>
                                          <a:pt x="12692" y="16"/>
                                        </a:cubicBezTo>
                                        <a:lnTo>
                                          <a:pt x="12692" y="16"/>
                                        </a:lnTo>
                                        <a:cubicBezTo>
                                          <a:pt x="12688" y="16"/>
                                          <a:pt x="12684" y="13"/>
                                          <a:pt x="12684" y="8"/>
                                        </a:cubicBezTo>
                                        <a:cubicBezTo>
                                          <a:pt x="12684" y="4"/>
                                          <a:pt x="12688" y="0"/>
                                          <a:pt x="12692" y="0"/>
                                        </a:cubicBezTo>
                                        <a:close/>
                                        <a:moveTo>
                                          <a:pt x="12759" y="0"/>
                                        </a:moveTo>
                                        <a:lnTo>
                                          <a:pt x="12876" y="0"/>
                                        </a:lnTo>
                                        <a:cubicBezTo>
                                          <a:pt x="12880" y="0"/>
                                          <a:pt x="12884" y="4"/>
                                          <a:pt x="12884" y="8"/>
                                        </a:cubicBezTo>
                                        <a:cubicBezTo>
                                          <a:pt x="12884" y="13"/>
                                          <a:pt x="12880" y="16"/>
                                          <a:pt x="12876" y="16"/>
                                        </a:cubicBezTo>
                                        <a:lnTo>
                                          <a:pt x="12759" y="16"/>
                                        </a:lnTo>
                                        <a:cubicBezTo>
                                          <a:pt x="12754" y="16"/>
                                          <a:pt x="12751" y="13"/>
                                          <a:pt x="12751" y="8"/>
                                        </a:cubicBezTo>
                                        <a:cubicBezTo>
                                          <a:pt x="12751" y="4"/>
                                          <a:pt x="12754" y="0"/>
                                          <a:pt x="12759" y="0"/>
                                        </a:cubicBezTo>
                                        <a:close/>
                                        <a:moveTo>
                                          <a:pt x="12942" y="0"/>
                                        </a:moveTo>
                                        <a:lnTo>
                                          <a:pt x="12942" y="0"/>
                                        </a:lnTo>
                                        <a:cubicBezTo>
                                          <a:pt x="12947" y="0"/>
                                          <a:pt x="12951" y="4"/>
                                          <a:pt x="12951" y="8"/>
                                        </a:cubicBezTo>
                                        <a:cubicBezTo>
                                          <a:pt x="12951" y="13"/>
                                          <a:pt x="12947" y="16"/>
                                          <a:pt x="12942" y="16"/>
                                        </a:cubicBezTo>
                                        <a:lnTo>
                                          <a:pt x="12942" y="16"/>
                                        </a:lnTo>
                                        <a:cubicBezTo>
                                          <a:pt x="12938" y="16"/>
                                          <a:pt x="12934" y="13"/>
                                          <a:pt x="12934" y="8"/>
                                        </a:cubicBezTo>
                                        <a:cubicBezTo>
                                          <a:pt x="12934" y="4"/>
                                          <a:pt x="12938" y="0"/>
                                          <a:pt x="12942" y="0"/>
                                        </a:cubicBezTo>
                                        <a:close/>
                                        <a:moveTo>
                                          <a:pt x="13009" y="0"/>
                                        </a:moveTo>
                                        <a:lnTo>
                                          <a:pt x="13126" y="0"/>
                                        </a:lnTo>
                                        <a:cubicBezTo>
                                          <a:pt x="13130" y="0"/>
                                          <a:pt x="13134" y="4"/>
                                          <a:pt x="13134" y="8"/>
                                        </a:cubicBezTo>
                                        <a:cubicBezTo>
                                          <a:pt x="13134" y="13"/>
                                          <a:pt x="13130" y="16"/>
                                          <a:pt x="13126" y="16"/>
                                        </a:cubicBezTo>
                                        <a:lnTo>
                                          <a:pt x="13009" y="16"/>
                                        </a:lnTo>
                                        <a:cubicBezTo>
                                          <a:pt x="13004" y="16"/>
                                          <a:pt x="13001" y="13"/>
                                          <a:pt x="13001" y="8"/>
                                        </a:cubicBezTo>
                                        <a:cubicBezTo>
                                          <a:pt x="13001" y="4"/>
                                          <a:pt x="13004" y="0"/>
                                          <a:pt x="13009" y="0"/>
                                        </a:cubicBezTo>
                                        <a:close/>
                                        <a:moveTo>
                                          <a:pt x="13192" y="0"/>
                                        </a:moveTo>
                                        <a:lnTo>
                                          <a:pt x="13192" y="0"/>
                                        </a:lnTo>
                                        <a:cubicBezTo>
                                          <a:pt x="13197" y="0"/>
                                          <a:pt x="13201" y="4"/>
                                          <a:pt x="13201" y="8"/>
                                        </a:cubicBezTo>
                                        <a:cubicBezTo>
                                          <a:pt x="13201" y="13"/>
                                          <a:pt x="13197" y="16"/>
                                          <a:pt x="13192" y="16"/>
                                        </a:cubicBezTo>
                                        <a:lnTo>
                                          <a:pt x="13192" y="16"/>
                                        </a:lnTo>
                                        <a:cubicBezTo>
                                          <a:pt x="13188" y="16"/>
                                          <a:pt x="13184" y="13"/>
                                          <a:pt x="13184" y="8"/>
                                        </a:cubicBezTo>
                                        <a:cubicBezTo>
                                          <a:pt x="13184" y="4"/>
                                          <a:pt x="13188" y="0"/>
                                          <a:pt x="13192" y="0"/>
                                        </a:cubicBezTo>
                                        <a:close/>
                                        <a:moveTo>
                                          <a:pt x="13259" y="0"/>
                                        </a:moveTo>
                                        <a:lnTo>
                                          <a:pt x="13376" y="0"/>
                                        </a:lnTo>
                                        <a:cubicBezTo>
                                          <a:pt x="13380" y="0"/>
                                          <a:pt x="13384" y="4"/>
                                          <a:pt x="13384" y="8"/>
                                        </a:cubicBezTo>
                                        <a:cubicBezTo>
                                          <a:pt x="13384" y="13"/>
                                          <a:pt x="13380" y="16"/>
                                          <a:pt x="13376" y="16"/>
                                        </a:cubicBezTo>
                                        <a:lnTo>
                                          <a:pt x="13259" y="16"/>
                                        </a:lnTo>
                                        <a:cubicBezTo>
                                          <a:pt x="13254" y="16"/>
                                          <a:pt x="13251" y="13"/>
                                          <a:pt x="13251" y="8"/>
                                        </a:cubicBezTo>
                                        <a:cubicBezTo>
                                          <a:pt x="13251" y="4"/>
                                          <a:pt x="13254" y="0"/>
                                          <a:pt x="13259" y="0"/>
                                        </a:cubicBezTo>
                                        <a:close/>
                                        <a:moveTo>
                                          <a:pt x="13442" y="0"/>
                                        </a:moveTo>
                                        <a:lnTo>
                                          <a:pt x="13442" y="0"/>
                                        </a:lnTo>
                                        <a:cubicBezTo>
                                          <a:pt x="13447" y="0"/>
                                          <a:pt x="13451" y="4"/>
                                          <a:pt x="13451" y="8"/>
                                        </a:cubicBezTo>
                                        <a:cubicBezTo>
                                          <a:pt x="13451" y="13"/>
                                          <a:pt x="13447" y="16"/>
                                          <a:pt x="13442" y="16"/>
                                        </a:cubicBezTo>
                                        <a:lnTo>
                                          <a:pt x="13442" y="16"/>
                                        </a:lnTo>
                                        <a:cubicBezTo>
                                          <a:pt x="13438" y="16"/>
                                          <a:pt x="13434" y="13"/>
                                          <a:pt x="13434" y="8"/>
                                        </a:cubicBezTo>
                                        <a:cubicBezTo>
                                          <a:pt x="13434" y="4"/>
                                          <a:pt x="13438" y="0"/>
                                          <a:pt x="13442" y="0"/>
                                        </a:cubicBezTo>
                                        <a:close/>
                                        <a:moveTo>
                                          <a:pt x="13509" y="0"/>
                                        </a:moveTo>
                                        <a:lnTo>
                                          <a:pt x="13626" y="0"/>
                                        </a:lnTo>
                                        <a:cubicBezTo>
                                          <a:pt x="13630" y="0"/>
                                          <a:pt x="13634" y="4"/>
                                          <a:pt x="13634" y="8"/>
                                        </a:cubicBezTo>
                                        <a:cubicBezTo>
                                          <a:pt x="13634" y="13"/>
                                          <a:pt x="13630" y="16"/>
                                          <a:pt x="13626" y="16"/>
                                        </a:cubicBezTo>
                                        <a:lnTo>
                                          <a:pt x="13509" y="16"/>
                                        </a:lnTo>
                                        <a:cubicBezTo>
                                          <a:pt x="13504" y="16"/>
                                          <a:pt x="13501" y="13"/>
                                          <a:pt x="13501" y="8"/>
                                        </a:cubicBezTo>
                                        <a:cubicBezTo>
                                          <a:pt x="13501" y="4"/>
                                          <a:pt x="13504" y="0"/>
                                          <a:pt x="13509" y="0"/>
                                        </a:cubicBezTo>
                                        <a:close/>
                                        <a:moveTo>
                                          <a:pt x="13692" y="0"/>
                                        </a:moveTo>
                                        <a:lnTo>
                                          <a:pt x="13692" y="0"/>
                                        </a:lnTo>
                                        <a:cubicBezTo>
                                          <a:pt x="13697" y="0"/>
                                          <a:pt x="13701" y="4"/>
                                          <a:pt x="13701" y="8"/>
                                        </a:cubicBezTo>
                                        <a:cubicBezTo>
                                          <a:pt x="13701" y="13"/>
                                          <a:pt x="13697" y="16"/>
                                          <a:pt x="13692" y="16"/>
                                        </a:cubicBezTo>
                                        <a:lnTo>
                                          <a:pt x="13692" y="16"/>
                                        </a:lnTo>
                                        <a:cubicBezTo>
                                          <a:pt x="13688" y="16"/>
                                          <a:pt x="13684" y="13"/>
                                          <a:pt x="13684" y="8"/>
                                        </a:cubicBezTo>
                                        <a:cubicBezTo>
                                          <a:pt x="13684" y="4"/>
                                          <a:pt x="13688" y="0"/>
                                          <a:pt x="13692" y="0"/>
                                        </a:cubicBezTo>
                                        <a:close/>
                                        <a:moveTo>
                                          <a:pt x="13759" y="0"/>
                                        </a:moveTo>
                                        <a:lnTo>
                                          <a:pt x="13876" y="0"/>
                                        </a:lnTo>
                                        <a:cubicBezTo>
                                          <a:pt x="13880" y="0"/>
                                          <a:pt x="13884" y="4"/>
                                          <a:pt x="13884" y="8"/>
                                        </a:cubicBezTo>
                                        <a:cubicBezTo>
                                          <a:pt x="13884" y="13"/>
                                          <a:pt x="13880" y="16"/>
                                          <a:pt x="13876" y="16"/>
                                        </a:cubicBezTo>
                                        <a:lnTo>
                                          <a:pt x="13759" y="16"/>
                                        </a:lnTo>
                                        <a:cubicBezTo>
                                          <a:pt x="13754" y="16"/>
                                          <a:pt x="13751" y="13"/>
                                          <a:pt x="13751" y="8"/>
                                        </a:cubicBezTo>
                                        <a:cubicBezTo>
                                          <a:pt x="13751" y="4"/>
                                          <a:pt x="13754" y="0"/>
                                          <a:pt x="13759" y="0"/>
                                        </a:cubicBezTo>
                                        <a:close/>
                                        <a:moveTo>
                                          <a:pt x="13942" y="0"/>
                                        </a:moveTo>
                                        <a:lnTo>
                                          <a:pt x="13942" y="0"/>
                                        </a:lnTo>
                                        <a:cubicBezTo>
                                          <a:pt x="13947" y="0"/>
                                          <a:pt x="13951" y="4"/>
                                          <a:pt x="13951" y="8"/>
                                        </a:cubicBezTo>
                                        <a:cubicBezTo>
                                          <a:pt x="13951" y="13"/>
                                          <a:pt x="13947" y="16"/>
                                          <a:pt x="13942" y="16"/>
                                        </a:cubicBezTo>
                                        <a:lnTo>
                                          <a:pt x="13942" y="16"/>
                                        </a:lnTo>
                                        <a:cubicBezTo>
                                          <a:pt x="13938" y="16"/>
                                          <a:pt x="13934" y="13"/>
                                          <a:pt x="13934" y="8"/>
                                        </a:cubicBezTo>
                                        <a:cubicBezTo>
                                          <a:pt x="13934" y="4"/>
                                          <a:pt x="13938" y="0"/>
                                          <a:pt x="13942" y="0"/>
                                        </a:cubicBezTo>
                                        <a:close/>
                                        <a:moveTo>
                                          <a:pt x="14009" y="0"/>
                                        </a:moveTo>
                                        <a:lnTo>
                                          <a:pt x="14126" y="0"/>
                                        </a:lnTo>
                                        <a:cubicBezTo>
                                          <a:pt x="14130" y="0"/>
                                          <a:pt x="14134" y="4"/>
                                          <a:pt x="14134" y="8"/>
                                        </a:cubicBezTo>
                                        <a:cubicBezTo>
                                          <a:pt x="14134" y="13"/>
                                          <a:pt x="14130" y="16"/>
                                          <a:pt x="14126" y="16"/>
                                        </a:cubicBezTo>
                                        <a:lnTo>
                                          <a:pt x="14009" y="16"/>
                                        </a:lnTo>
                                        <a:cubicBezTo>
                                          <a:pt x="14005" y="16"/>
                                          <a:pt x="14001" y="13"/>
                                          <a:pt x="14001" y="8"/>
                                        </a:cubicBezTo>
                                        <a:cubicBezTo>
                                          <a:pt x="14001" y="4"/>
                                          <a:pt x="14005" y="0"/>
                                          <a:pt x="14009" y="0"/>
                                        </a:cubicBezTo>
                                        <a:close/>
                                        <a:moveTo>
                                          <a:pt x="14192" y="0"/>
                                        </a:moveTo>
                                        <a:lnTo>
                                          <a:pt x="14192" y="0"/>
                                        </a:lnTo>
                                        <a:cubicBezTo>
                                          <a:pt x="14197" y="0"/>
                                          <a:pt x="14201" y="4"/>
                                          <a:pt x="14201" y="8"/>
                                        </a:cubicBezTo>
                                        <a:cubicBezTo>
                                          <a:pt x="14201" y="13"/>
                                          <a:pt x="14197" y="16"/>
                                          <a:pt x="14192" y="16"/>
                                        </a:cubicBezTo>
                                        <a:lnTo>
                                          <a:pt x="14192" y="16"/>
                                        </a:lnTo>
                                        <a:cubicBezTo>
                                          <a:pt x="14188" y="16"/>
                                          <a:pt x="14184" y="13"/>
                                          <a:pt x="14184" y="8"/>
                                        </a:cubicBezTo>
                                        <a:cubicBezTo>
                                          <a:pt x="14184" y="4"/>
                                          <a:pt x="14188" y="0"/>
                                          <a:pt x="14192" y="0"/>
                                        </a:cubicBezTo>
                                        <a:close/>
                                        <a:moveTo>
                                          <a:pt x="14259" y="0"/>
                                        </a:moveTo>
                                        <a:lnTo>
                                          <a:pt x="14376" y="0"/>
                                        </a:lnTo>
                                        <a:cubicBezTo>
                                          <a:pt x="14380" y="0"/>
                                          <a:pt x="14384" y="4"/>
                                          <a:pt x="14384" y="8"/>
                                        </a:cubicBezTo>
                                        <a:cubicBezTo>
                                          <a:pt x="14384" y="13"/>
                                          <a:pt x="14380" y="16"/>
                                          <a:pt x="14376" y="16"/>
                                        </a:cubicBezTo>
                                        <a:lnTo>
                                          <a:pt x="14259" y="16"/>
                                        </a:lnTo>
                                        <a:cubicBezTo>
                                          <a:pt x="14255" y="16"/>
                                          <a:pt x="14251" y="13"/>
                                          <a:pt x="14251" y="8"/>
                                        </a:cubicBezTo>
                                        <a:cubicBezTo>
                                          <a:pt x="14251" y="4"/>
                                          <a:pt x="14255" y="0"/>
                                          <a:pt x="14259" y="0"/>
                                        </a:cubicBezTo>
                                        <a:close/>
                                        <a:moveTo>
                                          <a:pt x="14442" y="0"/>
                                        </a:moveTo>
                                        <a:lnTo>
                                          <a:pt x="14442" y="0"/>
                                        </a:lnTo>
                                        <a:cubicBezTo>
                                          <a:pt x="14447" y="0"/>
                                          <a:pt x="14451" y="4"/>
                                          <a:pt x="14451" y="8"/>
                                        </a:cubicBezTo>
                                        <a:cubicBezTo>
                                          <a:pt x="14451" y="13"/>
                                          <a:pt x="14447" y="16"/>
                                          <a:pt x="14442" y="16"/>
                                        </a:cubicBezTo>
                                        <a:lnTo>
                                          <a:pt x="14442" y="16"/>
                                        </a:lnTo>
                                        <a:cubicBezTo>
                                          <a:pt x="14438" y="16"/>
                                          <a:pt x="14434" y="13"/>
                                          <a:pt x="14434" y="8"/>
                                        </a:cubicBezTo>
                                        <a:cubicBezTo>
                                          <a:pt x="14434" y="4"/>
                                          <a:pt x="14438" y="0"/>
                                          <a:pt x="14442" y="0"/>
                                        </a:cubicBezTo>
                                        <a:close/>
                                        <a:moveTo>
                                          <a:pt x="14509" y="0"/>
                                        </a:moveTo>
                                        <a:lnTo>
                                          <a:pt x="14626" y="0"/>
                                        </a:lnTo>
                                        <a:cubicBezTo>
                                          <a:pt x="14630" y="0"/>
                                          <a:pt x="14634" y="4"/>
                                          <a:pt x="14634" y="8"/>
                                        </a:cubicBezTo>
                                        <a:cubicBezTo>
                                          <a:pt x="14634" y="13"/>
                                          <a:pt x="14630" y="16"/>
                                          <a:pt x="14626" y="16"/>
                                        </a:cubicBezTo>
                                        <a:lnTo>
                                          <a:pt x="14509" y="16"/>
                                        </a:lnTo>
                                        <a:cubicBezTo>
                                          <a:pt x="14505" y="16"/>
                                          <a:pt x="14501" y="13"/>
                                          <a:pt x="14501" y="8"/>
                                        </a:cubicBezTo>
                                        <a:cubicBezTo>
                                          <a:pt x="14501" y="4"/>
                                          <a:pt x="14505" y="0"/>
                                          <a:pt x="14509" y="0"/>
                                        </a:cubicBezTo>
                                        <a:close/>
                                        <a:moveTo>
                                          <a:pt x="14692" y="0"/>
                                        </a:moveTo>
                                        <a:lnTo>
                                          <a:pt x="14693" y="0"/>
                                        </a:lnTo>
                                        <a:cubicBezTo>
                                          <a:pt x="14697" y="0"/>
                                          <a:pt x="14701" y="4"/>
                                          <a:pt x="14701" y="8"/>
                                        </a:cubicBezTo>
                                        <a:cubicBezTo>
                                          <a:pt x="14701" y="13"/>
                                          <a:pt x="14697" y="16"/>
                                          <a:pt x="14693" y="16"/>
                                        </a:cubicBezTo>
                                        <a:lnTo>
                                          <a:pt x="14692" y="16"/>
                                        </a:lnTo>
                                        <a:cubicBezTo>
                                          <a:pt x="14688" y="16"/>
                                          <a:pt x="14684" y="13"/>
                                          <a:pt x="14684" y="8"/>
                                        </a:cubicBezTo>
                                        <a:cubicBezTo>
                                          <a:pt x="14684" y="4"/>
                                          <a:pt x="14688" y="0"/>
                                          <a:pt x="14692" y="0"/>
                                        </a:cubicBezTo>
                                        <a:close/>
                                        <a:moveTo>
                                          <a:pt x="14759" y="0"/>
                                        </a:moveTo>
                                        <a:lnTo>
                                          <a:pt x="14876" y="0"/>
                                        </a:lnTo>
                                        <a:cubicBezTo>
                                          <a:pt x="14880" y="0"/>
                                          <a:pt x="14884" y="4"/>
                                          <a:pt x="14884" y="8"/>
                                        </a:cubicBezTo>
                                        <a:cubicBezTo>
                                          <a:pt x="14884" y="13"/>
                                          <a:pt x="14880" y="16"/>
                                          <a:pt x="14876" y="16"/>
                                        </a:cubicBezTo>
                                        <a:lnTo>
                                          <a:pt x="14759" y="16"/>
                                        </a:lnTo>
                                        <a:cubicBezTo>
                                          <a:pt x="14755" y="16"/>
                                          <a:pt x="14751" y="13"/>
                                          <a:pt x="14751" y="8"/>
                                        </a:cubicBezTo>
                                        <a:cubicBezTo>
                                          <a:pt x="14751" y="4"/>
                                          <a:pt x="14755" y="0"/>
                                          <a:pt x="14759" y="0"/>
                                        </a:cubicBezTo>
                                        <a:close/>
                                        <a:moveTo>
                                          <a:pt x="14943" y="0"/>
                                        </a:moveTo>
                                        <a:lnTo>
                                          <a:pt x="14943" y="0"/>
                                        </a:lnTo>
                                        <a:cubicBezTo>
                                          <a:pt x="14947" y="0"/>
                                          <a:pt x="14951" y="4"/>
                                          <a:pt x="14951" y="8"/>
                                        </a:cubicBezTo>
                                        <a:cubicBezTo>
                                          <a:pt x="14951" y="13"/>
                                          <a:pt x="14947" y="16"/>
                                          <a:pt x="14943" y="16"/>
                                        </a:cubicBezTo>
                                        <a:lnTo>
                                          <a:pt x="14943" y="16"/>
                                        </a:lnTo>
                                        <a:cubicBezTo>
                                          <a:pt x="14938" y="16"/>
                                          <a:pt x="14934" y="13"/>
                                          <a:pt x="14934" y="8"/>
                                        </a:cubicBezTo>
                                        <a:cubicBezTo>
                                          <a:pt x="14934" y="4"/>
                                          <a:pt x="14938" y="0"/>
                                          <a:pt x="14943" y="0"/>
                                        </a:cubicBezTo>
                                        <a:close/>
                                        <a:moveTo>
                                          <a:pt x="15009" y="0"/>
                                        </a:moveTo>
                                        <a:lnTo>
                                          <a:pt x="15126" y="0"/>
                                        </a:lnTo>
                                        <a:cubicBezTo>
                                          <a:pt x="15130" y="0"/>
                                          <a:pt x="15134" y="4"/>
                                          <a:pt x="15134" y="8"/>
                                        </a:cubicBezTo>
                                        <a:cubicBezTo>
                                          <a:pt x="15134" y="13"/>
                                          <a:pt x="15130" y="16"/>
                                          <a:pt x="15126" y="16"/>
                                        </a:cubicBezTo>
                                        <a:lnTo>
                                          <a:pt x="15009" y="16"/>
                                        </a:lnTo>
                                        <a:cubicBezTo>
                                          <a:pt x="15005" y="16"/>
                                          <a:pt x="15001" y="13"/>
                                          <a:pt x="15001" y="8"/>
                                        </a:cubicBezTo>
                                        <a:cubicBezTo>
                                          <a:pt x="15001" y="4"/>
                                          <a:pt x="15005" y="0"/>
                                          <a:pt x="15009" y="0"/>
                                        </a:cubicBezTo>
                                        <a:close/>
                                        <a:moveTo>
                                          <a:pt x="15193" y="0"/>
                                        </a:moveTo>
                                        <a:lnTo>
                                          <a:pt x="15193" y="0"/>
                                        </a:lnTo>
                                        <a:cubicBezTo>
                                          <a:pt x="15197" y="0"/>
                                          <a:pt x="15201" y="4"/>
                                          <a:pt x="15201" y="8"/>
                                        </a:cubicBezTo>
                                        <a:cubicBezTo>
                                          <a:pt x="15201" y="13"/>
                                          <a:pt x="15197" y="16"/>
                                          <a:pt x="15193" y="16"/>
                                        </a:cubicBezTo>
                                        <a:lnTo>
                                          <a:pt x="15193" y="16"/>
                                        </a:lnTo>
                                        <a:cubicBezTo>
                                          <a:pt x="15188" y="16"/>
                                          <a:pt x="15184" y="13"/>
                                          <a:pt x="15184" y="8"/>
                                        </a:cubicBezTo>
                                        <a:cubicBezTo>
                                          <a:pt x="15184" y="4"/>
                                          <a:pt x="15188" y="0"/>
                                          <a:pt x="15193" y="0"/>
                                        </a:cubicBezTo>
                                        <a:close/>
                                        <a:moveTo>
                                          <a:pt x="15259" y="0"/>
                                        </a:moveTo>
                                        <a:lnTo>
                                          <a:pt x="15376" y="0"/>
                                        </a:lnTo>
                                        <a:cubicBezTo>
                                          <a:pt x="15380" y="0"/>
                                          <a:pt x="15384" y="4"/>
                                          <a:pt x="15384" y="8"/>
                                        </a:cubicBezTo>
                                        <a:cubicBezTo>
                                          <a:pt x="15384" y="13"/>
                                          <a:pt x="15380" y="16"/>
                                          <a:pt x="15376" y="16"/>
                                        </a:cubicBezTo>
                                        <a:lnTo>
                                          <a:pt x="15259" y="16"/>
                                        </a:lnTo>
                                        <a:cubicBezTo>
                                          <a:pt x="15255" y="16"/>
                                          <a:pt x="15251" y="13"/>
                                          <a:pt x="15251" y="8"/>
                                        </a:cubicBezTo>
                                        <a:cubicBezTo>
                                          <a:pt x="15251" y="4"/>
                                          <a:pt x="15255" y="0"/>
                                          <a:pt x="15259" y="0"/>
                                        </a:cubicBezTo>
                                        <a:close/>
                                        <a:moveTo>
                                          <a:pt x="15443" y="0"/>
                                        </a:moveTo>
                                        <a:lnTo>
                                          <a:pt x="15443" y="0"/>
                                        </a:lnTo>
                                        <a:cubicBezTo>
                                          <a:pt x="15447" y="0"/>
                                          <a:pt x="15451" y="4"/>
                                          <a:pt x="15451" y="8"/>
                                        </a:cubicBezTo>
                                        <a:cubicBezTo>
                                          <a:pt x="15451" y="13"/>
                                          <a:pt x="15447" y="16"/>
                                          <a:pt x="15443" y="16"/>
                                        </a:cubicBezTo>
                                        <a:lnTo>
                                          <a:pt x="15443" y="16"/>
                                        </a:lnTo>
                                        <a:cubicBezTo>
                                          <a:pt x="15438" y="16"/>
                                          <a:pt x="15434" y="13"/>
                                          <a:pt x="15434" y="8"/>
                                        </a:cubicBezTo>
                                        <a:cubicBezTo>
                                          <a:pt x="15434" y="4"/>
                                          <a:pt x="15438" y="0"/>
                                          <a:pt x="15443" y="0"/>
                                        </a:cubicBezTo>
                                        <a:close/>
                                        <a:moveTo>
                                          <a:pt x="15509" y="0"/>
                                        </a:moveTo>
                                        <a:lnTo>
                                          <a:pt x="15626" y="0"/>
                                        </a:lnTo>
                                        <a:cubicBezTo>
                                          <a:pt x="15630" y="0"/>
                                          <a:pt x="15634" y="4"/>
                                          <a:pt x="15634" y="8"/>
                                        </a:cubicBezTo>
                                        <a:cubicBezTo>
                                          <a:pt x="15634" y="13"/>
                                          <a:pt x="15630" y="16"/>
                                          <a:pt x="15626" y="16"/>
                                        </a:cubicBezTo>
                                        <a:lnTo>
                                          <a:pt x="15509" y="16"/>
                                        </a:lnTo>
                                        <a:cubicBezTo>
                                          <a:pt x="15505" y="16"/>
                                          <a:pt x="15501" y="13"/>
                                          <a:pt x="15501" y="8"/>
                                        </a:cubicBezTo>
                                        <a:cubicBezTo>
                                          <a:pt x="15501" y="4"/>
                                          <a:pt x="15505" y="0"/>
                                          <a:pt x="15509" y="0"/>
                                        </a:cubicBezTo>
                                        <a:close/>
                                        <a:moveTo>
                                          <a:pt x="15693" y="0"/>
                                        </a:moveTo>
                                        <a:lnTo>
                                          <a:pt x="15693" y="0"/>
                                        </a:lnTo>
                                        <a:cubicBezTo>
                                          <a:pt x="15697" y="0"/>
                                          <a:pt x="15701" y="4"/>
                                          <a:pt x="15701" y="8"/>
                                        </a:cubicBezTo>
                                        <a:cubicBezTo>
                                          <a:pt x="15701" y="13"/>
                                          <a:pt x="15697" y="16"/>
                                          <a:pt x="15693" y="16"/>
                                        </a:cubicBezTo>
                                        <a:lnTo>
                                          <a:pt x="15693" y="16"/>
                                        </a:lnTo>
                                        <a:cubicBezTo>
                                          <a:pt x="15688" y="16"/>
                                          <a:pt x="15684" y="13"/>
                                          <a:pt x="15684" y="8"/>
                                        </a:cubicBezTo>
                                        <a:cubicBezTo>
                                          <a:pt x="15684" y="4"/>
                                          <a:pt x="15688" y="0"/>
                                          <a:pt x="15693" y="0"/>
                                        </a:cubicBezTo>
                                        <a:close/>
                                        <a:moveTo>
                                          <a:pt x="15759" y="0"/>
                                        </a:moveTo>
                                        <a:lnTo>
                                          <a:pt x="15876" y="0"/>
                                        </a:lnTo>
                                        <a:cubicBezTo>
                                          <a:pt x="15881" y="0"/>
                                          <a:pt x="15884" y="4"/>
                                          <a:pt x="15884" y="8"/>
                                        </a:cubicBezTo>
                                        <a:cubicBezTo>
                                          <a:pt x="15884" y="13"/>
                                          <a:pt x="15881" y="16"/>
                                          <a:pt x="15876" y="16"/>
                                        </a:cubicBezTo>
                                        <a:lnTo>
                                          <a:pt x="15759" y="16"/>
                                        </a:lnTo>
                                        <a:cubicBezTo>
                                          <a:pt x="15755" y="16"/>
                                          <a:pt x="15751" y="13"/>
                                          <a:pt x="15751" y="8"/>
                                        </a:cubicBezTo>
                                        <a:cubicBezTo>
                                          <a:pt x="15751" y="4"/>
                                          <a:pt x="15755" y="0"/>
                                          <a:pt x="15759" y="0"/>
                                        </a:cubicBezTo>
                                        <a:close/>
                                        <a:moveTo>
                                          <a:pt x="15943" y="0"/>
                                        </a:moveTo>
                                        <a:lnTo>
                                          <a:pt x="15943" y="0"/>
                                        </a:lnTo>
                                        <a:cubicBezTo>
                                          <a:pt x="15947" y="0"/>
                                          <a:pt x="15951" y="4"/>
                                          <a:pt x="15951" y="8"/>
                                        </a:cubicBezTo>
                                        <a:cubicBezTo>
                                          <a:pt x="15951" y="13"/>
                                          <a:pt x="15947" y="16"/>
                                          <a:pt x="15943" y="16"/>
                                        </a:cubicBezTo>
                                        <a:lnTo>
                                          <a:pt x="15943" y="16"/>
                                        </a:lnTo>
                                        <a:cubicBezTo>
                                          <a:pt x="15938" y="16"/>
                                          <a:pt x="15934" y="13"/>
                                          <a:pt x="15934" y="8"/>
                                        </a:cubicBezTo>
                                        <a:cubicBezTo>
                                          <a:pt x="15934" y="4"/>
                                          <a:pt x="15938" y="0"/>
                                          <a:pt x="15943" y="0"/>
                                        </a:cubicBezTo>
                                        <a:close/>
                                        <a:moveTo>
                                          <a:pt x="16009" y="0"/>
                                        </a:moveTo>
                                        <a:lnTo>
                                          <a:pt x="16126" y="0"/>
                                        </a:lnTo>
                                        <a:cubicBezTo>
                                          <a:pt x="16131" y="0"/>
                                          <a:pt x="16134" y="4"/>
                                          <a:pt x="16134" y="8"/>
                                        </a:cubicBezTo>
                                        <a:cubicBezTo>
                                          <a:pt x="16134" y="13"/>
                                          <a:pt x="16131" y="16"/>
                                          <a:pt x="16126" y="16"/>
                                        </a:cubicBezTo>
                                        <a:lnTo>
                                          <a:pt x="16009" y="16"/>
                                        </a:lnTo>
                                        <a:cubicBezTo>
                                          <a:pt x="16005" y="16"/>
                                          <a:pt x="16001" y="13"/>
                                          <a:pt x="16001" y="8"/>
                                        </a:cubicBezTo>
                                        <a:cubicBezTo>
                                          <a:pt x="16001" y="4"/>
                                          <a:pt x="16005" y="0"/>
                                          <a:pt x="16009" y="0"/>
                                        </a:cubicBezTo>
                                        <a:close/>
                                        <a:moveTo>
                                          <a:pt x="16193" y="0"/>
                                        </a:moveTo>
                                        <a:lnTo>
                                          <a:pt x="16193" y="0"/>
                                        </a:lnTo>
                                        <a:cubicBezTo>
                                          <a:pt x="16197" y="0"/>
                                          <a:pt x="16201" y="4"/>
                                          <a:pt x="16201" y="8"/>
                                        </a:cubicBezTo>
                                        <a:cubicBezTo>
                                          <a:pt x="16201" y="13"/>
                                          <a:pt x="16197" y="16"/>
                                          <a:pt x="16193" y="16"/>
                                        </a:cubicBezTo>
                                        <a:lnTo>
                                          <a:pt x="16193" y="16"/>
                                        </a:lnTo>
                                        <a:cubicBezTo>
                                          <a:pt x="16188" y="16"/>
                                          <a:pt x="16184" y="13"/>
                                          <a:pt x="16184" y="8"/>
                                        </a:cubicBezTo>
                                        <a:cubicBezTo>
                                          <a:pt x="16184" y="4"/>
                                          <a:pt x="16188" y="0"/>
                                          <a:pt x="16193" y="0"/>
                                        </a:cubicBezTo>
                                        <a:close/>
                                        <a:moveTo>
                                          <a:pt x="16259" y="0"/>
                                        </a:moveTo>
                                        <a:lnTo>
                                          <a:pt x="16376" y="0"/>
                                        </a:lnTo>
                                        <a:cubicBezTo>
                                          <a:pt x="16381" y="0"/>
                                          <a:pt x="16384" y="4"/>
                                          <a:pt x="16384" y="8"/>
                                        </a:cubicBezTo>
                                        <a:cubicBezTo>
                                          <a:pt x="16384" y="13"/>
                                          <a:pt x="16381" y="16"/>
                                          <a:pt x="16376" y="16"/>
                                        </a:cubicBezTo>
                                        <a:lnTo>
                                          <a:pt x="16259" y="16"/>
                                        </a:lnTo>
                                        <a:cubicBezTo>
                                          <a:pt x="16255" y="16"/>
                                          <a:pt x="16251" y="13"/>
                                          <a:pt x="16251" y="8"/>
                                        </a:cubicBezTo>
                                        <a:cubicBezTo>
                                          <a:pt x="16251" y="4"/>
                                          <a:pt x="16255" y="0"/>
                                          <a:pt x="16259" y="0"/>
                                        </a:cubicBezTo>
                                        <a:close/>
                                        <a:moveTo>
                                          <a:pt x="16443" y="0"/>
                                        </a:moveTo>
                                        <a:lnTo>
                                          <a:pt x="16443" y="0"/>
                                        </a:lnTo>
                                        <a:cubicBezTo>
                                          <a:pt x="16447" y="0"/>
                                          <a:pt x="16451" y="4"/>
                                          <a:pt x="16451" y="8"/>
                                        </a:cubicBezTo>
                                        <a:cubicBezTo>
                                          <a:pt x="16451" y="13"/>
                                          <a:pt x="16447" y="16"/>
                                          <a:pt x="16443" y="16"/>
                                        </a:cubicBezTo>
                                        <a:lnTo>
                                          <a:pt x="16443" y="16"/>
                                        </a:lnTo>
                                        <a:cubicBezTo>
                                          <a:pt x="16438" y="16"/>
                                          <a:pt x="16434" y="13"/>
                                          <a:pt x="16434" y="8"/>
                                        </a:cubicBezTo>
                                        <a:cubicBezTo>
                                          <a:pt x="16434" y="4"/>
                                          <a:pt x="16438" y="0"/>
                                          <a:pt x="16443" y="0"/>
                                        </a:cubicBezTo>
                                        <a:close/>
                                        <a:moveTo>
                                          <a:pt x="16509" y="0"/>
                                        </a:moveTo>
                                        <a:lnTo>
                                          <a:pt x="16626" y="0"/>
                                        </a:lnTo>
                                        <a:cubicBezTo>
                                          <a:pt x="16631" y="0"/>
                                          <a:pt x="16634" y="4"/>
                                          <a:pt x="16634" y="8"/>
                                        </a:cubicBezTo>
                                        <a:cubicBezTo>
                                          <a:pt x="16634" y="13"/>
                                          <a:pt x="16631" y="16"/>
                                          <a:pt x="16626" y="16"/>
                                        </a:cubicBezTo>
                                        <a:lnTo>
                                          <a:pt x="16509" y="16"/>
                                        </a:lnTo>
                                        <a:cubicBezTo>
                                          <a:pt x="16505" y="16"/>
                                          <a:pt x="16501" y="13"/>
                                          <a:pt x="16501" y="8"/>
                                        </a:cubicBezTo>
                                        <a:cubicBezTo>
                                          <a:pt x="16501" y="4"/>
                                          <a:pt x="16505" y="0"/>
                                          <a:pt x="16509" y="0"/>
                                        </a:cubicBezTo>
                                        <a:close/>
                                        <a:moveTo>
                                          <a:pt x="16693" y="0"/>
                                        </a:moveTo>
                                        <a:lnTo>
                                          <a:pt x="16693" y="0"/>
                                        </a:lnTo>
                                        <a:cubicBezTo>
                                          <a:pt x="16697" y="0"/>
                                          <a:pt x="16701" y="4"/>
                                          <a:pt x="16701" y="8"/>
                                        </a:cubicBezTo>
                                        <a:cubicBezTo>
                                          <a:pt x="16701" y="13"/>
                                          <a:pt x="16697" y="16"/>
                                          <a:pt x="16693" y="16"/>
                                        </a:cubicBezTo>
                                        <a:lnTo>
                                          <a:pt x="16693" y="16"/>
                                        </a:lnTo>
                                        <a:cubicBezTo>
                                          <a:pt x="16688" y="16"/>
                                          <a:pt x="16684" y="13"/>
                                          <a:pt x="16684" y="8"/>
                                        </a:cubicBezTo>
                                        <a:cubicBezTo>
                                          <a:pt x="16684" y="4"/>
                                          <a:pt x="16688" y="0"/>
                                          <a:pt x="16693" y="0"/>
                                        </a:cubicBezTo>
                                        <a:close/>
                                        <a:moveTo>
                                          <a:pt x="16759" y="0"/>
                                        </a:moveTo>
                                        <a:lnTo>
                                          <a:pt x="16876" y="0"/>
                                        </a:lnTo>
                                        <a:cubicBezTo>
                                          <a:pt x="16881" y="0"/>
                                          <a:pt x="16884" y="4"/>
                                          <a:pt x="16884" y="8"/>
                                        </a:cubicBezTo>
                                        <a:cubicBezTo>
                                          <a:pt x="16884" y="13"/>
                                          <a:pt x="16881" y="16"/>
                                          <a:pt x="16876" y="16"/>
                                        </a:cubicBezTo>
                                        <a:lnTo>
                                          <a:pt x="16759" y="16"/>
                                        </a:lnTo>
                                        <a:cubicBezTo>
                                          <a:pt x="16755" y="16"/>
                                          <a:pt x="16751" y="13"/>
                                          <a:pt x="16751" y="8"/>
                                        </a:cubicBezTo>
                                        <a:cubicBezTo>
                                          <a:pt x="16751" y="4"/>
                                          <a:pt x="16755" y="0"/>
                                          <a:pt x="16759" y="0"/>
                                        </a:cubicBezTo>
                                        <a:close/>
                                        <a:moveTo>
                                          <a:pt x="16943" y="0"/>
                                        </a:moveTo>
                                        <a:lnTo>
                                          <a:pt x="16943" y="0"/>
                                        </a:lnTo>
                                        <a:cubicBezTo>
                                          <a:pt x="16947" y="0"/>
                                          <a:pt x="16951" y="4"/>
                                          <a:pt x="16951" y="8"/>
                                        </a:cubicBezTo>
                                        <a:cubicBezTo>
                                          <a:pt x="16951" y="13"/>
                                          <a:pt x="16947" y="16"/>
                                          <a:pt x="16943" y="16"/>
                                        </a:cubicBezTo>
                                        <a:lnTo>
                                          <a:pt x="16943" y="16"/>
                                        </a:lnTo>
                                        <a:cubicBezTo>
                                          <a:pt x="16938" y="16"/>
                                          <a:pt x="16934" y="13"/>
                                          <a:pt x="16934" y="8"/>
                                        </a:cubicBezTo>
                                        <a:cubicBezTo>
                                          <a:pt x="16934" y="4"/>
                                          <a:pt x="16938" y="0"/>
                                          <a:pt x="16943" y="0"/>
                                        </a:cubicBezTo>
                                        <a:close/>
                                        <a:moveTo>
                                          <a:pt x="17009" y="0"/>
                                        </a:moveTo>
                                        <a:lnTo>
                                          <a:pt x="17126" y="0"/>
                                        </a:lnTo>
                                        <a:cubicBezTo>
                                          <a:pt x="17131" y="0"/>
                                          <a:pt x="17134" y="4"/>
                                          <a:pt x="17134" y="8"/>
                                        </a:cubicBezTo>
                                        <a:cubicBezTo>
                                          <a:pt x="17134" y="13"/>
                                          <a:pt x="17131" y="16"/>
                                          <a:pt x="17126" y="16"/>
                                        </a:cubicBezTo>
                                        <a:lnTo>
                                          <a:pt x="17009" y="16"/>
                                        </a:lnTo>
                                        <a:cubicBezTo>
                                          <a:pt x="17005" y="16"/>
                                          <a:pt x="17001" y="13"/>
                                          <a:pt x="17001" y="8"/>
                                        </a:cubicBezTo>
                                        <a:cubicBezTo>
                                          <a:pt x="17001" y="4"/>
                                          <a:pt x="17005" y="0"/>
                                          <a:pt x="17009" y="0"/>
                                        </a:cubicBezTo>
                                        <a:close/>
                                        <a:moveTo>
                                          <a:pt x="17193" y="0"/>
                                        </a:moveTo>
                                        <a:lnTo>
                                          <a:pt x="17193" y="0"/>
                                        </a:lnTo>
                                        <a:cubicBezTo>
                                          <a:pt x="17197" y="0"/>
                                          <a:pt x="17201" y="4"/>
                                          <a:pt x="17201" y="8"/>
                                        </a:cubicBezTo>
                                        <a:cubicBezTo>
                                          <a:pt x="17201" y="13"/>
                                          <a:pt x="17197" y="16"/>
                                          <a:pt x="17193" y="16"/>
                                        </a:cubicBezTo>
                                        <a:lnTo>
                                          <a:pt x="17193" y="16"/>
                                        </a:lnTo>
                                        <a:cubicBezTo>
                                          <a:pt x="17188" y="16"/>
                                          <a:pt x="17184" y="13"/>
                                          <a:pt x="17184" y="8"/>
                                        </a:cubicBezTo>
                                        <a:cubicBezTo>
                                          <a:pt x="17184" y="4"/>
                                          <a:pt x="17188" y="0"/>
                                          <a:pt x="17193" y="0"/>
                                        </a:cubicBezTo>
                                        <a:close/>
                                        <a:moveTo>
                                          <a:pt x="17259" y="0"/>
                                        </a:moveTo>
                                        <a:lnTo>
                                          <a:pt x="17376" y="0"/>
                                        </a:lnTo>
                                        <a:cubicBezTo>
                                          <a:pt x="17381" y="0"/>
                                          <a:pt x="17384" y="4"/>
                                          <a:pt x="17384" y="8"/>
                                        </a:cubicBezTo>
                                        <a:cubicBezTo>
                                          <a:pt x="17384" y="13"/>
                                          <a:pt x="17381" y="16"/>
                                          <a:pt x="17376" y="16"/>
                                        </a:cubicBezTo>
                                        <a:lnTo>
                                          <a:pt x="17259" y="16"/>
                                        </a:lnTo>
                                        <a:cubicBezTo>
                                          <a:pt x="17255" y="16"/>
                                          <a:pt x="17251" y="13"/>
                                          <a:pt x="17251" y="8"/>
                                        </a:cubicBezTo>
                                        <a:cubicBezTo>
                                          <a:pt x="17251" y="4"/>
                                          <a:pt x="17255" y="0"/>
                                          <a:pt x="17259" y="0"/>
                                        </a:cubicBezTo>
                                        <a:close/>
                                        <a:moveTo>
                                          <a:pt x="17443" y="0"/>
                                        </a:moveTo>
                                        <a:lnTo>
                                          <a:pt x="17443" y="0"/>
                                        </a:lnTo>
                                        <a:cubicBezTo>
                                          <a:pt x="17447" y="0"/>
                                          <a:pt x="17451" y="4"/>
                                          <a:pt x="17451" y="8"/>
                                        </a:cubicBezTo>
                                        <a:cubicBezTo>
                                          <a:pt x="17451" y="13"/>
                                          <a:pt x="17447" y="16"/>
                                          <a:pt x="17443" y="16"/>
                                        </a:cubicBezTo>
                                        <a:lnTo>
                                          <a:pt x="17443" y="16"/>
                                        </a:lnTo>
                                        <a:cubicBezTo>
                                          <a:pt x="17438" y="16"/>
                                          <a:pt x="17434" y="13"/>
                                          <a:pt x="17434" y="8"/>
                                        </a:cubicBezTo>
                                        <a:cubicBezTo>
                                          <a:pt x="17434" y="4"/>
                                          <a:pt x="17438" y="0"/>
                                          <a:pt x="17443" y="0"/>
                                        </a:cubicBezTo>
                                        <a:close/>
                                        <a:moveTo>
                                          <a:pt x="17509" y="0"/>
                                        </a:moveTo>
                                        <a:lnTo>
                                          <a:pt x="17626" y="0"/>
                                        </a:lnTo>
                                        <a:cubicBezTo>
                                          <a:pt x="17631" y="0"/>
                                          <a:pt x="17634" y="4"/>
                                          <a:pt x="17634" y="8"/>
                                        </a:cubicBezTo>
                                        <a:cubicBezTo>
                                          <a:pt x="17634" y="13"/>
                                          <a:pt x="17631" y="16"/>
                                          <a:pt x="17626" y="16"/>
                                        </a:cubicBezTo>
                                        <a:lnTo>
                                          <a:pt x="17509" y="16"/>
                                        </a:lnTo>
                                        <a:cubicBezTo>
                                          <a:pt x="17505" y="16"/>
                                          <a:pt x="17501" y="13"/>
                                          <a:pt x="17501" y="8"/>
                                        </a:cubicBezTo>
                                        <a:cubicBezTo>
                                          <a:pt x="17501" y="4"/>
                                          <a:pt x="17505" y="0"/>
                                          <a:pt x="17509" y="0"/>
                                        </a:cubicBezTo>
                                        <a:close/>
                                        <a:moveTo>
                                          <a:pt x="17693" y="0"/>
                                        </a:moveTo>
                                        <a:lnTo>
                                          <a:pt x="17693" y="0"/>
                                        </a:lnTo>
                                        <a:cubicBezTo>
                                          <a:pt x="17697" y="0"/>
                                          <a:pt x="17701" y="4"/>
                                          <a:pt x="17701" y="8"/>
                                        </a:cubicBezTo>
                                        <a:cubicBezTo>
                                          <a:pt x="17701" y="13"/>
                                          <a:pt x="17697" y="16"/>
                                          <a:pt x="17693" y="16"/>
                                        </a:cubicBezTo>
                                        <a:lnTo>
                                          <a:pt x="17693" y="16"/>
                                        </a:lnTo>
                                        <a:cubicBezTo>
                                          <a:pt x="17688" y="16"/>
                                          <a:pt x="17684" y="13"/>
                                          <a:pt x="17684" y="8"/>
                                        </a:cubicBezTo>
                                        <a:cubicBezTo>
                                          <a:pt x="17684" y="4"/>
                                          <a:pt x="17688" y="0"/>
                                          <a:pt x="17693" y="0"/>
                                        </a:cubicBezTo>
                                        <a:close/>
                                        <a:moveTo>
                                          <a:pt x="17759" y="0"/>
                                        </a:moveTo>
                                        <a:lnTo>
                                          <a:pt x="17876" y="0"/>
                                        </a:lnTo>
                                        <a:cubicBezTo>
                                          <a:pt x="17881" y="0"/>
                                          <a:pt x="17884" y="4"/>
                                          <a:pt x="17884" y="8"/>
                                        </a:cubicBezTo>
                                        <a:cubicBezTo>
                                          <a:pt x="17884" y="13"/>
                                          <a:pt x="17881" y="16"/>
                                          <a:pt x="17876" y="16"/>
                                        </a:cubicBezTo>
                                        <a:lnTo>
                                          <a:pt x="17759" y="16"/>
                                        </a:lnTo>
                                        <a:cubicBezTo>
                                          <a:pt x="17755" y="16"/>
                                          <a:pt x="17751" y="13"/>
                                          <a:pt x="17751" y="8"/>
                                        </a:cubicBezTo>
                                        <a:cubicBezTo>
                                          <a:pt x="17751" y="4"/>
                                          <a:pt x="17755" y="0"/>
                                          <a:pt x="17759" y="0"/>
                                        </a:cubicBezTo>
                                        <a:close/>
                                        <a:moveTo>
                                          <a:pt x="17943" y="0"/>
                                        </a:moveTo>
                                        <a:lnTo>
                                          <a:pt x="17943" y="0"/>
                                        </a:lnTo>
                                        <a:cubicBezTo>
                                          <a:pt x="17947" y="0"/>
                                          <a:pt x="17951" y="4"/>
                                          <a:pt x="17951" y="8"/>
                                        </a:cubicBezTo>
                                        <a:cubicBezTo>
                                          <a:pt x="17951" y="13"/>
                                          <a:pt x="17947" y="16"/>
                                          <a:pt x="17943" y="16"/>
                                        </a:cubicBezTo>
                                        <a:lnTo>
                                          <a:pt x="17943" y="16"/>
                                        </a:lnTo>
                                        <a:cubicBezTo>
                                          <a:pt x="17938" y="16"/>
                                          <a:pt x="17934" y="13"/>
                                          <a:pt x="17934" y="8"/>
                                        </a:cubicBezTo>
                                        <a:cubicBezTo>
                                          <a:pt x="17934" y="4"/>
                                          <a:pt x="17938" y="0"/>
                                          <a:pt x="17943" y="0"/>
                                        </a:cubicBezTo>
                                        <a:close/>
                                        <a:moveTo>
                                          <a:pt x="18009" y="0"/>
                                        </a:moveTo>
                                        <a:lnTo>
                                          <a:pt x="18126" y="0"/>
                                        </a:lnTo>
                                        <a:cubicBezTo>
                                          <a:pt x="18131" y="0"/>
                                          <a:pt x="18134" y="4"/>
                                          <a:pt x="18134" y="8"/>
                                        </a:cubicBezTo>
                                        <a:cubicBezTo>
                                          <a:pt x="18134" y="13"/>
                                          <a:pt x="18131" y="16"/>
                                          <a:pt x="18126" y="16"/>
                                        </a:cubicBezTo>
                                        <a:lnTo>
                                          <a:pt x="18009" y="16"/>
                                        </a:lnTo>
                                        <a:cubicBezTo>
                                          <a:pt x="18005" y="16"/>
                                          <a:pt x="18001" y="13"/>
                                          <a:pt x="18001" y="8"/>
                                        </a:cubicBezTo>
                                        <a:cubicBezTo>
                                          <a:pt x="18001" y="4"/>
                                          <a:pt x="18005" y="0"/>
                                          <a:pt x="18009" y="0"/>
                                        </a:cubicBezTo>
                                        <a:close/>
                                        <a:moveTo>
                                          <a:pt x="18193" y="0"/>
                                        </a:moveTo>
                                        <a:lnTo>
                                          <a:pt x="18193" y="0"/>
                                        </a:lnTo>
                                        <a:cubicBezTo>
                                          <a:pt x="18197" y="0"/>
                                          <a:pt x="18201" y="4"/>
                                          <a:pt x="18201" y="8"/>
                                        </a:cubicBezTo>
                                        <a:cubicBezTo>
                                          <a:pt x="18201" y="13"/>
                                          <a:pt x="18197" y="16"/>
                                          <a:pt x="18193" y="16"/>
                                        </a:cubicBezTo>
                                        <a:lnTo>
                                          <a:pt x="18193" y="16"/>
                                        </a:lnTo>
                                        <a:cubicBezTo>
                                          <a:pt x="18188" y="16"/>
                                          <a:pt x="18184" y="13"/>
                                          <a:pt x="18184" y="8"/>
                                        </a:cubicBezTo>
                                        <a:cubicBezTo>
                                          <a:pt x="18184" y="4"/>
                                          <a:pt x="18188" y="0"/>
                                          <a:pt x="18193" y="0"/>
                                        </a:cubicBezTo>
                                        <a:close/>
                                        <a:moveTo>
                                          <a:pt x="18259" y="0"/>
                                        </a:moveTo>
                                        <a:lnTo>
                                          <a:pt x="18376" y="0"/>
                                        </a:lnTo>
                                        <a:cubicBezTo>
                                          <a:pt x="18381" y="0"/>
                                          <a:pt x="18384" y="4"/>
                                          <a:pt x="18384" y="8"/>
                                        </a:cubicBezTo>
                                        <a:cubicBezTo>
                                          <a:pt x="18384" y="13"/>
                                          <a:pt x="18381" y="16"/>
                                          <a:pt x="18376" y="16"/>
                                        </a:cubicBezTo>
                                        <a:lnTo>
                                          <a:pt x="18259" y="16"/>
                                        </a:lnTo>
                                        <a:cubicBezTo>
                                          <a:pt x="18255" y="16"/>
                                          <a:pt x="18251" y="13"/>
                                          <a:pt x="18251" y="8"/>
                                        </a:cubicBezTo>
                                        <a:cubicBezTo>
                                          <a:pt x="18251" y="4"/>
                                          <a:pt x="18255" y="0"/>
                                          <a:pt x="18259" y="0"/>
                                        </a:cubicBezTo>
                                        <a:close/>
                                        <a:moveTo>
                                          <a:pt x="18443" y="0"/>
                                        </a:moveTo>
                                        <a:lnTo>
                                          <a:pt x="18443" y="0"/>
                                        </a:lnTo>
                                        <a:cubicBezTo>
                                          <a:pt x="18447" y="0"/>
                                          <a:pt x="18451" y="4"/>
                                          <a:pt x="18451" y="8"/>
                                        </a:cubicBezTo>
                                        <a:cubicBezTo>
                                          <a:pt x="18451" y="13"/>
                                          <a:pt x="18447" y="16"/>
                                          <a:pt x="18443" y="16"/>
                                        </a:cubicBezTo>
                                        <a:lnTo>
                                          <a:pt x="18443" y="16"/>
                                        </a:lnTo>
                                        <a:cubicBezTo>
                                          <a:pt x="18438" y="16"/>
                                          <a:pt x="18434" y="13"/>
                                          <a:pt x="18434" y="8"/>
                                        </a:cubicBezTo>
                                        <a:cubicBezTo>
                                          <a:pt x="18434" y="4"/>
                                          <a:pt x="18438" y="0"/>
                                          <a:pt x="18443" y="0"/>
                                        </a:cubicBezTo>
                                        <a:close/>
                                        <a:moveTo>
                                          <a:pt x="18509" y="0"/>
                                        </a:moveTo>
                                        <a:lnTo>
                                          <a:pt x="18626" y="0"/>
                                        </a:lnTo>
                                        <a:cubicBezTo>
                                          <a:pt x="18631" y="0"/>
                                          <a:pt x="18634" y="4"/>
                                          <a:pt x="18634" y="8"/>
                                        </a:cubicBezTo>
                                        <a:cubicBezTo>
                                          <a:pt x="18634" y="13"/>
                                          <a:pt x="18631" y="16"/>
                                          <a:pt x="18626" y="16"/>
                                        </a:cubicBezTo>
                                        <a:lnTo>
                                          <a:pt x="18509" y="16"/>
                                        </a:lnTo>
                                        <a:cubicBezTo>
                                          <a:pt x="18505" y="16"/>
                                          <a:pt x="18501" y="13"/>
                                          <a:pt x="18501" y="8"/>
                                        </a:cubicBezTo>
                                        <a:cubicBezTo>
                                          <a:pt x="18501" y="4"/>
                                          <a:pt x="18505" y="0"/>
                                          <a:pt x="18509" y="0"/>
                                        </a:cubicBezTo>
                                        <a:close/>
                                        <a:moveTo>
                                          <a:pt x="18693" y="0"/>
                                        </a:moveTo>
                                        <a:lnTo>
                                          <a:pt x="18693" y="0"/>
                                        </a:lnTo>
                                        <a:cubicBezTo>
                                          <a:pt x="18697" y="0"/>
                                          <a:pt x="18701" y="4"/>
                                          <a:pt x="18701" y="8"/>
                                        </a:cubicBezTo>
                                        <a:cubicBezTo>
                                          <a:pt x="18701" y="13"/>
                                          <a:pt x="18697" y="16"/>
                                          <a:pt x="18693" y="16"/>
                                        </a:cubicBezTo>
                                        <a:lnTo>
                                          <a:pt x="18693" y="16"/>
                                        </a:lnTo>
                                        <a:cubicBezTo>
                                          <a:pt x="18688" y="16"/>
                                          <a:pt x="18684" y="13"/>
                                          <a:pt x="18684" y="8"/>
                                        </a:cubicBezTo>
                                        <a:cubicBezTo>
                                          <a:pt x="18684" y="4"/>
                                          <a:pt x="18688" y="0"/>
                                          <a:pt x="18693" y="0"/>
                                        </a:cubicBezTo>
                                        <a:close/>
                                        <a:moveTo>
                                          <a:pt x="18759" y="0"/>
                                        </a:moveTo>
                                        <a:lnTo>
                                          <a:pt x="18876" y="0"/>
                                        </a:lnTo>
                                        <a:cubicBezTo>
                                          <a:pt x="18881" y="0"/>
                                          <a:pt x="18884" y="4"/>
                                          <a:pt x="18884" y="8"/>
                                        </a:cubicBezTo>
                                        <a:cubicBezTo>
                                          <a:pt x="18884" y="13"/>
                                          <a:pt x="18881" y="16"/>
                                          <a:pt x="18876" y="16"/>
                                        </a:cubicBezTo>
                                        <a:lnTo>
                                          <a:pt x="18759" y="16"/>
                                        </a:lnTo>
                                        <a:cubicBezTo>
                                          <a:pt x="18755" y="16"/>
                                          <a:pt x="18751" y="13"/>
                                          <a:pt x="18751" y="8"/>
                                        </a:cubicBezTo>
                                        <a:cubicBezTo>
                                          <a:pt x="18751" y="4"/>
                                          <a:pt x="18755" y="0"/>
                                          <a:pt x="18759" y="0"/>
                                        </a:cubicBezTo>
                                        <a:close/>
                                        <a:moveTo>
                                          <a:pt x="18943" y="0"/>
                                        </a:moveTo>
                                        <a:lnTo>
                                          <a:pt x="18943" y="0"/>
                                        </a:lnTo>
                                        <a:cubicBezTo>
                                          <a:pt x="18947" y="0"/>
                                          <a:pt x="18951" y="4"/>
                                          <a:pt x="18951" y="8"/>
                                        </a:cubicBezTo>
                                        <a:cubicBezTo>
                                          <a:pt x="18951" y="13"/>
                                          <a:pt x="18947" y="16"/>
                                          <a:pt x="18943" y="16"/>
                                        </a:cubicBezTo>
                                        <a:lnTo>
                                          <a:pt x="18943" y="16"/>
                                        </a:lnTo>
                                        <a:cubicBezTo>
                                          <a:pt x="18938" y="16"/>
                                          <a:pt x="18934" y="13"/>
                                          <a:pt x="18934" y="8"/>
                                        </a:cubicBezTo>
                                        <a:cubicBezTo>
                                          <a:pt x="18934" y="4"/>
                                          <a:pt x="18938" y="0"/>
                                          <a:pt x="18943" y="0"/>
                                        </a:cubicBezTo>
                                        <a:close/>
                                        <a:moveTo>
                                          <a:pt x="19009" y="0"/>
                                        </a:moveTo>
                                        <a:lnTo>
                                          <a:pt x="19126" y="0"/>
                                        </a:lnTo>
                                        <a:cubicBezTo>
                                          <a:pt x="19131" y="0"/>
                                          <a:pt x="19134" y="4"/>
                                          <a:pt x="19134" y="8"/>
                                        </a:cubicBezTo>
                                        <a:cubicBezTo>
                                          <a:pt x="19134" y="13"/>
                                          <a:pt x="19131" y="16"/>
                                          <a:pt x="19126" y="16"/>
                                        </a:cubicBezTo>
                                        <a:lnTo>
                                          <a:pt x="19009" y="16"/>
                                        </a:lnTo>
                                        <a:cubicBezTo>
                                          <a:pt x="19005" y="16"/>
                                          <a:pt x="19001" y="13"/>
                                          <a:pt x="19001" y="8"/>
                                        </a:cubicBezTo>
                                        <a:cubicBezTo>
                                          <a:pt x="19001" y="4"/>
                                          <a:pt x="19005" y="0"/>
                                          <a:pt x="19009" y="0"/>
                                        </a:cubicBezTo>
                                        <a:close/>
                                        <a:moveTo>
                                          <a:pt x="19193" y="0"/>
                                        </a:moveTo>
                                        <a:lnTo>
                                          <a:pt x="19193" y="0"/>
                                        </a:lnTo>
                                        <a:cubicBezTo>
                                          <a:pt x="19197" y="0"/>
                                          <a:pt x="19201" y="4"/>
                                          <a:pt x="19201" y="8"/>
                                        </a:cubicBezTo>
                                        <a:cubicBezTo>
                                          <a:pt x="19201" y="13"/>
                                          <a:pt x="19197" y="16"/>
                                          <a:pt x="19193" y="16"/>
                                        </a:cubicBezTo>
                                        <a:lnTo>
                                          <a:pt x="19193" y="16"/>
                                        </a:lnTo>
                                        <a:cubicBezTo>
                                          <a:pt x="19188" y="16"/>
                                          <a:pt x="19184" y="13"/>
                                          <a:pt x="19184" y="8"/>
                                        </a:cubicBezTo>
                                        <a:cubicBezTo>
                                          <a:pt x="19184" y="4"/>
                                          <a:pt x="19188" y="0"/>
                                          <a:pt x="19193" y="0"/>
                                        </a:cubicBezTo>
                                        <a:close/>
                                        <a:moveTo>
                                          <a:pt x="19260" y="0"/>
                                        </a:moveTo>
                                        <a:lnTo>
                                          <a:pt x="19376" y="0"/>
                                        </a:lnTo>
                                        <a:cubicBezTo>
                                          <a:pt x="19381" y="0"/>
                                          <a:pt x="19385" y="4"/>
                                          <a:pt x="19385" y="8"/>
                                        </a:cubicBezTo>
                                        <a:cubicBezTo>
                                          <a:pt x="19385" y="13"/>
                                          <a:pt x="19381" y="16"/>
                                          <a:pt x="19376" y="16"/>
                                        </a:cubicBezTo>
                                        <a:lnTo>
                                          <a:pt x="19260" y="16"/>
                                        </a:lnTo>
                                        <a:cubicBezTo>
                                          <a:pt x="19255" y="16"/>
                                          <a:pt x="19251" y="13"/>
                                          <a:pt x="19251" y="8"/>
                                        </a:cubicBezTo>
                                        <a:cubicBezTo>
                                          <a:pt x="19251" y="4"/>
                                          <a:pt x="19255" y="0"/>
                                          <a:pt x="19260" y="0"/>
                                        </a:cubicBezTo>
                                        <a:close/>
                                        <a:moveTo>
                                          <a:pt x="19443" y="0"/>
                                        </a:moveTo>
                                        <a:lnTo>
                                          <a:pt x="19443" y="0"/>
                                        </a:lnTo>
                                        <a:cubicBezTo>
                                          <a:pt x="19447" y="0"/>
                                          <a:pt x="19451" y="4"/>
                                          <a:pt x="19451" y="8"/>
                                        </a:cubicBezTo>
                                        <a:cubicBezTo>
                                          <a:pt x="19451" y="13"/>
                                          <a:pt x="19447" y="16"/>
                                          <a:pt x="19443" y="16"/>
                                        </a:cubicBezTo>
                                        <a:lnTo>
                                          <a:pt x="19443" y="16"/>
                                        </a:lnTo>
                                        <a:cubicBezTo>
                                          <a:pt x="19438" y="16"/>
                                          <a:pt x="19435" y="13"/>
                                          <a:pt x="19435" y="8"/>
                                        </a:cubicBezTo>
                                        <a:cubicBezTo>
                                          <a:pt x="19435" y="4"/>
                                          <a:pt x="19438" y="0"/>
                                          <a:pt x="19443" y="0"/>
                                        </a:cubicBezTo>
                                        <a:close/>
                                        <a:moveTo>
                                          <a:pt x="19510" y="0"/>
                                        </a:moveTo>
                                        <a:lnTo>
                                          <a:pt x="19626" y="0"/>
                                        </a:lnTo>
                                        <a:cubicBezTo>
                                          <a:pt x="19631" y="0"/>
                                          <a:pt x="19635" y="4"/>
                                          <a:pt x="19635" y="8"/>
                                        </a:cubicBezTo>
                                        <a:cubicBezTo>
                                          <a:pt x="19635" y="13"/>
                                          <a:pt x="19631" y="16"/>
                                          <a:pt x="19626" y="16"/>
                                        </a:cubicBezTo>
                                        <a:lnTo>
                                          <a:pt x="19510" y="16"/>
                                        </a:lnTo>
                                        <a:cubicBezTo>
                                          <a:pt x="19505" y="16"/>
                                          <a:pt x="19501" y="13"/>
                                          <a:pt x="19501" y="8"/>
                                        </a:cubicBezTo>
                                        <a:cubicBezTo>
                                          <a:pt x="19501" y="4"/>
                                          <a:pt x="19505" y="0"/>
                                          <a:pt x="19510" y="0"/>
                                        </a:cubicBezTo>
                                        <a:close/>
                                        <a:moveTo>
                                          <a:pt x="19693" y="0"/>
                                        </a:moveTo>
                                        <a:lnTo>
                                          <a:pt x="19693" y="0"/>
                                        </a:lnTo>
                                        <a:cubicBezTo>
                                          <a:pt x="19697" y="0"/>
                                          <a:pt x="19701" y="4"/>
                                          <a:pt x="19701" y="8"/>
                                        </a:cubicBezTo>
                                        <a:cubicBezTo>
                                          <a:pt x="19701" y="13"/>
                                          <a:pt x="19697" y="16"/>
                                          <a:pt x="19693" y="16"/>
                                        </a:cubicBezTo>
                                        <a:lnTo>
                                          <a:pt x="19693" y="16"/>
                                        </a:lnTo>
                                        <a:cubicBezTo>
                                          <a:pt x="19688" y="16"/>
                                          <a:pt x="19685" y="13"/>
                                          <a:pt x="19685" y="8"/>
                                        </a:cubicBezTo>
                                        <a:cubicBezTo>
                                          <a:pt x="19685" y="4"/>
                                          <a:pt x="19688" y="0"/>
                                          <a:pt x="19693" y="0"/>
                                        </a:cubicBezTo>
                                        <a:close/>
                                        <a:moveTo>
                                          <a:pt x="19760" y="0"/>
                                        </a:moveTo>
                                        <a:lnTo>
                                          <a:pt x="19876" y="0"/>
                                        </a:lnTo>
                                        <a:cubicBezTo>
                                          <a:pt x="19881" y="0"/>
                                          <a:pt x="19885" y="4"/>
                                          <a:pt x="19885" y="8"/>
                                        </a:cubicBezTo>
                                        <a:cubicBezTo>
                                          <a:pt x="19885" y="13"/>
                                          <a:pt x="19881" y="16"/>
                                          <a:pt x="19876" y="16"/>
                                        </a:cubicBezTo>
                                        <a:lnTo>
                                          <a:pt x="19760" y="16"/>
                                        </a:lnTo>
                                        <a:cubicBezTo>
                                          <a:pt x="19755" y="16"/>
                                          <a:pt x="19751" y="13"/>
                                          <a:pt x="19751" y="8"/>
                                        </a:cubicBezTo>
                                        <a:cubicBezTo>
                                          <a:pt x="19751" y="4"/>
                                          <a:pt x="19755" y="0"/>
                                          <a:pt x="19760" y="0"/>
                                        </a:cubicBezTo>
                                        <a:close/>
                                        <a:moveTo>
                                          <a:pt x="19943" y="0"/>
                                        </a:moveTo>
                                        <a:lnTo>
                                          <a:pt x="19943" y="0"/>
                                        </a:lnTo>
                                        <a:cubicBezTo>
                                          <a:pt x="19948" y="0"/>
                                          <a:pt x="19951" y="4"/>
                                          <a:pt x="19951" y="8"/>
                                        </a:cubicBezTo>
                                        <a:cubicBezTo>
                                          <a:pt x="19951" y="13"/>
                                          <a:pt x="19948" y="16"/>
                                          <a:pt x="19943" y="16"/>
                                        </a:cubicBezTo>
                                        <a:lnTo>
                                          <a:pt x="19943" y="16"/>
                                        </a:lnTo>
                                        <a:cubicBezTo>
                                          <a:pt x="19938" y="16"/>
                                          <a:pt x="19935" y="13"/>
                                          <a:pt x="19935" y="8"/>
                                        </a:cubicBezTo>
                                        <a:cubicBezTo>
                                          <a:pt x="19935" y="4"/>
                                          <a:pt x="19938" y="0"/>
                                          <a:pt x="19943" y="0"/>
                                        </a:cubicBezTo>
                                        <a:close/>
                                        <a:moveTo>
                                          <a:pt x="20010" y="0"/>
                                        </a:moveTo>
                                        <a:lnTo>
                                          <a:pt x="20126" y="0"/>
                                        </a:lnTo>
                                        <a:cubicBezTo>
                                          <a:pt x="20131" y="0"/>
                                          <a:pt x="20135" y="4"/>
                                          <a:pt x="20135" y="8"/>
                                        </a:cubicBezTo>
                                        <a:cubicBezTo>
                                          <a:pt x="20135" y="13"/>
                                          <a:pt x="20131" y="16"/>
                                          <a:pt x="20126" y="16"/>
                                        </a:cubicBezTo>
                                        <a:lnTo>
                                          <a:pt x="20010" y="16"/>
                                        </a:lnTo>
                                        <a:cubicBezTo>
                                          <a:pt x="20005" y="16"/>
                                          <a:pt x="20001" y="13"/>
                                          <a:pt x="20001" y="8"/>
                                        </a:cubicBezTo>
                                        <a:cubicBezTo>
                                          <a:pt x="20001" y="4"/>
                                          <a:pt x="20005" y="0"/>
                                          <a:pt x="20010" y="0"/>
                                        </a:cubicBezTo>
                                        <a:close/>
                                        <a:moveTo>
                                          <a:pt x="20193" y="0"/>
                                        </a:moveTo>
                                        <a:lnTo>
                                          <a:pt x="20193" y="0"/>
                                        </a:lnTo>
                                        <a:cubicBezTo>
                                          <a:pt x="20198" y="0"/>
                                          <a:pt x="20201" y="4"/>
                                          <a:pt x="20201" y="8"/>
                                        </a:cubicBezTo>
                                        <a:cubicBezTo>
                                          <a:pt x="20201" y="13"/>
                                          <a:pt x="20198" y="16"/>
                                          <a:pt x="20193" y="16"/>
                                        </a:cubicBezTo>
                                        <a:lnTo>
                                          <a:pt x="20193" y="16"/>
                                        </a:lnTo>
                                        <a:cubicBezTo>
                                          <a:pt x="20188" y="16"/>
                                          <a:pt x="20185" y="13"/>
                                          <a:pt x="20185" y="8"/>
                                        </a:cubicBezTo>
                                        <a:cubicBezTo>
                                          <a:pt x="20185" y="4"/>
                                          <a:pt x="20188" y="0"/>
                                          <a:pt x="20193" y="0"/>
                                        </a:cubicBezTo>
                                        <a:close/>
                                        <a:moveTo>
                                          <a:pt x="20260" y="0"/>
                                        </a:moveTo>
                                        <a:lnTo>
                                          <a:pt x="20376" y="0"/>
                                        </a:lnTo>
                                        <a:cubicBezTo>
                                          <a:pt x="20381" y="0"/>
                                          <a:pt x="20385" y="4"/>
                                          <a:pt x="20385" y="8"/>
                                        </a:cubicBezTo>
                                        <a:cubicBezTo>
                                          <a:pt x="20385" y="13"/>
                                          <a:pt x="20381" y="16"/>
                                          <a:pt x="20376" y="16"/>
                                        </a:cubicBezTo>
                                        <a:lnTo>
                                          <a:pt x="20260" y="16"/>
                                        </a:lnTo>
                                        <a:cubicBezTo>
                                          <a:pt x="20255" y="16"/>
                                          <a:pt x="20251" y="13"/>
                                          <a:pt x="20251" y="8"/>
                                        </a:cubicBezTo>
                                        <a:cubicBezTo>
                                          <a:pt x="20251" y="4"/>
                                          <a:pt x="20255" y="0"/>
                                          <a:pt x="20260" y="0"/>
                                        </a:cubicBezTo>
                                        <a:close/>
                                        <a:moveTo>
                                          <a:pt x="20443" y="0"/>
                                        </a:moveTo>
                                        <a:lnTo>
                                          <a:pt x="20443" y="0"/>
                                        </a:lnTo>
                                        <a:cubicBezTo>
                                          <a:pt x="20448" y="0"/>
                                          <a:pt x="20451" y="4"/>
                                          <a:pt x="20451" y="8"/>
                                        </a:cubicBezTo>
                                        <a:cubicBezTo>
                                          <a:pt x="20451" y="13"/>
                                          <a:pt x="20448" y="16"/>
                                          <a:pt x="20443" y="16"/>
                                        </a:cubicBezTo>
                                        <a:lnTo>
                                          <a:pt x="20443" y="16"/>
                                        </a:lnTo>
                                        <a:cubicBezTo>
                                          <a:pt x="20438" y="16"/>
                                          <a:pt x="20435" y="13"/>
                                          <a:pt x="20435" y="8"/>
                                        </a:cubicBezTo>
                                        <a:cubicBezTo>
                                          <a:pt x="20435" y="4"/>
                                          <a:pt x="20438" y="0"/>
                                          <a:pt x="20443" y="0"/>
                                        </a:cubicBezTo>
                                        <a:close/>
                                        <a:moveTo>
                                          <a:pt x="20510" y="0"/>
                                        </a:moveTo>
                                        <a:lnTo>
                                          <a:pt x="20626" y="0"/>
                                        </a:lnTo>
                                        <a:cubicBezTo>
                                          <a:pt x="20631" y="0"/>
                                          <a:pt x="20635" y="4"/>
                                          <a:pt x="20635" y="8"/>
                                        </a:cubicBezTo>
                                        <a:cubicBezTo>
                                          <a:pt x="20635" y="13"/>
                                          <a:pt x="20631" y="16"/>
                                          <a:pt x="20626" y="16"/>
                                        </a:cubicBezTo>
                                        <a:lnTo>
                                          <a:pt x="20510" y="16"/>
                                        </a:lnTo>
                                        <a:cubicBezTo>
                                          <a:pt x="20505" y="16"/>
                                          <a:pt x="20501" y="13"/>
                                          <a:pt x="20501" y="8"/>
                                        </a:cubicBezTo>
                                        <a:cubicBezTo>
                                          <a:pt x="20501" y="4"/>
                                          <a:pt x="20505" y="0"/>
                                          <a:pt x="20510" y="0"/>
                                        </a:cubicBezTo>
                                        <a:close/>
                                        <a:moveTo>
                                          <a:pt x="20693" y="0"/>
                                        </a:moveTo>
                                        <a:lnTo>
                                          <a:pt x="20693" y="0"/>
                                        </a:lnTo>
                                        <a:cubicBezTo>
                                          <a:pt x="20698" y="0"/>
                                          <a:pt x="20701" y="4"/>
                                          <a:pt x="20701" y="8"/>
                                        </a:cubicBezTo>
                                        <a:cubicBezTo>
                                          <a:pt x="20701" y="13"/>
                                          <a:pt x="20698" y="16"/>
                                          <a:pt x="20693" y="16"/>
                                        </a:cubicBezTo>
                                        <a:lnTo>
                                          <a:pt x="20693" y="16"/>
                                        </a:lnTo>
                                        <a:cubicBezTo>
                                          <a:pt x="20688" y="16"/>
                                          <a:pt x="20685" y="13"/>
                                          <a:pt x="20685" y="8"/>
                                        </a:cubicBezTo>
                                        <a:cubicBezTo>
                                          <a:pt x="20685" y="4"/>
                                          <a:pt x="20688" y="0"/>
                                          <a:pt x="20693" y="0"/>
                                        </a:cubicBezTo>
                                        <a:close/>
                                        <a:moveTo>
                                          <a:pt x="20760" y="0"/>
                                        </a:moveTo>
                                        <a:lnTo>
                                          <a:pt x="20876" y="0"/>
                                        </a:lnTo>
                                        <a:cubicBezTo>
                                          <a:pt x="20881" y="0"/>
                                          <a:pt x="20885" y="4"/>
                                          <a:pt x="20885" y="8"/>
                                        </a:cubicBezTo>
                                        <a:cubicBezTo>
                                          <a:pt x="20885" y="13"/>
                                          <a:pt x="20881" y="16"/>
                                          <a:pt x="20876" y="16"/>
                                        </a:cubicBezTo>
                                        <a:lnTo>
                                          <a:pt x="20760" y="16"/>
                                        </a:lnTo>
                                        <a:cubicBezTo>
                                          <a:pt x="20755" y="16"/>
                                          <a:pt x="20751" y="13"/>
                                          <a:pt x="20751" y="8"/>
                                        </a:cubicBezTo>
                                        <a:cubicBezTo>
                                          <a:pt x="20751" y="4"/>
                                          <a:pt x="20755" y="0"/>
                                          <a:pt x="20760" y="0"/>
                                        </a:cubicBezTo>
                                        <a:close/>
                                        <a:moveTo>
                                          <a:pt x="20943" y="0"/>
                                        </a:moveTo>
                                        <a:lnTo>
                                          <a:pt x="20943" y="0"/>
                                        </a:lnTo>
                                        <a:cubicBezTo>
                                          <a:pt x="20948" y="0"/>
                                          <a:pt x="20951" y="4"/>
                                          <a:pt x="20951" y="8"/>
                                        </a:cubicBezTo>
                                        <a:cubicBezTo>
                                          <a:pt x="20951" y="13"/>
                                          <a:pt x="20948" y="16"/>
                                          <a:pt x="20943" y="16"/>
                                        </a:cubicBezTo>
                                        <a:lnTo>
                                          <a:pt x="20943" y="16"/>
                                        </a:lnTo>
                                        <a:cubicBezTo>
                                          <a:pt x="20938" y="16"/>
                                          <a:pt x="20935" y="13"/>
                                          <a:pt x="20935" y="8"/>
                                        </a:cubicBezTo>
                                        <a:cubicBezTo>
                                          <a:pt x="20935" y="4"/>
                                          <a:pt x="20938" y="0"/>
                                          <a:pt x="20943" y="0"/>
                                        </a:cubicBezTo>
                                        <a:close/>
                                        <a:moveTo>
                                          <a:pt x="21010" y="0"/>
                                        </a:moveTo>
                                        <a:lnTo>
                                          <a:pt x="21126" y="0"/>
                                        </a:lnTo>
                                        <a:cubicBezTo>
                                          <a:pt x="21131" y="0"/>
                                          <a:pt x="21135" y="4"/>
                                          <a:pt x="21135" y="8"/>
                                        </a:cubicBezTo>
                                        <a:cubicBezTo>
                                          <a:pt x="21135" y="13"/>
                                          <a:pt x="21131" y="16"/>
                                          <a:pt x="21126" y="16"/>
                                        </a:cubicBezTo>
                                        <a:lnTo>
                                          <a:pt x="21010" y="16"/>
                                        </a:lnTo>
                                        <a:cubicBezTo>
                                          <a:pt x="21005" y="16"/>
                                          <a:pt x="21001" y="13"/>
                                          <a:pt x="21001" y="8"/>
                                        </a:cubicBezTo>
                                        <a:cubicBezTo>
                                          <a:pt x="21001" y="4"/>
                                          <a:pt x="21005" y="0"/>
                                          <a:pt x="21010" y="0"/>
                                        </a:cubicBezTo>
                                        <a:close/>
                                        <a:moveTo>
                                          <a:pt x="21193" y="0"/>
                                        </a:moveTo>
                                        <a:lnTo>
                                          <a:pt x="21193" y="0"/>
                                        </a:lnTo>
                                        <a:cubicBezTo>
                                          <a:pt x="21198" y="0"/>
                                          <a:pt x="21201" y="4"/>
                                          <a:pt x="21201" y="8"/>
                                        </a:cubicBezTo>
                                        <a:cubicBezTo>
                                          <a:pt x="21201" y="13"/>
                                          <a:pt x="21198" y="16"/>
                                          <a:pt x="21193" y="16"/>
                                        </a:cubicBezTo>
                                        <a:lnTo>
                                          <a:pt x="21193" y="16"/>
                                        </a:lnTo>
                                        <a:cubicBezTo>
                                          <a:pt x="21188" y="16"/>
                                          <a:pt x="21185" y="13"/>
                                          <a:pt x="21185" y="8"/>
                                        </a:cubicBezTo>
                                        <a:cubicBezTo>
                                          <a:pt x="21185" y="4"/>
                                          <a:pt x="21188" y="0"/>
                                          <a:pt x="21193" y="0"/>
                                        </a:cubicBezTo>
                                        <a:close/>
                                        <a:moveTo>
                                          <a:pt x="21260" y="0"/>
                                        </a:moveTo>
                                        <a:lnTo>
                                          <a:pt x="21376" y="0"/>
                                        </a:lnTo>
                                        <a:cubicBezTo>
                                          <a:pt x="21381" y="0"/>
                                          <a:pt x="21385" y="4"/>
                                          <a:pt x="21385" y="8"/>
                                        </a:cubicBezTo>
                                        <a:cubicBezTo>
                                          <a:pt x="21385" y="13"/>
                                          <a:pt x="21381" y="16"/>
                                          <a:pt x="21376" y="16"/>
                                        </a:cubicBezTo>
                                        <a:lnTo>
                                          <a:pt x="21260" y="16"/>
                                        </a:lnTo>
                                        <a:cubicBezTo>
                                          <a:pt x="21255" y="16"/>
                                          <a:pt x="21251" y="13"/>
                                          <a:pt x="21251" y="8"/>
                                        </a:cubicBezTo>
                                        <a:cubicBezTo>
                                          <a:pt x="21251" y="4"/>
                                          <a:pt x="21255" y="0"/>
                                          <a:pt x="21260" y="0"/>
                                        </a:cubicBezTo>
                                        <a:close/>
                                        <a:moveTo>
                                          <a:pt x="21443" y="0"/>
                                        </a:moveTo>
                                        <a:lnTo>
                                          <a:pt x="21443" y="0"/>
                                        </a:lnTo>
                                        <a:cubicBezTo>
                                          <a:pt x="21448" y="0"/>
                                          <a:pt x="21451" y="4"/>
                                          <a:pt x="21451" y="8"/>
                                        </a:cubicBezTo>
                                        <a:cubicBezTo>
                                          <a:pt x="21451" y="13"/>
                                          <a:pt x="21448" y="16"/>
                                          <a:pt x="21443" y="16"/>
                                        </a:cubicBezTo>
                                        <a:lnTo>
                                          <a:pt x="21443" y="16"/>
                                        </a:lnTo>
                                        <a:cubicBezTo>
                                          <a:pt x="21438" y="16"/>
                                          <a:pt x="21435" y="13"/>
                                          <a:pt x="21435" y="8"/>
                                        </a:cubicBezTo>
                                        <a:cubicBezTo>
                                          <a:pt x="21435" y="4"/>
                                          <a:pt x="21438" y="0"/>
                                          <a:pt x="21443" y="0"/>
                                        </a:cubicBezTo>
                                        <a:close/>
                                        <a:moveTo>
                                          <a:pt x="21510" y="0"/>
                                        </a:moveTo>
                                        <a:lnTo>
                                          <a:pt x="21626" y="0"/>
                                        </a:lnTo>
                                        <a:cubicBezTo>
                                          <a:pt x="21631" y="0"/>
                                          <a:pt x="21635" y="4"/>
                                          <a:pt x="21635" y="8"/>
                                        </a:cubicBezTo>
                                        <a:cubicBezTo>
                                          <a:pt x="21635" y="13"/>
                                          <a:pt x="21631" y="16"/>
                                          <a:pt x="21626" y="16"/>
                                        </a:cubicBezTo>
                                        <a:lnTo>
                                          <a:pt x="21510" y="16"/>
                                        </a:lnTo>
                                        <a:cubicBezTo>
                                          <a:pt x="21505" y="16"/>
                                          <a:pt x="21501" y="13"/>
                                          <a:pt x="21501" y="8"/>
                                        </a:cubicBezTo>
                                        <a:cubicBezTo>
                                          <a:pt x="21501" y="4"/>
                                          <a:pt x="21505" y="0"/>
                                          <a:pt x="21510" y="0"/>
                                        </a:cubicBezTo>
                                        <a:close/>
                                        <a:moveTo>
                                          <a:pt x="21693" y="0"/>
                                        </a:moveTo>
                                        <a:lnTo>
                                          <a:pt x="21693" y="0"/>
                                        </a:lnTo>
                                        <a:cubicBezTo>
                                          <a:pt x="21698" y="0"/>
                                          <a:pt x="21701" y="4"/>
                                          <a:pt x="21701" y="8"/>
                                        </a:cubicBezTo>
                                        <a:cubicBezTo>
                                          <a:pt x="21701" y="13"/>
                                          <a:pt x="21698" y="16"/>
                                          <a:pt x="21693" y="16"/>
                                        </a:cubicBezTo>
                                        <a:lnTo>
                                          <a:pt x="21693" y="16"/>
                                        </a:lnTo>
                                        <a:cubicBezTo>
                                          <a:pt x="21688" y="16"/>
                                          <a:pt x="21685" y="13"/>
                                          <a:pt x="21685" y="8"/>
                                        </a:cubicBezTo>
                                        <a:cubicBezTo>
                                          <a:pt x="21685" y="4"/>
                                          <a:pt x="21688" y="0"/>
                                          <a:pt x="21693" y="0"/>
                                        </a:cubicBezTo>
                                        <a:close/>
                                        <a:moveTo>
                                          <a:pt x="21760" y="0"/>
                                        </a:moveTo>
                                        <a:lnTo>
                                          <a:pt x="21876" y="0"/>
                                        </a:lnTo>
                                        <a:cubicBezTo>
                                          <a:pt x="21881" y="0"/>
                                          <a:pt x="21885" y="4"/>
                                          <a:pt x="21885" y="8"/>
                                        </a:cubicBezTo>
                                        <a:cubicBezTo>
                                          <a:pt x="21885" y="13"/>
                                          <a:pt x="21881" y="16"/>
                                          <a:pt x="21876" y="16"/>
                                        </a:cubicBezTo>
                                        <a:lnTo>
                                          <a:pt x="21760" y="16"/>
                                        </a:lnTo>
                                        <a:cubicBezTo>
                                          <a:pt x="21755" y="16"/>
                                          <a:pt x="21751" y="13"/>
                                          <a:pt x="21751" y="8"/>
                                        </a:cubicBezTo>
                                        <a:cubicBezTo>
                                          <a:pt x="21751" y="4"/>
                                          <a:pt x="21755" y="0"/>
                                          <a:pt x="21760" y="0"/>
                                        </a:cubicBezTo>
                                        <a:close/>
                                        <a:moveTo>
                                          <a:pt x="21943" y="0"/>
                                        </a:moveTo>
                                        <a:lnTo>
                                          <a:pt x="21943" y="0"/>
                                        </a:lnTo>
                                        <a:cubicBezTo>
                                          <a:pt x="21948" y="0"/>
                                          <a:pt x="21951" y="4"/>
                                          <a:pt x="21951" y="8"/>
                                        </a:cubicBezTo>
                                        <a:cubicBezTo>
                                          <a:pt x="21951" y="13"/>
                                          <a:pt x="21948" y="16"/>
                                          <a:pt x="21943" y="16"/>
                                        </a:cubicBezTo>
                                        <a:lnTo>
                                          <a:pt x="21943" y="16"/>
                                        </a:lnTo>
                                        <a:cubicBezTo>
                                          <a:pt x="21938" y="16"/>
                                          <a:pt x="21935" y="13"/>
                                          <a:pt x="21935" y="8"/>
                                        </a:cubicBezTo>
                                        <a:cubicBezTo>
                                          <a:pt x="21935" y="4"/>
                                          <a:pt x="21938" y="0"/>
                                          <a:pt x="21943" y="0"/>
                                        </a:cubicBezTo>
                                        <a:close/>
                                        <a:moveTo>
                                          <a:pt x="22010" y="0"/>
                                        </a:moveTo>
                                        <a:lnTo>
                                          <a:pt x="22126" y="0"/>
                                        </a:lnTo>
                                        <a:cubicBezTo>
                                          <a:pt x="22131" y="0"/>
                                          <a:pt x="22135" y="4"/>
                                          <a:pt x="22135" y="8"/>
                                        </a:cubicBezTo>
                                        <a:cubicBezTo>
                                          <a:pt x="22135" y="13"/>
                                          <a:pt x="22131" y="16"/>
                                          <a:pt x="22126" y="16"/>
                                        </a:cubicBezTo>
                                        <a:lnTo>
                                          <a:pt x="22010" y="16"/>
                                        </a:lnTo>
                                        <a:cubicBezTo>
                                          <a:pt x="22005" y="16"/>
                                          <a:pt x="22001" y="13"/>
                                          <a:pt x="22001" y="8"/>
                                        </a:cubicBezTo>
                                        <a:cubicBezTo>
                                          <a:pt x="22001" y="4"/>
                                          <a:pt x="22005" y="0"/>
                                          <a:pt x="22010" y="0"/>
                                        </a:cubicBezTo>
                                        <a:close/>
                                        <a:moveTo>
                                          <a:pt x="22193" y="0"/>
                                        </a:moveTo>
                                        <a:lnTo>
                                          <a:pt x="22193" y="0"/>
                                        </a:lnTo>
                                        <a:cubicBezTo>
                                          <a:pt x="22198" y="0"/>
                                          <a:pt x="22201" y="4"/>
                                          <a:pt x="22201" y="8"/>
                                        </a:cubicBezTo>
                                        <a:cubicBezTo>
                                          <a:pt x="22201" y="13"/>
                                          <a:pt x="22198" y="16"/>
                                          <a:pt x="22193" y="16"/>
                                        </a:cubicBezTo>
                                        <a:lnTo>
                                          <a:pt x="22193" y="16"/>
                                        </a:lnTo>
                                        <a:cubicBezTo>
                                          <a:pt x="22188" y="16"/>
                                          <a:pt x="22185" y="13"/>
                                          <a:pt x="22185" y="8"/>
                                        </a:cubicBezTo>
                                        <a:cubicBezTo>
                                          <a:pt x="22185" y="4"/>
                                          <a:pt x="22188" y="0"/>
                                          <a:pt x="22193" y="0"/>
                                        </a:cubicBezTo>
                                        <a:close/>
                                        <a:moveTo>
                                          <a:pt x="22260" y="0"/>
                                        </a:moveTo>
                                        <a:lnTo>
                                          <a:pt x="22376" y="0"/>
                                        </a:lnTo>
                                        <a:cubicBezTo>
                                          <a:pt x="22381" y="0"/>
                                          <a:pt x="22385" y="4"/>
                                          <a:pt x="22385" y="8"/>
                                        </a:cubicBezTo>
                                        <a:cubicBezTo>
                                          <a:pt x="22385" y="13"/>
                                          <a:pt x="22381" y="16"/>
                                          <a:pt x="22376" y="16"/>
                                        </a:cubicBezTo>
                                        <a:lnTo>
                                          <a:pt x="22260" y="16"/>
                                        </a:lnTo>
                                        <a:cubicBezTo>
                                          <a:pt x="22255" y="16"/>
                                          <a:pt x="22251" y="13"/>
                                          <a:pt x="22251" y="8"/>
                                        </a:cubicBezTo>
                                        <a:cubicBezTo>
                                          <a:pt x="22251" y="4"/>
                                          <a:pt x="22255" y="0"/>
                                          <a:pt x="22260" y="0"/>
                                        </a:cubicBezTo>
                                        <a:close/>
                                        <a:moveTo>
                                          <a:pt x="22443" y="0"/>
                                        </a:moveTo>
                                        <a:lnTo>
                                          <a:pt x="22443" y="0"/>
                                        </a:lnTo>
                                        <a:cubicBezTo>
                                          <a:pt x="22448" y="0"/>
                                          <a:pt x="22451" y="4"/>
                                          <a:pt x="22451" y="8"/>
                                        </a:cubicBezTo>
                                        <a:cubicBezTo>
                                          <a:pt x="22451" y="13"/>
                                          <a:pt x="22448" y="16"/>
                                          <a:pt x="22443" y="16"/>
                                        </a:cubicBezTo>
                                        <a:lnTo>
                                          <a:pt x="22443" y="16"/>
                                        </a:lnTo>
                                        <a:cubicBezTo>
                                          <a:pt x="22439" y="16"/>
                                          <a:pt x="22435" y="13"/>
                                          <a:pt x="22435" y="8"/>
                                        </a:cubicBezTo>
                                        <a:cubicBezTo>
                                          <a:pt x="22435" y="4"/>
                                          <a:pt x="22439" y="0"/>
                                          <a:pt x="22443" y="0"/>
                                        </a:cubicBezTo>
                                        <a:close/>
                                        <a:moveTo>
                                          <a:pt x="22510" y="0"/>
                                        </a:moveTo>
                                        <a:lnTo>
                                          <a:pt x="22626" y="0"/>
                                        </a:lnTo>
                                        <a:cubicBezTo>
                                          <a:pt x="22631" y="0"/>
                                          <a:pt x="22635" y="4"/>
                                          <a:pt x="22635" y="8"/>
                                        </a:cubicBezTo>
                                        <a:cubicBezTo>
                                          <a:pt x="22635" y="13"/>
                                          <a:pt x="22631" y="16"/>
                                          <a:pt x="22626" y="16"/>
                                        </a:cubicBezTo>
                                        <a:lnTo>
                                          <a:pt x="22510" y="16"/>
                                        </a:lnTo>
                                        <a:cubicBezTo>
                                          <a:pt x="22505" y="16"/>
                                          <a:pt x="22501" y="13"/>
                                          <a:pt x="22501" y="8"/>
                                        </a:cubicBezTo>
                                        <a:cubicBezTo>
                                          <a:pt x="22501" y="4"/>
                                          <a:pt x="22505" y="0"/>
                                          <a:pt x="22510" y="0"/>
                                        </a:cubicBezTo>
                                        <a:close/>
                                        <a:moveTo>
                                          <a:pt x="22693" y="0"/>
                                        </a:moveTo>
                                        <a:lnTo>
                                          <a:pt x="22693" y="0"/>
                                        </a:lnTo>
                                        <a:cubicBezTo>
                                          <a:pt x="22698" y="0"/>
                                          <a:pt x="22701" y="4"/>
                                          <a:pt x="22701" y="8"/>
                                        </a:cubicBezTo>
                                        <a:cubicBezTo>
                                          <a:pt x="22701" y="13"/>
                                          <a:pt x="22698" y="16"/>
                                          <a:pt x="22693" y="16"/>
                                        </a:cubicBezTo>
                                        <a:lnTo>
                                          <a:pt x="22693" y="16"/>
                                        </a:lnTo>
                                        <a:cubicBezTo>
                                          <a:pt x="22689" y="16"/>
                                          <a:pt x="22685" y="13"/>
                                          <a:pt x="22685" y="8"/>
                                        </a:cubicBezTo>
                                        <a:cubicBezTo>
                                          <a:pt x="22685" y="4"/>
                                          <a:pt x="22689" y="0"/>
                                          <a:pt x="22693" y="0"/>
                                        </a:cubicBezTo>
                                        <a:close/>
                                        <a:moveTo>
                                          <a:pt x="22760" y="0"/>
                                        </a:moveTo>
                                        <a:lnTo>
                                          <a:pt x="22876" y="0"/>
                                        </a:lnTo>
                                        <a:cubicBezTo>
                                          <a:pt x="22881" y="0"/>
                                          <a:pt x="22885" y="4"/>
                                          <a:pt x="22885" y="8"/>
                                        </a:cubicBezTo>
                                        <a:cubicBezTo>
                                          <a:pt x="22885" y="13"/>
                                          <a:pt x="22881" y="16"/>
                                          <a:pt x="22876" y="16"/>
                                        </a:cubicBezTo>
                                        <a:lnTo>
                                          <a:pt x="22760" y="16"/>
                                        </a:lnTo>
                                        <a:cubicBezTo>
                                          <a:pt x="22755" y="16"/>
                                          <a:pt x="22751" y="13"/>
                                          <a:pt x="22751" y="8"/>
                                        </a:cubicBezTo>
                                        <a:cubicBezTo>
                                          <a:pt x="22751" y="4"/>
                                          <a:pt x="22755" y="0"/>
                                          <a:pt x="22760" y="0"/>
                                        </a:cubicBezTo>
                                        <a:close/>
                                        <a:moveTo>
                                          <a:pt x="22943" y="0"/>
                                        </a:moveTo>
                                        <a:lnTo>
                                          <a:pt x="22943" y="0"/>
                                        </a:lnTo>
                                        <a:cubicBezTo>
                                          <a:pt x="22948" y="0"/>
                                          <a:pt x="22952" y="4"/>
                                          <a:pt x="22952" y="8"/>
                                        </a:cubicBezTo>
                                        <a:cubicBezTo>
                                          <a:pt x="22952" y="13"/>
                                          <a:pt x="22948" y="16"/>
                                          <a:pt x="22943" y="16"/>
                                        </a:cubicBezTo>
                                        <a:lnTo>
                                          <a:pt x="22943" y="16"/>
                                        </a:lnTo>
                                        <a:cubicBezTo>
                                          <a:pt x="22939" y="16"/>
                                          <a:pt x="22935" y="13"/>
                                          <a:pt x="22935" y="8"/>
                                        </a:cubicBezTo>
                                        <a:cubicBezTo>
                                          <a:pt x="22935" y="4"/>
                                          <a:pt x="22939" y="0"/>
                                          <a:pt x="22943" y="0"/>
                                        </a:cubicBezTo>
                                        <a:close/>
                                        <a:moveTo>
                                          <a:pt x="23010" y="0"/>
                                        </a:moveTo>
                                        <a:lnTo>
                                          <a:pt x="23127" y="0"/>
                                        </a:lnTo>
                                        <a:cubicBezTo>
                                          <a:pt x="23131" y="0"/>
                                          <a:pt x="23135" y="4"/>
                                          <a:pt x="23135" y="8"/>
                                        </a:cubicBezTo>
                                        <a:cubicBezTo>
                                          <a:pt x="23135" y="13"/>
                                          <a:pt x="23131" y="16"/>
                                          <a:pt x="23127" y="16"/>
                                        </a:cubicBezTo>
                                        <a:lnTo>
                                          <a:pt x="23010" y="16"/>
                                        </a:lnTo>
                                        <a:cubicBezTo>
                                          <a:pt x="23005" y="16"/>
                                          <a:pt x="23002" y="13"/>
                                          <a:pt x="23002" y="8"/>
                                        </a:cubicBezTo>
                                        <a:cubicBezTo>
                                          <a:pt x="23002" y="4"/>
                                          <a:pt x="23005" y="0"/>
                                          <a:pt x="23010" y="0"/>
                                        </a:cubicBezTo>
                                        <a:close/>
                                        <a:moveTo>
                                          <a:pt x="23193" y="0"/>
                                        </a:moveTo>
                                        <a:lnTo>
                                          <a:pt x="23193" y="0"/>
                                        </a:lnTo>
                                        <a:cubicBezTo>
                                          <a:pt x="23198" y="0"/>
                                          <a:pt x="23202" y="4"/>
                                          <a:pt x="23202" y="8"/>
                                        </a:cubicBezTo>
                                        <a:cubicBezTo>
                                          <a:pt x="23202" y="13"/>
                                          <a:pt x="23198" y="16"/>
                                          <a:pt x="23193" y="16"/>
                                        </a:cubicBezTo>
                                        <a:lnTo>
                                          <a:pt x="23193" y="16"/>
                                        </a:lnTo>
                                        <a:cubicBezTo>
                                          <a:pt x="23189" y="16"/>
                                          <a:pt x="23185" y="13"/>
                                          <a:pt x="23185" y="8"/>
                                        </a:cubicBezTo>
                                        <a:cubicBezTo>
                                          <a:pt x="23185" y="4"/>
                                          <a:pt x="23189" y="0"/>
                                          <a:pt x="23193" y="0"/>
                                        </a:cubicBezTo>
                                        <a:close/>
                                        <a:moveTo>
                                          <a:pt x="23260" y="0"/>
                                        </a:moveTo>
                                        <a:lnTo>
                                          <a:pt x="23377" y="0"/>
                                        </a:lnTo>
                                        <a:cubicBezTo>
                                          <a:pt x="23381" y="0"/>
                                          <a:pt x="23385" y="4"/>
                                          <a:pt x="23385" y="8"/>
                                        </a:cubicBezTo>
                                        <a:cubicBezTo>
                                          <a:pt x="23385" y="13"/>
                                          <a:pt x="23381" y="16"/>
                                          <a:pt x="23377" y="16"/>
                                        </a:cubicBezTo>
                                        <a:lnTo>
                                          <a:pt x="23260" y="16"/>
                                        </a:lnTo>
                                        <a:cubicBezTo>
                                          <a:pt x="23255" y="16"/>
                                          <a:pt x="23252" y="13"/>
                                          <a:pt x="23252" y="8"/>
                                        </a:cubicBezTo>
                                        <a:cubicBezTo>
                                          <a:pt x="23252" y="4"/>
                                          <a:pt x="23255" y="0"/>
                                          <a:pt x="23260" y="0"/>
                                        </a:cubicBezTo>
                                        <a:close/>
                                        <a:moveTo>
                                          <a:pt x="23443" y="0"/>
                                        </a:moveTo>
                                        <a:lnTo>
                                          <a:pt x="23443" y="0"/>
                                        </a:lnTo>
                                        <a:cubicBezTo>
                                          <a:pt x="23448" y="0"/>
                                          <a:pt x="23452" y="4"/>
                                          <a:pt x="23452" y="8"/>
                                        </a:cubicBezTo>
                                        <a:cubicBezTo>
                                          <a:pt x="23452" y="13"/>
                                          <a:pt x="23448" y="16"/>
                                          <a:pt x="23443" y="16"/>
                                        </a:cubicBezTo>
                                        <a:lnTo>
                                          <a:pt x="23443" y="16"/>
                                        </a:lnTo>
                                        <a:cubicBezTo>
                                          <a:pt x="23439" y="16"/>
                                          <a:pt x="23435" y="13"/>
                                          <a:pt x="23435" y="8"/>
                                        </a:cubicBezTo>
                                        <a:cubicBezTo>
                                          <a:pt x="23435" y="4"/>
                                          <a:pt x="23439" y="0"/>
                                          <a:pt x="23443" y="0"/>
                                        </a:cubicBezTo>
                                        <a:close/>
                                        <a:moveTo>
                                          <a:pt x="23510" y="0"/>
                                        </a:moveTo>
                                        <a:lnTo>
                                          <a:pt x="23627" y="0"/>
                                        </a:lnTo>
                                        <a:cubicBezTo>
                                          <a:pt x="23631" y="0"/>
                                          <a:pt x="23635" y="4"/>
                                          <a:pt x="23635" y="8"/>
                                        </a:cubicBezTo>
                                        <a:cubicBezTo>
                                          <a:pt x="23635" y="13"/>
                                          <a:pt x="23631" y="16"/>
                                          <a:pt x="23627" y="16"/>
                                        </a:cubicBezTo>
                                        <a:lnTo>
                                          <a:pt x="23510" y="16"/>
                                        </a:lnTo>
                                        <a:cubicBezTo>
                                          <a:pt x="23505" y="16"/>
                                          <a:pt x="23502" y="13"/>
                                          <a:pt x="23502" y="8"/>
                                        </a:cubicBezTo>
                                        <a:cubicBezTo>
                                          <a:pt x="23502" y="4"/>
                                          <a:pt x="23505" y="0"/>
                                          <a:pt x="23510" y="0"/>
                                        </a:cubicBezTo>
                                        <a:close/>
                                        <a:moveTo>
                                          <a:pt x="23693" y="0"/>
                                        </a:moveTo>
                                        <a:lnTo>
                                          <a:pt x="23693" y="0"/>
                                        </a:lnTo>
                                        <a:cubicBezTo>
                                          <a:pt x="23698" y="0"/>
                                          <a:pt x="23702" y="4"/>
                                          <a:pt x="23702" y="8"/>
                                        </a:cubicBezTo>
                                        <a:cubicBezTo>
                                          <a:pt x="23702" y="13"/>
                                          <a:pt x="23698" y="16"/>
                                          <a:pt x="23693" y="16"/>
                                        </a:cubicBezTo>
                                        <a:lnTo>
                                          <a:pt x="23693" y="16"/>
                                        </a:lnTo>
                                        <a:cubicBezTo>
                                          <a:pt x="23689" y="16"/>
                                          <a:pt x="23685" y="13"/>
                                          <a:pt x="23685" y="8"/>
                                        </a:cubicBezTo>
                                        <a:cubicBezTo>
                                          <a:pt x="23685" y="4"/>
                                          <a:pt x="23689" y="0"/>
                                          <a:pt x="23693" y="0"/>
                                        </a:cubicBezTo>
                                        <a:close/>
                                        <a:moveTo>
                                          <a:pt x="23760" y="0"/>
                                        </a:moveTo>
                                        <a:lnTo>
                                          <a:pt x="23877" y="0"/>
                                        </a:lnTo>
                                        <a:cubicBezTo>
                                          <a:pt x="23881" y="0"/>
                                          <a:pt x="23885" y="4"/>
                                          <a:pt x="23885" y="8"/>
                                        </a:cubicBezTo>
                                        <a:cubicBezTo>
                                          <a:pt x="23885" y="13"/>
                                          <a:pt x="23881" y="16"/>
                                          <a:pt x="23877" y="16"/>
                                        </a:cubicBezTo>
                                        <a:lnTo>
                                          <a:pt x="23760" y="16"/>
                                        </a:lnTo>
                                        <a:cubicBezTo>
                                          <a:pt x="23755" y="16"/>
                                          <a:pt x="23752" y="13"/>
                                          <a:pt x="23752" y="8"/>
                                        </a:cubicBezTo>
                                        <a:cubicBezTo>
                                          <a:pt x="23752" y="4"/>
                                          <a:pt x="23755" y="0"/>
                                          <a:pt x="23760" y="0"/>
                                        </a:cubicBezTo>
                                        <a:close/>
                                        <a:moveTo>
                                          <a:pt x="23943" y="0"/>
                                        </a:moveTo>
                                        <a:lnTo>
                                          <a:pt x="23943" y="0"/>
                                        </a:lnTo>
                                        <a:cubicBezTo>
                                          <a:pt x="23948" y="0"/>
                                          <a:pt x="23952" y="4"/>
                                          <a:pt x="23952" y="8"/>
                                        </a:cubicBezTo>
                                        <a:cubicBezTo>
                                          <a:pt x="23952" y="13"/>
                                          <a:pt x="23948" y="16"/>
                                          <a:pt x="23943" y="16"/>
                                        </a:cubicBezTo>
                                        <a:lnTo>
                                          <a:pt x="23943" y="16"/>
                                        </a:lnTo>
                                        <a:cubicBezTo>
                                          <a:pt x="23939" y="16"/>
                                          <a:pt x="23935" y="13"/>
                                          <a:pt x="23935" y="8"/>
                                        </a:cubicBezTo>
                                        <a:cubicBezTo>
                                          <a:pt x="23935" y="4"/>
                                          <a:pt x="23939" y="0"/>
                                          <a:pt x="23943" y="0"/>
                                        </a:cubicBezTo>
                                        <a:close/>
                                        <a:moveTo>
                                          <a:pt x="24010" y="0"/>
                                        </a:moveTo>
                                        <a:lnTo>
                                          <a:pt x="24127" y="0"/>
                                        </a:lnTo>
                                        <a:cubicBezTo>
                                          <a:pt x="24131" y="0"/>
                                          <a:pt x="24135" y="4"/>
                                          <a:pt x="24135" y="8"/>
                                        </a:cubicBezTo>
                                        <a:cubicBezTo>
                                          <a:pt x="24135" y="13"/>
                                          <a:pt x="24131" y="16"/>
                                          <a:pt x="24127" y="16"/>
                                        </a:cubicBezTo>
                                        <a:lnTo>
                                          <a:pt x="24010" y="16"/>
                                        </a:lnTo>
                                        <a:cubicBezTo>
                                          <a:pt x="24005" y="16"/>
                                          <a:pt x="24002" y="13"/>
                                          <a:pt x="24002" y="8"/>
                                        </a:cubicBezTo>
                                        <a:cubicBezTo>
                                          <a:pt x="24002" y="4"/>
                                          <a:pt x="24005" y="0"/>
                                          <a:pt x="24010" y="0"/>
                                        </a:cubicBezTo>
                                        <a:close/>
                                        <a:moveTo>
                                          <a:pt x="24193" y="0"/>
                                        </a:moveTo>
                                        <a:lnTo>
                                          <a:pt x="24193" y="0"/>
                                        </a:lnTo>
                                        <a:cubicBezTo>
                                          <a:pt x="24198" y="0"/>
                                          <a:pt x="24202" y="4"/>
                                          <a:pt x="24202" y="8"/>
                                        </a:cubicBezTo>
                                        <a:cubicBezTo>
                                          <a:pt x="24202" y="13"/>
                                          <a:pt x="24198" y="16"/>
                                          <a:pt x="24193" y="16"/>
                                        </a:cubicBezTo>
                                        <a:lnTo>
                                          <a:pt x="24193" y="16"/>
                                        </a:lnTo>
                                        <a:cubicBezTo>
                                          <a:pt x="24189" y="16"/>
                                          <a:pt x="24185" y="13"/>
                                          <a:pt x="24185" y="8"/>
                                        </a:cubicBezTo>
                                        <a:cubicBezTo>
                                          <a:pt x="24185" y="4"/>
                                          <a:pt x="24189" y="0"/>
                                          <a:pt x="24193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504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2080" y="1241640"/>
                                  <a:ext cx="864720" cy="44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1320" y="396360"/>
                                    <a:ext cx="2340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2">
                                        <a:moveTo>
                                          <a:pt x="0" y="72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37" y="7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3200" y="271800"/>
                                    <a:ext cx="11520" cy="45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40600" y="271800"/>
                                    <a:ext cx="12240" cy="457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5720" cy="1152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720" cy="12240"/>
                                  </a:xfrm>
                                  <a:prstGeom prst="line">
                                    <a:avLst/>
                                  </a:prstGeom>
                                  <a:ln w="57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080" y="720"/>
                                    <a:ext cx="457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37">
                                        <a:moveTo>
                                          <a:pt x="0" y="0"/>
                                        </a:moveTo>
                                        <a:lnTo>
                                          <a:pt x="72" y="19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57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2080" y="1206720"/>
                                  <a:ext cx="900360" cy="43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1800" y="431280"/>
                                    <a:ext cx="268560" cy="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480" y="35244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080" y="352440"/>
                                    <a:ext cx="268560" cy="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9368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631800" cy="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720"/>
                                    <a:ext cx="0" cy="19368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6520" y="1190880"/>
                                  <a:ext cx="592920" cy="42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5400" y="393480"/>
                                    <a:ext cx="4752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44">
                                        <a:moveTo>
                                          <a:pt x="62" y="44"/>
                                        </a:moveTo>
                                        <a:lnTo>
                                          <a:pt x="75" y="33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7" y="44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3200" cy="4752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4320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75">
                                        <a:moveTo>
                                          <a:pt x="68" y="25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45" y="75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720"/>
                                    <a:ext cx="284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2">
                                        <a:moveTo>
                                          <a:pt x="33" y="0"/>
                                        </a:moveTo>
                                        <a:lnTo>
                                          <a:pt x="0" y="62"/>
                                        </a:lnTo>
                                        <a:lnTo>
                                          <a:pt x="45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324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cap="rnd"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720"/>
                                    <a:ext cx="2808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5">
                                        <a:moveTo>
                                          <a:pt x="11" y="75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33" y="75"/>
                                        </a:lnTo>
                                        <a:lnTo>
                                          <a:pt x="11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120" y="1211760"/>
                                  <a:ext cx="1395000" cy="306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90680" y="0"/>
                                    <a:ext cx="4320" cy="30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18352">
                                        <a:moveTo>
                                          <a:pt x="0" y="18339"/>
                                        </a:moveTo>
                                        <a:lnTo>
                                          <a:pt x="0" y="18164"/>
                                        </a:lnTo>
                                        <a:cubicBezTo>
                                          <a:pt x="0" y="18157"/>
                                          <a:pt x="5" y="18152"/>
                                          <a:pt x="12" y="18152"/>
                                        </a:cubicBezTo>
                                        <a:cubicBezTo>
                                          <a:pt x="19" y="18152"/>
                                          <a:pt x="25" y="18157"/>
                                          <a:pt x="25" y="18164"/>
                                        </a:cubicBezTo>
                                        <a:lnTo>
                                          <a:pt x="25" y="18339"/>
                                        </a:lnTo>
                                        <a:cubicBezTo>
                                          <a:pt x="25" y="18346"/>
                                          <a:pt x="19" y="18352"/>
                                          <a:pt x="12" y="18352"/>
                                        </a:cubicBezTo>
                                        <a:cubicBezTo>
                                          <a:pt x="5" y="18352"/>
                                          <a:pt x="0" y="18346"/>
                                          <a:pt x="0" y="18339"/>
                                        </a:cubicBezTo>
                                        <a:close/>
                                        <a:moveTo>
                                          <a:pt x="0" y="18064"/>
                                        </a:moveTo>
                                        <a:lnTo>
                                          <a:pt x="0" y="18064"/>
                                        </a:lnTo>
                                        <a:cubicBezTo>
                                          <a:pt x="0" y="18057"/>
                                          <a:pt x="5" y="18052"/>
                                          <a:pt x="12" y="18052"/>
                                        </a:cubicBezTo>
                                        <a:cubicBezTo>
                                          <a:pt x="19" y="18052"/>
                                          <a:pt x="25" y="18057"/>
                                          <a:pt x="25" y="18064"/>
                                        </a:cubicBezTo>
                                        <a:lnTo>
                                          <a:pt x="25" y="18064"/>
                                        </a:lnTo>
                                        <a:cubicBezTo>
                                          <a:pt x="25" y="18071"/>
                                          <a:pt x="19" y="18077"/>
                                          <a:pt x="12" y="18077"/>
                                        </a:cubicBezTo>
                                        <a:cubicBezTo>
                                          <a:pt x="5" y="18077"/>
                                          <a:pt x="0" y="18071"/>
                                          <a:pt x="0" y="18064"/>
                                        </a:cubicBezTo>
                                        <a:close/>
                                        <a:moveTo>
                                          <a:pt x="0" y="17964"/>
                                        </a:moveTo>
                                        <a:lnTo>
                                          <a:pt x="0" y="17964"/>
                                        </a:lnTo>
                                        <a:cubicBezTo>
                                          <a:pt x="0" y="17957"/>
                                          <a:pt x="5" y="17952"/>
                                          <a:pt x="12" y="17952"/>
                                        </a:cubicBezTo>
                                        <a:cubicBezTo>
                                          <a:pt x="19" y="17952"/>
                                          <a:pt x="25" y="17957"/>
                                          <a:pt x="25" y="17964"/>
                                        </a:cubicBezTo>
                                        <a:lnTo>
                                          <a:pt x="25" y="17964"/>
                                        </a:lnTo>
                                        <a:cubicBezTo>
                                          <a:pt x="25" y="17971"/>
                                          <a:pt x="19" y="17977"/>
                                          <a:pt x="12" y="17977"/>
                                        </a:cubicBezTo>
                                        <a:cubicBezTo>
                                          <a:pt x="5" y="17977"/>
                                          <a:pt x="0" y="17971"/>
                                          <a:pt x="0" y="17964"/>
                                        </a:cubicBezTo>
                                        <a:close/>
                                        <a:moveTo>
                                          <a:pt x="0" y="17864"/>
                                        </a:moveTo>
                                        <a:lnTo>
                                          <a:pt x="0" y="17689"/>
                                        </a:lnTo>
                                        <a:cubicBezTo>
                                          <a:pt x="0" y="17682"/>
                                          <a:pt x="5" y="17677"/>
                                          <a:pt x="12" y="17677"/>
                                        </a:cubicBezTo>
                                        <a:cubicBezTo>
                                          <a:pt x="19" y="17677"/>
                                          <a:pt x="25" y="17682"/>
                                          <a:pt x="25" y="17689"/>
                                        </a:cubicBezTo>
                                        <a:lnTo>
                                          <a:pt x="25" y="17864"/>
                                        </a:lnTo>
                                        <a:cubicBezTo>
                                          <a:pt x="25" y="17871"/>
                                          <a:pt x="19" y="17877"/>
                                          <a:pt x="12" y="17877"/>
                                        </a:cubicBezTo>
                                        <a:cubicBezTo>
                                          <a:pt x="5" y="17877"/>
                                          <a:pt x="0" y="17871"/>
                                          <a:pt x="0" y="17864"/>
                                        </a:cubicBezTo>
                                        <a:close/>
                                        <a:moveTo>
                                          <a:pt x="0" y="17589"/>
                                        </a:moveTo>
                                        <a:lnTo>
                                          <a:pt x="0" y="17589"/>
                                        </a:lnTo>
                                        <a:cubicBezTo>
                                          <a:pt x="0" y="17582"/>
                                          <a:pt x="5" y="17577"/>
                                          <a:pt x="12" y="17577"/>
                                        </a:cubicBezTo>
                                        <a:cubicBezTo>
                                          <a:pt x="19" y="17577"/>
                                          <a:pt x="25" y="17582"/>
                                          <a:pt x="25" y="17589"/>
                                        </a:cubicBezTo>
                                        <a:lnTo>
                                          <a:pt x="25" y="17589"/>
                                        </a:lnTo>
                                        <a:cubicBezTo>
                                          <a:pt x="25" y="17596"/>
                                          <a:pt x="19" y="17602"/>
                                          <a:pt x="12" y="17602"/>
                                        </a:cubicBezTo>
                                        <a:cubicBezTo>
                                          <a:pt x="5" y="17602"/>
                                          <a:pt x="0" y="17596"/>
                                          <a:pt x="0" y="17589"/>
                                        </a:cubicBezTo>
                                        <a:close/>
                                        <a:moveTo>
                                          <a:pt x="0" y="17489"/>
                                        </a:moveTo>
                                        <a:lnTo>
                                          <a:pt x="0" y="17489"/>
                                        </a:lnTo>
                                        <a:cubicBezTo>
                                          <a:pt x="0" y="17482"/>
                                          <a:pt x="5" y="17477"/>
                                          <a:pt x="12" y="17477"/>
                                        </a:cubicBezTo>
                                        <a:cubicBezTo>
                                          <a:pt x="19" y="17477"/>
                                          <a:pt x="25" y="17482"/>
                                          <a:pt x="25" y="17489"/>
                                        </a:cubicBezTo>
                                        <a:lnTo>
                                          <a:pt x="25" y="17489"/>
                                        </a:lnTo>
                                        <a:cubicBezTo>
                                          <a:pt x="25" y="17496"/>
                                          <a:pt x="19" y="17502"/>
                                          <a:pt x="12" y="17502"/>
                                        </a:cubicBezTo>
                                        <a:cubicBezTo>
                                          <a:pt x="5" y="17502"/>
                                          <a:pt x="0" y="17496"/>
                                          <a:pt x="0" y="17489"/>
                                        </a:cubicBezTo>
                                        <a:close/>
                                        <a:moveTo>
                                          <a:pt x="0" y="17389"/>
                                        </a:moveTo>
                                        <a:lnTo>
                                          <a:pt x="0" y="17214"/>
                                        </a:lnTo>
                                        <a:cubicBezTo>
                                          <a:pt x="0" y="17207"/>
                                          <a:pt x="5" y="17202"/>
                                          <a:pt x="12" y="17202"/>
                                        </a:cubicBezTo>
                                        <a:cubicBezTo>
                                          <a:pt x="19" y="17202"/>
                                          <a:pt x="25" y="17207"/>
                                          <a:pt x="25" y="17214"/>
                                        </a:cubicBezTo>
                                        <a:lnTo>
                                          <a:pt x="25" y="17389"/>
                                        </a:lnTo>
                                        <a:cubicBezTo>
                                          <a:pt x="25" y="17396"/>
                                          <a:pt x="19" y="17402"/>
                                          <a:pt x="12" y="17402"/>
                                        </a:cubicBezTo>
                                        <a:cubicBezTo>
                                          <a:pt x="5" y="17402"/>
                                          <a:pt x="0" y="17396"/>
                                          <a:pt x="0" y="17389"/>
                                        </a:cubicBezTo>
                                        <a:close/>
                                        <a:moveTo>
                                          <a:pt x="0" y="17114"/>
                                        </a:moveTo>
                                        <a:lnTo>
                                          <a:pt x="0" y="17114"/>
                                        </a:lnTo>
                                        <a:cubicBezTo>
                                          <a:pt x="0" y="17107"/>
                                          <a:pt x="5" y="17102"/>
                                          <a:pt x="12" y="17102"/>
                                        </a:cubicBezTo>
                                        <a:cubicBezTo>
                                          <a:pt x="19" y="17102"/>
                                          <a:pt x="25" y="17107"/>
                                          <a:pt x="25" y="17114"/>
                                        </a:cubicBezTo>
                                        <a:lnTo>
                                          <a:pt x="25" y="17114"/>
                                        </a:lnTo>
                                        <a:cubicBezTo>
                                          <a:pt x="25" y="17121"/>
                                          <a:pt x="19" y="17127"/>
                                          <a:pt x="12" y="17127"/>
                                        </a:cubicBezTo>
                                        <a:cubicBezTo>
                                          <a:pt x="5" y="17127"/>
                                          <a:pt x="0" y="17121"/>
                                          <a:pt x="0" y="17114"/>
                                        </a:cubicBezTo>
                                        <a:close/>
                                        <a:moveTo>
                                          <a:pt x="0" y="17014"/>
                                        </a:moveTo>
                                        <a:lnTo>
                                          <a:pt x="0" y="17014"/>
                                        </a:lnTo>
                                        <a:cubicBezTo>
                                          <a:pt x="0" y="17007"/>
                                          <a:pt x="5" y="17001"/>
                                          <a:pt x="12" y="17001"/>
                                        </a:cubicBezTo>
                                        <a:cubicBezTo>
                                          <a:pt x="19" y="17001"/>
                                          <a:pt x="25" y="17007"/>
                                          <a:pt x="25" y="17014"/>
                                        </a:cubicBezTo>
                                        <a:lnTo>
                                          <a:pt x="25" y="17014"/>
                                        </a:lnTo>
                                        <a:cubicBezTo>
                                          <a:pt x="25" y="17021"/>
                                          <a:pt x="19" y="17027"/>
                                          <a:pt x="12" y="17027"/>
                                        </a:cubicBezTo>
                                        <a:cubicBezTo>
                                          <a:pt x="5" y="17027"/>
                                          <a:pt x="0" y="17021"/>
                                          <a:pt x="0" y="17014"/>
                                        </a:cubicBezTo>
                                        <a:close/>
                                        <a:moveTo>
                                          <a:pt x="0" y="16914"/>
                                        </a:moveTo>
                                        <a:lnTo>
                                          <a:pt x="0" y="16739"/>
                                        </a:lnTo>
                                        <a:cubicBezTo>
                                          <a:pt x="0" y="16732"/>
                                          <a:pt x="5" y="16726"/>
                                          <a:pt x="12" y="16726"/>
                                        </a:cubicBezTo>
                                        <a:cubicBezTo>
                                          <a:pt x="19" y="16726"/>
                                          <a:pt x="25" y="16732"/>
                                          <a:pt x="25" y="16739"/>
                                        </a:cubicBezTo>
                                        <a:lnTo>
                                          <a:pt x="25" y="16914"/>
                                        </a:lnTo>
                                        <a:cubicBezTo>
                                          <a:pt x="25" y="16921"/>
                                          <a:pt x="19" y="16926"/>
                                          <a:pt x="12" y="16926"/>
                                        </a:cubicBezTo>
                                        <a:cubicBezTo>
                                          <a:pt x="5" y="16926"/>
                                          <a:pt x="0" y="16921"/>
                                          <a:pt x="0" y="16914"/>
                                        </a:cubicBezTo>
                                        <a:close/>
                                        <a:moveTo>
                                          <a:pt x="0" y="16639"/>
                                        </a:moveTo>
                                        <a:lnTo>
                                          <a:pt x="0" y="16639"/>
                                        </a:lnTo>
                                        <a:cubicBezTo>
                                          <a:pt x="0" y="16632"/>
                                          <a:pt x="5" y="16626"/>
                                          <a:pt x="12" y="16626"/>
                                        </a:cubicBezTo>
                                        <a:cubicBezTo>
                                          <a:pt x="19" y="16626"/>
                                          <a:pt x="25" y="16632"/>
                                          <a:pt x="25" y="16639"/>
                                        </a:cubicBezTo>
                                        <a:lnTo>
                                          <a:pt x="25" y="16639"/>
                                        </a:lnTo>
                                        <a:cubicBezTo>
                                          <a:pt x="25" y="16646"/>
                                          <a:pt x="19" y="16651"/>
                                          <a:pt x="12" y="16651"/>
                                        </a:cubicBezTo>
                                        <a:cubicBezTo>
                                          <a:pt x="5" y="16651"/>
                                          <a:pt x="0" y="16646"/>
                                          <a:pt x="0" y="16639"/>
                                        </a:cubicBezTo>
                                        <a:close/>
                                        <a:moveTo>
                                          <a:pt x="0" y="16539"/>
                                        </a:moveTo>
                                        <a:lnTo>
                                          <a:pt x="0" y="16539"/>
                                        </a:lnTo>
                                        <a:cubicBezTo>
                                          <a:pt x="0" y="16532"/>
                                          <a:pt x="5" y="16526"/>
                                          <a:pt x="12" y="16526"/>
                                        </a:cubicBezTo>
                                        <a:cubicBezTo>
                                          <a:pt x="19" y="16526"/>
                                          <a:pt x="25" y="16532"/>
                                          <a:pt x="25" y="16539"/>
                                        </a:cubicBezTo>
                                        <a:lnTo>
                                          <a:pt x="25" y="16539"/>
                                        </a:lnTo>
                                        <a:cubicBezTo>
                                          <a:pt x="25" y="16546"/>
                                          <a:pt x="19" y="16551"/>
                                          <a:pt x="12" y="16551"/>
                                        </a:cubicBezTo>
                                        <a:cubicBezTo>
                                          <a:pt x="5" y="16551"/>
                                          <a:pt x="0" y="16546"/>
                                          <a:pt x="0" y="16539"/>
                                        </a:cubicBezTo>
                                        <a:close/>
                                        <a:moveTo>
                                          <a:pt x="0" y="16439"/>
                                        </a:moveTo>
                                        <a:lnTo>
                                          <a:pt x="0" y="16264"/>
                                        </a:lnTo>
                                        <a:cubicBezTo>
                                          <a:pt x="0" y="16257"/>
                                          <a:pt x="5" y="16251"/>
                                          <a:pt x="12" y="16251"/>
                                        </a:cubicBezTo>
                                        <a:cubicBezTo>
                                          <a:pt x="19" y="16251"/>
                                          <a:pt x="25" y="16257"/>
                                          <a:pt x="25" y="16264"/>
                                        </a:cubicBezTo>
                                        <a:lnTo>
                                          <a:pt x="25" y="16439"/>
                                        </a:lnTo>
                                        <a:cubicBezTo>
                                          <a:pt x="25" y="16446"/>
                                          <a:pt x="19" y="16451"/>
                                          <a:pt x="12" y="16451"/>
                                        </a:cubicBezTo>
                                        <a:cubicBezTo>
                                          <a:pt x="5" y="16451"/>
                                          <a:pt x="0" y="16446"/>
                                          <a:pt x="0" y="16439"/>
                                        </a:cubicBezTo>
                                        <a:close/>
                                        <a:moveTo>
                                          <a:pt x="0" y="16164"/>
                                        </a:moveTo>
                                        <a:lnTo>
                                          <a:pt x="0" y="16164"/>
                                        </a:lnTo>
                                        <a:cubicBezTo>
                                          <a:pt x="0" y="16157"/>
                                          <a:pt x="5" y="16151"/>
                                          <a:pt x="12" y="16151"/>
                                        </a:cubicBezTo>
                                        <a:cubicBezTo>
                                          <a:pt x="19" y="16151"/>
                                          <a:pt x="25" y="16157"/>
                                          <a:pt x="25" y="16164"/>
                                        </a:cubicBezTo>
                                        <a:lnTo>
                                          <a:pt x="25" y="16164"/>
                                        </a:lnTo>
                                        <a:cubicBezTo>
                                          <a:pt x="25" y="16171"/>
                                          <a:pt x="19" y="16176"/>
                                          <a:pt x="12" y="16176"/>
                                        </a:cubicBezTo>
                                        <a:cubicBezTo>
                                          <a:pt x="5" y="16176"/>
                                          <a:pt x="0" y="16171"/>
                                          <a:pt x="0" y="16164"/>
                                        </a:cubicBezTo>
                                        <a:close/>
                                        <a:moveTo>
                                          <a:pt x="0" y="16064"/>
                                        </a:moveTo>
                                        <a:lnTo>
                                          <a:pt x="0" y="16064"/>
                                        </a:lnTo>
                                        <a:cubicBezTo>
                                          <a:pt x="0" y="16057"/>
                                          <a:pt x="5" y="16051"/>
                                          <a:pt x="12" y="16051"/>
                                        </a:cubicBezTo>
                                        <a:cubicBezTo>
                                          <a:pt x="19" y="16051"/>
                                          <a:pt x="25" y="16057"/>
                                          <a:pt x="25" y="16064"/>
                                        </a:cubicBezTo>
                                        <a:lnTo>
                                          <a:pt x="25" y="16064"/>
                                        </a:lnTo>
                                        <a:cubicBezTo>
                                          <a:pt x="25" y="16071"/>
                                          <a:pt x="19" y="16076"/>
                                          <a:pt x="12" y="16076"/>
                                        </a:cubicBezTo>
                                        <a:cubicBezTo>
                                          <a:pt x="5" y="16076"/>
                                          <a:pt x="0" y="16071"/>
                                          <a:pt x="0" y="16064"/>
                                        </a:cubicBezTo>
                                        <a:close/>
                                        <a:moveTo>
                                          <a:pt x="0" y="15964"/>
                                        </a:moveTo>
                                        <a:lnTo>
                                          <a:pt x="0" y="15789"/>
                                        </a:lnTo>
                                        <a:cubicBezTo>
                                          <a:pt x="0" y="15782"/>
                                          <a:pt x="5" y="15776"/>
                                          <a:pt x="12" y="15776"/>
                                        </a:cubicBezTo>
                                        <a:cubicBezTo>
                                          <a:pt x="19" y="15776"/>
                                          <a:pt x="25" y="15782"/>
                                          <a:pt x="25" y="15789"/>
                                        </a:cubicBezTo>
                                        <a:lnTo>
                                          <a:pt x="25" y="15964"/>
                                        </a:lnTo>
                                        <a:cubicBezTo>
                                          <a:pt x="25" y="15971"/>
                                          <a:pt x="19" y="15976"/>
                                          <a:pt x="12" y="15976"/>
                                        </a:cubicBezTo>
                                        <a:cubicBezTo>
                                          <a:pt x="5" y="15976"/>
                                          <a:pt x="0" y="15971"/>
                                          <a:pt x="0" y="15964"/>
                                        </a:cubicBezTo>
                                        <a:close/>
                                        <a:moveTo>
                                          <a:pt x="0" y="15689"/>
                                        </a:moveTo>
                                        <a:lnTo>
                                          <a:pt x="0" y="15689"/>
                                        </a:lnTo>
                                        <a:cubicBezTo>
                                          <a:pt x="0" y="15682"/>
                                          <a:pt x="5" y="15676"/>
                                          <a:pt x="12" y="15676"/>
                                        </a:cubicBezTo>
                                        <a:cubicBezTo>
                                          <a:pt x="19" y="15676"/>
                                          <a:pt x="25" y="15682"/>
                                          <a:pt x="25" y="15689"/>
                                        </a:cubicBezTo>
                                        <a:lnTo>
                                          <a:pt x="25" y="15689"/>
                                        </a:lnTo>
                                        <a:cubicBezTo>
                                          <a:pt x="25" y="15696"/>
                                          <a:pt x="19" y="15701"/>
                                          <a:pt x="12" y="15701"/>
                                        </a:cubicBezTo>
                                        <a:cubicBezTo>
                                          <a:pt x="5" y="15701"/>
                                          <a:pt x="0" y="15696"/>
                                          <a:pt x="0" y="15689"/>
                                        </a:cubicBezTo>
                                        <a:close/>
                                        <a:moveTo>
                                          <a:pt x="0" y="15589"/>
                                        </a:moveTo>
                                        <a:lnTo>
                                          <a:pt x="0" y="15589"/>
                                        </a:lnTo>
                                        <a:cubicBezTo>
                                          <a:pt x="0" y="15582"/>
                                          <a:pt x="5" y="15576"/>
                                          <a:pt x="12" y="15576"/>
                                        </a:cubicBezTo>
                                        <a:cubicBezTo>
                                          <a:pt x="19" y="15576"/>
                                          <a:pt x="25" y="15582"/>
                                          <a:pt x="25" y="15589"/>
                                        </a:cubicBezTo>
                                        <a:lnTo>
                                          <a:pt x="25" y="15589"/>
                                        </a:lnTo>
                                        <a:cubicBezTo>
                                          <a:pt x="25" y="15596"/>
                                          <a:pt x="19" y="15601"/>
                                          <a:pt x="12" y="15601"/>
                                        </a:cubicBezTo>
                                        <a:cubicBezTo>
                                          <a:pt x="5" y="15601"/>
                                          <a:pt x="0" y="15596"/>
                                          <a:pt x="0" y="15589"/>
                                        </a:cubicBezTo>
                                        <a:close/>
                                        <a:moveTo>
                                          <a:pt x="0" y="15489"/>
                                        </a:moveTo>
                                        <a:lnTo>
                                          <a:pt x="0" y="15314"/>
                                        </a:lnTo>
                                        <a:cubicBezTo>
                                          <a:pt x="0" y="15307"/>
                                          <a:pt x="5" y="15301"/>
                                          <a:pt x="12" y="15301"/>
                                        </a:cubicBezTo>
                                        <a:cubicBezTo>
                                          <a:pt x="19" y="15301"/>
                                          <a:pt x="25" y="15307"/>
                                          <a:pt x="25" y="15314"/>
                                        </a:cubicBezTo>
                                        <a:lnTo>
                                          <a:pt x="25" y="15489"/>
                                        </a:lnTo>
                                        <a:cubicBezTo>
                                          <a:pt x="25" y="15496"/>
                                          <a:pt x="19" y="15501"/>
                                          <a:pt x="12" y="15501"/>
                                        </a:cubicBezTo>
                                        <a:cubicBezTo>
                                          <a:pt x="5" y="15501"/>
                                          <a:pt x="0" y="15496"/>
                                          <a:pt x="0" y="15489"/>
                                        </a:cubicBezTo>
                                        <a:close/>
                                        <a:moveTo>
                                          <a:pt x="0" y="15214"/>
                                        </a:moveTo>
                                        <a:lnTo>
                                          <a:pt x="0" y="15214"/>
                                        </a:lnTo>
                                        <a:cubicBezTo>
                                          <a:pt x="0" y="15207"/>
                                          <a:pt x="5" y="15201"/>
                                          <a:pt x="12" y="15201"/>
                                        </a:cubicBezTo>
                                        <a:cubicBezTo>
                                          <a:pt x="19" y="15201"/>
                                          <a:pt x="25" y="15207"/>
                                          <a:pt x="25" y="15214"/>
                                        </a:cubicBezTo>
                                        <a:lnTo>
                                          <a:pt x="25" y="15214"/>
                                        </a:lnTo>
                                        <a:cubicBezTo>
                                          <a:pt x="25" y="15221"/>
                                          <a:pt x="19" y="15226"/>
                                          <a:pt x="12" y="15226"/>
                                        </a:cubicBezTo>
                                        <a:cubicBezTo>
                                          <a:pt x="5" y="15226"/>
                                          <a:pt x="0" y="15221"/>
                                          <a:pt x="0" y="15214"/>
                                        </a:cubicBezTo>
                                        <a:close/>
                                        <a:moveTo>
                                          <a:pt x="0" y="15114"/>
                                        </a:moveTo>
                                        <a:lnTo>
                                          <a:pt x="0" y="15114"/>
                                        </a:lnTo>
                                        <a:cubicBezTo>
                                          <a:pt x="0" y="15107"/>
                                          <a:pt x="5" y="15101"/>
                                          <a:pt x="12" y="15101"/>
                                        </a:cubicBezTo>
                                        <a:cubicBezTo>
                                          <a:pt x="19" y="15101"/>
                                          <a:pt x="25" y="15107"/>
                                          <a:pt x="25" y="15114"/>
                                        </a:cubicBezTo>
                                        <a:lnTo>
                                          <a:pt x="25" y="15114"/>
                                        </a:lnTo>
                                        <a:cubicBezTo>
                                          <a:pt x="25" y="15121"/>
                                          <a:pt x="19" y="15126"/>
                                          <a:pt x="12" y="15126"/>
                                        </a:cubicBezTo>
                                        <a:cubicBezTo>
                                          <a:pt x="5" y="15126"/>
                                          <a:pt x="0" y="15121"/>
                                          <a:pt x="0" y="15114"/>
                                        </a:cubicBezTo>
                                        <a:close/>
                                        <a:moveTo>
                                          <a:pt x="0" y="15014"/>
                                        </a:moveTo>
                                        <a:lnTo>
                                          <a:pt x="0" y="14839"/>
                                        </a:lnTo>
                                        <a:cubicBezTo>
                                          <a:pt x="0" y="14832"/>
                                          <a:pt x="5" y="14826"/>
                                          <a:pt x="12" y="14826"/>
                                        </a:cubicBezTo>
                                        <a:cubicBezTo>
                                          <a:pt x="19" y="14826"/>
                                          <a:pt x="25" y="14832"/>
                                          <a:pt x="25" y="14839"/>
                                        </a:cubicBezTo>
                                        <a:lnTo>
                                          <a:pt x="25" y="15014"/>
                                        </a:lnTo>
                                        <a:cubicBezTo>
                                          <a:pt x="25" y="15021"/>
                                          <a:pt x="19" y="15026"/>
                                          <a:pt x="12" y="15026"/>
                                        </a:cubicBezTo>
                                        <a:cubicBezTo>
                                          <a:pt x="5" y="15026"/>
                                          <a:pt x="0" y="15021"/>
                                          <a:pt x="0" y="15014"/>
                                        </a:cubicBezTo>
                                        <a:close/>
                                        <a:moveTo>
                                          <a:pt x="0" y="14739"/>
                                        </a:moveTo>
                                        <a:lnTo>
                                          <a:pt x="0" y="14739"/>
                                        </a:lnTo>
                                        <a:cubicBezTo>
                                          <a:pt x="0" y="14732"/>
                                          <a:pt x="5" y="14726"/>
                                          <a:pt x="12" y="14726"/>
                                        </a:cubicBezTo>
                                        <a:cubicBezTo>
                                          <a:pt x="19" y="14726"/>
                                          <a:pt x="25" y="14732"/>
                                          <a:pt x="25" y="14739"/>
                                        </a:cubicBezTo>
                                        <a:lnTo>
                                          <a:pt x="25" y="14739"/>
                                        </a:lnTo>
                                        <a:cubicBezTo>
                                          <a:pt x="25" y="14746"/>
                                          <a:pt x="19" y="14751"/>
                                          <a:pt x="12" y="14751"/>
                                        </a:cubicBezTo>
                                        <a:cubicBezTo>
                                          <a:pt x="5" y="14751"/>
                                          <a:pt x="0" y="14746"/>
                                          <a:pt x="0" y="14739"/>
                                        </a:cubicBezTo>
                                        <a:close/>
                                        <a:moveTo>
                                          <a:pt x="0" y="14639"/>
                                        </a:moveTo>
                                        <a:lnTo>
                                          <a:pt x="0" y="14639"/>
                                        </a:lnTo>
                                        <a:cubicBezTo>
                                          <a:pt x="0" y="14632"/>
                                          <a:pt x="5" y="14626"/>
                                          <a:pt x="12" y="14626"/>
                                        </a:cubicBezTo>
                                        <a:cubicBezTo>
                                          <a:pt x="19" y="14626"/>
                                          <a:pt x="25" y="14632"/>
                                          <a:pt x="25" y="14639"/>
                                        </a:cubicBezTo>
                                        <a:lnTo>
                                          <a:pt x="25" y="14639"/>
                                        </a:lnTo>
                                        <a:cubicBezTo>
                                          <a:pt x="25" y="14646"/>
                                          <a:pt x="19" y="14651"/>
                                          <a:pt x="12" y="14651"/>
                                        </a:cubicBezTo>
                                        <a:cubicBezTo>
                                          <a:pt x="5" y="14651"/>
                                          <a:pt x="0" y="14646"/>
                                          <a:pt x="0" y="14639"/>
                                        </a:cubicBezTo>
                                        <a:close/>
                                        <a:moveTo>
                                          <a:pt x="0" y="14539"/>
                                        </a:moveTo>
                                        <a:lnTo>
                                          <a:pt x="0" y="14364"/>
                                        </a:lnTo>
                                        <a:cubicBezTo>
                                          <a:pt x="0" y="14357"/>
                                          <a:pt x="5" y="14351"/>
                                          <a:pt x="12" y="14351"/>
                                        </a:cubicBezTo>
                                        <a:cubicBezTo>
                                          <a:pt x="19" y="14351"/>
                                          <a:pt x="25" y="14357"/>
                                          <a:pt x="25" y="14364"/>
                                        </a:cubicBezTo>
                                        <a:lnTo>
                                          <a:pt x="25" y="14539"/>
                                        </a:lnTo>
                                        <a:cubicBezTo>
                                          <a:pt x="25" y="14546"/>
                                          <a:pt x="19" y="14551"/>
                                          <a:pt x="12" y="14551"/>
                                        </a:cubicBezTo>
                                        <a:cubicBezTo>
                                          <a:pt x="5" y="14551"/>
                                          <a:pt x="0" y="14546"/>
                                          <a:pt x="0" y="14539"/>
                                        </a:cubicBezTo>
                                        <a:close/>
                                        <a:moveTo>
                                          <a:pt x="0" y="14264"/>
                                        </a:moveTo>
                                        <a:lnTo>
                                          <a:pt x="0" y="14264"/>
                                        </a:lnTo>
                                        <a:cubicBezTo>
                                          <a:pt x="0" y="14257"/>
                                          <a:pt x="5" y="14251"/>
                                          <a:pt x="12" y="14251"/>
                                        </a:cubicBezTo>
                                        <a:cubicBezTo>
                                          <a:pt x="19" y="14251"/>
                                          <a:pt x="25" y="14257"/>
                                          <a:pt x="25" y="14264"/>
                                        </a:cubicBezTo>
                                        <a:lnTo>
                                          <a:pt x="25" y="14264"/>
                                        </a:lnTo>
                                        <a:cubicBezTo>
                                          <a:pt x="25" y="14271"/>
                                          <a:pt x="19" y="14276"/>
                                          <a:pt x="12" y="14276"/>
                                        </a:cubicBezTo>
                                        <a:cubicBezTo>
                                          <a:pt x="5" y="14276"/>
                                          <a:pt x="0" y="14271"/>
                                          <a:pt x="0" y="14264"/>
                                        </a:cubicBezTo>
                                        <a:close/>
                                        <a:moveTo>
                                          <a:pt x="0" y="14164"/>
                                        </a:moveTo>
                                        <a:lnTo>
                                          <a:pt x="0" y="14164"/>
                                        </a:lnTo>
                                        <a:cubicBezTo>
                                          <a:pt x="0" y="14157"/>
                                          <a:pt x="5" y="14151"/>
                                          <a:pt x="12" y="14151"/>
                                        </a:cubicBezTo>
                                        <a:cubicBezTo>
                                          <a:pt x="19" y="14151"/>
                                          <a:pt x="25" y="14157"/>
                                          <a:pt x="25" y="14164"/>
                                        </a:cubicBezTo>
                                        <a:lnTo>
                                          <a:pt x="25" y="14164"/>
                                        </a:lnTo>
                                        <a:cubicBezTo>
                                          <a:pt x="25" y="14171"/>
                                          <a:pt x="19" y="14176"/>
                                          <a:pt x="12" y="14176"/>
                                        </a:cubicBezTo>
                                        <a:cubicBezTo>
                                          <a:pt x="5" y="14176"/>
                                          <a:pt x="0" y="14171"/>
                                          <a:pt x="0" y="14164"/>
                                        </a:cubicBezTo>
                                        <a:close/>
                                        <a:moveTo>
                                          <a:pt x="0" y="14064"/>
                                        </a:moveTo>
                                        <a:lnTo>
                                          <a:pt x="0" y="13889"/>
                                        </a:lnTo>
                                        <a:cubicBezTo>
                                          <a:pt x="0" y="13882"/>
                                          <a:pt x="5" y="13876"/>
                                          <a:pt x="12" y="13876"/>
                                        </a:cubicBezTo>
                                        <a:cubicBezTo>
                                          <a:pt x="19" y="13876"/>
                                          <a:pt x="25" y="13882"/>
                                          <a:pt x="25" y="13889"/>
                                        </a:cubicBezTo>
                                        <a:lnTo>
                                          <a:pt x="25" y="14064"/>
                                        </a:lnTo>
                                        <a:cubicBezTo>
                                          <a:pt x="25" y="14071"/>
                                          <a:pt x="19" y="14076"/>
                                          <a:pt x="12" y="14076"/>
                                        </a:cubicBezTo>
                                        <a:cubicBezTo>
                                          <a:pt x="5" y="14076"/>
                                          <a:pt x="0" y="14071"/>
                                          <a:pt x="0" y="14064"/>
                                        </a:cubicBezTo>
                                        <a:close/>
                                        <a:moveTo>
                                          <a:pt x="0" y="13789"/>
                                        </a:moveTo>
                                        <a:lnTo>
                                          <a:pt x="0" y="13789"/>
                                        </a:lnTo>
                                        <a:cubicBezTo>
                                          <a:pt x="0" y="13782"/>
                                          <a:pt x="5" y="13776"/>
                                          <a:pt x="12" y="13776"/>
                                        </a:cubicBezTo>
                                        <a:cubicBezTo>
                                          <a:pt x="19" y="13776"/>
                                          <a:pt x="25" y="13782"/>
                                          <a:pt x="25" y="13789"/>
                                        </a:cubicBezTo>
                                        <a:lnTo>
                                          <a:pt x="25" y="13789"/>
                                        </a:lnTo>
                                        <a:cubicBezTo>
                                          <a:pt x="25" y="13796"/>
                                          <a:pt x="19" y="13801"/>
                                          <a:pt x="12" y="13801"/>
                                        </a:cubicBezTo>
                                        <a:cubicBezTo>
                                          <a:pt x="5" y="13801"/>
                                          <a:pt x="0" y="13796"/>
                                          <a:pt x="0" y="13789"/>
                                        </a:cubicBezTo>
                                        <a:close/>
                                        <a:moveTo>
                                          <a:pt x="0" y="13689"/>
                                        </a:moveTo>
                                        <a:lnTo>
                                          <a:pt x="0" y="13689"/>
                                        </a:lnTo>
                                        <a:cubicBezTo>
                                          <a:pt x="0" y="13682"/>
                                          <a:pt x="5" y="13676"/>
                                          <a:pt x="12" y="13676"/>
                                        </a:cubicBezTo>
                                        <a:cubicBezTo>
                                          <a:pt x="19" y="13676"/>
                                          <a:pt x="25" y="13682"/>
                                          <a:pt x="25" y="13689"/>
                                        </a:cubicBezTo>
                                        <a:lnTo>
                                          <a:pt x="25" y="13689"/>
                                        </a:lnTo>
                                        <a:cubicBezTo>
                                          <a:pt x="25" y="13696"/>
                                          <a:pt x="19" y="13701"/>
                                          <a:pt x="12" y="13701"/>
                                        </a:cubicBezTo>
                                        <a:cubicBezTo>
                                          <a:pt x="5" y="13701"/>
                                          <a:pt x="0" y="13696"/>
                                          <a:pt x="0" y="13689"/>
                                        </a:cubicBezTo>
                                        <a:close/>
                                        <a:moveTo>
                                          <a:pt x="0" y="13589"/>
                                        </a:moveTo>
                                        <a:lnTo>
                                          <a:pt x="0" y="13414"/>
                                        </a:lnTo>
                                        <a:cubicBezTo>
                                          <a:pt x="0" y="13407"/>
                                          <a:pt x="5" y="13401"/>
                                          <a:pt x="12" y="13401"/>
                                        </a:cubicBezTo>
                                        <a:cubicBezTo>
                                          <a:pt x="19" y="13401"/>
                                          <a:pt x="25" y="13407"/>
                                          <a:pt x="25" y="13414"/>
                                        </a:cubicBezTo>
                                        <a:lnTo>
                                          <a:pt x="25" y="13589"/>
                                        </a:lnTo>
                                        <a:cubicBezTo>
                                          <a:pt x="25" y="13596"/>
                                          <a:pt x="19" y="13601"/>
                                          <a:pt x="12" y="13601"/>
                                        </a:cubicBezTo>
                                        <a:cubicBezTo>
                                          <a:pt x="5" y="13601"/>
                                          <a:pt x="0" y="13596"/>
                                          <a:pt x="0" y="13589"/>
                                        </a:cubicBezTo>
                                        <a:close/>
                                        <a:moveTo>
                                          <a:pt x="0" y="13314"/>
                                        </a:moveTo>
                                        <a:lnTo>
                                          <a:pt x="0" y="13314"/>
                                        </a:lnTo>
                                        <a:cubicBezTo>
                                          <a:pt x="0" y="13307"/>
                                          <a:pt x="5" y="13301"/>
                                          <a:pt x="12" y="13301"/>
                                        </a:cubicBezTo>
                                        <a:cubicBezTo>
                                          <a:pt x="19" y="13301"/>
                                          <a:pt x="25" y="13307"/>
                                          <a:pt x="25" y="13314"/>
                                        </a:cubicBezTo>
                                        <a:lnTo>
                                          <a:pt x="25" y="13314"/>
                                        </a:lnTo>
                                        <a:cubicBezTo>
                                          <a:pt x="25" y="13321"/>
                                          <a:pt x="19" y="13326"/>
                                          <a:pt x="12" y="13326"/>
                                        </a:cubicBezTo>
                                        <a:cubicBezTo>
                                          <a:pt x="5" y="13326"/>
                                          <a:pt x="0" y="13321"/>
                                          <a:pt x="0" y="13314"/>
                                        </a:cubicBezTo>
                                        <a:close/>
                                        <a:moveTo>
                                          <a:pt x="0" y="13214"/>
                                        </a:moveTo>
                                        <a:lnTo>
                                          <a:pt x="0" y="13214"/>
                                        </a:lnTo>
                                        <a:cubicBezTo>
                                          <a:pt x="0" y="13207"/>
                                          <a:pt x="5" y="13201"/>
                                          <a:pt x="12" y="13201"/>
                                        </a:cubicBezTo>
                                        <a:cubicBezTo>
                                          <a:pt x="19" y="13201"/>
                                          <a:pt x="25" y="13207"/>
                                          <a:pt x="25" y="13214"/>
                                        </a:cubicBezTo>
                                        <a:lnTo>
                                          <a:pt x="25" y="13214"/>
                                        </a:lnTo>
                                        <a:cubicBezTo>
                                          <a:pt x="25" y="13221"/>
                                          <a:pt x="19" y="13226"/>
                                          <a:pt x="12" y="13226"/>
                                        </a:cubicBezTo>
                                        <a:cubicBezTo>
                                          <a:pt x="5" y="13226"/>
                                          <a:pt x="0" y="13221"/>
                                          <a:pt x="0" y="13214"/>
                                        </a:cubicBezTo>
                                        <a:close/>
                                        <a:moveTo>
                                          <a:pt x="0" y="13114"/>
                                        </a:moveTo>
                                        <a:lnTo>
                                          <a:pt x="0" y="12939"/>
                                        </a:lnTo>
                                        <a:cubicBezTo>
                                          <a:pt x="0" y="12932"/>
                                          <a:pt x="5" y="12926"/>
                                          <a:pt x="12" y="12926"/>
                                        </a:cubicBezTo>
                                        <a:cubicBezTo>
                                          <a:pt x="19" y="12926"/>
                                          <a:pt x="25" y="12932"/>
                                          <a:pt x="25" y="12939"/>
                                        </a:cubicBezTo>
                                        <a:lnTo>
                                          <a:pt x="25" y="13114"/>
                                        </a:lnTo>
                                        <a:cubicBezTo>
                                          <a:pt x="25" y="13120"/>
                                          <a:pt x="19" y="13126"/>
                                          <a:pt x="12" y="13126"/>
                                        </a:cubicBezTo>
                                        <a:cubicBezTo>
                                          <a:pt x="5" y="13126"/>
                                          <a:pt x="0" y="13120"/>
                                          <a:pt x="0" y="13114"/>
                                        </a:cubicBezTo>
                                        <a:close/>
                                        <a:moveTo>
                                          <a:pt x="0" y="12839"/>
                                        </a:moveTo>
                                        <a:lnTo>
                                          <a:pt x="0" y="12839"/>
                                        </a:lnTo>
                                        <a:cubicBezTo>
                                          <a:pt x="0" y="12832"/>
                                          <a:pt x="5" y="12826"/>
                                          <a:pt x="12" y="12826"/>
                                        </a:cubicBezTo>
                                        <a:cubicBezTo>
                                          <a:pt x="19" y="12826"/>
                                          <a:pt x="25" y="12832"/>
                                          <a:pt x="25" y="12839"/>
                                        </a:cubicBezTo>
                                        <a:lnTo>
                                          <a:pt x="25" y="12839"/>
                                        </a:lnTo>
                                        <a:cubicBezTo>
                                          <a:pt x="25" y="12845"/>
                                          <a:pt x="19" y="12851"/>
                                          <a:pt x="12" y="12851"/>
                                        </a:cubicBezTo>
                                        <a:cubicBezTo>
                                          <a:pt x="5" y="12851"/>
                                          <a:pt x="0" y="12845"/>
                                          <a:pt x="0" y="12839"/>
                                        </a:cubicBezTo>
                                        <a:close/>
                                        <a:moveTo>
                                          <a:pt x="0" y="12739"/>
                                        </a:moveTo>
                                        <a:lnTo>
                                          <a:pt x="0" y="12739"/>
                                        </a:lnTo>
                                        <a:cubicBezTo>
                                          <a:pt x="0" y="12732"/>
                                          <a:pt x="5" y="12726"/>
                                          <a:pt x="12" y="12726"/>
                                        </a:cubicBezTo>
                                        <a:cubicBezTo>
                                          <a:pt x="19" y="12726"/>
                                          <a:pt x="25" y="12732"/>
                                          <a:pt x="25" y="12739"/>
                                        </a:cubicBezTo>
                                        <a:lnTo>
                                          <a:pt x="25" y="12739"/>
                                        </a:lnTo>
                                        <a:cubicBezTo>
                                          <a:pt x="25" y="12745"/>
                                          <a:pt x="19" y="12751"/>
                                          <a:pt x="12" y="12751"/>
                                        </a:cubicBezTo>
                                        <a:cubicBezTo>
                                          <a:pt x="5" y="12751"/>
                                          <a:pt x="0" y="12745"/>
                                          <a:pt x="0" y="12739"/>
                                        </a:cubicBezTo>
                                        <a:close/>
                                        <a:moveTo>
                                          <a:pt x="0" y="12639"/>
                                        </a:moveTo>
                                        <a:lnTo>
                                          <a:pt x="0" y="12464"/>
                                        </a:lnTo>
                                        <a:cubicBezTo>
                                          <a:pt x="0" y="12457"/>
                                          <a:pt x="5" y="12451"/>
                                          <a:pt x="12" y="12451"/>
                                        </a:cubicBezTo>
                                        <a:cubicBezTo>
                                          <a:pt x="19" y="12451"/>
                                          <a:pt x="25" y="12457"/>
                                          <a:pt x="25" y="12464"/>
                                        </a:cubicBezTo>
                                        <a:lnTo>
                                          <a:pt x="25" y="12639"/>
                                        </a:lnTo>
                                        <a:cubicBezTo>
                                          <a:pt x="25" y="12645"/>
                                          <a:pt x="19" y="12651"/>
                                          <a:pt x="12" y="12651"/>
                                        </a:cubicBezTo>
                                        <a:cubicBezTo>
                                          <a:pt x="5" y="12651"/>
                                          <a:pt x="0" y="12645"/>
                                          <a:pt x="0" y="12639"/>
                                        </a:cubicBezTo>
                                        <a:close/>
                                        <a:moveTo>
                                          <a:pt x="0" y="12364"/>
                                        </a:moveTo>
                                        <a:lnTo>
                                          <a:pt x="0" y="12363"/>
                                        </a:lnTo>
                                        <a:cubicBezTo>
                                          <a:pt x="0" y="12357"/>
                                          <a:pt x="5" y="12351"/>
                                          <a:pt x="12" y="12351"/>
                                        </a:cubicBezTo>
                                        <a:cubicBezTo>
                                          <a:pt x="19" y="12351"/>
                                          <a:pt x="25" y="12357"/>
                                          <a:pt x="25" y="12363"/>
                                        </a:cubicBezTo>
                                        <a:lnTo>
                                          <a:pt x="25" y="12364"/>
                                        </a:lnTo>
                                        <a:cubicBezTo>
                                          <a:pt x="25" y="12370"/>
                                          <a:pt x="19" y="12376"/>
                                          <a:pt x="12" y="12376"/>
                                        </a:cubicBezTo>
                                        <a:cubicBezTo>
                                          <a:pt x="5" y="12376"/>
                                          <a:pt x="0" y="12370"/>
                                          <a:pt x="0" y="12364"/>
                                        </a:cubicBezTo>
                                        <a:close/>
                                        <a:moveTo>
                                          <a:pt x="0" y="12263"/>
                                        </a:moveTo>
                                        <a:lnTo>
                                          <a:pt x="0" y="12263"/>
                                        </a:lnTo>
                                        <a:cubicBezTo>
                                          <a:pt x="0" y="12257"/>
                                          <a:pt x="5" y="12251"/>
                                          <a:pt x="12" y="12251"/>
                                        </a:cubicBezTo>
                                        <a:cubicBezTo>
                                          <a:pt x="19" y="12251"/>
                                          <a:pt x="25" y="12257"/>
                                          <a:pt x="25" y="12263"/>
                                        </a:cubicBezTo>
                                        <a:lnTo>
                                          <a:pt x="25" y="12263"/>
                                        </a:lnTo>
                                        <a:cubicBezTo>
                                          <a:pt x="25" y="12270"/>
                                          <a:pt x="19" y="12276"/>
                                          <a:pt x="12" y="12276"/>
                                        </a:cubicBezTo>
                                        <a:cubicBezTo>
                                          <a:pt x="5" y="12276"/>
                                          <a:pt x="0" y="12270"/>
                                          <a:pt x="0" y="12263"/>
                                        </a:cubicBezTo>
                                        <a:close/>
                                        <a:moveTo>
                                          <a:pt x="0" y="12163"/>
                                        </a:moveTo>
                                        <a:lnTo>
                                          <a:pt x="0" y="11988"/>
                                        </a:lnTo>
                                        <a:cubicBezTo>
                                          <a:pt x="0" y="11982"/>
                                          <a:pt x="5" y="11976"/>
                                          <a:pt x="12" y="11976"/>
                                        </a:cubicBezTo>
                                        <a:cubicBezTo>
                                          <a:pt x="19" y="11976"/>
                                          <a:pt x="25" y="11982"/>
                                          <a:pt x="25" y="11988"/>
                                        </a:cubicBezTo>
                                        <a:lnTo>
                                          <a:pt x="25" y="12163"/>
                                        </a:lnTo>
                                        <a:cubicBezTo>
                                          <a:pt x="25" y="12170"/>
                                          <a:pt x="19" y="12176"/>
                                          <a:pt x="12" y="12176"/>
                                        </a:cubicBezTo>
                                        <a:cubicBezTo>
                                          <a:pt x="5" y="12176"/>
                                          <a:pt x="0" y="12170"/>
                                          <a:pt x="0" y="12163"/>
                                        </a:cubicBezTo>
                                        <a:close/>
                                        <a:moveTo>
                                          <a:pt x="0" y="11888"/>
                                        </a:moveTo>
                                        <a:lnTo>
                                          <a:pt x="0" y="11888"/>
                                        </a:lnTo>
                                        <a:cubicBezTo>
                                          <a:pt x="0" y="11882"/>
                                          <a:pt x="5" y="11876"/>
                                          <a:pt x="12" y="11876"/>
                                        </a:cubicBezTo>
                                        <a:cubicBezTo>
                                          <a:pt x="19" y="11876"/>
                                          <a:pt x="25" y="11882"/>
                                          <a:pt x="25" y="11888"/>
                                        </a:cubicBezTo>
                                        <a:lnTo>
                                          <a:pt x="25" y="11888"/>
                                        </a:lnTo>
                                        <a:cubicBezTo>
                                          <a:pt x="25" y="11895"/>
                                          <a:pt x="19" y="11901"/>
                                          <a:pt x="12" y="11901"/>
                                        </a:cubicBezTo>
                                        <a:cubicBezTo>
                                          <a:pt x="5" y="11901"/>
                                          <a:pt x="0" y="11895"/>
                                          <a:pt x="0" y="11888"/>
                                        </a:cubicBezTo>
                                        <a:close/>
                                        <a:moveTo>
                                          <a:pt x="0" y="11788"/>
                                        </a:moveTo>
                                        <a:lnTo>
                                          <a:pt x="0" y="11788"/>
                                        </a:lnTo>
                                        <a:cubicBezTo>
                                          <a:pt x="0" y="11782"/>
                                          <a:pt x="5" y="11776"/>
                                          <a:pt x="12" y="11776"/>
                                        </a:cubicBezTo>
                                        <a:cubicBezTo>
                                          <a:pt x="19" y="11776"/>
                                          <a:pt x="25" y="11782"/>
                                          <a:pt x="25" y="11788"/>
                                        </a:cubicBezTo>
                                        <a:lnTo>
                                          <a:pt x="25" y="11788"/>
                                        </a:lnTo>
                                        <a:cubicBezTo>
                                          <a:pt x="25" y="11795"/>
                                          <a:pt x="19" y="11801"/>
                                          <a:pt x="12" y="11801"/>
                                        </a:cubicBezTo>
                                        <a:cubicBezTo>
                                          <a:pt x="5" y="11801"/>
                                          <a:pt x="0" y="11795"/>
                                          <a:pt x="0" y="11788"/>
                                        </a:cubicBezTo>
                                        <a:close/>
                                        <a:moveTo>
                                          <a:pt x="0" y="11688"/>
                                        </a:moveTo>
                                        <a:lnTo>
                                          <a:pt x="0" y="11513"/>
                                        </a:lnTo>
                                        <a:cubicBezTo>
                                          <a:pt x="0" y="11507"/>
                                          <a:pt x="5" y="11501"/>
                                          <a:pt x="12" y="11501"/>
                                        </a:cubicBezTo>
                                        <a:cubicBezTo>
                                          <a:pt x="19" y="11501"/>
                                          <a:pt x="25" y="11507"/>
                                          <a:pt x="25" y="11513"/>
                                        </a:cubicBezTo>
                                        <a:lnTo>
                                          <a:pt x="25" y="11688"/>
                                        </a:lnTo>
                                        <a:cubicBezTo>
                                          <a:pt x="25" y="11695"/>
                                          <a:pt x="19" y="11701"/>
                                          <a:pt x="12" y="11701"/>
                                        </a:cubicBezTo>
                                        <a:cubicBezTo>
                                          <a:pt x="5" y="11701"/>
                                          <a:pt x="0" y="11695"/>
                                          <a:pt x="0" y="11688"/>
                                        </a:cubicBezTo>
                                        <a:close/>
                                        <a:moveTo>
                                          <a:pt x="0" y="11413"/>
                                        </a:moveTo>
                                        <a:lnTo>
                                          <a:pt x="0" y="11413"/>
                                        </a:lnTo>
                                        <a:cubicBezTo>
                                          <a:pt x="0" y="11406"/>
                                          <a:pt x="5" y="11401"/>
                                          <a:pt x="12" y="11401"/>
                                        </a:cubicBezTo>
                                        <a:cubicBezTo>
                                          <a:pt x="19" y="11401"/>
                                          <a:pt x="25" y="11406"/>
                                          <a:pt x="25" y="11413"/>
                                        </a:cubicBezTo>
                                        <a:lnTo>
                                          <a:pt x="25" y="11413"/>
                                        </a:lnTo>
                                        <a:cubicBezTo>
                                          <a:pt x="25" y="11420"/>
                                          <a:pt x="19" y="11426"/>
                                          <a:pt x="12" y="11426"/>
                                        </a:cubicBezTo>
                                        <a:cubicBezTo>
                                          <a:pt x="5" y="11426"/>
                                          <a:pt x="0" y="11420"/>
                                          <a:pt x="0" y="11413"/>
                                        </a:cubicBezTo>
                                        <a:close/>
                                        <a:moveTo>
                                          <a:pt x="0" y="11313"/>
                                        </a:moveTo>
                                        <a:lnTo>
                                          <a:pt x="0" y="11313"/>
                                        </a:lnTo>
                                        <a:cubicBezTo>
                                          <a:pt x="0" y="11306"/>
                                          <a:pt x="5" y="11301"/>
                                          <a:pt x="12" y="11301"/>
                                        </a:cubicBezTo>
                                        <a:cubicBezTo>
                                          <a:pt x="19" y="11301"/>
                                          <a:pt x="25" y="11306"/>
                                          <a:pt x="25" y="11313"/>
                                        </a:cubicBezTo>
                                        <a:lnTo>
                                          <a:pt x="25" y="11313"/>
                                        </a:lnTo>
                                        <a:cubicBezTo>
                                          <a:pt x="25" y="11320"/>
                                          <a:pt x="19" y="11326"/>
                                          <a:pt x="12" y="11326"/>
                                        </a:cubicBezTo>
                                        <a:cubicBezTo>
                                          <a:pt x="5" y="11326"/>
                                          <a:pt x="0" y="11320"/>
                                          <a:pt x="0" y="11313"/>
                                        </a:cubicBezTo>
                                        <a:close/>
                                        <a:moveTo>
                                          <a:pt x="0" y="11213"/>
                                        </a:moveTo>
                                        <a:lnTo>
                                          <a:pt x="0" y="11038"/>
                                        </a:lnTo>
                                        <a:cubicBezTo>
                                          <a:pt x="0" y="11031"/>
                                          <a:pt x="5" y="11026"/>
                                          <a:pt x="12" y="11026"/>
                                        </a:cubicBezTo>
                                        <a:cubicBezTo>
                                          <a:pt x="19" y="11026"/>
                                          <a:pt x="25" y="11031"/>
                                          <a:pt x="25" y="11038"/>
                                        </a:cubicBezTo>
                                        <a:lnTo>
                                          <a:pt x="25" y="11213"/>
                                        </a:lnTo>
                                        <a:cubicBezTo>
                                          <a:pt x="25" y="11220"/>
                                          <a:pt x="19" y="11226"/>
                                          <a:pt x="12" y="11226"/>
                                        </a:cubicBezTo>
                                        <a:cubicBezTo>
                                          <a:pt x="5" y="11226"/>
                                          <a:pt x="0" y="11220"/>
                                          <a:pt x="0" y="11213"/>
                                        </a:cubicBezTo>
                                        <a:close/>
                                        <a:moveTo>
                                          <a:pt x="0" y="10938"/>
                                        </a:moveTo>
                                        <a:lnTo>
                                          <a:pt x="0" y="10938"/>
                                        </a:lnTo>
                                        <a:cubicBezTo>
                                          <a:pt x="0" y="10931"/>
                                          <a:pt x="5" y="10926"/>
                                          <a:pt x="12" y="10926"/>
                                        </a:cubicBezTo>
                                        <a:cubicBezTo>
                                          <a:pt x="19" y="10926"/>
                                          <a:pt x="25" y="10931"/>
                                          <a:pt x="25" y="10938"/>
                                        </a:cubicBezTo>
                                        <a:lnTo>
                                          <a:pt x="25" y="10938"/>
                                        </a:lnTo>
                                        <a:cubicBezTo>
                                          <a:pt x="25" y="10945"/>
                                          <a:pt x="19" y="10951"/>
                                          <a:pt x="12" y="10951"/>
                                        </a:cubicBezTo>
                                        <a:cubicBezTo>
                                          <a:pt x="5" y="10951"/>
                                          <a:pt x="0" y="10945"/>
                                          <a:pt x="0" y="10938"/>
                                        </a:cubicBezTo>
                                        <a:close/>
                                        <a:moveTo>
                                          <a:pt x="0" y="10838"/>
                                        </a:moveTo>
                                        <a:lnTo>
                                          <a:pt x="0" y="10838"/>
                                        </a:lnTo>
                                        <a:cubicBezTo>
                                          <a:pt x="0" y="10831"/>
                                          <a:pt x="5" y="10826"/>
                                          <a:pt x="12" y="10826"/>
                                        </a:cubicBezTo>
                                        <a:cubicBezTo>
                                          <a:pt x="19" y="10826"/>
                                          <a:pt x="25" y="10831"/>
                                          <a:pt x="25" y="10838"/>
                                        </a:cubicBezTo>
                                        <a:lnTo>
                                          <a:pt x="25" y="10838"/>
                                        </a:lnTo>
                                        <a:cubicBezTo>
                                          <a:pt x="25" y="10845"/>
                                          <a:pt x="19" y="10851"/>
                                          <a:pt x="12" y="10851"/>
                                        </a:cubicBezTo>
                                        <a:cubicBezTo>
                                          <a:pt x="5" y="10851"/>
                                          <a:pt x="0" y="10845"/>
                                          <a:pt x="0" y="10838"/>
                                        </a:cubicBezTo>
                                        <a:close/>
                                        <a:moveTo>
                                          <a:pt x="0" y="10738"/>
                                        </a:moveTo>
                                        <a:lnTo>
                                          <a:pt x="0" y="10563"/>
                                        </a:lnTo>
                                        <a:cubicBezTo>
                                          <a:pt x="0" y="10556"/>
                                          <a:pt x="5" y="10551"/>
                                          <a:pt x="12" y="10551"/>
                                        </a:cubicBezTo>
                                        <a:cubicBezTo>
                                          <a:pt x="19" y="10551"/>
                                          <a:pt x="25" y="10556"/>
                                          <a:pt x="25" y="10563"/>
                                        </a:cubicBezTo>
                                        <a:lnTo>
                                          <a:pt x="25" y="10738"/>
                                        </a:lnTo>
                                        <a:cubicBezTo>
                                          <a:pt x="25" y="10745"/>
                                          <a:pt x="19" y="10751"/>
                                          <a:pt x="12" y="10751"/>
                                        </a:cubicBezTo>
                                        <a:cubicBezTo>
                                          <a:pt x="5" y="10751"/>
                                          <a:pt x="0" y="10745"/>
                                          <a:pt x="0" y="10738"/>
                                        </a:cubicBezTo>
                                        <a:close/>
                                        <a:moveTo>
                                          <a:pt x="0" y="10463"/>
                                        </a:moveTo>
                                        <a:lnTo>
                                          <a:pt x="0" y="10463"/>
                                        </a:lnTo>
                                        <a:cubicBezTo>
                                          <a:pt x="0" y="10456"/>
                                          <a:pt x="5" y="10451"/>
                                          <a:pt x="12" y="10451"/>
                                        </a:cubicBezTo>
                                        <a:cubicBezTo>
                                          <a:pt x="19" y="10451"/>
                                          <a:pt x="25" y="10456"/>
                                          <a:pt x="25" y="10463"/>
                                        </a:cubicBezTo>
                                        <a:lnTo>
                                          <a:pt x="25" y="10463"/>
                                        </a:lnTo>
                                        <a:cubicBezTo>
                                          <a:pt x="25" y="10470"/>
                                          <a:pt x="19" y="10476"/>
                                          <a:pt x="12" y="10476"/>
                                        </a:cubicBezTo>
                                        <a:cubicBezTo>
                                          <a:pt x="5" y="10476"/>
                                          <a:pt x="0" y="10470"/>
                                          <a:pt x="0" y="10463"/>
                                        </a:cubicBezTo>
                                        <a:close/>
                                        <a:moveTo>
                                          <a:pt x="0" y="10363"/>
                                        </a:moveTo>
                                        <a:lnTo>
                                          <a:pt x="0" y="10363"/>
                                        </a:lnTo>
                                        <a:cubicBezTo>
                                          <a:pt x="0" y="10356"/>
                                          <a:pt x="5" y="10351"/>
                                          <a:pt x="12" y="10351"/>
                                        </a:cubicBezTo>
                                        <a:cubicBezTo>
                                          <a:pt x="19" y="10351"/>
                                          <a:pt x="25" y="10356"/>
                                          <a:pt x="25" y="10363"/>
                                        </a:cubicBezTo>
                                        <a:lnTo>
                                          <a:pt x="25" y="10363"/>
                                        </a:lnTo>
                                        <a:cubicBezTo>
                                          <a:pt x="25" y="10370"/>
                                          <a:pt x="19" y="10376"/>
                                          <a:pt x="12" y="10376"/>
                                        </a:cubicBezTo>
                                        <a:cubicBezTo>
                                          <a:pt x="5" y="10376"/>
                                          <a:pt x="0" y="10370"/>
                                          <a:pt x="0" y="10363"/>
                                        </a:cubicBezTo>
                                        <a:close/>
                                        <a:moveTo>
                                          <a:pt x="0" y="10263"/>
                                        </a:moveTo>
                                        <a:lnTo>
                                          <a:pt x="0" y="10088"/>
                                        </a:lnTo>
                                        <a:cubicBezTo>
                                          <a:pt x="0" y="10081"/>
                                          <a:pt x="5" y="10076"/>
                                          <a:pt x="12" y="10076"/>
                                        </a:cubicBezTo>
                                        <a:cubicBezTo>
                                          <a:pt x="19" y="10076"/>
                                          <a:pt x="25" y="10081"/>
                                          <a:pt x="25" y="10088"/>
                                        </a:cubicBezTo>
                                        <a:lnTo>
                                          <a:pt x="25" y="10263"/>
                                        </a:lnTo>
                                        <a:cubicBezTo>
                                          <a:pt x="25" y="10270"/>
                                          <a:pt x="19" y="10276"/>
                                          <a:pt x="12" y="10276"/>
                                        </a:cubicBezTo>
                                        <a:cubicBezTo>
                                          <a:pt x="5" y="10276"/>
                                          <a:pt x="0" y="10270"/>
                                          <a:pt x="0" y="10263"/>
                                        </a:cubicBezTo>
                                        <a:close/>
                                        <a:moveTo>
                                          <a:pt x="0" y="9988"/>
                                        </a:moveTo>
                                        <a:lnTo>
                                          <a:pt x="0" y="9988"/>
                                        </a:lnTo>
                                        <a:cubicBezTo>
                                          <a:pt x="0" y="9981"/>
                                          <a:pt x="5" y="9976"/>
                                          <a:pt x="12" y="9976"/>
                                        </a:cubicBezTo>
                                        <a:cubicBezTo>
                                          <a:pt x="19" y="9976"/>
                                          <a:pt x="25" y="9981"/>
                                          <a:pt x="25" y="9988"/>
                                        </a:cubicBezTo>
                                        <a:lnTo>
                                          <a:pt x="25" y="9988"/>
                                        </a:lnTo>
                                        <a:cubicBezTo>
                                          <a:pt x="25" y="9995"/>
                                          <a:pt x="19" y="10001"/>
                                          <a:pt x="12" y="10001"/>
                                        </a:cubicBezTo>
                                        <a:cubicBezTo>
                                          <a:pt x="5" y="10001"/>
                                          <a:pt x="0" y="9995"/>
                                          <a:pt x="0" y="9988"/>
                                        </a:cubicBezTo>
                                        <a:close/>
                                        <a:moveTo>
                                          <a:pt x="0" y="9888"/>
                                        </a:moveTo>
                                        <a:lnTo>
                                          <a:pt x="0" y="9888"/>
                                        </a:lnTo>
                                        <a:cubicBezTo>
                                          <a:pt x="0" y="9881"/>
                                          <a:pt x="5" y="9876"/>
                                          <a:pt x="12" y="9876"/>
                                        </a:cubicBezTo>
                                        <a:cubicBezTo>
                                          <a:pt x="19" y="9876"/>
                                          <a:pt x="25" y="9881"/>
                                          <a:pt x="25" y="9888"/>
                                        </a:cubicBezTo>
                                        <a:lnTo>
                                          <a:pt x="25" y="9888"/>
                                        </a:lnTo>
                                        <a:cubicBezTo>
                                          <a:pt x="25" y="9895"/>
                                          <a:pt x="19" y="9901"/>
                                          <a:pt x="12" y="9901"/>
                                        </a:cubicBezTo>
                                        <a:cubicBezTo>
                                          <a:pt x="5" y="9901"/>
                                          <a:pt x="0" y="9895"/>
                                          <a:pt x="0" y="9888"/>
                                        </a:cubicBezTo>
                                        <a:close/>
                                        <a:moveTo>
                                          <a:pt x="0" y="9788"/>
                                        </a:moveTo>
                                        <a:lnTo>
                                          <a:pt x="0" y="9613"/>
                                        </a:lnTo>
                                        <a:cubicBezTo>
                                          <a:pt x="0" y="9606"/>
                                          <a:pt x="5" y="9601"/>
                                          <a:pt x="12" y="9601"/>
                                        </a:cubicBezTo>
                                        <a:cubicBezTo>
                                          <a:pt x="19" y="9601"/>
                                          <a:pt x="25" y="9606"/>
                                          <a:pt x="25" y="9613"/>
                                        </a:cubicBezTo>
                                        <a:lnTo>
                                          <a:pt x="25" y="9788"/>
                                        </a:lnTo>
                                        <a:cubicBezTo>
                                          <a:pt x="25" y="9795"/>
                                          <a:pt x="19" y="9801"/>
                                          <a:pt x="12" y="9801"/>
                                        </a:cubicBezTo>
                                        <a:cubicBezTo>
                                          <a:pt x="5" y="9801"/>
                                          <a:pt x="0" y="9795"/>
                                          <a:pt x="0" y="9788"/>
                                        </a:cubicBezTo>
                                        <a:close/>
                                        <a:moveTo>
                                          <a:pt x="0" y="9513"/>
                                        </a:moveTo>
                                        <a:lnTo>
                                          <a:pt x="0" y="9513"/>
                                        </a:lnTo>
                                        <a:cubicBezTo>
                                          <a:pt x="0" y="9506"/>
                                          <a:pt x="5" y="9501"/>
                                          <a:pt x="12" y="9501"/>
                                        </a:cubicBezTo>
                                        <a:cubicBezTo>
                                          <a:pt x="19" y="9501"/>
                                          <a:pt x="25" y="9506"/>
                                          <a:pt x="25" y="9513"/>
                                        </a:cubicBezTo>
                                        <a:lnTo>
                                          <a:pt x="25" y="9513"/>
                                        </a:lnTo>
                                        <a:cubicBezTo>
                                          <a:pt x="25" y="9520"/>
                                          <a:pt x="19" y="9526"/>
                                          <a:pt x="12" y="9526"/>
                                        </a:cubicBezTo>
                                        <a:cubicBezTo>
                                          <a:pt x="5" y="9526"/>
                                          <a:pt x="0" y="9520"/>
                                          <a:pt x="0" y="9513"/>
                                        </a:cubicBezTo>
                                        <a:close/>
                                        <a:moveTo>
                                          <a:pt x="0" y="9413"/>
                                        </a:moveTo>
                                        <a:lnTo>
                                          <a:pt x="0" y="9413"/>
                                        </a:lnTo>
                                        <a:cubicBezTo>
                                          <a:pt x="0" y="9406"/>
                                          <a:pt x="5" y="9401"/>
                                          <a:pt x="12" y="9401"/>
                                        </a:cubicBezTo>
                                        <a:cubicBezTo>
                                          <a:pt x="19" y="9401"/>
                                          <a:pt x="25" y="9406"/>
                                          <a:pt x="25" y="9413"/>
                                        </a:cubicBezTo>
                                        <a:lnTo>
                                          <a:pt x="25" y="9413"/>
                                        </a:lnTo>
                                        <a:cubicBezTo>
                                          <a:pt x="25" y="9420"/>
                                          <a:pt x="19" y="9426"/>
                                          <a:pt x="12" y="9426"/>
                                        </a:cubicBezTo>
                                        <a:cubicBezTo>
                                          <a:pt x="5" y="9426"/>
                                          <a:pt x="0" y="9420"/>
                                          <a:pt x="0" y="9413"/>
                                        </a:cubicBezTo>
                                        <a:close/>
                                        <a:moveTo>
                                          <a:pt x="0" y="9313"/>
                                        </a:moveTo>
                                        <a:lnTo>
                                          <a:pt x="0" y="9138"/>
                                        </a:lnTo>
                                        <a:cubicBezTo>
                                          <a:pt x="0" y="9131"/>
                                          <a:pt x="5" y="9126"/>
                                          <a:pt x="12" y="9126"/>
                                        </a:cubicBezTo>
                                        <a:cubicBezTo>
                                          <a:pt x="19" y="9126"/>
                                          <a:pt x="25" y="9131"/>
                                          <a:pt x="25" y="9138"/>
                                        </a:cubicBezTo>
                                        <a:lnTo>
                                          <a:pt x="25" y="9313"/>
                                        </a:lnTo>
                                        <a:cubicBezTo>
                                          <a:pt x="25" y="9320"/>
                                          <a:pt x="19" y="9326"/>
                                          <a:pt x="12" y="9326"/>
                                        </a:cubicBezTo>
                                        <a:cubicBezTo>
                                          <a:pt x="5" y="9326"/>
                                          <a:pt x="0" y="9320"/>
                                          <a:pt x="0" y="9313"/>
                                        </a:cubicBezTo>
                                        <a:close/>
                                        <a:moveTo>
                                          <a:pt x="0" y="9038"/>
                                        </a:moveTo>
                                        <a:lnTo>
                                          <a:pt x="0" y="9038"/>
                                        </a:lnTo>
                                        <a:cubicBezTo>
                                          <a:pt x="0" y="9031"/>
                                          <a:pt x="5" y="9026"/>
                                          <a:pt x="12" y="9026"/>
                                        </a:cubicBezTo>
                                        <a:cubicBezTo>
                                          <a:pt x="19" y="9026"/>
                                          <a:pt x="25" y="9031"/>
                                          <a:pt x="25" y="9038"/>
                                        </a:cubicBezTo>
                                        <a:lnTo>
                                          <a:pt x="25" y="9038"/>
                                        </a:lnTo>
                                        <a:cubicBezTo>
                                          <a:pt x="25" y="9045"/>
                                          <a:pt x="19" y="9051"/>
                                          <a:pt x="12" y="9051"/>
                                        </a:cubicBezTo>
                                        <a:cubicBezTo>
                                          <a:pt x="5" y="9051"/>
                                          <a:pt x="0" y="9045"/>
                                          <a:pt x="0" y="9038"/>
                                        </a:cubicBezTo>
                                        <a:close/>
                                        <a:moveTo>
                                          <a:pt x="0" y="8938"/>
                                        </a:moveTo>
                                        <a:lnTo>
                                          <a:pt x="0" y="8938"/>
                                        </a:lnTo>
                                        <a:cubicBezTo>
                                          <a:pt x="0" y="8931"/>
                                          <a:pt x="5" y="8926"/>
                                          <a:pt x="12" y="8926"/>
                                        </a:cubicBezTo>
                                        <a:cubicBezTo>
                                          <a:pt x="19" y="8926"/>
                                          <a:pt x="25" y="8931"/>
                                          <a:pt x="25" y="8938"/>
                                        </a:cubicBezTo>
                                        <a:lnTo>
                                          <a:pt x="25" y="8938"/>
                                        </a:lnTo>
                                        <a:cubicBezTo>
                                          <a:pt x="25" y="8945"/>
                                          <a:pt x="19" y="8951"/>
                                          <a:pt x="12" y="8951"/>
                                        </a:cubicBezTo>
                                        <a:cubicBezTo>
                                          <a:pt x="5" y="8951"/>
                                          <a:pt x="0" y="8945"/>
                                          <a:pt x="0" y="8938"/>
                                        </a:cubicBezTo>
                                        <a:close/>
                                        <a:moveTo>
                                          <a:pt x="0" y="8838"/>
                                        </a:moveTo>
                                        <a:lnTo>
                                          <a:pt x="0" y="8663"/>
                                        </a:lnTo>
                                        <a:cubicBezTo>
                                          <a:pt x="0" y="8656"/>
                                          <a:pt x="5" y="8651"/>
                                          <a:pt x="12" y="8651"/>
                                        </a:cubicBezTo>
                                        <a:cubicBezTo>
                                          <a:pt x="19" y="8651"/>
                                          <a:pt x="25" y="8656"/>
                                          <a:pt x="25" y="8663"/>
                                        </a:cubicBezTo>
                                        <a:lnTo>
                                          <a:pt x="25" y="8838"/>
                                        </a:lnTo>
                                        <a:cubicBezTo>
                                          <a:pt x="25" y="8845"/>
                                          <a:pt x="19" y="8851"/>
                                          <a:pt x="12" y="8851"/>
                                        </a:cubicBezTo>
                                        <a:cubicBezTo>
                                          <a:pt x="5" y="8851"/>
                                          <a:pt x="0" y="8845"/>
                                          <a:pt x="0" y="8838"/>
                                        </a:cubicBezTo>
                                        <a:close/>
                                        <a:moveTo>
                                          <a:pt x="0" y="8563"/>
                                        </a:moveTo>
                                        <a:lnTo>
                                          <a:pt x="0" y="8563"/>
                                        </a:lnTo>
                                        <a:cubicBezTo>
                                          <a:pt x="0" y="8556"/>
                                          <a:pt x="5" y="8551"/>
                                          <a:pt x="12" y="8551"/>
                                        </a:cubicBezTo>
                                        <a:cubicBezTo>
                                          <a:pt x="19" y="8551"/>
                                          <a:pt x="25" y="8556"/>
                                          <a:pt x="25" y="8563"/>
                                        </a:cubicBezTo>
                                        <a:lnTo>
                                          <a:pt x="25" y="8563"/>
                                        </a:lnTo>
                                        <a:cubicBezTo>
                                          <a:pt x="25" y="8570"/>
                                          <a:pt x="19" y="8576"/>
                                          <a:pt x="12" y="8576"/>
                                        </a:cubicBezTo>
                                        <a:cubicBezTo>
                                          <a:pt x="5" y="8576"/>
                                          <a:pt x="0" y="8570"/>
                                          <a:pt x="0" y="8563"/>
                                        </a:cubicBezTo>
                                        <a:close/>
                                        <a:moveTo>
                                          <a:pt x="0" y="8463"/>
                                        </a:moveTo>
                                        <a:lnTo>
                                          <a:pt x="0" y="8463"/>
                                        </a:lnTo>
                                        <a:cubicBezTo>
                                          <a:pt x="0" y="8456"/>
                                          <a:pt x="5" y="8451"/>
                                          <a:pt x="12" y="8451"/>
                                        </a:cubicBezTo>
                                        <a:cubicBezTo>
                                          <a:pt x="19" y="8451"/>
                                          <a:pt x="25" y="8456"/>
                                          <a:pt x="25" y="8463"/>
                                        </a:cubicBezTo>
                                        <a:lnTo>
                                          <a:pt x="25" y="8463"/>
                                        </a:lnTo>
                                        <a:cubicBezTo>
                                          <a:pt x="25" y="8470"/>
                                          <a:pt x="19" y="8476"/>
                                          <a:pt x="12" y="8476"/>
                                        </a:cubicBezTo>
                                        <a:cubicBezTo>
                                          <a:pt x="5" y="8476"/>
                                          <a:pt x="0" y="8470"/>
                                          <a:pt x="0" y="8463"/>
                                        </a:cubicBezTo>
                                        <a:close/>
                                        <a:moveTo>
                                          <a:pt x="0" y="8363"/>
                                        </a:moveTo>
                                        <a:lnTo>
                                          <a:pt x="0" y="8188"/>
                                        </a:lnTo>
                                        <a:cubicBezTo>
                                          <a:pt x="0" y="8181"/>
                                          <a:pt x="5" y="8176"/>
                                          <a:pt x="12" y="8176"/>
                                        </a:cubicBezTo>
                                        <a:cubicBezTo>
                                          <a:pt x="19" y="8176"/>
                                          <a:pt x="25" y="8181"/>
                                          <a:pt x="25" y="8188"/>
                                        </a:cubicBezTo>
                                        <a:lnTo>
                                          <a:pt x="25" y="8363"/>
                                        </a:lnTo>
                                        <a:cubicBezTo>
                                          <a:pt x="25" y="8370"/>
                                          <a:pt x="19" y="8376"/>
                                          <a:pt x="12" y="8376"/>
                                        </a:cubicBezTo>
                                        <a:cubicBezTo>
                                          <a:pt x="5" y="8376"/>
                                          <a:pt x="0" y="8370"/>
                                          <a:pt x="0" y="8363"/>
                                        </a:cubicBezTo>
                                        <a:close/>
                                        <a:moveTo>
                                          <a:pt x="0" y="8088"/>
                                        </a:moveTo>
                                        <a:lnTo>
                                          <a:pt x="0" y="8088"/>
                                        </a:lnTo>
                                        <a:cubicBezTo>
                                          <a:pt x="0" y="8081"/>
                                          <a:pt x="5" y="8076"/>
                                          <a:pt x="12" y="8076"/>
                                        </a:cubicBezTo>
                                        <a:cubicBezTo>
                                          <a:pt x="19" y="8076"/>
                                          <a:pt x="25" y="8081"/>
                                          <a:pt x="25" y="8088"/>
                                        </a:cubicBezTo>
                                        <a:lnTo>
                                          <a:pt x="25" y="8088"/>
                                        </a:lnTo>
                                        <a:cubicBezTo>
                                          <a:pt x="25" y="8095"/>
                                          <a:pt x="19" y="8101"/>
                                          <a:pt x="12" y="8101"/>
                                        </a:cubicBezTo>
                                        <a:cubicBezTo>
                                          <a:pt x="5" y="8101"/>
                                          <a:pt x="0" y="8095"/>
                                          <a:pt x="0" y="8088"/>
                                        </a:cubicBezTo>
                                        <a:close/>
                                        <a:moveTo>
                                          <a:pt x="0" y="7988"/>
                                        </a:moveTo>
                                        <a:lnTo>
                                          <a:pt x="0" y="7988"/>
                                        </a:lnTo>
                                        <a:cubicBezTo>
                                          <a:pt x="0" y="7981"/>
                                          <a:pt x="5" y="7976"/>
                                          <a:pt x="12" y="7976"/>
                                        </a:cubicBezTo>
                                        <a:cubicBezTo>
                                          <a:pt x="19" y="7976"/>
                                          <a:pt x="25" y="7981"/>
                                          <a:pt x="25" y="7988"/>
                                        </a:cubicBezTo>
                                        <a:lnTo>
                                          <a:pt x="25" y="7988"/>
                                        </a:lnTo>
                                        <a:cubicBezTo>
                                          <a:pt x="25" y="7995"/>
                                          <a:pt x="19" y="8001"/>
                                          <a:pt x="12" y="8001"/>
                                        </a:cubicBezTo>
                                        <a:cubicBezTo>
                                          <a:pt x="5" y="8001"/>
                                          <a:pt x="0" y="7995"/>
                                          <a:pt x="0" y="7988"/>
                                        </a:cubicBezTo>
                                        <a:close/>
                                        <a:moveTo>
                                          <a:pt x="0" y="7888"/>
                                        </a:moveTo>
                                        <a:lnTo>
                                          <a:pt x="0" y="7713"/>
                                        </a:lnTo>
                                        <a:cubicBezTo>
                                          <a:pt x="0" y="7706"/>
                                          <a:pt x="5" y="7701"/>
                                          <a:pt x="12" y="7701"/>
                                        </a:cubicBezTo>
                                        <a:cubicBezTo>
                                          <a:pt x="19" y="7701"/>
                                          <a:pt x="25" y="7706"/>
                                          <a:pt x="25" y="7713"/>
                                        </a:cubicBezTo>
                                        <a:lnTo>
                                          <a:pt x="25" y="7888"/>
                                        </a:lnTo>
                                        <a:cubicBezTo>
                                          <a:pt x="25" y="7895"/>
                                          <a:pt x="19" y="7901"/>
                                          <a:pt x="12" y="7901"/>
                                        </a:cubicBezTo>
                                        <a:cubicBezTo>
                                          <a:pt x="5" y="7901"/>
                                          <a:pt x="0" y="7895"/>
                                          <a:pt x="0" y="7888"/>
                                        </a:cubicBezTo>
                                        <a:close/>
                                        <a:moveTo>
                                          <a:pt x="0" y="7613"/>
                                        </a:moveTo>
                                        <a:lnTo>
                                          <a:pt x="0" y="7613"/>
                                        </a:lnTo>
                                        <a:cubicBezTo>
                                          <a:pt x="0" y="7606"/>
                                          <a:pt x="5" y="7600"/>
                                          <a:pt x="12" y="7600"/>
                                        </a:cubicBezTo>
                                        <a:cubicBezTo>
                                          <a:pt x="19" y="7600"/>
                                          <a:pt x="25" y="7606"/>
                                          <a:pt x="25" y="7613"/>
                                        </a:cubicBezTo>
                                        <a:lnTo>
                                          <a:pt x="25" y="7613"/>
                                        </a:lnTo>
                                        <a:cubicBezTo>
                                          <a:pt x="25" y="7620"/>
                                          <a:pt x="19" y="7626"/>
                                          <a:pt x="12" y="7626"/>
                                        </a:cubicBezTo>
                                        <a:cubicBezTo>
                                          <a:pt x="5" y="7626"/>
                                          <a:pt x="0" y="7620"/>
                                          <a:pt x="0" y="7613"/>
                                        </a:cubicBezTo>
                                        <a:close/>
                                        <a:moveTo>
                                          <a:pt x="0" y="7513"/>
                                        </a:moveTo>
                                        <a:lnTo>
                                          <a:pt x="0" y="7513"/>
                                        </a:lnTo>
                                        <a:cubicBezTo>
                                          <a:pt x="0" y="7506"/>
                                          <a:pt x="5" y="7500"/>
                                          <a:pt x="12" y="7500"/>
                                        </a:cubicBezTo>
                                        <a:cubicBezTo>
                                          <a:pt x="19" y="7500"/>
                                          <a:pt x="25" y="7506"/>
                                          <a:pt x="25" y="7513"/>
                                        </a:cubicBezTo>
                                        <a:lnTo>
                                          <a:pt x="25" y="7513"/>
                                        </a:lnTo>
                                        <a:cubicBezTo>
                                          <a:pt x="25" y="7520"/>
                                          <a:pt x="19" y="7525"/>
                                          <a:pt x="12" y="7525"/>
                                        </a:cubicBezTo>
                                        <a:cubicBezTo>
                                          <a:pt x="5" y="7525"/>
                                          <a:pt x="0" y="7520"/>
                                          <a:pt x="0" y="7513"/>
                                        </a:cubicBezTo>
                                        <a:close/>
                                        <a:moveTo>
                                          <a:pt x="0" y="7413"/>
                                        </a:moveTo>
                                        <a:lnTo>
                                          <a:pt x="0" y="7238"/>
                                        </a:lnTo>
                                        <a:cubicBezTo>
                                          <a:pt x="0" y="7231"/>
                                          <a:pt x="5" y="7225"/>
                                          <a:pt x="12" y="7225"/>
                                        </a:cubicBezTo>
                                        <a:cubicBezTo>
                                          <a:pt x="19" y="7225"/>
                                          <a:pt x="25" y="7231"/>
                                          <a:pt x="25" y="7238"/>
                                        </a:cubicBezTo>
                                        <a:lnTo>
                                          <a:pt x="25" y="7413"/>
                                        </a:lnTo>
                                        <a:cubicBezTo>
                                          <a:pt x="25" y="7420"/>
                                          <a:pt x="19" y="7425"/>
                                          <a:pt x="12" y="7425"/>
                                        </a:cubicBezTo>
                                        <a:cubicBezTo>
                                          <a:pt x="5" y="7425"/>
                                          <a:pt x="0" y="7420"/>
                                          <a:pt x="0" y="7413"/>
                                        </a:cubicBezTo>
                                        <a:close/>
                                        <a:moveTo>
                                          <a:pt x="0" y="7138"/>
                                        </a:moveTo>
                                        <a:lnTo>
                                          <a:pt x="0" y="7138"/>
                                        </a:lnTo>
                                        <a:cubicBezTo>
                                          <a:pt x="0" y="7131"/>
                                          <a:pt x="5" y="7125"/>
                                          <a:pt x="12" y="7125"/>
                                        </a:cubicBezTo>
                                        <a:cubicBezTo>
                                          <a:pt x="19" y="7125"/>
                                          <a:pt x="25" y="7131"/>
                                          <a:pt x="25" y="7138"/>
                                        </a:cubicBezTo>
                                        <a:lnTo>
                                          <a:pt x="25" y="7138"/>
                                        </a:lnTo>
                                        <a:cubicBezTo>
                                          <a:pt x="25" y="7145"/>
                                          <a:pt x="19" y="7150"/>
                                          <a:pt x="12" y="7150"/>
                                        </a:cubicBezTo>
                                        <a:cubicBezTo>
                                          <a:pt x="5" y="7150"/>
                                          <a:pt x="0" y="7145"/>
                                          <a:pt x="0" y="7138"/>
                                        </a:cubicBezTo>
                                        <a:close/>
                                        <a:moveTo>
                                          <a:pt x="0" y="7038"/>
                                        </a:moveTo>
                                        <a:lnTo>
                                          <a:pt x="0" y="7038"/>
                                        </a:lnTo>
                                        <a:cubicBezTo>
                                          <a:pt x="0" y="7031"/>
                                          <a:pt x="5" y="7025"/>
                                          <a:pt x="12" y="7025"/>
                                        </a:cubicBezTo>
                                        <a:cubicBezTo>
                                          <a:pt x="19" y="7025"/>
                                          <a:pt x="25" y="7031"/>
                                          <a:pt x="25" y="7038"/>
                                        </a:cubicBezTo>
                                        <a:lnTo>
                                          <a:pt x="25" y="7038"/>
                                        </a:lnTo>
                                        <a:cubicBezTo>
                                          <a:pt x="25" y="7045"/>
                                          <a:pt x="19" y="7050"/>
                                          <a:pt x="12" y="7050"/>
                                        </a:cubicBezTo>
                                        <a:cubicBezTo>
                                          <a:pt x="5" y="7050"/>
                                          <a:pt x="0" y="7045"/>
                                          <a:pt x="0" y="7038"/>
                                        </a:cubicBezTo>
                                        <a:close/>
                                        <a:moveTo>
                                          <a:pt x="0" y="6938"/>
                                        </a:moveTo>
                                        <a:lnTo>
                                          <a:pt x="0" y="6763"/>
                                        </a:lnTo>
                                        <a:cubicBezTo>
                                          <a:pt x="0" y="6756"/>
                                          <a:pt x="5" y="6750"/>
                                          <a:pt x="12" y="6750"/>
                                        </a:cubicBezTo>
                                        <a:cubicBezTo>
                                          <a:pt x="19" y="6750"/>
                                          <a:pt x="25" y="6756"/>
                                          <a:pt x="25" y="6763"/>
                                        </a:cubicBezTo>
                                        <a:lnTo>
                                          <a:pt x="25" y="6938"/>
                                        </a:lnTo>
                                        <a:cubicBezTo>
                                          <a:pt x="25" y="6945"/>
                                          <a:pt x="19" y="6950"/>
                                          <a:pt x="12" y="6950"/>
                                        </a:cubicBezTo>
                                        <a:cubicBezTo>
                                          <a:pt x="5" y="6950"/>
                                          <a:pt x="0" y="6945"/>
                                          <a:pt x="0" y="6938"/>
                                        </a:cubicBezTo>
                                        <a:close/>
                                        <a:moveTo>
                                          <a:pt x="0" y="6663"/>
                                        </a:moveTo>
                                        <a:lnTo>
                                          <a:pt x="0" y="6663"/>
                                        </a:lnTo>
                                        <a:cubicBezTo>
                                          <a:pt x="0" y="6656"/>
                                          <a:pt x="5" y="6650"/>
                                          <a:pt x="12" y="6650"/>
                                        </a:cubicBezTo>
                                        <a:cubicBezTo>
                                          <a:pt x="19" y="6650"/>
                                          <a:pt x="25" y="6656"/>
                                          <a:pt x="25" y="6663"/>
                                        </a:cubicBezTo>
                                        <a:lnTo>
                                          <a:pt x="25" y="6663"/>
                                        </a:lnTo>
                                        <a:cubicBezTo>
                                          <a:pt x="25" y="6670"/>
                                          <a:pt x="19" y="6675"/>
                                          <a:pt x="12" y="6675"/>
                                        </a:cubicBezTo>
                                        <a:cubicBezTo>
                                          <a:pt x="5" y="6675"/>
                                          <a:pt x="0" y="6670"/>
                                          <a:pt x="0" y="6663"/>
                                        </a:cubicBezTo>
                                        <a:close/>
                                        <a:moveTo>
                                          <a:pt x="0" y="6563"/>
                                        </a:moveTo>
                                        <a:lnTo>
                                          <a:pt x="0" y="6563"/>
                                        </a:lnTo>
                                        <a:cubicBezTo>
                                          <a:pt x="0" y="6556"/>
                                          <a:pt x="5" y="6550"/>
                                          <a:pt x="12" y="6550"/>
                                        </a:cubicBezTo>
                                        <a:cubicBezTo>
                                          <a:pt x="19" y="6550"/>
                                          <a:pt x="25" y="6556"/>
                                          <a:pt x="25" y="6563"/>
                                        </a:cubicBezTo>
                                        <a:lnTo>
                                          <a:pt x="25" y="6563"/>
                                        </a:lnTo>
                                        <a:cubicBezTo>
                                          <a:pt x="25" y="6570"/>
                                          <a:pt x="19" y="6575"/>
                                          <a:pt x="12" y="6575"/>
                                        </a:cubicBezTo>
                                        <a:cubicBezTo>
                                          <a:pt x="5" y="6575"/>
                                          <a:pt x="0" y="6570"/>
                                          <a:pt x="0" y="6563"/>
                                        </a:cubicBezTo>
                                        <a:close/>
                                        <a:moveTo>
                                          <a:pt x="0" y="6463"/>
                                        </a:moveTo>
                                        <a:lnTo>
                                          <a:pt x="0" y="6288"/>
                                        </a:lnTo>
                                        <a:cubicBezTo>
                                          <a:pt x="0" y="6281"/>
                                          <a:pt x="5" y="6275"/>
                                          <a:pt x="12" y="6275"/>
                                        </a:cubicBezTo>
                                        <a:cubicBezTo>
                                          <a:pt x="19" y="6275"/>
                                          <a:pt x="25" y="6281"/>
                                          <a:pt x="25" y="6288"/>
                                        </a:cubicBezTo>
                                        <a:lnTo>
                                          <a:pt x="25" y="6463"/>
                                        </a:lnTo>
                                        <a:cubicBezTo>
                                          <a:pt x="25" y="6470"/>
                                          <a:pt x="19" y="6475"/>
                                          <a:pt x="12" y="6475"/>
                                        </a:cubicBezTo>
                                        <a:cubicBezTo>
                                          <a:pt x="5" y="6475"/>
                                          <a:pt x="0" y="6470"/>
                                          <a:pt x="0" y="6463"/>
                                        </a:cubicBezTo>
                                        <a:close/>
                                        <a:moveTo>
                                          <a:pt x="0" y="6188"/>
                                        </a:moveTo>
                                        <a:lnTo>
                                          <a:pt x="0" y="6188"/>
                                        </a:lnTo>
                                        <a:cubicBezTo>
                                          <a:pt x="0" y="6181"/>
                                          <a:pt x="5" y="6175"/>
                                          <a:pt x="12" y="6175"/>
                                        </a:cubicBezTo>
                                        <a:cubicBezTo>
                                          <a:pt x="19" y="6175"/>
                                          <a:pt x="25" y="6181"/>
                                          <a:pt x="25" y="6188"/>
                                        </a:cubicBezTo>
                                        <a:lnTo>
                                          <a:pt x="25" y="6188"/>
                                        </a:lnTo>
                                        <a:cubicBezTo>
                                          <a:pt x="25" y="6195"/>
                                          <a:pt x="19" y="6200"/>
                                          <a:pt x="12" y="6200"/>
                                        </a:cubicBezTo>
                                        <a:cubicBezTo>
                                          <a:pt x="5" y="6200"/>
                                          <a:pt x="0" y="6195"/>
                                          <a:pt x="0" y="6188"/>
                                        </a:cubicBezTo>
                                        <a:close/>
                                        <a:moveTo>
                                          <a:pt x="0" y="6088"/>
                                        </a:moveTo>
                                        <a:lnTo>
                                          <a:pt x="0" y="6088"/>
                                        </a:lnTo>
                                        <a:cubicBezTo>
                                          <a:pt x="0" y="6081"/>
                                          <a:pt x="5" y="6075"/>
                                          <a:pt x="12" y="6075"/>
                                        </a:cubicBezTo>
                                        <a:cubicBezTo>
                                          <a:pt x="19" y="6075"/>
                                          <a:pt x="25" y="6081"/>
                                          <a:pt x="25" y="6088"/>
                                        </a:cubicBezTo>
                                        <a:lnTo>
                                          <a:pt x="25" y="6088"/>
                                        </a:lnTo>
                                        <a:cubicBezTo>
                                          <a:pt x="25" y="6095"/>
                                          <a:pt x="19" y="6100"/>
                                          <a:pt x="12" y="6100"/>
                                        </a:cubicBezTo>
                                        <a:cubicBezTo>
                                          <a:pt x="5" y="6100"/>
                                          <a:pt x="0" y="6095"/>
                                          <a:pt x="0" y="6088"/>
                                        </a:cubicBezTo>
                                        <a:close/>
                                        <a:moveTo>
                                          <a:pt x="0" y="5988"/>
                                        </a:moveTo>
                                        <a:lnTo>
                                          <a:pt x="0" y="5813"/>
                                        </a:lnTo>
                                        <a:cubicBezTo>
                                          <a:pt x="0" y="5806"/>
                                          <a:pt x="5" y="5800"/>
                                          <a:pt x="12" y="5800"/>
                                        </a:cubicBezTo>
                                        <a:cubicBezTo>
                                          <a:pt x="19" y="5800"/>
                                          <a:pt x="25" y="5806"/>
                                          <a:pt x="25" y="5813"/>
                                        </a:cubicBezTo>
                                        <a:lnTo>
                                          <a:pt x="25" y="5988"/>
                                        </a:lnTo>
                                        <a:cubicBezTo>
                                          <a:pt x="25" y="5995"/>
                                          <a:pt x="19" y="6000"/>
                                          <a:pt x="12" y="6000"/>
                                        </a:cubicBezTo>
                                        <a:cubicBezTo>
                                          <a:pt x="5" y="6000"/>
                                          <a:pt x="0" y="5995"/>
                                          <a:pt x="0" y="5988"/>
                                        </a:cubicBezTo>
                                        <a:close/>
                                        <a:moveTo>
                                          <a:pt x="0" y="5713"/>
                                        </a:moveTo>
                                        <a:lnTo>
                                          <a:pt x="0" y="5713"/>
                                        </a:lnTo>
                                        <a:cubicBezTo>
                                          <a:pt x="0" y="5706"/>
                                          <a:pt x="5" y="5700"/>
                                          <a:pt x="12" y="5700"/>
                                        </a:cubicBezTo>
                                        <a:cubicBezTo>
                                          <a:pt x="19" y="5700"/>
                                          <a:pt x="25" y="5706"/>
                                          <a:pt x="25" y="5713"/>
                                        </a:cubicBezTo>
                                        <a:lnTo>
                                          <a:pt x="25" y="5713"/>
                                        </a:lnTo>
                                        <a:cubicBezTo>
                                          <a:pt x="25" y="5720"/>
                                          <a:pt x="19" y="5725"/>
                                          <a:pt x="12" y="5725"/>
                                        </a:cubicBezTo>
                                        <a:cubicBezTo>
                                          <a:pt x="5" y="5725"/>
                                          <a:pt x="0" y="5720"/>
                                          <a:pt x="0" y="5713"/>
                                        </a:cubicBezTo>
                                        <a:close/>
                                        <a:moveTo>
                                          <a:pt x="0" y="5613"/>
                                        </a:moveTo>
                                        <a:lnTo>
                                          <a:pt x="0" y="5613"/>
                                        </a:lnTo>
                                        <a:cubicBezTo>
                                          <a:pt x="0" y="5606"/>
                                          <a:pt x="5" y="5600"/>
                                          <a:pt x="12" y="5600"/>
                                        </a:cubicBezTo>
                                        <a:cubicBezTo>
                                          <a:pt x="19" y="5600"/>
                                          <a:pt x="25" y="5606"/>
                                          <a:pt x="25" y="5613"/>
                                        </a:cubicBezTo>
                                        <a:lnTo>
                                          <a:pt x="25" y="5613"/>
                                        </a:lnTo>
                                        <a:cubicBezTo>
                                          <a:pt x="25" y="5620"/>
                                          <a:pt x="19" y="5625"/>
                                          <a:pt x="12" y="5625"/>
                                        </a:cubicBezTo>
                                        <a:cubicBezTo>
                                          <a:pt x="5" y="5625"/>
                                          <a:pt x="0" y="5620"/>
                                          <a:pt x="0" y="5613"/>
                                        </a:cubicBezTo>
                                        <a:close/>
                                        <a:moveTo>
                                          <a:pt x="0" y="5513"/>
                                        </a:moveTo>
                                        <a:lnTo>
                                          <a:pt x="0" y="5338"/>
                                        </a:lnTo>
                                        <a:cubicBezTo>
                                          <a:pt x="0" y="5331"/>
                                          <a:pt x="5" y="5325"/>
                                          <a:pt x="12" y="5325"/>
                                        </a:cubicBezTo>
                                        <a:cubicBezTo>
                                          <a:pt x="19" y="5325"/>
                                          <a:pt x="25" y="5331"/>
                                          <a:pt x="25" y="5338"/>
                                        </a:cubicBezTo>
                                        <a:lnTo>
                                          <a:pt x="25" y="5513"/>
                                        </a:lnTo>
                                        <a:cubicBezTo>
                                          <a:pt x="25" y="5520"/>
                                          <a:pt x="19" y="5525"/>
                                          <a:pt x="12" y="5525"/>
                                        </a:cubicBezTo>
                                        <a:cubicBezTo>
                                          <a:pt x="5" y="5525"/>
                                          <a:pt x="0" y="5520"/>
                                          <a:pt x="0" y="5513"/>
                                        </a:cubicBezTo>
                                        <a:close/>
                                        <a:moveTo>
                                          <a:pt x="0" y="5238"/>
                                        </a:moveTo>
                                        <a:lnTo>
                                          <a:pt x="0" y="5238"/>
                                        </a:lnTo>
                                        <a:cubicBezTo>
                                          <a:pt x="0" y="5231"/>
                                          <a:pt x="5" y="5225"/>
                                          <a:pt x="12" y="5225"/>
                                        </a:cubicBezTo>
                                        <a:cubicBezTo>
                                          <a:pt x="19" y="5225"/>
                                          <a:pt x="25" y="5231"/>
                                          <a:pt x="25" y="5238"/>
                                        </a:cubicBezTo>
                                        <a:lnTo>
                                          <a:pt x="25" y="5238"/>
                                        </a:lnTo>
                                        <a:cubicBezTo>
                                          <a:pt x="25" y="5245"/>
                                          <a:pt x="19" y="5250"/>
                                          <a:pt x="12" y="5250"/>
                                        </a:cubicBezTo>
                                        <a:cubicBezTo>
                                          <a:pt x="5" y="5250"/>
                                          <a:pt x="0" y="5245"/>
                                          <a:pt x="0" y="5238"/>
                                        </a:cubicBezTo>
                                        <a:close/>
                                        <a:moveTo>
                                          <a:pt x="0" y="5138"/>
                                        </a:moveTo>
                                        <a:lnTo>
                                          <a:pt x="0" y="5138"/>
                                        </a:lnTo>
                                        <a:cubicBezTo>
                                          <a:pt x="0" y="5131"/>
                                          <a:pt x="5" y="5125"/>
                                          <a:pt x="12" y="5125"/>
                                        </a:cubicBezTo>
                                        <a:cubicBezTo>
                                          <a:pt x="19" y="5125"/>
                                          <a:pt x="25" y="5131"/>
                                          <a:pt x="25" y="5138"/>
                                        </a:cubicBezTo>
                                        <a:lnTo>
                                          <a:pt x="25" y="5138"/>
                                        </a:lnTo>
                                        <a:cubicBezTo>
                                          <a:pt x="25" y="5145"/>
                                          <a:pt x="19" y="5150"/>
                                          <a:pt x="12" y="5150"/>
                                        </a:cubicBezTo>
                                        <a:cubicBezTo>
                                          <a:pt x="5" y="5150"/>
                                          <a:pt x="0" y="5145"/>
                                          <a:pt x="0" y="5138"/>
                                        </a:cubicBezTo>
                                        <a:close/>
                                        <a:moveTo>
                                          <a:pt x="0" y="5038"/>
                                        </a:moveTo>
                                        <a:lnTo>
                                          <a:pt x="0" y="4863"/>
                                        </a:lnTo>
                                        <a:cubicBezTo>
                                          <a:pt x="0" y="4856"/>
                                          <a:pt x="5" y="4850"/>
                                          <a:pt x="12" y="4850"/>
                                        </a:cubicBezTo>
                                        <a:cubicBezTo>
                                          <a:pt x="19" y="4850"/>
                                          <a:pt x="25" y="4856"/>
                                          <a:pt x="25" y="4863"/>
                                        </a:cubicBezTo>
                                        <a:lnTo>
                                          <a:pt x="25" y="5038"/>
                                        </a:lnTo>
                                        <a:cubicBezTo>
                                          <a:pt x="25" y="5045"/>
                                          <a:pt x="19" y="5050"/>
                                          <a:pt x="12" y="5050"/>
                                        </a:cubicBezTo>
                                        <a:cubicBezTo>
                                          <a:pt x="5" y="5050"/>
                                          <a:pt x="0" y="5045"/>
                                          <a:pt x="0" y="5038"/>
                                        </a:cubicBezTo>
                                        <a:close/>
                                        <a:moveTo>
                                          <a:pt x="0" y="4763"/>
                                        </a:moveTo>
                                        <a:lnTo>
                                          <a:pt x="0" y="4763"/>
                                        </a:lnTo>
                                        <a:cubicBezTo>
                                          <a:pt x="0" y="4756"/>
                                          <a:pt x="5" y="4750"/>
                                          <a:pt x="12" y="4750"/>
                                        </a:cubicBezTo>
                                        <a:cubicBezTo>
                                          <a:pt x="19" y="4750"/>
                                          <a:pt x="25" y="4756"/>
                                          <a:pt x="25" y="4763"/>
                                        </a:cubicBezTo>
                                        <a:lnTo>
                                          <a:pt x="25" y="4763"/>
                                        </a:lnTo>
                                        <a:cubicBezTo>
                                          <a:pt x="25" y="4770"/>
                                          <a:pt x="19" y="4775"/>
                                          <a:pt x="12" y="4775"/>
                                        </a:cubicBezTo>
                                        <a:cubicBezTo>
                                          <a:pt x="5" y="4775"/>
                                          <a:pt x="0" y="4770"/>
                                          <a:pt x="0" y="4763"/>
                                        </a:cubicBezTo>
                                        <a:close/>
                                        <a:moveTo>
                                          <a:pt x="0" y="4663"/>
                                        </a:moveTo>
                                        <a:lnTo>
                                          <a:pt x="0" y="4663"/>
                                        </a:lnTo>
                                        <a:cubicBezTo>
                                          <a:pt x="0" y="4656"/>
                                          <a:pt x="5" y="4650"/>
                                          <a:pt x="12" y="4650"/>
                                        </a:cubicBezTo>
                                        <a:cubicBezTo>
                                          <a:pt x="19" y="4650"/>
                                          <a:pt x="25" y="4656"/>
                                          <a:pt x="25" y="4663"/>
                                        </a:cubicBezTo>
                                        <a:lnTo>
                                          <a:pt x="25" y="4663"/>
                                        </a:lnTo>
                                        <a:cubicBezTo>
                                          <a:pt x="25" y="4670"/>
                                          <a:pt x="19" y="4675"/>
                                          <a:pt x="12" y="4675"/>
                                        </a:cubicBezTo>
                                        <a:cubicBezTo>
                                          <a:pt x="5" y="4675"/>
                                          <a:pt x="0" y="4670"/>
                                          <a:pt x="0" y="4663"/>
                                        </a:cubicBezTo>
                                        <a:close/>
                                        <a:moveTo>
                                          <a:pt x="0" y="4563"/>
                                        </a:moveTo>
                                        <a:lnTo>
                                          <a:pt x="0" y="4388"/>
                                        </a:lnTo>
                                        <a:cubicBezTo>
                                          <a:pt x="0" y="4381"/>
                                          <a:pt x="5" y="4375"/>
                                          <a:pt x="12" y="4375"/>
                                        </a:cubicBezTo>
                                        <a:cubicBezTo>
                                          <a:pt x="19" y="4375"/>
                                          <a:pt x="25" y="4381"/>
                                          <a:pt x="25" y="4388"/>
                                        </a:cubicBezTo>
                                        <a:lnTo>
                                          <a:pt x="25" y="4563"/>
                                        </a:lnTo>
                                        <a:cubicBezTo>
                                          <a:pt x="25" y="4570"/>
                                          <a:pt x="19" y="4575"/>
                                          <a:pt x="12" y="4575"/>
                                        </a:cubicBezTo>
                                        <a:cubicBezTo>
                                          <a:pt x="5" y="4575"/>
                                          <a:pt x="0" y="4570"/>
                                          <a:pt x="0" y="4563"/>
                                        </a:cubicBezTo>
                                        <a:close/>
                                        <a:moveTo>
                                          <a:pt x="0" y="4288"/>
                                        </a:moveTo>
                                        <a:lnTo>
                                          <a:pt x="0" y="4288"/>
                                        </a:lnTo>
                                        <a:cubicBezTo>
                                          <a:pt x="0" y="4281"/>
                                          <a:pt x="5" y="4275"/>
                                          <a:pt x="12" y="4275"/>
                                        </a:cubicBezTo>
                                        <a:cubicBezTo>
                                          <a:pt x="19" y="4275"/>
                                          <a:pt x="25" y="4281"/>
                                          <a:pt x="25" y="4288"/>
                                        </a:cubicBezTo>
                                        <a:lnTo>
                                          <a:pt x="25" y="4288"/>
                                        </a:lnTo>
                                        <a:cubicBezTo>
                                          <a:pt x="25" y="4295"/>
                                          <a:pt x="19" y="4300"/>
                                          <a:pt x="12" y="4300"/>
                                        </a:cubicBezTo>
                                        <a:cubicBezTo>
                                          <a:pt x="5" y="4300"/>
                                          <a:pt x="0" y="4295"/>
                                          <a:pt x="0" y="4288"/>
                                        </a:cubicBezTo>
                                        <a:close/>
                                        <a:moveTo>
                                          <a:pt x="0" y="4188"/>
                                        </a:moveTo>
                                        <a:lnTo>
                                          <a:pt x="0" y="4188"/>
                                        </a:lnTo>
                                        <a:cubicBezTo>
                                          <a:pt x="0" y="4181"/>
                                          <a:pt x="5" y="4175"/>
                                          <a:pt x="12" y="4175"/>
                                        </a:cubicBezTo>
                                        <a:cubicBezTo>
                                          <a:pt x="19" y="4175"/>
                                          <a:pt x="25" y="4181"/>
                                          <a:pt x="25" y="4188"/>
                                        </a:cubicBezTo>
                                        <a:lnTo>
                                          <a:pt x="25" y="4188"/>
                                        </a:lnTo>
                                        <a:cubicBezTo>
                                          <a:pt x="25" y="4195"/>
                                          <a:pt x="19" y="4200"/>
                                          <a:pt x="12" y="4200"/>
                                        </a:cubicBezTo>
                                        <a:cubicBezTo>
                                          <a:pt x="5" y="4200"/>
                                          <a:pt x="0" y="4195"/>
                                          <a:pt x="0" y="4188"/>
                                        </a:cubicBezTo>
                                        <a:close/>
                                        <a:moveTo>
                                          <a:pt x="0" y="4088"/>
                                        </a:moveTo>
                                        <a:lnTo>
                                          <a:pt x="0" y="3913"/>
                                        </a:lnTo>
                                        <a:cubicBezTo>
                                          <a:pt x="0" y="3906"/>
                                          <a:pt x="5" y="3900"/>
                                          <a:pt x="12" y="3900"/>
                                        </a:cubicBezTo>
                                        <a:cubicBezTo>
                                          <a:pt x="19" y="3900"/>
                                          <a:pt x="25" y="3906"/>
                                          <a:pt x="25" y="3913"/>
                                        </a:cubicBezTo>
                                        <a:lnTo>
                                          <a:pt x="25" y="4088"/>
                                        </a:lnTo>
                                        <a:cubicBezTo>
                                          <a:pt x="25" y="4095"/>
                                          <a:pt x="19" y="4100"/>
                                          <a:pt x="12" y="4100"/>
                                        </a:cubicBezTo>
                                        <a:cubicBezTo>
                                          <a:pt x="5" y="4100"/>
                                          <a:pt x="0" y="4095"/>
                                          <a:pt x="0" y="4088"/>
                                        </a:cubicBezTo>
                                        <a:close/>
                                        <a:moveTo>
                                          <a:pt x="0" y="3813"/>
                                        </a:moveTo>
                                        <a:lnTo>
                                          <a:pt x="0" y="3813"/>
                                        </a:lnTo>
                                        <a:cubicBezTo>
                                          <a:pt x="0" y="3806"/>
                                          <a:pt x="5" y="3800"/>
                                          <a:pt x="12" y="3800"/>
                                        </a:cubicBezTo>
                                        <a:cubicBezTo>
                                          <a:pt x="19" y="3800"/>
                                          <a:pt x="25" y="3806"/>
                                          <a:pt x="25" y="3813"/>
                                        </a:cubicBezTo>
                                        <a:lnTo>
                                          <a:pt x="25" y="3813"/>
                                        </a:lnTo>
                                        <a:cubicBezTo>
                                          <a:pt x="25" y="3820"/>
                                          <a:pt x="19" y="3825"/>
                                          <a:pt x="12" y="3825"/>
                                        </a:cubicBezTo>
                                        <a:cubicBezTo>
                                          <a:pt x="5" y="3825"/>
                                          <a:pt x="0" y="3820"/>
                                          <a:pt x="0" y="3813"/>
                                        </a:cubicBezTo>
                                        <a:close/>
                                        <a:moveTo>
                                          <a:pt x="0" y="3713"/>
                                        </a:moveTo>
                                        <a:lnTo>
                                          <a:pt x="0" y="3713"/>
                                        </a:lnTo>
                                        <a:cubicBezTo>
                                          <a:pt x="0" y="3706"/>
                                          <a:pt x="5" y="3700"/>
                                          <a:pt x="12" y="3700"/>
                                        </a:cubicBezTo>
                                        <a:cubicBezTo>
                                          <a:pt x="19" y="3700"/>
                                          <a:pt x="25" y="3706"/>
                                          <a:pt x="25" y="3713"/>
                                        </a:cubicBezTo>
                                        <a:lnTo>
                                          <a:pt x="25" y="3713"/>
                                        </a:lnTo>
                                        <a:cubicBezTo>
                                          <a:pt x="25" y="3719"/>
                                          <a:pt x="19" y="3725"/>
                                          <a:pt x="12" y="3725"/>
                                        </a:cubicBezTo>
                                        <a:cubicBezTo>
                                          <a:pt x="5" y="3725"/>
                                          <a:pt x="0" y="3719"/>
                                          <a:pt x="0" y="3713"/>
                                        </a:cubicBezTo>
                                        <a:close/>
                                        <a:moveTo>
                                          <a:pt x="0" y="3613"/>
                                        </a:moveTo>
                                        <a:lnTo>
                                          <a:pt x="0" y="3438"/>
                                        </a:lnTo>
                                        <a:cubicBezTo>
                                          <a:pt x="0" y="3431"/>
                                          <a:pt x="5" y="3425"/>
                                          <a:pt x="12" y="3425"/>
                                        </a:cubicBezTo>
                                        <a:cubicBezTo>
                                          <a:pt x="19" y="3425"/>
                                          <a:pt x="25" y="3431"/>
                                          <a:pt x="25" y="3438"/>
                                        </a:cubicBezTo>
                                        <a:lnTo>
                                          <a:pt x="25" y="3613"/>
                                        </a:lnTo>
                                        <a:cubicBezTo>
                                          <a:pt x="25" y="3619"/>
                                          <a:pt x="19" y="3625"/>
                                          <a:pt x="12" y="3625"/>
                                        </a:cubicBezTo>
                                        <a:cubicBezTo>
                                          <a:pt x="5" y="3625"/>
                                          <a:pt x="0" y="3619"/>
                                          <a:pt x="0" y="3613"/>
                                        </a:cubicBezTo>
                                        <a:close/>
                                        <a:moveTo>
                                          <a:pt x="0" y="3338"/>
                                        </a:moveTo>
                                        <a:lnTo>
                                          <a:pt x="0" y="3338"/>
                                        </a:lnTo>
                                        <a:cubicBezTo>
                                          <a:pt x="0" y="3331"/>
                                          <a:pt x="5" y="3325"/>
                                          <a:pt x="12" y="3325"/>
                                        </a:cubicBezTo>
                                        <a:cubicBezTo>
                                          <a:pt x="19" y="3325"/>
                                          <a:pt x="25" y="3331"/>
                                          <a:pt x="25" y="3338"/>
                                        </a:cubicBezTo>
                                        <a:lnTo>
                                          <a:pt x="25" y="3338"/>
                                        </a:lnTo>
                                        <a:cubicBezTo>
                                          <a:pt x="25" y="3344"/>
                                          <a:pt x="19" y="3350"/>
                                          <a:pt x="12" y="3350"/>
                                        </a:cubicBezTo>
                                        <a:cubicBezTo>
                                          <a:pt x="5" y="3350"/>
                                          <a:pt x="0" y="3344"/>
                                          <a:pt x="0" y="3338"/>
                                        </a:cubicBezTo>
                                        <a:close/>
                                        <a:moveTo>
                                          <a:pt x="0" y="3238"/>
                                        </a:moveTo>
                                        <a:lnTo>
                                          <a:pt x="0" y="3238"/>
                                        </a:lnTo>
                                        <a:cubicBezTo>
                                          <a:pt x="0" y="3231"/>
                                          <a:pt x="5" y="3225"/>
                                          <a:pt x="12" y="3225"/>
                                        </a:cubicBezTo>
                                        <a:cubicBezTo>
                                          <a:pt x="19" y="3225"/>
                                          <a:pt x="25" y="3231"/>
                                          <a:pt x="25" y="3238"/>
                                        </a:cubicBezTo>
                                        <a:lnTo>
                                          <a:pt x="25" y="3238"/>
                                        </a:lnTo>
                                        <a:cubicBezTo>
                                          <a:pt x="25" y="3244"/>
                                          <a:pt x="19" y="3250"/>
                                          <a:pt x="12" y="3250"/>
                                        </a:cubicBezTo>
                                        <a:cubicBezTo>
                                          <a:pt x="5" y="3250"/>
                                          <a:pt x="0" y="3244"/>
                                          <a:pt x="0" y="3238"/>
                                        </a:cubicBezTo>
                                        <a:close/>
                                        <a:moveTo>
                                          <a:pt x="0" y="3138"/>
                                        </a:moveTo>
                                        <a:lnTo>
                                          <a:pt x="0" y="2963"/>
                                        </a:lnTo>
                                        <a:cubicBezTo>
                                          <a:pt x="0" y="2956"/>
                                          <a:pt x="5" y="2950"/>
                                          <a:pt x="12" y="2950"/>
                                        </a:cubicBezTo>
                                        <a:cubicBezTo>
                                          <a:pt x="19" y="2950"/>
                                          <a:pt x="25" y="2956"/>
                                          <a:pt x="25" y="2963"/>
                                        </a:cubicBezTo>
                                        <a:lnTo>
                                          <a:pt x="25" y="3138"/>
                                        </a:lnTo>
                                        <a:cubicBezTo>
                                          <a:pt x="25" y="3144"/>
                                          <a:pt x="19" y="3150"/>
                                          <a:pt x="12" y="3150"/>
                                        </a:cubicBezTo>
                                        <a:cubicBezTo>
                                          <a:pt x="5" y="3150"/>
                                          <a:pt x="0" y="3144"/>
                                          <a:pt x="0" y="3138"/>
                                        </a:cubicBezTo>
                                        <a:close/>
                                        <a:moveTo>
                                          <a:pt x="0" y="2863"/>
                                        </a:moveTo>
                                        <a:lnTo>
                                          <a:pt x="0" y="2862"/>
                                        </a:lnTo>
                                        <a:cubicBezTo>
                                          <a:pt x="0" y="2856"/>
                                          <a:pt x="5" y="2850"/>
                                          <a:pt x="12" y="2850"/>
                                        </a:cubicBezTo>
                                        <a:cubicBezTo>
                                          <a:pt x="19" y="2850"/>
                                          <a:pt x="25" y="2856"/>
                                          <a:pt x="25" y="2862"/>
                                        </a:cubicBezTo>
                                        <a:lnTo>
                                          <a:pt x="25" y="2863"/>
                                        </a:lnTo>
                                        <a:cubicBezTo>
                                          <a:pt x="25" y="2869"/>
                                          <a:pt x="19" y="2875"/>
                                          <a:pt x="12" y="2875"/>
                                        </a:cubicBezTo>
                                        <a:cubicBezTo>
                                          <a:pt x="5" y="2875"/>
                                          <a:pt x="0" y="2869"/>
                                          <a:pt x="0" y="2863"/>
                                        </a:cubicBezTo>
                                        <a:close/>
                                        <a:moveTo>
                                          <a:pt x="0" y="2762"/>
                                        </a:moveTo>
                                        <a:lnTo>
                                          <a:pt x="0" y="2762"/>
                                        </a:lnTo>
                                        <a:cubicBezTo>
                                          <a:pt x="0" y="2756"/>
                                          <a:pt x="5" y="2750"/>
                                          <a:pt x="12" y="2750"/>
                                        </a:cubicBezTo>
                                        <a:cubicBezTo>
                                          <a:pt x="19" y="2750"/>
                                          <a:pt x="25" y="2756"/>
                                          <a:pt x="25" y="2762"/>
                                        </a:cubicBezTo>
                                        <a:lnTo>
                                          <a:pt x="25" y="2762"/>
                                        </a:lnTo>
                                        <a:cubicBezTo>
                                          <a:pt x="25" y="2769"/>
                                          <a:pt x="19" y="2775"/>
                                          <a:pt x="12" y="2775"/>
                                        </a:cubicBezTo>
                                        <a:cubicBezTo>
                                          <a:pt x="5" y="2775"/>
                                          <a:pt x="0" y="2769"/>
                                          <a:pt x="0" y="2762"/>
                                        </a:cubicBezTo>
                                        <a:close/>
                                        <a:moveTo>
                                          <a:pt x="0" y="2662"/>
                                        </a:moveTo>
                                        <a:lnTo>
                                          <a:pt x="0" y="2487"/>
                                        </a:lnTo>
                                        <a:cubicBezTo>
                                          <a:pt x="0" y="2481"/>
                                          <a:pt x="5" y="2475"/>
                                          <a:pt x="12" y="2475"/>
                                        </a:cubicBezTo>
                                        <a:cubicBezTo>
                                          <a:pt x="19" y="2475"/>
                                          <a:pt x="25" y="2481"/>
                                          <a:pt x="25" y="2487"/>
                                        </a:cubicBezTo>
                                        <a:lnTo>
                                          <a:pt x="25" y="2662"/>
                                        </a:lnTo>
                                        <a:cubicBezTo>
                                          <a:pt x="25" y="2669"/>
                                          <a:pt x="19" y="2675"/>
                                          <a:pt x="12" y="2675"/>
                                        </a:cubicBezTo>
                                        <a:cubicBezTo>
                                          <a:pt x="5" y="2675"/>
                                          <a:pt x="0" y="2669"/>
                                          <a:pt x="0" y="2662"/>
                                        </a:cubicBezTo>
                                        <a:close/>
                                        <a:moveTo>
                                          <a:pt x="0" y="2387"/>
                                        </a:moveTo>
                                        <a:lnTo>
                                          <a:pt x="0" y="2387"/>
                                        </a:lnTo>
                                        <a:cubicBezTo>
                                          <a:pt x="0" y="2381"/>
                                          <a:pt x="5" y="2375"/>
                                          <a:pt x="12" y="2375"/>
                                        </a:cubicBezTo>
                                        <a:cubicBezTo>
                                          <a:pt x="19" y="2375"/>
                                          <a:pt x="25" y="2381"/>
                                          <a:pt x="25" y="2387"/>
                                        </a:cubicBezTo>
                                        <a:lnTo>
                                          <a:pt x="25" y="2387"/>
                                        </a:lnTo>
                                        <a:cubicBezTo>
                                          <a:pt x="25" y="2394"/>
                                          <a:pt x="19" y="2400"/>
                                          <a:pt x="12" y="2400"/>
                                        </a:cubicBezTo>
                                        <a:cubicBezTo>
                                          <a:pt x="5" y="2400"/>
                                          <a:pt x="0" y="2394"/>
                                          <a:pt x="0" y="2387"/>
                                        </a:cubicBezTo>
                                        <a:close/>
                                        <a:moveTo>
                                          <a:pt x="0" y="2287"/>
                                        </a:moveTo>
                                        <a:lnTo>
                                          <a:pt x="0" y="2287"/>
                                        </a:lnTo>
                                        <a:cubicBezTo>
                                          <a:pt x="0" y="2281"/>
                                          <a:pt x="5" y="2275"/>
                                          <a:pt x="12" y="2275"/>
                                        </a:cubicBezTo>
                                        <a:cubicBezTo>
                                          <a:pt x="19" y="2275"/>
                                          <a:pt x="25" y="2281"/>
                                          <a:pt x="25" y="2287"/>
                                        </a:cubicBezTo>
                                        <a:lnTo>
                                          <a:pt x="25" y="2287"/>
                                        </a:lnTo>
                                        <a:cubicBezTo>
                                          <a:pt x="25" y="2294"/>
                                          <a:pt x="19" y="2300"/>
                                          <a:pt x="12" y="2300"/>
                                        </a:cubicBezTo>
                                        <a:cubicBezTo>
                                          <a:pt x="5" y="2300"/>
                                          <a:pt x="0" y="2294"/>
                                          <a:pt x="0" y="2287"/>
                                        </a:cubicBezTo>
                                        <a:close/>
                                        <a:moveTo>
                                          <a:pt x="0" y="2187"/>
                                        </a:moveTo>
                                        <a:lnTo>
                                          <a:pt x="0" y="2012"/>
                                        </a:lnTo>
                                        <a:cubicBezTo>
                                          <a:pt x="0" y="2006"/>
                                          <a:pt x="5" y="2000"/>
                                          <a:pt x="12" y="2000"/>
                                        </a:cubicBezTo>
                                        <a:cubicBezTo>
                                          <a:pt x="19" y="2000"/>
                                          <a:pt x="25" y="2006"/>
                                          <a:pt x="25" y="2012"/>
                                        </a:cubicBezTo>
                                        <a:lnTo>
                                          <a:pt x="25" y="2187"/>
                                        </a:lnTo>
                                        <a:cubicBezTo>
                                          <a:pt x="25" y="2194"/>
                                          <a:pt x="19" y="2200"/>
                                          <a:pt x="12" y="2200"/>
                                        </a:cubicBezTo>
                                        <a:cubicBezTo>
                                          <a:pt x="5" y="2200"/>
                                          <a:pt x="0" y="2194"/>
                                          <a:pt x="0" y="2187"/>
                                        </a:cubicBezTo>
                                        <a:close/>
                                        <a:moveTo>
                                          <a:pt x="0" y="1912"/>
                                        </a:moveTo>
                                        <a:lnTo>
                                          <a:pt x="0" y="1912"/>
                                        </a:lnTo>
                                        <a:cubicBezTo>
                                          <a:pt x="0" y="1905"/>
                                          <a:pt x="5" y="1900"/>
                                          <a:pt x="12" y="1900"/>
                                        </a:cubicBezTo>
                                        <a:cubicBezTo>
                                          <a:pt x="19" y="1900"/>
                                          <a:pt x="25" y="1905"/>
                                          <a:pt x="25" y="1912"/>
                                        </a:cubicBezTo>
                                        <a:lnTo>
                                          <a:pt x="25" y="1912"/>
                                        </a:lnTo>
                                        <a:cubicBezTo>
                                          <a:pt x="25" y="1919"/>
                                          <a:pt x="19" y="1925"/>
                                          <a:pt x="12" y="1925"/>
                                        </a:cubicBezTo>
                                        <a:cubicBezTo>
                                          <a:pt x="5" y="1925"/>
                                          <a:pt x="0" y="1919"/>
                                          <a:pt x="0" y="1912"/>
                                        </a:cubicBezTo>
                                        <a:close/>
                                        <a:moveTo>
                                          <a:pt x="0" y="1812"/>
                                        </a:moveTo>
                                        <a:lnTo>
                                          <a:pt x="0" y="1812"/>
                                        </a:lnTo>
                                        <a:cubicBezTo>
                                          <a:pt x="0" y="1805"/>
                                          <a:pt x="5" y="1800"/>
                                          <a:pt x="12" y="1800"/>
                                        </a:cubicBezTo>
                                        <a:cubicBezTo>
                                          <a:pt x="19" y="1800"/>
                                          <a:pt x="25" y="1805"/>
                                          <a:pt x="25" y="1812"/>
                                        </a:cubicBezTo>
                                        <a:lnTo>
                                          <a:pt x="25" y="1812"/>
                                        </a:lnTo>
                                        <a:cubicBezTo>
                                          <a:pt x="25" y="1819"/>
                                          <a:pt x="19" y="1825"/>
                                          <a:pt x="12" y="1825"/>
                                        </a:cubicBezTo>
                                        <a:cubicBezTo>
                                          <a:pt x="5" y="1825"/>
                                          <a:pt x="0" y="1819"/>
                                          <a:pt x="0" y="1812"/>
                                        </a:cubicBezTo>
                                        <a:close/>
                                        <a:moveTo>
                                          <a:pt x="0" y="1712"/>
                                        </a:moveTo>
                                        <a:lnTo>
                                          <a:pt x="0" y="1537"/>
                                        </a:lnTo>
                                        <a:cubicBezTo>
                                          <a:pt x="0" y="1530"/>
                                          <a:pt x="5" y="1525"/>
                                          <a:pt x="12" y="1525"/>
                                        </a:cubicBezTo>
                                        <a:cubicBezTo>
                                          <a:pt x="19" y="1525"/>
                                          <a:pt x="25" y="1530"/>
                                          <a:pt x="25" y="1537"/>
                                        </a:cubicBezTo>
                                        <a:lnTo>
                                          <a:pt x="25" y="1712"/>
                                        </a:lnTo>
                                        <a:cubicBezTo>
                                          <a:pt x="25" y="1719"/>
                                          <a:pt x="19" y="1725"/>
                                          <a:pt x="12" y="1725"/>
                                        </a:cubicBezTo>
                                        <a:cubicBezTo>
                                          <a:pt x="5" y="1725"/>
                                          <a:pt x="0" y="1719"/>
                                          <a:pt x="0" y="1712"/>
                                        </a:cubicBezTo>
                                        <a:close/>
                                        <a:moveTo>
                                          <a:pt x="0" y="1437"/>
                                        </a:moveTo>
                                        <a:lnTo>
                                          <a:pt x="0" y="1437"/>
                                        </a:lnTo>
                                        <a:cubicBezTo>
                                          <a:pt x="0" y="1430"/>
                                          <a:pt x="5" y="1425"/>
                                          <a:pt x="12" y="1425"/>
                                        </a:cubicBezTo>
                                        <a:cubicBezTo>
                                          <a:pt x="19" y="1425"/>
                                          <a:pt x="25" y="1430"/>
                                          <a:pt x="25" y="1437"/>
                                        </a:cubicBezTo>
                                        <a:lnTo>
                                          <a:pt x="25" y="1437"/>
                                        </a:lnTo>
                                        <a:cubicBezTo>
                                          <a:pt x="25" y="1444"/>
                                          <a:pt x="19" y="1450"/>
                                          <a:pt x="12" y="1450"/>
                                        </a:cubicBezTo>
                                        <a:cubicBezTo>
                                          <a:pt x="5" y="1450"/>
                                          <a:pt x="0" y="1444"/>
                                          <a:pt x="0" y="1437"/>
                                        </a:cubicBezTo>
                                        <a:close/>
                                        <a:moveTo>
                                          <a:pt x="0" y="1337"/>
                                        </a:moveTo>
                                        <a:lnTo>
                                          <a:pt x="0" y="1337"/>
                                        </a:lnTo>
                                        <a:cubicBezTo>
                                          <a:pt x="0" y="1330"/>
                                          <a:pt x="5" y="1325"/>
                                          <a:pt x="12" y="1325"/>
                                        </a:cubicBezTo>
                                        <a:cubicBezTo>
                                          <a:pt x="19" y="1325"/>
                                          <a:pt x="25" y="1330"/>
                                          <a:pt x="25" y="1337"/>
                                        </a:cubicBezTo>
                                        <a:lnTo>
                                          <a:pt x="25" y="1337"/>
                                        </a:lnTo>
                                        <a:cubicBezTo>
                                          <a:pt x="25" y="1344"/>
                                          <a:pt x="19" y="1350"/>
                                          <a:pt x="12" y="1350"/>
                                        </a:cubicBezTo>
                                        <a:cubicBezTo>
                                          <a:pt x="5" y="1350"/>
                                          <a:pt x="0" y="1344"/>
                                          <a:pt x="0" y="1337"/>
                                        </a:cubicBezTo>
                                        <a:close/>
                                        <a:moveTo>
                                          <a:pt x="0" y="1237"/>
                                        </a:moveTo>
                                        <a:lnTo>
                                          <a:pt x="0" y="1062"/>
                                        </a:lnTo>
                                        <a:cubicBezTo>
                                          <a:pt x="0" y="1055"/>
                                          <a:pt x="5" y="1050"/>
                                          <a:pt x="12" y="1050"/>
                                        </a:cubicBezTo>
                                        <a:cubicBezTo>
                                          <a:pt x="19" y="1050"/>
                                          <a:pt x="25" y="1055"/>
                                          <a:pt x="25" y="1062"/>
                                        </a:cubicBezTo>
                                        <a:lnTo>
                                          <a:pt x="25" y="1237"/>
                                        </a:lnTo>
                                        <a:cubicBezTo>
                                          <a:pt x="25" y="1244"/>
                                          <a:pt x="19" y="1250"/>
                                          <a:pt x="12" y="1250"/>
                                        </a:cubicBezTo>
                                        <a:cubicBezTo>
                                          <a:pt x="5" y="1250"/>
                                          <a:pt x="0" y="1244"/>
                                          <a:pt x="0" y="1237"/>
                                        </a:cubicBezTo>
                                        <a:close/>
                                        <a:moveTo>
                                          <a:pt x="0" y="962"/>
                                        </a:moveTo>
                                        <a:lnTo>
                                          <a:pt x="0" y="962"/>
                                        </a:lnTo>
                                        <a:cubicBezTo>
                                          <a:pt x="0" y="955"/>
                                          <a:pt x="5" y="950"/>
                                          <a:pt x="12" y="950"/>
                                        </a:cubicBezTo>
                                        <a:cubicBezTo>
                                          <a:pt x="19" y="950"/>
                                          <a:pt x="25" y="955"/>
                                          <a:pt x="25" y="962"/>
                                        </a:cubicBezTo>
                                        <a:lnTo>
                                          <a:pt x="25" y="962"/>
                                        </a:lnTo>
                                        <a:cubicBezTo>
                                          <a:pt x="25" y="969"/>
                                          <a:pt x="19" y="975"/>
                                          <a:pt x="12" y="975"/>
                                        </a:cubicBezTo>
                                        <a:cubicBezTo>
                                          <a:pt x="5" y="975"/>
                                          <a:pt x="0" y="969"/>
                                          <a:pt x="0" y="962"/>
                                        </a:cubicBezTo>
                                        <a:close/>
                                        <a:moveTo>
                                          <a:pt x="0" y="862"/>
                                        </a:moveTo>
                                        <a:lnTo>
                                          <a:pt x="0" y="862"/>
                                        </a:lnTo>
                                        <a:cubicBezTo>
                                          <a:pt x="0" y="855"/>
                                          <a:pt x="5" y="850"/>
                                          <a:pt x="12" y="850"/>
                                        </a:cubicBezTo>
                                        <a:cubicBezTo>
                                          <a:pt x="19" y="850"/>
                                          <a:pt x="25" y="855"/>
                                          <a:pt x="25" y="862"/>
                                        </a:cubicBezTo>
                                        <a:lnTo>
                                          <a:pt x="25" y="862"/>
                                        </a:lnTo>
                                        <a:cubicBezTo>
                                          <a:pt x="25" y="869"/>
                                          <a:pt x="19" y="875"/>
                                          <a:pt x="12" y="875"/>
                                        </a:cubicBezTo>
                                        <a:cubicBezTo>
                                          <a:pt x="5" y="875"/>
                                          <a:pt x="0" y="869"/>
                                          <a:pt x="0" y="862"/>
                                        </a:cubicBezTo>
                                        <a:close/>
                                        <a:moveTo>
                                          <a:pt x="0" y="762"/>
                                        </a:moveTo>
                                        <a:lnTo>
                                          <a:pt x="0" y="587"/>
                                        </a:lnTo>
                                        <a:cubicBezTo>
                                          <a:pt x="0" y="580"/>
                                          <a:pt x="5" y="575"/>
                                          <a:pt x="12" y="575"/>
                                        </a:cubicBezTo>
                                        <a:cubicBezTo>
                                          <a:pt x="19" y="575"/>
                                          <a:pt x="25" y="580"/>
                                          <a:pt x="25" y="587"/>
                                        </a:cubicBezTo>
                                        <a:lnTo>
                                          <a:pt x="25" y="762"/>
                                        </a:lnTo>
                                        <a:cubicBezTo>
                                          <a:pt x="25" y="769"/>
                                          <a:pt x="19" y="775"/>
                                          <a:pt x="12" y="775"/>
                                        </a:cubicBezTo>
                                        <a:cubicBezTo>
                                          <a:pt x="5" y="775"/>
                                          <a:pt x="0" y="769"/>
                                          <a:pt x="0" y="762"/>
                                        </a:cubicBezTo>
                                        <a:close/>
                                        <a:moveTo>
                                          <a:pt x="0" y="487"/>
                                        </a:moveTo>
                                        <a:lnTo>
                                          <a:pt x="0" y="487"/>
                                        </a:lnTo>
                                        <a:cubicBezTo>
                                          <a:pt x="0" y="480"/>
                                          <a:pt x="5" y="475"/>
                                          <a:pt x="12" y="475"/>
                                        </a:cubicBezTo>
                                        <a:cubicBezTo>
                                          <a:pt x="19" y="475"/>
                                          <a:pt x="25" y="480"/>
                                          <a:pt x="25" y="487"/>
                                        </a:cubicBezTo>
                                        <a:lnTo>
                                          <a:pt x="25" y="487"/>
                                        </a:lnTo>
                                        <a:cubicBezTo>
                                          <a:pt x="25" y="494"/>
                                          <a:pt x="19" y="500"/>
                                          <a:pt x="12" y="500"/>
                                        </a:cubicBezTo>
                                        <a:cubicBezTo>
                                          <a:pt x="5" y="500"/>
                                          <a:pt x="0" y="494"/>
                                          <a:pt x="0" y="487"/>
                                        </a:cubicBezTo>
                                        <a:close/>
                                        <a:moveTo>
                                          <a:pt x="0" y="387"/>
                                        </a:moveTo>
                                        <a:lnTo>
                                          <a:pt x="0" y="387"/>
                                        </a:lnTo>
                                        <a:cubicBezTo>
                                          <a:pt x="0" y="380"/>
                                          <a:pt x="5" y="375"/>
                                          <a:pt x="12" y="375"/>
                                        </a:cubicBezTo>
                                        <a:cubicBezTo>
                                          <a:pt x="19" y="375"/>
                                          <a:pt x="25" y="380"/>
                                          <a:pt x="25" y="387"/>
                                        </a:cubicBezTo>
                                        <a:lnTo>
                                          <a:pt x="25" y="387"/>
                                        </a:lnTo>
                                        <a:cubicBezTo>
                                          <a:pt x="25" y="394"/>
                                          <a:pt x="19" y="400"/>
                                          <a:pt x="12" y="400"/>
                                        </a:cubicBezTo>
                                        <a:cubicBezTo>
                                          <a:pt x="5" y="400"/>
                                          <a:pt x="0" y="394"/>
                                          <a:pt x="0" y="387"/>
                                        </a:cubicBezTo>
                                        <a:close/>
                                        <a:moveTo>
                                          <a:pt x="0" y="287"/>
                                        </a:moveTo>
                                        <a:lnTo>
                                          <a:pt x="0" y="112"/>
                                        </a:lnTo>
                                        <a:cubicBezTo>
                                          <a:pt x="0" y="105"/>
                                          <a:pt x="5" y="100"/>
                                          <a:pt x="12" y="100"/>
                                        </a:cubicBezTo>
                                        <a:cubicBezTo>
                                          <a:pt x="19" y="100"/>
                                          <a:pt x="25" y="105"/>
                                          <a:pt x="25" y="112"/>
                                        </a:cubicBezTo>
                                        <a:lnTo>
                                          <a:pt x="25" y="287"/>
                                        </a:lnTo>
                                        <a:cubicBezTo>
                                          <a:pt x="25" y="294"/>
                                          <a:pt x="19" y="300"/>
                                          <a:pt x="12" y="300"/>
                                        </a:cubicBezTo>
                                        <a:cubicBezTo>
                                          <a:pt x="5" y="300"/>
                                          <a:pt x="0" y="294"/>
                                          <a:pt x="0" y="287"/>
                                        </a:cubicBezTo>
                                        <a:close/>
                                        <a:moveTo>
                                          <a:pt x="0" y="12"/>
                                        </a:moveTo>
                                        <a:lnTo>
                                          <a:pt x="0" y="12"/>
                                        </a:lnTo>
                                        <a:cubicBezTo>
                                          <a:pt x="0" y="5"/>
                                          <a:pt x="5" y="0"/>
                                          <a:pt x="12" y="0"/>
                                        </a:cubicBezTo>
                                        <a:cubicBezTo>
                                          <a:pt x="19" y="0"/>
                                          <a:pt x="25" y="5"/>
                                          <a:pt x="25" y="12"/>
                                        </a:cubicBezTo>
                                        <a:lnTo>
                                          <a:pt x="25" y="12"/>
                                        </a:lnTo>
                                        <a:cubicBezTo>
                                          <a:pt x="25" y="19"/>
                                          <a:pt x="19" y="25"/>
                                          <a:pt x="12" y="25"/>
                                        </a:cubicBezTo>
                                        <a:cubicBezTo>
                                          <a:pt x="5" y="25"/>
                                          <a:pt x="0" y="19"/>
                                          <a:pt x="0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497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" cy="30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18352">
                                        <a:moveTo>
                                          <a:pt x="0" y="18339"/>
                                        </a:moveTo>
                                        <a:lnTo>
                                          <a:pt x="0" y="18164"/>
                                        </a:lnTo>
                                        <a:cubicBezTo>
                                          <a:pt x="0" y="18157"/>
                                          <a:pt x="6" y="18152"/>
                                          <a:pt x="13" y="18152"/>
                                        </a:cubicBezTo>
                                        <a:cubicBezTo>
                                          <a:pt x="20" y="18152"/>
                                          <a:pt x="25" y="18157"/>
                                          <a:pt x="25" y="18164"/>
                                        </a:cubicBezTo>
                                        <a:lnTo>
                                          <a:pt x="25" y="18339"/>
                                        </a:lnTo>
                                        <a:cubicBezTo>
                                          <a:pt x="25" y="18346"/>
                                          <a:pt x="20" y="18352"/>
                                          <a:pt x="13" y="18352"/>
                                        </a:cubicBezTo>
                                        <a:cubicBezTo>
                                          <a:pt x="6" y="18352"/>
                                          <a:pt x="0" y="18346"/>
                                          <a:pt x="0" y="18339"/>
                                        </a:cubicBezTo>
                                        <a:close/>
                                        <a:moveTo>
                                          <a:pt x="0" y="18064"/>
                                        </a:moveTo>
                                        <a:lnTo>
                                          <a:pt x="0" y="18064"/>
                                        </a:lnTo>
                                        <a:cubicBezTo>
                                          <a:pt x="0" y="18057"/>
                                          <a:pt x="6" y="18052"/>
                                          <a:pt x="13" y="18052"/>
                                        </a:cubicBezTo>
                                        <a:cubicBezTo>
                                          <a:pt x="20" y="18052"/>
                                          <a:pt x="25" y="18057"/>
                                          <a:pt x="25" y="18064"/>
                                        </a:cubicBezTo>
                                        <a:lnTo>
                                          <a:pt x="25" y="18064"/>
                                        </a:lnTo>
                                        <a:cubicBezTo>
                                          <a:pt x="25" y="18071"/>
                                          <a:pt x="20" y="18077"/>
                                          <a:pt x="13" y="18077"/>
                                        </a:cubicBezTo>
                                        <a:cubicBezTo>
                                          <a:pt x="6" y="18077"/>
                                          <a:pt x="0" y="18071"/>
                                          <a:pt x="0" y="18064"/>
                                        </a:cubicBezTo>
                                        <a:close/>
                                        <a:moveTo>
                                          <a:pt x="0" y="17964"/>
                                        </a:moveTo>
                                        <a:lnTo>
                                          <a:pt x="0" y="17964"/>
                                        </a:lnTo>
                                        <a:cubicBezTo>
                                          <a:pt x="0" y="17957"/>
                                          <a:pt x="6" y="17952"/>
                                          <a:pt x="13" y="17952"/>
                                        </a:cubicBezTo>
                                        <a:cubicBezTo>
                                          <a:pt x="20" y="17952"/>
                                          <a:pt x="25" y="17957"/>
                                          <a:pt x="25" y="17964"/>
                                        </a:cubicBezTo>
                                        <a:lnTo>
                                          <a:pt x="25" y="17964"/>
                                        </a:lnTo>
                                        <a:cubicBezTo>
                                          <a:pt x="25" y="17971"/>
                                          <a:pt x="20" y="17977"/>
                                          <a:pt x="13" y="17977"/>
                                        </a:cubicBezTo>
                                        <a:cubicBezTo>
                                          <a:pt x="6" y="17977"/>
                                          <a:pt x="0" y="17971"/>
                                          <a:pt x="0" y="17964"/>
                                        </a:cubicBezTo>
                                        <a:close/>
                                        <a:moveTo>
                                          <a:pt x="0" y="17864"/>
                                        </a:moveTo>
                                        <a:lnTo>
                                          <a:pt x="0" y="17689"/>
                                        </a:lnTo>
                                        <a:cubicBezTo>
                                          <a:pt x="0" y="17682"/>
                                          <a:pt x="6" y="17677"/>
                                          <a:pt x="13" y="17677"/>
                                        </a:cubicBezTo>
                                        <a:cubicBezTo>
                                          <a:pt x="20" y="17677"/>
                                          <a:pt x="25" y="17682"/>
                                          <a:pt x="25" y="17689"/>
                                        </a:cubicBezTo>
                                        <a:lnTo>
                                          <a:pt x="25" y="17864"/>
                                        </a:lnTo>
                                        <a:cubicBezTo>
                                          <a:pt x="25" y="17871"/>
                                          <a:pt x="20" y="17877"/>
                                          <a:pt x="13" y="17877"/>
                                        </a:cubicBezTo>
                                        <a:cubicBezTo>
                                          <a:pt x="6" y="17877"/>
                                          <a:pt x="0" y="17871"/>
                                          <a:pt x="0" y="17864"/>
                                        </a:cubicBezTo>
                                        <a:close/>
                                        <a:moveTo>
                                          <a:pt x="0" y="17589"/>
                                        </a:moveTo>
                                        <a:lnTo>
                                          <a:pt x="0" y="17589"/>
                                        </a:lnTo>
                                        <a:cubicBezTo>
                                          <a:pt x="0" y="17582"/>
                                          <a:pt x="6" y="17577"/>
                                          <a:pt x="13" y="17577"/>
                                        </a:cubicBezTo>
                                        <a:cubicBezTo>
                                          <a:pt x="20" y="17577"/>
                                          <a:pt x="25" y="17582"/>
                                          <a:pt x="25" y="17589"/>
                                        </a:cubicBezTo>
                                        <a:lnTo>
                                          <a:pt x="25" y="17589"/>
                                        </a:lnTo>
                                        <a:cubicBezTo>
                                          <a:pt x="25" y="17596"/>
                                          <a:pt x="20" y="17602"/>
                                          <a:pt x="13" y="17602"/>
                                        </a:cubicBezTo>
                                        <a:cubicBezTo>
                                          <a:pt x="6" y="17602"/>
                                          <a:pt x="0" y="17596"/>
                                          <a:pt x="0" y="17589"/>
                                        </a:cubicBezTo>
                                        <a:close/>
                                        <a:moveTo>
                                          <a:pt x="0" y="17489"/>
                                        </a:moveTo>
                                        <a:lnTo>
                                          <a:pt x="0" y="17489"/>
                                        </a:lnTo>
                                        <a:cubicBezTo>
                                          <a:pt x="0" y="17482"/>
                                          <a:pt x="6" y="17477"/>
                                          <a:pt x="13" y="17477"/>
                                        </a:cubicBezTo>
                                        <a:cubicBezTo>
                                          <a:pt x="20" y="17477"/>
                                          <a:pt x="25" y="17482"/>
                                          <a:pt x="25" y="17489"/>
                                        </a:cubicBezTo>
                                        <a:lnTo>
                                          <a:pt x="25" y="17489"/>
                                        </a:lnTo>
                                        <a:cubicBezTo>
                                          <a:pt x="25" y="17496"/>
                                          <a:pt x="20" y="17502"/>
                                          <a:pt x="13" y="17502"/>
                                        </a:cubicBezTo>
                                        <a:cubicBezTo>
                                          <a:pt x="6" y="17502"/>
                                          <a:pt x="0" y="17496"/>
                                          <a:pt x="0" y="17489"/>
                                        </a:cubicBezTo>
                                        <a:close/>
                                        <a:moveTo>
                                          <a:pt x="0" y="17389"/>
                                        </a:moveTo>
                                        <a:lnTo>
                                          <a:pt x="0" y="17214"/>
                                        </a:lnTo>
                                        <a:cubicBezTo>
                                          <a:pt x="0" y="17207"/>
                                          <a:pt x="6" y="17202"/>
                                          <a:pt x="13" y="17202"/>
                                        </a:cubicBezTo>
                                        <a:cubicBezTo>
                                          <a:pt x="20" y="17202"/>
                                          <a:pt x="25" y="17207"/>
                                          <a:pt x="25" y="17214"/>
                                        </a:cubicBezTo>
                                        <a:lnTo>
                                          <a:pt x="25" y="17389"/>
                                        </a:lnTo>
                                        <a:cubicBezTo>
                                          <a:pt x="25" y="17396"/>
                                          <a:pt x="20" y="17402"/>
                                          <a:pt x="13" y="17402"/>
                                        </a:cubicBezTo>
                                        <a:cubicBezTo>
                                          <a:pt x="6" y="17402"/>
                                          <a:pt x="0" y="17396"/>
                                          <a:pt x="0" y="17389"/>
                                        </a:cubicBezTo>
                                        <a:close/>
                                        <a:moveTo>
                                          <a:pt x="0" y="17114"/>
                                        </a:moveTo>
                                        <a:lnTo>
                                          <a:pt x="0" y="17114"/>
                                        </a:lnTo>
                                        <a:cubicBezTo>
                                          <a:pt x="0" y="17107"/>
                                          <a:pt x="6" y="17102"/>
                                          <a:pt x="13" y="17102"/>
                                        </a:cubicBezTo>
                                        <a:cubicBezTo>
                                          <a:pt x="20" y="17102"/>
                                          <a:pt x="25" y="17107"/>
                                          <a:pt x="25" y="17114"/>
                                        </a:cubicBezTo>
                                        <a:lnTo>
                                          <a:pt x="25" y="17114"/>
                                        </a:lnTo>
                                        <a:cubicBezTo>
                                          <a:pt x="25" y="17121"/>
                                          <a:pt x="20" y="17127"/>
                                          <a:pt x="13" y="17127"/>
                                        </a:cubicBezTo>
                                        <a:cubicBezTo>
                                          <a:pt x="6" y="17127"/>
                                          <a:pt x="0" y="17121"/>
                                          <a:pt x="0" y="17114"/>
                                        </a:cubicBezTo>
                                        <a:close/>
                                        <a:moveTo>
                                          <a:pt x="0" y="17014"/>
                                        </a:moveTo>
                                        <a:lnTo>
                                          <a:pt x="0" y="17014"/>
                                        </a:lnTo>
                                        <a:cubicBezTo>
                                          <a:pt x="0" y="17007"/>
                                          <a:pt x="6" y="17001"/>
                                          <a:pt x="13" y="17001"/>
                                        </a:cubicBezTo>
                                        <a:cubicBezTo>
                                          <a:pt x="20" y="17001"/>
                                          <a:pt x="25" y="17007"/>
                                          <a:pt x="25" y="17014"/>
                                        </a:cubicBezTo>
                                        <a:lnTo>
                                          <a:pt x="25" y="17014"/>
                                        </a:lnTo>
                                        <a:cubicBezTo>
                                          <a:pt x="25" y="17021"/>
                                          <a:pt x="20" y="17027"/>
                                          <a:pt x="13" y="17027"/>
                                        </a:cubicBezTo>
                                        <a:cubicBezTo>
                                          <a:pt x="6" y="17027"/>
                                          <a:pt x="0" y="17021"/>
                                          <a:pt x="0" y="17014"/>
                                        </a:cubicBezTo>
                                        <a:close/>
                                        <a:moveTo>
                                          <a:pt x="0" y="16914"/>
                                        </a:moveTo>
                                        <a:lnTo>
                                          <a:pt x="0" y="16739"/>
                                        </a:lnTo>
                                        <a:cubicBezTo>
                                          <a:pt x="0" y="16732"/>
                                          <a:pt x="6" y="16726"/>
                                          <a:pt x="13" y="16726"/>
                                        </a:cubicBezTo>
                                        <a:cubicBezTo>
                                          <a:pt x="20" y="16726"/>
                                          <a:pt x="25" y="16732"/>
                                          <a:pt x="25" y="16739"/>
                                        </a:cubicBezTo>
                                        <a:lnTo>
                                          <a:pt x="25" y="16914"/>
                                        </a:lnTo>
                                        <a:cubicBezTo>
                                          <a:pt x="25" y="16921"/>
                                          <a:pt x="20" y="16926"/>
                                          <a:pt x="13" y="16926"/>
                                        </a:cubicBezTo>
                                        <a:cubicBezTo>
                                          <a:pt x="6" y="16926"/>
                                          <a:pt x="0" y="16921"/>
                                          <a:pt x="0" y="16914"/>
                                        </a:cubicBezTo>
                                        <a:close/>
                                        <a:moveTo>
                                          <a:pt x="0" y="16639"/>
                                        </a:moveTo>
                                        <a:lnTo>
                                          <a:pt x="0" y="16639"/>
                                        </a:lnTo>
                                        <a:cubicBezTo>
                                          <a:pt x="0" y="16632"/>
                                          <a:pt x="6" y="16626"/>
                                          <a:pt x="13" y="16626"/>
                                        </a:cubicBezTo>
                                        <a:cubicBezTo>
                                          <a:pt x="20" y="16626"/>
                                          <a:pt x="25" y="16632"/>
                                          <a:pt x="25" y="16639"/>
                                        </a:cubicBezTo>
                                        <a:lnTo>
                                          <a:pt x="25" y="16639"/>
                                        </a:lnTo>
                                        <a:cubicBezTo>
                                          <a:pt x="25" y="16646"/>
                                          <a:pt x="20" y="16651"/>
                                          <a:pt x="13" y="16651"/>
                                        </a:cubicBezTo>
                                        <a:cubicBezTo>
                                          <a:pt x="6" y="16651"/>
                                          <a:pt x="0" y="16646"/>
                                          <a:pt x="0" y="16639"/>
                                        </a:cubicBezTo>
                                        <a:close/>
                                        <a:moveTo>
                                          <a:pt x="0" y="16539"/>
                                        </a:moveTo>
                                        <a:lnTo>
                                          <a:pt x="0" y="16539"/>
                                        </a:lnTo>
                                        <a:cubicBezTo>
                                          <a:pt x="0" y="16532"/>
                                          <a:pt x="6" y="16526"/>
                                          <a:pt x="13" y="16526"/>
                                        </a:cubicBezTo>
                                        <a:cubicBezTo>
                                          <a:pt x="20" y="16526"/>
                                          <a:pt x="25" y="16532"/>
                                          <a:pt x="25" y="16539"/>
                                        </a:cubicBezTo>
                                        <a:lnTo>
                                          <a:pt x="25" y="16539"/>
                                        </a:lnTo>
                                        <a:cubicBezTo>
                                          <a:pt x="25" y="16546"/>
                                          <a:pt x="20" y="16551"/>
                                          <a:pt x="13" y="16551"/>
                                        </a:cubicBezTo>
                                        <a:cubicBezTo>
                                          <a:pt x="6" y="16551"/>
                                          <a:pt x="0" y="16546"/>
                                          <a:pt x="0" y="16539"/>
                                        </a:cubicBezTo>
                                        <a:close/>
                                        <a:moveTo>
                                          <a:pt x="0" y="16439"/>
                                        </a:moveTo>
                                        <a:lnTo>
                                          <a:pt x="0" y="16264"/>
                                        </a:lnTo>
                                        <a:cubicBezTo>
                                          <a:pt x="0" y="16257"/>
                                          <a:pt x="6" y="16251"/>
                                          <a:pt x="13" y="16251"/>
                                        </a:cubicBezTo>
                                        <a:cubicBezTo>
                                          <a:pt x="20" y="16251"/>
                                          <a:pt x="25" y="16257"/>
                                          <a:pt x="25" y="16264"/>
                                        </a:cubicBezTo>
                                        <a:lnTo>
                                          <a:pt x="25" y="16439"/>
                                        </a:lnTo>
                                        <a:cubicBezTo>
                                          <a:pt x="25" y="16446"/>
                                          <a:pt x="20" y="16451"/>
                                          <a:pt x="13" y="16451"/>
                                        </a:cubicBezTo>
                                        <a:cubicBezTo>
                                          <a:pt x="6" y="16451"/>
                                          <a:pt x="0" y="16446"/>
                                          <a:pt x="0" y="16439"/>
                                        </a:cubicBezTo>
                                        <a:close/>
                                        <a:moveTo>
                                          <a:pt x="0" y="16164"/>
                                        </a:moveTo>
                                        <a:lnTo>
                                          <a:pt x="0" y="16164"/>
                                        </a:lnTo>
                                        <a:cubicBezTo>
                                          <a:pt x="0" y="16157"/>
                                          <a:pt x="6" y="16151"/>
                                          <a:pt x="13" y="16151"/>
                                        </a:cubicBezTo>
                                        <a:cubicBezTo>
                                          <a:pt x="20" y="16151"/>
                                          <a:pt x="25" y="16157"/>
                                          <a:pt x="25" y="16164"/>
                                        </a:cubicBezTo>
                                        <a:lnTo>
                                          <a:pt x="25" y="16164"/>
                                        </a:lnTo>
                                        <a:cubicBezTo>
                                          <a:pt x="25" y="16171"/>
                                          <a:pt x="20" y="16176"/>
                                          <a:pt x="13" y="16176"/>
                                        </a:cubicBezTo>
                                        <a:cubicBezTo>
                                          <a:pt x="6" y="16176"/>
                                          <a:pt x="0" y="16171"/>
                                          <a:pt x="0" y="16164"/>
                                        </a:cubicBezTo>
                                        <a:close/>
                                        <a:moveTo>
                                          <a:pt x="0" y="16064"/>
                                        </a:moveTo>
                                        <a:lnTo>
                                          <a:pt x="0" y="16064"/>
                                        </a:lnTo>
                                        <a:cubicBezTo>
                                          <a:pt x="0" y="16057"/>
                                          <a:pt x="6" y="16051"/>
                                          <a:pt x="13" y="16051"/>
                                        </a:cubicBezTo>
                                        <a:cubicBezTo>
                                          <a:pt x="20" y="16051"/>
                                          <a:pt x="25" y="16057"/>
                                          <a:pt x="25" y="16064"/>
                                        </a:cubicBezTo>
                                        <a:lnTo>
                                          <a:pt x="25" y="16064"/>
                                        </a:lnTo>
                                        <a:cubicBezTo>
                                          <a:pt x="25" y="16071"/>
                                          <a:pt x="20" y="16076"/>
                                          <a:pt x="13" y="16076"/>
                                        </a:cubicBezTo>
                                        <a:cubicBezTo>
                                          <a:pt x="6" y="16076"/>
                                          <a:pt x="0" y="16071"/>
                                          <a:pt x="0" y="16064"/>
                                        </a:cubicBezTo>
                                        <a:close/>
                                        <a:moveTo>
                                          <a:pt x="0" y="15964"/>
                                        </a:moveTo>
                                        <a:lnTo>
                                          <a:pt x="0" y="15789"/>
                                        </a:lnTo>
                                        <a:cubicBezTo>
                                          <a:pt x="0" y="15782"/>
                                          <a:pt x="6" y="15776"/>
                                          <a:pt x="13" y="15776"/>
                                        </a:cubicBezTo>
                                        <a:cubicBezTo>
                                          <a:pt x="20" y="15776"/>
                                          <a:pt x="25" y="15782"/>
                                          <a:pt x="25" y="15789"/>
                                        </a:cubicBezTo>
                                        <a:lnTo>
                                          <a:pt x="25" y="15964"/>
                                        </a:lnTo>
                                        <a:cubicBezTo>
                                          <a:pt x="25" y="15971"/>
                                          <a:pt x="20" y="15976"/>
                                          <a:pt x="13" y="15976"/>
                                        </a:cubicBezTo>
                                        <a:cubicBezTo>
                                          <a:pt x="6" y="15976"/>
                                          <a:pt x="0" y="15971"/>
                                          <a:pt x="0" y="15964"/>
                                        </a:cubicBezTo>
                                        <a:close/>
                                        <a:moveTo>
                                          <a:pt x="0" y="15689"/>
                                        </a:moveTo>
                                        <a:lnTo>
                                          <a:pt x="0" y="15689"/>
                                        </a:lnTo>
                                        <a:cubicBezTo>
                                          <a:pt x="0" y="15682"/>
                                          <a:pt x="6" y="15676"/>
                                          <a:pt x="13" y="15676"/>
                                        </a:cubicBezTo>
                                        <a:cubicBezTo>
                                          <a:pt x="20" y="15676"/>
                                          <a:pt x="25" y="15682"/>
                                          <a:pt x="25" y="15689"/>
                                        </a:cubicBezTo>
                                        <a:lnTo>
                                          <a:pt x="25" y="15689"/>
                                        </a:lnTo>
                                        <a:cubicBezTo>
                                          <a:pt x="25" y="15696"/>
                                          <a:pt x="20" y="15701"/>
                                          <a:pt x="13" y="15701"/>
                                        </a:cubicBezTo>
                                        <a:cubicBezTo>
                                          <a:pt x="6" y="15701"/>
                                          <a:pt x="0" y="15696"/>
                                          <a:pt x="0" y="15689"/>
                                        </a:cubicBezTo>
                                        <a:close/>
                                        <a:moveTo>
                                          <a:pt x="0" y="15589"/>
                                        </a:moveTo>
                                        <a:lnTo>
                                          <a:pt x="0" y="15589"/>
                                        </a:lnTo>
                                        <a:cubicBezTo>
                                          <a:pt x="0" y="15582"/>
                                          <a:pt x="6" y="15576"/>
                                          <a:pt x="13" y="15576"/>
                                        </a:cubicBezTo>
                                        <a:cubicBezTo>
                                          <a:pt x="20" y="15576"/>
                                          <a:pt x="25" y="15582"/>
                                          <a:pt x="25" y="15589"/>
                                        </a:cubicBezTo>
                                        <a:lnTo>
                                          <a:pt x="25" y="15589"/>
                                        </a:lnTo>
                                        <a:cubicBezTo>
                                          <a:pt x="25" y="15596"/>
                                          <a:pt x="20" y="15601"/>
                                          <a:pt x="13" y="15601"/>
                                        </a:cubicBezTo>
                                        <a:cubicBezTo>
                                          <a:pt x="6" y="15601"/>
                                          <a:pt x="0" y="15596"/>
                                          <a:pt x="0" y="15589"/>
                                        </a:cubicBezTo>
                                        <a:close/>
                                        <a:moveTo>
                                          <a:pt x="0" y="15489"/>
                                        </a:moveTo>
                                        <a:lnTo>
                                          <a:pt x="0" y="15314"/>
                                        </a:lnTo>
                                        <a:cubicBezTo>
                                          <a:pt x="0" y="15307"/>
                                          <a:pt x="6" y="15301"/>
                                          <a:pt x="13" y="15301"/>
                                        </a:cubicBezTo>
                                        <a:cubicBezTo>
                                          <a:pt x="20" y="15301"/>
                                          <a:pt x="25" y="15307"/>
                                          <a:pt x="25" y="15314"/>
                                        </a:cubicBezTo>
                                        <a:lnTo>
                                          <a:pt x="25" y="15489"/>
                                        </a:lnTo>
                                        <a:cubicBezTo>
                                          <a:pt x="25" y="15496"/>
                                          <a:pt x="20" y="15501"/>
                                          <a:pt x="13" y="15501"/>
                                        </a:cubicBezTo>
                                        <a:cubicBezTo>
                                          <a:pt x="6" y="15501"/>
                                          <a:pt x="0" y="15496"/>
                                          <a:pt x="0" y="15489"/>
                                        </a:cubicBezTo>
                                        <a:close/>
                                        <a:moveTo>
                                          <a:pt x="0" y="15214"/>
                                        </a:moveTo>
                                        <a:lnTo>
                                          <a:pt x="0" y="15214"/>
                                        </a:lnTo>
                                        <a:cubicBezTo>
                                          <a:pt x="0" y="15207"/>
                                          <a:pt x="6" y="15201"/>
                                          <a:pt x="13" y="15201"/>
                                        </a:cubicBezTo>
                                        <a:cubicBezTo>
                                          <a:pt x="20" y="15201"/>
                                          <a:pt x="25" y="15207"/>
                                          <a:pt x="25" y="15214"/>
                                        </a:cubicBezTo>
                                        <a:lnTo>
                                          <a:pt x="25" y="15214"/>
                                        </a:lnTo>
                                        <a:cubicBezTo>
                                          <a:pt x="25" y="15221"/>
                                          <a:pt x="20" y="15226"/>
                                          <a:pt x="13" y="15226"/>
                                        </a:cubicBezTo>
                                        <a:cubicBezTo>
                                          <a:pt x="6" y="15226"/>
                                          <a:pt x="0" y="15221"/>
                                          <a:pt x="0" y="15214"/>
                                        </a:cubicBezTo>
                                        <a:close/>
                                        <a:moveTo>
                                          <a:pt x="0" y="15114"/>
                                        </a:moveTo>
                                        <a:lnTo>
                                          <a:pt x="0" y="15114"/>
                                        </a:lnTo>
                                        <a:cubicBezTo>
                                          <a:pt x="0" y="15107"/>
                                          <a:pt x="6" y="15101"/>
                                          <a:pt x="13" y="15101"/>
                                        </a:cubicBezTo>
                                        <a:cubicBezTo>
                                          <a:pt x="20" y="15101"/>
                                          <a:pt x="25" y="15107"/>
                                          <a:pt x="25" y="15114"/>
                                        </a:cubicBezTo>
                                        <a:lnTo>
                                          <a:pt x="25" y="15114"/>
                                        </a:lnTo>
                                        <a:cubicBezTo>
                                          <a:pt x="25" y="15121"/>
                                          <a:pt x="20" y="15126"/>
                                          <a:pt x="13" y="15126"/>
                                        </a:cubicBezTo>
                                        <a:cubicBezTo>
                                          <a:pt x="6" y="15126"/>
                                          <a:pt x="0" y="15121"/>
                                          <a:pt x="0" y="15114"/>
                                        </a:cubicBezTo>
                                        <a:close/>
                                        <a:moveTo>
                                          <a:pt x="0" y="15014"/>
                                        </a:moveTo>
                                        <a:lnTo>
                                          <a:pt x="0" y="14839"/>
                                        </a:lnTo>
                                        <a:cubicBezTo>
                                          <a:pt x="0" y="14832"/>
                                          <a:pt x="6" y="14826"/>
                                          <a:pt x="13" y="14826"/>
                                        </a:cubicBezTo>
                                        <a:cubicBezTo>
                                          <a:pt x="20" y="14826"/>
                                          <a:pt x="25" y="14832"/>
                                          <a:pt x="25" y="14839"/>
                                        </a:cubicBezTo>
                                        <a:lnTo>
                                          <a:pt x="25" y="15014"/>
                                        </a:lnTo>
                                        <a:cubicBezTo>
                                          <a:pt x="25" y="15021"/>
                                          <a:pt x="20" y="15026"/>
                                          <a:pt x="13" y="15026"/>
                                        </a:cubicBezTo>
                                        <a:cubicBezTo>
                                          <a:pt x="6" y="15026"/>
                                          <a:pt x="0" y="15021"/>
                                          <a:pt x="0" y="15014"/>
                                        </a:cubicBezTo>
                                        <a:close/>
                                        <a:moveTo>
                                          <a:pt x="0" y="14739"/>
                                        </a:moveTo>
                                        <a:lnTo>
                                          <a:pt x="0" y="14739"/>
                                        </a:lnTo>
                                        <a:cubicBezTo>
                                          <a:pt x="0" y="14732"/>
                                          <a:pt x="6" y="14726"/>
                                          <a:pt x="13" y="14726"/>
                                        </a:cubicBezTo>
                                        <a:cubicBezTo>
                                          <a:pt x="20" y="14726"/>
                                          <a:pt x="25" y="14732"/>
                                          <a:pt x="25" y="14739"/>
                                        </a:cubicBezTo>
                                        <a:lnTo>
                                          <a:pt x="25" y="14739"/>
                                        </a:lnTo>
                                        <a:cubicBezTo>
                                          <a:pt x="25" y="14746"/>
                                          <a:pt x="20" y="14751"/>
                                          <a:pt x="13" y="14751"/>
                                        </a:cubicBezTo>
                                        <a:cubicBezTo>
                                          <a:pt x="6" y="14751"/>
                                          <a:pt x="0" y="14746"/>
                                          <a:pt x="0" y="14739"/>
                                        </a:cubicBezTo>
                                        <a:close/>
                                        <a:moveTo>
                                          <a:pt x="0" y="14639"/>
                                        </a:moveTo>
                                        <a:lnTo>
                                          <a:pt x="0" y="14639"/>
                                        </a:lnTo>
                                        <a:cubicBezTo>
                                          <a:pt x="0" y="14632"/>
                                          <a:pt x="6" y="14626"/>
                                          <a:pt x="13" y="14626"/>
                                        </a:cubicBezTo>
                                        <a:cubicBezTo>
                                          <a:pt x="20" y="14626"/>
                                          <a:pt x="25" y="14632"/>
                                          <a:pt x="25" y="14639"/>
                                        </a:cubicBezTo>
                                        <a:lnTo>
                                          <a:pt x="25" y="14639"/>
                                        </a:lnTo>
                                        <a:cubicBezTo>
                                          <a:pt x="25" y="14646"/>
                                          <a:pt x="20" y="14651"/>
                                          <a:pt x="13" y="14651"/>
                                        </a:cubicBezTo>
                                        <a:cubicBezTo>
                                          <a:pt x="6" y="14651"/>
                                          <a:pt x="0" y="14646"/>
                                          <a:pt x="0" y="14639"/>
                                        </a:cubicBezTo>
                                        <a:close/>
                                        <a:moveTo>
                                          <a:pt x="0" y="14539"/>
                                        </a:moveTo>
                                        <a:lnTo>
                                          <a:pt x="0" y="14364"/>
                                        </a:lnTo>
                                        <a:cubicBezTo>
                                          <a:pt x="0" y="14357"/>
                                          <a:pt x="6" y="14351"/>
                                          <a:pt x="13" y="14351"/>
                                        </a:cubicBezTo>
                                        <a:cubicBezTo>
                                          <a:pt x="20" y="14351"/>
                                          <a:pt x="25" y="14357"/>
                                          <a:pt x="25" y="14364"/>
                                        </a:cubicBezTo>
                                        <a:lnTo>
                                          <a:pt x="25" y="14539"/>
                                        </a:lnTo>
                                        <a:cubicBezTo>
                                          <a:pt x="25" y="14546"/>
                                          <a:pt x="20" y="14551"/>
                                          <a:pt x="13" y="14551"/>
                                        </a:cubicBezTo>
                                        <a:cubicBezTo>
                                          <a:pt x="6" y="14551"/>
                                          <a:pt x="0" y="14546"/>
                                          <a:pt x="0" y="14539"/>
                                        </a:cubicBezTo>
                                        <a:close/>
                                        <a:moveTo>
                                          <a:pt x="0" y="14264"/>
                                        </a:moveTo>
                                        <a:lnTo>
                                          <a:pt x="0" y="14264"/>
                                        </a:lnTo>
                                        <a:cubicBezTo>
                                          <a:pt x="0" y="14257"/>
                                          <a:pt x="6" y="14251"/>
                                          <a:pt x="13" y="14251"/>
                                        </a:cubicBezTo>
                                        <a:cubicBezTo>
                                          <a:pt x="20" y="14251"/>
                                          <a:pt x="25" y="14257"/>
                                          <a:pt x="25" y="14264"/>
                                        </a:cubicBezTo>
                                        <a:lnTo>
                                          <a:pt x="25" y="14264"/>
                                        </a:lnTo>
                                        <a:cubicBezTo>
                                          <a:pt x="25" y="14271"/>
                                          <a:pt x="20" y="14276"/>
                                          <a:pt x="13" y="14276"/>
                                        </a:cubicBezTo>
                                        <a:cubicBezTo>
                                          <a:pt x="6" y="14276"/>
                                          <a:pt x="0" y="14271"/>
                                          <a:pt x="0" y="14264"/>
                                        </a:cubicBezTo>
                                        <a:close/>
                                        <a:moveTo>
                                          <a:pt x="0" y="14164"/>
                                        </a:moveTo>
                                        <a:lnTo>
                                          <a:pt x="0" y="14164"/>
                                        </a:lnTo>
                                        <a:cubicBezTo>
                                          <a:pt x="0" y="14157"/>
                                          <a:pt x="6" y="14151"/>
                                          <a:pt x="13" y="14151"/>
                                        </a:cubicBezTo>
                                        <a:cubicBezTo>
                                          <a:pt x="20" y="14151"/>
                                          <a:pt x="25" y="14157"/>
                                          <a:pt x="25" y="14164"/>
                                        </a:cubicBezTo>
                                        <a:lnTo>
                                          <a:pt x="25" y="14164"/>
                                        </a:lnTo>
                                        <a:cubicBezTo>
                                          <a:pt x="25" y="14171"/>
                                          <a:pt x="20" y="14176"/>
                                          <a:pt x="13" y="14176"/>
                                        </a:cubicBezTo>
                                        <a:cubicBezTo>
                                          <a:pt x="6" y="14176"/>
                                          <a:pt x="0" y="14171"/>
                                          <a:pt x="0" y="14164"/>
                                        </a:cubicBezTo>
                                        <a:close/>
                                        <a:moveTo>
                                          <a:pt x="0" y="14064"/>
                                        </a:moveTo>
                                        <a:lnTo>
                                          <a:pt x="0" y="13889"/>
                                        </a:lnTo>
                                        <a:cubicBezTo>
                                          <a:pt x="0" y="13882"/>
                                          <a:pt x="6" y="13876"/>
                                          <a:pt x="13" y="13876"/>
                                        </a:cubicBezTo>
                                        <a:cubicBezTo>
                                          <a:pt x="20" y="13876"/>
                                          <a:pt x="25" y="13882"/>
                                          <a:pt x="25" y="13889"/>
                                        </a:cubicBezTo>
                                        <a:lnTo>
                                          <a:pt x="25" y="14064"/>
                                        </a:lnTo>
                                        <a:cubicBezTo>
                                          <a:pt x="25" y="14071"/>
                                          <a:pt x="20" y="14076"/>
                                          <a:pt x="13" y="14076"/>
                                        </a:cubicBezTo>
                                        <a:cubicBezTo>
                                          <a:pt x="6" y="14076"/>
                                          <a:pt x="0" y="14071"/>
                                          <a:pt x="0" y="14064"/>
                                        </a:cubicBezTo>
                                        <a:close/>
                                        <a:moveTo>
                                          <a:pt x="0" y="13789"/>
                                        </a:moveTo>
                                        <a:lnTo>
                                          <a:pt x="0" y="13789"/>
                                        </a:lnTo>
                                        <a:cubicBezTo>
                                          <a:pt x="0" y="13782"/>
                                          <a:pt x="6" y="13776"/>
                                          <a:pt x="13" y="13776"/>
                                        </a:cubicBezTo>
                                        <a:cubicBezTo>
                                          <a:pt x="20" y="13776"/>
                                          <a:pt x="25" y="13782"/>
                                          <a:pt x="25" y="13789"/>
                                        </a:cubicBezTo>
                                        <a:lnTo>
                                          <a:pt x="25" y="13789"/>
                                        </a:lnTo>
                                        <a:cubicBezTo>
                                          <a:pt x="25" y="13796"/>
                                          <a:pt x="20" y="13801"/>
                                          <a:pt x="13" y="13801"/>
                                        </a:cubicBezTo>
                                        <a:cubicBezTo>
                                          <a:pt x="6" y="13801"/>
                                          <a:pt x="0" y="13796"/>
                                          <a:pt x="0" y="13789"/>
                                        </a:cubicBezTo>
                                        <a:close/>
                                        <a:moveTo>
                                          <a:pt x="0" y="13689"/>
                                        </a:moveTo>
                                        <a:lnTo>
                                          <a:pt x="0" y="13689"/>
                                        </a:lnTo>
                                        <a:cubicBezTo>
                                          <a:pt x="0" y="13682"/>
                                          <a:pt x="6" y="13676"/>
                                          <a:pt x="13" y="13676"/>
                                        </a:cubicBezTo>
                                        <a:cubicBezTo>
                                          <a:pt x="20" y="13676"/>
                                          <a:pt x="25" y="13682"/>
                                          <a:pt x="25" y="13689"/>
                                        </a:cubicBezTo>
                                        <a:lnTo>
                                          <a:pt x="25" y="13689"/>
                                        </a:lnTo>
                                        <a:cubicBezTo>
                                          <a:pt x="25" y="13696"/>
                                          <a:pt x="20" y="13701"/>
                                          <a:pt x="13" y="13701"/>
                                        </a:cubicBezTo>
                                        <a:cubicBezTo>
                                          <a:pt x="6" y="13701"/>
                                          <a:pt x="0" y="13696"/>
                                          <a:pt x="0" y="13689"/>
                                        </a:cubicBezTo>
                                        <a:close/>
                                        <a:moveTo>
                                          <a:pt x="0" y="13589"/>
                                        </a:moveTo>
                                        <a:lnTo>
                                          <a:pt x="0" y="13414"/>
                                        </a:lnTo>
                                        <a:cubicBezTo>
                                          <a:pt x="0" y="13407"/>
                                          <a:pt x="6" y="13401"/>
                                          <a:pt x="13" y="13401"/>
                                        </a:cubicBezTo>
                                        <a:cubicBezTo>
                                          <a:pt x="20" y="13401"/>
                                          <a:pt x="25" y="13407"/>
                                          <a:pt x="25" y="13414"/>
                                        </a:cubicBezTo>
                                        <a:lnTo>
                                          <a:pt x="25" y="13589"/>
                                        </a:lnTo>
                                        <a:cubicBezTo>
                                          <a:pt x="25" y="13596"/>
                                          <a:pt x="20" y="13601"/>
                                          <a:pt x="13" y="13601"/>
                                        </a:cubicBezTo>
                                        <a:cubicBezTo>
                                          <a:pt x="6" y="13601"/>
                                          <a:pt x="0" y="13596"/>
                                          <a:pt x="0" y="13589"/>
                                        </a:cubicBezTo>
                                        <a:close/>
                                        <a:moveTo>
                                          <a:pt x="0" y="13314"/>
                                        </a:moveTo>
                                        <a:lnTo>
                                          <a:pt x="0" y="13314"/>
                                        </a:lnTo>
                                        <a:cubicBezTo>
                                          <a:pt x="0" y="13307"/>
                                          <a:pt x="6" y="13301"/>
                                          <a:pt x="13" y="13301"/>
                                        </a:cubicBezTo>
                                        <a:cubicBezTo>
                                          <a:pt x="20" y="13301"/>
                                          <a:pt x="25" y="13307"/>
                                          <a:pt x="25" y="13314"/>
                                        </a:cubicBezTo>
                                        <a:lnTo>
                                          <a:pt x="25" y="13314"/>
                                        </a:lnTo>
                                        <a:cubicBezTo>
                                          <a:pt x="25" y="13321"/>
                                          <a:pt x="20" y="13326"/>
                                          <a:pt x="13" y="13326"/>
                                        </a:cubicBezTo>
                                        <a:cubicBezTo>
                                          <a:pt x="6" y="13326"/>
                                          <a:pt x="0" y="13321"/>
                                          <a:pt x="0" y="13314"/>
                                        </a:cubicBezTo>
                                        <a:close/>
                                        <a:moveTo>
                                          <a:pt x="0" y="13214"/>
                                        </a:moveTo>
                                        <a:lnTo>
                                          <a:pt x="0" y="13214"/>
                                        </a:lnTo>
                                        <a:cubicBezTo>
                                          <a:pt x="0" y="13207"/>
                                          <a:pt x="6" y="13201"/>
                                          <a:pt x="13" y="13201"/>
                                        </a:cubicBezTo>
                                        <a:cubicBezTo>
                                          <a:pt x="20" y="13201"/>
                                          <a:pt x="25" y="13207"/>
                                          <a:pt x="25" y="13214"/>
                                        </a:cubicBezTo>
                                        <a:lnTo>
                                          <a:pt x="25" y="13214"/>
                                        </a:lnTo>
                                        <a:cubicBezTo>
                                          <a:pt x="25" y="13221"/>
                                          <a:pt x="20" y="13226"/>
                                          <a:pt x="13" y="13226"/>
                                        </a:cubicBezTo>
                                        <a:cubicBezTo>
                                          <a:pt x="6" y="13226"/>
                                          <a:pt x="0" y="13221"/>
                                          <a:pt x="0" y="13214"/>
                                        </a:cubicBezTo>
                                        <a:close/>
                                        <a:moveTo>
                                          <a:pt x="0" y="13114"/>
                                        </a:moveTo>
                                        <a:lnTo>
                                          <a:pt x="0" y="12939"/>
                                        </a:lnTo>
                                        <a:cubicBezTo>
                                          <a:pt x="0" y="12932"/>
                                          <a:pt x="6" y="12926"/>
                                          <a:pt x="13" y="12926"/>
                                        </a:cubicBezTo>
                                        <a:cubicBezTo>
                                          <a:pt x="20" y="12926"/>
                                          <a:pt x="25" y="12932"/>
                                          <a:pt x="25" y="12939"/>
                                        </a:cubicBezTo>
                                        <a:lnTo>
                                          <a:pt x="25" y="13114"/>
                                        </a:lnTo>
                                        <a:cubicBezTo>
                                          <a:pt x="25" y="13120"/>
                                          <a:pt x="20" y="13126"/>
                                          <a:pt x="13" y="13126"/>
                                        </a:cubicBezTo>
                                        <a:cubicBezTo>
                                          <a:pt x="6" y="13126"/>
                                          <a:pt x="0" y="13120"/>
                                          <a:pt x="0" y="13114"/>
                                        </a:cubicBezTo>
                                        <a:close/>
                                        <a:moveTo>
                                          <a:pt x="0" y="12839"/>
                                        </a:moveTo>
                                        <a:lnTo>
                                          <a:pt x="0" y="12839"/>
                                        </a:lnTo>
                                        <a:cubicBezTo>
                                          <a:pt x="0" y="12832"/>
                                          <a:pt x="6" y="12826"/>
                                          <a:pt x="13" y="12826"/>
                                        </a:cubicBezTo>
                                        <a:cubicBezTo>
                                          <a:pt x="20" y="12826"/>
                                          <a:pt x="25" y="12832"/>
                                          <a:pt x="25" y="12839"/>
                                        </a:cubicBezTo>
                                        <a:lnTo>
                                          <a:pt x="25" y="12839"/>
                                        </a:lnTo>
                                        <a:cubicBezTo>
                                          <a:pt x="25" y="12845"/>
                                          <a:pt x="20" y="12851"/>
                                          <a:pt x="13" y="12851"/>
                                        </a:cubicBezTo>
                                        <a:cubicBezTo>
                                          <a:pt x="6" y="12851"/>
                                          <a:pt x="0" y="12845"/>
                                          <a:pt x="0" y="12839"/>
                                        </a:cubicBezTo>
                                        <a:close/>
                                        <a:moveTo>
                                          <a:pt x="0" y="12739"/>
                                        </a:moveTo>
                                        <a:lnTo>
                                          <a:pt x="0" y="12739"/>
                                        </a:lnTo>
                                        <a:cubicBezTo>
                                          <a:pt x="0" y="12732"/>
                                          <a:pt x="6" y="12726"/>
                                          <a:pt x="13" y="12726"/>
                                        </a:cubicBezTo>
                                        <a:cubicBezTo>
                                          <a:pt x="20" y="12726"/>
                                          <a:pt x="25" y="12732"/>
                                          <a:pt x="25" y="12739"/>
                                        </a:cubicBezTo>
                                        <a:lnTo>
                                          <a:pt x="25" y="12739"/>
                                        </a:lnTo>
                                        <a:cubicBezTo>
                                          <a:pt x="25" y="12745"/>
                                          <a:pt x="20" y="12751"/>
                                          <a:pt x="13" y="12751"/>
                                        </a:cubicBezTo>
                                        <a:cubicBezTo>
                                          <a:pt x="6" y="12751"/>
                                          <a:pt x="0" y="12745"/>
                                          <a:pt x="0" y="12739"/>
                                        </a:cubicBezTo>
                                        <a:close/>
                                        <a:moveTo>
                                          <a:pt x="0" y="12639"/>
                                        </a:moveTo>
                                        <a:lnTo>
                                          <a:pt x="0" y="12464"/>
                                        </a:lnTo>
                                        <a:cubicBezTo>
                                          <a:pt x="0" y="12457"/>
                                          <a:pt x="6" y="12451"/>
                                          <a:pt x="13" y="12451"/>
                                        </a:cubicBezTo>
                                        <a:cubicBezTo>
                                          <a:pt x="20" y="12451"/>
                                          <a:pt x="25" y="12457"/>
                                          <a:pt x="25" y="12464"/>
                                        </a:cubicBezTo>
                                        <a:lnTo>
                                          <a:pt x="25" y="12639"/>
                                        </a:lnTo>
                                        <a:cubicBezTo>
                                          <a:pt x="25" y="12645"/>
                                          <a:pt x="20" y="12651"/>
                                          <a:pt x="13" y="12651"/>
                                        </a:cubicBezTo>
                                        <a:cubicBezTo>
                                          <a:pt x="6" y="12651"/>
                                          <a:pt x="0" y="12645"/>
                                          <a:pt x="0" y="12639"/>
                                        </a:cubicBezTo>
                                        <a:close/>
                                        <a:moveTo>
                                          <a:pt x="0" y="12364"/>
                                        </a:moveTo>
                                        <a:lnTo>
                                          <a:pt x="0" y="12363"/>
                                        </a:lnTo>
                                        <a:cubicBezTo>
                                          <a:pt x="0" y="12357"/>
                                          <a:pt x="6" y="12351"/>
                                          <a:pt x="13" y="12351"/>
                                        </a:cubicBezTo>
                                        <a:cubicBezTo>
                                          <a:pt x="20" y="12351"/>
                                          <a:pt x="25" y="12357"/>
                                          <a:pt x="25" y="12363"/>
                                        </a:cubicBezTo>
                                        <a:lnTo>
                                          <a:pt x="25" y="12364"/>
                                        </a:lnTo>
                                        <a:cubicBezTo>
                                          <a:pt x="25" y="12370"/>
                                          <a:pt x="20" y="12376"/>
                                          <a:pt x="13" y="12376"/>
                                        </a:cubicBezTo>
                                        <a:cubicBezTo>
                                          <a:pt x="6" y="12376"/>
                                          <a:pt x="0" y="12370"/>
                                          <a:pt x="0" y="12364"/>
                                        </a:cubicBezTo>
                                        <a:close/>
                                        <a:moveTo>
                                          <a:pt x="0" y="12263"/>
                                        </a:moveTo>
                                        <a:lnTo>
                                          <a:pt x="0" y="12263"/>
                                        </a:lnTo>
                                        <a:cubicBezTo>
                                          <a:pt x="0" y="12257"/>
                                          <a:pt x="6" y="12251"/>
                                          <a:pt x="13" y="12251"/>
                                        </a:cubicBezTo>
                                        <a:cubicBezTo>
                                          <a:pt x="20" y="12251"/>
                                          <a:pt x="25" y="12257"/>
                                          <a:pt x="25" y="12263"/>
                                        </a:cubicBezTo>
                                        <a:lnTo>
                                          <a:pt x="25" y="12263"/>
                                        </a:lnTo>
                                        <a:cubicBezTo>
                                          <a:pt x="25" y="12270"/>
                                          <a:pt x="20" y="12276"/>
                                          <a:pt x="13" y="12276"/>
                                        </a:cubicBezTo>
                                        <a:cubicBezTo>
                                          <a:pt x="6" y="12276"/>
                                          <a:pt x="0" y="12270"/>
                                          <a:pt x="0" y="12263"/>
                                        </a:cubicBezTo>
                                        <a:close/>
                                        <a:moveTo>
                                          <a:pt x="0" y="12163"/>
                                        </a:moveTo>
                                        <a:lnTo>
                                          <a:pt x="0" y="11988"/>
                                        </a:lnTo>
                                        <a:cubicBezTo>
                                          <a:pt x="0" y="11982"/>
                                          <a:pt x="6" y="11976"/>
                                          <a:pt x="13" y="11976"/>
                                        </a:cubicBezTo>
                                        <a:cubicBezTo>
                                          <a:pt x="20" y="11976"/>
                                          <a:pt x="25" y="11982"/>
                                          <a:pt x="25" y="11988"/>
                                        </a:cubicBezTo>
                                        <a:lnTo>
                                          <a:pt x="25" y="12163"/>
                                        </a:lnTo>
                                        <a:cubicBezTo>
                                          <a:pt x="25" y="12170"/>
                                          <a:pt x="20" y="12176"/>
                                          <a:pt x="13" y="12176"/>
                                        </a:cubicBezTo>
                                        <a:cubicBezTo>
                                          <a:pt x="6" y="12176"/>
                                          <a:pt x="0" y="12170"/>
                                          <a:pt x="0" y="12163"/>
                                        </a:cubicBezTo>
                                        <a:close/>
                                        <a:moveTo>
                                          <a:pt x="0" y="11888"/>
                                        </a:moveTo>
                                        <a:lnTo>
                                          <a:pt x="0" y="11888"/>
                                        </a:lnTo>
                                        <a:cubicBezTo>
                                          <a:pt x="0" y="11882"/>
                                          <a:pt x="6" y="11876"/>
                                          <a:pt x="13" y="11876"/>
                                        </a:cubicBezTo>
                                        <a:cubicBezTo>
                                          <a:pt x="20" y="11876"/>
                                          <a:pt x="25" y="11882"/>
                                          <a:pt x="25" y="11888"/>
                                        </a:cubicBezTo>
                                        <a:lnTo>
                                          <a:pt x="25" y="11888"/>
                                        </a:lnTo>
                                        <a:cubicBezTo>
                                          <a:pt x="25" y="11895"/>
                                          <a:pt x="20" y="11901"/>
                                          <a:pt x="13" y="11901"/>
                                        </a:cubicBezTo>
                                        <a:cubicBezTo>
                                          <a:pt x="6" y="11901"/>
                                          <a:pt x="0" y="11895"/>
                                          <a:pt x="0" y="11888"/>
                                        </a:cubicBezTo>
                                        <a:close/>
                                        <a:moveTo>
                                          <a:pt x="0" y="11788"/>
                                        </a:moveTo>
                                        <a:lnTo>
                                          <a:pt x="0" y="11788"/>
                                        </a:lnTo>
                                        <a:cubicBezTo>
                                          <a:pt x="0" y="11782"/>
                                          <a:pt x="6" y="11776"/>
                                          <a:pt x="13" y="11776"/>
                                        </a:cubicBezTo>
                                        <a:cubicBezTo>
                                          <a:pt x="20" y="11776"/>
                                          <a:pt x="25" y="11782"/>
                                          <a:pt x="25" y="11788"/>
                                        </a:cubicBezTo>
                                        <a:lnTo>
                                          <a:pt x="25" y="11788"/>
                                        </a:lnTo>
                                        <a:cubicBezTo>
                                          <a:pt x="25" y="11795"/>
                                          <a:pt x="20" y="11801"/>
                                          <a:pt x="13" y="11801"/>
                                        </a:cubicBezTo>
                                        <a:cubicBezTo>
                                          <a:pt x="6" y="11801"/>
                                          <a:pt x="0" y="11795"/>
                                          <a:pt x="0" y="11788"/>
                                        </a:cubicBezTo>
                                        <a:close/>
                                        <a:moveTo>
                                          <a:pt x="0" y="11688"/>
                                        </a:moveTo>
                                        <a:lnTo>
                                          <a:pt x="0" y="11513"/>
                                        </a:lnTo>
                                        <a:cubicBezTo>
                                          <a:pt x="0" y="11507"/>
                                          <a:pt x="6" y="11501"/>
                                          <a:pt x="13" y="11501"/>
                                        </a:cubicBezTo>
                                        <a:cubicBezTo>
                                          <a:pt x="20" y="11501"/>
                                          <a:pt x="25" y="11507"/>
                                          <a:pt x="25" y="11513"/>
                                        </a:cubicBezTo>
                                        <a:lnTo>
                                          <a:pt x="25" y="11688"/>
                                        </a:lnTo>
                                        <a:cubicBezTo>
                                          <a:pt x="25" y="11695"/>
                                          <a:pt x="20" y="11701"/>
                                          <a:pt x="13" y="11701"/>
                                        </a:cubicBezTo>
                                        <a:cubicBezTo>
                                          <a:pt x="6" y="11701"/>
                                          <a:pt x="0" y="11695"/>
                                          <a:pt x="0" y="11688"/>
                                        </a:cubicBezTo>
                                        <a:close/>
                                        <a:moveTo>
                                          <a:pt x="0" y="11413"/>
                                        </a:moveTo>
                                        <a:lnTo>
                                          <a:pt x="0" y="11413"/>
                                        </a:lnTo>
                                        <a:cubicBezTo>
                                          <a:pt x="0" y="11406"/>
                                          <a:pt x="6" y="11401"/>
                                          <a:pt x="13" y="11401"/>
                                        </a:cubicBezTo>
                                        <a:cubicBezTo>
                                          <a:pt x="20" y="11401"/>
                                          <a:pt x="25" y="11406"/>
                                          <a:pt x="25" y="11413"/>
                                        </a:cubicBezTo>
                                        <a:lnTo>
                                          <a:pt x="25" y="11413"/>
                                        </a:lnTo>
                                        <a:cubicBezTo>
                                          <a:pt x="25" y="11420"/>
                                          <a:pt x="20" y="11426"/>
                                          <a:pt x="13" y="11426"/>
                                        </a:cubicBezTo>
                                        <a:cubicBezTo>
                                          <a:pt x="6" y="11426"/>
                                          <a:pt x="0" y="11420"/>
                                          <a:pt x="0" y="11413"/>
                                        </a:cubicBezTo>
                                        <a:close/>
                                        <a:moveTo>
                                          <a:pt x="0" y="11313"/>
                                        </a:moveTo>
                                        <a:lnTo>
                                          <a:pt x="0" y="11313"/>
                                        </a:lnTo>
                                        <a:cubicBezTo>
                                          <a:pt x="0" y="11306"/>
                                          <a:pt x="6" y="11301"/>
                                          <a:pt x="13" y="11301"/>
                                        </a:cubicBezTo>
                                        <a:cubicBezTo>
                                          <a:pt x="20" y="11301"/>
                                          <a:pt x="25" y="11306"/>
                                          <a:pt x="25" y="11313"/>
                                        </a:cubicBezTo>
                                        <a:lnTo>
                                          <a:pt x="25" y="11313"/>
                                        </a:lnTo>
                                        <a:cubicBezTo>
                                          <a:pt x="25" y="11320"/>
                                          <a:pt x="20" y="11326"/>
                                          <a:pt x="13" y="11326"/>
                                        </a:cubicBezTo>
                                        <a:cubicBezTo>
                                          <a:pt x="6" y="11326"/>
                                          <a:pt x="0" y="11320"/>
                                          <a:pt x="0" y="11313"/>
                                        </a:cubicBezTo>
                                        <a:close/>
                                        <a:moveTo>
                                          <a:pt x="0" y="11213"/>
                                        </a:moveTo>
                                        <a:lnTo>
                                          <a:pt x="0" y="11038"/>
                                        </a:lnTo>
                                        <a:cubicBezTo>
                                          <a:pt x="0" y="11031"/>
                                          <a:pt x="6" y="11026"/>
                                          <a:pt x="13" y="11026"/>
                                        </a:cubicBezTo>
                                        <a:cubicBezTo>
                                          <a:pt x="20" y="11026"/>
                                          <a:pt x="25" y="11031"/>
                                          <a:pt x="25" y="11038"/>
                                        </a:cubicBezTo>
                                        <a:lnTo>
                                          <a:pt x="25" y="11213"/>
                                        </a:lnTo>
                                        <a:cubicBezTo>
                                          <a:pt x="25" y="11220"/>
                                          <a:pt x="20" y="11226"/>
                                          <a:pt x="13" y="11226"/>
                                        </a:cubicBezTo>
                                        <a:cubicBezTo>
                                          <a:pt x="6" y="11226"/>
                                          <a:pt x="0" y="11220"/>
                                          <a:pt x="0" y="11213"/>
                                        </a:cubicBezTo>
                                        <a:close/>
                                        <a:moveTo>
                                          <a:pt x="0" y="10938"/>
                                        </a:moveTo>
                                        <a:lnTo>
                                          <a:pt x="0" y="10938"/>
                                        </a:lnTo>
                                        <a:cubicBezTo>
                                          <a:pt x="0" y="10931"/>
                                          <a:pt x="6" y="10926"/>
                                          <a:pt x="13" y="10926"/>
                                        </a:cubicBezTo>
                                        <a:cubicBezTo>
                                          <a:pt x="20" y="10926"/>
                                          <a:pt x="25" y="10931"/>
                                          <a:pt x="25" y="10938"/>
                                        </a:cubicBezTo>
                                        <a:lnTo>
                                          <a:pt x="25" y="10938"/>
                                        </a:lnTo>
                                        <a:cubicBezTo>
                                          <a:pt x="25" y="10945"/>
                                          <a:pt x="20" y="10951"/>
                                          <a:pt x="13" y="10951"/>
                                        </a:cubicBezTo>
                                        <a:cubicBezTo>
                                          <a:pt x="6" y="10951"/>
                                          <a:pt x="0" y="10945"/>
                                          <a:pt x="0" y="10938"/>
                                        </a:cubicBezTo>
                                        <a:close/>
                                        <a:moveTo>
                                          <a:pt x="0" y="10838"/>
                                        </a:moveTo>
                                        <a:lnTo>
                                          <a:pt x="0" y="10838"/>
                                        </a:lnTo>
                                        <a:cubicBezTo>
                                          <a:pt x="0" y="10831"/>
                                          <a:pt x="6" y="10826"/>
                                          <a:pt x="13" y="10826"/>
                                        </a:cubicBezTo>
                                        <a:cubicBezTo>
                                          <a:pt x="20" y="10826"/>
                                          <a:pt x="25" y="10831"/>
                                          <a:pt x="25" y="10838"/>
                                        </a:cubicBezTo>
                                        <a:lnTo>
                                          <a:pt x="25" y="10838"/>
                                        </a:lnTo>
                                        <a:cubicBezTo>
                                          <a:pt x="25" y="10845"/>
                                          <a:pt x="20" y="10851"/>
                                          <a:pt x="13" y="10851"/>
                                        </a:cubicBezTo>
                                        <a:cubicBezTo>
                                          <a:pt x="6" y="10851"/>
                                          <a:pt x="0" y="10845"/>
                                          <a:pt x="0" y="10838"/>
                                        </a:cubicBezTo>
                                        <a:close/>
                                        <a:moveTo>
                                          <a:pt x="0" y="10738"/>
                                        </a:moveTo>
                                        <a:lnTo>
                                          <a:pt x="0" y="10563"/>
                                        </a:lnTo>
                                        <a:cubicBezTo>
                                          <a:pt x="0" y="10556"/>
                                          <a:pt x="6" y="10551"/>
                                          <a:pt x="13" y="10551"/>
                                        </a:cubicBezTo>
                                        <a:cubicBezTo>
                                          <a:pt x="20" y="10551"/>
                                          <a:pt x="25" y="10556"/>
                                          <a:pt x="25" y="10563"/>
                                        </a:cubicBezTo>
                                        <a:lnTo>
                                          <a:pt x="25" y="10738"/>
                                        </a:lnTo>
                                        <a:cubicBezTo>
                                          <a:pt x="25" y="10745"/>
                                          <a:pt x="20" y="10751"/>
                                          <a:pt x="13" y="10751"/>
                                        </a:cubicBezTo>
                                        <a:cubicBezTo>
                                          <a:pt x="6" y="10751"/>
                                          <a:pt x="0" y="10745"/>
                                          <a:pt x="0" y="10738"/>
                                        </a:cubicBezTo>
                                        <a:close/>
                                        <a:moveTo>
                                          <a:pt x="0" y="10463"/>
                                        </a:moveTo>
                                        <a:lnTo>
                                          <a:pt x="0" y="10463"/>
                                        </a:lnTo>
                                        <a:cubicBezTo>
                                          <a:pt x="0" y="10456"/>
                                          <a:pt x="6" y="10451"/>
                                          <a:pt x="13" y="10451"/>
                                        </a:cubicBezTo>
                                        <a:cubicBezTo>
                                          <a:pt x="20" y="10451"/>
                                          <a:pt x="25" y="10456"/>
                                          <a:pt x="25" y="10463"/>
                                        </a:cubicBezTo>
                                        <a:lnTo>
                                          <a:pt x="25" y="10463"/>
                                        </a:lnTo>
                                        <a:cubicBezTo>
                                          <a:pt x="25" y="10470"/>
                                          <a:pt x="20" y="10476"/>
                                          <a:pt x="13" y="10476"/>
                                        </a:cubicBezTo>
                                        <a:cubicBezTo>
                                          <a:pt x="6" y="10476"/>
                                          <a:pt x="0" y="10470"/>
                                          <a:pt x="0" y="10463"/>
                                        </a:cubicBezTo>
                                        <a:close/>
                                        <a:moveTo>
                                          <a:pt x="0" y="10363"/>
                                        </a:moveTo>
                                        <a:lnTo>
                                          <a:pt x="0" y="10363"/>
                                        </a:lnTo>
                                        <a:cubicBezTo>
                                          <a:pt x="0" y="10356"/>
                                          <a:pt x="6" y="10351"/>
                                          <a:pt x="13" y="10351"/>
                                        </a:cubicBezTo>
                                        <a:cubicBezTo>
                                          <a:pt x="20" y="10351"/>
                                          <a:pt x="25" y="10356"/>
                                          <a:pt x="25" y="10363"/>
                                        </a:cubicBezTo>
                                        <a:lnTo>
                                          <a:pt x="25" y="10363"/>
                                        </a:lnTo>
                                        <a:cubicBezTo>
                                          <a:pt x="25" y="10370"/>
                                          <a:pt x="20" y="10376"/>
                                          <a:pt x="13" y="10376"/>
                                        </a:cubicBezTo>
                                        <a:cubicBezTo>
                                          <a:pt x="6" y="10376"/>
                                          <a:pt x="0" y="10370"/>
                                          <a:pt x="0" y="10363"/>
                                        </a:cubicBezTo>
                                        <a:close/>
                                        <a:moveTo>
                                          <a:pt x="0" y="10263"/>
                                        </a:moveTo>
                                        <a:lnTo>
                                          <a:pt x="0" y="10088"/>
                                        </a:lnTo>
                                        <a:cubicBezTo>
                                          <a:pt x="0" y="10081"/>
                                          <a:pt x="6" y="10076"/>
                                          <a:pt x="13" y="10076"/>
                                        </a:cubicBezTo>
                                        <a:cubicBezTo>
                                          <a:pt x="20" y="10076"/>
                                          <a:pt x="25" y="10081"/>
                                          <a:pt x="25" y="10088"/>
                                        </a:cubicBezTo>
                                        <a:lnTo>
                                          <a:pt x="25" y="10263"/>
                                        </a:lnTo>
                                        <a:cubicBezTo>
                                          <a:pt x="25" y="10270"/>
                                          <a:pt x="20" y="10276"/>
                                          <a:pt x="13" y="10276"/>
                                        </a:cubicBezTo>
                                        <a:cubicBezTo>
                                          <a:pt x="6" y="10276"/>
                                          <a:pt x="0" y="10270"/>
                                          <a:pt x="0" y="10263"/>
                                        </a:cubicBezTo>
                                        <a:close/>
                                        <a:moveTo>
                                          <a:pt x="0" y="9988"/>
                                        </a:moveTo>
                                        <a:lnTo>
                                          <a:pt x="0" y="9988"/>
                                        </a:lnTo>
                                        <a:cubicBezTo>
                                          <a:pt x="0" y="9981"/>
                                          <a:pt x="6" y="9976"/>
                                          <a:pt x="13" y="9976"/>
                                        </a:cubicBezTo>
                                        <a:cubicBezTo>
                                          <a:pt x="20" y="9976"/>
                                          <a:pt x="25" y="9981"/>
                                          <a:pt x="25" y="9988"/>
                                        </a:cubicBezTo>
                                        <a:lnTo>
                                          <a:pt x="25" y="9988"/>
                                        </a:lnTo>
                                        <a:cubicBezTo>
                                          <a:pt x="25" y="9995"/>
                                          <a:pt x="20" y="10001"/>
                                          <a:pt x="13" y="10001"/>
                                        </a:cubicBezTo>
                                        <a:cubicBezTo>
                                          <a:pt x="6" y="10001"/>
                                          <a:pt x="0" y="9995"/>
                                          <a:pt x="0" y="9988"/>
                                        </a:cubicBezTo>
                                        <a:close/>
                                        <a:moveTo>
                                          <a:pt x="0" y="9888"/>
                                        </a:moveTo>
                                        <a:lnTo>
                                          <a:pt x="0" y="9888"/>
                                        </a:lnTo>
                                        <a:cubicBezTo>
                                          <a:pt x="0" y="9881"/>
                                          <a:pt x="6" y="9876"/>
                                          <a:pt x="13" y="9876"/>
                                        </a:cubicBezTo>
                                        <a:cubicBezTo>
                                          <a:pt x="20" y="9876"/>
                                          <a:pt x="25" y="9881"/>
                                          <a:pt x="25" y="9888"/>
                                        </a:cubicBezTo>
                                        <a:lnTo>
                                          <a:pt x="25" y="9888"/>
                                        </a:lnTo>
                                        <a:cubicBezTo>
                                          <a:pt x="25" y="9895"/>
                                          <a:pt x="20" y="9901"/>
                                          <a:pt x="13" y="9901"/>
                                        </a:cubicBezTo>
                                        <a:cubicBezTo>
                                          <a:pt x="6" y="9901"/>
                                          <a:pt x="0" y="9895"/>
                                          <a:pt x="0" y="9888"/>
                                        </a:cubicBezTo>
                                        <a:close/>
                                        <a:moveTo>
                                          <a:pt x="0" y="9788"/>
                                        </a:moveTo>
                                        <a:lnTo>
                                          <a:pt x="0" y="9613"/>
                                        </a:lnTo>
                                        <a:cubicBezTo>
                                          <a:pt x="0" y="9606"/>
                                          <a:pt x="6" y="9601"/>
                                          <a:pt x="13" y="9601"/>
                                        </a:cubicBezTo>
                                        <a:cubicBezTo>
                                          <a:pt x="20" y="9601"/>
                                          <a:pt x="25" y="9606"/>
                                          <a:pt x="25" y="9613"/>
                                        </a:cubicBezTo>
                                        <a:lnTo>
                                          <a:pt x="25" y="9788"/>
                                        </a:lnTo>
                                        <a:cubicBezTo>
                                          <a:pt x="25" y="9795"/>
                                          <a:pt x="20" y="9801"/>
                                          <a:pt x="13" y="9801"/>
                                        </a:cubicBezTo>
                                        <a:cubicBezTo>
                                          <a:pt x="6" y="9801"/>
                                          <a:pt x="0" y="9795"/>
                                          <a:pt x="0" y="9788"/>
                                        </a:cubicBezTo>
                                        <a:close/>
                                        <a:moveTo>
                                          <a:pt x="0" y="9513"/>
                                        </a:moveTo>
                                        <a:lnTo>
                                          <a:pt x="0" y="9513"/>
                                        </a:lnTo>
                                        <a:cubicBezTo>
                                          <a:pt x="0" y="9506"/>
                                          <a:pt x="6" y="9501"/>
                                          <a:pt x="13" y="9501"/>
                                        </a:cubicBezTo>
                                        <a:cubicBezTo>
                                          <a:pt x="20" y="9501"/>
                                          <a:pt x="25" y="9506"/>
                                          <a:pt x="25" y="9513"/>
                                        </a:cubicBezTo>
                                        <a:lnTo>
                                          <a:pt x="25" y="9513"/>
                                        </a:lnTo>
                                        <a:cubicBezTo>
                                          <a:pt x="25" y="9520"/>
                                          <a:pt x="20" y="9526"/>
                                          <a:pt x="13" y="9526"/>
                                        </a:cubicBezTo>
                                        <a:cubicBezTo>
                                          <a:pt x="6" y="9526"/>
                                          <a:pt x="0" y="9520"/>
                                          <a:pt x="0" y="9513"/>
                                        </a:cubicBezTo>
                                        <a:close/>
                                        <a:moveTo>
                                          <a:pt x="0" y="9413"/>
                                        </a:moveTo>
                                        <a:lnTo>
                                          <a:pt x="0" y="9413"/>
                                        </a:lnTo>
                                        <a:cubicBezTo>
                                          <a:pt x="0" y="9406"/>
                                          <a:pt x="6" y="9401"/>
                                          <a:pt x="13" y="9401"/>
                                        </a:cubicBezTo>
                                        <a:cubicBezTo>
                                          <a:pt x="20" y="9401"/>
                                          <a:pt x="25" y="9406"/>
                                          <a:pt x="25" y="9413"/>
                                        </a:cubicBezTo>
                                        <a:lnTo>
                                          <a:pt x="25" y="9413"/>
                                        </a:lnTo>
                                        <a:cubicBezTo>
                                          <a:pt x="25" y="9420"/>
                                          <a:pt x="20" y="9426"/>
                                          <a:pt x="13" y="9426"/>
                                        </a:cubicBezTo>
                                        <a:cubicBezTo>
                                          <a:pt x="6" y="9426"/>
                                          <a:pt x="0" y="9420"/>
                                          <a:pt x="0" y="9413"/>
                                        </a:cubicBezTo>
                                        <a:close/>
                                        <a:moveTo>
                                          <a:pt x="0" y="9313"/>
                                        </a:moveTo>
                                        <a:lnTo>
                                          <a:pt x="0" y="9138"/>
                                        </a:lnTo>
                                        <a:cubicBezTo>
                                          <a:pt x="0" y="9131"/>
                                          <a:pt x="6" y="9126"/>
                                          <a:pt x="13" y="9126"/>
                                        </a:cubicBezTo>
                                        <a:cubicBezTo>
                                          <a:pt x="20" y="9126"/>
                                          <a:pt x="25" y="9131"/>
                                          <a:pt x="25" y="9138"/>
                                        </a:cubicBezTo>
                                        <a:lnTo>
                                          <a:pt x="25" y="9313"/>
                                        </a:lnTo>
                                        <a:cubicBezTo>
                                          <a:pt x="25" y="9320"/>
                                          <a:pt x="20" y="9326"/>
                                          <a:pt x="13" y="9326"/>
                                        </a:cubicBezTo>
                                        <a:cubicBezTo>
                                          <a:pt x="6" y="9326"/>
                                          <a:pt x="0" y="9320"/>
                                          <a:pt x="0" y="9313"/>
                                        </a:cubicBezTo>
                                        <a:close/>
                                        <a:moveTo>
                                          <a:pt x="0" y="9038"/>
                                        </a:moveTo>
                                        <a:lnTo>
                                          <a:pt x="0" y="9038"/>
                                        </a:lnTo>
                                        <a:cubicBezTo>
                                          <a:pt x="0" y="9031"/>
                                          <a:pt x="6" y="9026"/>
                                          <a:pt x="13" y="9026"/>
                                        </a:cubicBezTo>
                                        <a:cubicBezTo>
                                          <a:pt x="20" y="9026"/>
                                          <a:pt x="25" y="9031"/>
                                          <a:pt x="25" y="9038"/>
                                        </a:cubicBezTo>
                                        <a:lnTo>
                                          <a:pt x="25" y="9038"/>
                                        </a:lnTo>
                                        <a:cubicBezTo>
                                          <a:pt x="25" y="9045"/>
                                          <a:pt x="20" y="9051"/>
                                          <a:pt x="13" y="9051"/>
                                        </a:cubicBezTo>
                                        <a:cubicBezTo>
                                          <a:pt x="6" y="9051"/>
                                          <a:pt x="0" y="9045"/>
                                          <a:pt x="0" y="9038"/>
                                        </a:cubicBezTo>
                                        <a:close/>
                                        <a:moveTo>
                                          <a:pt x="0" y="8938"/>
                                        </a:moveTo>
                                        <a:lnTo>
                                          <a:pt x="0" y="8938"/>
                                        </a:lnTo>
                                        <a:cubicBezTo>
                                          <a:pt x="0" y="8931"/>
                                          <a:pt x="6" y="8926"/>
                                          <a:pt x="13" y="8926"/>
                                        </a:cubicBezTo>
                                        <a:cubicBezTo>
                                          <a:pt x="20" y="8926"/>
                                          <a:pt x="25" y="8931"/>
                                          <a:pt x="25" y="8938"/>
                                        </a:cubicBezTo>
                                        <a:lnTo>
                                          <a:pt x="25" y="8938"/>
                                        </a:lnTo>
                                        <a:cubicBezTo>
                                          <a:pt x="25" y="8945"/>
                                          <a:pt x="20" y="8951"/>
                                          <a:pt x="13" y="8951"/>
                                        </a:cubicBezTo>
                                        <a:cubicBezTo>
                                          <a:pt x="6" y="8951"/>
                                          <a:pt x="0" y="8945"/>
                                          <a:pt x="0" y="8938"/>
                                        </a:cubicBezTo>
                                        <a:close/>
                                        <a:moveTo>
                                          <a:pt x="0" y="8838"/>
                                        </a:moveTo>
                                        <a:lnTo>
                                          <a:pt x="0" y="8663"/>
                                        </a:lnTo>
                                        <a:cubicBezTo>
                                          <a:pt x="0" y="8656"/>
                                          <a:pt x="6" y="8651"/>
                                          <a:pt x="13" y="8651"/>
                                        </a:cubicBezTo>
                                        <a:cubicBezTo>
                                          <a:pt x="20" y="8651"/>
                                          <a:pt x="25" y="8656"/>
                                          <a:pt x="25" y="8663"/>
                                        </a:cubicBezTo>
                                        <a:lnTo>
                                          <a:pt x="25" y="8838"/>
                                        </a:lnTo>
                                        <a:cubicBezTo>
                                          <a:pt x="25" y="8845"/>
                                          <a:pt x="20" y="8851"/>
                                          <a:pt x="13" y="8851"/>
                                        </a:cubicBezTo>
                                        <a:cubicBezTo>
                                          <a:pt x="6" y="8851"/>
                                          <a:pt x="0" y="8845"/>
                                          <a:pt x="0" y="8838"/>
                                        </a:cubicBezTo>
                                        <a:close/>
                                        <a:moveTo>
                                          <a:pt x="0" y="8563"/>
                                        </a:moveTo>
                                        <a:lnTo>
                                          <a:pt x="0" y="8563"/>
                                        </a:lnTo>
                                        <a:cubicBezTo>
                                          <a:pt x="0" y="8556"/>
                                          <a:pt x="6" y="8551"/>
                                          <a:pt x="13" y="8551"/>
                                        </a:cubicBezTo>
                                        <a:cubicBezTo>
                                          <a:pt x="20" y="8551"/>
                                          <a:pt x="25" y="8556"/>
                                          <a:pt x="25" y="8563"/>
                                        </a:cubicBezTo>
                                        <a:lnTo>
                                          <a:pt x="25" y="8563"/>
                                        </a:lnTo>
                                        <a:cubicBezTo>
                                          <a:pt x="25" y="8570"/>
                                          <a:pt x="20" y="8576"/>
                                          <a:pt x="13" y="8576"/>
                                        </a:cubicBezTo>
                                        <a:cubicBezTo>
                                          <a:pt x="6" y="8576"/>
                                          <a:pt x="0" y="8570"/>
                                          <a:pt x="0" y="8563"/>
                                        </a:cubicBezTo>
                                        <a:close/>
                                        <a:moveTo>
                                          <a:pt x="0" y="8463"/>
                                        </a:moveTo>
                                        <a:lnTo>
                                          <a:pt x="0" y="8463"/>
                                        </a:lnTo>
                                        <a:cubicBezTo>
                                          <a:pt x="0" y="8456"/>
                                          <a:pt x="6" y="8451"/>
                                          <a:pt x="13" y="8451"/>
                                        </a:cubicBezTo>
                                        <a:cubicBezTo>
                                          <a:pt x="20" y="8451"/>
                                          <a:pt x="25" y="8456"/>
                                          <a:pt x="25" y="8463"/>
                                        </a:cubicBezTo>
                                        <a:lnTo>
                                          <a:pt x="25" y="8463"/>
                                        </a:lnTo>
                                        <a:cubicBezTo>
                                          <a:pt x="25" y="8470"/>
                                          <a:pt x="20" y="8476"/>
                                          <a:pt x="13" y="8476"/>
                                        </a:cubicBezTo>
                                        <a:cubicBezTo>
                                          <a:pt x="6" y="8476"/>
                                          <a:pt x="0" y="8470"/>
                                          <a:pt x="0" y="8463"/>
                                        </a:cubicBezTo>
                                        <a:close/>
                                        <a:moveTo>
                                          <a:pt x="0" y="8363"/>
                                        </a:moveTo>
                                        <a:lnTo>
                                          <a:pt x="0" y="8188"/>
                                        </a:lnTo>
                                        <a:cubicBezTo>
                                          <a:pt x="0" y="8181"/>
                                          <a:pt x="6" y="8176"/>
                                          <a:pt x="13" y="8176"/>
                                        </a:cubicBezTo>
                                        <a:cubicBezTo>
                                          <a:pt x="20" y="8176"/>
                                          <a:pt x="25" y="8181"/>
                                          <a:pt x="25" y="8188"/>
                                        </a:cubicBezTo>
                                        <a:lnTo>
                                          <a:pt x="25" y="8363"/>
                                        </a:lnTo>
                                        <a:cubicBezTo>
                                          <a:pt x="25" y="8370"/>
                                          <a:pt x="20" y="8376"/>
                                          <a:pt x="13" y="8376"/>
                                        </a:cubicBezTo>
                                        <a:cubicBezTo>
                                          <a:pt x="6" y="8376"/>
                                          <a:pt x="0" y="8370"/>
                                          <a:pt x="0" y="8363"/>
                                        </a:cubicBezTo>
                                        <a:close/>
                                        <a:moveTo>
                                          <a:pt x="0" y="8088"/>
                                        </a:moveTo>
                                        <a:lnTo>
                                          <a:pt x="0" y="8088"/>
                                        </a:lnTo>
                                        <a:cubicBezTo>
                                          <a:pt x="0" y="8081"/>
                                          <a:pt x="6" y="8076"/>
                                          <a:pt x="13" y="8076"/>
                                        </a:cubicBezTo>
                                        <a:cubicBezTo>
                                          <a:pt x="20" y="8076"/>
                                          <a:pt x="25" y="8081"/>
                                          <a:pt x="25" y="8088"/>
                                        </a:cubicBezTo>
                                        <a:lnTo>
                                          <a:pt x="25" y="8088"/>
                                        </a:lnTo>
                                        <a:cubicBezTo>
                                          <a:pt x="25" y="8095"/>
                                          <a:pt x="20" y="8101"/>
                                          <a:pt x="13" y="8101"/>
                                        </a:cubicBezTo>
                                        <a:cubicBezTo>
                                          <a:pt x="6" y="8101"/>
                                          <a:pt x="0" y="8095"/>
                                          <a:pt x="0" y="8088"/>
                                        </a:cubicBezTo>
                                        <a:close/>
                                        <a:moveTo>
                                          <a:pt x="0" y="7988"/>
                                        </a:moveTo>
                                        <a:lnTo>
                                          <a:pt x="0" y="7988"/>
                                        </a:lnTo>
                                        <a:cubicBezTo>
                                          <a:pt x="0" y="7981"/>
                                          <a:pt x="6" y="7976"/>
                                          <a:pt x="13" y="7976"/>
                                        </a:cubicBezTo>
                                        <a:cubicBezTo>
                                          <a:pt x="20" y="7976"/>
                                          <a:pt x="25" y="7981"/>
                                          <a:pt x="25" y="7988"/>
                                        </a:cubicBezTo>
                                        <a:lnTo>
                                          <a:pt x="25" y="7988"/>
                                        </a:lnTo>
                                        <a:cubicBezTo>
                                          <a:pt x="25" y="7995"/>
                                          <a:pt x="20" y="8001"/>
                                          <a:pt x="13" y="8001"/>
                                        </a:cubicBezTo>
                                        <a:cubicBezTo>
                                          <a:pt x="6" y="8001"/>
                                          <a:pt x="0" y="7995"/>
                                          <a:pt x="0" y="7988"/>
                                        </a:cubicBezTo>
                                        <a:close/>
                                        <a:moveTo>
                                          <a:pt x="0" y="7888"/>
                                        </a:moveTo>
                                        <a:lnTo>
                                          <a:pt x="0" y="7713"/>
                                        </a:lnTo>
                                        <a:cubicBezTo>
                                          <a:pt x="0" y="7706"/>
                                          <a:pt x="6" y="7701"/>
                                          <a:pt x="13" y="7701"/>
                                        </a:cubicBezTo>
                                        <a:cubicBezTo>
                                          <a:pt x="20" y="7701"/>
                                          <a:pt x="25" y="7706"/>
                                          <a:pt x="25" y="7713"/>
                                        </a:cubicBezTo>
                                        <a:lnTo>
                                          <a:pt x="25" y="7888"/>
                                        </a:lnTo>
                                        <a:cubicBezTo>
                                          <a:pt x="25" y="7895"/>
                                          <a:pt x="20" y="7901"/>
                                          <a:pt x="13" y="7901"/>
                                        </a:cubicBezTo>
                                        <a:cubicBezTo>
                                          <a:pt x="6" y="7901"/>
                                          <a:pt x="0" y="7895"/>
                                          <a:pt x="0" y="7888"/>
                                        </a:cubicBezTo>
                                        <a:close/>
                                        <a:moveTo>
                                          <a:pt x="0" y="7613"/>
                                        </a:moveTo>
                                        <a:lnTo>
                                          <a:pt x="0" y="7613"/>
                                        </a:lnTo>
                                        <a:cubicBezTo>
                                          <a:pt x="0" y="7606"/>
                                          <a:pt x="6" y="7600"/>
                                          <a:pt x="13" y="7600"/>
                                        </a:cubicBezTo>
                                        <a:cubicBezTo>
                                          <a:pt x="20" y="7600"/>
                                          <a:pt x="25" y="7606"/>
                                          <a:pt x="25" y="7613"/>
                                        </a:cubicBezTo>
                                        <a:lnTo>
                                          <a:pt x="25" y="7613"/>
                                        </a:lnTo>
                                        <a:cubicBezTo>
                                          <a:pt x="25" y="7620"/>
                                          <a:pt x="20" y="7626"/>
                                          <a:pt x="13" y="7626"/>
                                        </a:cubicBezTo>
                                        <a:cubicBezTo>
                                          <a:pt x="6" y="7626"/>
                                          <a:pt x="0" y="7620"/>
                                          <a:pt x="0" y="7613"/>
                                        </a:cubicBezTo>
                                        <a:close/>
                                        <a:moveTo>
                                          <a:pt x="0" y="7513"/>
                                        </a:moveTo>
                                        <a:lnTo>
                                          <a:pt x="0" y="7513"/>
                                        </a:lnTo>
                                        <a:cubicBezTo>
                                          <a:pt x="0" y="7506"/>
                                          <a:pt x="6" y="7500"/>
                                          <a:pt x="13" y="7500"/>
                                        </a:cubicBezTo>
                                        <a:cubicBezTo>
                                          <a:pt x="20" y="7500"/>
                                          <a:pt x="25" y="7506"/>
                                          <a:pt x="25" y="7513"/>
                                        </a:cubicBezTo>
                                        <a:lnTo>
                                          <a:pt x="25" y="7513"/>
                                        </a:lnTo>
                                        <a:cubicBezTo>
                                          <a:pt x="25" y="7520"/>
                                          <a:pt x="20" y="7525"/>
                                          <a:pt x="13" y="7525"/>
                                        </a:cubicBezTo>
                                        <a:cubicBezTo>
                                          <a:pt x="6" y="7525"/>
                                          <a:pt x="0" y="7520"/>
                                          <a:pt x="0" y="7513"/>
                                        </a:cubicBezTo>
                                        <a:close/>
                                        <a:moveTo>
                                          <a:pt x="0" y="7413"/>
                                        </a:moveTo>
                                        <a:lnTo>
                                          <a:pt x="0" y="7238"/>
                                        </a:lnTo>
                                        <a:cubicBezTo>
                                          <a:pt x="0" y="7231"/>
                                          <a:pt x="6" y="7225"/>
                                          <a:pt x="13" y="7225"/>
                                        </a:cubicBezTo>
                                        <a:cubicBezTo>
                                          <a:pt x="20" y="7225"/>
                                          <a:pt x="25" y="7231"/>
                                          <a:pt x="25" y="7238"/>
                                        </a:cubicBezTo>
                                        <a:lnTo>
                                          <a:pt x="25" y="7413"/>
                                        </a:lnTo>
                                        <a:cubicBezTo>
                                          <a:pt x="25" y="7420"/>
                                          <a:pt x="20" y="7425"/>
                                          <a:pt x="13" y="7425"/>
                                        </a:cubicBezTo>
                                        <a:cubicBezTo>
                                          <a:pt x="6" y="7425"/>
                                          <a:pt x="0" y="7420"/>
                                          <a:pt x="0" y="7413"/>
                                        </a:cubicBezTo>
                                        <a:close/>
                                        <a:moveTo>
                                          <a:pt x="0" y="7138"/>
                                        </a:moveTo>
                                        <a:lnTo>
                                          <a:pt x="0" y="7138"/>
                                        </a:lnTo>
                                        <a:cubicBezTo>
                                          <a:pt x="0" y="7131"/>
                                          <a:pt x="6" y="7125"/>
                                          <a:pt x="13" y="7125"/>
                                        </a:cubicBezTo>
                                        <a:cubicBezTo>
                                          <a:pt x="20" y="7125"/>
                                          <a:pt x="25" y="7131"/>
                                          <a:pt x="25" y="7138"/>
                                        </a:cubicBezTo>
                                        <a:lnTo>
                                          <a:pt x="25" y="7138"/>
                                        </a:lnTo>
                                        <a:cubicBezTo>
                                          <a:pt x="25" y="7145"/>
                                          <a:pt x="20" y="7150"/>
                                          <a:pt x="13" y="7150"/>
                                        </a:cubicBezTo>
                                        <a:cubicBezTo>
                                          <a:pt x="6" y="7150"/>
                                          <a:pt x="0" y="7145"/>
                                          <a:pt x="0" y="7138"/>
                                        </a:cubicBezTo>
                                        <a:close/>
                                        <a:moveTo>
                                          <a:pt x="0" y="7038"/>
                                        </a:moveTo>
                                        <a:lnTo>
                                          <a:pt x="0" y="7038"/>
                                        </a:lnTo>
                                        <a:cubicBezTo>
                                          <a:pt x="0" y="7031"/>
                                          <a:pt x="6" y="7025"/>
                                          <a:pt x="13" y="7025"/>
                                        </a:cubicBezTo>
                                        <a:cubicBezTo>
                                          <a:pt x="20" y="7025"/>
                                          <a:pt x="25" y="7031"/>
                                          <a:pt x="25" y="7038"/>
                                        </a:cubicBezTo>
                                        <a:lnTo>
                                          <a:pt x="25" y="7038"/>
                                        </a:lnTo>
                                        <a:cubicBezTo>
                                          <a:pt x="25" y="7045"/>
                                          <a:pt x="20" y="7050"/>
                                          <a:pt x="13" y="7050"/>
                                        </a:cubicBezTo>
                                        <a:cubicBezTo>
                                          <a:pt x="6" y="7050"/>
                                          <a:pt x="0" y="7045"/>
                                          <a:pt x="0" y="7038"/>
                                        </a:cubicBezTo>
                                        <a:close/>
                                        <a:moveTo>
                                          <a:pt x="0" y="6938"/>
                                        </a:moveTo>
                                        <a:lnTo>
                                          <a:pt x="0" y="6763"/>
                                        </a:lnTo>
                                        <a:cubicBezTo>
                                          <a:pt x="0" y="6756"/>
                                          <a:pt x="6" y="6750"/>
                                          <a:pt x="13" y="6750"/>
                                        </a:cubicBezTo>
                                        <a:cubicBezTo>
                                          <a:pt x="20" y="6750"/>
                                          <a:pt x="25" y="6756"/>
                                          <a:pt x="25" y="6763"/>
                                        </a:cubicBezTo>
                                        <a:lnTo>
                                          <a:pt x="25" y="6938"/>
                                        </a:lnTo>
                                        <a:cubicBezTo>
                                          <a:pt x="25" y="6945"/>
                                          <a:pt x="20" y="6950"/>
                                          <a:pt x="13" y="6950"/>
                                        </a:cubicBezTo>
                                        <a:cubicBezTo>
                                          <a:pt x="6" y="6950"/>
                                          <a:pt x="0" y="6945"/>
                                          <a:pt x="0" y="6938"/>
                                        </a:cubicBezTo>
                                        <a:close/>
                                        <a:moveTo>
                                          <a:pt x="0" y="6663"/>
                                        </a:moveTo>
                                        <a:lnTo>
                                          <a:pt x="0" y="6663"/>
                                        </a:lnTo>
                                        <a:cubicBezTo>
                                          <a:pt x="0" y="6656"/>
                                          <a:pt x="6" y="6650"/>
                                          <a:pt x="13" y="6650"/>
                                        </a:cubicBezTo>
                                        <a:cubicBezTo>
                                          <a:pt x="20" y="6650"/>
                                          <a:pt x="25" y="6656"/>
                                          <a:pt x="25" y="6663"/>
                                        </a:cubicBezTo>
                                        <a:lnTo>
                                          <a:pt x="25" y="6663"/>
                                        </a:lnTo>
                                        <a:cubicBezTo>
                                          <a:pt x="25" y="6670"/>
                                          <a:pt x="20" y="6675"/>
                                          <a:pt x="13" y="6675"/>
                                        </a:cubicBezTo>
                                        <a:cubicBezTo>
                                          <a:pt x="6" y="6675"/>
                                          <a:pt x="0" y="6670"/>
                                          <a:pt x="0" y="6663"/>
                                        </a:cubicBezTo>
                                        <a:close/>
                                        <a:moveTo>
                                          <a:pt x="0" y="6563"/>
                                        </a:moveTo>
                                        <a:lnTo>
                                          <a:pt x="0" y="6563"/>
                                        </a:lnTo>
                                        <a:cubicBezTo>
                                          <a:pt x="0" y="6556"/>
                                          <a:pt x="6" y="6550"/>
                                          <a:pt x="13" y="6550"/>
                                        </a:cubicBezTo>
                                        <a:cubicBezTo>
                                          <a:pt x="20" y="6550"/>
                                          <a:pt x="25" y="6556"/>
                                          <a:pt x="25" y="6563"/>
                                        </a:cubicBezTo>
                                        <a:lnTo>
                                          <a:pt x="25" y="6563"/>
                                        </a:lnTo>
                                        <a:cubicBezTo>
                                          <a:pt x="25" y="6570"/>
                                          <a:pt x="20" y="6575"/>
                                          <a:pt x="13" y="6575"/>
                                        </a:cubicBezTo>
                                        <a:cubicBezTo>
                                          <a:pt x="6" y="6575"/>
                                          <a:pt x="0" y="6570"/>
                                          <a:pt x="0" y="6563"/>
                                        </a:cubicBezTo>
                                        <a:close/>
                                        <a:moveTo>
                                          <a:pt x="0" y="6463"/>
                                        </a:moveTo>
                                        <a:lnTo>
                                          <a:pt x="0" y="6288"/>
                                        </a:lnTo>
                                        <a:cubicBezTo>
                                          <a:pt x="0" y="6281"/>
                                          <a:pt x="6" y="6275"/>
                                          <a:pt x="13" y="6275"/>
                                        </a:cubicBezTo>
                                        <a:cubicBezTo>
                                          <a:pt x="20" y="6275"/>
                                          <a:pt x="25" y="6281"/>
                                          <a:pt x="25" y="6288"/>
                                        </a:cubicBezTo>
                                        <a:lnTo>
                                          <a:pt x="25" y="6463"/>
                                        </a:lnTo>
                                        <a:cubicBezTo>
                                          <a:pt x="25" y="6470"/>
                                          <a:pt x="20" y="6475"/>
                                          <a:pt x="13" y="6475"/>
                                        </a:cubicBezTo>
                                        <a:cubicBezTo>
                                          <a:pt x="6" y="6475"/>
                                          <a:pt x="0" y="6470"/>
                                          <a:pt x="0" y="6463"/>
                                        </a:cubicBezTo>
                                        <a:close/>
                                        <a:moveTo>
                                          <a:pt x="0" y="6188"/>
                                        </a:moveTo>
                                        <a:lnTo>
                                          <a:pt x="0" y="6188"/>
                                        </a:lnTo>
                                        <a:cubicBezTo>
                                          <a:pt x="0" y="6181"/>
                                          <a:pt x="6" y="6175"/>
                                          <a:pt x="13" y="6175"/>
                                        </a:cubicBezTo>
                                        <a:cubicBezTo>
                                          <a:pt x="20" y="6175"/>
                                          <a:pt x="25" y="6181"/>
                                          <a:pt x="25" y="6188"/>
                                        </a:cubicBezTo>
                                        <a:lnTo>
                                          <a:pt x="25" y="6188"/>
                                        </a:lnTo>
                                        <a:cubicBezTo>
                                          <a:pt x="25" y="6195"/>
                                          <a:pt x="20" y="6200"/>
                                          <a:pt x="13" y="6200"/>
                                        </a:cubicBezTo>
                                        <a:cubicBezTo>
                                          <a:pt x="6" y="6200"/>
                                          <a:pt x="0" y="6195"/>
                                          <a:pt x="0" y="6188"/>
                                        </a:cubicBezTo>
                                        <a:close/>
                                        <a:moveTo>
                                          <a:pt x="0" y="6088"/>
                                        </a:moveTo>
                                        <a:lnTo>
                                          <a:pt x="0" y="6088"/>
                                        </a:lnTo>
                                        <a:cubicBezTo>
                                          <a:pt x="0" y="6081"/>
                                          <a:pt x="6" y="6075"/>
                                          <a:pt x="13" y="6075"/>
                                        </a:cubicBezTo>
                                        <a:cubicBezTo>
                                          <a:pt x="20" y="6075"/>
                                          <a:pt x="25" y="6081"/>
                                          <a:pt x="25" y="6088"/>
                                        </a:cubicBezTo>
                                        <a:lnTo>
                                          <a:pt x="25" y="6088"/>
                                        </a:lnTo>
                                        <a:cubicBezTo>
                                          <a:pt x="25" y="6095"/>
                                          <a:pt x="20" y="6100"/>
                                          <a:pt x="13" y="6100"/>
                                        </a:cubicBezTo>
                                        <a:cubicBezTo>
                                          <a:pt x="6" y="6100"/>
                                          <a:pt x="0" y="6095"/>
                                          <a:pt x="0" y="6088"/>
                                        </a:cubicBezTo>
                                        <a:close/>
                                        <a:moveTo>
                                          <a:pt x="0" y="5988"/>
                                        </a:moveTo>
                                        <a:lnTo>
                                          <a:pt x="0" y="5813"/>
                                        </a:lnTo>
                                        <a:cubicBezTo>
                                          <a:pt x="0" y="5806"/>
                                          <a:pt x="6" y="5800"/>
                                          <a:pt x="13" y="5800"/>
                                        </a:cubicBezTo>
                                        <a:cubicBezTo>
                                          <a:pt x="20" y="5800"/>
                                          <a:pt x="25" y="5806"/>
                                          <a:pt x="25" y="5813"/>
                                        </a:cubicBezTo>
                                        <a:lnTo>
                                          <a:pt x="25" y="5988"/>
                                        </a:lnTo>
                                        <a:cubicBezTo>
                                          <a:pt x="25" y="5995"/>
                                          <a:pt x="20" y="6000"/>
                                          <a:pt x="13" y="6000"/>
                                        </a:cubicBezTo>
                                        <a:cubicBezTo>
                                          <a:pt x="6" y="6000"/>
                                          <a:pt x="0" y="5995"/>
                                          <a:pt x="0" y="5988"/>
                                        </a:cubicBezTo>
                                        <a:close/>
                                        <a:moveTo>
                                          <a:pt x="0" y="5713"/>
                                        </a:moveTo>
                                        <a:lnTo>
                                          <a:pt x="0" y="5713"/>
                                        </a:lnTo>
                                        <a:cubicBezTo>
                                          <a:pt x="0" y="5706"/>
                                          <a:pt x="6" y="5700"/>
                                          <a:pt x="13" y="5700"/>
                                        </a:cubicBezTo>
                                        <a:cubicBezTo>
                                          <a:pt x="20" y="5700"/>
                                          <a:pt x="25" y="5706"/>
                                          <a:pt x="25" y="5713"/>
                                        </a:cubicBezTo>
                                        <a:lnTo>
                                          <a:pt x="25" y="5713"/>
                                        </a:lnTo>
                                        <a:cubicBezTo>
                                          <a:pt x="25" y="5720"/>
                                          <a:pt x="20" y="5725"/>
                                          <a:pt x="13" y="5725"/>
                                        </a:cubicBezTo>
                                        <a:cubicBezTo>
                                          <a:pt x="6" y="5725"/>
                                          <a:pt x="0" y="5720"/>
                                          <a:pt x="0" y="5713"/>
                                        </a:cubicBezTo>
                                        <a:close/>
                                        <a:moveTo>
                                          <a:pt x="0" y="5613"/>
                                        </a:moveTo>
                                        <a:lnTo>
                                          <a:pt x="0" y="5613"/>
                                        </a:lnTo>
                                        <a:cubicBezTo>
                                          <a:pt x="0" y="5606"/>
                                          <a:pt x="6" y="5600"/>
                                          <a:pt x="13" y="5600"/>
                                        </a:cubicBezTo>
                                        <a:cubicBezTo>
                                          <a:pt x="20" y="5600"/>
                                          <a:pt x="25" y="5606"/>
                                          <a:pt x="25" y="5613"/>
                                        </a:cubicBezTo>
                                        <a:lnTo>
                                          <a:pt x="25" y="5613"/>
                                        </a:lnTo>
                                        <a:cubicBezTo>
                                          <a:pt x="25" y="5620"/>
                                          <a:pt x="20" y="5625"/>
                                          <a:pt x="13" y="5625"/>
                                        </a:cubicBezTo>
                                        <a:cubicBezTo>
                                          <a:pt x="6" y="5625"/>
                                          <a:pt x="0" y="5620"/>
                                          <a:pt x="0" y="5613"/>
                                        </a:cubicBezTo>
                                        <a:close/>
                                        <a:moveTo>
                                          <a:pt x="0" y="5513"/>
                                        </a:moveTo>
                                        <a:lnTo>
                                          <a:pt x="0" y="5338"/>
                                        </a:lnTo>
                                        <a:cubicBezTo>
                                          <a:pt x="0" y="5331"/>
                                          <a:pt x="6" y="5325"/>
                                          <a:pt x="13" y="5325"/>
                                        </a:cubicBezTo>
                                        <a:cubicBezTo>
                                          <a:pt x="20" y="5325"/>
                                          <a:pt x="25" y="5331"/>
                                          <a:pt x="25" y="5338"/>
                                        </a:cubicBezTo>
                                        <a:lnTo>
                                          <a:pt x="25" y="5513"/>
                                        </a:lnTo>
                                        <a:cubicBezTo>
                                          <a:pt x="25" y="5520"/>
                                          <a:pt x="20" y="5525"/>
                                          <a:pt x="13" y="5525"/>
                                        </a:cubicBezTo>
                                        <a:cubicBezTo>
                                          <a:pt x="6" y="5525"/>
                                          <a:pt x="0" y="5520"/>
                                          <a:pt x="0" y="5513"/>
                                        </a:cubicBezTo>
                                        <a:close/>
                                        <a:moveTo>
                                          <a:pt x="0" y="5238"/>
                                        </a:moveTo>
                                        <a:lnTo>
                                          <a:pt x="0" y="5238"/>
                                        </a:lnTo>
                                        <a:cubicBezTo>
                                          <a:pt x="0" y="5231"/>
                                          <a:pt x="6" y="5225"/>
                                          <a:pt x="13" y="5225"/>
                                        </a:cubicBezTo>
                                        <a:cubicBezTo>
                                          <a:pt x="20" y="5225"/>
                                          <a:pt x="25" y="5231"/>
                                          <a:pt x="25" y="5238"/>
                                        </a:cubicBezTo>
                                        <a:lnTo>
                                          <a:pt x="25" y="5238"/>
                                        </a:lnTo>
                                        <a:cubicBezTo>
                                          <a:pt x="25" y="5245"/>
                                          <a:pt x="20" y="5250"/>
                                          <a:pt x="13" y="5250"/>
                                        </a:cubicBezTo>
                                        <a:cubicBezTo>
                                          <a:pt x="6" y="5250"/>
                                          <a:pt x="0" y="5245"/>
                                          <a:pt x="0" y="5238"/>
                                        </a:cubicBezTo>
                                        <a:close/>
                                        <a:moveTo>
                                          <a:pt x="0" y="5138"/>
                                        </a:moveTo>
                                        <a:lnTo>
                                          <a:pt x="0" y="5138"/>
                                        </a:lnTo>
                                        <a:cubicBezTo>
                                          <a:pt x="0" y="5131"/>
                                          <a:pt x="6" y="5125"/>
                                          <a:pt x="13" y="5125"/>
                                        </a:cubicBezTo>
                                        <a:cubicBezTo>
                                          <a:pt x="20" y="5125"/>
                                          <a:pt x="25" y="5131"/>
                                          <a:pt x="25" y="5138"/>
                                        </a:cubicBezTo>
                                        <a:lnTo>
                                          <a:pt x="25" y="5138"/>
                                        </a:lnTo>
                                        <a:cubicBezTo>
                                          <a:pt x="25" y="5145"/>
                                          <a:pt x="20" y="5150"/>
                                          <a:pt x="13" y="5150"/>
                                        </a:cubicBezTo>
                                        <a:cubicBezTo>
                                          <a:pt x="6" y="5150"/>
                                          <a:pt x="0" y="5145"/>
                                          <a:pt x="0" y="5138"/>
                                        </a:cubicBezTo>
                                        <a:close/>
                                        <a:moveTo>
                                          <a:pt x="0" y="5038"/>
                                        </a:moveTo>
                                        <a:lnTo>
                                          <a:pt x="0" y="4863"/>
                                        </a:lnTo>
                                        <a:cubicBezTo>
                                          <a:pt x="0" y="4856"/>
                                          <a:pt x="6" y="4850"/>
                                          <a:pt x="13" y="4850"/>
                                        </a:cubicBezTo>
                                        <a:cubicBezTo>
                                          <a:pt x="20" y="4850"/>
                                          <a:pt x="25" y="4856"/>
                                          <a:pt x="25" y="4863"/>
                                        </a:cubicBezTo>
                                        <a:lnTo>
                                          <a:pt x="25" y="5038"/>
                                        </a:lnTo>
                                        <a:cubicBezTo>
                                          <a:pt x="25" y="5045"/>
                                          <a:pt x="20" y="5050"/>
                                          <a:pt x="13" y="5050"/>
                                        </a:cubicBezTo>
                                        <a:cubicBezTo>
                                          <a:pt x="6" y="5050"/>
                                          <a:pt x="0" y="5045"/>
                                          <a:pt x="0" y="5038"/>
                                        </a:cubicBezTo>
                                        <a:close/>
                                        <a:moveTo>
                                          <a:pt x="0" y="4763"/>
                                        </a:moveTo>
                                        <a:lnTo>
                                          <a:pt x="0" y="4763"/>
                                        </a:lnTo>
                                        <a:cubicBezTo>
                                          <a:pt x="0" y="4756"/>
                                          <a:pt x="6" y="4750"/>
                                          <a:pt x="13" y="4750"/>
                                        </a:cubicBezTo>
                                        <a:cubicBezTo>
                                          <a:pt x="20" y="4750"/>
                                          <a:pt x="25" y="4756"/>
                                          <a:pt x="25" y="4763"/>
                                        </a:cubicBezTo>
                                        <a:lnTo>
                                          <a:pt x="25" y="4763"/>
                                        </a:lnTo>
                                        <a:cubicBezTo>
                                          <a:pt x="25" y="4770"/>
                                          <a:pt x="20" y="4775"/>
                                          <a:pt x="13" y="4775"/>
                                        </a:cubicBezTo>
                                        <a:cubicBezTo>
                                          <a:pt x="6" y="4775"/>
                                          <a:pt x="0" y="4770"/>
                                          <a:pt x="0" y="4763"/>
                                        </a:cubicBezTo>
                                        <a:close/>
                                        <a:moveTo>
                                          <a:pt x="0" y="4663"/>
                                        </a:moveTo>
                                        <a:lnTo>
                                          <a:pt x="0" y="4663"/>
                                        </a:lnTo>
                                        <a:cubicBezTo>
                                          <a:pt x="0" y="4656"/>
                                          <a:pt x="6" y="4650"/>
                                          <a:pt x="13" y="4650"/>
                                        </a:cubicBezTo>
                                        <a:cubicBezTo>
                                          <a:pt x="20" y="4650"/>
                                          <a:pt x="25" y="4656"/>
                                          <a:pt x="25" y="4663"/>
                                        </a:cubicBezTo>
                                        <a:lnTo>
                                          <a:pt x="25" y="4663"/>
                                        </a:lnTo>
                                        <a:cubicBezTo>
                                          <a:pt x="25" y="4670"/>
                                          <a:pt x="20" y="4675"/>
                                          <a:pt x="13" y="4675"/>
                                        </a:cubicBezTo>
                                        <a:cubicBezTo>
                                          <a:pt x="6" y="4675"/>
                                          <a:pt x="0" y="4670"/>
                                          <a:pt x="0" y="4663"/>
                                        </a:cubicBezTo>
                                        <a:close/>
                                        <a:moveTo>
                                          <a:pt x="0" y="4563"/>
                                        </a:moveTo>
                                        <a:lnTo>
                                          <a:pt x="0" y="4388"/>
                                        </a:lnTo>
                                        <a:cubicBezTo>
                                          <a:pt x="0" y="4381"/>
                                          <a:pt x="6" y="4375"/>
                                          <a:pt x="13" y="4375"/>
                                        </a:cubicBezTo>
                                        <a:cubicBezTo>
                                          <a:pt x="20" y="4375"/>
                                          <a:pt x="25" y="4381"/>
                                          <a:pt x="25" y="4388"/>
                                        </a:cubicBezTo>
                                        <a:lnTo>
                                          <a:pt x="25" y="4563"/>
                                        </a:lnTo>
                                        <a:cubicBezTo>
                                          <a:pt x="25" y="4570"/>
                                          <a:pt x="20" y="4575"/>
                                          <a:pt x="13" y="4575"/>
                                        </a:cubicBezTo>
                                        <a:cubicBezTo>
                                          <a:pt x="6" y="4575"/>
                                          <a:pt x="0" y="4570"/>
                                          <a:pt x="0" y="4563"/>
                                        </a:cubicBezTo>
                                        <a:close/>
                                        <a:moveTo>
                                          <a:pt x="0" y="4288"/>
                                        </a:moveTo>
                                        <a:lnTo>
                                          <a:pt x="0" y="4288"/>
                                        </a:lnTo>
                                        <a:cubicBezTo>
                                          <a:pt x="0" y="4281"/>
                                          <a:pt x="6" y="4275"/>
                                          <a:pt x="13" y="4275"/>
                                        </a:cubicBezTo>
                                        <a:cubicBezTo>
                                          <a:pt x="20" y="4275"/>
                                          <a:pt x="25" y="4281"/>
                                          <a:pt x="25" y="4288"/>
                                        </a:cubicBezTo>
                                        <a:lnTo>
                                          <a:pt x="25" y="4288"/>
                                        </a:lnTo>
                                        <a:cubicBezTo>
                                          <a:pt x="25" y="4295"/>
                                          <a:pt x="20" y="4300"/>
                                          <a:pt x="13" y="4300"/>
                                        </a:cubicBezTo>
                                        <a:cubicBezTo>
                                          <a:pt x="6" y="4300"/>
                                          <a:pt x="0" y="4295"/>
                                          <a:pt x="0" y="4288"/>
                                        </a:cubicBezTo>
                                        <a:close/>
                                        <a:moveTo>
                                          <a:pt x="0" y="4188"/>
                                        </a:moveTo>
                                        <a:lnTo>
                                          <a:pt x="0" y="4188"/>
                                        </a:lnTo>
                                        <a:cubicBezTo>
                                          <a:pt x="0" y="4181"/>
                                          <a:pt x="6" y="4175"/>
                                          <a:pt x="13" y="4175"/>
                                        </a:cubicBezTo>
                                        <a:cubicBezTo>
                                          <a:pt x="20" y="4175"/>
                                          <a:pt x="25" y="4181"/>
                                          <a:pt x="25" y="4188"/>
                                        </a:cubicBezTo>
                                        <a:lnTo>
                                          <a:pt x="25" y="4188"/>
                                        </a:lnTo>
                                        <a:cubicBezTo>
                                          <a:pt x="25" y="4195"/>
                                          <a:pt x="20" y="4200"/>
                                          <a:pt x="13" y="4200"/>
                                        </a:cubicBezTo>
                                        <a:cubicBezTo>
                                          <a:pt x="6" y="4200"/>
                                          <a:pt x="0" y="4195"/>
                                          <a:pt x="0" y="4188"/>
                                        </a:cubicBezTo>
                                        <a:close/>
                                        <a:moveTo>
                                          <a:pt x="0" y="4088"/>
                                        </a:moveTo>
                                        <a:lnTo>
                                          <a:pt x="0" y="3913"/>
                                        </a:lnTo>
                                        <a:cubicBezTo>
                                          <a:pt x="0" y="3906"/>
                                          <a:pt x="6" y="3900"/>
                                          <a:pt x="13" y="3900"/>
                                        </a:cubicBezTo>
                                        <a:cubicBezTo>
                                          <a:pt x="20" y="3900"/>
                                          <a:pt x="25" y="3906"/>
                                          <a:pt x="25" y="3913"/>
                                        </a:cubicBezTo>
                                        <a:lnTo>
                                          <a:pt x="25" y="4088"/>
                                        </a:lnTo>
                                        <a:cubicBezTo>
                                          <a:pt x="25" y="4095"/>
                                          <a:pt x="20" y="4100"/>
                                          <a:pt x="13" y="4100"/>
                                        </a:cubicBezTo>
                                        <a:cubicBezTo>
                                          <a:pt x="6" y="4100"/>
                                          <a:pt x="0" y="4095"/>
                                          <a:pt x="0" y="4088"/>
                                        </a:cubicBezTo>
                                        <a:close/>
                                        <a:moveTo>
                                          <a:pt x="0" y="3813"/>
                                        </a:moveTo>
                                        <a:lnTo>
                                          <a:pt x="0" y="3813"/>
                                        </a:lnTo>
                                        <a:cubicBezTo>
                                          <a:pt x="0" y="3806"/>
                                          <a:pt x="6" y="3800"/>
                                          <a:pt x="13" y="3800"/>
                                        </a:cubicBezTo>
                                        <a:cubicBezTo>
                                          <a:pt x="20" y="3800"/>
                                          <a:pt x="25" y="3806"/>
                                          <a:pt x="25" y="3813"/>
                                        </a:cubicBezTo>
                                        <a:lnTo>
                                          <a:pt x="25" y="3813"/>
                                        </a:lnTo>
                                        <a:cubicBezTo>
                                          <a:pt x="25" y="3820"/>
                                          <a:pt x="20" y="3825"/>
                                          <a:pt x="13" y="3825"/>
                                        </a:cubicBezTo>
                                        <a:cubicBezTo>
                                          <a:pt x="6" y="3825"/>
                                          <a:pt x="0" y="3820"/>
                                          <a:pt x="0" y="3813"/>
                                        </a:cubicBezTo>
                                        <a:close/>
                                        <a:moveTo>
                                          <a:pt x="0" y="3713"/>
                                        </a:moveTo>
                                        <a:lnTo>
                                          <a:pt x="0" y="3713"/>
                                        </a:lnTo>
                                        <a:cubicBezTo>
                                          <a:pt x="0" y="3706"/>
                                          <a:pt x="6" y="3700"/>
                                          <a:pt x="13" y="3700"/>
                                        </a:cubicBezTo>
                                        <a:cubicBezTo>
                                          <a:pt x="20" y="3700"/>
                                          <a:pt x="25" y="3706"/>
                                          <a:pt x="25" y="3713"/>
                                        </a:cubicBezTo>
                                        <a:lnTo>
                                          <a:pt x="25" y="3713"/>
                                        </a:lnTo>
                                        <a:cubicBezTo>
                                          <a:pt x="25" y="3719"/>
                                          <a:pt x="20" y="3725"/>
                                          <a:pt x="13" y="3725"/>
                                        </a:cubicBezTo>
                                        <a:cubicBezTo>
                                          <a:pt x="6" y="3725"/>
                                          <a:pt x="0" y="3719"/>
                                          <a:pt x="0" y="3713"/>
                                        </a:cubicBezTo>
                                        <a:close/>
                                        <a:moveTo>
                                          <a:pt x="0" y="3613"/>
                                        </a:moveTo>
                                        <a:lnTo>
                                          <a:pt x="0" y="3438"/>
                                        </a:lnTo>
                                        <a:cubicBezTo>
                                          <a:pt x="0" y="3431"/>
                                          <a:pt x="6" y="3425"/>
                                          <a:pt x="13" y="3425"/>
                                        </a:cubicBezTo>
                                        <a:cubicBezTo>
                                          <a:pt x="20" y="3425"/>
                                          <a:pt x="25" y="3431"/>
                                          <a:pt x="25" y="3438"/>
                                        </a:cubicBezTo>
                                        <a:lnTo>
                                          <a:pt x="25" y="3613"/>
                                        </a:lnTo>
                                        <a:cubicBezTo>
                                          <a:pt x="25" y="3619"/>
                                          <a:pt x="20" y="3625"/>
                                          <a:pt x="13" y="3625"/>
                                        </a:cubicBezTo>
                                        <a:cubicBezTo>
                                          <a:pt x="6" y="3625"/>
                                          <a:pt x="0" y="3619"/>
                                          <a:pt x="0" y="3613"/>
                                        </a:cubicBezTo>
                                        <a:close/>
                                        <a:moveTo>
                                          <a:pt x="0" y="3338"/>
                                        </a:moveTo>
                                        <a:lnTo>
                                          <a:pt x="0" y="3338"/>
                                        </a:lnTo>
                                        <a:cubicBezTo>
                                          <a:pt x="0" y="3331"/>
                                          <a:pt x="6" y="3325"/>
                                          <a:pt x="13" y="3325"/>
                                        </a:cubicBezTo>
                                        <a:cubicBezTo>
                                          <a:pt x="20" y="3325"/>
                                          <a:pt x="25" y="3331"/>
                                          <a:pt x="25" y="3338"/>
                                        </a:cubicBezTo>
                                        <a:lnTo>
                                          <a:pt x="25" y="3338"/>
                                        </a:lnTo>
                                        <a:cubicBezTo>
                                          <a:pt x="25" y="3344"/>
                                          <a:pt x="20" y="3350"/>
                                          <a:pt x="13" y="3350"/>
                                        </a:cubicBezTo>
                                        <a:cubicBezTo>
                                          <a:pt x="6" y="3350"/>
                                          <a:pt x="0" y="3344"/>
                                          <a:pt x="0" y="3338"/>
                                        </a:cubicBezTo>
                                        <a:close/>
                                        <a:moveTo>
                                          <a:pt x="0" y="3238"/>
                                        </a:moveTo>
                                        <a:lnTo>
                                          <a:pt x="0" y="3238"/>
                                        </a:lnTo>
                                        <a:cubicBezTo>
                                          <a:pt x="0" y="3231"/>
                                          <a:pt x="6" y="3225"/>
                                          <a:pt x="13" y="3225"/>
                                        </a:cubicBezTo>
                                        <a:cubicBezTo>
                                          <a:pt x="20" y="3225"/>
                                          <a:pt x="25" y="3231"/>
                                          <a:pt x="25" y="3238"/>
                                        </a:cubicBezTo>
                                        <a:lnTo>
                                          <a:pt x="25" y="3238"/>
                                        </a:lnTo>
                                        <a:cubicBezTo>
                                          <a:pt x="25" y="3244"/>
                                          <a:pt x="20" y="3250"/>
                                          <a:pt x="13" y="3250"/>
                                        </a:cubicBezTo>
                                        <a:cubicBezTo>
                                          <a:pt x="6" y="3250"/>
                                          <a:pt x="0" y="3244"/>
                                          <a:pt x="0" y="3238"/>
                                        </a:cubicBezTo>
                                        <a:close/>
                                        <a:moveTo>
                                          <a:pt x="0" y="3138"/>
                                        </a:moveTo>
                                        <a:lnTo>
                                          <a:pt x="0" y="2963"/>
                                        </a:lnTo>
                                        <a:cubicBezTo>
                                          <a:pt x="0" y="2956"/>
                                          <a:pt x="6" y="2950"/>
                                          <a:pt x="13" y="2950"/>
                                        </a:cubicBezTo>
                                        <a:cubicBezTo>
                                          <a:pt x="20" y="2950"/>
                                          <a:pt x="25" y="2956"/>
                                          <a:pt x="25" y="2963"/>
                                        </a:cubicBezTo>
                                        <a:lnTo>
                                          <a:pt x="25" y="3138"/>
                                        </a:lnTo>
                                        <a:cubicBezTo>
                                          <a:pt x="25" y="3144"/>
                                          <a:pt x="20" y="3150"/>
                                          <a:pt x="13" y="3150"/>
                                        </a:cubicBezTo>
                                        <a:cubicBezTo>
                                          <a:pt x="6" y="3150"/>
                                          <a:pt x="0" y="3144"/>
                                          <a:pt x="0" y="3138"/>
                                        </a:cubicBezTo>
                                        <a:close/>
                                        <a:moveTo>
                                          <a:pt x="0" y="2863"/>
                                        </a:moveTo>
                                        <a:lnTo>
                                          <a:pt x="0" y="2862"/>
                                        </a:lnTo>
                                        <a:cubicBezTo>
                                          <a:pt x="0" y="2856"/>
                                          <a:pt x="6" y="2850"/>
                                          <a:pt x="13" y="2850"/>
                                        </a:cubicBezTo>
                                        <a:cubicBezTo>
                                          <a:pt x="20" y="2850"/>
                                          <a:pt x="25" y="2856"/>
                                          <a:pt x="25" y="2862"/>
                                        </a:cubicBezTo>
                                        <a:lnTo>
                                          <a:pt x="25" y="2863"/>
                                        </a:lnTo>
                                        <a:cubicBezTo>
                                          <a:pt x="25" y="2869"/>
                                          <a:pt x="20" y="2875"/>
                                          <a:pt x="13" y="2875"/>
                                        </a:cubicBezTo>
                                        <a:cubicBezTo>
                                          <a:pt x="6" y="2875"/>
                                          <a:pt x="0" y="2869"/>
                                          <a:pt x="0" y="2863"/>
                                        </a:cubicBezTo>
                                        <a:close/>
                                        <a:moveTo>
                                          <a:pt x="0" y="2762"/>
                                        </a:moveTo>
                                        <a:lnTo>
                                          <a:pt x="0" y="2762"/>
                                        </a:lnTo>
                                        <a:cubicBezTo>
                                          <a:pt x="0" y="2756"/>
                                          <a:pt x="6" y="2750"/>
                                          <a:pt x="13" y="2750"/>
                                        </a:cubicBezTo>
                                        <a:cubicBezTo>
                                          <a:pt x="20" y="2750"/>
                                          <a:pt x="25" y="2756"/>
                                          <a:pt x="25" y="2762"/>
                                        </a:cubicBezTo>
                                        <a:lnTo>
                                          <a:pt x="25" y="2762"/>
                                        </a:lnTo>
                                        <a:cubicBezTo>
                                          <a:pt x="25" y="2769"/>
                                          <a:pt x="20" y="2775"/>
                                          <a:pt x="13" y="2775"/>
                                        </a:cubicBezTo>
                                        <a:cubicBezTo>
                                          <a:pt x="6" y="2775"/>
                                          <a:pt x="0" y="2769"/>
                                          <a:pt x="0" y="2762"/>
                                        </a:cubicBezTo>
                                        <a:close/>
                                        <a:moveTo>
                                          <a:pt x="0" y="2662"/>
                                        </a:moveTo>
                                        <a:lnTo>
                                          <a:pt x="0" y="2487"/>
                                        </a:lnTo>
                                        <a:cubicBezTo>
                                          <a:pt x="0" y="2481"/>
                                          <a:pt x="6" y="2475"/>
                                          <a:pt x="13" y="2475"/>
                                        </a:cubicBezTo>
                                        <a:cubicBezTo>
                                          <a:pt x="20" y="2475"/>
                                          <a:pt x="25" y="2481"/>
                                          <a:pt x="25" y="2487"/>
                                        </a:cubicBezTo>
                                        <a:lnTo>
                                          <a:pt x="25" y="2662"/>
                                        </a:lnTo>
                                        <a:cubicBezTo>
                                          <a:pt x="25" y="2669"/>
                                          <a:pt x="20" y="2675"/>
                                          <a:pt x="13" y="2675"/>
                                        </a:cubicBezTo>
                                        <a:cubicBezTo>
                                          <a:pt x="6" y="2675"/>
                                          <a:pt x="0" y="2669"/>
                                          <a:pt x="0" y="2662"/>
                                        </a:cubicBezTo>
                                        <a:close/>
                                        <a:moveTo>
                                          <a:pt x="0" y="2387"/>
                                        </a:moveTo>
                                        <a:lnTo>
                                          <a:pt x="0" y="2387"/>
                                        </a:lnTo>
                                        <a:cubicBezTo>
                                          <a:pt x="0" y="2381"/>
                                          <a:pt x="6" y="2375"/>
                                          <a:pt x="13" y="2375"/>
                                        </a:cubicBezTo>
                                        <a:cubicBezTo>
                                          <a:pt x="20" y="2375"/>
                                          <a:pt x="25" y="2381"/>
                                          <a:pt x="25" y="2387"/>
                                        </a:cubicBezTo>
                                        <a:lnTo>
                                          <a:pt x="25" y="2387"/>
                                        </a:lnTo>
                                        <a:cubicBezTo>
                                          <a:pt x="25" y="2394"/>
                                          <a:pt x="20" y="2400"/>
                                          <a:pt x="13" y="2400"/>
                                        </a:cubicBezTo>
                                        <a:cubicBezTo>
                                          <a:pt x="6" y="2400"/>
                                          <a:pt x="0" y="2394"/>
                                          <a:pt x="0" y="2387"/>
                                        </a:cubicBezTo>
                                        <a:close/>
                                        <a:moveTo>
                                          <a:pt x="0" y="2287"/>
                                        </a:moveTo>
                                        <a:lnTo>
                                          <a:pt x="0" y="2287"/>
                                        </a:lnTo>
                                        <a:cubicBezTo>
                                          <a:pt x="0" y="2281"/>
                                          <a:pt x="6" y="2275"/>
                                          <a:pt x="13" y="2275"/>
                                        </a:cubicBezTo>
                                        <a:cubicBezTo>
                                          <a:pt x="20" y="2275"/>
                                          <a:pt x="25" y="2281"/>
                                          <a:pt x="25" y="2287"/>
                                        </a:cubicBezTo>
                                        <a:lnTo>
                                          <a:pt x="25" y="2287"/>
                                        </a:lnTo>
                                        <a:cubicBezTo>
                                          <a:pt x="25" y="2294"/>
                                          <a:pt x="20" y="2300"/>
                                          <a:pt x="13" y="2300"/>
                                        </a:cubicBezTo>
                                        <a:cubicBezTo>
                                          <a:pt x="6" y="2300"/>
                                          <a:pt x="0" y="2294"/>
                                          <a:pt x="0" y="2287"/>
                                        </a:cubicBezTo>
                                        <a:close/>
                                        <a:moveTo>
                                          <a:pt x="0" y="2187"/>
                                        </a:moveTo>
                                        <a:lnTo>
                                          <a:pt x="0" y="2012"/>
                                        </a:lnTo>
                                        <a:cubicBezTo>
                                          <a:pt x="0" y="2006"/>
                                          <a:pt x="6" y="2000"/>
                                          <a:pt x="13" y="2000"/>
                                        </a:cubicBezTo>
                                        <a:cubicBezTo>
                                          <a:pt x="20" y="2000"/>
                                          <a:pt x="25" y="2006"/>
                                          <a:pt x="25" y="2012"/>
                                        </a:cubicBezTo>
                                        <a:lnTo>
                                          <a:pt x="25" y="2187"/>
                                        </a:lnTo>
                                        <a:cubicBezTo>
                                          <a:pt x="25" y="2194"/>
                                          <a:pt x="20" y="2200"/>
                                          <a:pt x="13" y="2200"/>
                                        </a:cubicBezTo>
                                        <a:cubicBezTo>
                                          <a:pt x="6" y="2200"/>
                                          <a:pt x="0" y="2194"/>
                                          <a:pt x="0" y="2187"/>
                                        </a:cubicBezTo>
                                        <a:close/>
                                        <a:moveTo>
                                          <a:pt x="0" y="1912"/>
                                        </a:moveTo>
                                        <a:lnTo>
                                          <a:pt x="0" y="1912"/>
                                        </a:lnTo>
                                        <a:cubicBezTo>
                                          <a:pt x="0" y="1905"/>
                                          <a:pt x="6" y="1900"/>
                                          <a:pt x="13" y="1900"/>
                                        </a:cubicBezTo>
                                        <a:cubicBezTo>
                                          <a:pt x="20" y="1900"/>
                                          <a:pt x="25" y="1905"/>
                                          <a:pt x="25" y="1912"/>
                                        </a:cubicBezTo>
                                        <a:lnTo>
                                          <a:pt x="25" y="1912"/>
                                        </a:lnTo>
                                        <a:cubicBezTo>
                                          <a:pt x="25" y="1919"/>
                                          <a:pt x="20" y="1925"/>
                                          <a:pt x="13" y="1925"/>
                                        </a:cubicBezTo>
                                        <a:cubicBezTo>
                                          <a:pt x="6" y="1925"/>
                                          <a:pt x="0" y="1919"/>
                                          <a:pt x="0" y="1912"/>
                                        </a:cubicBezTo>
                                        <a:close/>
                                        <a:moveTo>
                                          <a:pt x="0" y="1812"/>
                                        </a:moveTo>
                                        <a:lnTo>
                                          <a:pt x="0" y="1812"/>
                                        </a:lnTo>
                                        <a:cubicBezTo>
                                          <a:pt x="0" y="1805"/>
                                          <a:pt x="6" y="1800"/>
                                          <a:pt x="13" y="1800"/>
                                        </a:cubicBezTo>
                                        <a:cubicBezTo>
                                          <a:pt x="20" y="1800"/>
                                          <a:pt x="25" y="1805"/>
                                          <a:pt x="25" y="1812"/>
                                        </a:cubicBezTo>
                                        <a:lnTo>
                                          <a:pt x="25" y="1812"/>
                                        </a:lnTo>
                                        <a:cubicBezTo>
                                          <a:pt x="25" y="1819"/>
                                          <a:pt x="20" y="1825"/>
                                          <a:pt x="13" y="1825"/>
                                        </a:cubicBezTo>
                                        <a:cubicBezTo>
                                          <a:pt x="6" y="1825"/>
                                          <a:pt x="0" y="1819"/>
                                          <a:pt x="0" y="1812"/>
                                        </a:cubicBezTo>
                                        <a:close/>
                                        <a:moveTo>
                                          <a:pt x="0" y="1712"/>
                                        </a:moveTo>
                                        <a:lnTo>
                                          <a:pt x="0" y="1537"/>
                                        </a:lnTo>
                                        <a:cubicBezTo>
                                          <a:pt x="0" y="1530"/>
                                          <a:pt x="6" y="1525"/>
                                          <a:pt x="13" y="1525"/>
                                        </a:cubicBezTo>
                                        <a:cubicBezTo>
                                          <a:pt x="20" y="1525"/>
                                          <a:pt x="25" y="1530"/>
                                          <a:pt x="25" y="1537"/>
                                        </a:cubicBezTo>
                                        <a:lnTo>
                                          <a:pt x="25" y="1712"/>
                                        </a:lnTo>
                                        <a:cubicBezTo>
                                          <a:pt x="25" y="1719"/>
                                          <a:pt x="20" y="1725"/>
                                          <a:pt x="13" y="1725"/>
                                        </a:cubicBezTo>
                                        <a:cubicBezTo>
                                          <a:pt x="6" y="1725"/>
                                          <a:pt x="0" y="1719"/>
                                          <a:pt x="0" y="1712"/>
                                        </a:cubicBezTo>
                                        <a:close/>
                                        <a:moveTo>
                                          <a:pt x="0" y="1437"/>
                                        </a:moveTo>
                                        <a:lnTo>
                                          <a:pt x="0" y="1437"/>
                                        </a:lnTo>
                                        <a:cubicBezTo>
                                          <a:pt x="0" y="1430"/>
                                          <a:pt x="6" y="1425"/>
                                          <a:pt x="13" y="1425"/>
                                        </a:cubicBezTo>
                                        <a:cubicBezTo>
                                          <a:pt x="20" y="1425"/>
                                          <a:pt x="25" y="1430"/>
                                          <a:pt x="25" y="1437"/>
                                        </a:cubicBezTo>
                                        <a:lnTo>
                                          <a:pt x="25" y="1437"/>
                                        </a:lnTo>
                                        <a:cubicBezTo>
                                          <a:pt x="25" y="1444"/>
                                          <a:pt x="20" y="1450"/>
                                          <a:pt x="13" y="1450"/>
                                        </a:cubicBezTo>
                                        <a:cubicBezTo>
                                          <a:pt x="6" y="1450"/>
                                          <a:pt x="0" y="1444"/>
                                          <a:pt x="0" y="1437"/>
                                        </a:cubicBezTo>
                                        <a:close/>
                                        <a:moveTo>
                                          <a:pt x="0" y="1337"/>
                                        </a:moveTo>
                                        <a:lnTo>
                                          <a:pt x="0" y="1337"/>
                                        </a:lnTo>
                                        <a:cubicBezTo>
                                          <a:pt x="0" y="1330"/>
                                          <a:pt x="6" y="1325"/>
                                          <a:pt x="13" y="1325"/>
                                        </a:cubicBezTo>
                                        <a:cubicBezTo>
                                          <a:pt x="20" y="1325"/>
                                          <a:pt x="25" y="1330"/>
                                          <a:pt x="25" y="1337"/>
                                        </a:cubicBezTo>
                                        <a:lnTo>
                                          <a:pt x="25" y="1337"/>
                                        </a:lnTo>
                                        <a:cubicBezTo>
                                          <a:pt x="25" y="1344"/>
                                          <a:pt x="20" y="1350"/>
                                          <a:pt x="13" y="1350"/>
                                        </a:cubicBezTo>
                                        <a:cubicBezTo>
                                          <a:pt x="6" y="1350"/>
                                          <a:pt x="0" y="1344"/>
                                          <a:pt x="0" y="1337"/>
                                        </a:cubicBezTo>
                                        <a:close/>
                                        <a:moveTo>
                                          <a:pt x="0" y="1237"/>
                                        </a:moveTo>
                                        <a:lnTo>
                                          <a:pt x="0" y="1062"/>
                                        </a:lnTo>
                                        <a:cubicBezTo>
                                          <a:pt x="0" y="1055"/>
                                          <a:pt x="6" y="1050"/>
                                          <a:pt x="13" y="1050"/>
                                        </a:cubicBezTo>
                                        <a:cubicBezTo>
                                          <a:pt x="20" y="1050"/>
                                          <a:pt x="25" y="1055"/>
                                          <a:pt x="25" y="1062"/>
                                        </a:cubicBezTo>
                                        <a:lnTo>
                                          <a:pt x="25" y="1237"/>
                                        </a:lnTo>
                                        <a:cubicBezTo>
                                          <a:pt x="25" y="1244"/>
                                          <a:pt x="20" y="1250"/>
                                          <a:pt x="13" y="1250"/>
                                        </a:cubicBezTo>
                                        <a:cubicBezTo>
                                          <a:pt x="6" y="1250"/>
                                          <a:pt x="0" y="1244"/>
                                          <a:pt x="0" y="1237"/>
                                        </a:cubicBezTo>
                                        <a:close/>
                                        <a:moveTo>
                                          <a:pt x="0" y="962"/>
                                        </a:moveTo>
                                        <a:lnTo>
                                          <a:pt x="0" y="962"/>
                                        </a:lnTo>
                                        <a:cubicBezTo>
                                          <a:pt x="0" y="955"/>
                                          <a:pt x="6" y="950"/>
                                          <a:pt x="13" y="950"/>
                                        </a:cubicBezTo>
                                        <a:cubicBezTo>
                                          <a:pt x="20" y="950"/>
                                          <a:pt x="25" y="955"/>
                                          <a:pt x="25" y="962"/>
                                        </a:cubicBezTo>
                                        <a:lnTo>
                                          <a:pt x="25" y="962"/>
                                        </a:lnTo>
                                        <a:cubicBezTo>
                                          <a:pt x="25" y="969"/>
                                          <a:pt x="20" y="975"/>
                                          <a:pt x="13" y="975"/>
                                        </a:cubicBezTo>
                                        <a:cubicBezTo>
                                          <a:pt x="6" y="975"/>
                                          <a:pt x="0" y="969"/>
                                          <a:pt x="0" y="962"/>
                                        </a:cubicBezTo>
                                        <a:close/>
                                        <a:moveTo>
                                          <a:pt x="0" y="862"/>
                                        </a:moveTo>
                                        <a:lnTo>
                                          <a:pt x="0" y="862"/>
                                        </a:lnTo>
                                        <a:cubicBezTo>
                                          <a:pt x="0" y="855"/>
                                          <a:pt x="6" y="850"/>
                                          <a:pt x="13" y="850"/>
                                        </a:cubicBezTo>
                                        <a:cubicBezTo>
                                          <a:pt x="20" y="850"/>
                                          <a:pt x="25" y="855"/>
                                          <a:pt x="25" y="862"/>
                                        </a:cubicBezTo>
                                        <a:lnTo>
                                          <a:pt x="25" y="862"/>
                                        </a:lnTo>
                                        <a:cubicBezTo>
                                          <a:pt x="25" y="869"/>
                                          <a:pt x="20" y="875"/>
                                          <a:pt x="13" y="875"/>
                                        </a:cubicBezTo>
                                        <a:cubicBezTo>
                                          <a:pt x="6" y="875"/>
                                          <a:pt x="0" y="869"/>
                                          <a:pt x="0" y="862"/>
                                        </a:cubicBezTo>
                                        <a:close/>
                                        <a:moveTo>
                                          <a:pt x="0" y="762"/>
                                        </a:moveTo>
                                        <a:lnTo>
                                          <a:pt x="0" y="587"/>
                                        </a:lnTo>
                                        <a:cubicBezTo>
                                          <a:pt x="0" y="580"/>
                                          <a:pt x="6" y="575"/>
                                          <a:pt x="13" y="575"/>
                                        </a:cubicBezTo>
                                        <a:cubicBezTo>
                                          <a:pt x="20" y="575"/>
                                          <a:pt x="25" y="580"/>
                                          <a:pt x="25" y="587"/>
                                        </a:cubicBezTo>
                                        <a:lnTo>
                                          <a:pt x="25" y="762"/>
                                        </a:lnTo>
                                        <a:cubicBezTo>
                                          <a:pt x="25" y="769"/>
                                          <a:pt x="20" y="775"/>
                                          <a:pt x="13" y="775"/>
                                        </a:cubicBezTo>
                                        <a:cubicBezTo>
                                          <a:pt x="6" y="775"/>
                                          <a:pt x="0" y="769"/>
                                          <a:pt x="0" y="762"/>
                                        </a:cubicBezTo>
                                        <a:close/>
                                        <a:moveTo>
                                          <a:pt x="0" y="487"/>
                                        </a:moveTo>
                                        <a:lnTo>
                                          <a:pt x="0" y="487"/>
                                        </a:lnTo>
                                        <a:cubicBezTo>
                                          <a:pt x="0" y="480"/>
                                          <a:pt x="6" y="475"/>
                                          <a:pt x="13" y="475"/>
                                        </a:cubicBezTo>
                                        <a:cubicBezTo>
                                          <a:pt x="20" y="475"/>
                                          <a:pt x="25" y="480"/>
                                          <a:pt x="25" y="487"/>
                                        </a:cubicBezTo>
                                        <a:lnTo>
                                          <a:pt x="25" y="487"/>
                                        </a:lnTo>
                                        <a:cubicBezTo>
                                          <a:pt x="25" y="494"/>
                                          <a:pt x="20" y="500"/>
                                          <a:pt x="13" y="500"/>
                                        </a:cubicBezTo>
                                        <a:cubicBezTo>
                                          <a:pt x="6" y="500"/>
                                          <a:pt x="0" y="494"/>
                                          <a:pt x="0" y="487"/>
                                        </a:cubicBezTo>
                                        <a:close/>
                                        <a:moveTo>
                                          <a:pt x="0" y="387"/>
                                        </a:moveTo>
                                        <a:lnTo>
                                          <a:pt x="0" y="387"/>
                                        </a:lnTo>
                                        <a:cubicBezTo>
                                          <a:pt x="0" y="380"/>
                                          <a:pt x="6" y="375"/>
                                          <a:pt x="13" y="375"/>
                                        </a:cubicBezTo>
                                        <a:cubicBezTo>
                                          <a:pt x="20" y="375"/>
                                          <a:pt x="25" y="380"/>
                                          <a:pt x="25" y="387"/>
                                        </a:cubicBezTo>
                                        <a:lnTo>
                                          <a:pt x="25" y="387"/>
                                        </a:lnTo>
                                        <a:cubicBezTo>
                                          <a:pt x="25" y="394"/>
                                          <a:pt x="20" y="400"/>
                                          <a:pt x="13" y="400"/>
                                        </a:cubicBezTo>
                                        <a:cubicBezTo>
                                          <a:pt x="6" y="400"/>
                                          <a:pt x="0" y="394"/>
                                          <a:pt x="0" y="387"/>
                                        </a:cubicBezTo>
                                        <a:close/>
                                        <a:moveTo>
                                          <a:pt x="0" y="287"/>
                                        </a:moveTo>
                                        <a:lnTo>
                                          <a:pt x="0" y="112"/>
                                        </a:lnTo>
                                        <a:cubicBezTo>
                                          <a:pt x="0" y="105"/>
                                          <a:pt x="6" y="100"/>
                                          <a:pt x="13" y="100"/>
                                        </a:cubicBezTo>
                                        <a:cubicBezTo>
                                          <a:pt x="20" y="100"/>
                                          <a:pt x="25" y="105"/>
                                          <a:pt x="25" y="112"/>
                                        </a:cubicBezTo>
                                        <a:lnTo>
                                          <a:pt x="25" y="287"/>
                                        </a:lnTo>
                                        <a:cubicBezTo>
                                          <a:pt x="25" y="294"/>
                                          <a:pt x="20" y="300"/>
                                          <a:pt x="13" y="300"/>
                                        </a:cubicBezTo>
                                        <a:cubicBezTo>
                                          <a:pt x="6" y="300"/>
                                          <a:pt x="0" y="294"/>
                                          <a:pt x="0" y="287"/>
                                        </a:cubicBezTo>
                                        <a:close/>
                                        <a:moveTo>
                                          <a:pt x="0" y="12"/>
                                        </a:moveTo>
                                        <a:lnTo>
                                          <a:pt x="0" y="12"/>
                                        </a:lnTo>
                                        <a:cubicBezTo>
                                          <a:pt x="0" y="5"/>
                                          <a:pt x="6" y="0"/>
                                          <a:pt x="13" y="0"/>
                                        </a:cubicBezTo>
                                        <a:cubicBezTo>
                                          <a:pt x="20" y="0"/>
                                          <a:pt x="25" y="5"/>
                                          <a:pt x="25" y="12"/>
                                        </a:cubicBezTo>
                                        <a:lnTo>
                                          <a:pt x="25" y="12"/>
                                        </a:lnTo>
                                        <a:cubicBezTo>
                                          <a:pt x="25" y="19"/>
                                          <a:pt x="20" y="25"/>
                                          <a:pt x="13" y="25"/>
                                        </a:cubicBezTo>
                                        <a:cubicBezTo>
                                          <a:pt x="6" y="25"/>
                                          <a:pt x="0" y="19"/>
                                          <a:pt x="0" y="1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497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0640" y="589320"/>
                                  <a:ext cx="94680" cy="371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560" y="8712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60" y="8784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680" y="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2360" y="1015560"/>
                                  <a:ext cx="410760" cy="93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960"/>
                                    <a:ext cx="1105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0" h="33">
                                        <a:moveTo>
                                          <a:pt x="17" y="0"/>
                                        </a:moveTo>
                                        <a:lnTo>
                                          <a:pt x="117" y="0"/>
                                        </a:lnTo>
                                        <a:cubicBezTo>
                                          <a:pt x="126" y="0"/>
                                          <a:pt x="133" y="8"/>
                                          <a:pt x="133" y="17"/>
                                        </a:cubicBezTo>
                                        <a:cubicBezTo>
                                          <a:pt x="133" y="26"/>
                                          <a:pt x="126" y="33"/>
                                          <a:pt x="117" y="33"/>
                                        </a:cubicBezTo>
                                        <a:lnTo>
                                          <a:pt x="17" y="33"/>
                                        </a:lnTo>
                                        <a:cubicBezTo>
                                          <a:pt x="8" y="33"/>
                                          <a:pt x="0" y="26"/>
                                          <a:pt x="0" y="17"/>
                                        </a:cubicBezTo>
                                        <a:cubicBezTo>
                                          <a:pt x="0" y="8"/>
                                          <a:pt x="8" y="0"/>
                                          <a:pt x="17" y="0"/>
                                        </a:cubicBezTo>
                                        <a:close/>
                                        <a:moveTo>
                                          <a:pt x="250" y="0"/>
                                        </a:moveTo>
                                        <a:lnTo>
                                          <a:pt x="350" y="0"/>
                                        </a:lnTo>
                                        <a:cubicBezTo>
                                          <a:pt x="359" y="0"/>
                                          <a:pt x="367" y="8"/>
                                          <a:pt x="367" y="17"/>
                                        </a:cubicBezTo>
                                        <a:cubicBezTo>
                                          <a:pt x="367" y="26"/>
                                          <a:pt x="359" y="33"/>
                                          <a:pt x="350" y="33"/>
                                        </a:cubicBezTo>
                                        <a:lnTo>
                                          <a:pt x="250" y="33"/>
                                        </a:lnTo>
                                        <a:cubicBezTo>
                                          <a:pt x="241" y="33"/>
                                          <a:pt x="233" y="26"/>
                                          <a:pt x="233" y="17"/>
                                        </a:cubicBezTo>
                                        <a:cubicBezTo>
                                          <a:pt x="233" y="8"/>
                                          <a:pt x="241" y="0"/>
                                          <a:pt x="250" y="0"/>
                                        </a:cubicBezTo>
                                        <a:close/>
                                        <a:moveTo>
                                          <a:pt x="483" y="0"/>
                                        </a:moveTo>
                                        <a:lnTo>
                                          <a:pt x="583" y="0"/>
                                        </a:lnTo>
                                        <a:cubicBezTo>
                                          <a:pt x="593" y="0"/>
                                          <a:pt x="600" y="8"/>
                                          <a:pt x="600" y="17"/>
                                        </a:cubicBezTo>
                                        <a:cubicBezTo>
                                          <a:pt x="600" y="26"/>
                                          <a:pt x="593" y="33"/>
                                          <a:pt x="583" y="33"/>
                                        </a:cubicBezTo>
                                        <a:lnTo>
                                          <a:pt x="483" y="33"/>
                                        </a:lnTo>
                                        <a:cubicBezTo>
                                          <a:pt x="474" y="33"/>
                                          <a:pt x="467" y="26"/>
                                          <a:pt x="467" y="17"/>
                                        </a:cubicBezTo>
                                        <a:cubicBezTo>
                                          <a:pt x="467" y="8"/>
                                          <a:pt x="474" y="0"/>
                                          <a:pt x="483" y="0"/>
                                        </a:cubicBezTo>
                                        <a:close/>
                                        <a:moveTo>
                                          <a:pt x="717" y="0"/>
                                        </a:moveTo>
                                        <a:lnTo>
                                          <a:pt x="817" y="0"/>
                                        </a:lnTo>
                                        <a:cubicBezTo>
                                          <a:pt x="826" y="0"/>
                                          <a:pt x="833" y="8"/>
                                          <a:pt x="833" y="17"/>
                                        </a:cubicBezTo>
                                        <a:cubicBezTo>
                                          <a:pt x="833" y="26"/>
                                          <a:pt x="826" y="33"/>
                                          <a:pt x="817" y="33"/>
                                        </a:cubicBezTo>
                                        <a:lnTo>
                                          <a:pt x="717" y="33"/>
                                        </a:lnTo>
                                        <a:cubicBezTo>
                                          <a:pt x="708" y="33"/>
                                          <a:pt x="700" y="26"/>
                                          <a:pt x="700" y="17"/>
                                        </a:cubicBezTo>
                                        <a:cubicBezTo>
                                          <a:pt x="700" y="8"/>
                                          <a:pt x="708" y="0"/>
                                          <a:pt x="717" y="0"/>
                                        </a:cubicBezTo>
                                        <a:close/>
                                        <a:moveTo>
                                          <a:pt x="950" y="0"/>
                                        </a:moveTo>
                                        <a:lnTo>
                                          <a:pt x="1050" y="0"/>
                                        </a:lnTo>
                                        <a:cubicBezTo>
                                          <a:pt x="1059" y="0"/>
                                          <a:pt x="1067" y="8"/>
                                          <a:pt x="1067" y="17"/>
                                        </a:cubicBezTo>
                                        <a:cubicBezTo>
                                          <a:pt x="1067" y="26"/>
                                          <a:pt x="1059" y="33"/>
                                          <a:pt x="1050" y="33"/>
                                        </a:cubicBezTo>
                                        <a:lnTo>
                                          <a:pt x="950" y="33"/>
                                        </a:lnTo>
                                        <a:cubicBezTo>
                                          <a:pt x="941" y="33"/>
                                          <a:pt x="933" y="26"/>
                                          <a:pt x="933" y="17"/>
                                        </a:cubicBezTo>
                                        <a:cubicBezTo>
                                          <a:pt x="933" y="8"/>
                                          <a:pt x="941" y="0"/>
                                          <a:pt x="950" y="0"/>
                                        </a:cubicBezTo>
                                        <a:close/>
                                        <a:moveTo>
                                          <a:pt x="1183" y="0"/>
                                        </a:moveTo>
                                        <a:lnTo>
                                          <a:pt x="1283" y="0"/>
                                        </a:lnTo>
                                        <a:cubicBezTo>
                                          <a:pt x="1293" y="0"/>
                                          <a:pt x="1300" y="8"/>
                                          <a:pt x="1300" y="17"/>
                                        </a:cubicBezTo>
                                        <a:cubicBezTo>
                                          <a:pt x="1300" y="26"/>
                                          <a:pt x="1293" y="33"/>
                                          <a:pt x="1283" y="33"/>
                                        </a:cubicBezTo>
                                        <a:lnTo>
                                          <a:pt x="1183" y="33"/>
                                        </a:lnTo>
                                        <a:cubicBezTo>
                                          <a:pt x="1174" y="33"/>
                                          <a:pt x="1167" y="26"/>
                                          <a:pt x="1167" y="17"/>
                                        </a:cubicBezTo>
                                        <a:cubicBezTo>
                                          <a:pt x="1167" y="8"/>
                                          <a:pt x="1174" y="0"/>
                                          <a:pt x="1183" y="0"/>
                                        </a:cubicBezTo>
                                        <a:close/>
                                        <a:moveTo>
                                          <a:pt x="1417" y="0"/>
                                        </a:moveTo>
                                        <a:lnTo>
                                          <a:pt x="1517" y="0"/>
                                        </a:lnTo>
                                        <a:cubicBezTo>
                                          <a:pt x="1526" y="0"/>
                                          <a:pt x="1533" y="8"/>
                                          <a:pt x="1533" y="17"/>
                                        </a:cubicBezTo>
                                        <a:cubicBezTo>
                                          <a:pt x="1533" y="26"/>
                                          <a:pt x="1526" y="33"/>
                                          <a:pt x="1517" y="33"/>
                                        </a:cubicBezTo>
                                        <a:lnTo>
                                          <a:pt x="1417" y="33"/>
                                        </a:lnTo>
                                        <a:cubicBezTo>
                                          <a:pt x="1408" y="33"/>
                                          <a:pt x="1400" y="26"/>
                                          <a:pt x="1400" y="17"/>
                                        </a:cubicBezTo>
                                        <a:cubicBezTo>
                                          <a:pt x="1400" y="8"/>
                                          <a:pt x="1408" y="0"/>
                                          <a:pt x="1417" y="0"/>
                                        </a:cubicBezTo>
                                        <a:close/>
                                        <a:moveTo>
                                          <a:pt x="1650" y="0"/>
                                        </a:moveTo>
                                        <a:lnTo>
                                          <a:pt x="1750" y="0"/>
                                        </a:lnTo>
                                        <a:cubicBezTo>
                                          <a:pt x="1759" y="0"/>
                                          <a:pt x="1767" y="8"/>
                                          <a:pt x="1767" y="17"/>
                                        </a:cubicBezTo>
                                        <a:cubicBezTo>
                                          <a:pt x="1767" y="26"/>
                                          <a:pt x="1759" y="33"/>
                                          <a:pt x="1750" y="33"/>
                                        </a:cubicBezTo>
                                        <a:lnTo>
                                          <a:pt x="1650" y="33"/>
                                        </a:lnTo>
                                        <a:cubicBezTo>
                                          <a:pt x="1641" y="33"/>
                                          <a:pt x="1633" y="26"/>
                                          <a:pt x="1633" y="17"/>
                                        </a:cubicBezTo>
                                        <a:cubicBezTo>
                                          <a:pt x="1633" y="8"/>
                                          <a:pt x="1641" y="0"/>
                                          <a:pt x="1650" y="0"/>
                                        </a:cubicBezTo>
                                        <a:close/>
                                        <a:moveTo>
                                          <a:pt x="1883" y="0"/>
                                        </a:moveTo>
                                        <a:lnTo>
                                          <a:pt x="1983" y="0"/>
                                        </a:lnTo>
                                        <a:cubicBezTo>
                                          <a:pt x="1993" y="0"/>
                                          <a:pt x="2000" y="8"/>
                                          <a:pt x="2000" y="17"/>
                                        </a:cubicBezTo>
                                        <a:cubicBezTo>
                                          <a:pt x="2000" y="26"/>
                                          <a:pt x="1993" y="33"/>
                                          <a:pt x="1983" y="33"/>
                                        </a:cubicBezTo>
                                        <a:lnTo>
                                          <a:pt x="1883" y="33"/>
                                        </a:lnTo>
                                        <a:cubicBezTo>
                                          <a:pt x="1874" y="33"/>
                                          <a:pt x="1867" y="26"/>
                                          <a:pt x="1867" y="17"/>
                                        </a:cubicBezTo>
                                        <a:cubicBezTo>
                                          <a:pt x="1867" y="8"/>
                                          <a:pt x="1874" y="0"/>
                                          <a:pt x="1883" y="0"/>
                                        </a:cubicBezTo>
                                        <a:close/>
                                        <a:moveTo>
                                          <a:pt x="2117" y="0"/>
                                        </a:moveTo>
                                        <a:lnTo>
                                          <a:pt x="2217" y="0"/>
                                        </a:lnTo>
                                        <a:cubicBezTo>
                                          <a:pt x="2226" y="0"/>
                                          <a:pt x="2233" y="8"/>
                                          <a:pt x="2233" y="17"/>
                                        </a:cubicBezTo>
                                        <a:cubicBezTo>
                                          <a:pt x="2233" y="26"/>
                                          <a:pt x="2226" y="33"/>
                                          <a:pt x="2217" y="33"/>
                                        </a:cubicBezTo>
                                        <a:lnTo>
                                          <a:pt x="2117" y="33"/>
                                        </a:lnTo>
                                        <a:cubicBezTo>
                                          <a:pt x="2108" y="33"/>
                                          <a:pt x="2100" y="26"/>
                                          <a:pt x="2100" y="17"/>
                                        </a:cubicBezTo>
                                        <a:cubicBezTo>
                                          <a:pt x="2100" y="8"/>
                                          <a:pt x="2108" y="0"/>
                                          <a:pt x="2117" y="0"/>
                                        </a:cubicBezTo>
                                        <a:close/>
                                        <a:moveTo>
                                          <a:pt x="2350" y="0"/>
                                        </a:moveTo>
                                        <a:lnTo>
                                          <a:pt x="2450" y="0"/>
                                        </a:lnTo>
                                        <a:cubicBezTo>
                                          <a:pt x="2459" y="0"/>
                                          <a:pt x="2467" y="8"/>
                                          <a:pt x="2467" y="17"/>
                                        </a:cubicBezTo>
                                        <a:cubicBezTo>
                                          <a:pt x="2467" y="26"/>
                                          <a:pt x="2459" y="33"/>
                                          <a:pt x="2450" y="33"/>
                                        </a:cubicBezTo>
                                        <a:lnTo>
                                          <a:pt x="2350" y="33"/>
                                        </a:lnTo>
                                        <a:cubicBezTo>
                                          <a:pt x="2341" y="33"/>
                                          <a:pt x="2333" y="26"/>
                                          <a:pt x="2333" y="17"/>
                                        </a:cubicBezTo>
                                        <a:cubicBezTo>
                                          <a:pt x="2333" y="8"/>
                                          <a:pt x="2341" y="0"/>
                                          <a:pt x="2350" y="0"/>
                                        </a:cubicBezTo>
                                        <a:close/>
                                        <a:moveTo>
                                          <a:pt x="2583" y="0"/>
                                        </a:moveTo>
                                        <a:lnTo>
                                          <a:pt x="2623" y="0"/>
                                        </a:lnTo>
                                        <a:cubicBezTo>
                                          <a:pt x="2633" y="0"/>
                                          <a:pt x="2640" y="8"/>
                                          <a:pt x="2640" y="17"/>
                                        </a:cubicBezTo>
                                        <a:cubicBezTo>
                                          <a:pt x="2640" y="26"/>
                                          <a:pt x="2633" y="33"/>
                                          <a:pt x="2623" y="33"/>
                                        </a:cubicBezTo>
                                        <a:lnTo>
                                          <a:pt x="2583" y="33"/>
                                        </a:lnTo>
                                        <a:cubicBezTo>
                                          <a:pt x="2574" y="33"/>
                                          <a:pt x="2567" y="26"/>
                                          <a:pt x="2567" y="17"/>
                                        </a:cubicBezTo>
                                        <a:cubicBezTo>
                                          <a:pt x="2567" y="8"/>
                                          <a:pt x="2574" y="0"/>
                                          <a:pt x="2583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52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0" h="1734">
                                        <a:moveTo>
                                          <a:pt x="0" y="1717"/>
                                        </a:moveTo>
                                        <a:lnTo>
                                          <a:pt x="0" y="1617"/>
                                        </a:lnTo>
                                        <a:cubicBezTo>
                                          <a:pt x="0" y="1608"/>
                                          <a:pt x="8" y="1601"/>
                                          <a:pt x="17" y="1601"/>
                                        </a:cubicBezTo>
                                        <a:cubicBezTo>
                                          <a:pt x="26" y="1601"/>
                                          <a:pt x="33" y="1608"/>
                                          <a:pt x="33" y="1617"/>
                                        </a:cubicBezTo>
                                        <a:lnTo>
                                          <a:pt x="33" y="1717"/>
                                        </a:lnTo>
                                        <a:cubicBezTo>
                                          <a:pt x="33" y="1727"/>
                                          <a:pt x="26" y="1734"/>
                                          <a:pt x="17" y="1734"/>
                                        </a:cubicBezTo>
                                        <a:cubicBezTo>
                                          <a:pt x="8" y="1734"/>
                                          <a:pt x="0" y="1727"/>
                                          <a:pt x="0" y="1717"/>
                                        </a:cubicBezTo>
                                        <a:close/>
                                        <a:moveTo>
                                          <a:pt x="0" y="1484"/>
                                        </a:moveTo>
                                        <a:lnTo>
                                          <a:pt x="0" y="1384"/>
                                        </a:lnTo>
                                        <a:cubicBezTo>
                                          <a:pt x="0" y="1375"/>
                                          <a:pt x="8" y="1367"/>
                                          <a:pt x="17" y="1367"/>
                                        </a:cubicBezTo>
                                        <a:cubicBezTo>
                                          <a:pt x="26" y="1367"/>
                                          <a:pt x="33" y="1375"/>
                                          <a:pt x="33" y="1384"/>
                                        </a:cubicBezTo>
                                        <a:lnTo>
                                          <a:pt x="33" y="1484"/>
                                        </a:lnTo>
                                        <a:cubicBezTo>
                                          <a:pt x="33" y="1493"/>
                                          <a:pt x="26" y="1501"/>
                                          <a:pt x="17" y="1501"/>
                                        </a:cubicBezTo>
                                        <a:cubicBezTo>
                                          <a:pt x="8" y="1501"/>
                                          <a:pt x="0" y="1493"/>
                                          <a:pt x="0" y="1484"/>
                                        </a:cubicBezTo>
                                        <a:close/>
                                        <a:moveTo>
                                          <a:pt x="0" y="1251"/>
                                        </a:moveTo>
                                        <a:lnTo>
                                          <a:pt x="0" y="1151"/>
                                        </a:lnTo>
                                        <a:cubicBezTo>
                                          <a:pt x="0" y="1142"/>
                                          <a:pt x="8" y="1134"/>
                                          <a:pt x="17" y="1134"/>
                                        </a:cubicBezTo>
                                        <a:cubicBezTo>
                                          <a:pt x="26" y="1134"/>
                                          <a:pt x="33" y="1142"/>
                                          <a:pt x="33" y="1151"/>
                                        </a:cubicBezTo>
                                        <a:lnTo>
                                          <a:pt x="33" y="1251"/>
                                        </a:lnTo>
                                        <a:cubicBezTo>
                                          <a:pt x="33" y="1260"/>
                                          <a:pt x="26" y="1267"/>
                                          <a:pt x="17" y="1267"/>
                                        </a:cubicBezTo>
                                        <a:cubicBezTo>
                                          <a:pt x="8" y="1267"/>
                                          <a:pt x="0" y="1260"/>
                                          <a:pt x="0" y="1251"/>
                                        </a:cubicBezTo>
                                        <a:close/>
                                        <a:moveTo>
                                          <a:pt x="0" y="1017"/>
                                        </a:moveTo>
                                        <a:lnTo>
                                          <a:pt x="0" y="917"/>
                                        </a:lnTo>
                                        <a:cubicBezTo>
                                          <a:pt x="0" y="908"/>
                                          <a:pt x="8" y="901"/>
                                          <a:pt x="17" y="901"/>
                                        </a:cubicBezTo>
                                        <a:cubicBezTo>
                                          <a:pt x="26" y="901"/>
                                          <a:pt x="33" y="908"/>
                                          <a:pt x="33" y="917"/>
                                        </a:cubicBezTo>
                                        <a:lnTo>
                                          <a:pt x="33" y="1017"/>
                                        </a:lnTo>
                                        <a:cubicBezTo>
                                          <a:pt x="33" y="1027"/>
                                          <a:pt x="26" y="1034"/>
                                          <a:pt x="17" y="1034"/>
                                        </a:cubicBezTo>
                                        <a:cubicBezTo>
                                          <a:pt x="8" y="1034"/>
                                          <a:pt x="0" y="1027"/>
                                          <a:pt x="0" y="1017"/>
                                        </a:cubicBezTo>
                                        <a:close/>
                                        <a:moveTo>
                                          <a:pt x="0" y="784"/>
                                        </a:moveTo>
                                        <a:lnTo>
                                          <a:pt x="0" y="764"/>
                                        </a:lnTo>
                                        <a:cubicBezTo>
                                          <a:pt x="0" y="758"/>
                                          <a:pt x="3" y="753"/>
                                          <a:pt x="8" y="750"/>
                                        </a:cubicBezTo>
                                        <a:lnTo>
                                          <a:pt x="77" y="709"/>
                                        </a:lnTo>
                                        <a:cubicBezTo>
                                          <a:pt x="85" y="705"/>
                                          <a:pt x="96" y="707"/>
                                          <a:pt x="100" y="715"/>
                                        </a:cubicBezTo>
                                        <a:cubicBezTo>
                                          <a:pt x="105" y="723"/>
                                          <a:pt x="102" y="734"/>
                                          <a:pt x="94" y="738"/>
                                        </a:cubicBezTo>
                                        <a:lnTo>
                                          <a:pt x="25" y="778"/>
                                        </a:lnTo>
                                        <a:lnTo>
                                          <a:pt x="33" y="764"/>
                                        </a:lnTo>
                                        <a:lnTo>
                                          <a:pt x="33" y="784"/>
                                        </a:lnTo>
                                        <a:cubicBezTo>
                                          <a:pt x="33" y="793"/>
                                          <a:pt x="26" y="801"/>
                                          <a:pt x="17" y="801"/>
                                        </a:cubicBezTo>
                                        <a:cubicBezTo>
                                          <a:pt x="8" y="801"/>
                                          <a:pt x="0" y="793"/>
                                          <a:pt x="0" y="784"/>
                                        </a:cubicBezTo>
                                        <a:close/>
                                        <a:moveTo>
                                          <a:pt x="193" y="642"/>
                                        </a:moveTo>
                                        <a:lnTo>
                                          <a:pt x="279" y="592"/>
                                        </a:lnTo>
                                        <a:cubicBezTo>
                                          <a:pt x="287" y="587"/>
                                          <a:pt x="297" y="590"/>
                                          <a:pt x="302" y="598"/>
                                        </a:cubicBezTo>
                                        <a:cubicBezTo>
                                          <a:pt x="306" y="606"/>
                                          <a:pt x="304" y="616"/>
                                          <a:pt x="296" y="621"/>
                                        </a:cubicBezTo>
                                        <a:lnTo>
                                          <a:pt x="209" y="671"/>
                                        </a:lnTo>
                                        <a:cubicBezTo>
                                          <a:pt x="201" y="676"/>
                                          <a:pt x="191" y="673"/>
                                          <a:pt x="187" y="665"/>
                                        </a:cubicBezTo>
                                        <a:cubicBezTo>
                                          <a:pt x="182" y="657"/>
                                          <a:pt x="185" y="647"/>
                                          <a:pt x="193" y="642"/>
                                        </a:cubicBezTo>
                                        <a:close/>
                                        <a:moveTo>
                                          <a:pt x="394" y="525"/>
                                        </a:moveTo>
                                        <a:lnTo>
                                          <a:pt x="481" y="474"/>
                                        </a:lnTo>
                                        <a:cubicBezTo>
                                          <a:pt x="489" y="470"/>
                                          <a:pt x="499" y="472"/>
                                          <a:pt x="503" y="480"/>
                                        </a:cubicBezTo>
                                        <a:cubicBezTo>
                                          <a:pt x="508" y="488"/>
                                          <a:pt x="505" y="499"/>
                                          <a:pt x="497" y="503"/>
                                        </a:cubicBezTo>
                                        <a:lnTo>
                                          <a:pt x="411" y="554"/>
                                        </a:lnTo>
                                        <a:cubicBezTo>
                                          <a:pt x="403" y="558"/>
                                          <a:pt x="393" y="555"/>
                                          <a:pt x="388" y="548"/>
                                        </a:cubicBezTo>
                                        <a:cubicBezTo>
                                          <a:pt x="384" y="540"/>
                                          <a:pt x="386" y="529"/>
                                          <a:pt x="394" y="525"/>
                                        </a:cubicBezTo>
                                        <a:close/>
                                        <a:moveTo>
                                          <a:pt x="596" y="407"/>
                                        </a:moveTo>
                                        <a:lnTo>
                                          <a:pt x="682" y="357"/>
                                        </a:lnTo>
                                        <a:cubicBezTo>
                                          <a:pt x="690" y="352"/>
                                          <a:pt x="700" y="355"/>
                                          <a:pt x="705" y="363"/>
                                        </a:cubicBezTo>
                                        <a:cubicBezTo>
                                          <a:pt x="710" y="371"/>
                                          <a:pt x="707" y="381"/>
                                          <a:pt x="699" y="386"/>
                                        </a:cubicBezTo>
                                        <a:lnTo>
                                          <a:pt x="613" y="436"/>
                                        </a:lnTo>
                                        <a:cubicBezTo>
                                          <a:pt x="605" y="441"/>
                                          <a:pt x="594" y="438"/>
                                          <a:pt x="590" y="430"/>
                                        </a:cubicBezTo>
                                        <a:cubicBezTo>
                                          <a:pt x="585" y="422"/>
                                          <a:pt x="588" y="412"/>
                                          <a:pt x="596" y="407"/>
                                        </a:cubicBezTo>
                                        <a:close/>
                                        <a:moveTo>
                                          <a:pt x="797" y="290"/>
                                        </a:moveTo>
                                        <a:lnTo>
                                          <a:pt x="884" y="239"/>
                                        </a:lnTo>
                                        <a:cubicBezTo>
                                          <a:pt x="892" y="235"/>
                                          <a:pt x="902" y="237"/>
                                          <a:pt x="907" y="245"/>
                                        </a:cubicBezTo>
                                        <a:cubicBezTo>
                                          <a:pt x="911" y="253"/>
                                          <a:pt x="908" y="263"/>
                                          <a:pt x="901" y="268"/>
                                        </a:cubicBezTo>
                                        <a:lnTo>
                                          <a:pt x="814" y="318"/>
                                        </a:lnTo>
                                        <a:cubicBezTo>
                                          <a:pt x="806" y="323"/>
                                          <a:pt x="796" y="320"/>
                                          <a:pt x="791" y="312"/>
                                        </a:cubicBezTo>
                                        <a:cubicBezTo>
                                          <a:pt x="787" y="304"/>
                                          <a:pt x="789" y="294"/>
                                          <a:pt x="797" y="290"/>
                                        </a:cubicBezTo>
                                        <a:close/>
                                        <a:moveTo>
                                          <a:pt x="999" y="172"/>
                                        </a:moveTo>
                                        <a:lnTo>
                                          <a:pt x="1085" y="122"/>
                                        </a:lnTo>
                                        <a:cubicBezTo>
                                          <a:pt x="1093" y="117"/>
                                          <a:pt x="1103" y="120"/>
                                          <a:pt x="1108" y="128"/>
                                        </a:cubicBezTo>
                                        <a:cubicBezTo>
                                          <a:pt x="1113" y="136"/>
                                          <a:pt x="1110" y="146"/>
                                          <a:pt x="1102" y="151"/>
                                        </a:cubicBezTo>
                                        <a:lnTo>
                                          <a:pt x="1016" y="201"/>
                                        </a:lnTo>
                                        <a:cubicBezTo>
                                          <a:pt x="1008" y="206"/>
                                          <a:pt x="998" y="203"/>
                                          <a:pt x="993" y="195"/>
                                        </a:cubicBezTo>
                                        <a:cubicBezTo>
                                          <a:pt x="988" y="187"/>
                                          <a:pt x="991" y="177"/>
                                          <a:pt x="999" y="172"/>
                                        </a:cubicBezTo>
                                        <a:close/>
                                        <a:moveTo>
                                          <a:pt x="1201" y="55"/>
                                        </a:moveTo>
                                        <a:lnTo>
                                          <a:pt x="1287" y="4"/>
                                        </a:lnTo>
                                        <a:cubicBezTo>
                                          <a:pt x="1295" y="0"/>
                                          <a:pt x="1305" y="2"/>
                                          <a:pt x="1310" y="10"/>
                                        </a:cubicBezTo>
                                        <a:cubicBezTo>
                                          <a:pt x="1314" y="18"/>
                                          <a:pt x="1312" y="28"/>
                                          <a:pt x="1304" y="33"/>
                                        </a:cubicBezTo>
                                        <a:lnTo>
                                          <a:pt x="1217" y="83"/>
                                        </a:lnTo>
                                        <a:cubicBezTo>
                                          <a:pt x="1209" y="88"/>
                                          <a:pt x="1199" y="85"/>
                                          <a:pt x="1195" y="77"/>
                                        </a:cubicBezTo>
                                        <a:cubicBezTo>
                                          <a:pt x="1190" y="69"/>
                                          <a:pt x="1193" y="59"/>
                                          <a:pt x="1201" y="55"/>
                                        </a:cubicBezTo>
                                        <a:close/>
                                        <a:moveTo>
                                          <a:pt x="1419" y="42"/>
                                        </a:moveTo>
                                        <a:lnTo>
                                          <a:pt x="1505" y="93"/>
                                        </a:lnTo>
                                        <a:cubicBezTo>
                                          <a:pt x="1513" y="97"/>
                                          <a:pt x="1516" y="108"/>
                                          <a:pt x="1511" y="116"/>
                                        </a:cubicBezTo>
                                        <a:cubicBezTo>
                                          <a:pt x="1507" y="124"/>
                                          <a:pt x="1496" y="126"/>
                                          <a:pt x="1488" y="122"/>
                                        </a:cubicBezTo>
                                        <a:lnTo>
                                          <a:pt x="1402" y="71"/>
                                        </a:lnTo>
                                        <a:cubicBezTo>
                                          <a:pt x="1394" y="67"/>
                                          <a:pt x="1391" y="56"/>
                                          <a:pt x="1396" y="48"/>
                                        </a:cubicBezTo>
                                        <a:cubicBezTo>
                                          <a:pt x="1401" y="40"/>
                                          <a:pt x="1411" y="38"/>
                                          <a:pt x="1419" y="42"/>
                                        </a:cubicBezTo>
                                        <a:close/>
                                        <a:moveTo>
                                          <a:pt x="1620" y="160"/>
                                        </a:moveTo>
                                        <a:lnTo>
                                          <a:pt x="1707" y="210"/>
                                        </a:lnTo>
                                        <a:cubicBezTo>
                                          <a:pt x="1715" y="215"/>
                                          <a:pt x="1717" y="225"/>
                                          <a:pt x="1713" y="233"/>
                                        </a:cubicBezTo>
                                        <a:cubicBezTo>
                                          <a:pt x="1708" y="241"/>
                                          <a:pt x="1698" y="244"/>
                                          <a:pt x="1690" y="239"/>
                                        </a:cubicBezTo>
                                        <a:lnTo>
                                          <a:pt x="1604" y="189"/>
                                        </a:lnTo>
                                        <a:cubicBezTo>
                                          <a:pt x="1596" y="184"/>
                                          <a:pt x="1593" y="174"/>
                                          <a:pt x="1598" y="166"/>
                                        </a:cubicBezTo>
                                        <a:cubicBezTo>
                                          <a:pt x="1602" y="158"/>
                                          <a:pt x="1612" y="155"/>
                                          <a:pt x="1620" y="160"/>
                                        </a:cubicBezTo>
                                        <a:close/>
                                        <a:moveTo>
                                          <a:pt x="1822" y="277"/>
                                        </a:moveTo>
                                        <a:lnTo>
                                          <a:pt x="1908" y="328"/>
                                        </a:lnTo>
                                        <a:cubicBezTo>
                                          <a:pt x="1916" y="332"/>
                                          <a:pt x="1919" y="343"/>
                                          <a:pt x="1914" y="351"/>
                                        </a:cubicBezTo>
                                        <a:cubicBezTo>
                                          <a:pt x="1910" y="359"/>
                                          <a:pt x="1900" y="361"/>
                                          <a:pt x="1892" y="357"/>
                                        </a:cubicBezTo>
                                        <a:lnTo>
                                          <a:pt x="1805" y="306"/>
                                        </a:lnTo>
                                        <a:cubicBezTo>
                                          <a:pt x="1797" y="302"/>
                                          <a:pt x="1795" y="291"/>
                                          <a:pt x="1799" y="283"/>
                                        </a:cubicBezTo>
                                        <a:cubicBezTo>
                                          <a:pt x="1804" y="276"/>
                                          <a:pt x="1814" y="273"/>
                                          <a:pt x="1822" y="277"/>
                                        </a:cubicBezTo>
                                        <a:close/>
                                        <a:moveTo>
                                          <a:pt x="2024" y="395"/>
                                        </a:moveTo>
                                        <a:lnTo>
                                          <a:pt x="2110" y="445"/>
                                        </a:lnTo>
                                        <a:cubicBezTo>
                                          <a:pt x="2118" y="450"/>
                                          <a:pt x="2121" y="460"/>
                                          <a:pt x="2116" y="468"/>
                                        </a:cubicBezTo>
                                        <a:cubicBezTo>
                                          <a:pt x="2111" y="476"/>
                                          <a:pt x="2101" y="479"/>
                                          <a:pt x="2093" y="474"/>
                                        </a:cubicBezTo>
                                        <a:lnTo>
                                          <a:pt x="2007" y="424"/>
                                        </a:lnTo>
                                        <a:cubicBezTo>
                                          <a:pt x="1999" y="419"/>
                                          <a:pt x="1996" y="409"/>
                                          <a:pt x="2001" y="401"/>
                                        </a:cubicBezTo>
                                        <a:cubicBezTo>
                                          <a:pt x="2005" y="393"/>
                                          <a:pt x="2016" y="390"/>
                                          <a:pt x="2024" y="395"/>
                                        </a:cubicBezTo>
                                        <a:close/>
                                        <a:moveTo>
                                          <a:pt x="2225" y="513"/>
                                        </a:moveTo>
                                        <a:lnTo>
                                          <a:pt x="2312" y="563"/>
                                        </a:lnTo>
                                        <a:cubicBezTo>
                                          <a:pt x="2319" y="568"/>
                                          <a:pt x="2322" y="578"/>
                                          <a:pt x="2318" y="586"/>
                                        </a:cubicBezTo>
                                        <a:cubicBezTo>
                                          <a:pt x="2313" y="594"/>
                                          <a:pt x="2303" y="596"/>
                                          <a:pt x="2295" y="592"/>
                                        </a:cubicBezTo>
                                        <a:lnTo>
                                          <a:pt x="2208" y="541"/>
                                        </a:lnTo>
                                        <a:cubicBezTo>
                                          <a:pt x="2200" y="537"/>
                                          <a:pt x="2198" y="526"/>
                                          <a:pt x="2202" y="519"/>
                                        </a:cubicBezTo>
                                        <a:cubicBezTo>
                                          <a:pt x="2207" y="511"/>
                                          <a:pt x="2217" y="508"/>
                                          <a:pt x="2225" y="513"/>
                                        </a:cubicBezTo>
                                        <a:close/>
                                        <a:moveTo>
                                          <a:pt x="2427" y="630"/>
                                        </a:moveTo>
                                        <a:lnTo>
                                          <a:pt x="2513" y="680"/>
                                        </a:lnTo>
                                        <a:cubicBezTo>
                                          <a:pt x="2521" y="685"/>
                                          <a:pt x="2524" y="695"/>
                                          <a:pt x="2519" y="703"/>
                                        </a:cubicBezTo>
                                        <a:cubicBezTo>
                                          <a:pt x="2514" y="711"/>
                                          <a:pt x="2504" y="714"/>
                                          <a:pt x="2496" y="709"/>
                                        </a:cubicBezTo>
                                        <a:lnTo>
                                          <a:pt x="2410" y="659"/>
                                        </a:lnTo>
                                        <a:cubicBezTo>
                                          <a:pt x="2402" y="654"/>
                                          <a:pt x="2399" y="644"/>
                                          <a:pt x="2404" y="636"/>
                                        </a:cubicBezTo>
                                        <a:cubicBezTo>
                                          <a:pt x="2409" y="628"/>
                                          <a:pt x="2419" y="625"/>
                                          <a:pt x="2427" y="630"/>
                                        </a:cubicBezTo>
                                        <a:close/>
                                        <a:moveTo>
                                          <a:pt x="2628" y="748"/>
                                        </a:moveTo>
                                        <a:lnTo>
                                          <a:pt x="2632" y="750"/>
                                        </a:lnTo>
                                        <a:cubicBezTo>
                                          <a:pt x="2637" y="753"/>
                                          <a:pt x="2640" y="758"/>
                                          <a:pt x="2640" y="764"/>
                                        </a:cubicBezTo>
                                        <a:lnTo>
                                          <a:pt x="2640" y="860"/>
                                        </a:lnTo>
                                        <a:cubicBezTo>
                                          <a:pt x="2640" y="869"/>
                                          <a:pt x="2633" y="877"/>
                                          <a:pt x="2623" y="877"/>
                                        </a:cubicBezTo>
                                        <a:cubicBezTo>
                                          <a:pt x="2614" y="877"/>
                                          <a:pt x="2607" y="869"/>
                                          <a:pt x="2607" y="860"/>
                                        </a:cubicBezTo>
                                        <a:lnTo>
                                          <a:pt x="2607" y="764"/>
                                        </a:lnTo>
                                        <a:lnTo>
                                          <a:pt x="2615" y="778"/>
                                        </a:lnTo>
                                        <a:lnTo>
                                          <a:pt x="2611" y="776"/>
                                        </a:lnTo>
                                        <a:cubicBezTo>
                                          <a:pt x="2604" y="772"/>
                                          <a:pt x="2601" y="762"/>
                                          <a:pt x="2606" y="754"/>
                                        </a:cubicBezTo>
                                        <a:cubicBezTo>
                                          <a:pt x="2610" y="746"/>
                                          <a:pt x="2620" y="743"/>
                                          <a:pt x="2628" y="748"/>
                                        </a:cubicBezTo>
                                        <a:close/>
                                        <a:moveTo>
                                          <a:pt x="2640" y="993"/>
                                        </a:moveTo>
                                        <a:lnTo>
                                          <a:pt x="2640" y="1093"/>
                                        </a:lnTo>
                                        <a:cubicBezTo>
                                          <a:pt x="2640" y="1102"/>
                                          <a:pt x="2633" y="1110"/>
                                          <a:pt x="2623" y="1110"/>
                                        </a:cubicBezTo>
                                        <a:cubicBezTo>
                                          <a:pt x="2614" y="1110"/>
                                          <a:pt x="2607" y="1102"/>
                                          <a:pt x="2607" y="1093"/>
                                        </a:cubicBezTo>
                                        <a:lnTo>
                                          <a:pt x="2607" y="993"/>
                                        </a:lnTo>
                                        <a:cubicBezTo>
                                          <a:pt x="2607" y="984"/>
                                          <a:pt x="2614" y="977"/>
                                          <a:pt x="2623" y="977"/>
                                        </a:cubicBezTo>
                                        <a:cubicBezTo>
                                          <a:pt x="2633" y="977"/>
                                          <a:pt x="2640" y="984"/>
                                          <a:pt x="2640" y="993"/>
                                        </a:cubicBezTo>
                                        <a:close/>
                                        <a:moveTo>
                                          <a:pt x="2640" y="1227"/>
                                        </a:moveTo>
                                        <a:lnTo>
                                          <a:pt x="2640" y="1327"/>
                                        </a:lnTo>
                                        <a:cubicBezTo>
                                          <a:pt x="2640" y="1336"/>
                                          <a:pt x="2633" y="1343"/>
                                          <a:pt x="2623" y="1343"/>
                                        </a:cubicBezTo>
                                        <a:cubicBezTo>
                                          <a:pt x="2614" y="1343"/>
                                          <a:pt x="2607" y="1336"/>
                                          <a:pt x="2607" y="1327"/>
                                        </a:cubicBezTo>
                                        <a:lnTo>
                                          <a:pt x="2607" y="1227"/>
                                        </a:lnTo>
                                        <a:cubicBezTo>
                                          <a:pt x="2607" y="1217"/>
                                          <a:pt x="2614" y="1210"/>
                                          <a:pt x="2623" y="1210"/>
                                        </a:cubicBezTo>
                                        <a:cubicBezTo>
                                          <a:pt x="2633" y="1210"/>
                                          <a:pt x="2640" y="1217"/>
                                          <a:pt x="2640" y="1227"/>
                                        </a:cubicBezTo>
                                        <a:close/>
                                        <a:moveTo>
                                          <a:pt x="2640" y="1460"/>
                                        </a:moveTo>
                                        <a:lnTo>
                                          <a:pt x="2640" y="1560"/>
                                        </a:lnTo>
                                        <a:cubicBezTo>
                                          <a:pt x="2640" y="1569"/>
                                          <a:pt x="2633" y="1577"/>
                                          <a:pt x="2623" y="1577"/>
                                        </a:cubicBezTo>
                                        <a:cubicBezTo>
                                          <a:pt x="2614" y="1577"/>
                                          <a:pt x="2607" y="1569"/>
                                          <a:pt x="2607" y="1560"/>
                                        </a:cubicBezTo>
                                        <a:lnTo>
                                          <a:pt x="2607" y="1460"/>
                                        </a:lnTo>
                                        <a:cubicBezTo>
                                          <a:pt x="2607" y="1451"/>
                                          <a:pt x="2614" y="1443"/>
                                          <a:pt x="2623" y="1443"/>
                                        </a:cubicBezTo>
                                        <a:cubicBezTo>
                                          <a:pt x="2633" y="1443"/>
                                          <a:pt x="2640" y="1451"/>
                                          <a:pt x="2640" y="1460"/>
                                        </a:cubicBezTo>
                                        <a:close/>
                                        <a:moveTo>
                                          <a:pt x="2640" y="1693"/>
                                        </a:moveTo>
                                        <a:lnTo>
                                          <a:pt x="2640" y="1717"/>
                                        </a:lnTo>
                                        <a:cubicBezTo>
                                          <a:pt x="2640" y="1727"/>
                                          <a:pt x="2633" y="1734"/>
                                          <a:pt x="2623" y="1734"/>
                                        </a:cubicBezTo>
                                        <a:cubicBezTo>
                                          <a:pt x="2614" y="1734"/>
                                          <a:pt x="2607" y="1727"/>
                                          <a:pt x="2607" y="1717"/>
                                        </a:cubicBezTo>
                                        <a:lnTo>
                                          <a:pt x="2607" y="1693"/>
                                        </a:lnTo>
                                        <a:cubicBezTo>
                                          <a:pt x="2607" y="1684"/>
                                          <a:pt x="2614" y="1677"/>
                                          <a:pt x="2623" y="1677"/>
                                        </a:cubicBezTo>
                                        <a:cubicBezTo>
                                          <a:pt x="2633" y="1677"/>
                                          <a:pt x="2640" y="1684"/>
                                          <a:pt x="2640" y="1693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30960"/>
                                    <a:ext cx="14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80">
                                        <a:moveTo>
                                          <a:pt x="0" y="963"/>
                                        </a:moveTo>
                                        <a:lnTo>
                                          <a:pt x="0" y="863"/>
                                        </a:lnTo>
                                        <a:cubicBezTo>
                                          <a:pt x="0" y="854"/>
                                          <a:pt x="7" y="847"/>
                                          <a:pt x="16" y="847"/>
                                        </a:cubicBezTo>
                                        <a:cubicBezTo>
                                          <a:pt x="26" y="847"/>
                                          <a:pt x="33" y="854"/>
                                          <a:pt x="33" y="863"/>
                                        </a:cubicBezTo>
                                        <a:lnTo>
                                          <a:pt x="33" y="963"/>
                                        </a:lnTo>
                                        <a:cubicBezTo>
                                          <a:pt x="33" y="973"/>
                                          <a:pt x="26" y="980"/>
                                          <a:pt x="16" y="980"/>
                                        </a:cubicBezTo>
                                        <a:cubicBezTo>
                                          <a:pt x="7" y="980"/>
                                          <a:pt x="0" y="973"/>
                                          <a:pt x="0" y="963"/>
                                        </a:cubicBezTo>
                                        <a:close/>
                                        <a:moveTo>
                                          <a:pt x="0" y="730"/>
                                        </a:moveTo>
                                        <a:lnTo>
                                          <a:pt x="0" y="630"/>
                                        </a:lnTo>
                                        <a:cubicBezTo>
                                          <a:pt x="0" y="621"/>
                                          <a:pt x="7" y="613"/>
                                          <a:pt x="16" y="613"/>
                                        </a:cubicBezTo>
                                        <a:cubicBezTo>
                                          <a:pt x="26" y="613"/>
                                          <a:pt x="33" y="621"/>
                                          <a:pt x="33" y="630"/>
                                        </a:cubicBezTo>
                                        <a:lnTo>
                                          <a:pt x="33" y="730"/>
                                        </a:lnTo>
                                        <a:cubicBezTo>
                                          <a:pt x="33" y="739"/>
                                          <a:pt x="26" y="747"/>
                                          <a:pt x="16" y="747"/>
                                        </a:cubicBezTo>
                                        <a:cubicBezTo>
                                          <a:pt x="7" y="747"/>
                                          <a:pt x="0" y="739"/>
                                          <a:pt x="0" y="730"/>
                                        </a:cubicBezTo>
                                        <a:close/>
                                        <a:moveTo>
                                          <a:pt x="0" y="497"/>
                                        </a:moveTo>
                                        <a:lnTo>
                                          <a:pt x="0" y="397"/>
                                        </a:lnTo>
                                        <a:cubicBezTo>
                                          <a:pt x="0" y="388"/>
                                          <a:pt x="7" y="380"/>
                                          <a:pt x="16" y="380"/>
                                        </a:cubicBezTo>
                                        <a:cubicBezTo>
                                          <a:pt x="26" y="380"/>
                                          <a:pt x="33" y="388"/>
                                          <a:pt x="33" y="397"/>
                                        </a:cubicBezTo>
                                        <a:lnTo>
                                          <a:pt x="33" y="497"/>
                                        </a:lnTo>
                                        <a:cubicBezTo>
                                          <a:pt x="33" y="506"/>
                                          <a:pt x="26" y="513"/>
                                          <a:pt x="16" y="513"/>
                                        </a:cubicBezTo>
                                        <a:cubicBezTo>
                                          <a:pt x="7" y="513"/>
                                          <a:pt x="0" y="506"/>
                                          <a:pt x="0" y="497"/>
                                        </a:cubicBezTo>
                                        <a:close/>
                                        <a:moveTo>
                                          <a:pt x="0" y="263"/>
                                        </a:moveTo>
                                        <a:lnTo>
                                          <a:pt x="0" y="163"/>
                                        </a:lnTo>
                                        <a:cubicBezTo>
                                          <a:pt x="0" y="154"/>
                                          <a:pt x="7" y="147"/>
                                          <a:pt x="16" y="147"/>
                                        </a:cubicBezTo>
                                        <a:cubicBezTo>
                                          <a:pt x="26" y="147"/>
                                          <a:pt x="33" y="154"/>
                                          <a:pt x="33" y="163"/>
                                        </a:cubicBezTo>
                                        <a:lnTo>
                                          <a:pt x="33" y="263"/>
                                        </a:lnTo>
                                        <a:cubicBezTo>
                                          <a:pt x="33" y="273"/>
                                          <a:pt x="26" y="280"/>
                                          <a:pt x="16" y="280"/>
                                        </a:cubicBezTo>
                                        <a:cubicBezTo>
                                          <a:pt x="7" y="280"/>
                                          <a:pt x="0" y="273"/>
                                          <a:pt x="0" y="263"/>
                                        </a:cubicBezTo>
                                        <a:close/>
                                        <a:moveTo>
                                          <a:pt x="0" y="30"/>
                                        </a:moveTo>
                                        <a:lnTo>
                                          <a:pt x="0" y="17"/>
                                        </a:lnTo>
                                        <a:cubicBezTo>
                                          <a:pt x="0" y="8"/>
                                          <a:pt x="7" y="0"/>
                                          <a:pt x="16" y="0"/>
                                        </a:cubicBezTo>
                                        <a:cubicBezTo>
                                          <a:pt x="26" y="0"/>
                                          <a:pt x="33" y="8"/>
                                          <a:pt x="33" y="17"/>
                                        </a:cubicBezTo>
                                        <a:lnTo>
                                          <a:pt x="33" y="30"/>
                                        </a:lnTo>
                                        <a:cubicBezTo>
                                          <a:pt x="33" y="39"/>
                                          <a:pt x="26" y="47"/>
                                          <a:pt x="16" y="47"/>
                                        </a:cubicBezTo>
                                        <a:cubicBezTo>
                                          <a:pt x="7" y="47"/>
                                          <a:pt x="0" y="39"/>
                                          <a:pt x="0" y="3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30960"/>
                                    <a:ext cx="14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80">
                                        <a:moveTo>
                                          <a:pt x="33" y="17"/>
                                        </a:moveTo>
                                        <a:lnTo>
                                          <a:pt x="33" y="117"/>
                                        </a:lnTo>
                                        <a:cubicBezTo>
                                          <a:pt x="33" y="126"/>
                                          <a:pt x="26" y="133"/>
                                          <a:pt x="16" y="133"/>
                                        </a:cubicBezTo>
                                        <a:cubicBezTo>
                                          <a:pt x="7" y="133"/>
                                          <a:pt x="0" y="126"/>
                                          <a:pt x="0" y="117"/>
                                        </a:cubicBezTo>
                                        <a:lnTo>
                                          <a:pt x="0" y="17"/>
                                        </a:lnTo>
                                        <a:cubicBezTo>
                                          <a:pt x="0" y="8"/>
                                          <a:pt x="7" y="0"/>
                                          <a:pt x="16" y="0"/>
                                        </a:cubicBezTo>
                                        <a:cubicBezTo>
                                          <a:pt x="26" y="0"/>
                                          <a:pt x="33" y="8"/>
                                          <a:pt x="33" y="17"/>
                                        </a:cubicBezTo>
                                        <a:close/>
                                        <a:moveTo>
                                          <a:pt x="33" y="250"/>
                                        </a:moveTo>
                                        <a:lnTo>
                                          <a:pt x="33" y="350"/>
                                        </a:lnTo>
                                        <a:cubicBezTo>
                                          <a:pt x="33" y="359"/>
                                          <a:pt x="26" y="367"/>
                                          <a:pt x="16" y="367"/>
                                        </a:cubicBezTo>
                                        <a:cubicBezTo>
                                          <a:pt x="7" y="367"/>
                                          <a:pt x="0" y="359"/>
                                          <a:pt x="0" y="350"/>
                                        </a:cubicBezTo>
                                        <a:lnTo>
                                          <a:pt x="0" y="250"/>
                                        </a:lnTo>
                                        <a:cubicBezTo>
                                          <a:pt x="0" y="241"/>
                                          <a:pt x="7" y="233"/>
                                          <a:pt x="16" y="233"/>
                                        </a:cubicBezTo>
                                        <a:cubicBezTo>
                                          <a:pt x="26" y="233"/>
                                          <a:pt x="33" y="241"/>
                                          <a:pt x="33" y="250"/>
                                        </a:cubicBezTo>
                                        <a:close/>
                                        <a:moveTo>
                                          <a:pt x="33" y="483"/>
                                        </a:moveTo>
                                        <a:lnTo>
                                          <a:pt x="33" y="583"/>
                                        </a:lnTo>
                                        <a:cubicBezTo>
                                          <a:pt x="33" y="593"/>
                                          <a:pt x="26" y="600"/>
                                          <a:pt x="16" y="600"/>
                                        </a:cubicBezTo>
                                        <a:cubicBezTo>
                                          <a:pt x="7" y="600"/>
                                          <a:pt x="0" y="593"/>
                                          <a:pt x="0" y="583"/>
                                        </a:cubicBezTo>
                                        <a:lnTo>
                                          <a:pt x="0" y="483"/>
                                        </a:lnTo>
                                        <a:cubicBezTo>
                                          <a:pt x="0" y="474"/>
                                          <a:pt x="7" y="467"/>
                                          <a:pt x="16" y="467"/>
                                        </a:cubicBezTo>
                                        <a:cubicBezTo>
                                          <a:pt x="26" y="467"/>
                                          <a:pt x="33" y="474"/>
                                          <a:pt x="33" y="483"/>
                                        </a:cubicBezTo>
                                        <a:close/>
                                        <a:moveTo>
                                          <a:pt x="33" y="717"/>
                                        </a:moveTo>
                                        <a:lnTo>
                                          <a:pt x="33" y="817"/>
                                        </a:lnTo>
                                        <a:cubicBezTo>
                                          <a:pt x="33" y="826"/>
                                          <a:pt x="26" y="833"/>
                                          <a:pt x="16" y="833"/>
                                        </a:cubicBezTo>
                                        <a:cubicBezTo>
                                          <a:pt x="7" y="833"/>
                                          <a:pt x="0" y="826"/>
                                          <a:pt x="0" y="817"/>
                                        </a:cubicBezTo>
                                        <a:lnTo>
                                          <a:pt x="0" y="717"/>
                                        </a:lnTo>
                                        <a:cubicBezTo>
                                          <a:pt x="0" y="708"/>
                                          <a:pt x="7" y="700"/>
                                          <a:pt x="16" y="700"/>
                                        </a:cubicBezTo>
                                        <a:cubicBezTo>
                                          <a:pt x="26" y="700"/>
                                          <a:pt x="33" y="708"/>
                                          <a:pt x="33" y="717"/>
                                        </a:cubicBezTo>
                                        <a:close/>
                                        <a:moveTo>
                                          <a:pt x="33" y="950"/>
                                        </a:moveTo>
                                        <a:lnTo>
                                          <a:pt x="33" y="963"/>
                                        </a:lnTo>
                                        <a:cubicBezTo>
                                          <a:pt x="33" y="973"/>
                                          <a:pt x="26" y="980"/>
                                          <a:pt x="16" y="980"/>
                                        </a:cubicBezTo>
                                        <a:cubicBezTo>
                                          <a:pt x="7" y="980"/>
                                          <a:pt x="0" y="973"/>
                                          <a:pt x="0" y="963"/>
                                        </a:cubicBezTo>
                                        <a:lnTo>
                                          <a:pt x="0" y="950"/>
                                        </a:lnTo>
                                        <a:cubicBezTo>
                                          <a:pt x="0" y="941"/>
                                          <a:pt x="7" y="933"/>
                                          <a:pt x="16" y="933"/>
                                        </a:cubicBezTo>
                                        <a:cubicBezTo>
                                          <a:pt x="26" y="933"/>
                                          <a:pt x="33" y="941"/>
                                          <a:pt x="33" y="95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520" y="915120"/>
                                    <a:ext cx="18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83">
                                        <a:moveTo>
                                          <a:pt x="0" y="275"/>
                                        </a:moveTo>
                                        <a:lnTo>
                                          <a:pt x="0" y="225"/>
                                        </a:lnTo>
                                        <a:cubicBezTo>
                                          <a:pt x="0" y="221"/>
                                          <a:pt x="4" y="217"/>
                                          <a:pt x="9" y="217"/>
                                        </a:cubicBezTo>
                                        <a:cubicBezTo>
                                          <a:pt x="13" y="217"/>
                                          <a:pt x="17" y="221"/>
                                          <a:pt x="17" y="225"/>
                                        </a:cubicBezTo>
                                        <a:lnTo>
                                          <a:pt x="17" y="275"/>
                                        </a:lnTo>
                                        <a:cubicBezTo>
                                          <a:pt x="17" y="280"/>
                                          <a:pt x="13" y="283"/>
                                          <a:pt x="9" y="283"/>
                                        </a:cubicBezTo>
                                        <a:cubicBezTo>
                                          <a:pt x="4" y="283"/>
                                          <a:pt x="0" y="280"/>
                                          <a:pt x="0" y="275"/>
                                        </a:cubicBezTo>
                                        <a:close/>
                                        <a:moveTo>
                                          <a:pt x="0" y="158"/>
                                        </a:moveTo>
                                        <a:lnTo>
                                          <a:pt x="0" y="108"/>
                                        </a:lnTo>
                                        <a:cubicBezTo>
                                          <a:pt x="0" y="104"/>
                                          <a:pt x="4" y="100"/>
                                          <a:pt x="9" y="100"/>
                                        </a:cubicBezTo>
                                        <a:cubicBezTo>
                                          <a:pt x="13" y="100"/>
                                          <a:pt x="17" y="104"/>
                                          <a:pt x="17" y="108"/>
                                        </a:cubicBezTo>
                                        <a:lnTo>
                                          <a:pt x="17" y="158"/>
                                        </a:lnTo>
                                        <a:cubicBezTo>
                                          <a:pt x="17" y="163"/>
                                          <a:pt x="13" y="167"/>
                                          <a:pt x="9" y="167"/>
                                        </a:cubicBezTo>
                                        <a:cubicBezTo>
                                          <a:pt x="4" y="167"/>
                                          <a:pt x="0" y="163"/>
                                          <a:pt x="0" y="158"/>
                                        </a:cubicBezTo>
                                        <a:close/>
                                        <a:moveTo>
                                          <a:pt x="0" y="42"/>
                                        </a:move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9" y="0"/>
                                        </a:cubicBezTo>
                                        <a:cubicBezTo>
                                          <a:pt x="13" y="0"/>
                                          <a:pt x="17" y="4"/>
                                          <a:pt x="17" y="8"/>
                                        </a:cubicBezTo>
                                        <a:lnTo>
                                          <a:pt x="17" y="42"/>
                                        </a:lnTo>
                                        <a:cubicBezTo>
                                          <a:pt x="17" y="46"/>
                                          <a:pt x="13" y="50"/>
                                          <a:pt x="9" y="50"/>
                                        </a:cubicBezTo>
                                        <a:cubicBezTo>
                                          <a:pt x="4" y="50"/>
                                          <a:pt x="0" y="46"/>
                                          <a:pt x="0" y="4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320" y="915120"/>
                                    <a:ext cx="14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83">
                                        <a:moveTo>
                                          <a:pt x="17" y="8"/>
                                        </a:moveTo>
                                        <a:lnTo>
                                          <a:pt x="17" y="58"/>
                                        </a:lnTo>
                                        <a:cubicBezTo>
                                          <a:pt x="17" y="63"/>
                                          <a:pt x="13" y="67"/>
                                          <a:pt x="9" y="67"/>
                                        </a:cubicBezTo>
                                        <a:cubicBezTo>
                                          <a:pt x="4" y="67"/>
                                          <a:pt x="0" y="63"/>
                                          <a:pt x="0" y="58"/>
                                        </a:cubicBez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9" y="0"/>
                                        </a:cubicBezTo>
                                        <a:cubicBezTo>
                                          <a:pt x="13" y="0"/>
                                          <a:pt x="17" y="4"/>
                                          <a:pt x="17" y="8"/>
                                        </a:cubicBezTo>
                                        <a:close/>
                                        <a:moveTo>
                                          <a:pt x="17" y="125"/>
                                        </a:moveTo>
                                        <a:lnTo>
                                          <a:pt x="17" y="175"/>
                                        </a:lnTo>
                                        <a:cubicBezTo>
                                          <a:pt x="17" y="180"/>
                                          <a:pt x="13" y="183"/>
                                          <a:pt x="9" y="183"/>
                                        </a:cubicBezTo>
                                        <a:cubicBezTo>
                                          <a:pt x="4" y="183"/>
                                          <a:pt x="0" y="180"/>
                                          <a:pt x="0" y="175"/>
                                        </a:cubicBezTo>
                                        <a:lnTo>
                                          <a:pt x="0" y="125"/>
                                        </a:lnTo>
                                        <a:cubicBezTo>
                                          <a:pt x="0" y="121"/>
                                          <a:pt x="4" y="117"/>
                                          <a:pt x="9" y="117"/>
                                        </a:cubicBezTo>
                                        <a:cubicBezTo>
                                          <a:pt x="13" y="117"/>
                                          <a:pt x="17" y="121"/>
                                          <a:pt x="17" y="125"/>
                                        </a:cubicBezTo>
                                        <a:close/>
                                        <a:moveTo>
                                          <a:pt x="17" y="242"/>
                                        </a:moveTo>
                                        <a:lnTo>
                                          <a:pt x="17" y="275"/>
                                        </a:lnTo>
                                        <a:cubicBezTo>
                                          <a:pt x="17" y="280"/>
                                          <a:pt x="13" y="283"/>
                                          <a:pt x="9" y="283"/>
                                        </a:cubicBezTo>
                                        <a:cubicBezTo>
                                          <a:pt x="4" y="283"/>
                                          <a:pt x="0" y="280"/>
                                          <a:pt x="0" y="275"/>
                                        </a:cubicBezTo>
                                        <a:lnTo>
                                          <a:pt x="0" y="242"/>
                                        </a:lnTo>
                                        <a:cubicBezTo>
                                          <a:pt x="0" y="237"/>
                                          <a:pt x="4" y="233"/>
                                          <a:pt x="9" y="233"/>
                                        </a:cubicBezTo>
                                        <a:cubicBezTo>
                                          <a:pt x="13" y="233"/>
                                          <a:pt x="17" y="237"/>
                                          <a:pt x="17" y="24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915120"/>
                                    <a:ext cx="14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" h="283">
                                        <a:moveTo>
                                          <a:pt x="0" y="275"/>
                                        </a:moveTo>
                                        <a:lnTo>
                                          <a:pt x="0" y="225"/>
                                        </a:lnTo>
                                        <a:cubicBezTo>
                                          <a:pt x="0" y="221"/>
                                          <a:pt x="4" y="217"/>
                                          <a:pt x="8" y="217"/>
                                        </a:cubicBezTo>
                                        <a:cubicBezTo>
                                          <a:pt x="13" y="217"/>
                                          <a:pt x="16" y="221"/>
                                          <a:pt x="16" y="225"/>
                                        </a:cubicBezTo>
                                        <a:lnTo>
                                          <a:pt x="16" y="275"/>
                                        </a:lnTo>
                                        <a:cubicBezTo>
                                          <a:pt x="16" y="280"/>
                                          <a:pt x="13" y="283"/>
                                          <a:pt x="8" y="283"/>
                                        </a:cubicBezTo>
                                        <a:cubicBezTo>
                                          <a:pt x="4" y="283"/>
                                          <a:pt x="0" y="280"/>
                                          <a:pt x="0" y="275"/>
                                        </a:cubicBezTo>
                                        <a:close/>
                                        <a:moveTo>
                                          <a:pt x="0" y="158"/>
                                        </a:moveTo>
                                        <a:lnTo>
                                          <a:pt x="0" y="108"/>
                                        </a:lnTo>
                                        <a:cubicBezTo>
                                          <a:pt x="0" y="104"/>
                                          <a:pt x="4" y="100"/>
                                          <a:pt x="8" y="100"/>
                                        </a:cubicBezTo>
                                        <a:cubicBezTo>
                                          <a:pt x="13" y="100"/>
                                          <a:pt x="16" y="104"/>
                                          <a:pt x="16" y="108"/>
                                        </a:cubicBezTo>
                                        <a:lnTo>
                                          <a:pt x="16" y="158"/>
                                        </a:lnTo>
                                        <a:cubicBezTo>
                                          <a:pt x="16" y="163"/>
                                          <a:pt x="13" y="167"/>
                                          <a:pt x="8" y="167"/>
                                        </a:cubicBezTo>
                                        <a:cubicBezTo>
                                          <a:pt x="4" y="167"/>
                                          <a:pt x="0" y="163"/>
                                          <a:pt x="0" y="158"/>
                                        </a:cubicBezTo>
                                        <a:close/>
                                        <a:moveTo>
                                          <a:pt x="0" y="42"/>
                                        </a:move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ubicBezTo>
                                          <a:pt x="13" y="0"/>
                                          <a:pt x="16" y="4"/>
                                          <a:pt x="16" y="8"/>
                                        </a:cubicBezTo>
                                        <a:lnTo>
                                          <a:pt x="16" y="42"/>
                                        </a:lnTo>
                                        <a:cubicBezTo>
                                          <a:pt x="16" y="46"/>
                                          <a:pt x="13" y="50"/>
                                          <a:pt x="8" y="50"/>
                                        </a:cubicBezTo>
                                        <a:cubicBezTo>
                                          <a:pt x="4" y="50"/>
                                          <a:pt x="0" y="46"/>
                                          <a:pt x="0" y="4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915120"/>
                                    <a:ext cx="14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283">
                                        <a:moveTo>
                                          <a:pt x="17" y="8"/>
                                        </a:moveTo>
                                        <a:lnTo>
                                          <a:pt x="17" y="58"/>
                                        </a:lnTo>
                                        <a:cubicBezTo>
                                          <a:pt x="17" y="63"/>
                                          <a:pt x="13" y="67"/>
                                          <a:pt x="8" y="67"/>
                                        </a:cubicBezTo>
                                        <a:cubicBezTo>
                                          <a:pt x="4" y="67"/>
                                          <a:pt x="0" y="63"/>
                                          <a:pt x="0" y="58"/>
                                        </a:cubicBezTo>
                                        <a:lnTo>
                                          <a:pt x="0" y="8"/>
                                        </a:lnTo>
                                        <a:cubicBezTo>
                                          <a:pt x="0" y="4"/>
                                          <a:pt x="4" y="0"/>
                                          <a:pt x="8" y="0"/>
                                        </a:cubicBezTo>
                                        <a:cubicBezTo>
                                          <a:pt x="13" y="0"/>
                                          <a:pt x="17" y="4"/>
                                          <a:pt x="17" y="8"/>
                                        </a:cubicBezTo>
                                        <a:close/>
                                        <a:moveTo>
                                          <a:pt x="17" y="125"/>
                                        </a:moveTo>
                                        <a:lnTo>
                                          <a:pt x="17" y="175"/>
                                        </a:lnTo>
                                        <a:cubicBezTo>
                                          <a:pt x="17" y="180"/>
                                          <a:pt x="13" y="183"/>
                                          <a:pt x="8" y="183"/>
                                        </a:cubicBezTo>
                                        <a:cubicBezTo>
                                          <a:pt x="4" y="183"/>
                                          <a:pt x="0" y="180"/>
                                          <a:pt x="0" y="175"/>
                                        </a:cubicBezTo>
                                        <a:lnTo>
                                          <a:pt x="0" y="125"/>
                                        </a:lnTo>
                                        <a:cubicBezTo>
                                          <a:pt x="0" y="121"/>
                                          <a:pt x="4" y="117"/>
                                          <a:pt x="8" y="117"/>
                                        </a:cubicBezTo>
                                        <a:cubicBezTo>
                                          <a:pt x="13" y="117"/>
                                          <a:pt x="17" y="121"/>
                                          <a:pt x="17" y="125"/>
                                        </a:cubicBezTo>
                                        <a:close/>
                                        <a:moveTo>
                                          <a:pt x="17" y="242"/>
                                        </a:moveTo>
                                        <a:lnTo>
                                          <a:pt x="17" y="275"/>
                                        </a:lnTo>
                                        <a:cubicBezTo>
                                          <a:pt x="17" y="280"/>
                                          <a:pt x="13" y="283"/>
                                          <a:pt x="8" y="283"/>
                                        </a:cubicBezTo>
                                        <a:cubicBezTo>
                                          <a:pt x="4" y="283"/>
                                          <a:pt x="0" y="280"/>
                                          <a:pt x="0" y="275"/>
                                        </a:cubicBezTo>
                                        <a:lnTo>
                                          <a:pt x="0" y="242"/>
                                        </a:lnTo>
                                        <a:cubicBezTo>
                                          <a:pt x="0" y="237"/>
                                          <a:pt x="4" y="233"/>
                                          <a:pt x="8" y="233"/>
                                        </a:cubicBezTo>
                                        <a:cubicBezTo>
                                          <a:pt x="13" y="233"/>
                                          <a:pt x="17" y="237"/>
                                          <a:pt x="17" y="242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f81bd"/>
                                  </a:solidFill>
                                  <a:ln w="720">
                                    <a:solidFill>
                                      <a:srgbClr val="000000"/>
                                    </a:solidFill>
                                    <a:beve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5200" y="4257360"/>
                                  <a:ext cx="110484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0" h="56">
                                      <a:moveTo>
                                        <a:pt x="0" y="28"/>
                                      </a:moveTo>
                                      <a:lnTo>
                                        <a:pt x="146" y="28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175" y="56"/>
                                      </a:lnTo>
                                      <a:lnTo>
                                        <a:pt x="202" y="28"/>
                                      </a:lnTo>
                                      <a:lnTo>
                                        <a:pt x="495" y="28"/>
                                      </a:lnTo>
                                      <a:lnTo>
                                        <a:pt x="522" y="0"/>
                                      </a:lnTo>
                                      <a:lnTo>
                                        <a:pt x="522" y="56"/>
                                      </a:lnTo>
                                      <a:lnTo>
                                        <a:pt x="550" y="28"/>
                                      </a:lnTo>
                                      <a:lnTo>
                                        <a:pt x="843" y="28"/>
                                      </a:lnTo>
                                      <a:lnTo>
                                        <a:pt x="870" y="0"/>
                                      </a:lnTo>
                                      <a:lnTo>
                                        <a:pt x="870" y="56"/>
                                      </a:lnTo>
                                      <a:lnTo>
                                        <a:pt x="898" y="28"/>
                                      </a:lnTo>
                                      <a:lnTo>
                                        <a:pt x="1191" y="28"/>
                                      </a:lnTo>
                                      <a:lnTo>
                                        <a:pt x="1218" y="0"/>
                                      </a:lnTo>
                                      <a:lnTo>
                                        <a:pt x="1218" y="56"/>
                                      </a:lnTo>
                                      <a:lnTo>
                                        <a:pt x="1246" y="28"/>
                                      </a:lnTo>
                                      <a:lnTo>
                                        <a:pt x="1538" y="28"/>
                                      </a:lnTo>
                                      <a:lnTo>
                                        <a:pt x="1566" y="0"/>
                                      </a:lnTo>
                                      <a:lnTo>
                                        <a:pt x="1566" y="56"/>
                                      </a:lnTo>
                                      <a:lnTo>
                                        <a:pt x="1595" y="28"/>
                                      </a:lnTo>
                                      <a:lnTo>
                                        <a:pt x="1740" y="28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8640" y="235080"/>
                                  <a:ext cx="1137960" cy="372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960" y="1686600"/>
                                    <a:ext cx="17280" cy="9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8240" y="1594440"/>
                                    <a:ext cx="174600" cy="1008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503720"/>
                                    <a:ext cx="332640" cy="1922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2920" y="1414800"/>
                                    <a:ext cx="331560" cy="191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1324080"/>
                                    <a:ext cx="110520" cy="640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2920" y="123336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139760"/>
                                    <a:ext cx="114480" cy="655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8960" y="1047960"/>
                                    <a:ext cx="203040" cy="117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957600"/>
                                    <a:ext cx="361440" cy="2084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1480" y="867600"/>
                                    <a:ext cx="516960" cy="2984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1402920"/>
                                    <a:ext cx="195480" cy="113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6320" y="1402920"/>
                                    <a:ext cx="37440" cy="216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1625040"/>
                                    <a:ext cx="123840" cy="712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64200" y="1533600"/>
                                    <a:ext cx="281880" cy="162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1442880"/>
                                    <a:ext cx="335160" cy="193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3120" y="1402920"/>
                                    <a:ext cx="246240" cy="1422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138816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85240" y="1296000"/>
                                    <a:ext cx="110520" cy="640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1205280"/>
                                    <a:ext cx="110520" cy="640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9160" y="866880"/>
                                    <a:ext cx="175320" cy="1008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035000"/>
                                    <a:ext cx="227160" cy="130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7200" y="867600"/>
                                    <a:ext cx="40680" cy="241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901080"/>
                                    <a:ext cx="68760" cy="392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64200" y="986760"/>
                                    <a:ext cx="331560" cy="1918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882000"/>
                                    <a:ext cx="359280" cy="207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3280" y="867600"/>
                                    <a:ext cx="226080" cy="130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960" y="867600"/>
                                    <a:ext cx="68760" cy="399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735840"/>
                                    <a:ext cx="76320" cy="1314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000" y="631080"/>
                                    <a:ext cx="137160" cy="236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631080"/>
                                    <a:ext cx="137160" cy="236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2520" y="630720"/>
                                    <a:ext cx="118800" cy="2062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631080"/>
                                    <a:ext cx="45720" cy="781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9560" y="698040"/>
                                    <a:ext cx="34920" cy="597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759600"/>
                                    <a:ext cx="63000" cy="1080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91560" y="631080"/>
                                    <a:ext cx="137160" cy="236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631080"/>
                                    <a:ext cx="136440" cy="236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9720" y="631080"/>
                                    <a:ext cx="132840" cy="230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880" y="631080"/>
                                    <a:ext cx="23400" cy="399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1160" y="1861920"/>
                                    <a:ext cx="88200" cy="889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1520" y="1792800"/>
                                    <a:ext cx="15732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2240" y="1792080"/>
                                    <a:ext cx="15804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440" y="1792800"/>
                                    <a:ext cx="97920" cy="972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8440" y="192096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960" y="1792800"/>
                                    <a:ext cx="94680" cy="94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9320" y="1749960"/>
                                    <a:ext cx="74880" cy="74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9880" y="1892520"/>
                                    <a:ext cx="41760" cy="424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4600" y="187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040" y="1889640"/>
                                    <a:ext cx="60480" cy="608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5840" y="1661760"/>
                                    <a:ext cx="198000" cy="1969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840" y="1792800"/>
                                    <a:ext cx="15732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6200" y="1792080"/>
                                    <a:ext cx="15732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8960" y="1792800"/>
                                    <a:ext cx="125640" cy="126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960" y="1792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760" y="1572480"/>
                                    <a:ext cx="189720" cy="189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4120" y="1482840"/>
                                    <a:ext cx="189720" cy="1893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760" y="1393200"/>
                                    <a:ext cx="189720" cy="189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2960" y="1261800"/>
                                    <a:ext cx="62280" cy="622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2600" y="1172880"/>
                                    <a:ext cx="151920" cy="1512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4120" y="1165320"/>
                                    <a:ext cx="327600" cy="3283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4120" y="1166040"/>
                                    <a:ext cx="238680" cy="2386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5480" y="1165320"/>
                                    <a:ext cx="15804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5840" y="1166040"/>
                                    <a:ext cx="15804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920" y="1165320"/>
                                    <a:ext cx="158040" cy="158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720" y="1166040"/>
                                    <a:ext cx="102240" cy="1022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1165320"/>
                                    <a:ext cx="12600" cy="133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3200" y="371052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0880" y="3598560"/>
                                    <a:ext cx="126360" cy="1256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360" y="3486960"/>
                                    <a:ext cx="237600" cy="2376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7320" y="3408840"/>
                                    <a:ext cx="31680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0" y="340812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4480" y="340884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3240" y="3408120"/>
                                    <a:ext cx="31608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1640" y="3408840"/>
                                    <a:ext cx="31608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680" y="340812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080" y="3408840"/>
                                    <a:ext cx="31608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40812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08840"/>
                                    <a:ext cx="210240" cy="21024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40884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0" y="593280"/>
                                    <a:ext cx="20880" cy="38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960" y="466920"/>
                                    <a:ext cx="70560" cy="1231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9840" y="627480"/>
                                    <a:ext cx="1800" cy="39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720" y="501840"/>
                                    <a:ext cx="71280" cy="12240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6680" y="354240"/>
                                    <a:ext cx="63000" cy="10872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720" y="361440"/>
                                    <a:ext cx="78840" cy="13716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0720" y="354240"/>
                                    <a:ext cx="10080" cy="172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88200"/>
                                    <a:ext cx="16560" cy="298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7600" y="0"/>
                                    <a:ext cx="68760" cy="1180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4520" y="0"/>
                                    <a:ext cx="68760" cy="1180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1440" y="0"/>
                                    <a:ext cx="68760" cy="118080"/>
                                  </a:xfrm>
                                  <a:prstGeom prst="line">
                                    <a:avLst/>
                                  </a:prstGeom>
                                  <a:ln cap="rnd" w="1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80" y="77040"/>
                                  <a:ext cx="1895400" cy="419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9080" y="3566880"/>
                                    <a:ext cx="1137240" cy="315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520" y="3330000"/>
                                    <a:ext cx="4852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8280" y="3101400"/>
                                    <a:ext cx="43740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9800" y="3124080"/>
                                    <a:ext cx="0" cy="20520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4520" y="3124080"/>
                                    <a:ext cx="0" cy="20520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520" y="3101400"/>
                                    <a:ext cx="241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7">
                                        <a:moveTo>
                                          <a:pt x="38" y="0"/>
                                        </a:moveTo>
                                        <a:lnTo>
                                          <a:pt x="19" y="5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0" y="3101400"/>
                                    <a:ext cx="234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37">
                                        <a:moveTo>
                                          <a:pt x="37" y="37"/>
                                        </a:moveTo>
                                        <a:lnTo>
                                          <a:pt x="32" y="19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920" y="3338280"/>
                                    <a:ext cx="4744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920" y="3354120"/>
                                    <a:ext cx="4744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7840" y="3416760"/>
                                    <a:ext cx="45792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6160" y="3432600"/>
                                    <a:ext cx="5212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6160" y="3464640"/>
                                    <a:ext cx="5212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3080" y="3463920"/>
                                    <a:ext cx="0" cy="1022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8160" y="343260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0640" y="34164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6480" y="335340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4760" y="333756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6480" y="332928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960" y="3463920"/>
                                    <a:ext cx="0" cy="1022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6880" y="343260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400" y="34164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8560" y="335340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0280" y="333756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8560" y="332928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3882240"/>
                                    <a:ext cx="161280" cy="316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498">
                                        <a:moveTo>
                                          <a:pt x="254" y="0"/>
                                        </a:moveTo>
                                        <a:lnTo>
                                          <a:pt x="196" y="96"/>
                                        </a:lnTo>
                                        <a:lnTo>
                                          <a:pt x="142" y="194"/>
                                        </a:lnTo>
                                        <a:lnTo>
                                          <a:pt x="91" y="293"/>
                                        </a:lnTo>
                                        <a:lnTo>
                                          <a:pt x="44" y="395"/>
                                        </a:lnTo>
                                        <a:lnTo>
                                          <a:pt x="0" y="49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0" y="3882240"/>
                                    <a:ext cx="160560" cy="316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3" h="498">
                                        <a:moveTo>
                                          <a:pt x="253" y="498"/>
                                        </a:moveTo>
                                        <a:lnTo>
                                          <a:pt x="210" y="395"/>
                                        </a:lnTo>
                                        <a:lnTo>
                                          <a:pt x="163" y="293"/>
                                        </a:lnTo>
                                        <a:lnTo>
                                          <a:pt x="112" y="194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960" y="2651760"/>
                                    <a:ext cx="118440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9720" y="1065600"/>
                                    <a:ext cx="0" cy="15861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5320" y="1065600"/>
                                    <a:ext cx="0" cy="15861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880" y="2422440"/>
                                    <a:ext cx="17352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3" h="274">
                                        <a:moveTo>
                                          <a:pt x="273" y="137"/>
                                        </a:moveTo>
                                        <a:lnTo>
                                          <a:pt x="269" y="102"/>
                                        </a:lnTo>
                                        <a:lnTo>
                                          <a:pt x="255" y="68"/>
                                        </a:lnTo>
                                        <a:lnTo>
                                          <a:pt x="234" y="40"/>
                                        </a:lnTo>
                                        <a:lnTo>
                                          <a:pt x="205" y="18"/>
                                        </a:lnTo>
                                        <a:lnTo>
                                          <a:pt x="172" y="5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18" y="68"/>
                                        </a:lnTo>
                                        <a:lnTo>
                                          <a:pt x="5" y="102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72"/>
                                        </a:lnTo>
                                        <a:lnTo>
                                          <a:pt x="18" y="206"/>
                                        </a:lnTo>
                                        <a:lnTo>
                                          <a:pt x="40" y="234"/>
                                        </a:lnTo>
                                        <a:lnTo>
                                          <a:pt x="69" y="256"/>
                                        </a:lnTo>
                                        <a:lnTo>
                                          <a:pt x="101" y="269"/>
                                        </a:lnTo>
                                        <a:lnTo>
                                          <a:pt x="137" y="274"/>
                                        </a:lnTo>
                                        <a:lnTo>
                                          <a:pt x="172" y="269"/>
                                        </a:lnTo>
                                        <a:lnTo>
                                          <a:pt x="205" y="256"/>
                                        </a:lnTo>
                                        <a:lnTo>
                                          <a:pt x="234" y="234"/>
                                        </a:lnTo>
                                        <a:lnTo>
                                          <a:pt x="255" y="206"/>
                                        </a:lnTo>
                                        <a:lnTo>
                                          <a:pt x="269" y="172"/>
                                        </a:lnTo>
                                        <a:lnTo>
                                          <a:pt x="273" y="1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2422440"/>
                                    <a:ext cx="17388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4" h="274">
                                        <a:moveTo>
                                          <a:pt x="274" y="137"/>
                                        </a:moveTo>
                                        <a:lnTo>
                                          <a:pt x="270" y="102"/>
                                        </a:lnTo>
                                        <a:lnTo>
                                          <a:pt x="256" y="68"/>
                                        </a:lnTo>
                                        <a:lnTo>
                                          <a:pt x="234" y="40"/>
                                        </a:lnTo>
                                        <a:lnTo>
                                          <a:pt x="206" y="18"/>
                                        </a:lnTo>
                                        <a:lnTo>
                                          <a:pt x="173" y="5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02" y="5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5" y="102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72"/>
                                        </a:lnTo>
                                        <a:lnTo>
                                          <a:pt x="19" y="206"/>
                                        </a:lnTo>
                                        <a:lnTo>
                                          <a:pt x="40" y="234"/>
                                        </a:lnTo>
                                        <a:lnTo>
                                          <a:pt x="69" y="256"/>
                                        </a:lnTo>
                                        <a:lnTo>
                                          <a:pt x="102" y="269"/>
                                        </a:lnTo>
                                        <a:lnTo>
                                          <a:pt x="137" y="274"/>
                                        </a:lnTo>
                                        <a:lnTo>
                                          <a:pt x="173" y="269"/>
                                        </a:lnTo>
                                        <a:lnTo>
                                          <a:pt x="206" y="256"/>
                                        </a:lnTo>
                                        <a:lnTo>
                                          <a:pt x="234" y="234"/>
                                        </a:lnTo>
                                        <a:lnTo>
                                          <a:pt x="256" y="206"/>
                                        </a:lnTo>
                                        <a:lnTo>
                                          <a:pt x="270" y="172"/>
                                        </a:lnTo>
                                        <a:lnTo>
                                          <a:pt x="274" y="1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1065600"/>
                                    <a:ext cx="4190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640" y="1065600"/>
                                    <a:ext cx="41832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749880"/>
                                    <a:ext cx="41904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0" h="497">
                                        <a:moveTo>
                                          <a:pt x="0" y="4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660" y="0"/>
                                        </a:lnTo>
                                        <a:lnTo>
                                          <a:pt x="660" y="4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0920" y="1065600"/>
                                    <a:ext cx="41832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1640" y="749880"/>
                                    <a:ext cx="418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9" h="497">
                                        <a:moveTo>
                                          <a:pt x="659" y="497"/>
                                        </a:moveTo>
                                        <a:lnTo>
                                          <a:pt x="65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7320" y="1026000"/>
                                    <a:ext cx="0" cy="2757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13017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161784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185400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7320" y="1617840"/>
                                    <a:ext cx="0" cy="2361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1280" y="1301760"/>
                                    <a:ext cx="0" cy="3160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4120" y="13017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4120" y="161784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7720" y="1617840"/>
                                    <a:ext cx="0" cy="2361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4120" y="1301760"/>
                                    <a:ext cx="0" cy="3160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7720" y="1026000"/>
                                    <a:ext cx="0" cy="2757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3600" y="1324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800" y="1324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2560" y="1560960"/>
                                    <a:ext cx="0" cy="2926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2480" y="1560960"/>
                                    <a:ext cx="0" cy="2926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156132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080" y="1324440"/>
                                    <a:ext cx="63180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7320" y="185400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156132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1026000"/>
                                    <a:ext cx="14220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4" h="52">
                                        <a:moveTo>
                                          <a:pt x="0" y="0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224" y="52"/>
                                        </a:lnTo>
                                        <a:lnTo>
                                          <a:pt x="2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040" y="1026000"/>
                                    <a:ext cx="9478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5040" y="789120"/>
                                    <a:ext cx="42660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4280" y="915480"/>
                                    <a:ext cx="0" cy="1105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0400" y="915480"/>
                                    <a:ext cx="0" cy="1105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8640" y="788760"/>
                                    <a:ext cx="0" cy="1263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6400" y="788760"/>
                                    <a:ext cx="0" cy="1263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91548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400" y="789120"/>
                                    <a:ext cx="42660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8640" y="91548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9640" y="60768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360" y="88380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915480"/>
                                    <a:ext cx="15804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149">
                                        <a:moveTo>
                                          <a:pt x="0" y="0"/>
                                        </a:moveTo>
                                        <a:lnTo>
                                          <a:pt x="0" y="134"/>
                                        </a:lnTo>
                                        <a:lnTo>
                                          <a:pt x="21" y="149"/>
                                        </a:lnTo>
                                        <a:lnTo>
                                          <a:pt x="228" y="149"/>
                                        </a:lnTo>
                                        <a:lnTo>
                                          <a:pt x="249" y="134"/>
                                        </a:lnTo>
                                        <a:lnTo>
                                          <a:pt x="249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360" y="600120"/>
                                    <a:ext cx="9468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497">
                                        <a:moveTo>
                                          <a:pt x="0" y="497"/>
                                        </a:moveTo>
                                        <a:lnTo>
                                          <a:pt x="0" y="1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49" y="12"/>
                                        </a:lnTo>
                                        <a:lnTo>
                                          <a:pt x="149" y="4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8920" y="1854000"/>
                                    <a:ext cx="158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35">
                                        <a:moveTo>
                                          <a:pt x="0" y="0"/>
                                        </a:moveTo>
                                        <a:lnTo>
                                          <a:pt x="0" y="20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228" y="35"/>
                                        </a:lnTo>
                                        <a:lnTo>
                                          <a:pt x="249" y="20"/>
                                        </a:lnTo>
                                        <a:lnTo>
                                          <a:pt x="2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160" y="2430720"/>
                                    <a:ext cx="15732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8" h="248">
                                        <a:moveTo>
                                          <a:pt x="248" y="124"/>
                                        </a:moveTo>
                                        <a:lnTo>
                                          <a:pt x="244" y="90"/>
                                        </a:lnTo>
                                        <a:lnTo>
                                          <a:pt x="230" y="59"/>
                                        </a:lnTo>
                                        <a:lnTo>
                                          <a:pt x="209" y="33"/>
                                        </a:lnTo>
                                        <a:lnTo>
                                          <a:pt x="181" y="14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9" y="74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9" y="174"/>
                                        </a:lnTo>
                                        <a:lnTo>
                                          <a:pt x="27" y="203"/>
                                        </a:lnTo>
                                        <a:lnTo>
                                          <a:pt x="52" y="226"/>
                                        </a:lnTo>
                                        <a:lnTo>
                                          <a:pt x="82" y="241"/>
                                        </a:lnTo>
                                        <a:lnTo>
                                          <a:pt x="115" y="248"/>
                                        </a:lnTo>
                                        <a:lnTo>
                                          <a:pt x="149" y="246"/>
                                        </a:lnTo>
                                        <a:lnTo>
                                          <a:pt x="181" y="234"/>
                                        </a:lnTo>
                                        <a:lnTo>
                                          <a:pt x="209" y="215"/>
                                        </a:lnTo>
                                        <a:lnTo>
                                          <a:pt x="230" y="189"/>
                                        </a:lnTo>
                                        <a:lnTo>
                                          <a:pt x="244" y="158"/>
                                        </a:lnTo>
                                        <a:lnTo>
                                          <a:pt x="248" y="1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2430720"/>
                                    <a:ext cx="15804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248">
                                        <a:moveTo>
                                          <a:pt x="249" y="124"/>
                                        </a:moveTo>
                                        <a:lnTo>
                                          <a:pt x="244" y="90"/>
                                        </a:lnTo>
                                        <a:lnTo>
                                          <a:pt x="231" y="59"/>
                                        </a:lnTo>
                                        <a:lnTo>
                                          <a:pt x="209" y="33"/>
                                        </a:lnTo>
                                        <a:lnTo>
                                          <a:pt x="182" y="14"/>
                                        </a:lnTo>
                                        <a:lnTo>
                                          <a:pt x="149" y="2"/>
                                        </a:lnTo>
                                        <a:lnTo>
                                          <a:pt x="116" y="0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10" y="74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10" y="174"/>
                                        </a:lnTo>
                                        <a:lnTo>
                                          <a:pt x="27" y="203"/>
                                        </a:lnTo>
                                        <a:lnTo>
                                          <a:pt x="52" y="226"/>
                                        </a:lnTo>
                                        <a:lnTo>
                                          <a:pt x="82" y="241"/>
                                        </a:lnTo>
                                        <a:lnTo>
                                          <a:pt x="116" y="248"/>
                                        </a:lnTo>
                                        <a:lnTo>
                                          <a:pt x="149" y="246"/>
                                        </a:lnTo>
                                        <a:lnTo>
                                          <a:pt x="182" y="234"/>
                                        </a:lnTo>
                                        <a:lnTo>
                                          <a:pt x="209" y="215"/>
                                        </a:lnTo>
                                        <a:lnTo>
                                          <a:pt x="231" y="189"/>
                                        </a:lnTo>
                                        <a:lnTo>
                                          <a:pt x="244" y="158"/>
                                        </a:lnTo>
                                        <a:lnTo>
                                          <a:pt x="249" y="1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2462040"/>
                                    <a:ext cx="1090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0">
                                        <a:moveTo>
                                          <a:pt x="172" y="75"/>
                                        </a:moveTo>
                                        <a:lnTo>
                                          <a:pt x="129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43" y="150"/>
                                        </a:lnTo>
                                        <a:lnTo>
                                          <a:pt x="129" y="150"/>
                                        </a:lnTo>
                                        <a:lnTo>
                                          <a:pt x="172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6680" y="2462040"/>
                                    <a:ext cx="1090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150">
                                        <a:moveTo>
                                          <a:pt x="43" y="0"/>
                                        </a:moveTo>
                                        <a:lnTo>
                                          <a:pt x="0" y="75"/>
                                        </a:lnTo>
                                        <a:lnTo>
                                          <a:pt x="43" y="150"/>
                                        </a:lnTo>
                                        <a:lnTo>
                                          <a:pt x="129" y="150"/>
                                        </a:lnTo>
                                        <a:lnTo>
                                          <a:pt x="172" y="75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2560" y="148212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480" y="1482120"/>
                                    <a:ext cx="0" cy="4687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1482120"/>
                                    <a:ext cx="0" cy="4687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1950840"/>
                                    <a:ext cx="86040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5" h="249">
                                        <a:moveTo>
                                          <a:pt x="1355" y="0"/>
                                        </a:moveTo>
                                        <a:lnTo>
                                          <a:pt x="1355" y="249"/>
                                        </a:lnTo>
                                        <a:lnTo>
                                          <a:pt x="0" y="24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195084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195084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200" y="2014200"/>
                                    <a:ext cx="0" cy="658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240" y="201420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880" y="2093040"/>
                                    <a:ext cx="1796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200" y="2080080"/>
                                    <a:ext cx="133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0">
                                        <a:moveTo>
                                          <a:pt x="0" y="0"/>
                                        </a:moveTo>
                                        <a:lnTo>
                                          <a:pt x="6" y="15"/>
                                        </a:lnTo>
                                        <a:lnTo>
                                          <a:pt x="21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240" y="201420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2080080"/>
                                    <a:ext cx="1260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0">
                                        <a:moveTo>
                                          <a:pt x="0" y="20"/>
                                        </a:moveTo>
                                        <a:lnTo>
                                          <a:pt x="14" y="15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2014200"/>
                                    <a:ext cx="0" cy="658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0120" y="201420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800" y="201420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5040" y="20448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360" y="2045160"/>
                                    <a:ext cx="9468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75">
                                        <a:moveTo>
                                          <a:pt x="0" y="7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8840" y="198936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6200" y="198936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360" y="2036520"/>
                                    <a:ext cx="15840" cy="900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8480" y="2036520"/>
                                    <a:ext cx="15840" cy="900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6200" y="203652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6200" y="1971720"/>
                                    <a:ext cx="630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29">
                                        <a:moveTo>
                                          <a:pt x="0" y="29"/>
                                        </a:moveTo>
                                        <a:lnTo>
                                          <a:pt x="99" y="29"/>
                                        </a:lnTo>
                                        <a:lnTo>
                                          <a:pt x="4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6200" y="1971000"/>
                                    <a:ext cx="30960" cy="1836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360" y="2085840"/>
                                    <a:ext cx="4716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11">
                                        <a:moveTo>
                                          <a:pt x="74" y="11"/>
                                        </a:moveTo>
                                        <a:lnTo>
                                          <a:pt x="5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7160" y="2085840"/>
                                    <a:ext cx="47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11">
                                        <a:moveTo>
                                          <a:pt x="75" y="11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1934640"/>
                                    <a:ext cx="1580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9" h="25">
                                        <a:moveTo>
                                          <a:pt x="0" y="2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9" y="0"/>
                                        </a:lnTo>
                                        <a:lnTo>
                                          <a:pt x="249" y="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3920" y="185364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0280" y="185364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800" y="1482120"/>
                                    <a:ext cx="22104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9080" y="15804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240" y="158040"/>
                                    <a:ext cx="0" cy="6310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080" y="158040"/>
                                    <a:ext cx="0" cy="63108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080" y="27612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080" y="51300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920" y="51228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7120" y="51228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8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240" y="582120"/>
                                    <a:ext cx="8964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54">
                                        <a:moveTo>
                                          <a:pt x="0" y="124"/>
                                        </a:moveTo>
                                        <a:lnTo>
                                          <a:pt x="21" y="143"/>
                                        </a:lnTo>
                                        <a:lnTo>
                                          <a:pt x="47" y="154"/>
                                        </a:lnTo>
                                        <a:lnTo>
                                          <a:pt x="74" y="15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122" y="129"/>
                                        </a:lnTo>
                                        <a:lnTo>
                                          <a:pt x="136" y="104"/>
                                        </a:lnTo>
                                        <a:lnTo>
                                          <a:pt x="141" y="77"/>
                                        </a:lnTo>
                                        <a:lnTo>
                                          <a:pt x="136" y="50"/>
                                        </a:lnTo>
                                        <a:lnTo>
                                          <a:pt x="122" y="26"/>
                                        </a:lnTo>
                                        <a:lnTo>
                                          <a:pt x="100" y="9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0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160" y="582120"/>
                                    <a:ext cx="8892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4">
                                        <a:moveTo>
                                          <a:pt x="140" y="31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94" y="1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40" y="9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4" y="104"/>
                                        </a:lnTo>
                                        <a:lnTo>
                                          <a:pt x="18" y="129"/>
                                        </a:lnTo>
                                        <a:lnTo>
                                          <a:pt x="40" y="146"/>
                                        </a:lnTo>
                                        <a:lnTo>
                                          <a:pt x="67" y="154"/>
                                        </a:lnTo>
                                        <a:lnTo>
                                          <a:pt x="94" y="154"/>
                                        </a:lnTo>
                                        <a:lnTo>
                                          <a:pt x="120" y="143"/>
                                        </a:lnTo>
                                        <a:lnTo>
                                          <a:pt x="140" y="1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5400" cy="78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85" h="1243">
                                        <a:moveTo>
                                          <a:pt x="2114" y="1243"/>
                                        </a:moveTo>
                                        <a:lnTo>
                                          <a:pt x="2114" y="994"/>
                                        </a:lnTo>
                                        <a:lnTo>
                                          <a:pt x="2985" y="994"/>
                                        </a:lnTo>
                                        <a:lnTo>
                                          <a:pt x="2985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600" cy="78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0" h="1243">
                                        <a:moveTo>
                                          <a:pt x="870" y="1243"/>
                                        </a:moveTo>
                                        <a:lnTo>
                                          <a:pt x="870" y="994"/>
                                        </a:lnTo>
                                        <a:lnTo>
                                          <a:pt x="0" y="99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 rot="16200000">
                                <a:off x="-341280" y="2924640"/>
                                <a:ext cx="101808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combr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axim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401120" y="2861640"/>
                                <a:ext cx="1082160" cy="40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combr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aximu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720" y="1015560"/>
                                <a:ext cx="1313280" cy="1310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520" y="960120"/>
                                <a:ext cx="769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1671" y="31041"/>
                                    </a:moveTo>
                                    <a:lnTo>
                                      <a:pt x="0" y="1294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érin Festo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720" y="2114640"/>
                                <a:ext cx="1313280" cy="80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720" y="2170080"/>
                                <a:ext cx="15404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695" y="5409"/>
                                    </a:moveTo>
                                    <a:lnTo>
                                      <a:pt x="0" y="64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one de liaison d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ystème de préhensio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720" y="3421440"/>
                                <a:ext cx="1313280" cy="32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0" y="2748960"/>
                                <a:ext cx="15404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511" y="39784"/>
                                    </a:moveTo>
                                    <a:lnTo>
                                      <a:pt x="0" y="64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one de préh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s bouteille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9.3pt;width:539.35pt;height:367.95pt" coordorigin="181,186" coordsize="10787,7359">
                <v:shape id="shape_0" stroked="f" o:allowincell="f" style="position:absolute;left:717;top:186;width:122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ution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1;top:622;width:4726;height:6890">
                  <v:group id="shape_0" style="position:absolute;left:1736;top:4092;width:1613;height:2197">
                    <v:group id="shape_0" alt="Group 614" style="position:absolute;left:1736;top:4671;width:1613;height:1618">
                      <v:group id="shape_0" alt="Group 615" style="position:absolute;left:1736;top:4673;width:682;height:1616">
                        <v:shape id="shape_0" ID="Freeform 616" coordsize="1404,3333" path="m1349,3192l1349,3333l2,3333l0,0l70,21l144,2l144,499l1404,499l1397,633l147,643l144,3191l1349,3192xe" fillcolor="#a5a5a5" stroked="f" o:allowincell="f" style="position:absolute;left:1803;top:4827;width:614;height:1461;mso-wrap-style:none;v-text-anchor:middle">
                          <v:fill o:detectmouseclick="t" type="solid" color2="#5a5a5a"/>
                          <v:stroke color="#3465a4" joinstyle="round" endcap="flat"/>
                          <w10:wrap type="none"/>
                        </v:shape>
                        <v:shape id="shape_0" ID="Freeform 617" coordsize="455,443" path="m274,443l360,410l415,353l437,284l455,226l429,127l380,62l298,14l226,0l141,26l63,72l13,146l0,226l15,317l51,369l121,426l171,442l181,353l106,314l88,252l88,190l118,134l156,101l224,85l274,87l317,114l360,173l368,242l342,305l298,353l256,369l274,443xe" fillcolor="#a5a5a5" stroked="f" o:allowincell="f" style="position:absolute;left:1736;top:4673;width:198;height:193;mso-wrap-style:none;v-text-anchor:middle">
                          <v:fill o:detectmouseclick="t" type="solid" color2="#5a5a5a"/>
                          <v:stroke color="#3465a4" joinstyle="round" endcap="flat"/>
                          <w10:wrap type="none"/>
                        </v:shape>
                      </v:group>
                      <v:group id="shape_0" alt="Group 618" style="position:absolute;left:2667;top:4671;width:682;height:1616">
                        <v:shape id="shape_0" ID="Freeform 619" coordsize="1404,3333" path="m1349,3192l1349,3333l2,3333l0,0l70,21l144,2l144,499l1404,499l1397,633l147,643l144,3191l1349,3192xe" fillcolor="#a5a5a5" stroked="f" o:allowincell="f" style="position:absolute;left:2668;top:4825;width:614;height:1461;flip:x;mso-wrap-style:none;v-text-anchor:middle">
                          <v:fill o:detectmouseclick="t" type="solid" color2="#5a5a5a"/>
                          <v:stroke color="#3465a4" joinstyle="round" endcap="flat"/>
                          <w10:wrap type="none"/>
                        </v:shape>
                        <v:shape id="shape_0" ID="Freeform 620" coordsize="455,443" path="m274,443l360,410l415,353l437,284l455,226l429,127l380,62l298,14l226,0l141,26l63,72l13,146l0,226l15,317l51,369l121,426l171,442l181,353l106,314l88,252l88,190l118,134l156,101l224,85l274,87l317,114l360,173l368,242l342,305l298,353l256,369l274,443xe" fillcolor="#a5a5a5" stroked="f" o:allowincell="f" style="position:absolute;left:3151;top:4671;width:198;height:193;flip:x;mso-wrap-style:none;v-text-anchor:middle">
                          <v:fill o:detectmouseclick="t" type="solid" color2="#5a5a5a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alt="Group 621" style="position:absolute;left:2258;top:4092;width:573;height:955">
                      <v:shape id="shape_0" ID="Freeform 622" coordsize="456,2176" path="m28,0l297,0l297,1724l456,1724l224,2176l0,1724l156,1724l156,142l28,0xe" fillcolor="#0d0d0d" stroked="f" o:allowincell="f" style="position:absolute;left:2258;top:4092;width:199;height:954;mso-wrap-style:none;v-text-anchor:middle">
                        <v:fill o:detectmouseclick="t" type="solid" color2="#f2f2f2"/>
                        <v:stroke color="#3465a4" joinstyle="round" endcap="flat"/>
                        <w10:wrap type="none"/>
                      </v:shape>
                      <v:shape id="shape_0" ID="Freeform 623" coordsize="456,2176" path="m28,0l297,0l297,1724l456,1724l224,2176l0,1724l156,1724l156,142l28,0xe" fillcolor="#0d0d0d" stroked="f" o:allowincell="f" style="position:absolute;left:2631;top:4092;width:199;height:954;flip:x;mso-wrap-style:none;v-text-anchor:middle">
                        <v:fill o:detectmouseclick="t" type="solid" color2="#f2f2f2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624" style="position:absolute;left:1736;top:4092;width:1615;height:2197">
                    <v:group id="shape_0" alt="Group 625" style="position:absolute;left:2667;top:4673;width:684;height:1616">
                      <v:line id="shape_0" from="2667,5046" to="3219,5046" ID="Line 6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8,5046" to="2668,5107" ID="Line 6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7,5108" to="3219,5108" ID="Line 6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629" coordsize="271,273" path="m271,136l260,81l227,34l177,6l120,0l66,17l24,56l0,108l0,165l24,217l66,255l120,273l177,267l227,238l260,192l271,136e" stroked="t" o:allowincell="f" style="position:absolute;left:3191;top:4710;width:122;height:1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84,4866" to="3284,6288" ID="Line 6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1,4867" to="3221,5044" ID="Line 6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632" coordsize="439,427" path="m288,427l349,396l398,348l428,287l439,219l428,151l397,90l348,42l287,11l220,0l152,11l91,42l42,90l11,151l0,219l11,287l42,348l90,396l151,427e" stroked="t" o:allowincell="f" style="position:absolute;left:3153;top:4673;width:198;height:19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21,5107" to="3221,6225" ID="Line 6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2,6290" to="3282,6290" ID="Line 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2,6228" to="3219,6228" ID="Line 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2,6228" to="2692,6289" ID="Line 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637" style="position:absolute;left:2258;top:4092;width:198;height:953">
                      <v:line id="shape_0" from="2358,4847" to="2456,5045" ID="Line 6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8,4847" to="2357,5045" ID="Line 63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4092" to="2388,4847" ID="Line 6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4,4092" to="2387,4092" ID="Line 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4848" to="2455,4848" ID="Line 6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8,4848" to="2325,4848" ID="Line 6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4,4092" to="2325,4153" ID="Line 64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6,4154" to="2326,4847" ID="Line 6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646" style="position:absolute;left:2630;top:4092;width:199;height:953">
                      <v:line id="shape_0" from="2630,4847" to="2728,5045" ID="Line 6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0,4847" to="2829,5045" ID="Line 6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4092" to="2700,4847" ID="Line 6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1,4848" to="2699,4848" ID="Line 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2,4848" to="2829,4848" ID="Line 6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2,4092" to="2823,4153" ID="Line 6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2,4154" to="2762,4847" ID="Line 6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4092" to="2823,4092" ID="Line 6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Group 655" style="position:absolute;left:1736;top:4673;width:683;height:1616">
                      <v:shape id="shape_0" ID="Freeform 656" coordsize="271,273" path="m271,136l260,81l226,34l177,6l120,0l66,17l23,56l0,108l0,165l23,217l66,255l120,273l177,267l226,238l260,192l271,136e" stroked="t" o:allowincell="f" style="position:absolute;left:1774;top:4710;width:122;height:12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04,4865" to="1804,6287" ID="Line 6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6,4866" to="1866,5044" ID="Line 6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659" coordsize="439,427" path="m288,427l349,396l397,348l428,287l439,219l428,151l397,90l348,42l287,11l219,0l152,11l90,42l42,90l11,151l0,219l11,287l41,348l90,396l151,427e" stroked="t" o:allowincell="f" style="position:absolute;left:1736;top:4673;width:198;height:1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66,5107" to="1866,6225" ID="Line 6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3,6290" to="2393,6290" ID="Line 6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6,6228" to="2393,6228" ID="Line 6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5,6227" to="2395,6287" ID="Line 6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6,5046" to="2418,5046" ID="Line 6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Freeform 665" coordsize="1217,137" path="m0,137l1217,137l1217,0e" stroked="t" o:allowincell="f" style="position:absolute;left:1866;top:5046;width:552;height: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Group 334" style="position:absolute;left:181;top:622;width:4726;height:6890">
                    <v:rect id="shape_0" ID="Rectangle 335" stroked="t" o:allowincell="f" style="position:absolute;left:181;top:622;width:4725;height:6889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alt="Group 336" style="position:absolute;left:927;top:644;width:3182;height:6865">
                      <v:line id="shape_0" from="2543,644" to="2543,7509" ID="Line 337" stroked="t" o:allowincell="f" style="position:absolute;flip:y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088,2198" to="1846,2198" ID="Line 338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3238,2198" to="3996,2198" ID="Line 339" stroked="t" o:allowincell="f" style="position:absolute;flip:x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3015,3567" to="3015,3777" ID="Line 340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269,4574" to="2269,4871" ID="Line 341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120,4723" to="2417,4723" ID="Line 342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817,4574" to="2817,4871" ID="Line 343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667,4723" to="2964,4723" ID="Line 344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071,3281" to="2071,3966" ID="Line 345" stroked="t" o:allowincell="f" style="position:absolute;flip:y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307,1390" to="2816,1390" ID="Line 346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691,1763" to="2889,1763" ID="Line 347" stroked="t" o:allowincell="f" style="position:absolute;flip:x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792,1663" to="2792,1860" ID="Line 348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294,1663" to="2294,1860" ID="Line 349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195,1763" to="2393,1763" ID="Line 350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927,1266" to="4109,1266" ID="Line 351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3252,4465" to="3252,5081" ID="Line 352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944,4773" to="3559,4773" ID="Line 353" stroked="t" o:allowincell="f" style="position:absolute;flip:x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834,4465" to="1834,5081" ID="Line 354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1525,4773" to="2140,4773" ID="Line 355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52;top:769;width:2984;height:6644">
                    <v:group id="shape_0" alt="Group 356" style="position:absolute;left:2047;top:2606;width:1361;height:695">
                      <v:shape id="shape_0" ID="Freeform 357" coordsize="81,159" path="m0,159l41,0l81,159e" stroked="t" o:allowincell="f" style="position:absolute;left:3371;top:3229;width:35;height:71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390,3032" to="3407,3103" ID="Line 3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71,3032" to="3388,3103" ID="Line 35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624" to="2117,2641" ID="Line 3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606" to="2117,2623" ID="Line 36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362" coordsize="159,82" path="m0,0l159,41l0,82e" stroked="t" o:allowincell="f" style="position:absolute;left:2969;top:2606;width:70;height:3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alt="Group 363" style="position:absolute;left:2047;top:2550;width:1416;height:678">
                      <v:line id="shape_0" from="3041,3229" to="3463,3229" ID="Line 36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89,3105" to="3389,3228" ID="Line 36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0,3105" to="3462,3105" ID="Line 36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550" to="2047,2855" ID="Line 36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625" to="3040,2625" ID="Line 3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1,2550" to="3041,2855" ID="Line 3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alt="Group 370" style="position:absolute;left:1450;top:2533;width:2187;height:4850">
                      <v:line id="shape_0" from="3638,2533" to="3638,7383" ID="Line 371" stroked="t" o:allowincell="f" style="position:absolute;flip:y">
                        <v:stroke color="black" weight="6480" dashstyle="longdashdotdot" joinstyle="miter" endcap="flat"/>
                        <v:fill o:detectmouseclick="t" on="false"/>
                        <w10:wrap type="none"/>
                      </v:line>
                      <v:line id="shape_0" from="1450,2533" to="1450,7383" ID="Line 372" stroked="t" o:allowincell="f" style="position:absolute;flip:y">
                        <v:stroke color="black" weight="6480" dashstyle="longdashdotdot" joinstyle="miter" endcap="flat"/>
                        <v:fill o:detectmouseclick="t" on="false"/>
                        <w10:wrap type="none"/>
                      </v:line>
                    </v:group>
                    <v:group id="shape_0" alt="Group 373" style="position:absolute;left:2432;top:2524;width:933;height:665">
                      <v:shape id="shape_0" ID="Freeform 374" coordsize="164,98" path="m137,98l164,74l164,25l137,0l109,0l82,25l82,98l0,98l0,0e" stroked="t" o:allowincell="f" style="position:absolute;left:3291;top:3145;width:73;height:43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432,2524" to="2498,2598" ID="Line 3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376" coordsize="148,164" path="m148,55l98,0l49,0l0,55l0,110l49,164l98,164l148,110l148,55e" stroked="t" o:allowincell="f" style="position:absolute;left:2432;top:2525;width:66;height:7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77" coordsize="99,137" path="m74,0l0,137l99,137e" stroked="t" o:allowincell="f" style="position:absolute;left:2551;top:2525;width:43;height:61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584,2575" to="2584,2599" ID="Line 37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379" coordsize="98,164" path="m24,164l0,110l0,55l24,0l73,0l98,55l98,110l73,164l24,164e" stroked="t" o:allowincell="f" style="position:absolute;left:2611;top:2525;width:43;height:7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alt="Group 380" style="position:absolute;left:2458;top:2248;width:645;height:1478">
                      <v:line id="shape_0" from="2458,2298" to="2629,2298" ID="Line 381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shape id="shape_0" ID="Freeform 382" coordsize="378,248" path="m0,248l0,110l189,0l378,110l378,248e" stroked="t" o:allowincell="f" style="position:absolute;left:2458;top:2248;width:171;height:112;mso-wrap-style:none;v-text-anchor:middle">
                        <v:fill o:detectmouseclick="t" on="false"/>
                        <v:stroke color="black" weight="6480" dashstyle="dash" joinstyle="round" endcap="flat"/>
                        <w10:wrap type="none"/>
                      </v:shape>
                      <v:line id="shape_0" from="2587,2297" to="2587,2359" ID="Line 383" stroked="t" o:allowincell="f" style="position:absolute;flip:y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500,2298" to="2500,2360" ID="Line 384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931,3691" to="2931,3725" ID="Line 385" stroked="t" o:allowincell="f" style="position:absolute;flip:y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103,3692" to="3103,3726" ID="Line 386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060,3691" to="3060,3725" ID="Line 387" stroked="t" o:allowincell="f" style="position:absolute;flip:y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974,3692" to="2974,3726" ID="Line 388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  <v:shape id="shape_0" ID="Freeform 389" coordsize="3826,122" path="m0,61l321,61l383,0l383,122l444,61l1087,61l1148,0l1148,122l1209,61l1852,61l1913,0l1913,122l1974,61l2617,61l2678,0l2678,122l2739,61l3382,61l3443,0l3443,122l3505,61l3826,61e" stroked="t" o:allowincell="f" style="position:absolute;left:1674;top:7358;width:1739;height:54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alt="Group 390" style="position:absolute;left:1648;top:1018;width:1790;height:5869">
                      <v:line id="shape_0" from="1866,3676" to="1891,3690" ID="Line 3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5,3532" to="2139,3689" ID="Line 39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3388" to="2389,3689" ID="Line 39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2,3247" to="2393,3547" ID="Line 39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2,3105" to="2045,3204" ID="Line 39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2,2961" to="2045,3060" ID="Line 39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2814" to="2045,2916" ID="Line 3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2669" to="2185,2853" ID="Line 39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2527" to="2434,2854" ID="Line 39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9,2386" to="2681,2855" ID="Line 40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7,3229" to="2393,3405" ID="Line 4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6,3228" to="2393,3260" ID="Line 40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3579" to="2887,3689" ID="Line 4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2,3434" to="3134,3688" ID="Line 40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3292" to="3220,3595" ID="Line 4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3,3229" to="3220,3452" ID="Line 40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1,3206" to="3214,3305" ID="Line 40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1,3062" to="3214,3161" ID="Line 40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1,2918" to="3214,3017" ID="Line 4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8,2386" to="2393,2543" ID="Line 41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76,2649" to="2932,2854" ID="Line 4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7,2386" to="2430,2421" ID="Line 41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58,2438" to="2564,2498" ID="Line 41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2572" to="3214,2872" ID="Line 41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6,2408" to="3220,2733" ID="Line 4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65,2385" to="3220,2589" ID="Line 41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113,2386" to="3219,2446" ID="Line 4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2,3951" to="3220,4089" ID="Line 41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41,3843" to="3188,4090" ID="Line 41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0,3843" to="3047,4090" ID="Line 42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54,3843" to="2906,3995" ID="Line 42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4,4045" to="2703,4065" ID="Line 42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7,3843" to="2765,3991" ID="Line 42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75,3776" to="2691,3892" ID="Line 42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2,4001" to="2466,4065" ID="Line 42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9,3976" to="2492,3979" ID="Line 42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38,3997" to="2331,4090" ID="Line 42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2,3635" to="2692,3945" ID="Line 42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7,3843" to="2344,4090" ID="Line 42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6,3843" to="2203,4090" ID="Line 43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5,3843" to="2061,4040" ID="Line 4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3842" to="1922,3898" ID="Line 43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4,3496" to="2691,3793" ID="Line 43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4,3355" to="2691,3652" ID="Line 43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4,3214" to="2691,3511" ID="Line 43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44,3006" to="3040,3102" ID="Line 43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3,2866" to="3040,3103" ID="Line 43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4,2856" to="2909,3371" ID="Line 4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3,2856" to="2767,3230" ID="Line 4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0,2856" to="2627,3103" ID="Line 44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0,2856" to="2487,3103" ID="Line 44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9,2856" to="2346,3103" ID="Line 44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6,2856" to="2205,3015" ID="Line 4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6,2855" to="2065,2873" ID="Line 44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97,2178" to="1916,2384" ID="Line 4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4,2013" to="2088,2384" ID="Line 44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6,2013" to="2260,2384" ID="Line 4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18,2013" to="2404,2336" ID="Line 44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1,2013" to="2461,2134" ID="Line 4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25,2117" to="2678,2209" ID="Line 45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1,2215" to="2778,2384" ID="Line 4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35,2013" to="2949,2384" ID="Line 45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9,2013" to="3123,2384" ID="Line 45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80,2012" to="3288,2372" ID="Line 45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53,2013" to="3288,2075" ID="Line 45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6,1952" to="2728,2010" ID="Line 45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7,1754" to="2727,1946" ID="Line 45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6,2006" to="2468,2010" ID="Line 4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7,1808" to="2467,2000" ID="Line 45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8,1576" to="2716,1746" ID="Line 46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7,1588" to="2479,1802" ID="Line 46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8,1577" to="2372,1602" ID="Line 46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3,1157" to="2728,1202" ID="Line 46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8,1018" to="2694,1203" ID="Line 46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72,1018" to="2578,1203" ID="Line 46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9,1018" to="2465,1203" ID="Line 46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17,6866" to="3438,6887" ID="Line 46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41,6690" to="3438,6887" ID="Line 46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65,6514" to="3437,6887" ID="Line 4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88,6390" to="3384,6886" ID="Line 47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13,6389" to="3209,6885" ID="Line 47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6,6390" to="3032,6886" ID="Line 47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2,6389" to="2858,6885" ID="Line 4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4,6390" to="2680,6886" ID="Line 47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9,6389" to="2505,6885" ID="Line 4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33,6390" to="2329,6886" ID="Line 47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8,6389" to="2154,6885" ID="Line 47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48,6390" to="1978,6720" ID="Line 47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49,6389" to="1802,6543" ID="Line 47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alt="Group 480" style="position:absolute;left:2469;top:1576;width:149;height:583">
                      <v:group id="shape_0" alt="Group 481" style="position:absolute;left:2469;top:1576;width:149;height:148">
                        <v:line id="shape_0" from="2619,1576" to="2619,1724" ID="Line 48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69,1576" to="2469,1724" ID="Line 48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2607,1712" to="2607,2159" ID="Line 48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1,1712" to="2481,2159" ID="Line 48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alt="Group 486" style="position:absolute;left:1052;top:769;width:2984;height:6616">
                      <v:rect id="shape_0" ID="Rectangle 487" stroked="t" o:allowincell="f" style="position:absolute;left:1649;top:6390;width:1789;height:496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2162,6017" to="2924,6017" ID="Line 4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99,5657" to="2886,5657" ID="Line 48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26,5693" to="2926,6015" ID="Line 49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62,5693" to="2162,6015" ID="Line 49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492" coordsize="82,82" path="m82,0l41,11l11,41l0,82e" stroked="t" o:allowincell="f" style="position:absolute;left:2162;top:5657;width:36;height:3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493" coordsize="83,82" path="m83,82l72,41l42,11l0,0e" stroked="t" o:allowincell="f" style="position:absolute;left:2888;top:5657;width:36;height:3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170,6030" to="2914,6030" ID="Line 49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0,6055" to="2914,6055" ID="Line 49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2,6154" to="2902,6154" ID="Line 49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34,6179" to="2953,6179" ID="Line 49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34,6228" to="2953,6228" ID="Line 49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67,6290" to="2867,6388" ID="Line 49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54,6178" to="2954,6226" ID="Line 50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79,6153" to="2879,6177" ID="Line 50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4,6054" to="2904,6152" ID="Line 50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17,6029" to="2917,6053" ID="Line 50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4,6017" to="2904,6028" ID="Line 50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0,6290" to="2220,6388" ID="Line 50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34,6178" to="2134,6226" ID="Line 50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08,6153" to="2208,6177" ID="Line 50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3,6054" to="2183,6152" ID="Line 5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1,6029" to="2171,6053" ID="Line 50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3,6017" to="2183,6028" ID="Line 51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11" coordsize="557,1094" path="m557,0l430,211l311,426l199,645l95,868l0,1094e" stroked="t" o:allowincell="f" style="position:absolute;left:1674;top:6888;width:252;height:49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12" coordsize="557,1094" path="m557,1094l462,868l358,645l246,426l127,211l0,0e" stroked="t" o:allowincell="f" style="position:absolute;left:3160;top:6888;width:252;height:49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80,4947" to="3219,4947" ID="Line 51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76,2447" to="3476,4946" ID="Line 51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1,2447" to="1611,4946" ID="Line 51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8,2447" to="1796,2447" ID="Line 51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90,2447" to="3948,2447" ID="Line 5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18" coordsize="1449,1094" path="m0,1094l0,0l1449,0l1449,1094e" stroked="t" o:allowincell="f" style="position:absolute;left:1138;top:1950;width:658;height:49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89,2447" to="3947,2447" ID="Line 51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20" coordsize="1449,1094" path="m1449,1094l1449,0l0,0l0,1094e" stroked="t" o:allowincell="f" style="position:absolute;left:3290;top:1950;width:658;height:49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866,2384" to="1866,2818" ID="Line 52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2821" to="1871,2821" ID="Line 5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3318" to="1871,3318" ID="Line 5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3691" to="3220,3691" ID="Line 5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3318" to="1866,3689" ID="Line 52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2,2820" to="1872,3316" ID="Line 52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15,2821" to="3220,2821" ID="Line 52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15,3318" to="3220,3318" ID="Line 52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21,3318" to="3221,3689" ID="Line 52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15,2820" to="3215,3316" ID="Line 53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21,2384" to="3221,2818" ID="Line 53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41,2856" to="3041,3227" ID="Line 53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856" to="2047,3227" ID="Line 53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3229" to="2693,3690" ID="Line 53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3229" to="2395,3690" ID="Line 53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3229" to="2393,3229" ID="Line 5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2856" to="3040,2856" ID="Line 53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3691" to="2393,3691" ID="Line 53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3229" to="3039,3229" ID="Line 5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40" coordsize="492,115" path="m0,0l0,115l492,115l492,0e" stroked="t" o:allowincell="f" style="position:absolute;left:2432;top:2385;width:222;height:51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797,2385" to="3288,2385" ID="Line 54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7,2012" to="3287,2012" ID="Line 54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81,2211" to="2681,2384" ID="Line 54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7,2211" to="2407,2384" ID="Line 54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25,2012" to="2625,2209" ID="Line 54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3,2012" to="2463,2209" ID="Line 54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7,2211" to="2462,2211" ID="Line 5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96,2012" to="2466,2012" ID="Line 54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25,2211" to="2680,2211" ID="Line 5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1726" to="2616,1726" ID="Line 55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9,2162" to="2617,2162" ID="Line 5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52" coordsize="546,328" path="m0,0l0,295l45,328l501,328l546,295l546,0l0,0e" stroked="t" o:allowincell="f" style="position:absolute;left:2420;top:2211;width:247;height:14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53" coordsize="328,1094" path="m0,1094l0,28l27,0l301,0l328,28l328,1094e" stroked="t" o:allowincell="f" style="position:absolute;left:2469;top:1714;width:148;height:49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54" coordsize="547,77" path="m0,0l0,44l46,77l501,77l547,44l547,0e" stroked="t" o:allowincell="f" style="position:absolute;left:2892;top:3691;width:247;height:3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55" coordsize="312,328" path="m312,49l284,0l95,0l0,164l95,328l284,328l312,279e" stroked="t" o:allowincell="f" style="position:absolute;left:2184;top:4649;width:140;height:14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60,4649" to="2772,4669" ID="Line 55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57" coordsize="312,328" path="m0,279l28,328l217,328l312,164l217,0l28,0e" stroked="t" o:allowincell="f" style="position:absolute;left:2761;top:4649;width:140;height:14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92,3104" to="3038,3104" ID="Line 55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95,3104" to="2395,3841" ID="Line 55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3,3104" to="2693,3841" ID="Line 5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61" coordsize="2980,547" path="m2980,0l2980,547l0,547l0,0e" stroked="t" o:allowincell="f" style="position:absolute;left:1866;top:3843;width:1353;height:24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93,3843" to="3220,3843" ID="Line 56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3843" to="2393,3843" ID="Line 5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82,3943" to="2382,4045" ID="Line 56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2,3943" to="2332,4090" ID="Line 56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2,4067" to="2684,4067" ID="Line 56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67" coordsize="44,44" path="m0,0l13,32l44,44e" stroked="t" o:allowincell="f" style="position:absolute;left:2382;top:4047;width:19;height:1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332,3943" to="2380,3943" ID="Line 5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69" coordsize="43,44" path="m0,44l31,32l43,0e" stroked="t" o:allowincell="f" style="position:absolute;left:2686;top:4047;width:18;height:18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05,3943" to="2705,4045" ID="Line 57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5,3943" to="2754,3943" ID="Line 57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55,3943" to="2755,4090" ID="Line 5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8,3992" to="2618,4065" ID="Line 5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44,3992" to="2544,4065" ID="Line 57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75" coordsize="328,164" path="m0,164l0,0l328,0e" stroked="t" o:allowincell="f" style="position:absolute;left:2469;top:3992;width:148;height:73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593,3905" to="2593,3976" ID="Line 57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4,3905" to="2494,3976" ID="Line 57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9,3978" to="2493,3991" ID="Line 57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92,3978" to="2616,3991" ID="Line 57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4,3978" to="2592,3978" ID="Line 5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81" coordsize="218,64" path="m0,64l218,64l109,0e" stroked="t" o:allowincell="f" style="position:absolute;left:2494;top:3876;width:98;height:2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494,3876" to="2542,3903" ID="Line 58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83" coordsize="164,24" path="m164,24l111,0l53,0l0,24e" stroked="t" o:allowincell="f" style="position:absolute;left:2469;top:4056;width:73;height: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84" coordsize="164,24" path="m164,24l111,0l53,0l0,24e" stroked="t" o:allowincell="f" style="position:absolute;left:2544;top:4056;width:73;height: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85" coordsize="547,55" path="m0,55l0,0l547,0l547,55e" stroked="t" o:allowincell="f" style="position:absolute;left:1947;top:3818;width:247;height:2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972,3691" to="1972,3816" ID="Line 58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1,3691" to="2171,3816" ID="Line 58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6,3104" to="2392,3104" ID="Line 5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8,1017" to="2729,1017" ID="Line 58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30,1017" to="2730,2011" ID="Line 5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8,1017" to="2358,2011" ID="Line 5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8,1204" to="2729,1204" ID="Line 59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58,1577" to="2729,1577" ID="Line 59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1,1577" to="2481,1712" ID="Line 59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6,1577" to="2606,1712" ID="Line 59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596" coordsize="308,339" path="m0,272l44,314l101,337l161,339l219,320l267,282l298,229l308,170l298,110l267,57l219,19l161,0l101,2l44,25l0,67e" stroked="t" o:allowincell="f" style="position:absolute;left:2730;top:1686;width:139;height:153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97" coordsize="308,339" path="m308,67l264,25l207,2l147,0l89,19l41,57l10,110l0,170l10,229l41,282l89,320l147,339l207,337l264,314l308,272e" stroked="t" o:allowincell="f" style="position:absolute;left:2217;top:1686;width:139;height:153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98" coordsize="6564,2735" path="m4649,2735l4649,2188l6564,2188l6564,0l0,0e" stroked="t" o:allowincell="f" style="position:absolute;left:1052;top:769;width:2983;height:124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99" coordsize="1915,2735" path="m1915,2735l1915,2188l0,2188l0,0e" stroked="t" o:allowincell="f" style="position:absolute;left:1052;top:769;width:869;height:124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11,4947" to="1802,4947" ID="Line 60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84,4947" to="3475,4947" ID="Line 60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6,4947" to="2305,4947" ID="Line 60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06,4947" to="2678,4947" ID="Line 60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ID="Freeform 604" coordsize="13,170" path="m0,170l13,114l13,56l0,0e" stroked="t" o:allowincell="f" style="position:absolute;left:2388;top:4685;width:5;height:7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05" coordsize="394,546" path="m394,29l324,4l250,0l178,16l112,50l58,101l20,164l0,236l0,310l20,382l58,445l112,496l178,531l250,546l324,542l394,517e" stroked="t" o:allowincell="f" style="position:absolute;left:2147;top:4600;width:178;height:24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06" coordsize="394,546" path="m0,517l69,542l144,546l216,531l282,496l336,445l374,382l394,310l394,236l374,164l336,101l282,50l216,16l144,0l69,4l0,29e" stroked="t" o:allowincell="f" style="position:absolute;left:2761;top:4600;width:178;height:247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07" coordsize="13,170" path="m13,0l0,56l0,114l13,170e" stroked="t" o:allowincell="f" style="position:absolute;left:2693;top:4685;width:5;height:7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08" coordsize="42,304" path="m42,0l11,73l0,152l11,231l42,304e" stroked="t" o:allowincell="f" style="position:absolute;left:2680;top:4655;width:18;height:13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09" coordsize="424,601" path="m136,601l211,588l280,557l339,510l384,450l413,380l424,305l416,230l389,160l346,98l289,49l221,15l147,0l72,3l0,26e" stroked="t" o:allowincell="f" style="position:absolute;left:2761;top:4587;width:191;height:27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10" coordsize="42,304" path="m0,304l31,231l42,152l31,73l0,0e" stroked="t" o:allowincell="f" style="position:absolute;left:2388;top:4655;width:18;height:13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611" coordsize="424,601" path="m424,26l352,3l277,0l203,15l135,49l78,98l35,160l8,230l0,305l11,380l40,450l85,510l144,557l213,588l288,601e" stroked="t" o:allowincell="f" style="position:absolute;left:2134;top:4587;width:191;height:27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v:group>
                </v:group>
                <v:group id="shape_0" style="position:absolute;left:5096;top:320;width:5872;height:7226">
                  <v:shape id="shape_0" stroked="f" o:allowincell="f" style="position:absolute;left:5340;top:320;width:3666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combrement et possibilit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96;top:688;width:5872;height:6858">
                    <v:group id="shape_0" style="position:absolute;left:5635;top:688;width:3187;height:6858">
                      <v:group id="shape_0" style="position:absolute;left:5635;top:688;width:3187;height:6858">
                        <v:shape id="shape_0" coordsize="9,26069" path="m0,26065l0,26006c0,26004,2,26002,4,26002c7,26002,9,26004,9,26006l9,26065c9,26067,7,26069,4,26069c2,26069,0,26067,0,26065xm0,25973l0,25973c0,25971,2,25969,4,25969c7,25969,9,25971,9,25973l9,25973c9,25975,7,25977,4,25977c2,25977,0,25975,0,25973xm0,25940l0,25881c0,25879,2,25877,4,25877c7,25877,9,25879,9,25881l9,25940c9,25942,7,25944,4,25944c2,25944,0,25942,0,25940xm0,25848l0,25848c0,25846,2,25844,4,25844c7,25844,9,25846,9,25848l9,25848c9,25850,7,25852,4,25852c2,25852,0,25850,0,25848xm0,25815l0,25756c0,25754,2,25752,4,25752c7,25752,9,25754,9,25756l9,25815c9,25817,7,25819,4,25819c2,25819,0,25817,0,25815xm0,25723l0,25723c0,25721,2,25719,4,25719c7,25719,9,25721,9,25723l9,25723c9,25725,7,25727,4,25727c2,25727,0,25725,0,25723xm0,25690l0,25631c0,25629,2,25627,4,25627c7,25627,9,25629,9,25631l9,25690c9,25692,7,25694,4,25694c2,25694,0,25692,0,25690xm0,25598l0,25598c0,25596,2,25594,4,25594c7,25594,9,25596,9,25598l9,25598c9,25600,7,25602,4,25602c2,25602,0,25600,0,25598xm0,25565l0,25506c0,25504,2,25502,4,25502c7,25502,9,25504,9,25506l9,25565c9,25567,7,25569,4,25569c2,25569,0,25567,0,25565xm0,25473l0,25473c0,25471,2,25469,4,25469c7,25469,9,25471,9,25473l9,25473c9,25475,7,25477,4,25477c2,25477,0,25475,0,25473xm0,25440l0,25381c0,25379,2,25377,4,25377c7,25377,9,25379,9,25381l9,25440c9,25442,7,25444,4,25444c2,25444,0,25442,0,25440xm0,25348l0,25348c0,25346,2,25344,4,25344c7,25344,9,25346,9,25348l9,25348c9,25350,7,25352,4,25352c2,25352,0,25350,0,25348xm0,25315l0,25256c0,25254,2,25252,4,25252c7,25252,9,25254,9,25256l9,25315c9,25317,7,25319,4,25319c2,25319,0,25317,0,25315xm0,25223l0,25223c0,25221,2,25219,4,25219c7,25219,9,25221,9,25223l9,25223c9,25225,7,25227,4,25227c2,25227,0,25225,0,25223xm0,25190l0,25131c0,25129,2,25127,4,25127c7,25127,9,25129,9,25131l9,25190c9,25192,7,25194,4,25194c2,25194,0,25192,0,25190xm0,25098l0,25098c0,25096,2,25094,4,25094c7,25094,9,25096,9,25098l9,25098c9,25100,7,25102,4,25102c2,25102,0,25100,0,25098xm0,25065l0,25006c0,25004,2,25002,4,25002c7,25002,9,25004,9,25006l9,25065c9,25067,7,25069,4,25069c2,25069,0,25067,0,25065xm0,24973l0,24973c0,24971,2,24969,4,24969c7,24969,9,24971,9,24973l9,24973c9,24975,7,24977,4,24977c2,24977,0,24975,0,24973xm0,24940l0,24881c0,24879,2,24877,4,24877c7,24877,9,24879,9,24881l9,24940c9,24942,7,24944,4,24944c2,24944,0,24942,0,24940xm0,24848l0,24848c0,24846,2,24844,4,24844c7,24844,9,24846,9,24848l9,24848c9,24850,7,24852,4,24852c2,24852,0,24850,0,24848xm0,24815l0,24756c0,24754,2,24752,4,24752c7,24752,9,24754,9,24756l9,24815c9,24817,7,24819,4,24819c2,24819,0,24817,0,24815xm0,24723l0,24723c0,24721,2,24719,4,24719c7,24719,9,24721,9,24723l9,24723c9,24725,7,24727,4,24727c2,24727,0,24725,0,24723xm0,24690l0,24631c0,24629,2,24627,4,24627c7,24627,9,24629,9,24631l9,24690c9,24692,7,24694,4,24694c2,24694,0,24692,0,24690xm0,24598l0,24598c0,24596,2,24594,4,24594c7,24594,9,24596,9,24598l9,24598c9,24600,7,24602,4,24602c2,24602,0,24600,0,24598xm0,24565l0,24506c0,24504,2,24502,4,24502c7,24502,9,24504,9,24506l9,24565c9,24567,7,24569,4,24569c2,24569,0,24567,0,24565xm0,24473l0,24473c0,24471,2,24469,4,24469c7,24469,9,24471,9,24473l9,24473c9,24475,7,24477,4,24477c2,24477,0,24475,0,24473xm0,24440l0,24381c0,24379,2,24377,4,24377c7,24377,9,24379,9,24381l9,24440c9,24442,7,24444,4,24444c2,24444,0,24442,0,24440xm0,24348l0,24348c0,24346,2,24344,4,24344c7,24344,9,24346,9,24348l9,24348c9,24350,7,24352,4,24352c2,24352,0,24350,0,24348xm0,24315l0,24256c0,24254,2,24252,4,24252c7,24252,9,24254,9,24256l9,24315c9,24317,7,24319,4,24319c2,24319,0,24317,0,24315xm0,24223l0,24223c0,24221,2,24219,4,24219c7,24219,9,24221,9,24223l9,24223c9,24225,7,24227,4,24227c2,24227,0,24225,0,24223xm0,24190l0,24131c0,24129,2,24127,4,24127c7,24127,9,24129,9,24131l9,24190c9,24192,7,24194,4,24194c2,24194,0,24192,0,24190xm0,24098l0,24098c0,24096,2,24094,4,24094c7,24094,9,24096,9,24098l9,24098c9,24100,7,24102,4,24102c2,24102,0,24100,0,24098xm0,24065l0,24006c0,24004,2,24002,4,24002c7,24002,9,24004,9,24006l9,24065c9,24067,7,24069,4,24069c2,24069,0,24067,0,24065xm0,23973l0,23973c0,23971,2,23969,4,23969c7,23969,9,23971,9,23973l9,23973c9,23975,7,23977,4,23977c2,23977,0,23975,0,23973xm0,23940l0,23881c0,23879,2,23877,4,23877c7,23877,9,23879,9,23881l9,23940c9,23942,7,23944,4,23944c2,23944,0,23942,0,23940xm0,23848l0,23848c0,23846,2,23844,4,23844c7,23844,9,23846,9,23848l9,23848c9,23850,7,23852,4,23852c2,23852,0,23850,0,23848xm0,23815l0,23756c0,23754,2,23752,4,23752c7,23752,9,23754,9,23756l9,23815c9,23817,7,23819,4,23819c2,23819,0,23817,0,23815xm0,23723l0,23723c0,23721,2,23719,4,23719c7,23719,9,23721,9,23723l9,23723c9,23725,7,23727,4,23727c2,23727,0,23725,0,23723xm0,23690l0,23631c0,23629,2,23627,4,23627c7,23627,9,23629,9,23631l9,23690c9,23692,7,23694,4,23694c2,23694,0,23692,0,23690xm0,23598l0,23598c0,23596,2,23594,4,23594c7,23594,9,23596,9,23598l9,23598c9,23600,7,23602,4,23602c2,23602,0,23600,0,23598xm0,23565l0,23506c0,23504,2,23502,4,23502c7,23502,9,23504,9,23506l9,23565c9,23567,7,23569,4,23569c2,23569,0,23567,0,23565xm0,23473l0,23473c0,23471,2,23469,4,23469c7,23469,9,23471,9,23473l9,23473c9,23475,7,23477,4,23477c2,23477,0,23475,0,23473xm0,23440l0,23381c0,23379,2,23377,4,23377c7,23377,9,23379,9,23381l9,23440c9,23442,7,23444,4,23444c2,23444,0,23442,0,23440xm0,23348l0,23348c0,23346,2,23344,4,23344c7,23344,9,23346,9,23348l9,23348c9,23350,7,23352,4,23352c2,23352,0,23350,0,23348xm0,23315l0,23256c0,23254,2,23252,4,23252c7,23252,9,23254,9,23256l9,23315c9,23317,7,23319,4,23319c2,23319,0,23317,0,23315xm0,23223l0,23223c0,23221,2,23219,4,23219c7,23219,9,23221,9,23223l9,23223c9,23225,7,23227,4,23227c2,23227,0,23225,0,23223xm0,23190l0,23131c0,23129,2,23127,4,23127c7,23127,9,23129,9,23131l9,23190c9,23192,7,23194,4,23194c2,23194,0,23192,0,23190xm0,23098l0,23098c0,23096,2,23094,4,23094c7,23094,9,23096,9,23098l9,23098c9,23100,7,23102,4,23102c2,23102,0,23100,0,23098xm0,23065l0,23006c0,23004,2,23002,4,23002c7,23002,9,23004,9,23006l9,23065c9,23067,7,23069,4,23069c2,23069,0,23067,0,23065xm0,22973l0,22973c0,22971,2,22969,4,22969c7,22969,9,22971,9,22973l9,22973c9,22975,7,22977,4,22977c2,22977,0,22975,0,22973xm0,22940l0,22881c0,22879,2,22877,4,22877c7,22877,9,22879,9,22881l9,22940c9,22942,7,22944,4,22944c2,22944,0,22942,0,22940xm0,22848l0,22848c0,22846,2,22844,4,22844c7,22844,9,22846,9,22848l9,22848c9,22850,7,22852,4,22852c2,22852,0,22850,0,22848xm0,22814l0,22756c0,22754,2,22752,4,22752c7,22752,9,22754,9,22756l9,22814c9,22817,7,22819,4,22819c2,22819,0,22817,0,22814xm0,22723l0,22723c0,22721,2,22719,4,22719c7,22719,9,22721,9,22723l9,22723c9,22725,7,22727,4,22727c2,22727,0,22725,0,22723xm0,22689l0,22631c0,22629,2,22627,4,22627c7,22627,9,22629,9,22631l9,22689c9,22692,7,22694,4,22694c2,22694,0,22692,0,22689xm0,22598l0,22598c0,22596,2,22594,4,22594c7,22594,9,22596,9,22598l9,22598c9,22600,7,22602,4,22602c2,22602,0,22600,0,22598xm0,22564l0,22506c0,22504,2,22502,4,22502c7,22502,9,22504,9,22506l9,22564c9,22567,7,22569,4,22569c2,22569,0,22567,0,22564xm0,22473l0,22473c0,22470,2,22469,4,22469c7,22469,9,22470,9,22473l9,22473c9,22475,7,22477,4,22477c2,22477,0,22475,0,22473xm0,22439l0,22381c0,22379,2,22377,4,22377c7,22377,9,22379,9,22381l9,22439c9,22442,7,22444,4,22444c2,22444,0,22442,0,22439xm0,22348l0,22348c0,22345,2,22344,4,22344c7,22344,9,22345,9,22348l9,22348c9,22350,7,22352,4,22352c2,22352,0,22350,0,22348xm0,22314l0,22256c0,22254,2,22252,4,22252c7,22252,9,22254,9,22256l9,22314c9,22317,7,22319,4,22319c2,22319,0,22317,0,22314xm0,22223l0,22223c0,22220,2,22219,4,22219c7,22219,9,22220,9,22223l9,22223c9,22225,7,22227,4,22227c2,22227,0,22225,0,22223xm0,22189l0,22131c0,22129,2,22127,4,22127c7,22127,9,22129,9,22131l9,22189c9,22192,7,22194,4,22194c2,22194,0,22192,0,22189xm0,22098l0,22098c0,22095,2,22094,4,22094c7,22094,9,22095,9,22098l9,22098c9,22100,7,22102,4,22102c2,22102,0,22100,0,22098xm0,22064l0,22006c0,22004,2,22002,4,22002c7,22002,9,22004,9,22006l9,22064c9,22067,7,22069,4,22069c2,22069,0,22067,0,22064xm0,21973l0,21973c0,21970,2,21969,4,21969c7,21969,9,21970,9,21973l9,21973c9,21975,7,21977,4,21977c2,21977,0,21975,0,21973xm0,21939l0,21881c0,21879,2,21877,4,21877c7,21877,9,21879,9,21881l9,21939c9,21942,7,21944,4,21944c2,21944,0,21942,0,21939xm0,21848l0,21848c0,21845,2,21844,4,21844c7,21844,9,21845,9,21848l9,21848c9,21850,7,21852,4,21852c2,21852,0,21850,0,21848xm0,21814l0,21756c0,21754,2,21752,4,21752c7,21752,9,21754,9,21756l9,21814c9,21817,7,21819,4,21819c2,21819,0,21817,0,21814xm0,21723l0,21723c0,21720,2,21719,4,21719c7,21719,9,21720,9,21723l9,21723c9,21725,7,21727,4,21727c2,21727,0,21725,0,21723xm0,21689l0,21631c0,21629,2,21627,4,21627c7,21627,9,21629,9,21631l9,21689c9,21692,7,21694,4,21694c2,21694,0,21692,0,21689xm0,21598l0,21598c0,21595,2,21594,4,21594c7,21594,9,21595,9,21598l9,21598c9,21600,7,21602,4,21602c2,21602,0,21600,0,21598xm0,21564l0,21506c0,21504,2,21502,4,21502c7,21502,9,21504,9,21506l9,21564c9,21567,7,21569,4,21569c2,21569,0,21567,0,21564xm0,21473l0,21473c0,21470,2,21469,4,21469c7,21469,9,21470,9,21473l9,21473c9,21475,7,21477,4,21477c2,21477,0,21475,0,21473xm0,21439l0,21381c0,21379,2,21377,4,21377c7,21377,9,21379,9,21381l9,21439c9,21442,7,21444,4,21444c2,21444,0,21442,0,21439xm0,21348l0,21348c0,21345,2,21344,4,21344c7,21344,9,21345,9,21348l9,21348c9,21350,7,21352,4,21352c2,21352,0,21350,0,21348xm0,21314l0,21256c0,21254,2,21252,4,21252c7,21252,9,21254,9,21256l9,21314c9,21317,7,21319,4,21319c2,21319,0,21317,0,21314xm0,21223l0,21223c0,21220,2,21219,4,21219c7,21219,9,21220,9,21223l9,21223c9,21225,7,21227,4,21227c2,21227,0,21225,0,21223xm0,21189l0,21131c0,21129,2,21127,4,21127c7,21127,9,21129,9,21131l9,21189c9,21192,7,21194,4,21194c2,21194,0,21192,0,21189xm0,21098l0,21098c0,21095,2,21094,4,21094c7,21094,9,21095,9,21098l9,21098c9,21100,7,21102,4,21102c2,21102,0,21100,0,21098xm0,21064l0,21006c0,21004,2,21002,4,21002c7,21002,9,21004,9,21006l9,21064c9,21067,7,21069,4,21069c2,21069,0,21067,0,21064xm0,20973l0,20973c0,20970,2,20968,4,20968c7,20968,9,20970,9,20973l9,20973c9,20975,7,20977,4,20977c2,20977,0,20975,0,20973xm0,20939l0,20881c0,20879,2,20877,4,20877c7,20877,9,20879,9,20881l9,20939c9,20942,7,20943,4,20943c2,20943,0,20942,0,20939xm0,20848l0,20848c0,20845,2,20843,4,20843c7,20843,9,20845,9,20848l9,20848c9,20850,7,20852,4,20852c2,20852,0,20850,0,20848xm0,20814l0,20756c0,20754,2,20752,4,20752c7,20752,9,20754,9,20756l9,20814c9,20817,7,20818,4,20818c2,20818,0,20817,0,20814xm0,20723l0,20723c0,20720,2,20718,4,20718c7,20718,9,20720,9,20723l9,20723c9,20725,7,20727,4,20727c2,20727,0,20725,0,20723xm0,20689l0,20631c0,20629,2,20627,4,20627c7,20627,9,20629,9,20631l9,20689c9,20692,7,20693,4,20693c2,20693,0,20692,0,20689xm0,20598l0,20598c0,20595,2,20593,4,20593c7,20593,9,20595,9,20598l9,20598c9,20600,7,20602,4,20602c2,20602,0,20600,0,20598xm0,20564l0,20506c0,20504,2,20502,4,20502c7,20502,9,20504,9,20506l9,20564c9,20567,7,20568,4,20568c2,20568,0,20567,0,20564xm0,20473l0,20473c0,20470,2,20468,4,20468c7,20468,9,20470,9,20473l9,20473c9,20475,7,20477,4,20477c2,20477,0,20475,0,20473xm0,20439l0,20381c0,20379,2,20377,4,20377c7,20377,9,20379,9,20381l9,20439c9,20442,7,20443,4,20443c2,20443,0,20442,0,20439xm0,20348l0,20348c0,20345,2,20343,4,20343c7,20343,9,20345,9,20348l9,20348c9,20350,7,20352,4,20352c2,20352,0,20350,0,20348xm0,20314l0,20256c0,20254,2,20252,4,20252c7,20252,9,20254,9,20256l9,20314c9,20317,7,20318,4,20318c2,20318,0,20317,0,20314xm0,20223l0,20223c0,20220,2,20218,4,20218c7,20218,9,20220,9,20223l9,20223c9,20225,7,20227,4,20227c2,20227,0,20225,0,20223xm0,20189l0,20131c0,20129,2,20127,4,20127c7,20127,9,20129,9,20131l9,20189c9,20192,7,20193,4,20193c2,20193,0,20192,0,20189xm0,20098l0,20098c0,20095,2,20093,4,20093c7,20093,9,20095,9,20098l9,20098c9,20100,7,20102,4,20102c2,20102,0,20100,0,20098xm0,20064l0,20006c0,20004,2,20002,4,20002c7,20002,9,20004,9,20006l9,20064c9,20067,7,20068,4,20068c2,20068,0,20067,0,20064xm0,19973l0,19973c0,19970,2,19968,4,19968c7,19968,9,19970,9,19973l9,19973c9,19975,7,19977,4,19977c2,19977,0,19975,0,19973xm0,19939l0,19881c0,19879,2,19877,4,19877c7,19877,9,19879,9,19881l9,19939c9,19942,7,19943,4,19943c2,19943,0,19942,0,19939xm0,19848l0,19848c0,19845,2,19843,4,19843c7,19843,9,19845,9,19848l9,19848c9,19850,7,19852,4,19852c2,19852,0,19850,0,19848xm0,19814l0,19756c0,19754,2,19752,4,19752c7,19752,9,19754,9,19756l9,19814c9,19817,7,19818,4,19818c2,19818,0,19817,0,19814xm0,19723l0,19723c0,19720,2,19718,4,19718c7,19718,9,19720,9,19723l9,19723c9,19725,7,19727,4,19727c2,19727,0,19725,0,19723xm0,19689l0,19631c0,19629,2,19627,4,19627c7,19627,9,19629,9,19631l9,19689c9,19692,7,19693,4,19693c2,19693,0,19692,0,19689xm0,19598l0,19598c0,19595,2,19593,4,19593c7,19593,9,19595,9,19598l9,19598c9,19600,7,19602,4,19602c2,19602,0,19600,0,19598xm0,19564l0,19506c0,19504,2,19502,4,19502c7,19502,9,19504,9,19506l9,19564c9,19566,7,19568,4,19568c2,19568,0,19566,0,19564xm0,19473l0,19473c0,19470,2,19468,4,19468c7,19468,9,19470,9,19473l9,19473c9,19475,7,19477,4,19477c2,19477,0,19475,0,19473xm0,19439l0,19381c0,19379,2,19377,4,19377c7,19377,9,19379,9,19381l9,19439c9,19441,7,19443,4,19443c2,19443,0,19441,0,19439xm0,19348l0,19348c0,19345,2,19343,4,19343c7,19343,9,19345,9,19348l9,19348c9,19350,7,19352,4,19352c2,19352,0,19350,0,19348xm0,19314l0,19256c0,19254,2,19252,4,19252c7,19252,9,19254,9,19256l9,19314c9,19316,7,19318,4,19318c2,19318,0,19316,0,19314xm0,19223l0,19222c0,19220,2,19218,4,19218c7,19218,9,19220,9,19222l9,19223c9,19225,7,19227,4,19227c2,19227,0,19225,0,19223xm0,19189l0,19131c0,19129,2,19127,4,19127c7,19127,9,19129,9,19131l9,19189c9,19191,7,19193,4,19193c2,19193,0,19191,0,19189xm0,19097l0,19097c0,19095,2,19093,4,19093c7,19093,9,19095,9,19097l9,19097c9,19100,7,19102,4,19102c2,19102,0,19100,0,19097xm0,19064l0,19006c0,19004,2,19002,4,19002c7,19002,9,19004,9,19006l9,19064c9,19066,7,19068,4,19068c2,19068,0,19066,0,19064xm0,18972l0,18972c0,18970,2,18968,4,18968c7,18968,9,18970,9,18972l9,18972c9,18975,7,18977,4,18977c2,18977,0,18975,0,18972xm0,18939l0,18881c0,18878,2,18877,4,18877c7,18877,9,18878,9,18881l9,18939c9,18941,7,18943,4,18943c2,18943,0,18941,0,18939xm0,18847l0,18847c0,18845,2,18843,4,18843c7,18843,9,18845,9,18847l9,18847c9,18850,7,18852,4,18852c2,18852,0,18850,0,18847xm0,18814l0,18756c0,18753,2,18752,4,18752c7,18752,9,18753,9,18756l9,18814c9,18816,7,18818,4,18818c2,18818,0,18816,0,18814xm0,18722l0,18722c0,18720,2,18718,4,18718c7,18718,9,18720,9,18722l9,18722c9,18725,7,18727,4,18727c2,18727,0,18725,0,18722xm0,18689l0,18631c0,18628,2,18627,4,18627c7,18627,9,18628,9,18631l9,18689c9,18691,7,18693,4,18693c2,18693,0,18691,0,18689xm0,18597l0,18597c0,18595,2,18593,4,18593c7,18593,9,18595,9,18597l9,18597c9,18600,7,18602,4,18602c2,18602,0,18600,0,18597xm0,18564l0,18506c0,18503,2,18502,4,18502c7,18502,9,18503,9,18506l9,18564c9,18566,7,18568,4,18568c2,18568,0,18566,0,18564xm0,18472l0,18472c0,18470,2,18468,4,18468c7,18468,9,18470,9,18472l9,18472c9,18475,7,18477,4,18477c2,18477,0,18475,0,18472xm0,18439l0,18381c0,18378,2,18377,4,18377c7,18377,9,18378,9,18381l9,18439c9,18441,7,18443,4,18443c2,18443,0,18441,0,18439xm0,18347l0,18347c0,18345,2,18343,4,18343c7,18343,9,18345,9,18347l9,18347c9,18350,7,18352,4,18352c2,18352,0,18350,0,18347xm0,18314l0,18256c0,18253,2,18252,4,18252c7,18252,9,18253,9,18256l9,18314c9,18316,7,18318,4,18318c2,18318,0,18316,0,18314xm0,18222l0,18222c0,18220,2,18218,4,18218c7,18218,9,18220,9,18222l9,18222c9,18225,7,18227,4,18227c2,18227,0,18225,0,18222xm0,18189l0,18131c0,18128,2,18127,4,18127c7,18127,9,18128,9,18131l9,18189c9,18191,7,18193,4,18193c2,18193,0,18191,0,18189xm0,18097l0,18097c0,18095,2,18093,4,18093c7,18093,9,18095,9,18097l9,18097c9,18100,7,18102,4,18102c2,18102,0,18100,0,18097xm0,18064l0,18006c0,18003,2,18002,4,18002c7,18002,9,18003,9,18006l9,18064c9,18066,7,18068,4,18068c2,18068,0,18066,0,18064xm0,17972l0,17972c0,17970,2,17968,4,17968c7,17968,9,17970,9,17972l9,17972c9,17975,7,17977,4,17977c2,17977,0,17975,0,17972xm0,17939l0,17881c0,17878,2,17877,4,17877c7,17877,9,17878,9,17881l9,17939c9,17941,7,17943,4,17943c2,17943,0,17941,0,17939xm0,17847l0,17847c0,17845,2,17843,4,17843c7,17843,9,17845,9,17847l9,17847c9,17850,7,17852,4,17852c2,17852,0,17850,0,17847xm0,17814l0,17756c0,17753,2,17752,4,17752c7,17752,9,17753,9,17756l9,17814c9,17816,7,17818,4,17818c2,17818,0,17816,0,17814xm0,17722l0,17722c0,17720,2,17718,4,17718c7,17718,9,17720,9,17722l9,17722c9,17725,7,17727,4,17727c2,17727,0,17725,0,17722xm0,17689l0,17631c0,17628,2,17627,4,17627c7,17627,9,17628,9,17631l9,17689c9,17691,7,17693,4,17693c2,17693,0,17691,0,17689xm0,17597l0,17597c0,17595,2,17593,4,17593c7,17593,9,17595,9,17597l9,17597c9,17600,7,17602,4,17602c2,17602,0,17600,0,17597xm0,17564l0,17506c0,17503,2,17502,4,17502c7,17502,9,17503,9,17506l9,17564c9,17566,7,17568,4,17568c2,17568,0,17566,0,17564xm0,17472l0,17472c0,17470,2,17468,4,17468c7,17468,9,17470,9,17472l9,17472c9,17475,7,17477,4,17477c2,17477,0,17475,0,17472xm0,17439l0,17381c0,17378,2,17376,4,17376c7,17376,9,17378,9,17381l9,17439c9,17441,7,17443,4,17443c2,17443,0,17441,0,17439xm0,17347l0,17347c0,17345,2,17343,4,17343c7,17343,9,17345,9,17347l9,17347c9,17350,7,17351,4,17351c2,17351,0,17350,0,17347xm0,17314l0,17256c0,17253,2,17251,4,17251c7,17251,9,17253,9,17256l9,17314c9,17316,7,17318,4,17318c2,17318,0,17316,0,17314xm0,17222l0,17222c0,17220,2,17218,4,17218c7,17218,9,17220,9,17222l9,17222c9,17225,7,17226,4,17226c2,17226,0,17225,0,17222xm0,17189l0,17131c0,17128,2,17126,4,17126c7,17126,9,17128,9,17131l9,17189c9,17191,7,17193,4,17193c2,17193,0,17191,0,17189xm0,17097l0,17097c0,17095,2,17093,4,17093c7,17093,9,17095,9,17097l9,17097c9,17100,7,17101,4,17101c2,17101,0,17100,0,17097xm0,17064l0,17006c0,17003,2,17001,4,17001c7,17001,9,17003,9,17006l9,17064c9,17066,7,17068,4,17068c2,17068,0,17066,0,17064xm0,16972l0,16972c0,16970,2,16968,4,16968c7,16968,9,16970,9,16972l9,16972c9,16975,7,16976,4,16976c2,16976,0,16975,0,16972xm0,16939l0,16881c0,16878,2,16876,4,16876c7,16876,9,16878,9,16881l9,16939c9,16941,7,16943,4,16943c2,16943,0,16941,0,16939xm0,16847l0,16847c0,16845,2,16843,4,16843c7,16843,9,16845,9,16847l9,16847c9,16850,7,16851,4,16851c2,16851,0,16850,0,16847xm0,16814l0,16756c0,16753,2,16751,4,16751c7,16751,9,16753,9,16756l9,16814c9,16816,7,16818,4,16818c2,16818,0,16816,0,16814xm0,16722l0,16722c0,16720,2,16718,4,16718c7,16718,9,16720,9,16722l9,16722c9,16725,7,16726,4,16726c2,16726,0,16725,0,16722xm0,16689l0,16631c0,16628,2,16626,4,16626c7,16626,9,16628,9,16631l9,16689c9,16691,7,16693,4,16693c2,16693,0,16691,0,16689xm0,16597l0,16597c0,16595,2,16593,4,16593c7,16593,9,16595,9,16597l9,16597c9,16600,7,16601,4,16601c2,16601,0,16600,0,16597xm0,16564l0,16506c0,16503,2,16501,4,16501c7,16501,9,16503,9,16506l9,16564c9,16566,7,16568,4,16568c2,16568,0,16566,0,16564xm0,16472l0,16472c0,16470,2,16468,4,16468c7,16468,9,16470,9,16472l9,16472c9,16475,7,16476,4,16476c2,16476,0,16475,0,16472xm0,16439l0,16381c0,16378,2,16376,4,16376c7,16376,9,16378,9,16381l9,16439c9,16441,7,16443,4,16443c2,16443,0,16441,0,16439xm0,16347l0,16347c0,16345,2,16343,4,16343c7,16343,9,16345,9,16347l9,16347c9,16350,7,16351,4,16351c2,16351,0,16350,0,16347xm0,16314l0,16256c0,16253,2,16251,4,16251c7,16251,9,16253,9,16256l9,16314c9,16316,7,16318,4,16318c2,16318,0,16316,0,16314xm0,16222l0,16222c0,16220,2,16218,4,16218c7,16218,9,16220,9,16222l9,16222c9,16225,7,16226,4,16226c2,16226,0,16225,0,16222xm0,16189l0,16131c0,16128,2,16126,4,16126c7,16126,9,16128,9,16131l9,16189c9,16191,7,16193,4,16193c2,16193,0,16191,0,16189xm0,16097l0,16097c0,16095,2,16093,4,16093c7,16093,9,16095,9,16097l9,16097c9,16100,7,16101,4,16101c2,16101,0,16100,0,16097xm0,16064l0,16006c0,16003,2,16001,4,16001c7,16001,9,16003,9,16006l9,16064c9,16066,7,16068,4,16068c2,16068,0,16066,0,16064xm0,15972l0,15972c0,15970,2,15968,4,15968c7,15968,9,15970,9,15972l9,15972c9,15975,7,15976,4,15976c2,15976,0,15975,0,15972xm0,15939l0,15881c0,15878,2,15876,4,15876c7,15876,9,15878,9,15881l9,15939c9,15941,7,15943,4,15943c2,15943,0,15941,0,15939xm0,15847l0,15847c0,15845,2,15843,4,15843c7,15843,9,15845,9,15847l9,15847c9,15849,7,15851,4,15851c2,15851,0,15849,0,15847xm0,15814l0,15756c0,15753,2,15751,4,15751c7,15751,9,15753,9,15756l9,15814c9,15816,7,15818,4,15818c2,15818,0,15816,0,15814xm0,15722l0,15722c0,15720,2,15718,4,15718c7,15718,9,15720,9,15722l9,15722c9,15724,7,15726,4,15726c2,15726,0,15724,0,15722xm0,15689l0,15631c0,15628,2,15626,4,15626c7,15626,9,15628,9,15631l9,15689c9,15691,7,15693,4,15693c2,15693,0,15691,0,15689xm0,15597l0,15597c0,15595,2,15593,4,15593c7,15593,9,15595,9,15597l9,15597c9,15599,7,15601,4,15601c2,15601,0,15599,0,15597xm0,15564l0,15505c0,15503,2,15501,4,15501c7,15501,9,15503,9,15505l9,15564c9,15566,7,15568,4,15568c2,15568,0,15566,0,15564xm0,15472l0,15472c0,15470,2,15468,4,15468c7,15468,9,15470,9,15472l9,15472c9,15474,7,15476,4,15476c2,15476,0,15474,0,15472xm0,15439l0,15380c0,15378,2,15376,4,15376c7,15376,9,15378,9,15380l9,15439c9,15441,7,15443,4,15443c2,15443,0,15441,0,15439xm0,15347l0,15347c0,15345,2,15343,4,15343c7,15343,9,15345,9,15347l9,15347c9,15349,7,15351,4,15351c2,15351,0,15349,0,15347xm0,15314l0,15255c0,15253,2,15251,4,15251c7,15251,9,15253,9,15255l9,15314c9,15316,7,15318,4,15318c2,15318,0,15316,0,15314xm0,15222l0,15222c0,15220,2,15218,4,15218c7,15218,9,15220,9,15222l9,15222c9,15224,7,15226,4,15226c2,15226,0,15224,0,15222xm0,15189l0,15130c0,15128,2,15126,4,15126c7,15126,9,15128,9,15130l9,15189c9,15191,7,15193,4,15193c2,15193,0,15191,0,15189xm0,15097l0,15097c0,15095,2,15093,4,15093c7,15093,9,15095,9,15097l9,15097c9,15099,7,15101,4,15101c2,15101,0,15099,0,15097xm0,15064l0,15005c0,15003,2,15001,4,15001c7,15001,9,15003,9,15005l9,15064c9,15066,7,15068,4,15068c2,15068,0,15066,0,15064xm0,14972l0,14972c0,14970,2,14968,4,14968c7,14968,9,14970,9,14972l9,14972c9,14974,7,14976,4,14976c2,14976,0,14974,0,14972xm0,14939l0,14880c0,14878,2,14876,4,14876c7,14876,9,14878,9,14880l9,14939c9,14941,7,14943,4,14943c2,14943,0,14941,0,14939xm0,14847l0,14847c0,14845,2,14843,4,14843c7,14843,9,14845,9,14847l9,14847c9,14849,7,14851,4,14851c2,14851,0,14849,0,14847xm0,14814l0,14755c0,14753,2,14751,4,14751c7,14751,9,14753,9,14755l9,14814c9,14816,7,14818,4,14818c2,14818,0,14816,0,14814xm0,14722l0,14722c0,14720,2,14718,4,14718c7,14718,9,14720,9,14722l9,14722c9,14724,7,14726,4,14726c2,14726,0,14724,0,14722xm0,14689l0,14630c0,14628,2,14626,4,14626c7,14626,9,14628,9,14630l9,14689c9,14691,7,14693,4,14693c2,14693,0,14691,0,14689xm0,14597l0,14597c0,14595,2,14593,4,14593c7,14593,9,14595,9,14597l9,14597c9,14599,7,14601,4,14601c2,14601,0,14599,0,14597xm0,14564l0,14505c0,14503,2,14501,4,14501c7,14501,9,14503,9,14505l9,14564c9,14566,7,14568,4,14568c2,14568,0,14566,0,14564xm0,14472l0,14472c0,14470,2,14468,4,14468c7,14468,9,14470,9,14472l9,14472c9,14474,7,14476,4,14476c2,14476,0,14474,0,14472xm0,14439l0,14380c0,14378,2,14376,4,14376c7,14376,9,14378,9,14380l9,14439c9,14441,7,14443,4,14443c2,14443,0,14441,0,14439xm0,14347l0,14347c0,14345,2,14343,4,14343c7,14343,9,14345,9,14347l9,14347c9,14349,7,14351,4,14351c2,14351,0,14349,0,14347xm0,14314l0,14255c0,14253,2,14251,4,14251c7,14251,9,14253,9,14255l9,14314c9,14316,7,14318,4,14318c2,14318,0,14316,0,14314xm0,14222l0,14222c0,14220,2,14218,4,14218c7,14218,9,14220,9,14222l9,14222c9,14224,7,14226,4,14226c2,14226,0,14224,0,14222xm0,14189l0,14130c0,14128,2,14126,4,14126c7,14126,9,14128,9,14130l9,14189c9,14191,7,14193,4,14193c2,14193,0,14191,0,14189xm0,14097l0,14097c0,14095,2,14093,4,14093c7,14093,9,14095,9,14097l9,14097c9,14099,7,14101,4,14101c2,14101,0,14099,0,14097xm0,14064l0,14005c0,14003,2,14001,4,14001c7,14001,9,14003,9,14005l9,14064c9,14066,7,14068,4,14068c2,14068,0,14066,0,14064xm0,13972l0,13972c0,13970,2,13968,4,13968c7,13968,9,13970,9,13972l9,13972c9,13974,7,13976,4,13976c2,13976,0,13974,0,13972xm0,13939l0,13880c0,13878,2,13876,4,13876c7,13876,9,13878,9,13880l9,13939c9,13941,7,13943,4,13943c2,13943,0,13941,0,13939xm0,13847l0,13847c0,13845,2,13843,4,13843c7,13843,9,13845,9,13847l9,13847c9,13849,7,13851,4,13851c2,13851,0,13849,0,13847xm0,13814l0,13755c0,13753,2,13751,4,13751c7,13751,9,13753,9,13755l9,13814c9,13816,7,13818,4,13818c2,13818,0,13816,0,13814xm0,13722l0,13722c0,13720,2,13718,4,13718c7,13718,9,13720,9,13722l9,13722c9,13724,7,13726,4,13726c2,13726,0,13724,0,13722xm0,13689l0,13630c0,13628,2,13626,4,13626c7,13626,9,13628,9,13630l9,13689c9,13691,7,13693,4,13693c2,13693,0,13691,0,13689xm0,13597l0,13597c0,13595,2,13593,4,13593c7,13593,9,13595,9,13597l9,13597c9,13599,7,13601,4,13601c2,13601,0,13599,0,13597xm0,13564l0,13505c0,13503,2,13501,4,13501c7,13501,9,13503,9,13505l9,13564c9,13566,7,13568,4,13568c2,13568,0,13566,0,13564xm0,13472l0,13472c0,13470,2,13468,4,13468c7,13468,9,13470,9,13472l9,13472c9,13474,7,13476,4,13476c2,13476,0,13474,0,13472xm0,13439l0,13380c0,13378,2,13376,4,13376c7,13376,9,13378,9,13380l9,13439c9,13441,7,13443,4,13443c2,13443,0,13441,0,13439xm0,13347l0,13347c0,13345,2,13343,4,13343c7,13343,9,13345,9,13347l9,13347c9,13349,7,13351,4,13351c2,13351,0,13349,0,13347xm0,13314l0,13255c0,13253,2,13251,4,13251c7,13251,9,13253,9,13255l9,13314c9,13316,7,13318,4,13318c2,13318,0,13316,0,13314xm0,13222l0,13222c0,13220,2,13218,4,13218c7,13218,9,13220,9,13222l9,13222c9,13224,7,13226,4,13226c2,13226,0,13224,0,13222xm0,13189l0,13130c0,13128,2,13126,4,13126c7,13126,9,13128,9,13130l9,13189c9,13191,7,13193,4,13193c2,13193,0,13191,0,13189xm0,13097l0,13097c0,13095,2,13093,4,13093c7,13093,9,13095,9,13097l9,13097c9,13099,7,13101,4,13101c2,13101,0,13099,0,13097xm0,13064l0,13005c0,13003,2,13001,4,13001c7,13001,9,13003,9,13005l9,13064c9,13066,7,13068,4,13068c2,13068,0,13066,0,13064xm0,12972l0,12972c0,12970,2,12968,4,12968c7,12968,9,12970,9,12972l9,12972c9,12974,7,12976,4,12976c2,12976,0,12974,0,12972xm0,12939l0,12880c0,12878,2,12876,4,12876c7,12876,9,12878,9,12880l9,12939c9,12941,7,12943,4,12943c2,12943,0,12941,0,12939xm0,12847l0,12847c0,12845,2,12843,4,12843c7,12843,9,12845,9,12847l9,12847c9,12849,7,12851,4,12851c2,12851,0,12849,0,12847xm0,12814l0,12755c0,12753,2,12751,4,12751c7,12751,9,12753,9,12755l9,12814c9,12816,7,12818,4,12818c2,12818,0,12816,0,12814xm0,12722l0,12722c0,12720,2,12718,4,12718c7,12718,9,12720,9,12722l9,12722c9,12724,7,12726,4,12726c2,12726,0,12724,0,12722xm0,12689l0,12630c0,12628,2,12626,4,12626c7,12626,9,12628,9,12630l9,12689c9,12691,7,12693,4,12693c2,12693,0,12691,0,12689xm0,12597l0,12597c0,12595,2,12593,4,12593c7,12593,9,12595,9,12597l9,12597c9,12599,7,12601,4,12601c2,12601,0,12599,0,12597xm0,12564l0,12505c0,12503,2,12501,4,12501c7,12501,9,12503,9,12505l9,12564c9,12566,7,12568,4,12568c2,12568,0,12566,0,12564xm0,12472l0,12472c0,12470,2,12468,4,12468c7,12468,9,12470,9,12472l9,12472c9,12474,7,12476,4,12476c2,12476,0,12474,0,12472xm0,12439l0,12380c0,12378,2,12376,4,12376c7,12376,9,12378,9,12380l9,12439c9,12441,7,12443,4,12443c2,12443,0,12441,0,12439xm0,12347l0,12347c0,12345,2,12343,4,12343c7,12343,9,12345,9,12347l9,12347c9,12349,7,12351,4,12351c2,12351,0,12349,0,12347xm0,12314l0,12255c0,12253,2,12251,4,12251c7,12251,9,12253,9,12255l9,12314c9,12316,7,12318,4,12318c2,12318,0,12316,0,12314xm0,12222l0,12222c0,12220,2,12218,4,12218c7,12218,9,12220,9,12222l9,12222c9,12224,7,12226,4,12226c2,12226,0,12224,0,12222xm0,12189l0,12130c0,12128,2,12126,4,12126c7,12126,9,12128,9,12130l9,12189c9,12191,7,12193,4,12193c2,12193,0,12191,0,12189xm0,12097l0,12097c0,12095,2,12093,4,12093c7,12093,9,12095,9,12097l9,12097c9,12099,7,12101,4,12101c2,12101,0,12099,0,12097xm0,12064l0,12005c0,12003,2,12001,4,12001c7,12001,9,12003,9,12005l9,12064c9,12066,7,12068,4,12068c2,12068,0,12066,0,12064xm0,11972l0,11972c0,11970,2,11968,4,11968c7,11968,9,11970,9,11972l9,11972c9,11974,7,11976,4,11976c2,11976,0,11974,0,11972xm0,11939l0,11880c0,11878,2,11876,4,11876c7,11876,9,11878,9,11880l9,11939c9,11941,7,11943,4,11943c2,11943,0,11941,0,11939xm0,11847l0,11847c0,11845,2,11843,4,11843c7,11843,9,11845,9,11847l9,11847c9,11849,7,11851,4,11851c2,11851,0,11849,0,11847xm0,11814l0,11755c0,11753,2,11751,4,11751c7,11751,9,11753,9,11755l9,11814c9,11816,7,11818,4,11818c2,11818,0,11816,0,11814xm0,11722l0,11722c0,11720,2,11718,4,11718c7,11718,9,11720,9,11722l9,11722c9,11724,7,11726,4,11726c2,11726,0,11724,0,11722xm0,11688l0,11630c0,11628,2,11626,4,11626c7,11626,9,11628,9,11630l9,11688c9,11691,7,11693,4,11693c2,11693,0,11691,0,11688xm0,11597l0,11597c0,11595,2,11593,4,11593c7,11593,9,11595,9,11597l9,11597c9,11599,7,11601,4,11601c2,11601,0,11599,0,11597xm0,11563l0,11505c0,11503,2,11501,4,11501c7,11501,9,11503,9,11505l9,11563c9,11566,7,11568,4,11568c2,11568,0,11566,0,11563xm0,11472l0,11472c0,11470,2,11468,4,11468c7,11468,9,11470,9,11472l9,11472c9,11474,7,11476,4,11476c2,11476,0,11474,0,11472xm0,11438l0,11380c0,11378,2,11376,4,11376c7,11376,9,11378,9,11380l9,11438c9,11441,7,11443,4,11443c2,11443,0,11441,0,11438xm0,11347l0,11347c0,11344,2,11343,4,11343c7,11343,9,11344,9,11347l9,11347c9,11349,7,11351,4,11351c2,11351,0,11349,0,11347xm0,11313l0,11255c0,11253,2,11251,4,11251c7,11251,9,11253,9,11255l9,11313c9,11316,7,11318,4,11318c2,11318,0,11316,0,11313xm0,11222l0,11222c0,11219,2,11218,4,11218c7,11218,9,11219,9,11222l9,11222c9,11224,7,11226,4,11226c2,11226,0,11224,0,11222xm0,11188l0,11130c0,11128,2,11126,4,11126c7,11126,9,11128,9,11130l9,11188c9,11191,7,11193,4,11193c2,11193,0,11191,0,11188xm0,11097l0,11097c0,11094,2,11093,4,11093c7,11093,9,11094,9,11097l9,11097c9,11099,7,11101,4,11101c2,11101,0,11099,0,11097xm0,11063l0,11005c0,11003,2,11001,4,11001c7,11001,9,11003,9,11005l9,11063c9,11066,7,11068,4,11068c2,11068,0,11066,0,11063xm0,10972l0,10972c0,10969,2,10968,4,10968c7,10968,9,10969,9,10972l9,10972c9,10974,7,10976,4,10976c2,10976,0,10974,0,10972xm0,10938l0,10880c0,10878,2,10876,4,10876c7,10876,9,10878,9,10880l9,10938c9,10941,7,10943,4,10943c2,10943,0,10941,0,10938xm0,10847l0,10847c0,10844,2,10843,4,10843c7,10843,9,10844,9,10847l9,10847c9,10849,7,10851,4,10851c2,10851,0,10849,0,10847xm0,10813l0,10755c0,10753,2,10751,4,10751c7,10751,9,10753,9,10755l9,10813c9,10816,7,10818,4,10818c2,10818,0,10816,0,10813xm0,10722l0,10722c0,10719,2,10718,4,10718c7,10718,9,10719,9,10722l9,10722c9,10724,7,10726,4,10726c2,10726,0,10724,0,10722xm0,10688l0,10630c0,10628,2,10626,4,10626c7,10626,9,10628,9,10630l9,10688c9,10691,7,10693,4,10693c2,10693,0,10691,0,10688xm0,10597l0,10597c0,10594,2,10593,4,10593c7,10593,9,10594,9,10597l9,10597c9,10599,7,10601,4,10601c2,10601,0,10599,0,10597xm0,10563l0,10505c0,10503,2,10501,4,10501c7,10501,9,10503,9,10505l9,10563c9,10566,7,10568,4,10568c2,10568,0,10566,0,10563xm0,10472l0,10472c0,10469,2,10468,4,10468c7,10468,9,10469,9,10472l9,10472c9,10474,7,10476,4,10476c2,10476,0,10474,0,10472xm0,10438l0,10380c0,10378,2,10376,4,10376c7,10376,9,10378,9,10380l9,10438c9,10441,7,10443,4,10443c2,10443,0,10441,0,10438xm0,10347l0,10347c0,10344,2,10343,4,10343c7,10343,9,10344,9,10347l9,10347c9,10349,7,10351,4,10351c2,10351,0,10349,0,10347xm0,10313l0,10255c0,10253,2,10251,4,10251c7,10251,9,10253,9,10255l9,10313c9,10316,7,10318,4,10318c2,10318,0,10316,0,10313xm0,10222l0,10222c0,10219,2,10218,4,10218c7,10218,9,10219,9,10222l9,10222c9,10224,7,10226,4,10226c2,10226,0,10224,0,10222xm0,10188l0,10130c0,10128,2,10126,4,10126c7,10126,9,10128,9,10130l9,10188c9,10191,7,10193,4,10193c2,10193,0,10191,0,10188xm0,10097l0,10097c0,10094,2,10093,4,10093c7,10093,9,10094,9,10097l9,10097c9,10099,7,10101,4,10101c2,10101,0,10099,0,10097xm0,10063l0,10005c0,10003,2,10001,4,10001c7,10001,9,10003,9,10005l9,10063c9,10066,7,10068,4,10068c2,10068,0,10066,0,10063xm0,9972l0,9972c0,9969,2,9968,4,9968c7,9968,9,9969,9,9972l9,9972c9,9974,7,9976,4,9976c2,9976,0,9974,0,9972xm0,9938l0,9880c0,9878,2,9876,4,9876c7,9876,9,9878,9,9880l9,9938c9,9941,7,9943,4,9943c2,9943,0,9941,0,9938xm0,9847l0,9847c0,9844,2,9842,4,9842c7,9842,9,9844,9,9847l9,9847c9,9849,7,9851,4,9851c2,9851,0,9849,0,9847xm0,9813l0,9755c0,9753,2,9751,4,9751c7,9751,9,9753,9,9755l9,9813c9,9816,7,9817,4,9817c2,9817,0,9816,0,9813xm0,9722l0,9722c0,9719,2,9717,4,9717c7,9717,9,9719,9,9722l9,9722c9,9724,7,9726,4,9726c2,9726,0,9724,0,9722xm0,9688l0,9630c0,9628,2,9626,4,9626c7,9626,9,9628,9,9630l9,9688c9,9691,7,9692,4,9692c2,9692,0,9691,0,9688xm0,9597l0,9597c0,9594,2,9592,4,9592c7,9592,9,9594,9,9597l9,9597c9,9599,7,9601,4,9601c2,9601,0,9599,0,9597xm0,9563l0,9505c0,9503,2,9501,4,9501c7,9501,9,9503,9,9505l9,9563c9,9566,7,9567,4,9567c2,9567,0,9566,0,9563xm0,9472l0,9472c0,9469,2,9467,4,9467c7,9467,9,9469,9,9472l9,9472c9,9474,7,9476,4,9476c2,9476,0,9474,0,9472xm0,9438l0,9380c0,9378,2,9376,4,9376c7,9376,9,9378,9,9380l9,9438c9,9441,7,9442,4,9442c2,9442,0,9441,0,9438xm0,9347l0,9347c0,9344,2,9342,4,9342c7,9342,9,9344,9,9347l9,9347c9,9349,7,9351,4,9351c2,9351,0,9349,0,9347xm0,9313l0,9255c0,9253,2,9251,4,9251c7,9251,9,9253,9,9255l9,9313c9,9316,7,9317,4,9317c2,9317,0,9316,0,9313xm0,9222l0,9222c0,9219,2,9217,4,9217c7,9217,9,9219,9,9222l9,9222c9,9224,7,9226,4,9226c2,9226,0,9224,0,9222xm0,9188l0,9130c0,9128,2,9126,4,9126c7,9126,9,9128,9,9130l9,9188c9,9191,7,9192,4,9192c2,9192,0,9191,0,9188xm0,9097l0,9097c0,9094,2,9092,4,9092c7,9092,9,9094,9,9097l9,9097c9,9099,7,9101,4,9101c2,9101,0,9099,0,9097xm0,9063l0,9005c0,9003,2,9001,4,9001c7,9001,9,9003,9,9005l9,9063c9,9066,7,9067,4,9067c2,9067,0,9066,0,9063xm0,8972l0,8972c0,8969,2,8967,4,8967c7,8967,9,8969,9,8972l9,8972c9,8974,7,8976,4,8976c2,8976,0,8974,0,8972xm0,8938l0,8880c0,8878,2,8876,4,8876c7,8876,9,8878,9,8880l9,8938c9,8941,7,8942,4,8942c2,8942,0,8941,0,8938xm0,8847l0,8847c0,8844,2,8842,4,8842c7,8842,9,8844,9,8847l9,8847c9,8849,7,8851,4,8851c2,8851,0,8849,0,8847xm0,8813l0,8755c0,8753,2,8751,4,8751c7,8751,9,8753,9,8755l9,8813c9,8816,7,8817,4,8817c2,8817,0,8816,0,8813xm0,8722l0,8722c0,8719,2,8717,4,8717c7,8717,9,8719,9,8722l9,8722c9,8724,7,8726,4,8726c2,8726,0,8724,0,8722xm0,8688l0,8630c0,8628,2,8626,4,8626c7,8626,9,8628,9,8630l9,8688c9,8691,7,8692,4,8692c2,8692,0,8691,0,8688xm0,8597l0,8597c0,8594,2,8592,4,8592c7,8592,9,8594,9,8597l9,8597c9,8599,7,8601,4,8601c2,8601,0,8599,0,8597xm0,8563l0,8505c0,8503,2,8501,4,8501c7,8501,9,8503,9,8505l9,8563c9,8566,7,8567,4,8567c2,8567,0,8566,0,8563xm0,8472l0,8472c0,8469,2,8467,4,8467c7,8467,9,8469,9,8472l9,8472c9,8474,7,8476,4,8476c2,8476,0,8474,0,8472xm0,8438l0,8380c0,8378,2,8376,4,8376c7,8376,9,8378,9,8380l9,8438c9,8441,7,8442,4,8442c2,8442,0,8441,0,8438xm0,8347l0,8347c0,8344,2,8342,4,8342c7,8342,9,8344,9,8347l9,8347c9,8349,7,8351,4,8351c2,8351,0,8349,0,8347xm0,8313l0,8255c0,8253,2,8251,4,8251c7,8251,9,8253,9,8255l9,8313c9,8316,7,8317,4,8317c2,8317,0,8316,0,8313xm0,8222l0,8222c0,8219,2,8217,4,8217c7,8217,9,8219,9,8222l9,8222c9,8224,7,8226,4,8226c2,8226,0,8224,0,8222xm0,8188l0,8130c0,8128,2,8126,4,8126c7,8126,9,8128,9,8130l9,8188c9,8190,7,8192,4,8192c2,8192,0,8190,0,8188xm0,8097l0,8097c0,8094,2,8092,4,8092c7,8092,9,8094,9,8097l9,8097c9,8099,7,8101,4,8101c2,8101,0,8099,0,8097xm0,8063l0,8005c0,8003,2,8001,4,8001c7,8001,9,8003,9,8005l9,8063c9,8065,7,8067,4,8067c2,8067,0,8065,0,8063xm0,7972l0,7972c0,7969,2,7967,4,7967c7,7967,9,7969,9,7972l9,7972c9,7974,7,7976,4,7976c2,7976,0,7974,0,7972xm0,7938l0,7880c0,7878,2,7876,4,7876c7,7876,9,7878,9,7880l9,7938c9,7940,7,7942,4,7942c2,7942,0,7940,0,7938xm0,7847l0,7846c0,7844,2,7842,4,7842c7,7842,9,7844,9,7846l9,7847c9,7849,7,7851,4,7851c2,7851,0,7849,0,7847xm0,7813l0,7755c0,7753,2,7751,4,7751c7,7751,9,7753,9,7755l9,7813c9,7815,7,7817,4,7817c2,7817,0,7815,0,7813xm0,7721l0,7721c0,7719,2,7717,4,7717c7,7717,9,7719,9,7721l9,7721c9,7724,7,7726,4,7726c2,7726,0,7724,0,7721xm0,7688l0,7630c0,7628,2,7626,4,7626c7,7626,9,7628,9,7630l9,7688c9,7690,7,7692,4,7692c2,7692,0,7690,0,7688xm0,7596l0,7596c0,7594,2,7592,4,7592c7,7592,9,7594,9,7596l9,7596c9,7599,7,7601,4,7601c2,7601,0,7599,0,7596xm0,7563l0,7505c0,7503,2,7501,4,7501c7,7501,9,7503,9,7505l9,7563c9,7565,7,7567,4,7567c2,7567,0,7565,0,7563xm0,7471l0,7471c0,7469,2,7467,4,7467c7,7467,9,7469,9,7471l9,7471c9,7474,7,7476,4,7476c2,7476,0,7474,0,7471xm0,7438l0,7380c0,7378,2,7376,4,7376c7,7376,9,7378,9,7380l9,7438c9,7440,7,7442,4,7442c2,7442,0,7440,0,7438xm0,7346l0,7346c0,7344,2,7342,4,7342c7,7342,9,7344,9,7346l9,7346c9,7349,7,7351,4,7351c2,7351,0,7349,0,7346xm0,7313l0,7255c0,7252,2,7251,4,7251c7,7251,9,7252,9,7255l9,7313c9,7315,7,7317,4,7317c2,7317,0,7315,0,7313xm0,7221l0,7221c0,7219,2,7217,4,7217c7,7217,9,7219,9,7221l9,7221c9,7224,7,7226,4,7226c2,7226,0,7224,0,7221xm0,7188l0,7130c0,7127,2,7126,4,7126c7,7126,9,7127,9,7130l9,7188c9,7190,7,7192,4,7192c2,7192,0,7190,0,7188xm0,7096l0,7096c0,7094,2,7092,4,7092c7,7092,9,7094,9,7096l9,7096c9,7099,7,7101,4,7101c2,7101,0,7099,0,7096xm0,7063l0,7005c0,7002,2,7001,4,7001c7,7001,9,7002,9,7005l9,7063c9,7065,7,7067,4,7067c2,7067,0,7065,0,7063xm0,6971l0,6971c0,6969,2,6967,4,6967c7,6967,9,6969,9,6971l9,6971c9,6974,7,6976,4,6976c2,6976,0,6974,0,6971xm0,6938l0,6880c0,6877,2,6876,4,6876c7,6876,9,6877,9,6880l9,6938c9,6940,7,6942,4,6942c2,6942,0,6940,0,6938xm0,6846l0,6846c0,6844,2,6842,4,6842c7,6842,9,6844,9,6846l9,6846c9,6849,7,6851,4,6851c2,6851,0,6849,0,6846xm0,6813l0,6755c0,6752,2,6751,4,6751c7,6751,9,6752,9,6755l9,6813c9,6815,7,6817,4,6817c2,6817,0,6815,0,6813xm0,6721l0,6721c0,6719,2,6717,4,6717c7,6717,9,6719,9,6721l9,6721c9,6724,7,6726,4,6726c2,6726,0,6724,0,6721xm0,6688l0,6630c0,6627,2,6626,4,6626c7,6626,9,6627,9,6630l9,6688c9,6690,7,6692,4,6692c2,6692,0,6690,0,6688xm0,6596l0,6596c0,6594,2,6592,4,6592c7,6592,9,6594,9,6596l9,6596c9,6599,7,6601,4,6601c2,6601,0,6599,0,6596xm0,6563l0,6505c0,6502,2,6501,4,6501c7,6501,9,6502,9,6505l9,6563c9,6565,7,6567,4,6567c2,6567,0,6565,0,6563xm0,6471l0,6471c0,6469,2,6467,4,6467c7,6467,9,6469,9,6471l9,6471c9,6474,7,6476,4,6476c2,6476,0,6474,0,6471xm0,6438l0,6380c0,6377,2,6376,4,6376c7,6376,9,6377,9,6380l9,6438c9,6440,7,6442,4,6442c2,6442,0,6440,0,6438xm0,6346l0,6346c0,6344,2,6342,4,6342c7,6342,9,6344,9,6346l9,6346c9,6349,7,6351,4,6351c2,6351,0,6349,0,6346xm0,6313l0,6255c0,6252,2,6251,4,6251c7,6251,9,6252,9,6255l9,6313c9,6315,7,6317,4,6317c2,6317,0,6315,0,6313xm0,6221l0,6221c0,6219,2,6217,4,6217c7,6217,9,6219,9,6221l9,6221c9,6224,7,6226,4,6226c2,6226,0,6224,0,6221xm0,6188l0,6130c0,6127,2,6126,4,6126c7,6126,9,6127,9,6130l9,6188c9,6190,7,6192,4,6192c2,6192,0,6190,0,6188xm0,6096l0,6096c0,6094,2,6092,4,6092c7,6092,9,6094,9,6096l9,6096c9,6099,7,6101,4,6101c2,6101,0,6099,0,6096xm0,6063l0,6005c0,6002,2,6001,4,6001c7,6001,9,6002,9,6005l9,6063c9,6065,7,6067,4,6067c2,6067,0,6065,0,6063xm0,5971l0,5971c0,5969,2,5967,4,5967c7,5967,9,5969,9,5971l9,5971c9,5974,7,5976,4,5976c2,5976,0,5974,0,5971xm0,5938l0,5880c0,5877,2,5876,4,5876c7,5876,9,5877,9,5880l9,5938c9,5940,7,5942,4,5942c2,5942,0,5940,0,5938xm0,5846l0,5846c0,5844,2,5842,4,5842c7,5842,9,5844,9,5846l9,5846c9,5849,7,5851,4,5851c2,5851,0,5849,0,5846xm0,5813l0,5755c0,5752,2,5751,4,5751c7,5751,9,5752,9,5755l9,5813c9,5815,7,5817,4,5817c2,5817,0,5815,0,5813xm0,5721l0,5721c0,5719,2,5717,4,5717c7,5717,9,5719,9,5721l9,5721c9,5724,7,5726,4,5726c2,5726,0,5724,0,5721xm0,5688l0,5630c0,5627,2,5626,4,5626c7,5626,9,5627,9,5630l9,5688c9,5690,7,5692,4,5692c2,5692,0,5690,0,5688xm0,5596l0,5596c0,5594,2,5592,4,5592c7,5592,9,5594,9,5596l9,5596c9,5599,7,5601,4,5601c2,5601,0,5599,0,5596xm0,5563l0,5505c0,5502,2,5500,4,5500c7,5500,9,5502,9,5505l9,5563c9,5565,7,5567,4,5567c2,5567,0,5565,0,5563xm0,5471l0,5471c0,5469,2,5467,4,5467c7,5467,9,5469,9,5471l9,5471c9,5474,7,5475,4,5475c2,5475,0,5474,0,5471xm0,5438l0,5380c0,5377,2,5375,4,5375c7,5375,9,5377,9,5380l9,5438c9,5440,7,5442,4,5442c2,5442,0,5440,0,5438xm0,5346l0,5346c0,5344,2,5342,4,5342c7,5342,9,5344,9,5346l9,5346c9,5349,7,5350,4,5350c2,5350,0,5349,0,5346xm0,5313l0,5255c0,5252,2,5250,4,5250c7,5250,9,5252,9,5255l9,5313c9,5315,7,5317,4,5317c2,5317,0,5315,0,5313xm0,5221l0,5221c0,5219,2,5217,4,5217c7,5217,9,5219,9,5221l9,5221c9,5224,7,5225,4,5225c2,5225,0,5224,0,5221xm0,5188l0,5130c0,5127,2,5125,4,5125c7,5125,9,5127,9,5130l9,5188c9,5190,7,5192,4,5192c2,5192,0,5190,0,5188xm0,5096l0,5096c0,5094,2,5092,4,5092c7,5092,9,5094,9,5096l9,5096c9,5099,7,5100,4,5100c2,5100,0,5099,0,5096xm0,5063l0,5005c0,5002,2,5000,4,5000c7,5000,9,5002,9,5005l9,5063c9,5065,7,5067,4,5067c2,5067,0,5065,0,5063xm0,4971l0,4971c0,4969,2,4967,4,4967c7,4967,9,4969,9,4971l9,4971c9,4974,7,4975,4,4975c2,4975,0,4974,0,4971xm0,4938l0,4880c0,4877,2,4875,4,4875c7,4875,9,4877,9,4880l9,4938c9,4940,7,4942,4,4942c2,4942,0,4940,0,4938xm0,4846l0,4846c0,4844,2,4842,4,4842c7,4842,9,4844,9,4846l9,4846c9,4849,7,4850,4,4850c2,4850,0,4849,0,4846xm0,4813l0,4755c0,4752,2,4750,4,4750c7,4750,9,4752,9,4755l9,4813c9,4815,7,4817,4,4817c2,4817,0,4815,0,4813xm0,4721l0,4721c0,4719,2,4717,4,4717c7,4717,9,4719,9,4721l9,4721c9,4724,7,4725,4,4725c2,4725,0,4724,0,4721xm0,4688l0,4630c0,4627,2,4625,4,4625c7,4625,9,4627,9,4630l9,4688c9,4690,7,4692,4,4692c2,4692,0,4690,0,4688xm0,4596l0,4596c0,4594,2,4592,4,4592c7,4592,9,4594,9,4596l9,4596c9,4599,7,4600,4,4600c2,4600,0,4599,0,4596xm0,4563l0,4505c0,4502,2,4500,4,4500c7,4500,9,4502,9,4505l9,4563c9,4565,7,4567,4,4567c2,4567,0,4565,0,4563xm0,4471l0,4471c0,4469,2,4467,4,4467c7,4467,9,4469,9,4471l9,4471c9,4474,7,4475,4,4475c2,4475,0,4474,0,4471xm0,4438l0,4380c0,4377,2,4375,4,4375c7,4375,9,4377,9,4380l9,4438c9,4440,7,4442,4,4442c2,4442,0,4440,0,4438xm0,4346l0,4346c0,4344,2,4342,4,4342c7,4342,9,4344,9,4346l9,4346c9,4349,7,4350,4,4350c2,4350,0,4349,0,4346xm0,4313l0,4255c0,4252,2,4250,4,4250c7,4250,9,4252,9,4255l9,4313c9,4315,7,4317,4,4317c2,4317,0,4315,0,4313xm0,4221l0,4221c0,4219,2,4217,4,4217c7,4217,9,4219,9,4221l9,4221c9,4224,7,4225,4,4225c2,4225,0,4224,0,4221xm0,4188l0,4130c0,4127,2,4125,4,4125c7,4125,9,4127,9,4130l9,4188c9,4190,7,4192,4,4192c2,4192,0,4190,0,4188xm0,4096l0,4096c0,4094,2,4092,4,4092c7,4092,9,4094,9,4096l9,4096c9,4099,7,4100,4,4100c2,4100,0,4099,0,4096xm0,4063l0,4005c0,4002,2,4000,4,4000c7,4000,9,4002,9,4005l9,4063c9,4065,7,4067,4,4067c2,4067,0,4065,0,4063xm0,3971l0,3971c0,3969,2,3967,4,3967c7,3967,9,3969,9,3971l9,3971c9,3974,7,3975,4,3975c2,3975,0,3974,0,3971xm0,3938l0,3880c0,3877,2,3875,4,3875c7,3875,9,3877,9,3880l9,3938c9,3940,7,3942,4,3942c2,3942,0,3940,0,3938xm0,3846l0,3846c0,3844,2,3842,4,3842c7,3842,9,3844,9,3846l9,3846c9,3849,7,3850,4,3850c2,3850,0,3849,0,3846xm0,3813l0,3755c0,3752,2,3750,4,3750c7,3750,9,3752,9,3755l9,3813c9,3815,7,3817,4,3817c2,3817,0,3815,0,3813xm0,3721l0,3721c0,3719,2,3717,4,3717c7,3717,9,3719,9,3721l9,3721c9,3724,7,3725,4,3725c2,3725,0,3724,0,3721xm0,3688l0,3630c0,3627,2,3625,4,3625c7,3625,9,3627,9,3630l9,3688c9,3690,7,3692,4,3692c2,3692,0,3690,0,3688xm0,3596l0,3596c0,3594,2,3592,4,3592c7,3592,9,3594,9,3596l9,3596c9,3598,7,3600,4,3600c2,3600,0,3598,0,3596xm0,3563l0,3505c0,3502,2,3500,4,3500c7,3500,9,3502,9,3505l9,3563c9,3565,7,3567,4,3567c2,3567,0,3565,0,3563xm0,3471l0,3471c0,3469,2,3467,4,3467c7,3467,9,3469,9,3471l9,3471c9,3473,7,3475,4,3475c2,3475,0,3473,0,3471xm0,3438l0,3380c0,3377,2,3375,4,3375c7,3375,9,3377,9,3380l9,3438c9,3440,7,3442,4,3442c2,3442,0,3440,0,3438xm0,3346l0,3346c0,3344,2,3342,4,3342c7,3342,9,3344,9,3346l9,3346c9,3348,7,3350,4,3350c2,3350,0,3348,0,3346xm0,3313l0,3254c0,3252,2,3250,4,3250c7,3250,9,3252,9,3254l9,3313c9,3315,7,3317,4,3317c2,3317,0,3315,0,3313xm0,3221l0,3221c0,3219,2,3217,4,3217c7,3217,9,3219,9,3221l9,3221c9,3223,7,3225,4,3225c2,3225,0,3223,0,3221xm0,3188l0,3129c0,3127,2,3125,4,3125c7,3125,9,3127,9,3129l9,3188c9,3190,7,3192,4,3192c2,3192,0,3190,0,3188xm0,3096l0,3096c0,3094,2,3092,4,3092c7,3092,9,3094,9,3096l9,3096c9,3098,7,3100,4,3100c2,3100,0,3098,0,3096xm0,3063l0,3004c0,3002,2,3000,4,3000c7,3000,9,3002,9,3004l9,3063c9,3065,7,3067,4,3067c2,3067,0,3065,0,3063xm0,2971l0,2971c0,2969,2,2967,4,2967c7,2967,9,2969,9,2971l9,2971c9,2973,7,2975,4,2975c2,2975,0,2973,0,2971xm0,2938l0,2879c0,2877,2,2875,4,2875c7,2875,9,2877,9,2879l9,2938c9,2940,7,2942,4,2942c2,2942,0,2940,0,2938xm0,2846l0,2846c0,2844,2,2842,4,2842c7,2842,9,2844,9,2846l9,2846c9,2848,7,2850,4,2850c2,2850,0,2848,0,2846xm0,2813l0,2754c0,2752,2,2750,4,2750c7,2750,9,2752,9,2754l9,2813c9,2815,7,2817,4,2817c2,2817,0,2815,0,2813xm0,2721l0,2721c0,2719,2,2717,4,2717c7,2717,9,2719,9,2721l9,2721c9,2723,7,2725,4,2725c2,2725,0,2723,0,2721xm0,2688l0,2629c0,2627,2,2625,4,2625c7,2625,9,2627,9,2629l9,2688c9,2690,7,2692,4,2692c2,2692,0,2690,0,2688xm0,2596l0,2596c0,2594,2,2592,4,2592c7,2592,9,2594,9,2596l9,2596c9,2598,7,2600,4,2600c2,2600,0,2598,0,2596xm0,2563l0,2504c0,2502,2,2500,4,2500c7,2500,9,2502,9,2504l9,2563c9,2565,7,2567,4,2567c2,2567,0,2565,0,2563xm0,2471l0,2471c0,2469,2,2467,4,2467c7,2467,9,2469,9,2471l9,2471c9,2473,7,2475,4,2475c2,2475,0,2473,0,2471xm0,2438l0,2379c0,2377,2,2375,4,2375c7,2375,9,2377,9,2379l9,2438c9,2440,7,2442,4,2442c2,2442,0,2440,0,2438xm0,2346l0,2346c0,2344,2,2342,4,2342c7,2342,9,2344,9,2346l9,2346c9,2348,7,2350,4,2350c2,2350,0,2348,0,2346xm0,2313l0,2254c0,2252,2,2250,4,2250c7,2250,9,2252,9,2254l9,2313c9,2315,7,2317,4,2317c2,2317,0,2315,0,2313xm0,2221l0,2221c0,2219,2,2217,4,2217c7,2217,9,2219,9,2221l9,2221c9,2223,7,2225,4,2225c2,2225,0,2223,0,2221xm0,2188l0,2129c0,2127,2,2125,4,2125c7,2125,9,2127,9,2129l9,2188c9,2190,7,2192,4,2192c2,2192,0,2190,0,2188xm0,2096l0,2096c0,2094,2,2092,4,2092c7,2092,9,2094,9,2096l9,2096c9,2098,7,2100,4,2100c2,2100,0,2098,0,2096xm0,2063l0,2004c0,2002,2,2000,4,2000c7,2000,9,2002,9,2004l9,2063c9,2065,7,2067,4,2067c2,2067,0,2065,0,2063xm0,1971l0,1971c0,1969,2,1967,4,1967c7,1967,9,1969,9,1971l9,1971c9,1973,7,1975,4,1975c2,1975,0,1973,0,1971xm0,1938l0,1879c0,1877,2,1875,4,1875c7,1875,9,1877,9,1879l9,1938c9,1940,7,1942,4,1942c2,1942,0,1940,0,1938xm0,1846l0,1846c0,1844,2,1842,4,1842c7,1842,9,1844,9,1846l9,1846c9,1848,7,1850,4,1850c2,1850,0,1848,0,1846xm0,1813l0,1754c0,1752,2,1750,4,1750c7,1750,9,1752,9,1754l9,1813c9,1815,7,1817,4,1817c2,1817,0,1815,0,1813xm0,1721l0,1721c0,1719,2,1717,4,1717c7,1717,9,1719,9,1721l9,1721c9,1723,7,1725,4,1725c2,1725,0,1723,0,1721xm0,1688l0,1629c0,1627,2,1625,4,1625c7,1625,9,1627,9,1629l9,1688c9,1690,7,1692,4,1692c2,1692,0,1690,0,1688xm0,1596l0,1596c0,1594,2,1592,4,1592c7,1592,9,1594,9,1596l9,1596c9,1598,7,1600,4,1600c2,1600,0,1598,0,1596xm0,1563l0,1504c0,1502,2,1500,4,1500c7,1500,9,1502,9,1504l9,1563c9,1565,7,1567,4,1567c2,1567,0,1565,0,1563xm0,1471l0,1471c0,1469,2,1467,4,1467c7,1467,9,1469,9,1471l9,1471c9,1473,7,1475,4,1475c2,1475,0,1473,0,1471xm0,1438l0,1379c0,1377,2,1375,4,1375c7,1375,9,1377,9,1379l9,1438c9,1440,7,1442,4,1442c2,1442,0,1440,0,1438xm0,1346l0,1346c0,1344,2,1342,4,1342c7,1342,9,1344,9,1346l9,1346c9,1348,7,1350,4,1350c2,1350,0,1348,0,1346xm0,1313l0,1254c0,1252,2,1250,4,1250c7,1250,9,1252,9,1254l9,1313c9,1315,7,1317,4,1317c2,1317,0,1315,0,1313xm0,1221l0,1221c0,1219,2,1217,4,1217c7,1217,9,1219,9,1221l9,1221c9,1223,7,1225,4,1225c2,1225,0,1223,0,1221xm0,1188l0,1129c0,1127,2,1125,4,1125c7,1125,9,1127,9,1129l9,1188c9,1190,7,1192,4,1192c2,1192,0,1190,0,1188xm0,1096l0,1096c0,1094,2,1092,4,1092c7,1092,9,1094,9,1096l9,1096c9,1098,7,1100,4,1100c2,1100,0,1098,0,1096xm0,1063l0,1004c0,1002,2,1000,4,1000c7,1000,9,1002,9,1004l9,1063c9,1065,7,1067,4,1067c2,1067,0,1065,0,1063xm0,971l0,971c0,969,2,967,4,967c7,967,9,969,9,971l9,971c9,973,7,975,4,975c2,975,0,973,0,971xm0,938l0,879c0,877,2,875,4,875c7,875,9,877,9,879l9,938c9,940,7,942,4,942c2,942,0,940,0,938xm0,846l0,846c0,844,2,842,4,842c7,842,9,844,9,846l9,846c9,848,7,850,4,850c2,850,0,848,0,846xm0,813l0,754c0,752,2,750,4,750c7,750,9,752,9,754l9,813c9,815,7,817,4,817c2,817,0,815,0,813xm0,721l0,721c0,719,2,717,4,717c7,717,9,719,9,721l9,721c9,723,7,725,4,725c2,725,0,723,0,721xm0,688l0,629c0,627,2,625,4,625c7,625,9,627,9,629l9,688c9,690,7,692,4,692c2,692,0,690,0,688xm0,596l0,596c0,594,2,592,4,592c7,592,9,594,9,596l9,596c9,598,7,600,4,600c2,600,0,598,0,596xm0,563l0,504c0,502,2,500,4,500c7,500,9,502,9,504l9,563c9,565,7,567,4,567c2,567,0,565,0,563xm0,471l0,471c0,469,2,467,4,467c7,467,9,469,9,471l9,471c9,473,7,475,4,475c2,475,0,473,0,471xm0,438l0,379c0,377,2,375,4,375c7,375,9,377,9,379l9,438c9,440,7,442,4,442c2,442,0,440,0,438xm0,346l0,346c0,344,2,342,4,342c7,342,9,344,9,346l9,346c9,348,7,350,4,350c2,350,0,348,0,346xm0,313l0,254c0,252,2,250,4,250c7,250,9,252,9,254l9,313c9,315,7,317,4,317c2,317,0,315,0,313xm0,221l0,221c0,219,2,217,4,217c7,217,9,219,9,221l9,221c9,223,7,225,4,225c2,225,0,223,0,221xm0,188l0,129c0,127,2,125,4,125c7,125,9,127,9,129l9,188c9,190,7,192,4,192c2,192,0,190,0,188xm0,96l0,96c0,94,2,92,4,92c7,92,9,94,9,96l9,96c9,98,7,100,4,100c2,100,0,98,0,96xm0,63l0,4c0,2,2,0,4,0c7,0,9,2,9,4l9,63c9,65,7,67,4,67c2,67,0,65,0,63xe" fillcolor="#c0504d" stroked="t" o:allowincell="f" style="position:absolute;left:7252;top:688;width:2;height:6857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11560,34" path="m17,0l250,0c260,0,267,8,267,17c267,26,260,34,250,34l17,34c8,34,0,26,0,17c0,8,8,0,17,0xm384,0l384,0c393,0,401,8,401,17c401,26,393,34,384,34l384,34c375,34,367,26,367,17c367,8,375,0,384,0xm517,0l751,0c760,0,767,8,767,17c767,26,760,34,751,34l517,34c508,34,501,26,501,17c501,8,508,0,517,0xm884,0l884,0c893,0,901,8,901,17c901,26,893,34,884,34l884,34c875,34,867,26,867,17c867,8,875,0,884,0xm1017,0l1251,0c1260,0,1267,8,1267,17c1267,26,1260,34,1251,34l1017,34c1008,34,1001,26,1001,17c1001,8,1008,0,1017,0xm1384,0l1384,0c1393,0,1401,8,1401,17c1401,26,1393,34,1384,34l1384,34c1375,34,1367,26,1367,17c1367,8,1375,0,1384,0xm1517,0l1751,0c1760,0,1767,8,1767,17c1767,26,1760,34,1751,34l1517,34c1508,34,1501,26,1501,17c1501,8,1508,0,1517,0xm1884,0l1884,0c1893,0,1901,8,1901,17c1901,26,1893,34,1884,34l1884,34c1875,34,1867,26,1867,17c1867,8,1875,0,1884,0xm2017,0l2251,0c2260,0,2267,8,2267,17c2267,26,2260,34,2251,34l2017,34c2008,34,2001,26,2001,17c2001,8,2008,0,2017,0xm2384,0l2384,0c2393,0,2401,8,2401,17c2401,26,2393,34,2384,34l2384,34c2375,34,2367,26,2367,17c2367,8,2375,0,2384,0xm2517,0l2751,0c2760,0,2767,8,2767,17c2767,26,2760,34,2751,34l2517,34c2508,34,2501,26,2501,17c2501,8,2508,0,2517,0xm2884,0l2884,0c2893,0,2901,8,2901,17c2901,26,2893,34,2884,34l2884,34c2875,34,2867,26,2867,17c2867,8,2875,0,2884,0xm3017,0l3251,0c3260,0,3267,8,3267,17c3267,26,3260,34,3251,34l3017,34c3008,34,3001,26,3001,17c3001,8,3008,0,3017,0xm3384,0l3384,0c3393,0,3401,8,3401,17c3401,26,3393,34,3384,34l3384,34c3375,34,3367,26,3367,17c3367,8,3375,0,3384,0xm3517,0l3751,0c3760,0,3767,8,3767,17c3767,26,3760,34,3751,34l3517,34c3508,34,3501,26,3501,17c3501,8,3508,0,3517,0xm3884,0l3884,0c3893,0,3901,8,3901,17c3901,26,3893,34,3884,34l3884,34c3875,34,3867,26,3867,17c3867,8,3875,0,3884,0xm4017,0l4251,0c4260,0,4267,8,4267,17c4267,26,4260,34,4251,34l4017,34c4008,34,4001,26,4001,17c4001,8,4008,0,4017,0xm4384,0l4384,0c4393,0,4401,8,4401,17c4401,26,4393,34,4384,34l4384,34c4375,34,4367,26,4367,17c4367,8,4375,0,4384,0xm4517,0l4751,0c4760,0,4767,8,4767,17c4767,26,4760,34,4751,34l4517,34c4508,34,4501,26,4501,17c4501,8,4508,0,4517,0xm4884,0l4884,0c4893,0,4901,8,4901,17c4901,26,4893,34,4884,34l4884,34c4875,34,4867,26,4867,17c4867,8,4875,0,4884,0xm5017,0l5251,0c5260,0,5267,8,5267,17c5267,26,5260,34,5251,34l5017,34c5008,34,5001,26,5001,17c5001,8,5008,0,5017,0xm5384,0l5384,0c5393,0,5401,8,5401,17c5401,26,5393,34,5384,34l5384,34c5375,34,5367,26,5367,17c5367,8,5375,0,5384,0xm5518,0l5751,0c5760,0,5768,8,5768,17c5768,26,5760,34,5751,34l5518,34c5508,34,5501,26,5501,17c5501,8,5508,0,5518,0xm5884,0l5884,0c5893,0,5901,8,5901,17c5901,26,5893,34,5884,34l5884,34c5875,34,5868,26,5868,17c5868,8,5875,0,5884,0xm6018,0l6251,0c6260,0,6268,8,6268,17c6268,26,6260,34,6251,34l6018,34c6008,34,6001,26,6001,17c6001,8,6008,0,6018,0xm6384,0l6384,0c6393,0,6401,8,6401,17c6401,26,6393,34,6384,34l6384,34c6375,34,6368,26,6368,17c6368,8,6375,0,6384,0xm6518,0l6751,0c6760,0,6768,8,6768,17c6768,26,6760,34,6751,34l6518,34c6508,34,6501,26,6501,17c6501,8,6508,0,6518,0xm6884,0l6884,0c6893,0,6901,8,6901,17c6901,26,6893,34,6884,34l6884,34c6875,34,6868,26,6868,17c6868,8,6875,0,6884,0xm7018,0l7251,0c7260,0,7268,8,7268,17c7268,26,7260,34,7251,34l7018,34c7008,34,7001,26,7001,17c7001,8,7008,0,7018,0xm7384,0l7384,0c7394,0,7401,8,7401,17c7401,26,7394,34,7384,34l7384,34c7375,34,7368,26,7368,17c7368,8,7375,0,7384,0xm7518,0l7751,0c7760,0,7768,8,7768,17c7768,26,7760,34,7751,34l7518,34c7508,34,7501,26,7501,17c7501,8,7508,0,7518,0xm7884,0l7884,0c7894,0,7901,8,7901,17c7901,26,7894,34,7884,34l7884,34c7875,34,7868,26,7868,17c7868,8,7875,0,7884,0xm8018,0l8251,0c8260,0,8268,8,8268,17c8268,26,8260,34,8251,34l8018,34c8008,34,8001,26,8001,17c8001,8,8008,0,8018,0xm8384,0l8384,0c8394,0,8401,8,8401,17c8401,26,8394,34,8384,34l8384,34c8375,34,8368,26,8368,17c8368,8,8375,0,8384,0xm8518,0l8751,0c8760,0,8768,8,8768,17c8768,26,8760,34,8751,34l8518,34c8509,34,8501,26,8501,17c8501,8,8509,0,8518,0xm8884,0l8884,0c8894,0,8901,8,8901,17c8901,26,8894,34,8884,34l8884,34c8875,34,8868,26,8868,17c8868,8,8875,0,8884,0xm9018,0l9251,0c9260,0,9268,8,9268,17c9268,26,9260,34,9251,34l9018,34c9009,34,9001,26,9001,17c9001,8,9009,0,9018,0xm9384,0l9384,0c9394,0,9401,8,9401,17c9401,26,9394,34,9384,34l9384,34c9375,34,9368,26,9368,17c9368,8,9375,0,9384,0xm9518,0l9751,0c9760,0,9768,8,9768,17c9768,26,9760,34,9751,34l9518,34c9509,34,9501,26,9501,17c9501,8,9509,0,9518,0xm9884,0l9884,0c9894,0,9901,8,9901,17c9901,26,9894,34,9884,34l9884,34c9875,34,9868,26,9868,17c9868,8,9875,0,9884,0xm10018,0l10251,0c10260,0,10268,8,10268,17c10268,26,10260,34,10251,34l10018,34c10009,34,10001,26,10001,17c10001,8,10009,0,10018,0xm10384,0l10385,0c10394,0,10401,8,10401,17c10401,26,10394,34,10385,34l10384,34c10375,34,10368,26,10368,17c10368,8,10375,0,10384,0xm10518,0l10751,0c10760,0,10768,8,10768,17c10768,26,10760,34,10751,34l10518,34c10509,34,10501,26,10501,17c10501,8,10509,0,10518,0xm10885,0l10885,0c10894,0,10901,8,10901,17c10901,26,10894,34,10885,34l10885,34c10875,34,10868,26,10868,17c10868,8,10875,0,10885,0xm11018,0l11251,0c11260,0,11268,8,11268,17c11268,26,11260,34,11251,34l11018,34c11009,34,11001,26,11001,17c11001,8,11009,0,11018,0xm11385,0l11385,0c11394,0,11401,8,11401,17c11401,26,11394,34,11385,34l11385,34c11375,34,11368,26,11368,17c11368,8,11375,0,11385,0xm11518,0l11544,0c11553,0,11560,8,11560,17c11560,26,11553,34,11544,34l11518,34c11509,34,11501,26,11501,17c11501,8,11509,0,11518,0xe" fillcolor="#c0504d" stroked="t" o:allowincell="f" style="position:absolute;left:5796;top:2237;width:760;height:1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5783,17" path="m5775,17l5658,17c5654,17,5650,13,5650,9c5650,4,5654,0,5658,0l5775,0c5780,0,5783,4,5783,9c5783,13,5780,17,5775,17xm5592,17l5592,17c5587,17,5583,13,5583,9c5583,4,5587,0,5592,0l5592,0c5596,0,5600,4,5600,9c5600,13,5596,17,5592,17xm5525,17l5408,17c5404,17,5400,13,5400,9c5400,4,5404,0,5408,0l5525,0c5530,0,5533,4,5533,9c5533,13,5530,17,5525,17xm5342,17l5342,17c5337,17,5333,13,5333,9c5333,4,5337,0,5342,0l5342,0c5346,0,5350,4,5350,9c5350,13,5346,17,5342,17xm5275,17l5158,17c5154,17,5150,13,5150,9c5150,4,5154,0,5158,0l5275,0c5280,0,5283,4,5283,9c5283,13,5280,17,5275,17xm5092,17l5092,17c5087,17,5083,13,5083,9c5083,4,5087,0,5092,0l5092,0c5096,0,5100,4,5100,9c5100,13,5096,17,5092,17xm5025,17l4908,17c4904,17,4900,13,4900,9c4900,4,4904,0,4908,0l5025,0c5030,0,5033,4,5033,9c5033,13,5030,17,5025,17xm4842,17l4842,17c4837,17,4833,13,4833,9c4833,4,4837,0,4842,0l4842,0c4846,0,4850,4,4850,9c4850,13,4846,17,4842,17xm4775,17l4658,17c4654,17,4650,13,4650,9c4650,4,4654,0,4658,0l4775,0c4780,0,4783,4,4783,9c4783,13,4780,17,4775,17xm4592,17l4592,17c4587,17,4583,13,4583,9c4583,4,4587,0,4592,0l4592,0c4596,0,4600,4,4600,9c4600,13,4596,17,4592,17xm4525,17l4408,17c4404,17,4400,13,4400,9c4400,4,4404,0,4408,0l4525,0c4530,0,4533,4,4533,9c4533,13,4530,17,4525,17xm4342,17l4342,17c4337,17,4333,13,4333,9c4333,4,4337,0,4342,0l4342,0c4346,0,4350,4,4350,9c4350,13,4346,17,4342,17xm4275,17l4158,17c4154,17,4150,13,4150,9c4150,4,4154,0,4158,0l4275,0c4280,0,4283,4,4283,9c4283,13,4280,17,4275,17xm4092,17l4092,17c4087,17,4083,13,4083,9c4083,4,4087,0,4092,0l4092,0c4096,0,4100,4,4100,9c4100,13,4096,17,4092,17xm4025,17l3908,17c3904,17,3900,13,3900,9c3900,4,3904,0,3908,0l4025,0c4030,0,4033,4,4033,9c4033,13,4030,17,4025,17xm3842,17l3842,17c3837,17,3833,13,3833,9c3833,4,3837,0,3842,0l3842,0c3846,0,3850,4,3850,9c3850,13,3846,17,3842,17xm3775,17l3658,17c3654,17,3650,13,3650,9c3650,4,3654,0,3658,0l3775,0c3780,0,3783,4,3783,9c3783,13,3780,17,3775,17xm3592,17l3592,17c3587,17,3583,13,3583,9c3583,4,3587,0,3592,0l3592,0c3596,0,3600,4,3600,9c3600,13,3596,17,3592,17xm3525,17l3408,17c3404,17,3400,13,3400,9c3400,4,3404,0,3408,0l3525,0c3530,0,3533,4,3533,9c3533,13,3530,17,3525,17xm3342,17l3342,17c3337,17,3333,13,3333,9c3333,4,3337,0,3342,0l3342,0c3346,0,3350,4,3350,9c3350,13,3346,17,3342,17xm3275,17l3158,17c3154,17,3150,13,3150,9c3150,4,3154,0,3158,0l3275,0c3280,0,3283,4,3283,9c3283,13,3280,17,3275,17xm3092,17l3092,17c3087,17,3083,13,3083,9c3083,4,3087,0,3092,0l3092,0c3096,0,3100,4,3100,9c3100,13,3096,17,3092,17xm3025,17l2908,17c2904,17,2900,13,2900,9c2900,4,2904,0,2908,0l3025,0c3030,0,3033,4,3033,9c3033,13,3030,17,3025,17xm2842,17l2842,17c2837,17,2833,13,2833,9c2833,4,2837,0,2842,0l2842,0c2846,0,2850,4,2850,9c2850,13,2846,17,2842,17xm2775,17l2658,17c2654,17,2650,13,2650,9c2650,4,2654,0,2658,0l2775,0c2779,0,2783,4,2783,9c2783,13,2779,17,2775,17xm2592,17l2592,17c2587,17,2583,13,2583,9c2583,4,2587,0,2592,0l2592,0c2596,0,2600,4,2600,9c2600,13,2596,17,2592,17xm2525,17l2408,17c2404,17,2400,13,2400,9c2400,4,2404,0,2408,0l2525,0c2529,0,2533,4,2533,9c2533,13,2529,17,2525,17xm2342,17l2342,17c2337,17,2333,13,2333,9c2333,4,2337,0,2342,0l2342,0c2346,0,2350,4,2350,9c2350,13,2346,17,2342,17xm2275,17l2158,17c2154,17,2150,13,2150,9c2150,4,2154,0,2158,0l2275,0c2279,0,2283,4,2283,9c2283,13,2279,17,2275,17xm2092,17l2092,17c2087,17,2083,13,2083,9c2083,4,2087,0,2092,0l2092,0c2096,0,2100,4,2100,9c2100,13,2096,17,2092,17xm2025,17l1908,17c1904,17,1900,13,1900,9c1900,4,1904,0,1908,0l2025,0c2029,0,2033,4,2033,9c2033,13,2029,17,2025,17xm1842,17l1841,17c1837,17,1833,13,1833,9c1833,4,1837,0,1841,0l1842,0c1846,0,1850,4,1850,9c1850,13,1846,17,1842,17xm1775,17l1658,17c1654,17,1650,13,1650,9c1650,4,1654,0,1658,0l1775,0c1779,0,1783,4,1783,9c1783,13,1779,17,1775,17xm1592,17l1591,17c1587,17,1583,13,1583,9c1583,4,1587,0,1591,0l1592,0c1596,0,1600,4,1600,9c1600,13,1596,17,1592,17xm1525,17l1408,17c1404,17,1400,13,1400,9c1400,4,1404,0,1408,0l1525,0c1529,0,1533,4,1533,9c1533,13,1529,17,1525,17xm1341,17l1341,17c1337,17,1333,13,1333,9c1333,4,1337,0,1341,0l1341,0c1346,0,1350,4,1350,9c1350,13,1346,17,1341,17xm1275,17l1158,17c1154,17,1150,13,1150,9c1150,4,1154,0,1158,0l1275,0c1279,0,1283,4,1283,9c1283,13,1279,17,1275,17xm1091,17l1091,17c1087,17,1083,13,1083,9c1083,4,1087,0,1091,0l1091,0c1096,0,1100,4,1100,9c1100,13,1096,17,1091,17xm1025,17l908,17c904,17,900,13,900,9c900,4,904,0,908,0l1025,0c1029,0,1033,4,1033,9c1033,13,1029,17,1025,17xm841,17l841,17c837,17,833,13,833,9c833,4,837,0,841,0l841,0c846,0,850,4,850,9c850,13,846,17,841,17xm775,17l658,17c654,17,650,13,650,9c650,4,654,0,658,0l775,0c779,0,783,4,783,9c783,13,779,17,775,17xm591,17l591,17c587,17,583,13,583,9c583,4,587,0,591,0l591,0c596,0,600,4,600,9c600,13,596,17,591,17xm525,17l408,17c403,17,400,13,400,9c400,4,403,0,408,0l525,0c529,0,533,4,533,9c533,13,529,17,525,17xm341,17l341,17c337,17,333,13,333,9c333,4,337,0,341,0l341,0c346,0,350,4,350,9c350,13,346,17,341,17xm275,17l158,17c153,17,150,13,150,9c150,4,153,0,158,0l275,0c279,0,283,4,283,9c283,13,279,17,275,17xm91,17l91,17c87,17,83,13,83,9c83,4,87,0,91,0l91,0c96,0,100,4,100,9c100,13,96,17,91,17xm25,17l8,17c4,17,0,13,0,9c0,4,4,0,8,0l25,0c29,0,33,4,33,9c33,13,29,17,25,17xe" fillcolor="#c0504d" stroked="t" o:allowincell="f" style="position:absolute;left:7949;top:2237;width:760;height:1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16,1627" path="m16,9l16,125c16,130,13,134,8,134c4,134,0,130,0,125l0,9c0,4,4,0,8,0c13,0,16,4,16,9xm16,192l16,192c16,197,13,200,8,200c4,200,0,197,0,192l0,192c0,188,4,184,8,184c13,184,16,188,16,192xm16,259l16,375c16,380,13,384,8,384c4,384,0,380,0,375l0,259c0,254,4,250,8,250c13,250,16,254,16,259xm16,442l16,442c16,447,13,450,8,450c4,450,0,447,0,442l0,442c0,438,4,434,8,434c13,434,16,438,16,442xm16,509l16,625c16,630,13,634,8,634c4,634,0,630,0,625l0,509c0,504,4,500,8,500c13,500,16,504,16,509xm16,692l16,692c16,697,13,701,8,701c4,701,0,697,0,692l0,692c0,688,4,684,8,684c13,684,16,688,16,692xm16,759l16,876c16,880,13,884,8,884c4,884,0,880,0,876l0,759c0,754,4,751,8,751c13,751,16,754,16,759xm16,942l16,942c16,947,13,951,8,951c4,951,0,947,0,942l0,942c0,938,4,934,8,934c13,934,16,938,16,942xm16,1009l16,1126c16,1130,13,1134,8,1134c4,1134,0,1130,0,1126l0,1009c0,1004,4,1001,8,1001c13,1001,16,1004,16,1009xm16,1192l16,1192c16,1197,13,1201,8,1201c4,1201,0,1197,0,1192l0,1192c0,1188,4,1184,8,1184c13,1184,16,1188,16,1192xm16,1259l16,1376c16,1380,13,1384,8,1384c4,1384,0,1380,0,1376l0,1259c0,1254,4,1251,8,1251c13,1251,16,1254,16,1259xm16,1442l16,1442c16,1447,13,1451,8,1451c4,1451,0,1447,0,1442l0,1442c0,1438,4,1434,8,1434c13,1434,16,1438,16,1442xm16,1509l16,1619c16,1623,13,1627,8,1627c4,1627,0,1623,0,1619l0,1509c0,1504,4,1501,8,1501c13,1501,16,1504,16,1509xe" fillcolor="#c0504d" stroked="t" o:allowincell="f" style="position:absolute;left:7725;top:3604;width:1;height:213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17,2286" path="m17,8l17,125c17,129,13,133,8,133c4,133,0,129,0,125l0,8c0,4,4,0,8,0c13,0,17,4,17,8xm17,191l17,191c17,196,13,200,8,200c4,200,0,196,0,191l0,191c0,187,4,183,8,183c13,183,17,187,17,191xm17,258l17,375c17,379,13,383,8,383c4,383,0,379,0,375l0,258c0,254,4,250,8,250c13,250,17,254,17,258xm17,441l17,441c17,446,13,450,8,450c4,450,0,446,0,441l0,441c0,437,4,433,8,433c13,433,17,437,17,441xm17,508l17,625c17,629,13,633,8,633c4,633,0,629,0,625l0,508c0,504,4,500,8,500c13,500,17,504,17,508xm17,691l17,692c17,696,13,700,8,700c4,700,0,696,0,692l0,691c0,687,4,683,8,683c13,683,17,687,17,691xm17,758l17,875c17,879,13,883,8,883c4,883,0,879,0,875l0,758c0,754,4,750,8,750c13,750,17,754,17,758xm17,942l17,942c17,946,13,950,8,950c4,950,0,946,0,942l0,942c0,937,4,933,8,933c13,933,17,937,17,942xm17,1008l17,1125c17,1129,13,1133,8,1133c4,1133,0,1129,0,1125l0,1008c0,1004,4,1000,8,1000c13,1000,17,1004,17,1008xm17,1192l17,1192c17,1196,13,1200,8,1200c4,1200,0,1196,0,1192l0,1192c0,1187,4,1183,8,1183c13,1183,17,1187,17,1192xm17,1258l17,1375c17,1379,13,1383,8,1383c4,1383,0,1379,0,1375l0,1258c0,1254,4,1250,8,1250c13,1250,17,1254,17,1258xm17,1442l17,1442c17,1446,13,1450,8,1450c4,1450,0,1446,0,1442l0,1442c0,1437,4,1433,8,1433c13,1433,17,1437,17,1442xm17,1508l17,1625c17,1629,13,1633,8,1633c4,1633,0,1629,0,1625l0,1508c0,1504,4,1500,8,1500c13,1500,17,1504,17,1508xm17,1692l17,1692c17,1696,13,1700,8,1700c4,1700,0,1696,0,1692l0,1692c0,1687,4,1683,8,1683c13,1683,17,1687,17,1692xm17,1758l17,1875c17,1880,13,1883,8,1883c4,1883,0,1880,0,1875l0,1758c0,1754,4,1750,8,1750c13,1750,17,1754,17,1758xm17,1942l17,1942c17,1946,13,1950,8,1950c4,1950,0,1946,0,1942l0,1942c0,1937,4,1933,8,1933c13,1933,17,1937,17,1942xm17,2008l17,2125c17,2130,13,2133,8,2133c4,2133,0,2130,0,2125l0,2008c0,2004,4,2000,8,2000c13,2000,17,2004,17,2008xm17,2192l17,2192c17,2196,13,2200,8,2200c4,2200,0,2196,0,2192l0,2192c0,2187,4,2183,8,2183c13,2183,17,2187,17,2192xm17,2258l17,2278c17,2283,13,2286,8,2286c4,2286,0,2283,0,2278l0,2258c0,2254,4,2250,8,2250c13,2250,17,2254,17,2258xe" fillcolor="#c0504d" stroked="t" o:allowincell="f" style="position:absolute;left:6978;top:4610;width:2;height:300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2283,17" path="m8,0l125,0c129,0,133,4,133,8c133,13,129,17,125,17l8,17c4,17,0,13,0,8c0,4,4,0,8,0xm191,0l191,0c196,0,200,4,200,8c200,13,196,17,191,17l191,17c187,17,183,13,183,8c183,4,187,0,191,0xm258,0l375,0c379,0,383,4,383,8c383,13,379,17,375,17l258,17c254,17,250,13,250,8c250,4,254,0,258,0xm441,0l441,0c446,0,450,4,450,8c450,13,446,17,441,17l441,17c437,17,433,13,433,8c433,4,437,0,441,0xm508,0l625,0c629,0,633,4,633,8c633,13,629,17,625,17l508,17c504,17,500,13,500,8c500,4,504,0,508,0xm691,0l692,0c696,0,700,4,700,8c700,13,696,17,692,17l691,17c687,17,683,13,683,8c683,4,687,0,691,0xm758,0l875,0c879,0,883,4,883,8c883,13,879,17,875,17l758,17c754,17,750,13,750,8c750,4,754,0,758,0xm942,0l942,0c946,0,950,4,950,8c950,13,946,17,942,17l942,17c937,17,933,13,933,8c933,4,937,0,942,0xm1008,0l1125,0c1129,0,1133,4,1133,8c1133,13,1129,17,1125,17l1008,17c1004,17,1000,13,1000,8c1000,4,1004,0,1008,0xm1192,0l1192,0c1196,0,1200,4,1200,8c1200,13,1196,17,1192,17l1192,17c1187,17,1183,13,1183,8c1183,4,1187,0,1192,0xm1258,0l1375,0c1379,0,1383,4,1383,8c1383,13,1379,17,1375,17l1258,17c1254,17,1250,13,1250,8c1250,4,1254,0,1258,0xm1442,0l1442,0c1446,0,1450,4,1450,8c1450,13,1446,17,1442,17l1442,17c1437,17,1433,13,1433,8c1433,4,1437,0,1442,0xm1508,0l1625,0c1630,0,1633,4,1633,8c1633,13,1630,17,1625,17l1508,17c1504,17,1500,13,1500,8c1500,4,1504,0,1508,0xm1692,0l1692,0c1696,0,1700,4,1700,8c1700,13,1696,17,1692,17l1692,17c1687,17,1683,13,1683,8c1683,4,1687,0,1692,0xm1758,0l1875,0c1880,0,1883,4,1883,8c1883,13,1880,17,1875,17l1758,17c1754,17,1750,13,1750,8c1750,4,1754,0,1758,0xm1942,0l1942,0c1946,0,1950,4,1950,8c1950,13,1946,17,1942,17l1942,17c1937,17,1933,13,1933,8c1933,4,1937,0,1942,0xm2008,0l2125,0c2130,0,2133,4,2133,8c2133,13,2130,17,2125,17l2008,17c2004,17,2000,13,2000,8c2000,4,2004,0,2008,0xm2192,0l2192,0c2196,0,2200,4,2200,8c2200,13,2196,17,2192,17l2192,17c2187,17,2183,13,2183,8c2183,4,2187,0,2192,0xm2258,0l2275,0c2279,0,2283,4,2283,8c2283,13,2279,17,2275,17l2258,17c2254,17,2250,13,2250,8c2250,4,2254,0,2258,0xe" fillcolor="#c0504d" stroked="t" o:allowincell="f" style="position:absolute;left:6829;top:4759;width:300;height:2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16,2286" path="m16,8l16,125c16,129,13,133,8,133c4,133,0,129,0,125l0,8c0,4,4,0,8,0c13,0,16,4,16,8xm16,191l16,191c16,196,13,200,8,200c4,200,0,196,0,191l0,191c0,187,4,183,8,183c13,183,16,187,16,191xm16,258l16,375c16,379,13,383,8,383c4,383,0,379,0,375l0,258c0,254,4,250,8,250c13,250,16,254,16,258xm16,441l16,441c16,446,13,450,8,450c4,450,0,446,0,441l0,441c0,437,4,433,8,433c13,433,16,437,16,441xm16,508l16,625c16,629,13,633,8,633c4,633,0,629,0,625l0,508c0,504,4,500,8,500c13,500,16,504,16,508xm16,691l16,692c16,696,13,700,8,700c4,700,0,696,0,692l0,691c0,687,4,683,8,683c13,683,16,687,16,691xm16,758l16,875c16,879,13,883,8,883c4,883,0,879,0,875l0,758c0,754,4,750,8,750c13,750,16,754,16,758xm16,942l16,942c16,946,13,950,8,950c4,950,0,946,0,942l0,942c0,937,4,933,8,933c13,933,16,937,16,942xm16,1008l16,1125c16,1129,13,1133,8,1133c4,1133,0,1129,0,1125l0,1008c0,1004,4,1000,8,1000c13,1000,16,1004,16,1008xm16,1192l16,1192c16,1196,13,1200,8,1200c4,1200,0,1196,0,1192l0,1192c0,1187,4,1183,8,1183c13,1183,16,1187,16,1192xm16,1258l16,1375c16,1379,13,1383,8,1383c4,1383,0,1379,0,1375l0,1258c0,1254,4,1250,8,1250c13,1250,16,1254,16,1258xm16,1442l16,1442c16,1446,13,1450,8,1450c4,1450,0,1446,0,1442l0,1442c0,1437,4,1433,8,1433c13,1433,16,1437,16,1442xm16,1508l16,1625c16,1629,13,1633,8,1633c4,1633,0,1629,0,1625l0,1508c0,1504,4,1500,8,1500c13,1500,16,1504,16,1508xm16,1692l16,1692c16,1696,13,1700,8,1700c4,1700,0,1696,0,1692l0,1692c0,1687,4,1683,8,1683c13,1683,16,1687,16,1692xm16,1758l16,1875c16,1880,13,1883,8,1883c4,1883,0,1880,0,1875l0,1758c0,1754,4,1750,8,1750c13,1750,16,1754,16,1758xm16,1942l16,1942c16,1946,13,1950,8,1950c4,1950,0,1946,0,1942l0,1942c0,1937,4,1933,8,1933c13,1933,16,1937,16,1942xm16,2008l16,2125c16,2130,13,2133,8,2133c4,2133,0,2130,0,2125l0,2008c0,2004,4,2000,8,2000c13,2000,16,2004,16,2008xm16,2192l16,2192c16,2196,13,2200,8,2200c4,2200,0,2196,0,2192l0,2192c0,2187,4,2183,8,2183c13,2183,16,2187,16,2192xm16,2258l16,2278c16,2283,13,2286,8,2286c4,2286,0,2283,0,2278l0,2258c0,2254,4,2250,8,2250c13,2250,16,2254,16,2258xe" fillcolor="#c0504d" stroked="t" o:allowincell="f" style="position:absolute;left:7526;top:4610;width:1;height:300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2287,17" path="m9,0l125,0c130,0,134,4,134,8c134,13,130,17,125,17l9,17c4,17,0,13,0,8c0,4,4,0,9,0xm192,0l192,0c197,0,200,4,200,8c200,13,197,17,192,17l192,17c188,17,184,13,184,8c184,4,188,0,192,0xm259,0l375,0c380,0,384,4,384,8c384,13,380,17,375,17l259,17c254,17,250,13,250,8c250,4,254,0,259,0xm442,0l442,0c447,0,450,4,450,8c450,13,447,17,442,17l442,17c438,17,434,13,434,8c434,4,438,0,442,0xm509,0l625,0c630,0,634,4,634,8c634,13,630,17,625,17l509,17c504,17,500,13,500,8c500,4,504,0,509,0xm692,0l692,0c697,0,701,4,701,8c701,13,697,17,692,17l692,17c688,17,684,13,684,8c684,4,688,0,692,0xm759,0l876,0c880,0,884,4,884,8c884,13,880,17,876,17l759,17c754,17,751,13,751,8c751,4,754,0,759,0xm942,0l942,0c947,0,951,4,951,8c951,13,947,17,942,17l942,17c938,17,934,13,934,8c934,4,938,0,942,0xm1009,0l1126,0c1130,0,1134,4,1134,8c1134,13,1130,17,1126,17l1009,17c1004,17,1001,13,1001,8c1001,4,1004,0,1009,0xm1192,0l1192,0c1197,0,1201,4,1201,8c1201,13,1197,17,1192,17l1192,17c1188,17,1184,13,1184,8c1184,4,1188,0,1192,0xm1259,0l1376,0c1380,0,1384,4,1384,8c1384,13,1380,17,1376,17l1259,17c1254,17,1251,13,1251,8c1251,4,1254,0,1259,0xm1442,0l1442,0c1447,0,1451,4,1451,8c1451,13,1447,17,1442,17l1442,17c1438,17,1434,13,1434,8c1434,4,1438,0,1442,0xm1509,0l1626,0c1630,0,1634,4,1634,8c1634,13,1630,17,1626,17l1509,17c1504,17,1501,13,1501,8c1501,4,1504,0,1509,0xm1692,0l1692,0c1697,0,1701,4,1701,8c1701,13,1697,17,1692,17l1692,17c1688,17,1684,13,1684,8c1684,4,1688,0,1692,0xm1759,0l1876,0c1880,0,1884,4,1884,8c1884,13,1880,17,1876,17l1759,17c1754,17,1751,13,1751,8c1751,4,1754,0,1759,0xm1942,0l1942,0c1947,0,1951,4,1951,8c1951,13,1947,17,1942,17l1942,17c1938,17,1934,13,1934,8c1934,4,1938,0,1942,0xm2009,0l2126,0c2130,0,2134,4,2134,8c2134,13,2130,17,2126,17l2009,17c2004,17,2001,13,2001,8c2001,4,2004,0,2009,0xm2192,0l2192,0c2197,0,2201,4,2201,8c2201,13,2197,17,2192,17l2192,17c2188,17,2184,13,2184,8c2184,4,2188,0,2192,0xm2259,0l2279,0c2283,0,2287,4,2287,8c2287,13,2283,17,2279,17l2259,17c2254,17,2251,13,2251,8c2251,4,2254,0,2259,0xe" fillcolor="#c0504d" stroked="t" o:allowincell="f" style="position:absolute;left:7376;top:4759;width:301;height:2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17,5200" path="m0,5192l0,5075c0,5071,4,5067,8,5067c13,5067,17,5071,17,5075l17,5192c17,5197,13,5200,8,5200c4,5200,0,5197,0,5192xm0,5009l0,5009c0,5004,4,5000,8,5000c13,5000,17,5004,17,5009l17,5009c17,5013,13,5017,8,5017c4,5017,0,5013,0,5009xm0,4942l0,4825c0,4821,4,4817,8,4817c13,4817,17,4821,17,4825l17,4942c17,4947,13,4950,8,4950c4,4950,0,4947,0,4942xm0,4759l0,4759c0,4754,4,4750,8,4750c13,4750,17,4754,17,4759l17,4759c17,4763,13,4767,8,4767c4,4767,0,4763,0,4759xm0,4692l0,4575c0,4571,4,4567,8,4567c13,4567,17,4571,17,4575l17,4692c17,4697,13,4700,8,4700c4,4700,0,4697,0,4692xm0,4509l0,4509c0,4504,4,4500,8,4500c13,4500,17,4504,17,4509l17,4509c17,4513,13,4517,8,4517c4,4517,0,4513,0,4509xm0,4442l0,4325c0,4321,4,4317,8,4317c13,4317,17,4321,17,4325l17,4442c17,4447,13,4450,8,4450c4,4450,0,4447,0,4442xm0,4259l0,4259c0,4254,4,4250,8,4250c13,4250,17,4254,17,4259l17,4259c17,4263,13,4267,8,4267c4,4267,0,4263,0,4259xm0,4192l0,4075c0,4071,4,4067,8,4067c13,4067,17,4071,17,4075l17,4192c17,4197,13,4200,8,4200c4,4200,0,4197,0,4192xm0,4009l0,4009c0,4004,4,4000,8,4000c13,4000,17,4004,17,4009l17,4009c17,4013,13,4017,8,4017c4,4017,0,4013,0,4009xm0,3942l0,3825c0,3821,4,3817,8,3817c13,3817,17,3821,17,3825l17,3942c17,3947,13,3950,8,3950c4,3950,0,3947,0,3942xm0,3759l0,3759c0,3754,4,3750,8,3750c13,3750,17,3754,17,3759l17,3759c17,3763,13,3767,8,3767c4,3767,0,3763,0,3759xm0,3692l0,3575c0,3571,4,3567,8,3567c13,3567,17,3571,17,3575l17,3692c17,3697,13,3700,8,3700c4,3700,0,3697,0,3692xm0,3509l0,3509c0,3504,4,3500,8,3500c13,3500,17,3504,17,3509l17,3509c17,3513,13,3517,8,3517c4,3517,0,3513,0,3509xm0,3442l0,3325c0,3321,4,3317,8,3317c13,3317,17,3321,17,3325l17,3442c17,3447,13,3450,8,3450c4,3450,0,3447,0,3442xm0,3259l0,3259c0,3254,4,3250,8,3250c13,3250,17,3254,17,3259l17,3259c17,3263,13,3267,8,3267c4,3267,0,3263,0,3259xm0,3192l0,3075c0,3071,4,3067,8,3067c13,3067,17,3071,17,3075l17,3192c17,3197,13,3200,8,3200c4,3200,0,3197,0,3192xm0,3009l0,3009c0,3004,4,3000,8,3000c13,3000,17,3004,17,3009l17,3009c17,3013,13,3017,8,3017c4,3017,0,3013,0,3009xm0,2942l0,2825c0,2821,4,2817,8,2817c13,2817,17,2821,17,2825l17,2942c17,2947,13,2950,8,2950c4,2950,0,2947,0,2942xm0,2759l0,2759c0,2754,4,2750,8,2750c13,2750,17,2754,17,2759l17,2759c17,2763,13,2767,8,2767c4,2767,0,2763,0,2759xm0,2692l0,2575c0,2571,4,2567,8,2567c13,2567,17,2571,17,2575l17,2692c17,2697,13,2700,8,2700c4,2700,0,2697,0,2692xm0,2509l0,2509c0,2504,4,2500,8,2500c13,2500,17,2504,17,2509l17,2509c17,2513,13,2517,8,2517c4,2517,0,2513,0,2509xm0,2442l0,2325c0,2321,4,2317,8,2317c13,2317,17,2321,17,2325l17,2442c17,2447,13,2450,8,2450c4,2450,0,2447,0,2442xm0,2259l0,2259c0,2254,4,2250,8,2250c13,2250,17,2254,17,2259l17,2259c17,2263,13,2267,8,2267c4,2267,0,2263,0,2259xm0,2192l0,2075c0,2071,4,2067,8,2067c13,2067,17,2071,17,2075l17,2192c17,2197,13,2200,8,2200c4,2200,0,2197,0,2192xm0,2009l0,2009c0,2004,4,2000,8,2000c13,2000,17,2004,17,2009l17,2009c17,2013,13,2017,8,2017c4,2017,0,2013,0,2009xm0,1942l0,1825c0,1821,4,1817,8,1817c13,1817,17,1821,17,1825l17,1942c17,1946,13,1950,8,1950c4,1950,0,1946,0,1942xm0,1759l0,1759c0,1754,4,1750,8,1750c13,1750,17,1754,17,1759l17,1759c17,1763,13,1767,8,1767c4,1767,0,1763,0,1759xm0,1692l0,1575c0,1571,4,1567,8,1567c13,1567,17,1571,17,1575l17,1692c17,1696,13,1700,8,1700c4,1700,0,1696,0,1692xm0,1509l0,1509c0,1504,4,1500,8,1500c13,1500,17,1504,17,1509l17,1509c17,1513,13,1517,8,1517c4,1517,0,1513,0,1509xm0,1442l0,1325c0,1321,4,1317,8,1317c13,1317,17,1321,17,1325l17,1442c17,1446,13,1450,8,1450c4,1450,0,1446,0,1442xm0,1259l0,1259c0,1254,4,1250,8,1250c13,1250,17,1254,17,1259l17,1259c17,1263,13,1267,8,1267c4,1267,0,1263,0,1259xm0,1192l0,1075c0,1071,4,1067,8,1067c13,1067,17,1071,17,1075l17,1192c17,1196,13,1200,8,1200c4,1200,0,1196,0,1192xm0,1009l0,1008c0,1004,4,1000,8,1000c13,1000,17,1004,17,1008l17,1009c17,1013,13,1017,8,1017c4,1017,0,1013,0,1009xm0,942l0,825c0,821,4,817,8,817c13,817,17,821,17,825l17,942c17,946,13,950,8,950c4,950,0,946,0,942xm0,758l0,758c0,754,4,750,8,750c13,750,17,754,17,758l17,758c17,763,13,767,8,767c4,767,0,763,0,758xm0,692l0,575c0,571,4,567,8,567c13,567,17,571,17,575l17,692c17,696,13,700,8,700c4,700,0,696,0,692xm0,508l0,508c0,504,4,500,8,500c13,500,17,504,17,508l17,508c17,513,13,517,8,517c4,517,0,513,0,508xm0,442l0,325c0,321,4,317,8,317c13,317,17,321,17,325l17,442c17,446,13,450,8,450c4,450,0,446,0,442xm0,258l0,258c0,254,4,250,8,250c13,250,17,254,17,258l17,258c17,263,13,267,8,267c4,267,0,263,0,258xm0,192l0,75c0,71,4,67,8,67c13,67,17,71,17,75l17,192c17,196,13,200,8,200c4,200,0,196,0,192xm0,8l0,8c0,4,4,0,8,0c13,0,17,4,17,8l17,8c17,13,13,17,8,17c4,17,0,13,0,8xe" fillcolor="#c0504d" stroked="t" o:allowincell="f" style="position:absolute;left:6780;top:3322;width:1;height:683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7767,33" path="m16,0l250,0c259,0,266,7,266,16c266,26,259,33,250,33l16,33c7,33,0,26,0,16c0,7,7,0,16,0xm383,0l383,0c392,0,400,7,400,16c400,26,392,33,383,33l383,33c374,33,366,26,366,16c366,7,374,0,383,0xm516,0l750,0c759,0,766,7,766,16c766,26,759,33,750,33l516,33c507,33,500,26,500,16c500,7,507,0,516,0xm883,0l883,0c892,0,900,7,900,16c900,26,892,33,883,33l883,33c874,33,866,26,866,16c866,7,874,0,883,0xm1017,0l1250,0c1259,0,1267,7,1267,16c1267,26,1259,33,1250,33l1017,33c1007,33,1000,26,1000,16c1000,7,1007,0,1017,0xm1383,0l1383,0c1392,0,1400,7,1400,16c1400,26,1392,33,1383,33l1383,33c1374,33,1367,26,1367,16c1367,7,1374,0,1383,0xm1517,0l1750,0c1759,0,1767,7,1767,16c1767,26,1759,33,1750,33l1517,33c1507,33,1500,26,1500,16c1500,7,1507,0,1517,0xm1883,0l1883,0c1892,0,1900,7,1900,16c1900,26,1892,33,1883,33l1883,33c1874,33,1867,26,1867,16c1867,7,1874,0,1883,0xm2017,0l2250,0c2259,0,2267,7,2267,16c2267,26,2259,33,2250,33l2017,33c2007,33,2000,26,2000,16c2000,7,2007,0,2017,0xm2383,0l2383,0c2392,0,2400,7,2400,16c2400,26,2392,33,2383,33l2383,33c2374,33,2367,26,2367,16c2367,7,2374,0,2383,0xm2517,0l2750,0c2759,0,2767,7,2767,16c2767,26,2759,33,2750,33l2517,33c2507,33,2500,26,2500,16c2500,7,2507,0,2517,0xm2883,0l2883,0c2893,0,2900,7,2900,16c2900,26,2893,33,2883,33l2883,33c2874,33,2867,26,2867,16c2867,7,2874,0,2883,0xm3017,0l3250,0c3259,0,3267,7,3267,16c3267,26,3259,33,3250,33l3017,33c3007,33,3000,26,3000,16c3000,7,3007,0,3017,0xm3383,0l3383,0c3393,0,3400,7,3400,16c3400,26,3393,33,3383,33l3383,33c3374,33,3367,26,3367,16c3367,7,3374,0,3383,0xm3517,0l3750,0c3759,0,3767,7,3767,16c3767,26,3759,33,3750,33l3517,33c3507,33,3500,26,3500,16c3500,7,3507,0,3517,0xm3883,0l3883,0c3893,0,3900,7,3900,16c3900,26,3893,33,3883,33l3883,33c3874,33,3867,26,3867,16c3867,7,3874,0,3883,0xm4017,0l4250,0c4259,0,4267,7,4267,16c4267,26,4259,33,4250,33l4017,33c4008,33,4000,26,4000,16c4000,7,4008,0,4017,0xm4383,0l4383,0c4393,0,4400,7,4400,16c4400,26,4393,33,4383,33l4383,33c4374,33,4367,26,4367,16c4367,7,4374,0,4383,0xm4517,0l4750,0c4759,0,4767,7,4767,16c4767,26,4759,33,4750,33l4517,33c4508,33,4500,26,4500,16c4500,7,4508,0,4517,0xm4883,0l4883,0c4893,0,4900,7,4900,16c4900,26,4893,33,4883,33l4883,33c4874,33,4867,26,4867,16c4867,7,4874,0,4883,0xm5017,0l5250,0c5259,0,5267,7,5267,16c5267,26,5259,33,5250,33l5017,33c5008,33,5000,26,5000,16c5000,7,5008,0,5017,0xm5383,0l5383,0c5393,0,5400,7,5400,16c5400,26,5393,33,5383,33l5383,33c5374,33,5367,26,5367,16c5367,7,5374,0,5383,0xm5517,0l5750,0c5759,0,5767,7,5767,16c5767,26,5759,33,5750,33l5517,33c5508,33,5500,26,5500,16c5500,7,5508,0,5517,0xm5883,0l5884,0c5893,0,5900,7,5900,16c5900,26,5893,33,5884,33l5883,33c5874,33,5867,26,5867,16c5867,7,5874,0,5883,0xm6017,0l6250,0c6259,0,6267,7,6267,16c6267,26,6259,33,6250,33l6017,33c6008,33,6000,26,6000,16c6000,7,6008,0,6017,0xm6384,0l6384,0c6393,0,6400,7,6400,16c6400,26,6393,33,6384,33l6384,33c6374,33,6367,26,6367,16c6367,7,6374,0,6384,0xm6517,0l6750,0c6759,0,6767,7,6767,16c6767,26,6759,33,6750,33l6517,33c6508,33,6500,26,6500,16c6500,7,6508,0,6517,0xm6884,0l6884,0c6893,0,6900,7,6900,16c6900,26,6893,33,6884,33l6884,33c6874,33,6867,26,6867,16c6867,7,6874,0,6884,0xm7017,0l7250,0c7259,0,7267,7,7267,16c7267,26,7259,33,7250,33l7017,33c7008,33,7000,26,7000,16c7000,7,7008,0,7017,0xm7384,0l7384,0c7393,0,7400,7,7400,16c7400,26,7393,33,7384,33l7384,33c7374,33,7367,26,7367,16c7367,7,7374,0,7384,0xm7517,0l7750,0c7760,0,7767,7,7767,16c7767,26,7760,33,7750,33l7517,33c7508,33,7500,26,7500,16c7500,7,7508,0,7517,0xe" fillcolor="#c0504d" stroked="t" o:allowincell="f" style="position:absolute;left:7015;top:1429;width:511;height:1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3060,33" path="m3044,33l2810,33c2801,33,2794,26,2794,17c2794,8,2801,0,2810,0l3044,0c3053,0,3060,8,3060,17c3060,26,3053,33,3044,33xm2677,33l2677,33c2668,33,2660,26,2660,17c2660,8,2668,0,2677,0l2677,0c2686,0,2694,8,2694,17c2694,26,2686,33,2677,33xm2544,33l2310,33c2301,33,2294,26,2294,17c2294,8,2301,0,2310,0l2544,0c2553,0,2560,8,2560,17c2560,26,2553,33,2544,33xm2177,33l2177,33c2168,33,2160,26,2160,17c2160,8,2168,0,2177,0l2177,0c2186,0,2194,8,2194,17c2194,26,2186,33,2177,33xm2044,33l1810,33c1801,33,1794,26,1794,17c1794,8,1801,0,1810,0l2044,0c2053,0,2060,8,2060,17c2060,26,2053,33,2044,33xm1677,33l1677,33c1668,33,1660,26,1660,17c1660,8,1668,0,1677,0l1677,0c1686,0,1694,8,1694,17c1694,26,1686,33,1677,33xm1544,33l1310,33c1301,33,1294,26,1294,17c1294,8,1301,0,1310,0l1544,0c1553,0,1560,8,1560,17c1560,26,1553,33,1544,33xm1177,33l1177,33c1168,33,1160,26,1160,17c1160,8,1168,0,1177,0l1177,0c1186,0,1194,8,1194,17c1194,26,1186,33,1177,33xm1044,33l810,33c801,33,794,26,794,17c794,8,801,0,810,0l1044,0c1053,0,1060,8,1060,17c1060,26,1053,33,1044,33xm677,33l677,33c668,33,660,26,660,17c660,8,668,0,677,0l677,0c686,0,694,8,694,17c694,26,686,33,677,33xm544,33l310,33c301,33,294,26,294,17c294,8,301,0,310,0l544,0c553,0,560,8,560,17c560,26,553,33,544,33xm177,33l177,33c168,33,160,26,160,17c160,8,168,0,177,0l177,0c186,0,194,8,194,17c194,26,186,33,177,33xm44,33l17,33c8,33,0,26,0,17c0,8,8,0,17,0l44,0c53,0,60,8,60,17c60,26,53,33,44,33xe" fillcolor="#c0504d" stroked="t" o:allowincell="f" style="position:absolute;left:7401;top:1802;width:201;height:1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33,3053" path="m33,16l33,250c33,259,26,266,16,266c7,266,0,259,0,250l0,16c0,7,7,0,16,0c26,0,33,7,33,16xm33,383l33,383c33,392,26,400,16,400c7,400,0,392,0,383l0,383c0,374,7,366,16,366c26,366,33,374,33,383xm33,517l33,750c33,759,26,767,16,767c7,767,0,759,0,750l0,517c0,507,7,500,16,500c26,500,33,507,33,517xm33,883l33,883c33,892,26,900,16,900c7,900,0,892,0,883l0,883c0,874,7,866,16,866c26,866,33,874,33,883xm33,1017l33,1250c33,1259,26,1267,16,1267c7,1267,0,1259,0,1250l0,1017c0,1007,7,1000,16,1000c26,1000,33,1007,33,1017xm33,1383l33,1383c33,1392,26,1400,16,1400c7,1400,0,1392,0,1383l0,1383c0,1374,7,1367,16,1367c26,1367,33,1374,33,1383xm33,1517l33,1750c33,1759,26,1767,16,1767c7,1767,0,1759,0,1750l0,1517c0,1507,7,1500,16,1500c26,1500,33,1507,33,1517xm33,1883l33,1883c33,1892,26,1900,16,1900c7,1900,0,1892,0,1883l0,1883c0,1874,7,1867,16,1867c26,1867,33,1874,33,1883xm33,2017l33,2250c33,2259,26,2267,16,2267c7,2267,0,2259,0,2250l0,2017c0,2007,7,2000,16,2000c26,2000,33,2007,33,2017xm33,2383l33,2383c33,2393,26,2400,16,2400c7,2400,0,2393,0,2383l0,2383c0,2374,7,2367,16,2367c26,2367,33,2374,33,2383xm33,2517l33,2750c33,2759,26,2767,16,2767c7,2767,0,2759,0,2750l0,2517c0,2507,7,2500,16,2500c26,2500,33,2507,33,2517xm33,2883l33,2883c33,2893,26,2900,16,2900c7,2900,0,2893,0,2883l0,2883c0,2874,7,2867,16,2867c26,2867,33,2874,33,2883xm33,3017l33,3036c33,3046,26,3053,16,3053c7,3053,0,3046,0,3036l0,3017c0,3007,7,3000,16,3000c26,3000,33,3007,33,3017xe" fillcolor="#c0504d" stroked="t" o:allowincell="f" style="position:absolute;left:7501;top:1703;width:1;height:199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33,3053" path="m33,16l33,250c33,259,26,266,16,266c7,266,0,259,0,250l0,16c0,7,7,0,16,0c26,0,33,7,33,16xm33,383l33,383c33,392,26,400,16,400c7,400,0,392,0,383l0,383c0,374,7,366,16,366c26,366,33,374,33,383xm33,517l33,750c33,759,26,767,16,767c7,767,0,759,0,750l0,517c0,507,7,500,16,500c26,500,33,507,33,517xm33,883l33,883c33,892,26,900,16,900c7,900,0,892,0,883l0,883c0,874,7,866,16,866c26,866,33,874,33,883xm33,1017l33,1250c33,1259,26,1267,16,1267c7,1267,0,1259,0,1250l0,1017c0,1007,7,1000,16,1000c26,1000,33,1007,33,1017xm33,1383l33,1383c33,1392,26,1400,16,1400c7,1400,0,1392,0,1383l0,1383c0,1374,7,1367,16,1367c26,1367,33,1374,33,1383xm33,1517l33,1750c33,1759,26,1767,16,1767c7,1767,0,1759,0,1750l0,1517c0,1507,7,1500,16,1500c26,1500,33,1507,33,1517xm33,1883l33,1883c33,1892,26,1900,16,1900c7,1900,0,1892,0,1883l0,1883c0,1874,7,1867,16,1867c26,1867,33,1874,33,1883xm33,2017l33,2250c33,2259,26,2267,16,2267c7,2267,0,2259,0,2250l0,2017c0,2007,7,2000,16,2000c26,2000,33,2007,33,2017xm33,2383l33,2383c33,2393,26,2400,16,2400c7,2400,0,2393,0,2383l0,2383c0,2374,7,2367,16,2367c26,2367,33,2374,33,2383xm33,2517l33,2750c33,2759,26,2767,16,2767c7,2767,0,2759,0,2750l0,2517c0,2507,7,2500,16,2500c26,2500,33,2507,33,2517xm33,2883l33,2883c33,2893,26,2900,16,2900c7,2900,0,2893,0,2883l0,2883c0,2874,7,2867,16,2867c26,2867,33,2874,33,2883xm33,3017l33,3036c33,3046,26,3053,16,3053c7,3053,0,3046,0,3036l0,3017c0,3007,7,3000,16,3000c26,3000,33,3007,33,3017xe" fillcolor="#c0504d" stroked="t" o:allowincell="f" style="position:absolute;left:7003;top:1703;width:2;height:199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3060,33" path="m17,0l250,0c260,0,267,8,267,17c267,26,260,33,250,33l17,33c8,33,0,26,0,17c0,8,8,0,17,0xm384,0l384,0c393,0,400,8,400,17c400,26,393,33,384,33l384,33c375,33,367,26,367,17c367,8,375,0,384,0xm517,0l750,0c760,0,767,8,767,17c767,26,760,33,750,33l517,33c508,33,500,26,500,17c500,8,508,0,517,0xm884,0l884,0c893,0,901,8,901,17c901,26,893,33,884,33l884,33c875,33,867,26,867,17c867,8,875,0,884,0xm1017,0l1251,0c1260,0,1267,8,1267,17c1267,26,1260,33,1251,33l1017,33c1008,33,1001,26,1001,17c1001,8,1008,0,1017,0xm1384,0l1384,0c1393,0,1401,8,1401,17c1401,26,1393,33,1384,33l1384,33c1375,33,1367,26,1367,17c1367,8,1375,0,1384,0xm1517,0l1751,0c1760,0,1767,8,1767,17c1767,26,1760,33,1751,33l1517,33c1508,33,1501,26,1501,17c1501,8,1508,0,1517,0xm1884,0l1884,0c1893,0,1901,8,1901,17c1901,26,1893,33,1884,33l1884,33c1875,33,1867,26,1867,17c1867,8,1875,0,1884,0xm2017,0l2251,0c2260,0,2267,8,2267,17c2267,26,2260,33,2251,33l2017,33c2008,33,2001,26,2001,17c2001,8,2008,0,2017,0xm2384,0l2384,0c2393,0,2401,8,2401,17c2401,26,2393,33,2384,33l2384,33c2375,33,2367,26,2367,17c2367,8,2375,0,2384,0xm2517,0l2751,0c2760,0,2767,8,2767,17c2767,26,2760,33,2751,33l2517,33c2508,33,2501,26,2501,17c2501,8,2508,0,2517,0xm2884,0l2884,0c2893,0,2901,8,2901,17c2901,26,2893,33,2884,33l2884,33c2875,33,2867,26,2867,17c2867,8,2875,0,2884,0xm3017,0l3044,0c3053,0,3060,8,3060,17c3060,26,3053,33,3044,33l3017,33c3008,33,3001,26,3001,17c3001,8,3008,0,3017,0xe" fillcolor="#c0504d" stroked="t" o:allowincell="f" style="position:absolute;left:6904;top:1802;width:200;height:1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  <v:shape id="shape_0" coordsize="24202,16" path="m8,0l125,0c129,0,133,4,133,8c133,13,129,16,125,16l8,16c4,16,0,13,0,8c0,4,4,0,8,0xm191,0l191,0c196,0,200,4,200,8c200,13,196,16,191,16l191,16c187,16,183,13,183,8c183,4,187,0,191,0xm258,0l375,0c379,0,383,4,383,8c383,13,379,16,375,16l258,16c254,16,250,13,250,8c250,4,254,0,258,0xm441,0l442,0c446,0,450,4,450,8c450,13,446,16,442,16l441,16c437,16,433,13,433,8c433,4,437,0,441,0xm508,0l625,0c629,0,633,4,633,8c633,13,629,16,625,16l508,16c504,16,500,13,500,8c500,4,504,0,508,0xm692,0l692,0c696,0,700,4,700,8c700,13,696,16,692,16l692,16c687,16,683,13,683,8c683,4,687,0,692,0xm758,0l875,0c879,0,883,4,883,8c883,13,879,16,875,16l758,16c754,16,750,13,750,8c750,4,754,0,758,0xm942,0l942,0c946,0,950,4,950,8c950,13,946,16,942,16l942,16c937,16,933,13,933,8c933,4,937,0,942,0xm1008,0l1125,0c1129,0,1133,4,1133,8c1133,13,1129,16,1125,16l1008,16c1004,16,1000,13,1000,8c1000,4,1004,0,1008,0xm1192,0l1192,0c1196,0,1200,4,1200,8c1200,13,1196,16,1192,16l1192,16c1187,16,1183,13,1183,8c1183,4,1187,0,1192,0xm1258,0l1375,0c1379,0,1383,4,1383,8c1383,13,1379,16,1375,16l1258,16c1254,16,1250,13,1250,8c1250,4,1254,0,1258,0xm1442,0l1442,0c1446,0,1450,4,1450,8c1450,13,1446,16,1442,16l1442,16c1437,16,1433,13,1433,8c1433,4,1437,0,1442,0xm1508,0l1625,0c1630,0,1633,4,1633,8c1633,13,1630,16,1625,16l1508,16c1504,16,1500,13,1500,8c1500,4,1504,0,1508,0xm1692,0l1692,0c1696,0,1700,4,1700,8c1700,13,1696,16,1692,16l1692,16c1687,16,1683,13,1683,8c1683,4,1687,0,1692,0xm1758,0l1875,0c1880,0,1883,4,1883,8c1883,13,1880,16,1875,16l1758,16c1754,16,1750,13,1750,8c1750,4,1754,0,1758,0xm1942,0l1942,0c1946,0,1950,4,1950,8c1950,13,1946,16,1942,16l1942,16c1937,16,1933,13,1933,8c1933,4,1937,0,1942,0xm2008,0l2125,0c2130,0,2133,4,2133,8c2133,13,2130,16,2125,16l2008,16c2004,16,2000,13,2000,8c2000,4,2004,0,2008,0xm2192,0l2192,0c2196,0,2200,4,2200,8c2200,13,2196,16,2192,16l2192,16c2187,16,2183,13,2183,8c2183,4,2187,0,2192,0xm2258,0l2375,0c2380,0,2383,4,2383,8c2383,13,2380,16,2375,16l2258,16c2254,16,2250,13,2250,8c2250,4,2254,0,2258,0xm2442,0l2442,0c2446,0,2450,4,2450,8c2450,13,2446,16,2442,16l2442,16c2437,16,2433,13,2433,8c2433,4,2437,0,2442,0xm2508,0l2625,0c2630,0,2633,4,2633,8c2633,13,2630,16,2625,16l2508,16c2504,16,2500,13,2500,8c2500,4,2504,0,2508,0xm2692,0l2692,0c2696,0,2700,4,2700,8c2700,13,2696,16,2692,16l2692,16c2687,16,2683,13,2683,8c2683,4,2687,0,2692,0xm2758,0l2875,0c2880,0,2883,4,2883,8c2883,13,2880,16,2875,16l2758,16c2754,16,2750,13,2750,8c2750,4,2754,0,2758,0xm2942,0l2942,0c2946,0,2950,4,2950,8c2950,13,2946,16,2942,16l2942,16c2937,16,2933,13,2933,8c2933,4,2937,0,2942,0xm3008,0l3125,0c3130,0,3133,4,3133,8c3133,13,3130,16,3125,16l3008,16c3004,16,3000,13,3000,8c3000,4,3004,0,3008,0xm3192,0l3192,0c3196,0,3200,4,3200,8c3200,13,3196,16,3192,16l3192,16c3187,16,3183,13,3183,8c3183,4,3187,0,3192,0xm3258,0l3375,0c3380,0,3383,4,3383,8c3383,13,3380,16,3375,16l3258,16c3254,16,3250,13,3250,8c3250,4,3254,0,3258,0xm3442,0l3442,0c3446,0,3450,4,3450,8c3450,13,3446,16,3442,16l3442,16c3437,16,3433,13,3433,8c3433,4,3437,0,3442,0xm3508,0l3625,0c3630,0,3633,4,3633,8c3633,13,3630,16,3625,16l3508,16c3504,16,3500,13,3500,8c3500,4,3504,0,3508,0xm3692,0l3692,0c3696,0,3700,4,3700,8c3700,13,3696,16,3692,16l3692,16c3687,16,3683,13,3683,8c3683,4,3687,0,3692,0xm3758,0l3875,0c3880,0,3883,4,3883,8c3883,13,3880,16,3875,16l3758,16c3754,16,3750,13,3750,8c3750,4,3754,0,3758,0xm3942,0l3942,0c3946,0,3950,4,3950,8c3950,13,3946,16,3942,16l3942,16c3937,16,3933,13,3933,8c3933,4,3937,0,3942,0xm4008,0l4125,0c4130,0,4133,4,4133,8c4133,13,4130,16,4125,16l4008,16c4004,16,4000,13,4000,8c4000,4,4004,0,4008,0xm4192,0l4192,0c4196,0,4200,4,4200,8c4200,13,4196,16,4192,16l4192,16c4187,16,4183,13,4183,8c4183,4,4187,0,4192,0xm4258,0l4375,0c4380,0,4383,4,4383,8c4383,13,4380,16,4375,16l4258,16c4254,16,4250,13,4250,8c4250,4,4254,0,4258,0xm4442,0l4442,0c4446,0,4450,4,4450,8c4450,13,4446,16,4442,16l4442,16c4437,16,4433,13,4433,8c4433,4,4437,0,4442,0xm4508,0l4625,0c4630,0,4633,4,4633,8c4633,13,4630,16,4625,16l4508,16c4504,16,4500,13,4500,8c4500,4,4504,0,4508,0xm4692,0l4692,0c4696,0,4700,4,4700,8c4700,13,4696,16,4692,16l4692,16c4687,16,4683,13,4683,8c4683,4,4687,0,4692,0xm4758,0l4875,0c4880,0,4883,4,4883,8c4883,13,4880,16,4875,16l4758,16c4754,16,4750,13,4750,8c4750,4,4754,0,4758,0xm4942,0l4942,0c4946,0,4950,4,4950,8c4950,13,4946,16,4942,16l4942,16c4937,16,4933,13,4933,8c4933,4,4937,0,4942,0xm5008,0l5125,0c5130,0,5133,4,5133,8c5133,13,5130,16,5125,16l5008,16c5004,16,5000,13,5000,8c5000,4,5004,0,5008,0xm5192,0l5192,0c5196,0,5200,4,5200,8c5200,13,5196,16,5192,16l5192,16c5187,16,5183,13,5183,8c5183,4,5187,0,5192,0xm5258,0l5375,0c5380,0,5383,4,5383,8c5383,13,5380,16,5375,16l5258,16c5254,16,5250,13,5250,8c5250,4,5254,0,5258,0xm5442,0l5442,0c5446,0,5450,4,5450,8c5450,13,5446,16,5442,16l5442,16c5437,16,5433,13,5433,8c5433,4,5437,0,5442,0xm5509,0l5625,0c5630,0,5634,4,5634,8c5634,13,5630,16,5625,16l5509,16c5504,16,5500,13,5500,8c5500,4,5504,0,5509,0xm5692,0l5692,0c5696,0,5700,4,5700,8c5700,13,5696,16,5692,16l5692,16c5687,16,5684,13,5684,8c5684,4,5687,0,5692,0xm5759,0l5875,0c5880,0,5884,4,5884,8c5884,13,5880,16,5875,16l5759,16c5754,16,5750,13,5750,8c5750,4,5754,0,5759,0xm5942,0l5942,0c5946,0,5950,4,5950,8c5950,13,5946,16,5942,16l5942,16c5937,16,5934,13,5934,8c5934,4,5937,0,5942,0xm6009,0l6125,0c6130,0,6134,4,6134,8c6134,13,6130,16,6125,16l6009,16c6004,16,6000,13,6000,8c6000,4,6004,0,6009,0xm6192,0l6192,0c6196,0,6200,4,6200,8c6200,13,6196,16,6192,16l6192,16c6187,16,6184,13,6184,8c6184,4,6187,0,6192,0xm6259,0l6375,0c6380,0,6384,4,6384,8c6384,13,6380,16,6375,16l6259,16c6254,16,6250,13,6250,8c6250,4,6254,0,6259,0xm6442,0l6442,0c6447,0,6450,4,6450,8c6450,13,6447,16,6442,16l6442,16c6437,16,6434,13,6434,8c6434,4,6437,0,6442,0xm6509,0l6625,0c6630,0,6634,4,6634,8c6634,13,6630,16,6625,16l6509,16c6504,16,6500,13,6500,8c6500,4,6504,0,6509,0xm6692,0l6692,0c6697,0,6700,4,6700,8c6700,13,6697,16,6692,16l6692,16c6687,16,6684,13,6684,8c6684,4,6687,0,6692,0xm6759,0l6875,0c6880,0,6884,4,6884,8c6884,13,6880,16,6875,16l6759,16c6754,16,6750,13,6750,8c6750,4,6754,0,6759,0xm6942,0l6942,0c6947,0,6950,4,6950,8c6950,13,6947,16,6942,16l6942,16c6937,16,6934,13,6934,8c6934,4,6937,0,6942,0xm7009,0l7125,0c7130,0,7134,4,7134,8c7134,13,7130,16,7125,16l7009,16c7004,16,7000,13,7000,8c7000,4,7004,0,7009,0xm7192,0l7192,0c7197,0,7200,4,7200,8c7200,13,7197,16,7192,16l7192,16c7187,16,7184,13,7184,8c7184,4,7187,0,7192,0xm7259,0l7375,0c7380,0,7384,4,7384,8c7384,13,7380,16,7375,16l7259,16c7254,16,7250,13,7250,8c7250,4,7254,0,7259,0xm7442,0l7442,0c7447,0,7450,4,7450,8c7450,13,7447,16,7442,16l7442,16c7437,16,7434,13,7434,8c7434,4,7437,0,7442,0xm7509,0l7625,0c7630,0,7634,4,7634,8c7634,13,7630,16,7625,16l7509,16c7504,16,7500,13,7500,8c7500,4,7504,0,7509,0xm7692,0l7692,0c7697,0,7700,4,7700,8c7700,13,7697,16,7692,16l7692,16c7687,16,7684,13,7684,8c7684,4,7687,0,7692,0xm7759,0l7875,0c7880,0,7884,4,7884,8c7884,13,7880,16,7875,16l7759,16c7754,16,7750,13,7750,8c7750,4,7754,0,7759,0xm7942,0l7942,0c7947,0,7950,4,7950,8c7950,13,7947,16,7942,16l7942,16c7937,16,7934,13,7934,8c7934,4,7937,0,7942,0xm8009,0l8125,0c8130,0,8134,4,8134,8c8134,13,8130,16,8125,16l8009,16c8004,16,8000,13,8000,8c8000,4,8004,0,8009,0xm8192,0l8192,0c8197,0,8200,4,8200,8c8200,13,8197,16,8192,16l8192,16c8187,16,8184,13,8184,8c8184,4,8187,0,8192,0xm8259,0l8375,0c8380,0,8384,4,8384,8c8384,13,8380,16,8375,16l8259,16c8254,16,8250,13,8250,8c8250,4,8254,0,8259,0xm8442,0l8442,0c8447,0,8450,4,8450,8c8450,13,8447,16,8442,16l8442,16c8437,16,8434,13,8434,8c8434,4,8437,0,8442,0xm8509,0l8625,0c8630,0,8634,4,8634,8c8634,13,8630,16,8625,16l8509,16c8504,16,8500,13,8500,8c8500,4,8504,0,8509,0xm8692,0l8692,0c8697,0,8700,4,8700,8c8700,13,8697,16,8692,16l8692,16c8687,16,8684,13,8684,8c8684,4,8687,0,8692,0xm8759,0l8875,0c8880,0,8884,4,8884,8c8884,13,8880,16,8875,16l8759,16c8754,16,8750,13,8750,8c8750,4,8754,0,8759,0xm8942,0l8942,0c8947,0,8950,4,8950,8c8950,13,8947,16,8942,16l8942,16c8937,16,8934,13,8934,8c8934,4,8937,0,8942,0xm9009,0l9125,0c9130,0,9134,4,9134,8c9134,13,9130,16,9125,16l9009,16c9004,16,9000,13,9000,8c9000,4,9004,0,9009,0xm9192,0l9192,0c9197,0,9200,4,9200,8c9200,13,9197,16,9192,16l9192,16c9187,16,9184,13,9184,8c9184,4,9187,0,9192,0xm9259,0l9375,0c9380,0,9384,4,9384,8c9384,13,9380,16,9375,16l9259,16c9254,16,9250,13,9250,8c9250,4,9254,0,9259,0xm9442,0l9442,0c9447,0,9450,4,9450,8c9450,13,9447,16,9442,16l9442,16c9438,16,9434,13,9434,8c9434,4,9438,0,9442,0xm9509,0l9625,0c9630,0,9634,4,9634,8c9634,13,9630,16,9625,16l9509,16c9504,16,9500,13,9500,8c9500,4,9504,0,9509,0xm9692,0l9692,0c9697,0,9700,4,9700,8c9700,13,9697,16,9692,16l9692,16c9688,16,9684,13,9684,8c9684,4,9688,0,9692,0xm9759,0l9875,0c9880,0,9884,4,9884,8c9884,13,9880,16,9875,16l9759,16c9754,16,9750,13,9750,8c9750,4,9754,0,9759,0xm9942,0l9942,0c9947,0,9950,4,9950,8c9950,13,9947,16,9942,16l9942,16c9938,16,9934,13,9934,8c9934,4,9938,0,9942,0xm10009,0l10125,0c10130,0,10134,4,10134,8c10134,13,10130,16,10125,16l10009,16c10004,16,10000,13,10000,8c10000,4,10004,0,10009,0xm10192,0l10192,0c10197,0,10201,4,10201,8c10201,13,10197,16,10192,16l10192,16c10188,16,10184,13,10184,8c10184,4,10188,0,10192,0xm10259,0l10376,0c10380,0,10384,4,10384,8c10384,13,10380,16,10376,16l10259,16c10254,16,10251,13,10251,8c10251,4,10254,0,10259,0xm10442,0l10442,0c10447,0,10451,4,10451,8c10451,13,10447,16,10442,16l10442,16c10438,16,10434,13,10434,8c10434,4,10438,0,10442,0xm10509,0l10626,0c10630,0,10634,4,10634,8c10634,13,10630,16,10626,16l10509,16c10504,16,10501,13,10501,8c10501,4,10504,0,10509,0xm10692,0l10692,0c10697,0,10701,4,10701,8c10701,13,10697,16,10692,16l10692,16c10688,16,10684,13,10684,8c10684,4,10688,0,10692,0xm10759,0l10876,0c10880,0,10884,4,10884,8c10884,13,10880,16,10876,16l10759,16c10754,16,10751,13,10751,8c10751,4,10754,0,10759,0xm10942,0l10942,0c10947,0,10951,4,10951,8c10951,13,10947,16,10942,16l10942,16c10938,16,10934,13,10934,8c10934,4,10938,0,10942,0xm11009,0l11126,0c11130,0,11134,4,11134,8c11134,13,11130,16,11126,16l11009,16c11004,16,11001,13,11001,8c11001,4,11004,0,11009,0xm11192,0l11192,0c11197,0,11201,4,11201,8c11201,13,11197,16,11192,16l11192,16c11188,16,11184,13,11184,8c11184,4,11188,0,11192,0xm11259,0l11376,0c11380,0,11384,4,11384,8c11384,13,11380,16,11376,16l11259,16c11254,16,11251,13,11251,8c11251,4,11254,0,11259,0xm11442,0l11442,0c11447,0,11451,4,11451,8c11451,13,11447,16,11442,16l11442,16c11438,16,11434,13,11434,8c11434,4,11438,0,11442,0xm11509,0l11626,0c11630,0,11634,4,11634,8c11634,13,11630,16,11626,16l11509,16c11504,16,11501,13,11501,8c11501,4,11504,0,11509,0xm11692,0l11692,0c11697,0,11701,4,11701,8c11701,13,11697,16,11692,16l11692,16c11688,16,11684,13,11684,8c11684,4,11688,0,11692,0xm11759,0l11876,0c11880,0,11884,4,11884,8c11884,13,11880,16,11876,16l11759,16c11754,16,11751,13,11751,8c11751,4,11754,0,11759,0xm11942,0l11942,0c11947,0,11951,4,11951,8c11951,13,11947,16,11942,16l11942,16c11938,16,11934,13,11934,8c11934,4,11938,0,11942,0xm12009,0l12126,0c12130,0,12134,4,12134,8c12134,13,12130,16,12126,16l12009,16c12004,16,12001,13,12001,8c12001,4,12004,0,12009,0xm12192,0l12192,0c12197,0,12201,4,12201,8c12201,13,12197,16,12192,16l12192,16c12188,16,12184,13,12184,8c12184,4,12188,0,12192,0xm12259,0l12376,0c12380,0,12384,4,12384,8c12384,13,12380,16,12376,16l12259,16c12254,16,12251,13,12251,8c12251,4,12254,0,12259,0xm12442,0l12442,0c12447,0,12451,4,12451,8c12451,13,12447,16,12442,16l12442,16c12438,16,12434,13,12434,8c12434,4,12438,0,12442,0xm12509,0l12626,0c12630,0,12634,4,12634,8c12634,13,12630,16,12626,16l12509,16c12504,16,12501,13,12501,8c12501,4,12504,0,12509,0xm12692,0l12692,0c12697,0,12701,4,12701,8c12701,13,12697,16,12692,16l12692,16c12688,16,12684,13,12684,8c12684,4,12688,0,12692,0xm12759,0l12876,0c12880,0,12884,4,12884,8c12884,13,12880,16,12876,16l12759,16c12754,16,12751,13,12751,8c12751,4,12754,0,12759,0xm12942,0l12942,0c12947,0,12951,4,12951,8c12951,13,12947,16,12942,16l12942,16c12938,16,12934,13,12934,8c12934,4,12938,0,12942,0xm13009,0l13126,0c13130,0,13134,4,13134,8c13134,13,13130,16,13126,16l13009,16c13004,16,13001,13,13001,8c13001,4,13004,0,13009,0xm13192,0l13192,0c13197,0,13201,4,13201,8c13201,13,13197,16,13192,16l13192,16c13188,16,13184,13,13184,8c13184,4,13188,0,13192,0xm13259,0l13376,0c13380,0,13384,4,13384,8c13384,13,13380,16,13376,16l13259,16c13254,16,13251,13,13251,8c13251,4,13254,0,13259,0xm13442,0l13442,0c13447,0,13451,4,13451,8c13451,13,13447,16,13442,16l13442,16c13438,16,13434,13,13434,8c13434,4,13438,0,13442,0xm13509,0l13626,0c13630,0,13634,4,13634,8c13634,13,13630,16,13626,16l13509,16c13504,16,13501,13,13501,8c13501,4,13504,0,13509,0xm13692,0l13692,0c13697,0,13701,4,13701,8c13701,13,13697,16,13692,16l13692,16c13688,16,13684,13,13684,8c13684,4,13688,0,13692,0xm13759,0l13876,0c13880,0,13884,4,13884,8c13884,13,13880,16,13876,16l13759,16c13754,16,13751,13,13751,8c13751,4,13754,0,13759,0xm13942,0l13942,0c13947,0,13951,4,13951,8c13951,13,13947,16,13942,16l13942,16c13938,16,13934,13,13934,8c13934,4,13938,0,13942,0xm14009,0l14126,0c14130,0,14134,4,14134,8c14134,13,14130,16,14126,16l14009,16c14005,16,14001,13,14001,8c14001,4,14005,0,14009,0xm14192,0l14192,0c14197,0,14201,4,14201,8c14201,13,14197,16,14192,16l14192,16c14188,16,14184,13,14184,8c14184,4,14188,0,14192,0xm14259,0l14376,0c14380,0,14384,4,14384,8c14384,13,14380,16,14376,16l14259,16c14255,16,14251,13,14251,8c14251,4,14255,0,14259,0xm14442,0l14442,0c14447,0,14451,4,14451,8c14451,13,14447,16,14442,16l14442,16c14438,16,14434,13,14434,8c14434,4,14438,0,14442,0xm14509,0l14626,0c14630,0,14634,4,14634,8c14634,13,14630,16,14626,16l14509,16c14505,16,14501,13,14501,8c14501,4,14505,0,14509,0xm14692,0l14693,0c14697,0,14701,4,14701,8c14701,13,14697,16,14693,16l14692,16c14688,16,14684,13,14684,8c14684,4,14688,0,14692,0xm14759,0l14876,0c14880,0,14884,4,14884,8c14884,13,14880,16,14876,16l14759,16c14755,16,14751,13,14751,8c14751,4,14755,0,14759,0xm14943,0l14943,0c14947,0,14951,4,14951,8c14951,13,14947,16,14943,16l14943,16c14938,16,14934,13,14934,8c14934,4,14938,0,14943,0xm15009,0l15126,0c15130,0,15134,4,15134,8c15134,13,15130,16,15126,16l15009,16c15005,16,15001,13,15001,8c15001,4,15005,0,15009,0xm15193,0l15193,0c15197,0,15201,4,15201,8c15201,13,15197,16,15193,16l15193,16c15188,16,15184,13,15184,8c15184,4,15188,0,15193,0xm15259,0l15376,0c15380,0,15384,4,15384,8c15384,13,15380,16,15376,16l15259,16c15255,16,15251,13,15251,8c15251,4,15255,0,15259,0xm15443,0l15443,0c15447,0,15451,4,15451,8c15451,13,15447,16,15443,16l15443,16c15438,16,15434,13,15434,8c15434,4,15438,0,15443,0xm15509,0l15626,0c15630,0,15634,4,15634,8c15634,13,15630,16,15626,16l15509,16c15505,16,15501,13,15501,8c15501,4,15505,0,15509,0xm15693,0l15693,0c15697,0,15701,4,15701,8c15701,13,15697,16,15693,16l15693,16c15688,16,15684,13,15684,8c15684,4,15688,0,15693,0xm15759,0l15876,0c15881,0,15884,4,15884,8c15884,13,15881,16,15876,16l15759,16c15755,16,15751,13,15751,8c15751,4,15755,0,15759,0xm15943,0l15943,0c15947,0,15951,4,15951,8c15951,13,15947,16,15943,16l15943,16c15938,16,15934,13,15934,8c15934,4,15938,0,15943,0xm16009,0l16126,0c16131,0,16134,4,16134,8c16134,13,16131,16,16126,16l16009,16c16005,16,16001,13,16001,8c16001,4,16005,0,16009,0xm16193,0l16193,0c16197,0,16201,4,16201,8c16201,13,16197,16,16193,16l16193,16c16188,16,16184,13,16184,8c16184,4,16188,0,16193,0xm16259,0l16376,0c16381,0,16384,4,16384,8c16384,13,16381,16,16376,16l16259,16c16255,16,16251,13,16251,8c16251,4,16255,0,16259,0xm16443,0l16443,0c16447,0,16451,4,16451,8c16451,13,16447,16,16443,16l16443,16c16438,16,16434,13,16434,8c16434,4,16438,0,16443,0xm16509,0l16626,0c16631,0,16634,4,16634,8c16634,13,16631,16,16626,16l16509,16c16505,16,16501,13,16501,8c16501,4,16505,0,16509,0xm16693,0l16693,0c16697,0,16701,4,16701,8c16701,13,16697,16,16693,16l16693,16c16688,16,16684,13,16684,8c16684,4,16688,0,16693,0xm16759,0l16876,0c16881,0,16884,4,16884,8c16884,13,16881,16,16876,16l16759,16c16755,16,16751,13,16751,8c16751,4,16755,0,16759,0xm16943,0l16943,0c16947,0,16951,4,16951,8c16951,13,16947,16,16943,16l16943,16c16938,16,16934,13,16934,8c16934,4,16938,0,16943,0xm17009,0l17126,0c17131,0,17134,4,17134,8c17134,13,17131,16,17126,16l17009,16c17005,16,17001,13,17001,8c17001,4,17005,0,17009,0xm17193,0l17193,0c17197,0,17201,4,17201,8c17201,13,17197,16,17193,16l17193,16c17188,16,17184,13,17184,8c17184,4,17188,0,17193,0xm17259,0l17376,0c17381,0,17384,4,17384,8c17384,13,17381,16,17376,16l17259,16c17255,16,17251,13,17251,8c17251,4,17255,0,17259,0xm17443,0l17443,0c17447,0,17451,4,17451,8c17451,13,17447,16,17443,16l17443,16c17438,16,17434,13,17434,8c17434,4,17438,0,17443,0xm17509,0l17626,0c17631,0,17634,4,17634,8c17634,13,17631,16,17626,16l17509,16c17505,16,17501,13,17501,8c17501,4,17505,0,17509,0xm17693,0l17693,0c17697,0,17701,4,17701,8c17701,13,17697,16,17693,16l17693,16c17688,16,17684,13,17684,8c17684,4,17688,0,17693,0xm17759,0l17876,0c17881,0,17884,4,17884,8c17884,13,17881,16,17876,16l17759,16c17755,16,17751,13,17751,8c17751,4,17755,0,17759,0xm17943,0l17943,0c17947,0,17951,4,17951,8c17951,13,17947,16,17943,16l17943,16c17938,16,17934,13,17934,8c17934,4,17938,0,17943,0xm18009,0l18126,0c18131,0,18134,4,18134,8c18134,13,18131,16,18126,16l18009,16c18005,16,18001,13,18001,8c18001,4,18005,0,18009,0xm18193,0l18193,0c18197,0,18201,4,18201,8c18201,13,18197,16,18193,16l18193,16c18188,16,18184,13,18184,8c18184,4,18188,0,18193,0xm18259,0l18376,0c18381,0,18384,4,18384,8c18384,13,18381,16,18376,16l18259,16c18255,16,18251,13,18251,8c18251,4,18255,0,18259,0xm18443,0l18443,0c18447,0,18451,4,18451,8c18451,13,18447,16,18443,16l18443,16c18438,16,18434,13,18434,8c18434,4,18438,0,18443,0xm18509,0l18626,0c18631,0,18634,4,18634,8c18634,13,18631,16,18626,16l18509,16c18505,16,18501,13,18501,8c18501,4,18505,0,18509,0xm18693,0l18693,0c18697,0,18701,4,18701,8c18701,13,18697,16,18693,16l18693,16c18688,16,18684,13,18684,8c18684,4,18688,0,18693,0xm18759,0l18876,0c18881,0,18884,4,18884,8c18884,13,18881,16,18876,16l18759,16c18755,16,18751,13,18751,8c18751,4,18755,0,18759,0xm18943,0l18943,0c18947,0,18951,4,18951,8c18951,13,18947,16,18943,16l18943,16c18938,16,18934,13,18934,8c18934,4,18938,0,18943,0xm19009,0l19126,0c19131,0,19134,4,19134,8c19134,13,19131,16,19126,16l19009,16c19005,16,19001,13,19001,8c19001,4,19005,0,19009,0xm19193,0l19193,0c19197,0,19201,4,19201,8c19201,13,19197,16,19193,16l19193,16c19188,16,19184,13,19184,8c19184,4,19188,0,19193,0xm19260,0l19376,0c19381,0,19385,4,19385,8c19385,13,19381,16,19376,16l19260,16c19255,16,19251,13,19251,8c19251,4,19255,0,19260,0xm19443,0l19443,0c19447,0,19451,4,19451,8c19451,13,19447,16,19443,16l19443,16c19438,16,19435,13,19435,8c19435,4,19438,0,19443,0xm19510,0l19626,0c19631,0,19635,4,19635,8c19635,13,19631,16,19626,16l19510,16c19505,16,19501,13,19501,8c19501,4,19505,0,19510,0xm19693,0l19693,0c19697,0,19701,4,19701,8c19701,13,19697,16,19693,16l19693,16c19688,16,19685,13,19685,8c19685,4,19688,0,19693,0xm19760,0l19876,0c19881,0,19885,4,19885,8c19885,13,19881,16,19876,16l19760,16c19755,16,19751,13,19751,8c19751,4,19755,0,19760,0xm19943,0l19943,0c19948,0,19951,4,19951,8c19951,13,19948,16,19943,16l19943,16c19938,16,19935,13,19935,8c19935,4,19938,0,19943,0xm20010,0l20126,0c20131,0,20135,4,20135,8c20135,13,20131,16,20126,16l20010,16c20005,16,20001,13,20001,8c20001,4,20005,0,20010,0xm20193,0l20193,0c20198,0,20201,4,20201,8c20201,13,20198,16,20193,16l20193,16c20188,16,20185,13,20185,8c20185,4,20188,0,20193,0xm20260,0l20376,0c20381,0,20385,4,20385,8c20385,13,20381,16,20376,16l20260,16c20255,16,20251,13,20251,8c20251,4,20255,0,20260,0xm20443,0l20443,0c20448,0,20451,4,20451,8c20451,13,20448,16,20443,16l20443,16c20438,16,20435,13,20435,8c20435,4,20438,0,20443,0xm20510,0l20626,0c20631,0,20635,4,20635,8c20635,13,20631,16,20626,16l20510,16c20505,16,20501,13,20501,8c20501,4,20505,0,20510,0xm20693,0l20693,0c20698,0,20701,4,20701,8c20701,13,20698,16,20693,16l20693,16c20688,16,20685,13,20685,8c20685,4,20688,0,20693,0xm20760,0l20876,0c20881,0,20885,4,20885,8c20885,13,20881,16,20876,16l20760,16c20755,16,20751,13,20751,8c20751,4,20755,0,20760,0xm20943,0l20943,0c20948,0,20951,4,20951,8c20951,13,20948,16,20943,16l20943,16c20938,16,20935,13,20935,8c20935,4,20938,0,20943,0xm21010,0l21126,0c21131,0,21135,4,21135,8c21135,13,21131,16,21126,16l21010,16c21005,16,21001,13,21001,8c21001,4,21005,0,21010,0xm21193,0l21193,0c21198,0,21201,4,21201,8c21201,13,21198,16,21193,16l21193,16c21188,16,21185,13,21185,8c21185,4,21188,0,21193,0xm21260,0l21376,0c21381,0,21385,4,21385,8c21385,13,21381,16,21376,16l21260,16c21255,16,21251,13,21251,8c21251,4,21255,0,21260,0xm21443,0l21443,0c21448,0,21451,4,21451,8c21451,13,21448,16,21443,16l21443,16c21438,16,21435,13,21435,8c21435,4,21438,0,21443,0xm21510,0l21626,0c21631,0,21635,4,21635,8c21635,13,21631,16,21626,16l21510,16c21505,16,21501,13,21501,8c21501,4,21505,0,21510,0xm21693,0l21693,0c21698,0,21701,4,21701,8c21701,13,21698,16,21693,16l21693,16c21688,16,21685,13,21685,8c21685,4,21688,0,21693,0xm21760,0l21876,0c21881,0,21885,4,21885,8c21885,13,21881,16,21876,16l21760,16c21755,16,21751,13,21751,8c21751,4,21755,0,21760,0xm21943,0l21943,0c21948,0,21951,4,21951,8c21951,13,21948,16,21943,16l21943,16c21938,16,21935,13,21935,8c21935,4,21938,0,21943,0xm22010,0l22126,0c22131,0,22135,4,22135,8c22135,13,22131,16,22126,16l22010,16c22005,16,22001,13,22001,8c22001,4,22005,0,22010,0xm22193,0l22193,0c22198,0,22201,4,22201,8c22201,13,22198,16,22193,16l22193,16c22188,16,22185,13,22185,8c22185,4,22188,0,22193,0xm22260,0l22376,0c22381,0,22385,4,22385,8c22385,13,22381,16,22376,16l22260,16c22255,16,22251,13,22251,8c22251,4,22255,0,22260,0xm22443,0l22443,0c22448,0,22451,4,22451,8c22451,13,22448,16,22443,16l22443,16c22439,16,22435,13,22435,8c22435,4,22439,0,22443,0xm22510,0l22626,0c22631,0,22635,4,22635,8c22635,13,22631,16,22626,16l22510,16c22505,16,22501,13,22501,8c22501,4,22505,0,22510,0xm22693,0l22693,0c22698,0,22701,4,22701,8c22701,13,22698,16,22693,16l22693,16c22689,16,22685,13,22685,8c22685,4,22689,0,22693,0xm22760,0l22876,0c22881,0,22885,4,22885,8c22885,13,22881,16,22876,16l22760,16c22755,16,22751,13,22751,8c22751,4,22755,0,22760,0xm22943,0l22943,0c22948,0,22952,4,22952,8c22952,13,22948,16,22943,16l22943,16c22939,16,22935,13,22935,8c22935,4,22939,0,22943,0xm23010,0l23127,0c23131,0,23135,4,23135,8c23135,13,23131,16,23127,16l23010,16c23005,16,23002,13,23002,8c23002,4,23005,0,23010,0xm23193,0l23193,0c23198,0,23202,4,23202,8c23202,13,23198,16,23193,16l23193,16c23189,16,23185,13,23185,8c23185,4,23189,0,23193,0xm23260,0l23377,0c23381,0,23385,4,23385,8c23385,13,23381,16,23377,16l23260,16c23255,16,23252,13,23252,8c23252,4,23255,0,23260,0xm23443,0l23443,0c23448,0,23452,4,23452,8c23452,13,23448,16,23443,16l23443,16c23439,16,23435,13,23435,8c23435,4,23439,0,23443,0xm23510,0l23627,0c23631,0,23635,4,23635,8c23635,13,23631,16,23627,16l23510,16c23505,16,23502,13,23502,8c23502,4,23505,0,23510,0xm23693,0l23693,0c23698,0,23702,4,23702,8c23702,13,23698,16,23693,16l23693,16c23689,16,23685,13,23685,8c23685,4,23689,0,23693,0xm23760,0l23877,0c23881,0,23885,4,23885,8c23885,13,23881,16,23877,16l23760,16c23755,16,23752,13,23752,8c23752,4,23755,0,23760,0xm23943,0l23943,0c23948,0,23952,4,23952,8c23952,13,23948,16,23943,16l23943,16c23939,16,23935,13,23935,8c23935,4,23939,0,23943,0xm24010,0l24127,0c24131,0,24135,4,24135,8c24135,13,24131,16,24127,16l24010,16c24005,16,24002,13,24002,8c24002,4,24005,0,24010,0xm24193,0l24193,0c24198,0,24202,4,24202,8c24202,13,24198,16,24193,16l24193,16c24189,16,24185,13,24185,8c24185,4,24189,0,24193,0xe" fillcolor="#c0504d" stroked="t" o:allowincell="f" style="position:absolute;left:5635;top:1305;width:3186;height:1;mso-wrap-style:none;v-text-anchor:middle">
                          <v:fill o:detectmouseclick="t" type="solid" color2="#3fafb2"/>
                          <v:stroke color="black" weight="720" joinstyle="bevel" endcap="flat"/>
                          <w10:wrap type="none"/>
                        </v:shape>
                      </v:group>
                      <v:group id="shape_0" style="position:absolute;left:6756;top:2643;width:1362;height:696">
                        <v:shape id="shape_0" coordsize="37,72" path="m0,72l19,0l37,72e" stroked="t" o:allowincell="f" style="position:absolute;left:8081;top:3267;width:36;height:71;mso-wrap-style:none;v-text-anchor:middle">
                          <v:fill o:detectmouseclick="t" on="false"/>
                          <v:stroke color="black" weight="5760" joinstyle="round" endcap="flat"/>
                          <w10:wrap type="none"/>
                        </v:shape>
                        <v:line id="shape_0" from="8100,3071" to="8117,3142" stroked="t" o:allowincell="f" style="position:absolute;flip:y">
                          <v:stroke color="black" weight="5760" joinstyle="miter" endcap="flat"/>
                          <v:fill o:detectmouseclick="t" on="false"/>
                          <w10:wrap type="none"/>
                        </v:line>
                        <v:line id="shape_0" from="8080,3071" to="8098,3142" stroked="t" o:allowincell="f" style="position:absolute;flip:xy">
                          <v:stroke color="black" weight="5760" joinstyle="miter" endcap="flat"/>
                          <v:fill o:detectmouseclick="t" on="false"/>
                          <w10:wrap type="none"/>
                        </v:line>
                        <v:line id="shape_0" from="6756,2663" to="6827,2680" stroked="t" o:allowincell="f" style="position:absolute">
                          <v:stroke color="black" weight="5760" joinstyle="miter" endcap="flat"/>
                          <v:fill o:detectmouseclick="t" on="false"/>
                          <w10:wrap type="none"/>
                        </v:line>
                        <v:line id="shape_0" from="6756,2643" to="6827,2661" stroked="t" o:allowincell="f" style="position:absolute;flip:y">
                          <v:stroke color="black" weight="5760" joinstyle="miter" endcap="flat"/>
                          <v:fill o:detectmouseclick="t" on="false"/>
                          <w10:wrap type="none"/>
                        </v:line>
                        <v:shape id="shape_0" coordsize="72,37" path="m0,0l72,19l0,37e" stroked="t" o:allowincell="f" style="position:absolute;left:7679;top:2644;width:71;height:36;mso-wrap-style:none;v-text-anchor:middle">
                          <v:fill o:detectmouseclick="t" on="false"/>
                          <v:stroke color="black" weight="5760" joinstyle="round" endcap="flat"/>
                          <w10:wrap type="none"/>
                        </v:shape>
                      </v:group>
                      <v:group id="shape_0" style="position:absolute;left:6756;top:2588;width:1417;height:678">
                        <v:line id="shape_0" from="7751,3267" to="8173,3267" stroked="t" o:allowincell="f" style="position:absolute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line id="shape_0" from="8099,3143" to="8099,3266" stroked="t" o:allowincell="f" style="position:absolute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line id="shape_0" from="7750,3143" to="8172,3143" stroked="t" o:allowincell="f" style="position:absolute;flip:x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line id="shape_0" from="6756,2588" to="6756,2892" stroked="t" o:allowincell="f" style="position:absolute;flip:y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line id="shape_0" from="6756,2664" to="7750,2664" stroked="t" o:allowincell="f" style="position:absolute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line id="shape_0" from="7751,2589" to="7751,2893" stroked="t" o:allowincell="f" style="position:absolute">
                          <v:stroke color="black" weight="2520" joinstyle="miter" endcap="round"/>
                          <v:fill o:detectmouseclick="t" on="false"/>
                          <w10:wrap type="none"/>
                        </v:line>
                      </v:group>
                      <v:group id="shape_0" style="position:absolute;left:7141;top:2563;width:934;height:664">
                        <v:shape id="shape_0" coordsize="75,44" path="m62,44l75,33l75,11l62,0l50,0l37,11l37,44l0,44l0,0e" stroked="t" o:allowincell="f" style="position:absolute;left:8000;top:3183;width:74;height:43;mso-wrap-style:none;v-text-anchor:middle">
                          <v:fill o:detectmouseclick="t" on="false"/>
                          <v:stroke color="black" weight="2520" joinstyle="round" endcap="round"/>
                          <w10:wrap type="none"/>
                        </v:shape>
                        <v:line id="shape_0" from="7141,2563" to="7208,2637" stroked="t" o:allowincell="f" style="position:absolute;flip:y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shape id="shape_0" coordsize="68,75" path="m68,25l45,0l23,0l0,25l0,50l23,75l45,75l68,50l68,25e" stroked="t" o:allowincell="f" style="position:absolute;left:7141;top:2564;width:67;height:74;mso-wrap-style:none;v-text-anchor:middle">
                          <v:fill o:detectmouseclick="t" on="false"/>
                          <v:stroke color="black" weight="2520" joinstyle="round" endcap="round"/>
                          <w10:wrap type="none"/>
                        </v:shape>
                        <v:shape id="shape_0" coordsize="45,62" path="m33,0l0,62l45,62e" stroked="t" o:allowincell="f" style="position:absolute;left:7261;top:2564;width:44;height:61;mso-wrap-style:none;v-text-anchor:middle">
                          <v:fill o:detectmouseclick="t" on="false"/>
                          <v:stroke color="black" weight="2520" joinstyle="round" endcap="round"/>
                          <w10:wrap type="none"/>
                        </v:shape>
                        <v:line id="shape_0" from="7294,2614" to="7294,2638" stroked="t" o:allowincell="f" style="position:absolute">
                          <v:stroke color="black" weight="2520" joinstyle="miter" endcap="round"/>
                          <v:fill o:detectmouseclick="t" on="false"/>
                          <w10:wrap type="none"/>
                        </v:line>
                        <v:shape id="shape_0" coordsize="44,75" path="m11,75l0,50l0,25l11,0l33,0l44,25l44,50l33,75l11,75e" stroked="t" o:allowincell="f" style="position:absolute;left:7321;top:2564;width:43;height:74;mso-wrap-style:none;v-text-anchor:middle">
                          <v:fill o:detectmouseclick="t" on="false"/>
                          <v:stroke color="black" weight="2520" joinstyle="round" endcap="round"/>
                          <w10:wrap type="none"/>
                        </v:shape>
                      </v:group>
                      <v:group id="shape_0" style="position:absolute;left:6155;top:2596;width:2197;height:4828">
                        <v:shape id="shape_0" coordsize="25,18352" path="m0,18339l0,18164c0,18157,5,18152,12,18152c19,18152,25,18157,25,18164l25,18339c25,18346,19,18352,12,18352c5,18352,0,18346,0,18339xm0,18064l0,18064c0,18057,5,18052,12,18052c19,18052,25,18057,25,18064l25,18064c25,18071,19,18077,12,18077c5,18077,0,18071,0,18064xm0,17964l0,17964c0,17957,5,17952,12,17952c19,17952,25,17957,25,17964l25,17964c25,17971,19,17977,12,17977c5,17977,0,17971,0,17964xm0,17864l0,17689c0,17682,5,17677,12,17677c19,17677,25,17682,25,17689l25,17864c25,17871,19,17877,12,17877c5,17877,0,17871,0,17864xm0,17589l0,17589c0,17582,5,17577,12,17577c19,17577,25,17582,25,17589l25,17589c25,17596,19,17602,12,17602c5,17602,0,17596,0,17589xm0,17489l0,17489c0,17482,5,17477,12,17477c19,17477,25,17482,25,17489l25,17489c25,17496,19,17502,12,17502c5,17502,0,17496,0,17489xm0,17389l0,17214c0,17207,5,17202,12,17202c19,17202,25,17207,25,17214l25,17389c25,17396,19,17402,12,17402c5,17402,0,17396,0,17389xm0,17114l0,17114c0,17107,5,17102,12,17102c19,17102,25,17107,25,17114l25,17114c25,17121,19,17127,12,17127c5,17127,0,17121,0,17114xm0,17014l0,17014c0,17007,5,17001,12,17001c19,17001,25,17007,25,17014l25,17014c25,17021,19,17027,12,17027c5,17027,0,17021,0,17014xm0,16914l0,16739c0,16732,5,16726,12,16726c19,16726,25,16732,25,16739l25,16914c25,16921,19,16926,12,16926c5,16926,0,16921,0,16914xm0,16639l0,16639c0,16632,5,16626,12,16626c19,16626,25,16632,25,16639l25,16639c25,16646,19,16651,12,16651c5,16651,0,16646,0,16639xm0,16539l0,16539c0,16532,5,16526,12,16526c19,16526,25,16532,25,16539l25,16539c25,16546,19,16551,12,16551c5,16551,0,16546,0,16539xm0,16439l0,16264c0,16257,5,16251,12,16251c19,16251,25,16257,25,16264l25,16439c25,16446,19,16451,12,16451c5,16451,0,16446,0,16439xm0,16164l0,16164c0,16157,5,16151,12,16151c19,16151,25,16157,25,16164l25,16164c25,16171,19,16176,12,16176c5,16176,0,16171,0,16164xm0,16064l0,16064c0,16057,5,16051,12,16051c19,16051,25,16057,25,16064l25,16064c25,16071,19,16076,12,16076c5,16076,0,16071,0,16064xm0,15964l0,15789c0,15782,5,15776,12,15776c19,15776,25,15782,25,15789l25,15964c25,15971,19,15976,12,15976c5,15976,0,15971,0,15964xm0,15689l0,15689c0,15682,5,15676,12,15676c19,15676,25,15682,25,15689l25,15689c25,15696,19,15701,12,15701c5,15701,0,15696,0,15689xm0,15589l0,15589c0,15582,5,15576,12,15576c19,15576,25,15582,25,15589l25,15589c25,15596,19,15601,12,15601c5,15601,0,15596,0,15589xm0,15489l0,15314c0,15307,5,15301,12,15301c19,15301,25,15307,25,15314l25,15489c25,15496,19,15501,12,15501c5,15501,0,15496,0,15489xm0,15214l0,15214c0,15207,5,15201,12,15201c19,15201,25,15207,25,15214l25,15214c25,15221,19,15226,12,15226c5,15226,0,15221,0,15214xm0,15114l0,15114c0,15107,5,15101,12,15101c19,15101,25,15107,25,15114l25,15114c25,15121,19,15126,12,15126c5,15126,0,15121,0,15114xm0,15014l0,14839c0,14832,5,14826,12,14826c19,14826,25,14832,25,14839l25,15014c25,15021,19,15026,12,15026c5,15026,0,15021,0,15014xm0,14739l0,14739c0,14732,5,14726,12,14726c19,14726,25,14732,25,14739l25,14739c25,14746,19,14751,12,14751c5,14751,0,14746,0,14739xm0,14639l0,14639c0,14632,5,14626,12,14626c19,14626,25,14632,25,14639l25,14639c25,14646,19,14651,12,14651c5,14651,0,14646,0,14639xm0,14539l0,14364c0,14357,5,14351,12,14351c19,14351,25,14357,25,14364l25,14539c25,14546,19,14551,12,14551c5,14551,0,14546,0,14539xm0,14264l0,14264c0,14257,5,14251,12,14251c19,14251,25,14257,25,14264l25,14264c25,14271,19,14276,12,14276c5,14276,0,14271,0,14264xm0,14164l0,14164c0,14157,5,14151,12,14151c19,14151,25,14157,25,14164l25,14164c25,14171,19,14176,12,14176c5,14176,0,14171,0,14164xm0,14064l0,13889c0,13882,5,13876,12,13876c19,13876,25,13882,25,13889l25,14064c25,14071,19,14076,12,14076c5,14076,0,14071,0,14064xm0,13789l0,13789c0,13782,5,13776,12,13776c19,13776,25,13782,25,13789l25,13789c25,13796,19,13801,12,13801c5,13801,0,13796,0,13789xm0,13689l0,13689c0,13682,5,13676,12,13676c19,13676,25,13682,25,13689l25,13689c25,13696,19,13701,12,13701c5,13701,0,13696,0,13689xm0,13589l0,13414c0,13407,5,13401,12,13401c19,13401,25,13407,25,13414l25,13589c25,13596,19,13601,12,13601c5,13601,0,13596,0,13589xm0,13314l0,13314c0,13307,5,13301,12,13301c19,13301,25,13307,25,13314l25,13314c25,13321,19,13326,12,13326c5,13326,0,13321,0,13314xm0,13214l0,13214c0,13207,5,13201,12,13201c19,13201,25,13207,25,13214l25,13214c25,13221,19,13226,12,13226c5,13226,0,13221,0,13214xm0,13114l0,12939c0,12932,5,12926,12,12926c19,12926,25,12932,25,12939l25,13114c25,13120,19,13126,12,13126c5,13126,0,13120,0,13114xm0,12839l0,12839c0,12832,5,12826,12,12826c19,12826,25,12832,25,12839l25,12839c25,12845,19,12851,12,12851c5,12851,0,12845,0,12839xm0,12739l0,12739c0,12732,5,12726,12,12726c19,12726,25,12732,25,12739l25,12739c25,12745,19,12751,12,12751c5,12751,0,12745,0,12739xm0,12639l0,12464c0,12457,5,12451,12,12451c19,12451,25,12457,25,12464l25,12639c25,12645,19,12651,12,12651c5,12651,0,12645,0,12639xm0,12364l0,12363c0,12357,5,12351,12,12351c19,12351,25,12357,25,12363l25,12364c25,12370,19,12376,12,12376c5,12376,0,12370,0,12364xm0,12263l0,12263c0,12257,5,12251,12,12251c19,12251,25,12257,25,12263l25,12263c25,12270,19,12276,12,12276c5,12276,0,12270,0,12263xm0,12163l0,11988c0,11982,5,11976,12,11976c19,11976,25,11982,25,11988l25,12163c25,12170,19,12176,12,12176c5,12176,0,12170,0,12163xm0,11888l0,11888c0,11882,5,11876,12,11876c19,11876,25,11882,25,11888l25,11888c25,11895,19,11901,12,11901c5,11901,0,11895,0,11888xm0,11788l0,11788c0,11782,5,11776,12,11776c19,11776,25,11782,25,11788l25,11788c25,11795,19,11801,12,11801c5,11801,0,11795,0,11788xm0,11688l0,11513c0,11507,5,11501,12,11501c19,11501,25,11507,25,11513l25,11688c25,11695,19,11701,12,11701c5,11701,0,11695,0,11688xm0,11413l0,11413c0,11406,5,11401,12,11401c19,11401,25,11406,25,11413l25,11413c25,11420,19,11426,12,11426c5,11426,0,11420,0,11413xm0,11313l0,11313c0,11306,5,11301,12,11301c19,11301,25,11306,25,11313l25,11313c25,11320,19,11326,12,11326c5,11326,0,11320,0,11313xm0,11213l0,11038c0,11031,5,11026,12,11026c19,11026,25,11031,25,11038l25,11213c25,11220,19,11226,12,11226c5,11226,0,11220,0,11213xm0,10938l0,10938c0,10931,5,10926,12,10926c19,10926,25,10931,25,10938l25,10938c25,10945,19,10951,12,10951c5,10951,0,10945,0,10938xm0,10838l0,10838c0,10831,5,10826,12,10826c19,10826,25,10831,25,10838l25,10838c25,10845,19,10851,12,10851c5,10851,0,10845,0,10838xm0,10738l0,10563c0,10556,5,10551,12,10551c19,10551,25,10556,25,10563l25,10738c25,10745,19,10751,12,10751c5,10751,0,10745,0,10738xm0,10463l0,10463c0,10456,5,10451,12,10451c19,10451,25,10456,25,10463l25,10463c25,10470,19,10476,12,10476c5,10476,0,10470,0,10463xm0,10363l0,10363c0,10356,5,10351,12,10351c19,10351,25,10356,25,10363l25,10363c25,10370,19,10376,12,10376c5,10376,0,10370,0,10363xm0,10263l0,10088c0,10081,5,10076,12,10076c19,10076,25,10081,25,10088l25,10263c25,10270,19,10276,12,10276c5,10276,0,10270,0,10263xm0,9988l0,9988c0,9981,5,9976,12,9976c19,9976,25,9981,25,9988l25,9988c25,9995,19,10001,12,10001c5,10001,0,9995,0,9988xm0,9888l0,9888c0,9881,5,9876,12,9876c19,9876,25,9881,25,9888l25,9888c25,9895,19,9901,12,9901c5,9901,0,9895,0,9888xm0,9788l0,9613c0,9606,5,9601,12,9601c19,9601,25,9606,25,9613l25,9788c25,9795,19,9801,12,9801c5,9801,0,9795,0,9788xm0,9513l0,9513c0,9506,5,9501,12,9501c19,9501,25,9506,25,9513l25,9513c25,9520,19,9526,12,9526c5,9526,0,9520,0,9513xm0,9413l0,9413c0,9406,5,9401,12,9401c19,9401,25,9406,25,9413l25,9413c25,9420,19,9426,12,9426c5,9426,0,9420,0,9413xm0,9313l0,9138c0,9131,5,9126,12,9126c19,9126,25,9131,25,9138l25,9313c25,9320,19,9326,12,9326c5,9326,0,9320,0,9313xm0,9038l0,9038c0,9031,5,9026,12,9026c19,9026,25,9031,25,9038l25,9038c25,9045,19,9051,12,9051c5,9051,0,9045,0,9038xm0,8938l0,8938c0,8931,5,8926,12,8926c19,8926,25,8931,25,8938l25,8938c25,8945,19,8951,12,8951c5,8951,0,8945,0,8938xm0,8838l0,8663c0,8656,5,8651,12,8651c19,8651,25,8656,25,8663l25,8838c25,8845,19,8851,12,8851c5,8851,0,8845,0,8838xm0,8563l0,8563c0,8556,5,8551,12,8551c19,8551,25,8556,25,8563l25,8563c25,8570,19,8576,12,8576c5,8576,0,8570,0,8563xm0,8463l0,8463c0,8456,5,8451,12,8451c19,8451,25,8456,25,8463l25,8463c25,8470,19,8476,12,8476c5,8476,0,8470,0,8463xm0,8363l0,8188c0,8181,5,8176,12,8176c19,8176,25,8181,25,8188l25,8363c25,8370,19,8376,12,8376c5,8376,0,8370,0,8363xm0,8088l0,8088c0,8081,5,8076,12,8076c19,8076,25,8081,25,8088l25,8088c25,8095,19,8101,12,8101c5,8101,0,8095,0,8088xm0,7988l0,7988c0,7981,5,7976,12,7976c19,7976,25,7981,25,7988l25,7988c25,7995,19,8001,12,8001c5,8001,0,7995,0,7988xm0,7888l0,7713c0,7706,5,7701,12,7701c19,7701,25,7706,25,7713l25,7888c25,7895,19,7901,12,7901c5,7901,0,7895,0,7888xm0,7613l0,7613c0,7606,5,7600,12,7600c19,7600,25,7606,25,7613l25,7613c25,7620,19,7626,12,7626c5,7626,0,7620,0,7613xm0,7513l0,7513c0,7506,5,7500,12,7500c19,7500,25,7506,25,7513l25,7513c25,7520,19,7525,12,7525c5,7525,0,7520,0,7513xm0,7413l0,7238c0,7231,5,7225,12,7225c19,7225,25,7231,25,7238l25,7413c25,7420,19,7425,12,7425c5,7425,0,7420,0,7413xm0,7138l0,7138c0,7131,5,7125,12,7125c19,7125,25,7131,25,7138l25,7138c25,7145,19,7150,12,7150c5,7150,0,7145,0,7138xm0,7038l0,7038c0,7031,5,7025,12,7025c19,7025,25,7031,25,7038l25,7038c25,7045,19,7050,12,7050c5,7050,0,7045,0,7038xm0,6938l0,6763c0,6756,5,6750,12,6750c19,6750,25,6756,25,6763l25,6938c25,6945,19,6950,12,6950c5,6950,0,6945,0,6938xm0,6663l0,6663c0,6656,5,6650,12,6650c19,6650,25,6656,25,6663l25,6663c25,6670,19,6675,12,6675c5,6675,0,6670,0,6663xm0,6563l0,6563c0,6556,5,6550,12,6550c19,6550,25,6556,25,6563l25,6563c25,6570,19,6575,12,6575c5,6575,0,6570,0,6563xm0,6463l0,6288c0,6281,5,6275,12,6275c19,6275,25,6281,25,6288l25,6463c25,6470,19,6475,12,6475c5,6475,0,6470,0,6463xm0,6188l0,6188c0,6181,5,6175,12,6175c19,6175,25,6181,25,6188l25,6188c25,6195,19,6200,12,6200c5,6200,0,6195,0,6188xm0,6088l0,6088c0,6081,5,6075,12,6075c19,6075,25,6081,25,6088l25,6088c25,6095,19,6100,12,6100c5,6100,0,6095,0,6088xm0,5988l0,5813c0,5806,5,5800,12,5800c19,5800,25,5806,25,5813l25,5988c25,5995,19,6000,12,6000c5,6000,0,5995,0,5988xm0,5713l0,5713c0,5706,5,5700,12,5700c19,5700,25,5706,25,5713l25,5713c25,5720,19,5725,12,5725c5,5725,0,5720,0,5713xm0,5613l0,5613c0,5606,5,5600,12,5600c19,5600,25,5606,25,5613l25,5613c25,5620,19,5625,12,5625c5,5625,0,5620,0,5613xm0,5513l0,5338c0,5331,5,5325,12,5325c19,5325,25,5331,25,5338l25,5513c25,5520,19,5525,12,5525c5,5525,0,5520,0,5513xm0,5238l0,5238c0,5231,5,5225,12,5225c19,5225,25,5231,25,5238l25,5238c25,5245,19,5250,12,5250c5,5250,0,5245,0,5238xm0,5138l0,5138c0,5131,5,5125,12,5125c19,5125,25,5131,25,5138l25,5138c25,5145,19,5150,12,5150c5,5150,0,5145,0,5138xm0,5038l0,4863c0,4856,5,4850,12,4850c19,4850,25,4856,25,4863l25,5038c25,5045,19,5050,12,5050c5,5050,0,5045,0,5038xm0,4763l0,4763c0,4756,5,4750,12,4750c19,4750,25,4756,25,4763l25,4763c25,4770,19,4775,12,4775c5,4775,0,4770,0,4763xm0,4663l0,4663c0,4656,5,4650,12,4650c19,4650,25,4656,25,4663l25,4663c25,4670,19,4675,12,4675c5,4675,0,4670,0,4663xm0,4563l0,4388c0,4381,5,4375,12,4375c19,4375,25,4381,25,4388l25,4563c25,4570,19,4575,12,4575c5,4575,0,4570,0,4563xm0,4288l0,4288c0,4281,5,4275,12,4275c19,4275,25,4281,25,4288l25,4288c25,4295,19,4300,12,4300c5,4300,0,4295,0,4288xm0,4188l0,4188c0,4181,5,4175,12,4175c19,4175,25,4181,25,4188l25,4188c25,4195,19,4200,12,4200c5,4200,0,4195,0,4188xm0,4088l0,3913c0,3906,5,3900,12,3900c19,3900,25,3906,25,3913l25,4088c25,4095,19,4100,12,4100c5,4100,0,4095,0,4088xm0,3813l0,3813c0,3806,5,3800,12,3800c19,3800,25,3806,25,3813l25,3813c25,3820,19,3825,12,3825c5,3825,0,3820,0,3813xm0,3713l0,3713c0,3706,5,3700,12,3700c19,3700,25,3706,25,3713l25,3713c25,3719,19,3725,12,3725c5,3725,0,3719,0,3713xm0,3613l0,3438c0,3431,5,3425,12,3425c19,3425,25,3431,25,3438l25,3613c25,3619,19,3625,12,3625c5,3625,0,3619,0,3613xm0,3338l0,3338c0,3331,5,3325,12,3325c19,3325,25,3331,25,3338l25,3338c25,3344,19,3350,12,3350c5,3350,0,3344,0,3338xm0,3238l0,3238c0,3231,5,3225,12,3225c19,3225,25,3231,25,3238l25,3238c25,3244,19,3250,12,3250c5,3250,0,3244,0,3238xm0,3138l0,2963c0,2956,5,2950,12,2950c19,2950,25,2956,25,2963l25,3138c25,3144,19,3150,12,3150c5,3150,0,3144,0,3138xm0,2863l0,2862c0,2856,5,2850,12,2850c19,2850,25,2856,25,2862l25,2863c25,2869,19,2875,12,2875c5,2875,0,2869,0,2863xm0,2762l0,2762c0,2756,5,2750,12,2750c19,2750,25,2756,25,2762l25,2762c25,2769,19,2775,12,2775c5,2775,0,2769,0,2762xm0,2662l0,2487c0,2481,5,2475,12,2475c19,2475,25,2481,25,2487l25,2662c25,2669,19,2675,12,2675c5,2675,0,2669,0,2662xm0,2387l0,2387c0,2381,5,2375,12,2375c19,2375,25,2381,25,2387l25,2387c25,2394,19,2400,12,2400c5,2400,0,2394,0,2387xm0,2287l0,2287c0,2281,5,2275,12,2275c19,2275,25,2281,25,2287l25,2287c25,2294,19,2300,12,2300c5,2300,0,2294,0,2287xm0,2187l0,2012c0,2006,5,2000,12,2000c19,2000,25,2006,25,2012l25,2187c25,2194,19,2200,12,2200c5,2200,0,2194,0,2187xm0,1912l0,1912c0,1905,5,1900,12,1900c19,1900,25,1905,25,1912l25,1912c25,1919,19,1925,12,1925c5,1925,0,1919,0,1912xm0,1812l0,1812c0,1805,5,1800,12,1800c19,1800,25,1805,25,1812l25,1812c25,1819,19,1825,12,1825c5,1825,0,1819,0,1812xm0,1712l0,1537c0,1530,5,1525,12,1525c19,1525,25,1530,25,1537l25,1712c25,1719,19,1725,12,1725c5,1725,0,1719,0,1712xm0,1437l0,1437c0,1430,5,1425,12,1425c19,1425,25,1430,25,1437l25,1437c25,1444,19,1450,12,1450c5,1450,0,1444,0,1437xm0,1337l0,1337c0,1330,5,1325,12,1325c19,1325,25,1330,25,1337l25,1337c25,1344,19,1350,12,1350c5,1350,0,1344,0,1337xm0,1237l0,1062c0,1055,5,1050,12,1050c19,1050,25,1055,25,1062l25,1237c25,1244,19,1250,12,1250c5,1250,0,1244,0,1237xm0,962l0,962c0,955,5,950,12,950c19,950,25,955,25,962l25,962c25,969,19,975,12,975c5,975,0,969,0,962xm0,862l0,862c0,855,5,850,12,850c19,850,25,855,25,862l25,862c25,869,19,875,12,875c5,875,0,869,0,862xm0,762l0,587c0,580,5,575,12,575c19,575,25,580,25,587l25,762c25,769,19,775,12,775c5,775,0,769,0,762xm0,487l0,487c0,480,5,475,12,475c19,475,25,480,25,487l25,487c25,494,19,500,12,500c5,500,0,494,0,487xm0,387l0,387c0,380,5,375,12,375c19,375,25,380,25,387l25,387c25,394,19,400,12,400c5,400,0,394,0,387xm0,287l0,112c0,105,5,100,12,100c19,100,25,105,25,112l25,287c25,294,19,300,12,300c5,300,0,294,0,287xm0,12l0,12c0,5,5,0,12,0c19,0,25,5,25,12l25,12c25,19,19,25,12,25c5,25,0,19,0,12xe" fillcolor="#1f497d" stroked="t" o:allowincell="f" style="position:absolute;left:8345;top:2596;width:6;height:4827;mso-wrap-style:none;v-text-anchor:middle">
                          <v:fill o:detectmouseclick="t" type="solid" color2="#e0b682"/>
                          <v:stroke color="black" weight="720" joinstyle="bevel" endcap="flat"/>
                          <w10:wrap type="none"/>
                        </v:shape>
                        <v:shape id="shape_0" coordsize="25,18352" path="m0,18339l0,18164c0,18157,6,18152,13,18152c20,18152,25,18157,25,18164l25,18339c25,18346,20,18352,13,18352c6,18352,0,18346,0,18339xm0,18064l0,18064c0,18057,6,18052,13,18052c20,18052,25,18057,25,18064l25,18064c25,18071,20,18077,13,18077c6,18077,0,18071,0,18064xm0,17964l0,17964c0,17957,6,17952,13,17952c20,17952,25,17957,25,17964l25,17964c25,17971,20,17977,13,17977c6,17977,0,17971,0,17964xm0,17864l0,17689c0,17682,6,17677,13,17677c20,17677,25,17682,25,17689l25,17864c25,17871,20,17877,13,17877c6,17877,0,17871,0,17864xm0,17589l0,17589c0,17582,6,17577,13,17577c20,17577,25,17582,25,17589l25,17589c25,17596,20,17602,13,17602c6,17602,0,17596,0,17589xm0,17489l0,17489c0,17482,6,17477,13,17477c20,17477,25,17482,25,17489l25,17489c25,17496,20,17502,13,17502c6,17502,0,17496,0,17489xm0,17389l0,17214c0,17207,6,17202,13,17202c20,17202,25,17207,25,17214l25,17389c25,17396,20,17402,13,17402c6,17402,0,17396,0,17389xm0,17114l0,17114c0,17107,6,17102,13,17102c20,17102,25,17107,25,17114l25,17114c25,17121,20,17127,13,17127c6,17127,0,17121,0,17114xm0,17014l0,17014c0,17007,6,17001,13,17001c20,17001,25,17007,25,17014l25,17014c25,17021,20,17027,13,17027c6,17027,0,17021,0,17014xm0,16914l0,16739c0,16732,6,16726,13,16726c20,16726,25,16732,25,16739l25,16914c25,16921,20,16926,13,16926c6,16926,0,16921,0,16914xm0,16639l0,16639c0,16632,6,16626,13,16626c20,16626,25,16632,25,16639l25,16639c25,16646,20,16651,13,16651c6,16651,0,16646,0,16639xm0,16539l0,16539c0,16532,6,16526,13,16526c20,16526,25,16532,25,16539l25,16539c25,16546,20,16551,13,16551c6,16551,0,16546,0,16539xm0,16439l0,16264c0,16257,6,16251,13,16251c20,16251,25,16257,25,16264l25,16439c25,16446,20,16451,13,16451c6,16451,0,16446,0,16439xm0,16164l0,16164c0,16157,6,16151,13,16151c20,16151,25,16157,25,16164l25,16164c25,16171,20,16176,13,16176c6,16176,0,16171,0,16164xm0,16064l0,16064c0,16057,6,16051,13,16051c20,16051,25,16057,25,16064l25,16064c25,16071,20,16076,13,16076c6,16076,0,16071,0,16064xm0,15964l0,15789c0,15782,6,15776,13,15776c20,15776,25,15782,25,15789l25,15964c25,15971,20,15976,13,15976c6,15976,0,15971,0,15964xm0,15689l0,15689c0,15682,6,15676,13,15676c20,15676,25,15682,25,15689l25,15689c25,15696,20,15701,13,15701c6,15701,0,15696,0,15689xm0,15589l0,15589c0,15582,6,15576,13,15576c20,15576,25,15582,25,15589l25,15589c25,15596,20,15601,13,15601c6,15601,0,15596,0,15589xm0,15489l0,15314c0,15307,6,15301,13,15301c20,15301,25,15307,25,15314l25,15489c25,15496,20,15501,13,15501c6,15501,0,15496,0,15489xm0,15214l0,15214c0,15207,6,15201,13,15201c20,15201,25,15207,25,15214l25,15214c25,15221,20,15226,13,15226c6,15226,0,15221,0,15214xm0,15114l0,15114c0,15107,6,15101,13,15101c20,15101,25,15107,25,15114l25,15114c25,15121,20,15126,13,15126c6,15126,0,15121,0,15114xm0,15014l0,14839c0,14832,6,14826,13,14826c20,14826,25,14832,25,14839l25,15014c25,15021,20,15026,13,15026c6,15026,0,15021,0,15014xm0,14739l0,14739c0,14732,6,14726,13,14726c20,14726,25,14732,25,14739l25,14739c25,14746,20,14751,13,14751c6,14751,0,14746,0,14739xm0,14639l0,14639c0,14632,6,14626,13,14626c20,14626,25,14632,25,14639l25,14639c25,14646,20,14651,13,14651c6,14651,0,14646,0,14639xm0,14539l0,14364c0,14357,6,14351,13,14351c20,14351,25,14357,25,14364l25,14539c25,14546,20,14551,13,14551c6,14551,0,14546,0,14539xm0,14264l0,14264c0,14257,6,14251,13,14251c20,14251,25,14257,25,14264l25,14264c25,14271,20,14276,13,14276c6,14276,0,14271,0,14264xm0,14164l0,14164c0,14157,6,14151,13,14151c20,14151,25,14157,25,14164l25,14164c25,14171,20,14176,13,14176c6,14176,0,14171,0,14164xm0,14064l0,13889c0,13882,6,13876,13,13876c20,13876,25,13882,25,13889l25,14064c25,14071,20,14076,13,14076c6,14076,0,14071,0,14064xm0,13789l0,13789c0,13782,6,13776,13,13776c20,13776,25,13782,25,13789l25,13789c25,13796,20,13801,13,13801c6,13801,0,13796,0,13789xm0,13689l0,13689c0,13682,6,13676,13,13676c20,13676,25,13682,25,13689l25,13689c25,13696,20,13701,13,13701c6,13701,0,13696,0,13689xm0,13589l0,13414c0,13407,6,13401,13,13401c20,13401,25,13407,25,13414l25,13589c25,13596,20,13601,13,13601c6,13601,0,13596,0,13589xm0,13314l0,13314c0,13307,6,13301,13,13301c20,13301,25,13307,25,13314l25,13314c25,13321,20,13326,13,13326c6,13326,0,13321,0,13314xm0,13214l0,13214c0,13207,6,13201,13,13201c20,13201,25,13207,25,13214l25,13214c25,13221,20,13226,13,13226c6,13226,0,13221,0,13214xm0,13114l0,12939c0,12932,6,12926,13,12926c20,12926,25,12932,25,12939l25,13114c25,13120,20,13126,13,13126c6,13126,0,13120,0,13114xm0,12839l0,12839c0,12832,6,12826,13,12826c20,12826,25,12832,25,12839l25,12839c25,12845,20,12851,13,12851c6,12851,0,12845,0,12839xm0,12739l0,12739c0,12732,6,12726,13,12726c20,12726,25,12732,25,12739l25,12739c25,12745,20,12751,13,12751c6,12751,0,12745,0,12739xm0,12639l0,12464c0,12457,6,12451,13,12451c20,12451,25,12457,25,12464l25,12639c25,12645,20,12651,13,12651c6,12651,0,12645,0,12639xm0,12364l0,12363c0,12357,6,12351,13,12351c20,12351,25,12357,25,12363l25,12364c25,12370,20,12376,13,12376c6,12376,0,12370,0,12364xm0,12263l0,12263c0,12257,6,12251,13,12251c20,12251,25,12257,25,12263l25,12263c25,12270,20,12276,13,12276c6,12276,0,12270,0,12263xm0,12163l0,11988c0,11982,6,11976,13,11976c20,11976,25,11982,25,11988l25,12163c25,12170,20,12176,13,12176c6,12176,0,12170,0,12163xm0,11888l0,11888c0,11882,6,11876,13,11876c20,11876,25,11882,25,11888l25,11888c25,11895,20,11901,13,11901c6,11901,0,11895,0,11888xm0,11788l0,11788c0,11782,6,11776,13,11776c20,11776,25,11782,25,11788l25,11788c25,11795,20,11801,13,11801c6,11801,0,11795,0,11788xm0,11688l0,11513c0,11507,6,11501,13,11501c20,11501,25,11507,25,11513l25,11688c25,11695,20,11701,13,11701c6,11701,0,11695,0,11688xm0,11413l0,11413c0,11406,6,11401,13,11401c20,11401,25,11406,25,11413l25,11413c25,11420,20,11426,13,11426c6,11426,0,11420,0,11413xm0,11313l0,11313c0,11306,6,11301,13,11301c20,11301,25,11306,25,11313l25,11313c25,11320,20,11326,13,11326c6,11326,0,11320,0,11313xm0,11213l0,11038c0,11031,6,11026,13,11026c20,11026,25,11031,25,11038l25,11213c25,11220,20,11226,13,11226c6,11226,0,11220,0,11213xm0,10938l0,10938c0,10931,6,10926,13,10926c20,10926,25,10931,25,10938l25,10938c25,10945,20,10951,13,10951c6,10951,0,10945,0,10938xm0,10838l0,10838c0,10831,6,10826,13,10826c20,10826,25,10831,25,10838l25,10838c25,10845,20,10851,13,10851c6,10851,0,10845,0,10838xm0,10738l0,10563c0,10556,6,10551,13,10551c20,10551,25,10556,25,10563l25,10738c25,10745,20,10751,13,10751c6,10751,0,10745,0,10738xm0,10463l0,10463c0,10456,6,10451,13,10451c20,10451,25,10456,25,10463l25,10463c25,10470,20,10476,13,10476c6,10476,0,10470,0,10463xm0,10363l0,10363c0,10356,6,10351,13,10351c20,10351,25,10356,25,10363l25,10363c25,10370,20,10376,13,10376c6,10376,0,10370,0,10363xm0,10263l0,10088c0,10081,6,10076,13,10076c20,10076,25,10081,25,10088l25,10263c25,10270,20,10276,13,10276c6,10276,0,10270,0,10263xm0,9988l0,9988c0,9981,6,9976,13,9976c20,9976,25,9981,25,9988l25,9988c25,9995,20,10001,13,10001c6,10001,0,9995,0,9988xm0,9888l0,9888c0,9881,6,9876,13,9876c20,9876,25,9881,25,9888l25,9888c25,9895,20,9901,13,9901c6,9901,0,9895,0,9888xm0,9788l0,9613c0,9606,6,9601,13,9601c20,9601,25,9606,25,9613l25,9788c25,9795,20,9801,13,9801c6,9801,0,9795,0,9788xm0,9513l0,9513c0,9506,6,9501,13,9501c20,9501,25,9506,25,9513l25,9513c25,9520,20,9526,13,9526c6,9526,0,9520,0,9513xm0,9413l0,9413c0,9406,6,9401,13,9401c20,9401,25,9406,25,9413l25,9413c25,9420,20,9426,13,9426c6,9426,0,9420,0,9413xm0,9313l0,9138c0,9131,6,9126,13,9126c20,9126,25,9131,25,9138l25,9313c25,9320,20,9326,13,9326c6,9326,0,9320,0,9313xm0,9038l0,9038c0,9031,6,9026,13,9026c20,9026,25,9031,25,9038l25,9038c25,9045,20,9051,13,9051c6,9051,0,9045,0,9038xm0,8938l0,8938c0,8931,6,8926,13,8926c20,8926,25,8931,25,8938l25,8938c25,8945,20,8951,13,8951c6,8951,0,8945,0,8938xm0,8838l0,8663c0,8656,6,8651,13,8651c20,8651,25,8656,25,8663l25,8838c25,8845,20,8851,13,8851c6,8851,0,8845,0,8838xm0,8563l0,8563c0,8556,6,8551,13,8551c20,8551,25,8556,25,8563l25,8563c25,8570,20,8576,13,8576c6,8576,0,8570,0,8563xm0,8463l0,8463c0,8456,6,8451,13,8451c20,8451,25,8456,25,8463l25,8463c25,8470,20,8476,13,8476c6,8476,0,8470,0,8463xm0,8363l0,8188c0,8181,6,8176,13,8176c20,8176,25,8181,25,8188l25,8363c25,8370,20,8376,13,8376c6,8376,0,8370,0,8363xm0,8088l0,8088c0,8081,6,8076,13,8076c20,8076,25,8081,25,8088l25,8088c25,8095,20,8101,13,8101c6,8101,0,8095,0,8088xm0,7988l0,7988c0,7981,6,7976,13,7976c20,7976,25,7981,25,7988l25,7988c25,7995,20,8001,13,8001c6,8001,0,7995,0,7988xm0,7888l0,7713c0,7706,6,7701,13,7701c20,7701,25,7706,25,7713l25,7888c25,7895,20,7901,13,7901c6,7901,0,7895,0,7888xm0,7613l0,7613c0,7606,6,7600,13,7600c20,7600,25,7606,25,7613l25,7613c25,7620,20,7626,13,7626c6,7626,0,7620,0,7613xm0,7513l0,7513c0,7506,6,7500,13,7500c20,7500,25,7506,25,7513l25,7513c25,7520,20,7525,13,7525c6,7525,0,7520,0,7513xm0,7413l0,7238c0,7231,6,7225,13,7225c20,7225,25,7231,25,7238l25,7413c25,7420,20,7425,13,7425c6,7425,0,7420,0,7413xm0,7138l0,7138c0,7131,6,7125,13,7125c20,7125,25,7131,25,7138l25,7138c25,7145,20,7150,13,7150c6,7150,0,7145,0,7138xm0,7038l0,7038c0,7031,6,7025,13,7025c20,7025,25,7031,25,7038l25,7038c25,7045,20,7050,13,7050c6,7050,0,7045,0,7038xm0,6938l0,6763c0,6756,6,6750,13,6750c20,6750,25,6756,25,6763l25,6938c25,6945,20,6950,13,6950c6,6950,0,6945,0,6938xm0,6663l0,6663c0,6656,6,6650,13,6650c20,6650,25,6656,25,6663l25,6663c25,6670,20,6675,13,6675c6,6675,0,6670,0,6663xm0,6563l0,6563c0,6556,6,6550,13,6550c20,6550,25,6556,25,6563l25,6563c25,6570,20,6575,13,6575c6,6575,0,6570,0,6563xm0,6463l0,6288c0,6281,6,6275,13,6275c20,6275,25,6281,25,6288l25,6463c25,6470,20,6475,13,6475c6,6475,0,6470,0,6463xm0,6188l0,6188c0,6181,6,6175,13,6175c20,6175,25,6181,25,6188l25,6188c25,6195,20,6200,13,6200c6,6200,0,6195,0,6188xm0,6088l0,6088c0,6081,6,6075,13,6075c20,6075,25,6081,25,6088l25,6088c25,6095,20,6100,13,6100c6,6100,0,6095,0,6088xm0,5988l0,5813c0,5806,6,5800,13,5800c20,5800,25,5806,25,5813l25,5988c25,5995,20,6000,13,6000c6,6000,0,5995,0,5988xm0,5713l0,5713c0,5706,6,5700,13,5700c20,5700,25,5706,25,5713l25,5713c25,5720,20,5725,13,5725c6,5725,0,5720,0,5713xm0,5613l0,5613c0,5606,6,5600,13,5600c20,5600,25,5606,25,5613l25,5613c25,5620,20,5625,13,5625c6,5625,0,5620,0,5613xm0,5513l0,5338c0,5331,6,5325,13,5325c20,5325,25,5331,25,5338l25,5513c25,5520,20,5525,13,5525c6,5525,0,5520,0,5513xm0,5238l0,5238c0,5231,6,5225,13,5225c20,5225,25,5231,25,5238l25,5238c25,5245,20,5250,13,5250c6,5250,0,5245,0,5238xm0,5138l0,5138c0,5131,6,5125,13,5125c20,5125,25,5131,25,5138l25,5138c25,5145,20,5150,13,5150c6,5150,0,5145,0,5138xm0,5038l0,4863c0,4856,6,4850,13,4850c20,4850,25,4856,25,4863l25,5038c25,5045,20,5050,13,5050c6,5050,0,5045,0,5038xm0,4763l0,4763c0,4756,6,4750,13,4750c20,4750,25,4756,25,4763l25,4763c25,4770,20,4775,13,4775c6,4775,0,4770,0,4763xm0,4663l0,4663c0,4656,6,4650,13,4650c20,4650,25,4656,25,4663l25,4663c25,4670,20,4675,13,4675c6,4675,0,4670,0,4663xm0,4563l0,4388c0,4381,6,4375,13,4375c20,4375,25,4381,25,4388l25,4563c25,4570,20,4575,13,4575c6,4575,0,4570,0,4563xm0,4288l0,4288c0,4281,6,4275,13,4275c20,4275,25,4281,25,4288l25,4288c25,4295,20,4300,13,4300c6,4300,0,4295,0,4288xm0,4188l0,4188c0,4181,6,4175,13,4175c20,4175,25,4181,25,4188l25,4188c25,4195,20,4200,13,4200c6,4200,0,4195,0,4188xm0,4088l0,3913c0,3906,6,3900,13,3900c20,3900,25,3906,25,3913l25,4088c25,4095,20,4100,13,4100c6,4100,0,4095,0,4088xm0,3813l0,3813c0,3806,6,3800,13,3800c20,3800,25,3806,25,3813l25,3813c25,3820,20,3825,13,3825c6,3825,0,3820,0,3813xm0,3713l0,3713c0,3706,6,3700,13,3700c20,3700,25,3706,25,3713l25,3713c25,3719,20,3725,13,3725c6,3725,0,3719,0,3713xm0,3613l0,3438c0,3431,6,3425,13,3425c20,3425,25,3431,25,3438l25,3613c25,3619,20,3625,13,3625c6,3625,0,3619,0,3613xm0,3338l0,3338c0,3331,6,3325,13,3325c20,3325,25,3331,25,3338l25,3338c25,3344,20,3350,13,3350c6,3350,0,3344,0,3338xm0,3238l0,3238c0,3231,6,3225,13,3225c20,3225,25,3231,25,3238l25,3238c25,3244,20,3250,13,3250c6,3250,0,3244,0,3238xm0,3138l0,2963c0,2956,6,2950,13,2950c20,2950,25,2956,25,2963l25,3138c25,3144,20,3150,13,3150c6,3150,0,3144,0,3138xm0,2863l0,2862c0,2856,6,2850,13,2850c20,2850,25,2856,25,2862l25,2863c25,2869,20,2875,13,2875c6,2875,0,2869,0,2863xm0,2762l0,2762c0,2756,6,2750,13,2750c20,2750,25,2756,25,2762l25,2762c25,2769,20,2775,13,2775c6,2775,0,2769,0,2762xm0,2662l0,2487c0,2481,6,2475,13,2475c20,2475,25,2481,25,2487l25,2662c25,2669,20,2675,13,2675c6,2675,0,2669,0,2662xm0,2387l0,2387c0,2381,6,2375,13,2375c20,2375,25,2381,25,2387l25,2387c25,2394,20,2400,13,2400c6,2400,0,2394,0,2387xm0,2287l0,2287c0,2281,6,2275,13,2275c20,2275,25,2281,25,2287l25,2287c25,2294,20,2300,13,2300c6,2300,0,2294,0,2287xm0,2187l0,2012c0,2006,6,2000,13,2000c20,2000,25,2006,25,2012l25,2187c25,2194,20,2200,13,2200c6,2200,0,2194,0,2187xm0,1912l0,1912c0,1905,6,1900,13,1900c20,1900,25,1905,25,1912l25,1912c25,1919,20,1925,13,1925c6,1925,0,1919,0,1912xm0,1812l0,1812c0,1805,6,1800,13,1800c20,1800,25,1805,25,1812l25,1812c25,1819,20,1825,13,1825c6,1825,0,1819,0,1812xm0,1712l0,1537c0,1530,6,1525,13,1525c20,1525,25,1530,25,1537l25,1712c25,1719,20,1725,13,1725c6,1725,0,1719,0,1712xm0,1437l0,1437c0,1430,6,1425,13,1425c20,1425,25,1430,25,1437l25,1437c25,1444,20,1450,13,1450c6,1450,0,1444,0,1437xm0,1337l0,1337c0,1330,6,1325,13,1325c20,1325,25,1330,25,1337l25,1337c25,1344,20,1350,13,1350c6,1350,0,1344,0,1337xm0,1237l0,1062c0,1055,6,1050,13,1050c20,1050,25,1055,25,1062l25,1237c25,1244,20,1250,13,1250c6,1250,0,1244,0,1237xm0,962l0,962c0,955,6,950,13,950c20,950,25,955,25,962l25,962c25,969,20,975,13,975c6,975,0,969,0,962xm0,862l0,862c0,855,6,850,13,850c20,850,25,855,25,862l25,862c25,869,20,875,13,875c6,875,0,869,0,862xm0,762l0,587c0,580,6,575,13,575c20,575,25,580,25,587l25,762c25,769,20,775,13,775c6,775,0,769,0,762xm0,487l0,487c0,480,6,475,13,475c20,475,25,480,25,487l25,487c25,494,20,500,13,500c6,500,0,494,0,487xm0,387l0,387c0,380,6,375,13,375c20,375,25,380,25,387l25,387c25,394,20,400,13,400c6,400,0,394,0,387xm0,287l0,112c0,105,6,100,13,100c20,100,25,105,25,112l25,287c25,294,20,300,13,300c6,300,0,294,0,287xm0,12l0,12c0,5,6,0,13,0c20,0,25,5,25,12l25,12c25,19,20,25,13,25c6,25,0,19,0,12xe" fillcolor="#1f497d" stroked="t" o:allowincell="f" style="position:absolute;left:6155;top:2596;width:6;height:4827;mso-wrap-style:none;v-text-anchor:middle">
                          <v:fill o:detectmouseclick="t" type="solid" color2="#e0b682"/>
                          <v:stroke color="black" weight="720" joinstyle="bevel" endcap="flat"/>
                          <w10:wrap type="none"/>
                        </v:shape>
                      </v:group>
                      <v:group id="shape_0" style="position:absolute;left:7179;top:1616;width:148;height:584">
                        <v:line id="shape_0" from="7191,1753" to="7191,2199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16,1754" to="7316,2200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28,1616" to="7328,1764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79,1616" to="7179,1764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</v:group>
                      <v:group id="shape_0" style="position:absolute;left:7166;top:2287;width:646;height:1478">
                        <v:shape id="shape_0" coordsize="2640,33" path="m17,0l117,0c126,0,133,8,133,17c133,26,126,33,117,33l17,33c8,33,0,26,0,17c0,8,8,0,17,0xm250,0l350,0c359,0,367,8,367,17c367,26,359,33,350,33l250,33c241,33,233,26,233,17c233,8,241,0,250,0xm483,0l583,0c593,0,600,8,600,17c600,26,593,33,583,33l483,33c474,33,467,26,467,17c467,8,474,0,483,0xm717,0l817,0c826,0,833,8,833,17c833,26,826,33,817,33l717,33c708,33,700,26,700,17c700,8,708,0,717,0xm950,0l1050,0c1059,0,1067,8,1067,17c1067,26,1059,33,1050,33l950,33c941,33,933,26,933,17c933,8,941,0,950,0xm1183,0l1283,0c1293,0,1300,8,1300,17c1300,26,1293,33,1283,33l1183,33c1174,33,1167,26,1167,17c1167,8,1174,0,1183,0xm1417,0l1517,0c1526,0,1533,8,1533,17c1533,26,1526,33,1517,33l1417,33c1408,33,1400,26,1400,17c1400,8,1408,0,1417,0xm1650,0l1750,0c1759,0,1767,8,1767,17c1767,26,1759,33,1750,33l1650,33c1641,33,1633,26,1633,17c1633,8,1641,0,1650,0xm1883,0l1983,0c1993,0,2000,8,2000,17c2000,26,1993,33,1983,33l1883,33c1874,33,1867,26,1867,17c1867,8,1874,0,1883,0xm2117,0l2217,0c2226,0,2233,8,2233,17c2233,26,2226,33,2217,33l2117,33c2108,33,2100,26,2100,17c2100,8,2108,0,2117,0xm2350,0l2450,0c2459,0,2467,8,2467,17c2467,26,2459,33,2450,33l2350,33c2341,33,2333,26,2333,17c2333,8,2341,0,2350,0xm2583,0l2623,0c2633,0,2640,8,2640,17c2640,26,2633,33,2623,33l2583,33c2574,33,2567,26,2567,17c2567,8,2574,0,2583,0xe" fillcolor="#4f81bd" stroked="t" o:allowincell="f" style="position:absolute;left:7166;top:2336;width:173;height:1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2640,1734" path="m0,1717l0,1617c0,1608,8,1601,17,1601c26,1601,33,1608,33,1617l33,1717c33,1727,26,1734,17,1734c8,1734,0,1727,0,1717xm0,1484l0,1384c0,1375,8,1367,17,1367c26,1367,33,1375,33,1384l33,1484c33,1493,26,1501,17,1501c8,1501,0,1493,0,1484xm0,1251l0,1151c0,1142,8,1134,17,1134c26,1134,33,1142,33,1151l33,1251c33,1260,26,1267,17,1267c8,1267,0,1260,0,1251xm0,1017l0,917c0,908,8,901,17,901c26,901,33,908,33,917l33,1017c33,1027,26,1034,17,1034c8,1034,0,1027,0,1017xm0,784l0,764c0,758,3,753,8,750l77,709c85,705,96,707,100,715c105,723,102,734,94,738l25,778l33,764l33,784c33,793,26,801,17,801c8,801,0,793,0,784xm193,642l279,592c287,587,297,590,302,598c306,606,304,616,296,621l209,671c201,676,191,673,187,665c182,657,185,647,193,642xm394,525l481,474c489,470,499,472,503,480c508,488,505,499,497,503l411,554c403,558,393,555,388,548c384,540,386,529,394,525xm596,407l682,357c690,352,700,355,705,363c710,371,707,381,699,386l613,436c605,441,594,438,590,430c585,422,588,412,596,407xm797,290l884,239c892,235,902,237,907,245c911,253,908,263,901,268l814,318c806,323,796,320,791,312c787,304,789,294,797,290xm999,172l1085,122c1093,117,1103,120,1108,128c1113,136,1110,146,1102,151l1016,201c1008,206,998,203,993,195c988,187,991,177,999,172xm1201,55l1287,4c1295,0,1305,2,1310,10c1314,18,1312,28,1304,33l1217,83c1209,88,1199,85,1195,77c1190,69,1193,59,1201,55xm1419,42l1505,93c1513,97,1516,108,1511,116c1507,124,1496,126,1488,122l1402,71c1394,67,1391,56,1396,48c1401,40,1411,38,1419,42xm1620,160l1707,210c1715,215,1717,225,1713,233c1708,241,1698,244,1690,239l1604,189c1596,184,1593,174,1598,166c1602,158,1612,155,1620,160xm1822,277l1908,328c1916,332,1919,343,1914,351c1910,359,1900,361,1892,357l1805,306c1797,302,1795,291,1799,283c1804,276,1814,273,1822,277xm2024,395l2110,445c2118,450,2121,460,2116,468c2111,476,2101,479,2093,474l2007,424c1999,419,1996,409,2001,401c2005,393,2016,390,2024,395xm2225,513l2312,563c2319,568,2322,578,2318,586c2313,594,2303,596,2295,592l2208,541c2200,537,2198,526,2202,519c2207,511,2217,508,2225,513xm2427,630l2513,680c2521,685,2524,695,2519,703c2514,711,2504,714,2496,709l2410,659c2402,654,2399,644,2404,636c2409,628,2419,625,2427,630xm2628,748l2632,750c2637,753,2640,758,2640,764l2640,860c2640,869,2633,877,2623,877c2614,877,2607,869,2607,860l2607,764l2615,778l2611,776c2604,772,2601,762,2606,754c2610,746,2620,743,2628,748xm2640,993l2640,1093c2640,1102,2633,1110,2623,1110c2614,1110,2607,1102,2607,1093l2607,993c2607,984,2614,977,2623,977c2633,977,2640,984,2640,993xm2640,1227l2640,1327c2640,1336,2633,1343,2623,1343c2614,1343,2607,1336,2607,1327l2607,1227c2607,1217,2614,1210,2623,1210c2633,1210,2640,1217,2640,1227xm2640,1460l2640,1560c2640,1569,2633,1577,2623,1577c2614,1577,2607,1569,2607,1560l2607,1460c2607,1451,2614,1443,2623,1443c2633,1443,2640,1451,2640,1460xm2640,1693l2640,1717c2640,1727,2633,1734,2623,1734c2614,1734,2607,1727,2607,1717l2607,1693c2607,1684,2614,1677,2623,1677c2633,1677,2640,1684,2640,1693xe" fillcolor="#4f81bd" stroked="t" o:allowincell="f" style="position:absolute;left:7166;top:2287;width:173;height:113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33,980" path="m0,963l0,863c0,854,7,847,16,847c26,847,33,854,33,863l33,963c33,973,26,980,16,980c7,980,0,973,0,963xm0,730l0,630c0,621,7,613,16,613c26,613,33,621,33,630l33,730c33,739,26,747,16,747c7,747,0,739,0,730xm0,497l0,397c0,388,7,380,16,380c26,380,33,388,33,397l33,497c33,506,26,513,16,513c7,513,0,506,0,497xm0,263l0,163c0,154,7,147,16,147c26,147,33,154,33,163l33,263c33,273,26,280,16,280c7,280,0,273,0,263xm0,30l0,17c0,8,7,0,16,0c26,0,33,8,33,17l33,30c33,39,26,47,16,47c7,47,0,39,0,30xe" fillcolor="#4f81bd" stroked="t" o:allowincell="f" style="position:absolute;left:7296;top:2336;width:1;height:64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33,980" path="m33,17l33,117c33,126,26,133,16,133c7,133,0,126,0,117l0,17c0,8,7,0,16,0c26,0,33,8,33,17xm33,250l33,350c33,359,26,367,16,367c7,367,0,359,0,350l0,250c0,241,7,233,16,233c26,233,33,241,33,250xm33,483l33,583c33,593,26,600,16,600c7,600,0,593,0,583l0,483c0,474,7,467,16,467c26,467,33,474,33,483xm33,717l33,817c33,826,26,833,16,833c7,833,0,826,0,817l0,717c0,708,7,700,16,700c26,700,33,708,33,717xm33,950l33,963c33,973,26,980,16,980c7,980,0,973,0,963l0,950c0,941,7,933,16,933c26,933,33,941,33,950xe" fillcolor="#4f81bd" stroked="t" o:allowincell="f" style="position:absolute;left:7209;top:2336;width:1;height:64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17,283" path="m0,275l0,225c0,221,4,217,9,217c13,217,17,221,17,225l17,275c17,280,13,283,9,283c4,283,0,280,0,275xm0,158l0,108c0,104,4,100,9,100c13,100,17,104,17,108l17,158c17,163,13,167,9,167c4,167,0,163,0,158xm0,42l0,8c0,4,4,0,9,0c13,0,17,4,17,8l17,42c17,46,13,50,9,50c4,50,0,46,0,42xe" fillcolor="#4f81bd" stroked="t" o:allowincell="f" style="position:absolute;left:7638;top:3728;width:2;height:36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17,283" path="m17,8l17,58c17,63,13,67,9,67c4,67,0,63,0,58l0,8c0,4,4,0,9,0c13,0,17,4,17,8xm17,125l17,175c17,180,13,183,9,183c4,183,0,180,0,175l0,125c0,121,4,117,9,117c13,117,17,121,17,125xm17,242l17,275c17,280,13,283,9,283c4,283,0,280,0,275l0,242c0,237,4,233,9,233c13,233,17,237,17,242xe" fillcolor="#4f81bd" stroked="t" o:allowincell="f" style="position:absolute;left:7811;top:3728;width:1;height:36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16,283" path="m0,275l0,225c0,221,4,217,8,217c13,217,16,221,16,225l16,275c16,280,13,283,8,283c4,283,0,280,0,275xm0,158l0,108c0,104,4,100,8,100c13,100,16,104,16,108l16,158c16,163,13,167,8,167c4,167,0,163,0,158xm0,42l0,8c0,4,4,0,8,0c13,0,16,4,16,8l16,42c16,46,13,50,8,50c4,50,0,46,0,42xe" fillcolor="#4f81bd" stroked="t" o:allowincell="f" style="position:absolute;left:7768;top:3728;width:1;height:36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  <v:shape id="shape_0" coordsize="17,283" path="m17,8l17,58c17,63,13,67,8,67c4,67,0,63,0,58l0,8c0,4,4,0,8,0c13,0,17,4,17,8xm17,125l17,175c17,180,13,183,8,183c4,183,0,180,0,175l0,125c0,121,4,117,8,117c13,117,17,121,17,125xm17,242l17,275c17,280,13,283,8,283c4,283,0,280,0,275l0,242c0,237,4,233,8,233c13,233,17,237,17,242xe" fillcolor="#4f81bd" stroked="t" o:allowincell="f" style="position:absolute;left:7682;top:3728;width:1;height:36;mso-wrap-style:none;v-text-anchor:middle">
                          <v:fill o:detectmouseclick="t" type="solid" color2="#b07e42"/>
                          <v:stroke color="black" weight="720" joinstyle="bevel" endcap="flat"/>
                          <w10:wrap type="none"/>
                        </v:shape>
                      </v:group>
                      <v:shape id="shape_0" coordsize="1740,56" path="m0,28l146,28l175,0l175,56l202,28l495,28l522,0l522,56l550,28l843,28l870,0l870,56l898,28l1191,28l1218,0l1218,56l1246,28l1538,28l1566,0l1566,56l1595,28l1740,28e" stroked="t" o:allowincell="f" style="position:absolute;left:6383;top:7392;width:1739;height:55;mso-wrap-style:none;v-text-anchor:middle">
                        <v:fill o:detectmouseclick="t" on="false"/>
                        <v:stroke color="black" weight="1440" joinstyle="round" endcap="round"/>
                        <w10:wrap type="none"/>
                      </v:shape>
                      <v:group id="shape_0" style="position:absolute;left:6357;top:1058;width:1791;height:5864">
                        <v:line id="shape_0" from="6576,3714" to="6602,3728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5,3569" to="6849,3727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6,3426" to="7099,3728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82,3286" to="7103,3586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82,3143" to="6755,324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82,3000" to="6755,3099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6,2853" to="6755,2955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6,2708" to="6895,2892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6,2566" to="7144,289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80,2424" to="7393,2893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796,3267" to="7103,3444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44,3267" to="7102,3300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03,3617" to="7597,3728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03,3473" to="7846,3728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03,3330" to="7930,3634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543,3267" to="7930,3490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751,3244" to="7924,334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751,3099" to="7924,3199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751,2956" to="7924,3056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828,2423" to="7103,2581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285,2688" to="7642,289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77,2424" to="7140,2461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67,2477" to="7274,2538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03,2612" to="7924,2913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65,2447" to="7930,277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575,2424" to="7930,2629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823,2424" to="7930,2486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07,2217" to="6626,242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84,2052" to="6799,2423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756,2052" to="6971,242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928,2051" to="7114,2375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01,2052" to="7172,2174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33,2157" to="7387,2250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90,2254" to="7488,242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46,2052" to="7661,2423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619,2052" to="7833,2423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790,2052" to="7998,2413" stroked="t" o:allowincell="f" style="position:absolute;flip:x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963,2052" to="7999,2114" stroked="t" o:allowincell="f" style="position:absolute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792,3990" to="7930,4129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651,3881" to="7898,4129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510,3880" to="7758,4128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65,3881" to="7618,4033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94,4083" to="7414,4103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27,3881" to="7475,4029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285,3814" to="7402,3930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13,4038" to="7178,4104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99,4012" to="7203,4016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946,4034" to="7040,4129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91,3675" to="7402,3984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807,3881" to="7054,4129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666,3880" to="6913,4128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6,3881" to="6773,4079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76,3880" to="6632,3936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03,3534" to="7401,3831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04,3393" to="7402,3690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03,3252" to="7401,3550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653,3045" to="7750,3142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511,2905" to="7749,314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04,2893" to="7619,3409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04,2894" to="7479,3269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90,2893" to="7338,314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949,2894" to="7197,314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809,2893" to="7057,314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755,2894" to="6915,3054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756,2893" to="6775,2913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8126,6901" to="8148,6922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949,6725" to="8147,692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775,6549" to="8148,6922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597,6426" to="8095,692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23,6425" to="7919,692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246,6426" to="7742,692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71,6425" to="7568,692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895,6426" to="7392,692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719,6425" to="7215,692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543,6426" to="7040,692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368,6425" to="6864,692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357,6426" to="6687,6756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6358,6426" to="6512,658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06,1992" to="7438,205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27,1793" to="7437,1986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76,2046" to="7178,2051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67,1848" to="7178,2040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328,1616" to="7426,1786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67,1627" to="7190,1842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67,1616" to="7082,1642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413,1197" to="7438,1243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298,1058" to="7405,1243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183,1058" to="7290,1243" stroked="t" o:allowincell="f" style="position:absolute;flip:x">
                          <v:stroke color="black" weight="1440" joinstyle="miter" endcap="round"/>
                          <v:fill o:detectmouseclick="t" on="false"/>
                          <w10:wrap type="none"/>
                        </v:line>
                        <v:line id="shape_0" from="7068,1058" to="7175,1243" stroked="t" o:allowincell="f" style="position:absolute;flip:y">
                          <v:stroke color="black" weight="1440" joinstyle="miter" endcap="round"/>
                          <v:fill o:detectmouseclick="t" on="false"/>
                          <w10:wrap type="none"/>
                        </v:line>
                      </v:group>
                      <v:group id="shape_0" style="position:absolute;left:5761;top:809;width:2985;height:6612">
                        <v:rect id="shape_0" stroked="t" o:allowincell="f" style="position:absolute;left:6358;top:6426;width:1790;height:496;mso-wrap-style:none;v-text-anchor:middle">
                          <v:fill o:detectmouseclick="t" on="false"/>
                          <v:stroke color="black" weight="8280" joinstyle="miter" endcap="round"/>
                          <w10:wrap type="none"/>
                        </v:rect>
                        <v:line id="shape_0" from="6871,6053" to="7634,6053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908,5693" to="7596,5693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635,5729" to="7635,6051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71,5729" to="6871,6051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38,37" path="m38,0l19,5l5,19l0,37e" stroked="t" o:allowincell="f" style="position:absolute;left:6871;top:5693;width:37;height:36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37,37" path="m37,37l32,19l19,5l0,0e" stroked="t" o:allowincell="f" style="position:absolute;left:7598;top:5693;width:36;height:36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6879,6066" to="7625,6066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79,6091" to="7625,6091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92,6190" to="7612,6190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42,6215" to="7662,6215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42,6265" to="7662,6265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577,6264" to="7577,642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664,6215" to="7664,626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589,6189" to="7589,6213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614,6090" to="7614,6188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627,6065" to="7627,6089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614,6052" to="7614,606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930,6264" to="6930,642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43,6215" to="6843,626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918,6189" to="6918,6213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93,6090" to="6893,6188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80,6065" to="6880,6089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93,6052" to="6893,606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254,498" path="m254,0l196,96l142,194l91,293l44,395l0,498e" stroked="t" o:allowincell="f" style="position:absolute;left:6383;top:6923;width:253;height:497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53,498" path="m253,498l210,395l163,293l112,194l58,96l0,0e" stroked="t" o:allowincell="f" style="position:absolute;left:7870;top:6923;width:252;height:497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6320,4985" to="8184,4985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8186,2487" to="8186,498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321,2487" to="6321,498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273,274" path="m273,137l269,102l255,68l234,40l205,18l172,5l137,0l101,5l69,18l40,40l18,68l5,102l0,137l5,172l18,206l40,234l69,256l101,269l137,274l172,269l205,256l234,234l255,206l269,172l273,137e" stroked="t" o:allowincell="f" style="position:absolute;left:6843;top:4624;width:272;height:27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74,274" path="m274,137l270,102l256,68l234,40l206,18l173,5l137,0l102,5l69,18l40,40l19,68l5,102l0,137l5,172l19,206l40,234l69,256l102,269l137,274l173,269l206,256l234,234l256,206l270,172l274,137e" stroked="t" o:allowincell="f" style="position:absolute;left:7390;top:4624;width:273;height:27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5847,2487" to="6506,2487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8000,2487" to="8658,2487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660,497" path="m0,497l0,0l660,0l660,497e" stroked="t" o:allowincell="f" style="position:absolute;left:5847;top:1990;width:659;height:496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999,2487" to="8657,2487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659,497" path="m659,497l659,0l0,0l0,497e" stroked="t" o:allowincell="f" style="position:absolute;left:8000;top:1990;width:658;height:496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6576,2425" to="6576,2858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76,2859" to="6581,2859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76,3357" to="6581,3357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03,3729" to="7930,3729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76,3357" to="6576,3728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82,2859" to="6582,3356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925,2859" to="7930,2859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925,3357" to="7930,3357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931,3357" to="7931,3728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925,2859" to="7925,3356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931,2425" to="7931,2858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751,2894" to="7751,3266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756,2894" to="6756,3266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03,3267" to="7403,3727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04,3267" to="7104,3727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756,3268" to="7103,3268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755,2895" to="7749,2895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76,3729" to="7103,3729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03,3268" to="7750,3268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224,52" path="m0,0l0,52l224,52l224,0e" stroked="t" o:allowincell="f" style="position:absolute;left:7141;top:2425;width:223;height:51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6506,2425" to="7998,2425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28,2052" to="7999,2052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90,2251" to="7390,242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16,2251" to="7116,242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34,2051" to="7334,2249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73,2051" to="7173,2249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16,2251" to="7172,225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07,2052" to="7178,2052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34,2251" to="7389,225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78,1766" to="7326,1766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79,2201" to="7327,220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249,149" path="m0,0l0,134l21,149l228,149l249,134l249,0l0,0e" stroked="t" o:allowincell="f" style="position:absolute;left:7129;top:2251;width:248;height:148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149,497" path="m0,497l0,12l12,0l137,0l149,12l149,497e" stroked="t" o:allowincell="f" style="position:absolute;left:7179;top:1754;width:148;height:496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49,35" path="m0,0l0,20l21,35l228,35l249,20l249,0e" stroked="t" o:allowincell="f" style="position:absolute;left:7602;top:3729;width:248;height:34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48,248" path="m248,124l244,90l230,59l209,33l181,14l149,2l115,0l82,7l52,22l27,45l9,74l0,107l0,141l9,174l27,203l52,226l82,241l115,248l149,246l181,234l209,215l230,189l244,158l248,124e" stroked="t" o:allowincell="f" style="position:absolute;left:6856;top:4637;width:247;height:247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49,248" path="m249,124l244,90l231,59l209,33l182,14l149,2l116,0l82,7l52,22l27,45l10,74l0,107l0,141l10,174l27,203l52,226l82,241l116,248l149,246l182,234l209,215l231,189l244,158l249,124e" stroked="t" o:allowincell="f" style="position:absolute;left:7403;top:4637;width:248;height:247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172,150" path="m172,75l129,0l43,0l0,75l43,150l129,150l172,75e" stroked="t" o:allowincell="f" style="position:absolute;left:6894;top:4686;width:171;height:149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172,150" path="m43,0l0,75l43,150l129,150l172,75l129,0l43,0e" stroked="t" o:allowincell="f" style="position:absolute;left:7441;top:4686;width:171;height:149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403,3143" to="7750,3143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04,3143" to="7104,3880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03,3143" to="7403,3880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1355,249" path="m1355,0l1355,249l0,249l0,0e" stroked="t" o:allowincell="f" style="position:absolute;left:6576;top:3881;width:1354;height:248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403,3881" to="7930,388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576,3881" to="7103,388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091,3981" to="7091,4084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042,3981" to="7042,4129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12,4105" to="7394,4105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21,20" path="m0,0l6,15l21,20e" stroked="t" o:allowincell="f" style="position:absolute;left:7091;top:4085;width:20;height:19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042,3981" to="7090,398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20,20" path="m0,20l14,15l20,0e" stroked="t" o:allowincell="f" style="position:absolute;left:7395;top:4085;width:19;height:19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415,3981" to="7415,4084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15,3981" to="7464,3981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65,3981" to="7465,4129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28,4029" to="7328,4103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149,75" path="m0,75l0,0l149,0e" stroked="t" o:allowincell="f" style="position:absolute;left:7179;top:4030;width:148;height:74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303,3942" to="7303,401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204,3942" to="7204,401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79,4016" to="7203,4029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02,4016" to="7326,4029" stroked="t" o:allowincell="f" style="position:absolute;flip:x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204,4016" to="7302,4016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99,29" path="m0,29l99,29l49,0e" stroked="t" o:allowincell="f" style="position:absolute;left:7204;top:3914;width:98;height:28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7204,3913" to="7252,3941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74,11" path="m74,11l50,0l24,0l0,11e" stroked="t" o:allowincell="f" style="position:absolute;left:7179;top:4094;width:73;height:1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75,11" path="m75,11l51,0l25,0l0,11e" stroked="t" o:allowincell="f" style="position:absolute;left:7253;top:4094;width:74;height:10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49,25" path="m0,25l0,0l249,0l249,25e" stroked="t" o:allowincell="f" style="position:absolute;left:6656;top:3856;width:248;height:24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line id="shape_0" from="6681,3728" to="6681,385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880,3728" to="6880,3854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6756,3143" to="7103,3143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067,1058" to="7438,1058" stroked="t" o:allowincell="f" style="position:absolute;flip:x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439,1058" to="7439,205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067,1058" to="7067,2051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067,1244" to="7438,1244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067,1617" to="7438,1617" stroked="t" o:allowincell="f" style="position:absolute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191,1616" to="7191,1752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line id="shape_0" from="7316,1616" to="7316,1752" stroked="t" o:allowincell="f" style="position:absolute;flip:y">
                          <v:stroke color="black" weight="8280" joinstyle="miter" endcap="flat"/>
                          <v:fill o:detectmouseclick="t" on="false"/>
                          <w10:wrap type="none"/>
                        </v:line>
                        <v:shape id="shape_0" coordsize="141,154" path="m0,124l21,143l47,154l74,154l100,146l122,129l136,104l141,77l136,50l122,26l100,9l74,0l47,1l21,12l0,31e" stroked="t" o:allowincell="f" style="position:absolute;left:7439;top:1726;width:140;height:15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140,154" path="m140,31l120,12l94,1l67,0l40,9l18,26l4,50l0,77l4,104l18,129l40,146l67,154l94,154l120,143l140,124e" stroked="t" o:allowincell="f" style="position:absolute;left:6927;top:1726;width:139;height:153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2985,1243" path="m2114,1243l2114,994l2985,994l2985,0l0,0e" stroked="t" o:allowincell="f" style="position:absolute;left:5761;top:809;width:2984;height:1242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  <v:shape id="shape_0" coordsize="870,1243" path="m870,1243l870,994l0,994l0,0e" stroked="t" o:allowincell="f" style="position:absolute;left:5761;top:809;width:869;height:1242;mso-wrap-style:none;v-text-anchor:middle">
                          <v:fill o:detectmouseclick="t" on="false"/>
                          <v:stroke color="black" weight="828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5097;top:5293;width:1602;height:527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combr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xim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41;top:5194;width:1703;height:63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combr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ximu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230;top:2287;width:2067;height:2063;mso-wrap-style:none;v-text-anchor:middle">
                      <v:fill o:detectmouseclick="t" on="false"/>
                      <v:stroke color="black" weight="9360" dashstyle="longdashdot" joinstyle="miter" endcap="flat"/>
                      <w10:wrap type="none"/>
                    </v:oval>
                    <v:shape id="shape_0" ID="Text Box 168" stroked="t" o:allowincell="f" style="position:absolute;left:9266;top:2200;width:1211;height:301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érin Fest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stroked="t" o:allowincell="f" style="position:absolute;left:6230;top:4018;width:2067;height:1272;mso-wrap-style:none;v-text-anchor:middle">
                      <v:fill o:detectmouseclick="t" on="false"/>
                      <v:stroke color="black" weight="9360" dashstyle="longdashdot" joinstyle="miter" endcap="flat"/>
                      <w10:wrap type="none"/>
                    </v:oval>
                    <v:shape id="shape_0" ID="Text Box 168" stroked="t" o:allowincell="f" style="position:absolute;left:8512;top:4105;width:2425;height:606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de liaison d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ystème de préhensio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oval id="shape_0" stroked="t" o:allowincell="f" style="position:absolute;left:6230;top:6076;width:2067;height:505;mso-wrap-style:none;v-text-anchor:middle">
                      <v:fill o:detectmouseclick="t" on="false"/>
                      <v:stroke color="black" weight="9360" dashstyle="longdashdot" joinstyle="miter" endcap="flat"/>
                      <w10:wrap type="none"/>
                    </v:oval>
                    <v:shape id="shape_0" ID="Text Box 168" stroked="t" o:allowincell="f" style="position:absolute;left:8542;top:5017;width:2425;height:606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one de préh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s bouteill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Solution 2 : </w:t>
      </w:r>
      <w:r>
        <w:rPr>
          <w:rFonts w:cs="Arial" w:ascii="Arial" w:hAnsi="Arial"/>
          <w:b/>
          <w:i/>
          <w:color w:val="FF0000"/>
          <w:sz w:val="22"/>
          <w:szCs w:val="22"/>
        </w:rPr>
        <w:t>Coin avec mors en translation</w:t>
      </w:r>
    </w:p>
    <w:p>
      <w:pPr>
        <w:pStyle w:val="Normal"/>
        <w:tabs>
          <w:tab w:val="left" w:pos="709" w:leader="none"/>
          <w:tab w:val="right" w:pos="1049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right" w:pos="1049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ution 3: </w:t>
      </w:r>
      <w:r>
        <w:rPr>
          <w:rFonts w:cs="Arial" w:ascii="Arial" w:hAnsi="Arial"/>
          <w:b/>
          <w:i/>
          <w:color w:val="FF0000"/>
          <w:sz w:val="22"/>
          <w:szCs w:val="22"/>
        </w:rPr>
        <w:t>Mors en liaison pivot normalement ouverts</w:t>
      </w:r>
    </w:p>
    <w:p>
      <w:pPr>
        <w:sectPr>
          <w:headerReference w:type="default" r:id="rId26"/>
          <w:footerReference w:type="default" r:id="rId27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tabs>
          <w:tab w:val="left" w:pos="709" w:leader="none"/>
          <w:tab w:val="right" w:pos="1049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0505</wp:posOffset>
                </wp:positionH>
                <wp:positionV relativeFrom="paragraph">
                  <wp:posOffset>73025</wp:posOffset>
                </wp:positionV>
                <wp:extent cx="7201535" cy="70542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7054200"/>
                          <a:chOff x="0" y="0"/>
                          <a:chExt cx="7201440" cy="7054200"/>
                        </a:xfrm>
                      </wpg:grpSpPr>
                      <wpg:grpSp>
                        <wpg:cNvGrpSpPr/>
                        <wpg:grpSpPr>
                          <a:xfrm>
                            <a:off x="4384800" y="3660120"/>
                            <a:ext cx="2088000" cy="21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4120"/>
                              <a:ext cx="1178640" cy="180072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327600" y="2520"/>
                                <a:ext cx="604080" cy="108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-360" y="1695600"/>
                                <a:ext cx="604440" cy="1054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81440" y="15840"/>
                                <a:ext cx="293760" cy="16545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600000">
                                <a:off x="931680" y="18000"/>
                                <a:ext cx="229320" cy="21708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9360" y="380880"/>
                              <a:ext cx="1178640" cy="180072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246600" y="2520"/>
                                <a:ext cx="604440" cy="108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74560" y="1695600"/>
                                <a:ext cx="604080" cy="1058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03440" y="15840"/>
                                <a:ext cx="293760" cy="16545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rot="21000000">
                                <a:off x="16920" y="18360"/>
                                <a:ext cx="230040" cy="21636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628640" y="3240"/>
                              <a:ext cx="1440" cy="3996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88160" y="0"/>
                              <a:ext cx="1440" cy="3996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2880" y="3660120"/>
                            <a:ext cx="2007360" cy="2184480"/>
                          </a:xfrm>
                        </wpg:grpSpPr>
                        <wps:wsp>
                          <wps:cNvSpPr/>
                          <wps:spPr>
                            <a:xfrm>
                              <a:off x="749160" y="0"/>
                              <a:ext cx="516960" cy="607680"/>
                            </a:xfrm>
                            <a:prstGeom prst="downArrow">
                              <a:avLst>
                                <a:gd name="adj1" fmla="val 48037"/>
                                <a:gd name="adj2" fmla="val 5294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600" y="333360"/>
                              <a:ext cx="3664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33360"/>
                              <a:ext cx="36648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3240" y="367560"/>
                              <a:ext cx="919440" cy="18165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199800" cy="218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5040" y="111960"/>
                                <a:ext cx="2203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99120" y="111240"/>
                                <a:ext cx="2199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1320" y="1815480"/>
                                <a:ext cx="7084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18000" y="111240"/>
                                <a:ext cx="1800" cy="17060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367560"/>
                              <a:ext cx="919440" cy="1816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000" y="0"/>
                                <a:ext cx="199440" cy="2181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04440" y="111960"/>
                                <a:ext cx="2199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360" y="111240"/>
                                <a:ext cx="2199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1815480"/>
                                <a:ext cx="7084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-360" y="111240"/>
                                <a:ext cx="1800" cy="17060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0440" y="1048320"/>
                              <a:ext cx="1080720" cy="3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9440"/>
                                <a:ext cx="1080720" cy="1803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360" y="0"/>
                                  <a:ext cx="1800" cy="18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79280" y="0"/>
                                  <a:ext cx="1440" cy="18072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" y="0"/>
                                <a:ext cx="1079640" cy="37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080"/>
                                  <a:ext cx="216000" cy="3607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0728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0" y="0"/>
                                  <a:ext cx="216000" cy="3607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0"/>
                                    <a:ext cx="10872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0728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480" y="0"/>
                                  <a:ext cx="216000" cy="3607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07280" y="0"/>
                                    <a:ext cx="10872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3640" y="0"/>
                                  <a:ext cx="216000" cy="3607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0728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00" y="0"/>
                                  <a:ext cx="216000" cy="3607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36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06920" y="0"/>
                                    <a:ext cx="109080" cy="36108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CnPr/>
                          <wps:spPr>
                            <a:xfrm flipV="1">
                              <a:off x="-360" y="1245960"/>
                              <a:ext cx="46224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headEnd len="lg" type="oval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45480" y="1245960"/>
                              <a:ext cx="4618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lg" type="oval" w="lg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840" y="215280"/>
                            <a:ext cx="3171960" cy="68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6000" y="1953360"/>
                              <a:ext cx="135504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8680" y="621720"/>
                                <a:ext cx="36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59">
                                    <a:moveTo>
                                      <a:pt x="0" y="159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81" y="15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040" y="424800"/>
                                <a:ext cx="17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8680" y="424800"/>
                                <a:ext cx="17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71280" cy="1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1280" cy="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0" y="360"/>
                                <a:ext cx="712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82">
                                    <a:moveTo>
                                      <a:pt x="0" y="0"/>
                                    </a:moveTo>
                                    <a:lnTo>
                                      <a:pt x="159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6000" y="1897920"/>
                              <a:ext cx="1410840" cy="67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89640" y="67716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6680" y="55332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9280" y="55332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2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964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9400" y="1872720"/>
                              <a:ext cx="928440" cy="66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4640" y="617760"/>
                                <a:ext cx="738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137" y="98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6600" cy="7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66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64">
                                    <a:moveTo>
                                      <a:pt x="148" y="55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48" y="110"/>
                                    </a:lnTo>
                                    <a:lnTo>
                                      <a:pt x="148" y="5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360"/>
                                <a:ext cx="44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7">
                                    <a:moveTo>
                                      <a:pt x="74" y="0"/>
                                    </a:moveTo>
                                    <a:lnTo>
                                      <a:pt x="0" y="137"/>
                                    </a:lnTo>
                                    <a:lnTo>
                                      <a:pt x="99" y="13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5004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360"/>
                                <a:ext cx="439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24" y="164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73" y="164"/>
                                    </a:lnTo>
                                    <a:lnTo>
                                      <a:pt x="24" y="16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0920" y="1882800"/>
                              <a:ext cx="2179800" cy="4831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79800" y="0"/>
                                <a:ext cx="0" cy="48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8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6120" y="929520"/>
                              <a:ext cx="148680" cy="58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520" y="136080"/>
                                <a:ext cx="0" cy="44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" y="136080"/>
                                <a:ext cx="0" cy="44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4960" y="1597680"/>
                              <a:ext cx="642600" cy="147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040"/>
                                <a:ext cx="170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0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248">
                                    <a:moveTo>
                                      <a:pt x="0" y="248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378" y="110"/>
                                    </a:lnTo>
                                    <a:lnTo>
                                      <a:pt x="378" y="24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493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5004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940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4480" y="6687000"/>
                              <a:ext cx="1733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6" h="122">
                                  <a:moveTo>
                                    <a:pt x="0" y="61"/>
                                  </a:moveTo>
                                  <a:lnTo>
                                    <a:pt x="321" y="61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83" y="122"/>
                                  </a:lnTo>
                                  <a:lnTo>
                                    <a:pt x="444" y="61"/>
                                  </a:lnTo>
                                  <a:lnTo>
                                    <a:pt x="1087" y="61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148" y="122"/>
                                  </a:lnTo>
                                  <a:lnTo>
                                    <a:pt x="1209" y="61"/>
                                  </a:lnTo>
                                  <a:lnTo>
                                    <a:pt x="1852" y="61"/>
                                  </a:lnTo>
                                  <a:lnTo>
                                    <a:pt x="1913" y="0"/>
                                  </a:lnTo>
                                  <a:lnTo>
                                    <a:pt x="1913" y="122"/>
                                  </a:lnTo>
                                  <a:lnTo>
                                    <a:pt x="1974" y="61"/>
                                  </a:lnTo>
                                  <a:lnTo>
                                    <a:pt x="2617" y="61"/>
                                  </a:lnTo>
                                  <a:lnTo>
                                    <a:pt x="2678" y="0"/>
                                  </a:lnTo>
                                  <a:lnTo>
                                    <a:pt x="2678" y="122"/>
                                  </a:lnTo>
                                  <a:lnTo>
                                    <a:pt x="2739" y="61"/>
                                  </a:lnTo>
                                  <a:lnTo>
                                    <a:pt x="3382" y="61"/>
                                  </a:lnTo>
                                  <a:lnTo>
                                    <a:pt x="3443" y="0"/>
                                  </a:lnTo>
                                  <a:lnTo>
                                    <a:pt x="3443" y="122"/>
                                  </a:lnTo>
                                  <a:lnTo>
                                    <a:pt x="3505" y="61"/>
                                  </a:lnTo>
                                  <a:lnTo>
                                    <a:pt x="3826" y="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71960" cy="683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0640" y="0"/>
                                <a:ext cx="0" cy="6838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154872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720" y="154872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1160" y="291132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120" y="391464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06332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391464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480" y="406332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0120" y="262620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840" y="74304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8960" y="11149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8320" y="101592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960" y="101592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240" y="11149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0"/>
                                <a:ext cx="3171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8200" y="372240"/>
                              <a:ext cx="1783800" cy="584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440" y="2647800"/>
                                <a:ext cx="2664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440" y="2503800"/>
                                <a:ext cx="274320" cy="15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2361600"/>
                                <a:ext cx="522000" cy="30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480" y="2221200"/>
                                <a:ext cx="520200" cy="30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" y="2079000"/>
                                <a:ext cx="17352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480" y="1935360"/>
                                <a:ext cx="173520" cy="99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789200"/>
                                <a:ext cx="178920" cy="10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440" y="1646280"/>
                                <a:ext cx="318600" cy="18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503360"/>
                                <a:ext cx="567000" cy="326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1040" y="1361160"/>
                                <a:ext cx="810360" cy="46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2202840"/>
                                <a:ext cx="306000" cy="176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720" y="2202120"/>
                                <a:ext cx="58320" cy="3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2551320"/>
                                <a:ext cx="194400" cy="11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0760" y="2407320"/>
                                <a:ext cx="442080" cy="254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2264760"/>
                                <a:ext cx="525960" cy="30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0080" y="2202120"/>
                                <a:ext cx="38664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2179080"/>
                                <a:ext cx="173520" cy="99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7080" y="2036160"/>
                                <a:ext cx="17352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1892880"/>
                                <a:ext cx="17352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8000" y="1361160"/>
                                <a:ext cx="275040" cy="15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120" y="1625400"/>
                                <a:ext cx="355680" cy="205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0" y="1361880"/>
                                <a:ext cx="6408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760" y="1414800"/>
                                <a:ext cx="10728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0400" y="1549080"/>
                                <a:ext cx="520200" cy="30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1384920"/>
                                <a:ext cx="563400" cy="32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1760" y="1361160"/>
                                <a:ext cx="354960" cy="205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160" y="1361880"/>
                                <a:ext cx="10728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1155600"/>
                                <a:ext cx="119520" cy="206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5000" y="990000"/>
                                <a:ext cx="21384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990360"/>
                                <a:ext cx="21456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9160" y="990360"/>
                                <a:ext cx="186840" cy="32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990360"/>
                                <a:ext cx="71280" cy="12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360" y="10951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192320"/>
                                <a:ext cx="98280" cy="169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3960" y="990000"/>
                                <a:ext cx="21456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990360"/>
                                <a:ext cx="21384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7760" y="990360"/>
                                <a:ext cx="208440" cy="36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120" y="990360"/>
                                <a:ext cx="363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8840" y="2922840"/>
                                <a:ext cx="138600" cy="13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08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040" y="281412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2120" y="301608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600" y="2814120"/>
                                <a:ext cx="14868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3400" y="2748600"/>
                                <a:ext cx="117000" cy="117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040" y="2971800"/>
                                <a:ext cx="65520" cy="6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440" y="294624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520" y="2967120"/>
                                <a:ext cx="93960" cy="9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160" y="2607840"/>
                                <a:ext cx="309960" cy="30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72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440" y="2814120"/>
                                <a:ext cx="196920" cy="19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440" y="281412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760" y="246816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3760" y="232776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760" y="218736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0960" y="1980360"/>
                                <a:ext cx="9648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0200" y="1841400"/>
                                <a:ext cx="236880" cy="237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3760" y="1830600"/>
                                <a:ext cx="514440" cy="514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1830600"/>
                                <a:ext cx="374040" cy="37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9720" y="183060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040" y="183060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183060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1830600"/>
                                <a:ext cx="160200" cy="16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080" y="18306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1480" y="58240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6520" y="5650200"/>
                                <a:ext cx="197640" cy="196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920" y="5473440"/>
                                <a:ext cx="372240" cy="37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5160" y="5351760"/>
                                <a:ext cx="49608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128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96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064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960" y="5351760"/>
                                <a:ext cx="49608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36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5351760"/>
                                <a:ext cx="49608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1760"/>
                                <a:ext cx="329400" cy="329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351760"/>
                                <a:ext cx="153720" cy="15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930600"/>
                                <a:ext cx="33480" cy="59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880" y="733320"/>
                                <a:ext cx="111240" cy="19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680" y="985320"/>
                                <a:ext cx="324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6320" y="787320"/>
                                <a:ext cx="111240" cy="19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6600" y="556200"/>
                                <a:ext cx="98280" cy="170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7040" y="567720"/>
                                <a:ext cx="123120" cy="21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7040" y="556920"/>
                                <a:ext cx="1512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1200" y="138960"/>
                                <a:ext cx="2664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720" y="0"/>
                                <a:ext cx="107280" cy="18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1880" y="0"/>
                                <a:ext cx="107280" cy="18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7400" y="0"/>
                                <a:ext cx="106560" cy="18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" y="124560"/>
                              <a:ext cx="2973240" cy="65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4360" y="5598720"/>
                                <a:ext cx="17830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5227200"/>
                                <a:ext cx="76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3000" y="4868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960" y="490464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560" y="490464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4868280"/>
                                <a:ext cx="36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0"/>
                                    </a:moveTo>
                                    <a:lnTo>
                                      <a:pt x="41" y="11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4868280"/>
                                <a:ext cx="36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82">
                                    <a:moveTo>
                                      <a:pt x="83" y="82"/>
                                    </a:moveTo>
                                    <a:lnTo>
                                      <a:pt x="72" y="4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5280" y="523980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5280" y="526464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6800" y="5363640"/>
                                <a:ext cx="718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5388480"/>
                                <a:ext cx="81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5438160"/>
                                <a:ext cx="81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8640" y="543816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5040" y="538848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0520" y="536292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360" y="52639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8320" y="523944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360" y="522648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4240" y="543816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7840" y="538848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536292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7160" y="52639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280" y="523944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7160" y="522648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6094440"/>
                                <a:ext cx="2520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1094">
                                    <a:moveTo>
                                      <a:pt x="557" y="0"/>
                                    </a:moveTo>
                                    <a:lnTo>
                                      <a:pt x="430" y="211"/>
                                    </a:lnTo>
                                    <a:lnTo>
                                      <a:pt x="311" y="426"/>
                                    </a:lnTo>
                                    <a:lnTo>
                                      <a:pt x="199" y="645"/>
                                    </a:lnTo>
                                    <a:lnTo>
                                      <a:pt x="95" y="868"/>
                                    </a:lnTo>
                                    <a:lnTo>
                                      <a:pt x="0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0600" y="6094440"/>
                                <a:ext cx="2520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1094">
                                    <a:moveTo>
                                      <a:pt x="557" y="1094"/>
                                    </a:moveTo>
                                    <a:lnTo>
                                      <a:pt x="462" y="868"/>
                                    </a:lnTo>
                                    <a:lnTo>
                                      <a:pt x="358" y="645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127" y="2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7640" y="4161600"/>
                                <a:ext cx="18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5600" y="167184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7640" y="167184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840" y="3803040"/>
                                <a:ext cx="27252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02">
                                    <a:moveTo>
                                      <a:pt x="602" y="301"/>
                                    </a:moveTo>
                                    <a:lnTo>
                                      <a:pt x="592" y="223"/>
                                    </a:lnTo>
                                    <a:lnTo>
                                      <a:pt x="562" y="150"/>
                                    </a:lnTo>
                                    <a:lnTo>
                                      <a:pt x="514" y="88"/>
                                    </a:lnTo>
                                    <a:lnTo>
                                      <a:pt x="452" y="40"/>
                                    </a:lnTo>
                                    <a:lnTo>
                                      <a:pt x="379" y="1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223" y="10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88" y="88"/>
                                    </a:lnTo>
                                    <a:lnTo>
                                      <a:pt x="40" y="150"/>
                                    </a:lnTo>
                                    <a:lnTo>
                                      <a:pt x="10" y="223"/>
                                    </a:lnTo>
                                    <a:lnTo>
                                      <a:pt x="0" y="301"/>
                                    </a:lnTo>
                                    <a:lnTo>
                                      <a:pt x="10" y="379"/>
                                    </a:lnTo>
                                    <a:lnTo>
                                      <a:pt x="40" y="452"/>
                                    </a:lnTo>
                                    <a:lnTo>
                                      <a:pt x="88" y="514"/>
                                    </a:lnTo>
                                    <a:lnTo>
                                      <a:pt x="151" y="562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301" y="602"/>
                                    </a:lnTo>
                                    <a:lnTo>
                                      <a:pt x="379" y="592"/>
                                    </a:lnTo>
                                    <a:lnTo>
                                      <a:pt x="452" y="562"/>
                                    </a:lnTo>
                                    <a:lnTo>
                                      <a:pt x="514" y="514"/>
                                    </a:lnTo>
                                    <a:lnTo>
                                      <a:pt x="562" y="452"/>
                                    </a:lnTo>
                                    <a:lnTo>
                                      <a:pt x="592" y="379"/>
                                    </a:lnTo>
                                    <a:lnTo>
                                      <a:pt x="602" y="30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3803040"/>
                                <a:ext cx="27252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02">
                                    <a:moveTo>
                                      <a:pt x="602" y="301"/>
                                    </a:moveTo>
                                    <a:lnTo>
                                      <a:pt x="593" y="223"/>
                                    </a:lnTo>
                                    <a:lnTo>
                                      <a:pt x="563" y="150"/>
                                    </a:lnTo>
                                    <a:lnTo>
                                      <a:pt x="515" y="88"/>
                                    </a:lnTo>
                                    <a:lnTo>
                                      <a:pt x="452" y="40"/>
                                    </a:lnTo>
                                    <a:lnTo>
                                      <a:pt x="380" y="1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89" y="88"/>
                                    </a:lnTo>
                                    <a:lnTo>
                                      <a:pt x="41" y="150"/>
                                    </a:lnTo>
                                    <a:lnTo>
                                      <a:pt x="11" y="223"/>
                                    </a:lnTo>
                                    <a:lnTo>
                                      <a:pt x="0" y="301"/>
                                    </a:lnTo>
                                    <a:lnTo>
                                      <a:pt x="11" y="379"/>
                                    </a:lnTo>
                                    <a:lnTo>
                                      <a:pt x="41" y="452"/>
                                    </a:lnTo>
                                    <a:lnTo>
                                      <a:pt x="89" y="514"/>
                                    </a:lnTo>
                                    <a:lnTo>
                                      <a:pt x="151" y="562"/>
                                    </a:lnTo>
                                    <a:lnTo>
                                      <a:pt x="224" y="592"/>
                                    </a:lnTo>
                                    <a:lnTo>
                                      <a:pt x="302" y="602"/>
                                    </a:lnTo>
                                    <a:lnTo>
                                      <a:pt x="380" y="592"/>
                                    </a:lnTo>
                                    <a:lnTo>
                                      <a:pt x="452" y="562"/>
                                    </a:lnTo>
                                    <a:lnTo>
                                      <a:pt x="515" y="514"/>
                                    </a:lnTo>
                                    <a:lnTo>
                                      <a:pt x="563" y="452"/>
                                    </a:lnTo>
                                    <a:lnTo>
                                      <a:pt x="593" y="379"/>
                                    </a:lnTo>
                                    <a:lnTo>
                                      <a:pt x="602" y="30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67184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200" y="167184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176480"/>
                                <a:ext cx="6559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1094">
                                    <a:moveTo>
                                      <a:pt x="0" y="109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49" y="0"/>
                                    </a:lnTo>
                                    <a:lnTo>
                                      <a:pt x="1449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9480" y="167184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200" y="1176480"/>
                                <a:ext cx="6559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1094">
                                    <a:moveTo>
                                      <a:pt x="1449" y="1094"/>
                                    </a:moveTo>
                                    <a:lnTo>
                                      <a:pt x="144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800" y="160956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800" y="20433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800" y="253908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29106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800" y="253908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560" y="204336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4600" y="20433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4600" y="253908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1080" y="253908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5320" y="204336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1080" y="160956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800" y="207756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1440" y="207756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5120" y="2449800"/>
                                <a:ext cx="0" cy="46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400" y="2449800"/>
                                <a:ext cx="0" cy="46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440" y="2450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440" y="207828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800" y="29106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2450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840" y="1609560"/>
                                <a:ext cx="2221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15">
                                    <a:moveTo>
                                      <a:pt x="0" y="0"/>
                                    </a:moveTo>
                                    <a:lnTo>
                                      <a:pt x="0" y="115"/>
                                    </a:lnTo>
                                    <a:lnTo>
                                      <a:pt x="492" y="115"/>
                                    </a:lnTo>
                                    <a:lnTo>
                                      <a:pt x="49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1609560"/>
                                <a:ext cx="148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0240" y="1238040"/>
                                <a:ext cx="66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2520" y="143676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000" y="143676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6720" y="12380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6160" y="12380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1436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1238040"/>
                                <a:ext cx="66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1436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920" y="95292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138672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960" y="1436760"/>
                                <a:ext cx="2476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328">
                                    <a:moveTo>
                                      <a:pt x="0" y="0"/>
                                    </a:moveTo>
                                    <a:lnTo>
                                      <a:pt x="0" y="295"/>
                                    </a:lnTo>
                                    <a:lnTo>
                                      <a:pt x="45" y="328"/>
                                    </a:lnTo>
                                    <a:lnTo>
                                      <a:pt x="501" y="328"/>
                                    </a:lnTo>
                                    <a:lnTo>
                                      <a:pt x="546" y="295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941040"/>
                                <a:ext cx="1479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094">
                                    <a:moveTo>
                                      <a:pt x="0" y="1094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28" y="28"/>
                                    </a:lnTo>
                                    <a:lnTo>
                                      <a:pt x="328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480" y="2910600"/>
                                <a:ext cx="2476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77">
                                    <a:moveTo>
                                      <a:pt x="0" y="0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46" y="77"/>
                                    </a:lnTo>
                                    <a:lnTo>
                                      <a:pt x="501" y="77"/>
                                    </a:lnTo>
                                    <a:lnTo>
                                      <a:pt x="547" y="44"/>
                                    </a:lnTo>
                                    <a:lnTo>
                                      <a:pt x="5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160" y="3814920"/>
                                <a:ext cx="2462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5" h="546">
                                    <a:moveTo>
                                      <a:pt x="545" y="273"/>
                                    </a:moveTo>
                                    <a:lnTo>
                                      <a:pt x="535" y="199"/>
                                    </a:lnTo>
                                    <a:lnTo>
                                      <a:pt x="505" y="131"/>
                                    </a:lnTo>
                                    <a:lnTo>
                                      <a:pt x="458" y="73"/>
                                    </a:lnTo>
                                    <a:lnTo>
                                      <a:pt x="397" y="30"/>
                                    </a:lnTo>
                                    <a:lnTo>
                                      <a:pt x="327" y="5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13" y="49"/>
                                    </a:lnTo>
                                    <a:lnTo>
                                      <a:pt x="59" y="100"/>
                                    </a:lnTo>
                                    <a:lnTo>
                                      <a:pt x="20" y="164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20" y="382"/>
                                    </a:lnTo>
                                    <a:lnTo>
                                      <a:pt x="59" y="446"/>
                                    </a:lnTo>
                                    <a:lnTo>
                                      <a:pt x="113" y="497"/>
                                    </a:lnTo>
                                    <a:lnTo>
                                      <a:pt x="180" y="531"/>
                                    </a:lnTo>
                                    <a:lnTo>
                                      <a:pt x="253" y="546"/>
                                    </a:lnTo>
                                    <a:lnTo>
                                      <a:pt x="327" y="541"/>
                                    </a:lnTo>
                                    <a:lnTo>
                                      <a:pt x="397" y="516"/>
                                    </a:lnTo>
                                    <a:lnTo>
                                      <a:pt x="458" y="473"/>
                                    </a:lnTo>
                                    <a:lnTo>
                                      <a:pt x="505" y="415"/>
                                    </a:lnTo>
                                    <a:lnTo>
                                      <a:pt x="535" y="347"/>
                                    </a:lnTo>
                                    <a:lnTo>
                                      <a:pt x="545" y="27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3814920"/>
                                <a:ext cx="2462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5" h="546">
                                    <a:moveTo>
                                      <a:pt x="545" y="273"/>
                                    </a:moveTo>
                                    <a:lnTo>
                                      <a:pt x="535" y="199"/>
                                    </a:lnTo>
                                    <a:lnTo>
                                      <a:pt x="506" y="131"/>
                                    </a:lnTo>
                                    <a:lnTo>
                                      <a:pt x="459" y="73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27" y="5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14" y="49"/>
                                    </a:lnTo>
                                    <a:lnTo>
                                      <a:pt x="59" y="100"/>
                                    </a:lnTo>
                                    <a:lnTo>
                                      <a:pt x="20" y="164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20" y="382"/>
                                    </a:lnTo>
                                    <a:lnTo>
                                      <a:pt x="59" y="446"/>
                                    </a:lnTo>
                                    <a:lnTo>
                                      <a:pt x="114" y="497"/>
                                    </a:lnTo>
                                    <a:lnTo>
                                      <a:pt x="180" y="531"/>
                                    </a:lnTo>
                                    <a:lnTo>
                                      <a:pt x="253" y="546"/>
                                    </a:lnTo>
                                    <a:lnTo>
                                      <a:pt x="327" y="541"/>
                                    </a:lnTo>
                                    <a:lnTo>
                                      <a:pt x="398" y="516"/>
                                    </a:lnTo>
                                    <a:lnTo>
                                      <a:pt x="459" y="473"/>
                                    </a:lnTo>
                                    <a:lnTo>
                                      <a:pt x="506" y="415"/>
                                    </a:lnTo>
                                    <a:lnTo>
                                      <a:pt x="535" y="347"/>
                                    </a:lnTo>
                                    <a:lnTo>
                                      <a:pt x="545" y="27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600" y="3864960"/>
                                <a:ext cx="1713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28">
                                    <a:moveTo>
                                      <a:pt x="379" y="164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95" y="328"/>
                                    </a:lnTo>
                                    <a:lnTo>
                                      <a:pt x="284" y="328"/>
                                    </a:lnTo>
                                    <a:lnTo>
                                      <a:pt x="379" y="16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560" y="3864960"/>
                                <a:ext cx="1713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28">
                                    <a:moveTo>
                                      <a:pt x="95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95" y="328"/>
                                    </a:lnTo>
                                    <a:lnTo>
                                      <a:pt x="284" y="328"/>
                                    </a:lnTo>
                                    <a:lnTo>
                                      <a:pt x="379" y="164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9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4760" y="232668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2326680"/>
                                <a:ext cx="0" cy="73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2326680"/>
                                <a:ext cx="0" cy="73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800" y="3061800"/>
                                <a:ext cx="134928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0" h="547">
                                    <a:moveTo>
                                      <a:pt x="2980" y="0"/>
                                    </a:moveTo>
                                    <a:lnTo>
                                      <a:pt x="2980" y="547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30618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800" y="30618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520" y="316080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840" y="316080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328464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520" y="3265200"/>
                                <a:ext cx="19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4">
                                    <a:moveTo>
                                      <a:pt x="0" y="0"/>
                                    </a:moveTo>
                                    <a:lnTo>
                                      <a:pt x="13" y="32"/>
                                    </a:lnTo>
                                    <a:lnTo>
                                      <a:pt x="44" y="4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840" y="316080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560" y="3265200"/>
                                <a:ext cx="190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4">
                                    <a:moveTo>
                                      <a:pt x="0" y="44"/>
                                    </a:moveTo>
                                    <a:lnTo>
                                      <a:pt x="31" y="32"/>
                                    </a:lnTo>
                                    <a:lnTo>
                                      <a:pt x="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360" y="316080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6640" y="3160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316080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0240" y="3209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3210480"/>
                                <a:ext cx="1479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5400" y="31233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7120" y="31233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2280" y="3195720"/>
                                <a:ext cx="2484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5040" y="3195720"/>
                                <a:ext cx="2484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3195720"/>
                                <a:ext cx="9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3094920"/>
                                <a:ext cx="982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64">
                                    <a:moveTo>
                                      <a:pt x="0" y="64"/>
                                    </a:moveTo>
                                    <a:lnTo>
                                      <a:pt x="218" y="64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7120" y="3094200"/>
                                <a:ext cx="4896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3273840"/>
                                <a:ext cx="738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0" y="3273840"/>
                                <a:ext cx="738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3036960"/>
                                <a:ext cx="2476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55">
                                    <a:moveTo>
                                      <a:pt x="0" y="5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7" y="0"/>
                                    </a:lnTo>
                                    <a:lnTo>
                                      <a:pt x="547" y="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6560" y="29106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280" y="29106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232668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0680" y="24696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200" y="24696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24696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43308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8046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4520" y="80460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9080" y="80460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200" y="913680"/>
                                <a:ext cx="1396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39">
                                    <a:moveTo>
                                      <a:pt x="0" y="272"/>
                                    </a:moveTo>
                                    <a:lnTo>
                                      <a:pt x="44" y="314"/>
                                    </a:lnTo>
                                    <a:lnTo>
                                      <a:pt x="101" y="337"/>
                                    </a:lnTo>
                                    <a:lnTo>
                                      <a:pt x="161" y="339"/>
                                    </a:lnTo>
                                    <a:lnTo>
                                      <a:pt x="219" y="320"/>
                                    </a:lnTo>
                                    <a:lnTo>
                                      <a:pt x="267" y="282"/>
                                    </a:lnTo>
                                    <a:lnTo>
                                      <a:pt x="298" y="229"/>
                                    </a:lnTo>
                                    <a:lnTo>
                                      <a:pt x="308" y="170"/>
                                    </a:lnTo>
                                    <a:lnTo>
                                      <a:pt x="298" y="110"/>
                                    </a:lnTo>
                                    <a:lnTo>
                                      <a:pt x="267" y="57"/>
                                    </a:lnTo>
                                    <a:lnTo>
                                      <a:pt x="219" y="19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44" y="25"/>
                                    </a:lnTo>
                                    <a:lnTo>
                                      <a:pt x="0" y="6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913680"/>
                                <a:ext cx="1396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39">
                                    <a:moveTo>
                                      <a:pt x="308" y="67"/>
                                    </a:moveTo>
                                    <a:lnTo>
                                      <a:pt x="264" y="25"/>
                                    </a:lnTo>
                                    <a:lnTo>
                                      <a:pt x="207" y="2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89" y="19"/>
                                    </a:lnTo>
                                    <a:lnTo>
                                      <a:pt x="41" y="57"/>
                                    </a:lnTo>
                                    <a:lnTo>
                                      <a:pt x="10" y="11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0" y="229"/>
                                    </a:lnTo>
                                    <a:lnTo>
                                      <a:pt x="41" y="282"/>
                                    </a:lnTo>
                                    <a:lnTo>
                                      <a:pt x="89" y="320"/>
                                    </a:lnTo>
                                    <a:lnTo>
                                      <a:pt x="147" y="339"/>
                                    </a:lnTo>
                                    <a:lnTo>
                                      <a:pt x="207" y="337"/>
                                    </a:lnTo>
                                    <a:lnTo>
                                      <a:pt x="264" y="314"/>
                                    </a:lnTo>
                                    <a:lnTo>
                                      <a:pt x="308" y="27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732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4" h="2735">
                                    <a:moveTo>
                                      <a:pt x="4649" y="2735"/>
                                    </a:moveTo>
                                    <a:lnTo>
                                      <a:pt x="4649" y="2188"/>
                                    </a:lnTo>
                                    <a:lnTo>
                                      <a:pt x="6564" y="2188"/>
                                    </a:lnTo>
                                    <a:lnTo>
                                      <a:pt x="656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6688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5" h="2735">
                                    <a:moveTo>
                                      <a:pt x="1915" y="2735"/>
                                    </a:moveTo>
                                    <a:lnTo>
                                      <a:pt x="1915" y="2188"/>
                                    </a:lnTo>
                                    <a:lnTo>
                                      <a:pt x="0" y="218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599640" cy="705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23400"/>
                            <a:ext cx="8154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uti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4200" y="439056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56040" y="439056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5640" y="215280"/>
                            <a:ext cx="3171960" cy="683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5640" y="1953360"/>
                              <a:ext cx="1355040" cy="6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9040" y="621720"/>
                                <a:ext cx="36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59">
                                    <a:moveTo>
                                      <a:pt x="0" y="159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81" y="15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400" y="424800"/>
                                <a:ext cx="17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9040" y="424800"/>
                                <a:ext cx="17640" cy="7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71280" cy="1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1280" cy="1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360"/>
                                <a:ext cx="712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82">
                                    <a:moveTo>
                                      <a:pt x="0" y="0"/>
                                    </a:moveTo>
                                    <a:lnTo>
                                      <a:pt x="159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5640" y="1897920"/>
                              <a:ext cx="1410840" cy="67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0000" y="67716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6680" y="55332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9640" y="55332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52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9400" y="1872720"/>
                              <a:ext cx="928440" cy="66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4640" y="617760"/>
                                <a:ext cx="738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137" y="98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6600" cy="7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66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64">
                                    <a:moveTo>
                                      <a:pt x="148" y="55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48" y="110"/>
                                    </a:lnTo>
                                    <a:lnTo>
                                      <a:pt x="148" y="5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360"/>
                                <a:ext cx="442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7">
                                    <a:moveTo>
                                      <a:pt x="74" y="0"/>
                                    </a:moveTo>
                                    <a:lnTo>
                                      <a:pt x="0" y="137"/>
                                    </a:lnTo>
                                    <a:lnTo>
                                      <a:pt x="99" y="13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5004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360"/>
                                <a:ext cx="439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24" y="164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73" y="164"/>
                                    </a:lnTo>
                                    <a:lnTo>
                                      <a:pt x="24" y="16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0920" y="1882800"/>
                              <a:ext cx="2179800" cy="4831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79800" y="0"/>
                                <a:ext cx="0" cy="48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8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6120" y="929520"/>
                              <a:ext cx="148680" cy="58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520" y="136080"/>
                                <a:ext cx="0" cy="44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36080"/>
                                <a:ext cx="0" cy="44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4600" y="1597680"/>
                              <a:ext cx="642600" cy="147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040"/>
                                <a:ext cx="170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0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248">
                                    <a:moveTo>
                                      <a:pt x="0" y="248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378" y="110"/>
                                    </a:lnTo>
                                    <a:lnTo>
                                      <a:pt x="378" y="24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493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5004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940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143748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4120" y="6687000"/>
                              <a:ext cx="1733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6" h="122">
                                  <a:moveTo>
                                    <a:pt x="0" y="61"/>
                                  </a:moveTo>
                                  <a:lnTo>
                                    <a:pt x="321" y="61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83" y="122"/>
                                  </a:lnTo>
                                  <a:lnTo>
                                    <a:pt x="444" y="61"/>
                                  </a:lnTo>
                                  <a:lnTo>
                                    <a:pt x="1087" y="61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148" y="122"/>
                                  </a:lnTo>
                                  <a:lnTo>
                                    <a:pt x="1209" y="61"/>
                                  </a:lnTo>
                                  <a:lnTo>
                                    <a:pt x="1852" y="61"/>
                                  </a:lnTo>
                                  <a:lnTo>
                                    <a:pt x="1913" y="0"/>
                                  </a:lnTo>
                                  <a:lnTo>
                                    <a:pt x="1913" y="122"/>
                                  </a:lnTo>
                                  <a:lnTo>
                                    <a:pt x="1974" y="61"/>
                                  </a:lnTo>
                                  <a:lnTo>
                                    <a:pt x="2617" y="61"/>
                                  </a:lnTo>
                                  <a:lnTo>
                                    <a:pt x="2678" y="0"/>
                                  </a:lnTo>
                                  <a:lnTo>
                                    <a:pt x="2678" y="122"/>
                                  </a:lnTo>
                                  <a:lnTo>
                                    <a:pt x="2739" y="61"/>
                                  </a:lnTo>
                                  <a:lnTo>
                                    <a:pt x="3382" y="61"/>
                                  </a:lnTo>
                                  <a:lnTo>
                                    <a:pt x="3443" y="0"/>
                                  </a:lnTo>
                                  <a:lnTo>
                                    <a:pt x="3443" y="122"/>
                                  </a:lnTo>
                                  <a:lnTo>
                                    <a:pt x="3505" y="61"/>
                                  </a:lnTo>
                                  <a:lnTo>
                                    <a:pt x="3826" y="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5a5a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71960" cy="683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0280" y="0"/>
                                <a:ext cx="0" cy="6838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154872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360" y="154872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291132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120" y="391464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406332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0" y="391464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120" y="4063320"/>
                                <a:ext cx="297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9760" y="2626200"/>
                                <a:ext cx="0" cy="683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840" y="74304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8960" y="11149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960" y="101592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960" y="101592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240" y="111492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0"/>
                                <a:ext cx="3171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8200" y="372240"/>
                              <a:ext cx="1783800" cy="584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2647800"/>
                                <a:ext cx="2664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080" y="2503800"/>
                                <a:ext cx="274320" cy="15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361600"/>
                                <a:ext cx="522000" cy="301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480" y="2221200"/>
                                <a:ext cx="520200" cy="30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079000"/>
                                <a:ext cx="17352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480" y="1935360"/>
                                <a:ext cx="173520" cy="99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789200"/>
                                <a:ext cx="178920" cy="10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080" y="1646280"/>
                                <a:ext cx="318600" cy="18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503360"/>
                                <a:ext cx="567000" cy="326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1040" y="1361160"/>
                                <a:ext cx="810360" cy="46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2202840"/>
                                <a:ext cx="306000" cy="176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720" y="2202120"/>
                                <a:ext cx="58320" cy="33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2551320"/>
                                <a:ext cx="194400" cy="111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0760" y="2407320"/>
                                <a:ext cx="442080" cy="254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2264760"/>
                                <a:ext cx="525960" cy="304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9720" y="2202120"/>
                                <a:ext cx="38664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2179080"/>
                                <a:ext cx="173520" cy="99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7080" y="2036160"/>
                                <a:ext cx="17352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7440" y="1892880"/>
                                <a:ext cx="173520" cy="100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8000" y="1361160"/>
                                <a:ext cx="275040" cy="15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120" y="1625400"/>
                                <a:ext cx="355680" cy="205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0" y="1361880"/>
                                <a:ext cx="6408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1414800"/>
                                <a:ext cx="10728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0040" y="1549080"/>
                                <a:ext cx="520200" cy="300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1384920"/>
                                <a:ext cx="563400" cy="32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1760" y="1361160"/>
                                <a:ext cx="354960" cy="205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800" y="1361880"/>
                                <a:ext cx="107280" cy="61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1155600"/>
                                <a:ext cx="119520" cy="206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5000" y="990000"/>
                                <a:ext cx="21384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080" y="990360"/>
                                <a:ext cx="21456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9160" y="990360"/>
                                <a:ext cx="186840" cy="324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990360"/>
                                <a:ext cx="71280" cy="12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360" y="10951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192320"/>
                                <a:ext cx="98280" cy="169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3960" y="990000"/>
                                <a:ext cx="21456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990360"/>
                                <a:ext cx="213840" cy="37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7400" y="990360"/>
                                <a:ext cx="208440" cy="360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120" y="990360"/>
                                <a:ext cx="363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8840" y="2922840"/>
                                <a:ext cx="138600" cy="139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772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04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040" y="281412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760" y="301608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600" y="2814120"/>
                                <a:ext cx="148680" cy="148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3400" y="2748600"/>
                                <a:ext cx="117000" cy="117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040" y="2971800"/>
                                <a:ext cx="65520" cy="6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440" y="294624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520" y="2967120"/>
                                <a:ext cx="93960" cy="9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0" y="2607840"/>
                                <a:ext cx="309960" cy="309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720" y="28141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080" y="2814120"/>
                                <a:ext cx="196920" cy="19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281412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760" y="246816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3760" y="232776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760" y="218736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0960" y="1980360"/>
                                <a:ext cx="9648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0200" y="1841400"/>
                                <a:ext cx="236880" cy="237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3760" y="1830600"/>
                                <a:ext cx="514440" cy="514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1830600"/>
                                <a:ext cx="374040" cy="374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9720" y="183060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040" y="183060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640" y="183060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080" y="1830600"/>
                                <a:ext cx="160200" cy="16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080" y="18306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1480" y="58240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6160" y="5650200"/>
                                <a:ext cx="197640" cy="196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560" y="5473440"/>
                                <a:ext cx="372240" cy="37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5160" y="5351760"/>
                                <a:ext cx="49608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128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96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064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5351760"/>
                                <a:ext cx="49608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5351760"/>
                                <a:ext cx="49608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5351760"/>
                                <a:ext cx="495360" cy="49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1760"/>
                                <a:ext cx="329400" cy="329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351760"/>
                                <a:ext cx="153720" cy="15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930600"/>
                                <a:ext cx="33480" cy="59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5880" y="733320"/>
                                <a:ext cx="111240" cy="192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680" y="985320"/>
                                <a:ext cx="324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6320" y="787320"/>
                                <a:ext cx="111240" cy="19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6600" y="556200"/>
                                <a:ext cx="98280" cy="170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6680" y="567720"/>
                                <a:ext cx="123120" cy="214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6680" y="556920"/>
                                <a:ext cx="1512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840" y="138960"/>
                                <a:ext cx="26640" cy="4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720" y="0"/>
                                <a:ext cx="107280" cy="18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1880" y="0"/>
                                <a:ext cx="107280" cy="18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7400" y="0"/>
                                <a:ext cx="106560" cy="185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" y="124560"/>
                              <a:ext cx="2973240" cy="65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4360" y="5598720"/>
                                <a:ext cx="17830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5227200"/>
                                <a:ext cx="76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3000" y="4868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6960" y="490464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560" y="490464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4868280"/>
                                <a:ext cx="36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0"/>
                                    </a:moveTo>
                                    <a:lnTo>
                                      <a:pt x="41" y="11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4868280"/>
                                <a:ext cx="36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82">
                                    <a:moveTo>
                                      <a:pt x="83" y="82"/>
                                    </a:moveTo>
                                    <a:lnTo>
                                      <a:pt x="72" y="4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5280" y="523980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5280" y="5264640"/>
                                <a:ext cx="74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6440" y="5363640"/>
                                <a:ext cx="718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5388480"/>
                                <a:ext cx="81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5438160"/>
                                <a:ext cx="81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8640" y="543816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5040" y="538848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0520" y="536292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360" y="52639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960" y="523944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360" y="522648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3880" y="543816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7480" y="538848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536292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7160" y="526392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280" y="5239440"/>
                                <a:ext cx="0" cy="24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7160" y="522648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6094440"/>
                                <a:ext cx="2520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1094">
                                    <a:moveTo>
                                      <a:pt x="557" y="0"/>
                                    </a:moveTo>
                                    <a:lnTo>
                                      <a:pt x="430" y="211"/>
                                    </a:lnTo>
                                    <a:lnTo>
                                      <a:pt x="311" y="426"/>
                                    </a:lnTo>
                                    <a:lnTo>
                                      <a:pt x="199" y="645"/>
                                    </a:lnTo>
                                    <a:lnTo>
                                      <a:pt x="95" y="868"/>
                                    </a:lnTo>
                                    <a:lnTo>
                                      <a:pt x="0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0600" y="6094440"/>
                                <a:ext cx="2520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1094">
                                    <a:moveTo>
                                      <a:pt x="557" y="1094"/>
                                    </a:moveTo>
                                    <a:lnTo>
                                      <a:pt x="462" y="868"/>
                                    </a:lnTo>
                                    <a:lnTo>
                                      <a:pt x="358" y="645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127" y="2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7640" y="4161600"/>
                                <a:ext cx="18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5600" y="167184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7640" y="1671840"/>
                                <a:ext cx="0" cy="248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3803040"/>
                                <a:ext cx="27252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02">
                                    <a:moveTo>
                                      <a:pt x="602" y="301"/>
                                    </a:moveTo>
                                    <a:lnTo>
                                      <a:pt x="592" y="223"/>
                                    </a:lnTo>
                                    <a:lnTo>
                                      <a:pt x="562" y="150"/>
                                    </a:lnTo>
                                    <a:lnTo>
                                      <a:pt x="514" y="88"/>
                                    </a:lnTo>
                                    <a:lnTo>
                                      <a:pt x="452" y="40"/>
                                    </a:lnTo>
                                    <a:lnTo>
                                      <a:pt x="379" y="1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223" y="10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88" y="88"/>
                                    </a:lnTo>
                                    <a:lnTo>
                                      <a:pt x="40" y="150"/>
                                    </a:lnTo>
                                    <a:lnTo>
                                      <a:pt x="10" y="223"/>
                                    </a:lnTo>
                                    <a:lnTo>
                                      <a:pt x="0" y="301"/>
                                    </a:lnTo>
                                    <a:lnTo>
                                      <a:pt x="10" y="379"/>
                                    </a:lnTo>
                                    <a:lnTo>
                                      <a:pt x="40" y="452"/>
                                    </a:lnTo>
                                    <a:lnTo>
                                      <a:pt x="88" y="514"/>
                                    </a:lnTo>
                                    <a:lnTo>
                                      <a:pt x="151" y="562"/>
                                    </a:lnTo>
                                    <a:lnTo>
                                      <a:pt x="223" y="592"/>
                                    </a:lnTo>
                                    <a:lnTo>
                                      <a:pt x="301" y="602"/>
                                    </a:lnTo>
                                    <a:lnTo>
                                      <a:pt x="379" y="592"/>
                                    </a:lnTo>
                                    <a:lnTo>
                                      <a:pt x="452" y="562"/>
                                    </a:lnTo>
                                    <a:lnTo>
                                      <a:pt x="514" y="514"/>
                                    </a:lnTo>
                                    <a:lnTo>
                                      <a:pt x="562" y="452"/>
                                    </a:lnTo>
                                    <a:lnTo>
                                      <a:pt x="592" y="379"/>
                                    </a:lnTo>
                                    <a:lnTo>
                                      <a:pt x="602" y="30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1800" y="3803040"/>
                                <a:ext cx="27252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02">
                                    <a:moveTo>
                                      <a:pt x="602" y="301"/>
                                    </a:moveTo>
                                    <a:lnTo>
                                      <a:pt x="593" y="223"/>
                                    </a:lnTo>
                                    <a:lnTo>
                                      <a:pt x="563" y="150"/>
                                    </a:lnTo>
                                    <a:lnTo>
                                      <a:pt x="515" y="88"/>
                                    </a:lnTo>
                                    <a:lnTo>
                                      <a:pt x="452" y="40"/>
                                    </a:lnTo>
                                    <a:lnTo>
                                      <a:pt x="380" y="10"/>
                                    </a:lnTo>
                                    <a:lnTo>
                                      <a:pt x="302" y="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151" y="40"/>
                                    </a:lnTo>
                                    <a:lnTo>
                                      <a:pt x="89" y="88"/>
                                    </a:lnTo>
                                    <a:lnTo>
                                      <a:pt x="41" y="150"/>
                                    </a:lnTo>
                                    <a:lnTo>
                                      <a:pt x="11" y="223"/>
                                    </a:lnTo>
                                    <a:lnTo>
                                      <a:pt x="0" y="301"/>
                                    </a:lnTo>
                                    <a:lnTo>
                                      <a:pt x="11" y="379"/>
                                    </a:lnTo>
                                    <a:lnTo>
                                      <a:pt x="41" y="452"/>
                                    </a:lnTo>
                                    <a:lnTo>
                                      <a:pt x="89" y="514"/>
                                    </a:lnTo>
                                    <a:lnTo>
                                      <a:pt x="151" y="562"/>
                                    </a:lnTo>
                                    <a:lnTo>
                                      <a:pt x="224" y="592"/>
                                    </a:lnTo>
                                    <a:lnTo>
                                      <a:pt x="302" y="602"/>
                                    </a:lnTo>
                                    <a:lnTo>
                                      <a:pt x="380" y="592"/>
                                    </a:lnTo>
                                    <a:lnTo>
                                      <a:pt x="452" y="562"/>
                                    </a:lnTo>
                                    <a:lnTo>
                                      <a:pt x="515" y="514"/>
                                    </a:lnTo>
                                    <a:lnTo>
                                      <a:pt x="563" y="452"/>
                                    </a:lnTo>
                                    <a:lnTo>
                                      <a:pt x="593" y="379"/>
                                    </a:lnTo>
                                    <a:lnTo>
                                      <a:pt x="602" y="30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67184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200" y="167184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176480"/>
                                <a:ext cx="6559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1094">
                                    <a:moveTo>
                                      <a:pt x="0" y="109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49" y="0"/>
                                    </a:lnTo>
                                    <a:lnTo>
                                      <a:pt x="1449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9480" y="1671840"/>
                                <a:ext cx="65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0200" y="1176480"/>
                                <a:ext cx="6559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1094">
                                    <a:moveTo>
                                      <a:pt x="1449" y="1094"/>
                                    </a:moveTo>
                                    <a:lnTo>
                                      <a:pt x="144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440" y="160956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0433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53908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29106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440" y="253908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0" y="204336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4600" y="20433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4600" y="253908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1080" y="2539080"/>
                                <a:ext cx="0" cy="37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5320" y="204336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1080" y="160956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800" y="207756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1440" y="207756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5120" y="2449800"/>
                                <a:ext cx="0" cy="46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400" y="2449800"/>
                                <a:ext cx="0" cy="46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440" y="2450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440" y="207828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29106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245052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840" y="1609560"/>
                                <a:ext cx="2221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15">
                                    <a:moveTo>
                                      <a:pt x="0" y="0"/>
                                    </a:moveTo>
                                    <a:lnTo>
                                      <a:pt x="0" y="115"/>
                                    </a:lnTo>
                                    <a:lnTo>
                                      <a:pt x="492" y="115"/>
                                    </a:lnTo>
                                    <a:lnTo>
                                      <a:pt x="49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1609560"/>
                                <a:ext cx="148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0240" y="1238040"/>
                                <a:ext cx="66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2520" y="143676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0000" y="143676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6720" y="12380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800" y="123804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1436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1238040"/>
                                <a:ext cx="66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720" y="143676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95292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138672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1436760"/>
                                <a:ext cx="2476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328">
                                    <a:moveTo>
                                      <a:pt x="0" y="0"/>
                                    </a:moveTo>
                                    <a:lnTo>
                                      <a:pt x="0" y="295"/>
                                    </a:lnTo>
                                    <a:lnTo>
                                      <a:pt x="45" y="328"/>
                                    </a:lnTo>
                                    <a:lnTo>
                                      <a:pt x="501" y="328"/>
                                    </a:lnTo>
                                    <a:lnTo>
                                      <a:pt x="546" y="295"/>
                                    </a:lnTo>
                                    <a:lnTo>
                                      <a:pt x="54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941040"/>
                                <a:ext cx="1479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094">
                                    <a:moveTo>
                                      <a:pt x="0" y="1094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28" y="28"/>
                                    </a:lnTo>
                                    <a:lnTo>
                                      <a:pt x="328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480" y="2910600"/>
                                <a:ext cx="2476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77">
                                    <a:moveTo>
                                      <a:pt x="0" y="0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46" y="77"/>
                                    </a:lnTo>
                                    <a:lnTo>
                                      <a:pt x="501" y="77"/>
                                    </a:lnTo>
                                    <a:lnTo>
                                      <a:pt x="547" y="44"/>
                                    </a:lnTo>
                                    <a:lnTo>
                                      <a:pt x="5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160" y="3814920"/>
                                <a:ext cx="2462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5" h="546">
                                    <a:moveTo>
                                      <a:pt x="545" y="273"/>
                                    </a:moveTo>
                                    <a:lnTo>
                                      <a:pt x="535" y="199"/>
                                    </a:lnTo>
                                    <a:lnTo>
                                      <a:pt x="505" y="131"/>
                                    </a:lnTo>
                                    <a:lnTo>
                                      <a:pt x="458" y="73"/>
                                    </a:lnTo>
                                    <a:lnTo>
                                      <a:pt x="397" y="30"/>
                                    </a:lnTo>
                                    <a:lnTo>
                                      <a:pt x="327" y="5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13" y="49"/>
                                    </a:lnTo>
                                    <a:lnTo>
                                      <a:pt x="59" y="100"/>
                                    </a:lnTo>
                                    <a:lnTo>
                                      <a:pt x="20" y="164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20" y="382"/>
                                    </a:lnTo>
                                    <a:lnTo>
                                      <a:pt x="59" y="446"/>
                                    </a:lnTo>
                                    <a:lnTo>
                                      <a:pt x="113" y="497"/>
                                    </a:lnTo>
                                    <a:lnTo>
                                      <a:pt x="180" y="531"/>
                                    </a:lnTo>
                                    <a:lnTo>
                                      <a:pt x="253" y="546"/>
                                    </a:lnTo>
                                    <a:lnTo>
                                      <a:pt x="327" y="541"/>
                                    </a:lnTo>
                                    <a:lnTo>
                                      <a:pt x="397" y="516"/>
                                    </a:lnTo>
                                    <a:lnTo>
                                      <a:pt x="458" y="473"/>
                                    </a:lnTo>
                                    <a:lnTo>
                                      <a:pt x="505" y="415"/>
                                    </a:lnTo>
                                    <a:lnTo>
                                      <a:pt x="535" y="347"/>
                                    </a:lnTo>
                                    <a:lnTo>
                                      <a:pt x="545" y="27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3814920"/>
                                <a:ext cx="2462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5" h="546">
                                    <a:moveTo>
                                      <a:pt x="545" y="273"/>
                                    </a:moveTo>
                                    <a:lnTo>
                                      <a:pt x="535" y="199"/>
                                    </a:lnTo>
                                    <a:lnTo>
                                      <a:pt x="506" y="131"/>
                                    </a:lnTo>
                                    <a:lnTo>
                                      <a:pt x="459" y="73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27" y="5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180" y="15"/>
                                    </a:lnTo>
                                    <a:lnTo>
                                      <a:pt x="114" y="49"/>
                                    </a:lnTo>
                                    <a:lnTo>
                                      <a:pt x="59" y="100"/>
                                    </a:lnTo>
                                    <a:lnTo>
                                      <a:pt x="20" y="164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20" y="382"/>
                                    </a:lnTo>
                                    <a:lnTo>
                                      <a:pt x="59" y="446"/>
                                    </a:lnTo>
                                    <a:lnTo>
                                      <a:pt x="114" y="497"/>
                                    </a:lnTo>
                                    <a:lnTo>
                                      <a:pt x="180" y="531"/>
                                    </a:lnTo>
                                    <a:lnTo>
                                      <a:pt x="253" y="546"/>
                                    </a:lnTo>
                                    <a:lnTo>
                                      <a:pt x="327" y="541"/>
                                    </a:lnTo>
                                    <a:lnTo>
                                      <a:pt x="398" y="516"/>
                                    </a:lnTo>
                                    <a:lnTo>
                                      <a:pt x="459" y="473"/>
                                    </a:lnTo>
                                    <a:lnTo>
                                      <a:pt x="506" y="415"/>
                                    </a:lnTo>
                                    <a:lnTo>
                                      <a:pt x="535" y="347"/>
                                    </a:lnTo>
                                    <a:lnTo>
                                      <a:pt x="545" y="27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600" y="3864960"/>
                                <a:ext cx="1713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28">
                                    <a:moveTo>
                                      <a:pt x="379" y="164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95" y="328"/>
                                    </a:lnTo>
                                    <a:lnTo>
                                      <a:pt x="284" y="328"/>
                                    </a:lnTo>
                                    <a:lnTo>
                                      <a:pt x="379" y="16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560" y="3864960"/>
                                <a:ext cx="17136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28">
                                    <a:moveTo>
                                      <a:pt x="95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95" y="328"/>
                                    </a:lnTo>
                                    <a:lnTo>
                                      <a:pt x="284" y="328"/>
                                    </a:lnTo>
                                    <a:lnTo>
                                      <a:pt x="379" y="164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9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4400" y="232668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2326680"/>
                                <a:ext cx="0" cy="73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2326680"/>
                                <a:ext cx="0" cy="73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3061800"/>
                                <a:ext cx="134928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0" h="547">
                                    <a:moveTo>
                                      <a:pt x="2980" y="0"/>
                                    </a:moveTo>
                                    <a:lnTo>
                                      <a:pt x="2980" y="547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30618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3061800"/>
                                <a:ext cx="5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316080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840" y="316080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4960" y="328464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3265200"/>
                                <a:ext cx="19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4">
                                    <a:moveTo>
                                      <a:pt x="0" y="0"/>
                                    </a:moveTo>
                                    <a:lnTo>
                                      <a:pt x="13" y="32"/>
                                    </a:lnTo>
                                    <a:lnTo>
                                      <a:pt x="44" y="4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840" y="316080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560" y="3265200"/>
                                <a:ext cx="190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4">
                                    <a:moveTo>
                                      <a:pt x="0" y="44"/>
                                    </a:moveTo>
                                    <a:lnTo>
                                      <a:pt x="31" y="32"/>
                                    </a:lnTo>
                                    <a:lnTo>
                                      <a:pt x="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360" y="316080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6640" y="31608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316080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0240" y="32097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3210480"/>
                                <a:ext cx="14796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5400" y="31233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7120" y="312336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2280" y="3195720"/>
                                <a:ext cx="2484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4680" y="3195720"/>
                                <a:ext cx="2484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3195720"/>
                                <a:ext cx="9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120" y="3094920"/>
                                <a:ext cx="982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64">
                                    <a:moveTo>
                                      <a:pt x="0" y="64"/>
                                    </a:moveTo>
                                    <a:lnTo>
                                      <a:pt x="218" y="64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7120" y="3094200"/>
                                <a:ext cx="4896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3273840"/>
                                <a:ext cx="738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440" y="3273840"/>
                                <a:ext cx="738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3036960"/>
                                <a:ext cx="2476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55">
                                    <a:moveTo>
                                      <a:pt x="0" y="5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7" y="0"/>
                                    </a:lnTo>
                                    <a:lnTo>
                                      <a:pt x="547" y="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6200" y="29106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280" y="29106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232668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0680" y="24696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840" y="24696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24696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43308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80460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4520" y="80460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720" y="80460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840" y="913680"/>
                                <a:ext cx="1396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39">
                                    <a:moveTo>
                                      <a:pt x="0" y="272"/>
                                    </a:moveTo>
                                    <a:lnTo>
                                      <a:pt x="44" y="314"/>
                                    </a:lnTo>
                                    <a:lnTo>
                                      <a:pt x="101" y="337"/>
                                    </a:lnTo>
                                    <a:lnTo>
                                      <a:pt x="161" y="339"/>
                                    </a:lnTo>
                                    <a:lnTo>
                                      <a:pt x="219" y="320"/>
                                    </a:lnTo>
                                    <a:lnTo>
                                      <a:pt x="267" y="282"/>
                                    </a:lnTo>
                                    <a:lnTo>
                                      <a:pt x="298" y="229"/>
                                    </a:lnTo>
                                    <a:lnTo>
                                      <a:pt x="308" y="170"/>
                                    </a:lnTo>
                                    <a:lnTo>
                                      <a:pt x="298" y="110"/>
                                    </a:lnTo>
                                    <a:lnTo>
                                      <a:pt x="267" y="57"/>
                                    </a:lnTo>
                                    <a:lnTo>
                                      <a:pt x="219" y="19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44" y="25"/>
                                    </a:lnTo>
                                    <a:lnTo>
                                      <a:pt x="0" y="6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1000" y="913680"/>
                                <a:ext cx="1396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39">
                                    <a:moveTo>
                                      <a:pt x="308" y="67"/>
                                    </a:moveTo>
                                    <a:lnTo>
                                      <a:pt x="264" y="25"/>
                                    </a:lnTo>
                                    <a:lnTo>
                                      <a:pt x="207" y="2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89" y="19"/>
                                    </a:lnTo>
                                    <a:lnTo>
                                      <a:pt x="41" y="57"/>
                                    </a:lnTo>
                                    <a:lnTo>
                                      <a:pt x="10" y="11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0" y="229"/>
                                    </a:lnTo>
                                    <a:lnTo>
                                      <a:pt x="41" y="282"/>
                                    </a:lnTo>
                                    <a:lnTo>
                                      <a:pt x="89" y="320"/>
                                    </a:lnTo>
                                    <a:lnTo>
                                      <a:pt x="147" y="339"/>
                                    </a:lnTo>
                                    <a:lnTo>
                                      <a:pt x="207" y="337"/>
                                    </a:lnTo>
                                    <a:lnTo>
                                      <a:pt x="264" y="314"/>
                                    </a:lnTo>
                                    <a:lnTo>
                                      <a:pt x="308" y="27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732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4" h="2735">
                                    <a:moveTo>
                                      <a:pt x="4649" y="2735"/>
                                    </a:moveTo>
                                    <a:lnTo>
                                      <a:pt x="4649" y="2188"/>
                                    </a:lnTo>
                                    <a:lnTo>
                                      <a:pt x="6564" y="2188"/>
                                    </a:lnTo>
                                    <a:lnTo>
                                      <a:pt x="656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6688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5" h="2735">
                                    <a:moveTo>
                                      <a:pt x="1915" y="2735"/>
                                    </a:moveTo>
                                    <a:lnTo>
                                      <a:pt x="1915" y="2188"/>
                                    </a:lnTo>
                                    <a:lnTo>
                                      <a:pt x="0" y="218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01800" y="0"/>
                            <a:ext cx="3599640" cy="705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8560" y="23400"/>
                            <a:ext cx="8154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uti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7240" y="439056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57840" y="439056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pt;margin-top:5.75pt;width:604.7pt;height:555.45pt" coordorigin="-700,115" coordsize="12094,11109">
                <v:group id="shape_0" style="position:absolute;left:6542;top:5879;width:3287;height:3441">
                  <v:group id="shape_0" style="position:absolute;left:6542;top:6488;width:1828;height:2832">
                    <v:shape id="shape_0" stroked="t" o:allowincell="f" style="position:absolute;left:7058;top:6488;width:949;height:169;flip:xy" type="_x0000_t32">
                      <v:stroke color="red" weight="57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42;top:9154;width:950;height:164;flip:xy" type="_x0000_t32">
                      <v:stroke color="red" weight="57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828;top:6509;width:460;height:2605;flip:x" type="_x0000_t32">
                      <v:stroke color="red" weight="57240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8009;top:6512;width:360;height:341;mso-wrap-style:none;v-text-anchor:middle;rotation:10">
                      <v:fill o:detectmouseclick="t" on="false"/>
                      <v:stroke color="red" weight="57240" joinstyle="miter" endcap="flat"/>
                      <w10:wrap type="none"/>
                    </v:oval>
                  </v:group>
                  <v:group id="shape_0" style="position:absolute;left:8002;top:6483;width:1828;height:2832">
                    <v:shape id="shape_0" stroked="t" o:allowincell="f" style="position:absolute;left:8363;top:6483;width:951;height:169;flip:y" type="_x0000_t32">
                      <v:stroke color="red" weight="57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79;top:9149;width:950;height:165;flip:y" type="_x0000_t32">
                      <v:stroke color="red" weight="57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082;top:6504;width:462;height:2605" type="_x0000_t32">
                      <v:stroke color="red" weight="57240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8000;top:6507;width:361;height:340;flip:x;mso-wrap-style:none;v-text-anchor:middle;rotation:10">
                      <v:fill o:detectmouseclick="t" on="false"/>
                      <v:stroke color="red" weight="57240" joinstyle="miter" endcap="flat"/>
                      <w10:wrap type="none"/>
                    </v:oval>
                  </v:group>
                  <v:shape id="shape_0" stroked="t" o:allowincell="f" style="position:absolute;left:9107;top:5884;width:1;height:627;flip:y" type="_x0000_t32">
                    <v:stroke color="red" weight="381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311;top:5879;width:1;height:627;flip:y" type="_x0000_t32">
                    <v:stroke color="red" weight="38160" startarrow="block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17;top:5879;width:3160;height:3440"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2097;top:5879;width:813;height:956;mso-wrap-style:none;v-text-anchor:middle" type="_x0000_t67">
                    <v:fill o:detectmouseclick="t" type="solid" color2="black"/>
                    <v:stroke color="red" weight="28440" joinstyle="miter" endcap="flat"/>
                    <w10:wrap type="none"/>
                  </v:shape>
                  <v:rect id="shape_0" fillcolor="white" stroked="t" o:allowincell="f" style="position:absolute;left:3148;top:6404;width:576;height:465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rect>
                  <v:rect id="shape_0" fillcolor="white" stroked="t" o:allowincell="f" style="position:absolute;left:1301;top:6404;width:576;height:465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rect>
                  <v:group id="shape_0" style="position:absolute;left:2623;top:6458;width:1449;height:2861">
                    <v:shape id="shape_0" stroked="t" o:allowincell="f" style="position:absolute;left:2623;top:6458;width:313;height:343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73;top:6634;width:346;height:1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24;top:6633;width:345;height:1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56;top:9317;width:1115;height:2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69;top:6633;width:2;height:2686" type="_x0000_t32">
                      <v:stroke color="red" weight="381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926;top:6458;width:1448;height:2861">
                    <v:shape id="shape_0" stroked="t" o:allowincell="f" style="position:absolute;left:2060;top:6458;width:313;height:343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878;top:6634;width:344;height:1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7;top:6633;width:344;height:1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6;top:9317;width:1114;height:2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26;top:6633;width:1;height:2686;flip:x" type="_x0000_t32">
                      <v:stroke color="red" weight="381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642;top:7530;width:1701;height:598">
                    <v:group id="shape_0" style="position:absolute;left:1642;top:7844;width:1701;height:284">
                      <v:shape id="shape_0" stroked="t" o:allowincell="f" style="position:absolute;left:1642;top:7844;width:2;height:282;flip:y" type="_x0000_t32">
                        <v:stroke color="red" weight="2844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342;top:7844;width:1;height:282;flip:y" type="_x0000_t32">
                        <v:stroke color="red" weight="284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643;top:7530;width:1700;height:598">
                      <v:group id="shape_0" style="position:absolute;left:1643;top:7560;width:340;height:568">
                        <v:shape id="shape_0" stroked="t" o:allowincell="f" style="position:absolute;left:1643;top:7560;width:171;height:566;flip: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812;top:7560;width:170;height:566;flip:x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1983;top:7530;width:340;height:568">
                        <v:shape id="shape_0" stroked="t" o:allowincell="f" style="position:absolute;left:1983;top:7530;width:170;height:566;flip: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152;top:7530;width:170;height:566;flip:x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319;top:7530;width:339;height:568">
                        <v:shape id="shape_0" stroked="t" o:allowincell="f" style="position:absolute;left:2319;top:7530;width:171;height:566;flip: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488;top:7530;width:169;height:566;flip:x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003;top:7530;width:340;height:568">
                        <v:shape id="shape_0" stroked="t" o:allowincell="f" style="position:absolute;left:3003;top:7530;width:171;height:566;flip: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172;top:7530;width:170;height:566;flip:x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663;top:7530;width:340;height:568">
                        <v:shape id="shape_0" stroked="t" o:allowincell="f" style="position:absolute;left:2663;top:7530;width:171;height:566;flip: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832;top:7530;width:170;height:566;flip:xy" type="_x0000_t32">
                          <v:stroke color="red" weight="2844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shape id="shape_0" stroked="t" o:allowincell="f" style="position:absolute;left:917;top:7841;width:727;height:0;flip:y" type="_x0000_t32">
                    <v:stroke color="red" weight="28440" startarrow="oval" startarrowwidth="wide" start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351;top:7841;width:726;height:0;flip:y" type="_x0000_t32">
                    <v:stroke color="red" weight="28440" endarrow="oval" endarrowwidth="wide" endarrowlength="long" joinstyle="miter" endcap="flat"/>
                    <v:fill o:detectmouseclick="t" on="false"/>
                    <w10:wrap type="none"/>
                  </v:shape>
                </v:group>
                <v:group id="shape_0" style="position:absolute;left:-26;top:454;width:4994;height:10769">
                  <v:group id="shape_0" style="position:absolute;left:1731;top:3530;width:2133;height:1091">
                    <v:shape id="shape_0" coordsize="81,159" path="m0,159l41,0l81,159e" stroked="t" o:allowincell="f" style="position:absolute;left:3808;top:4509;width:56;height:111;mso-wrap-style:none;v-text-anchor:middle">
                      <v:fill o:detectmouseclick="t" on="false"/>
                      <v:stroke color="#a5a5a5" weight="12600" joinstyle="round" endcap="flat"/>
                      <w10:wrap type="none"/>
                    </v:shape>
                    <v:line id="shape_0" from="3837,4199" to="3864,4311" stroked="t" o:allowincell="f" style="position:absolute;flip:y">
                      <v:stroke color="#a5a5a5" weight="12600" joinstyle="miter" endcap="flat"/>
                      <v:fill o:detectmouseclick="t" on="false"/>
                      <w10:wrap type="none"/>
                    </v:line>
                    <v:line id="shape_0" from="3808,4199" to="3835,4311" stroked="t" o:allowincell="f" style="position:absolute;flip:xy">
                      <v:stroke color="#a5a5a5" weight="12600" joinstyle="miter" endcap="flat"/>
                      <v:fill o:detectmouseclick="t" on="false"/>
                      <w10:wrap type="none"/>
                    </v:line>
                    <v:line id="shape_0" from="1731,3560" to="1842,3587" stroked="t" o:allowincell="f" style="position:absolute">
                      <v:stroke color="#a5a5a5" weight="12600" joinstyle="miter" endcap="flat"/>
                      <v:fill o:detectmouseclick="t" on="false"/>
                      <w10:wrap type="none"/>
                    </v:line>
                    <v:line id="shape_0" from="1731,3530" to="1842,3558" stroked="t" o:allowincell="f" style="position:absolute;flip:y">
                      <v:stroke color="#a5a5a5" weight="12600" joinstyle="miter" endcap="flat"/>
                      <v:fill o:detectmouseclick="t" on="false"/>
                      <w10:wrap type="none"/>
                    </v:line>
                    <v:shape id="shape_0" coordsize="159,82" path="m0,0l159,41l0,82e" stroked="t" o:allowincell="f" style="position:absolute;left:3177;top:3531;width:111;height:57;mso-wrap-style:none;v-text-anchor:middle">
                      <v:fill o:detectmouseclick="t" on="false"/>
                      <v:stroke color="#a5a5a5" weight="12600" joinstyle="round" endcap="flat"/>
                      <w10:wrap type="none"/>
                    </v:shape>
                  </v:group>
                  <v:group id="shape_0" style="position:absolute;left:1731;top:3443;width:2220;height:1065">
                    <v:line id="shape_0" from="3290,4509" to="3952,450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3836,4314" to="3836,4508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3289,4314" to="3951,431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731,3443" to="1731,3922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731,3560" to="3289,3560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3290,3443" to="3290,3922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5;top:3403;width:1462;height:1042">
                    <v:shape id="shape_0" coordsize="164,98" path="m137,98l164,74l164,25l137,0l109,0l82,25l82,98l0,98l0,0e" stroked="t" o:allowincell="f" style="position:absolute;left:3681;top:4376;width:115;height:68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2335,3403" to="2439,351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coordsize="148,164" path="m148,55l98,0l49,0l0,55l0,110l49,164l98,164l148,110l148,55e" stroked="t" o:allowincell="f" style="position:absolute;left:2335;top:3404;width:104;height:11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shape id="shape_0" coordsize="99,137" path="m74,0l0,137l99,137e" stroked="t" o:allowincell="f" style="position:absolute;left:2522;top:3404;width:69;height:9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2574,3482" to="2574,3520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coordsize="98,164" path="m24,164l0,110l0,55l24,0l73,0l98,55l98,110l73,164l24,164e" stroked="t" o:allowincell="f" style="position:absolute;left:2616;top:3404;width:68;height:11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style="position:absolute;left:794;top:3419;width:3432;height:7608">
                    <v:line id="shape_0" from="4227,3419" to="4227,11027" stroked="t" o:allowincell="f" style="position:absolute;flip:y">
                      <v:stroke color="#a5a5a5" weight="9360" dashstyle="longdashdotdot" joinstyle="miter" endcap="flat"/>
                      <v:fill o:detectmouseclick="t" on="false"/>
                      <w10:wrap type="none"/>
                    </v:line>
                    <v:line id="shape_0" from="794,3419" to="794,11027" stroked="t" o:allowincell="f" style="position:absolute;flip:y">
                      <v:stroke color="#a5a5a5" weight="9360" dashstyle="longdashdo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93;top:1918;width:233;height:915">
                    <v:line id="shape_0" from="2411,2132" to="2411,2833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08,2132" to="2608,28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27,1918" to="2627,215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393,1918" to="2393,215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75;top:2970;width:1011;height:2317">
                    <v:line id="shape_0" from="2375,3049" to="2643,3049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shape id="shape_0" coordsize="378,248" path="m0,248l0,110l189,0l378,110l378,248e" stroked="t" o:allowincell="f" style="position:absolute;left:2375;top:2970;width:268;height:175;mso-wrap-style:none;v-text-anchor:middle">
                      <v:fill o:detectmouseclick="t" on="false"/>
                      <v:stroke color="#a5a5a5" weight="3240" dashstyle="dash" joinstyle="round" endcap="flat"/>
                      <w10:wrap type="none"/>
                    </v:shape>
                    <v:line id="shape_0" from="2578,3048" to="2578,3144" stroked="t" o:allowincell="f" style="position:absolute;flip:y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2441,3049" to="2441,3145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3116,5234" to="3116,5287" stroked="t" o:allowincell="f" style="position:absolute;flip:y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3387,5234" to="3387,5287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3319,5234" to="3319,5287" stroked="t" o:allowincell="f" style="position:absolute;flip:y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3184,5234" to="3184,5287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</v:group>
                  <v:shape id="shape_0" coordsize="3826,122" path="m0,61l321,61l383,0l383,122l444,61l1087,61l1148,0l1148,122l1209,61l1852,61l1913,0l1913,122l1974,61l2617,61l2678,0l2678,122l2739,61l3382,61l3443,0l3443,122l3505,61l3826,61e" stroked="t" o:allowincell="f" style="position:absolute;left:1146;top:10985;width:2728;height:87;mso-wrap-style:none;v-text-anchor:middle">
                    <v:fill o:detectmouseclick="t" on="false"/>
                    <v:stroke color="#a5a5a5" weight="3240" joinstyle="round" endcap="flat"/>
                    <w10:wrap type="none"/>
                  </v:shape>
                  <v:group id="shape_0" style="position:absolute;left:-26;top:454;width:4994;height:10769">
                    <v:line id="shape_0" from="2510,454" to="2510,11223" stroked="t" o:allowincell="f" style="position:absolute;flip:y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27,2893" to="1416,2893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3603,2893" to="4792,2893" stroked="t" o:allowincell="f" style="position:absolute;flip:x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3251,5039" to="3251,5370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081,6619" to="2081,7086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1846,6853" to="2313,6853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939,6619" to="2939,7086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705,6853" to="3172,6853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1769,4590" to="1769,5665" stroked="t" o:allowincell="f" style="position:absolute;flip:y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139,1624" to="2938,1624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744,2210" to="3055,2210" stroked="t" o:allowincell="f" style="position:absolute;flip:x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900,2054" to="2900,2364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2120,2054" to="2120,2364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1963,2210" to="2274,2210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-26,1429" to="4968,1429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105;top:1040;width:2809;height:9206">
                    <v:line id="shape_0" from="1447,5210" to="1488,52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4983" to="1878,5231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4759" to="2268,52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55,4538" to="2273,5010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56,4314" to="1728,4471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55,4088" to="1727,4244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3858" to="1728,4019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3633" to="1948,392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3408" to="2339,392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53,3184" to="2728,3920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793,4509" to="2274,4786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183,4508" to="2274,4560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44,5058" to="3049,52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44,4831" to="3439,5231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44,4607" to="3571,5085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963,4508" to="3571,4858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290,4472" to="3562,4628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289,4247" to="3561,4404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290,4021" to="3562,4178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842,3184" to="2274,343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560,3600" to="3119,392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33,3185" to="2333,324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375,3268" to="2543,336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43,3480" to="3561,395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86,3221" to="3572,373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013,3184" to="3571,3506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404,3185" to="3572,3281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339,2860" to="1526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59,2599" to="1795,3183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730,2600" to="2067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001,2600" to="2294,3109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71,2600" to="2382,279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36,2765" to="2720,2911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25,2918" to="2879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812,2599" to="3149,3183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083,2600" to="3419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353,2600" to="3680,3167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623,2600" to="3679,2699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355,5643" to="3572,586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133,5472" to="3522,586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913,5472" to="3302,586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842,5472" to="3081,571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30,5790" to="2761,582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27,5472" to="2860,5705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559,5369" to="2742,555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89,5720" to="2391,5823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425,5680" to="2431,5686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030,5713" to="2177,586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56,5147" to="2743,5633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809,5472" to="2198,586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588,5472" to="1977,586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5472" to="1756,578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447,5472" to="1536,556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76,4927" to="2743,5394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76,4706" to="2743,5173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76,4485" to="2743,495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138,4159" to="3289,431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916,3940" to="3288,4313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76,3923" to="3085,473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75,3923" to="2863,451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54,3923" to="2643,431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034,3923" to="2423,431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813,3923" to="2202,431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730,3923" to="1981,4174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730,3923" to="1761,3954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879,10212" to="3913,10246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603,9938" to="3913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328,9660" to="3913,10246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3050,9468" to="3830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76,9468" to="3555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500,9468" to="3279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24,9468" to="3003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947,9468" to="2727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672,9468" to="2451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395,9468" to="2175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120,9468" to="1899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105,9468" to="1623,9986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1106,9468" to="1347,971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49,2506" to="2801,2598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26,2195" to="2800,2498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388,2592" to="2392,2599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17,2280" to="2391,258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627,1916" to="2781,2184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18,1934" to="2411,227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18,1917" to="2241,1958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760,1259" to="2801,133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580,1040" to="2748,133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399,1040" to="2567,133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2219,1040" to="2386,133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;top:650;width:4682;height:10378">
                    <v:rect id="shape_0" stroked="t" o:allowincell="f" style="position:absolute;left:1105;top:9467;width:2807;height:779;mso-wrap-style:none;v-text-anchor:middle">
                      <v:fill o:detectmouseclick="t" on="false"/>
                      <v:stroke color="#a5a5a5" weight="19080" joinstyle="miter" endcap="flat"/>
                      <w10:wrap type="none"/>
                    </v:rect>
                    <v:line id="shape_0" from="1910,8882" to="3107,888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69,8317" to="3048,831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109,8374" to="3109,888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10,8374" to="1910,888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82,82" path="m82,0l41,11l11,41l0,82e" stroked="t" o:allowincell="f" style="position:absolute;left:1910;top:8317;width:57;height:5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83,82" path="m83,82l72,41l42,11l0,0e" stroked="t" o:allowincell="f" style="position:absolute;left:3050;top:8317;width:57;height:5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925,8902" to="3094,8902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25,8941" to="3094,8941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43,9097" to="3073,909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5,9136" to="3151,913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5,9214" to="3151,921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017,9214" to="3017,946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153,9136" to="3153,921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036,9096" to="3036,913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075,8940" to="3075,909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095,8901" to="3095,893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075,8881" to="3075,889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02,9214" to="2002,946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6,9136" to="1866,921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83,9096" to="1983,913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44,8940" to="1944,909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25,8901" to="1925,893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44,8881" to="1944,889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557,1094" path="m557,0l430,211l311,426l199,645l95,868l0,1094e" stroked="t" o:allowincell="f" style="position:absolute;left:1145;top:10248;width:396;height:77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57,1094" path="m557,1094l462,868l358,645l246,426l127,211l0,0e" stroked="t" o:allowincell="f" style="position:absolute;left:3477;top:10248;width:396;height:77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047,7204" to="3972,720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973,3283" to="3973,720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047,3283" to="1047,720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602,602" path="m602,301l592,223l562,150l514,88l452,40l379,10l301,0l223,10l151,40l88,88l40,150l10,223l0,301l10,379l40,452l88,514l151,562l223,592l301,602l379,592l452,562l514,514l562,452l592,379l602,301e" stroked="t" o:allowincell="f" style="position:absolute;left:1866;top:6639;width:428;height:42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602,602" path="m602,301l593,223l563,150l515,88l452,40l380,10l302,0l224,10l151,40l89,88l41,150l11,223l0,301l11,379l41,452l89,514l151,562l224,592l302,602l380,592l452,562l515,514l563,452l593,379l602,301e" stroked="t" o:allowincell="f" style="position:absolute;left:2723;top:6639;width:428;height:42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305,3283" to="1337,328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681,3283" to="4713,328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1449,1094" path="m0,1094l0,0l1449,0l1449,1094e" stroked="t" o:allowincell="f" style="position:absolute;left:305;top:2503;width:1032;height:77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3680,3283" to="4712,328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1449,1094" path="m1449,1094l1449,0l0,0l0,1094e" stroked="t" o:allowincell="f" style="position:absolute;left:3681;top:2503;width:1032;height:77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447,3185" to="1447,386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47,3868" to="1455,386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47,4649" to="1455,464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744,5234" to="3571,523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47,4649" to="1447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56,3868" to="1456,464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562,3868" to="3570,386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562,4649" to="3570,464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572,4649" to="3572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563,3868" to="3563,464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572,3185" to="3572,386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3290,3922" to="3290,450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730,3922" to="1730,450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744,4508" to="2744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75,4508" to="2275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730,4509" to="2274,450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730,3923" to="3289,392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47,5234" to="2274,523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744,4509" to="3288,450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492,115" path="m0,0l0,115l492,115l492,0e" stroked="t" o:allowincell="f" style="position:absolute;left:2334;top:3185;width:349;height:81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338,3185" to="3678,318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626,2600" to="3679,2600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724,2913" to="2724,318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95,2913" to="2295,318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636,2600" to="2636,291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383,2600" to="2383,291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95,2913" to="2381,291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39,2600" to="2392,2600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636,2913" to="2722,291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392,2151" to="2624,2151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393,2834" to="2625,283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546,328" path="m0,0l0,295l45,328l501,328l546,295l546,0l0,0e" stroked="t" o:allowincell="f" style="position:absolute;left:2315;top:2913;width:389;height:232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28,1094" path="m0,1094l0,28l27,0l301,0l328,28l328,1094e" stroked="t" o:allowincell="f" style="position:absolute;left:2393;top:2132;width:232;height:77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7,77" path="m0,0l0,44l46,77l501,77l547,44l547,0e" stroked="t" o:allowincell="f" style="position:absolute;left:3056;top:5234;width:389;height:53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5,546" path="m545,273l535,199l505,131l458,73l397,30l327,5l253,0l180,15l113,49l59,100l20,164l0,236l0,310l20,382l59,446l113,497l180,531l253,546l327,541l397,516l458,473l505,415l535,347l545,273e" stroked="t" o:allowincell="f" style="position:absolute;left:1887;top:6658;width:387;height:38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5,546" path="m545,273l535,199l506,131l459,73l398,30l327,5l253,0l180,15l114,49l59,100l20,164l0,236l0,310l20,382l59,446l114,497l180,531l253,546l327,541l398,516l459,473l506,415l535,347l545,273e" stroked="t" o:allowincell="f" style="position:absolute;left:2745;top:6658;width:387;height:38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79,328" path="m379,164l284,0l95,0l0,164l95,328l284,328l379,164e" stroked="t" o:allowincell="f" style="position:absolute;left:1946;top:6737;width:269;height:233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79,328" path="m95,0l0,164l95,328l284,328l379,164l284,0l95,0e" stroked="t" o:allowincell="f" style="position:absolute;left:2803;top:6737;width:269;height:233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743,4314" to="3287,431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75,4314" to="2275,547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744,4314" to="2744,547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2980,547" path="m2980,0l2980,547l0,547l0,0e" stroked="t" o:allowincell="f" style="position:absolute;left:1447;top:5472;width:2124;height:38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744,5472" to="3571,547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47,5472" to="2274,547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56,5628" to="2256,579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78,5628" to="2178,586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87,5823" to="2730,582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44,44" path="m0,0l13,32l44,44e" stroked="t" o:allowincell="f" style="position:absolute;left:2256;top:5792;width:30;height:3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178,5628" to="2255,562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43,44" path="m0,44l31,32l43,0e" stroked="t" o:allowincell="f" style="position:absolute;left:2732;top:5792;width:29;height:3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763,5628" to="2763,579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762,5628" to="2840,562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842,5628" to="2842,586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626,5705" to="2626,582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328,164" path="m0,164l0,0l328,0e" stroked="t" o:allowincell="f" style="position:absolute;left:2393;top:5706;width:232;height:11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587,5569" to="2587,568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432,5569" to="2432,568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393,5683" to="2431,570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586,5683" to="2624,5704" stroked="t" o:allowincell="f" style="position:absolute;flip:x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432,5683" to="2586,568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218,64" path="m0,64l218,64l109,0e" stroked="t" o:allowincell="f" style="position:absolute;left:2432;top:5524;width:154;height:44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432,5523" to="2508,556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164,24" path="m164,24l111,0l53,0l0,24e" stroked="t" o:allowincell="f" style="position:absolute;left:2393;top:5806;width:115;height:1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164,24" path="m164,24l111,0l53,0l0,24e" stroked="t" o:allowincell="f" style="position:absolute;left:2510;top:5806;width:115;height:1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7,55" path="m0,55l0,0l547,0l547,55e" stroked="t" o:allowincell="f" style="position:absolute;left:1573;top:5433;width:389;height:3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612,5234" to="1612,543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25,5234" to="1925,543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729,4314" to="2273,431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17,1039" to="2800,103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802,1039" to="2802,259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17,1039" to="2217,259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17,1332" to="2800,133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17,1917" to="2800,191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412,1917" to="2412,213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608,1917" to="2608,213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308,339" path="m0,272l44,314l101,337l161,339l219,320l267,282l298,229l308,170l298,110l267,57l219,19l161,0l101,2l44,25l0,67e" stroked="t" o:allowincell="f" style="position:absolute;left:2802;top:2089;width:219;height:24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08,339" path="m308,67l264,25l207,2l147,0l89,19l41,57l10,110l0,170l10,229l41,282l89,320l147,339l207,337l264,314l308,272e" stroked="t" o:allowincell="f" style="position:absolute;left:1997;top:2089;width:219;height:24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6564,2735" path="m4649,2735l4649,2188l6564,2188l6564,0l0,0e" stroked="t" o:allowincell="f" style="position:absolute;left:169;top:650;width:4681;height:194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1915,2735" path="m1915,2735l1915,2188l0,2188l0,0e" stroked="t" o:allowincell="f" style="position:absolute;left:169;top:650;width:1364;height:194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</v:group>
                </v:group>
                <v:rect id="shape_0" stroked="t" o:allowincell="f" style="position:absolute;left:-363;top:115;width:5668;height:11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00;top:152;width:128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u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0;top:7029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7029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6;top:454;width:4994;height:10769">
                  <v:group id="shape_0" style="position:absolute;left:7403;top:3530;width:2134;height:1091">
                    <v:shape id="shape_0" coordsize="81,159" path="m0,159l41,0l81,159e" stroked="t" o:allowincell="f" style="position:absolute;left:9480;top:4509;width:56;height:111;mso-wrap-style:none;v-text-anchor:middle">
                      <v:fill o:detectmouseclick="t" on="false"/>
                      <v:stroke color="#a5a5a5" weight="12600" joinstyle="round" endcap="flat"/>
                      <w10:wrap type="none"/>
                    </v:shape>
                    <v:line id="shape_0" from="9509,4199" to="9536,4311" stroked="t" o:allowincell="f" style="position:absolute;flip:y">
                      <v:stroke color="#a5a5a5" weight="12600" joinstyle="miter" endcap="flat"/>
                      <v:fill o:detectmouseclick="t" on="false"/>
                      <w10:wrap type="none"/>
                    </v:line>
                    <v:line id="shape_0" from="9480,4199" to="9507,4311" stroked="t" o:allowincell="f" style="position:absolute;flip:xy">
                      <v:stroke color="#a5a5a5" weight="12600" joinstyle="miter" endcap="flat"/>
                      <v:fill o:detectmouseclick="t" on="false"/>
                      <w10:wrap type="none"/>
                    </v:line>
                    <v:line id="shape_0" from="7403,3560" to="7514,3587" stroked="t" o:allowincell="f" style="position:absolute">
                      <v:stroke color="#a5a5a5" weight="12600" joinstyle="miter" endcap="flat"/>
                      <v:fill o:detectmouseclick="t" on="false"/>
                      <w10:wrap type="none"/>
                    </v:line>
                    <v:line id="shape_0" from="7403,3530" to="7514,3558" stroked="t" o:allowincell="f" style="position:absolute;flip:y">
                      <v:stroke color="#a5a5a5" weight="12600" joinstyle="miter" endcap="flat"/>
                      <v:fill o:detectmouseclick="t" on="false"/>
                      <w10:wrap type="none"/>
                    </v:line>
                    <v:shape id="shape_0" coordsize="159,82" path="m0,0l159,41l0,82e" stroked="t" o:allowincell="f" style="position:absolute;left:8849;top:3531;width:111;height:57;mso-wrap-style:none;v-text-anchor:middle">
                      <v:fill o:detectmouseclick="t" on="false"/>
                      <v:stroke color="#a5a5a5" weight="12600" joinstyle="round" endcap="flat"/>
                      <w10:wrap type="none"/>
                    </v:shape>
                  </v:group>
                  <v:group id="shape_0" style="position:absolute;left:7403;top:3443;width:2221;height:1065">
                    <v:line id="shape_0" from="8962,4509" to="9624,450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9508,4314" to="9508,4508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8961,4314" to="9623,431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7403,3443" to="7403,3922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7403,3560" to="8961,3560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8962,3443" to="8962,3922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07;top:3403;width:1462;height:1042">
                    <v:shape id="shape_0" coordsize="164,98" path="m137,98l164,74l164,25l137,0l109,0l82,25l82,98l0,98l0,0e" stroked="t" o:allowincell="f" style="position:absolute;left:9353;top:4376;width:115;height:68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8007,3403" to="8111,351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coordsize="148,164" path="m148,55l98,0l49,0l0,55l0,110l49,164l98,164l148,110l148,55e" stroked="t" o:allowincell="f" style="position:absolute;left:8007;top:3404;width:104;height:11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shape id="shape_0" coordsize="99,137" path="m74,0l0,137l99,137e" stroked="t" o:allowincell="f" style="position:absolute;left:8194;top:3404;width:69;height:9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8246,3482" to="8246,3520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coordsize="98,164" path="m24,164l0,110l0,55l24,0l73,0l98,55l98,110l73,164l24,164e" stroked="t" o:allowincell="f" style="position:absolute;left:8288;top:3404;width:68;height:11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style="position:absolute;left:6466;top:3419;width:3431;height:7608">
                    <v:line id="shape_0" from="9899,3419" to="9899,11027" stroked="t" o:allowincell="f" style="position:absolute;flip:y">
                      <v:stroke color="#a5a5a5" weight="9360" dashstyle="longdashdotdot" joinstyle="miter" endcap="flat"/>
                      <v:fill o:detectmouseclick="t" on="false"/>
                      <w10:wrap type="none"/>
                    </v:line>
                    <v:line id="shape_0" from="6466,3419" to="6466,11027" stroked="t" o:allowincell="f" style="position:absolute;flip:y">
                      <v:stroke color="#a5a5a5" weight="9360" dashstyle="longdashdo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065;top:1918;width:233;height:915">
                    <v:line id="shape_0" from="8083,2132" to="8083,2833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80,2132" to="8280,28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99,1918" to="8299,215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065,1918" to="8065,215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47;top:2970;width:1011;height:2317">
                    <v:line id="shape_0" from="8047,3049" to="8315,3049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shape id="shape_0" coordsize="378,248" path="m0,248l0,110l189,0l378,110l378,248e" stroked="t" o:allowincell="f" style="position:absolute;left:8047;top:2970;width:268;height:175;mso-wrap-style:none;v-text-anchor:middle">
                      <v:fill o:detectmouseclick="t" on="false"/>
                      <v:stroke color="#a5a5a5" weight="3240" dashstyle="dash" joinstyle="round" endcap="flat"/>
                      <w10:wrap type="none"/>
                    </v:shape>
                    <v:line id="shape_0" from="8250,3048" to="8250,3144" stroked="t" o:allowincell="f" style="position:absolute;flip:y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8113,3049" to="8113,3145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8788,5234" to="8788,5287" stroked="t" o:allowincell="f" style="position:absolute;flip:y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9059,5234" to="9059,5287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8991,5234" to="8991,5287" stroked="t" o:allowincell="f" style="position:absolute;flip:y">
                      <v:stroke color="#a5a5a5" weight="3240" dashstyle="dash" joinstyle="miter" endcap="flat"/>
                      <v:fill o:detectmouseclick="t" on="false"/>
                      <w10:wrap type="none"/>
                    </v:line>
                    <v:line id="shape_0" from="8856,5234" to="8856,5287" stroked="t" o:allowincell="f" style="position:absolute">
                      <v:stroke color="#a5a5a5" weight="3240" dashstyle="dash" joinstyle="miter" endcap="flat"/>
                      <v:fill o:detectmouseclick="t" on="false"/>
                      <w10:wrap type="none"/>
                    </v:line>
                  </v:group>
                  <v:shape id="shape_0" coordsize="3826,122" path="m0,61l321,61l383,0l383,122l444,61l1087,61l1148,0l1148,122l1209,61l1852,61l1913,0l1913,122l1974,61l2617,61l2678,0l2678,122l2739,61l3382,61l3443,0l3443,122l3505,61l3826,61e" stroked="t" o:allowincell="f" style="position:absolute;left:6818;top:10985;width:2728;height:87;mso-wrap-style:none;v-text-anchor:middle">
                    <v:fill o:detectmouseclick="t" on="false"/>
                    <v:stroke color="#a5a5a5" weight="3240" joinstyle="round" endcap="flat"/>
                    <w10:wrap type="none"/>
                  </v:shape>
                  <v:group id="shape_0" style="position:absolute;left:5646;top:454;width:4994;height:10769">
                    <v:line id="shape_0" from="8182,454" to="8182,11223" stroked="t" o:allowincell="f" style="position:absolute;flip:y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5899,2893" to="7088,2893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9275,2893" to="10464,2893" stroked="t" o:allowincell="f" style="position:absolute;flip:x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8923,5039" to="8923,5370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7753,6619" to="7753,7086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7518,6853" to="7985,6853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8611,6619" to="8611,7086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8377,6853" to="8844,6853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7441,4590" to="7441,5665" stroked="t" o:allowincell="f" style="position:absolute;flip:y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7811,1624" to="8610,1624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8416,2210" to="8727,2210" stroked="t" o:allowincell="f" style="position:absolute;flip:x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8572,2054" to="8572,2364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7792,2054" to="7792,2364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7635,2210" to="7946,2210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  <v:line id="shape_0" from="5646,1429" to="10640,1429" stroked="t" o:allowincell="f" style="position:absolute">
                      <v:stroke color="#a5a5a5" weight="324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777;top:1040;width:2808;height:9206">
                    <v:line id="shape_0" from="7119,5210" to="7160,52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4983" to="7550,5231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4759" to="7940,52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27,4538" to="7945,5010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28,4314" to="7400,4471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27,4088" to="7399,4244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3858" to="7400,4019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3633" to="7620,392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3408" to="8011,392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25,3184" to="8400,3920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465,4509" to="7946,4786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855,4508" to="7946,4560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16,5058" to="8721,5233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16,4831" to="9111,5231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16,4607" to="9243,5085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635,4508" to="9243,4858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962,4472" to="9234,4628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961,4247" to="9233,4404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962,4021" to="9234,4178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514,3184" to="7946,343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32,3600" to="8791,392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05,3185" to="8005,324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047,3268" to="8215,336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15,3480" to="9233,3952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358,3221" to="9244,373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685,3184" to="9243,3506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076,3185" to="9244,3281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011,2860" to="7198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31,2599" to="7467,3183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402,2600" to="7739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673,2600" to="7966,3109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43,2600" to="8054,2792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308,2765" to="8392,2911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397,2918" to="8551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84,2599" to="8821,3183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755,2600" to="9091,3184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025,2600" to="9352,3167" stroked="t" o:allowincell="f" style="position:absolute;flip:x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295,2600" to="9351,2699" stroked="t" o:allowincell="f" style="position:absolute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027,5643" to="9244,586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805,5472" to="9194,586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585,5472" to="8974,586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514,5472" to="8753,571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02,5790" to="8433,582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99,5472" to="8532,5705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31,5369" to="8414,555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61,5720" to="8063,5823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097,5680" to="8103,5686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702,5713" to="7849,586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28,5147" to="8415,5633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481,5472" to="7870,586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260,5472" to="7649,586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5472" to="7428,578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119,5472" to="7208,556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48,4927" to="8415,5394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48,4706" to="8415,5173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48,4485" to="8415,495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810,4159" to="8961,431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588,3940" to="8960,4313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48,3923" to="8757,473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47,3923" to="8535,451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926,3923" to="8315,431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706,3923" to="8095,431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485,3923" to="7874,4312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402,3923" to="7653,4174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402,3923" to="7433,3954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551,10212" to="9585,10246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275,9938" to="9585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9000,9660" to="9585,10246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722,9468" to="9502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48,9468" to="9227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172,9468" to="8951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896,9468" to="8675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619,9468" to="8399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344,9468" to="8123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067,9468" to="7847,10247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6792,9468" to="7571,10247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6777,9468" to="7295,9986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6778,9468" to="7019,971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21,2506" to="8473,2598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98,2195" to="8472,2498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060,2592" to="8064,2599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889,2280" to="8063,2582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99,1916" to="8453,2184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890,1934" to="8083,227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890,1917" to="7913,1958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432,1259" to="8473,133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252,1040" to="8420,133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8071,1040" to="8239,1331" stroked="t" o:allowincell="f" style="position:absolute;flip:x">
                      <v:stroke color="#a5a5a5" weight="3240" joinstyle="miter" endcap="flat"/>
                      <v:fill o:detectmouseclick="t" on="false"/>
                      <w10:wrap type="none"/>
                    </v:line>
                    <v:line id="shape_0" from="7891,1040" to="8058,1331" stroked="t" o:allowincell="f" style="position:absolute;flip:y">
                      <v:stroke color="#a5a5a5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41;top:650;width:4682;height:10378">
                    <v:rect id="shape_0" stroked="t" o:allowincell="f" style="position:absolute;left:6777;top:9467;width:2807;height:779;mso-wrap-style:none;v-text-anchor:middle">
                      <v:fill o:detectmouseclick="t" on="false"/>
                      <v:stroke color="#a5a5a5" weight="19080" joinstyle="miter" endcap="flat"/>
                      <w10:wrap type="none"/>
                    </v:rect>
                    <v:line id="shape_0" from="7582,8882" to="8779,888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641,8317" to="8720,831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781,8374" to="8781,888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82,8374" to="7582,888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82,82" path="m82,0l41,11l11,41l0,82e" stroked="t" o:allowincell="f" style="position:absolute;left:7582;top:8317;width:57;height:5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83,82" path="m83,82l72,41l42,11l0,0e" stroked="t" o:allowincell="f" style="position:absolute;left:8722;top:8317;width:57;height:5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7597,8902" to="8766,8902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97,8941" to="8766,8941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615,9097" to="8745,909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37,9136" to="8823,913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37,9214" to="8823,921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689,9214" to="8689,946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825,9136" to="8825,921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708,9096" to="8708,913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747,8940" to="8747,909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767,8901" to="8767,893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747,8881" to="8747,889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674,9214" to="7674,946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38,9136" to="7538,921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655,9096" to="7655,913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616,8940" to="7616,909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97,8901" to="7597,893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616,8881" to="7616,889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557,1094" path="m557,0l430,211l311,426l199,645l95,868l0,1094e" stroked="t" o:allowincell="f" style="position:absolute;left:6817;top:10248;width:396;height:77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57,1094" path="m557,1094l462,868l358,645l246,426l127,211l0,0e" stroked="t" o:allowincell="f" style="position:absolute;left:9149;top:10248;width:396;height:77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6719,7204" to="9644,720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645,3283" to="9645,720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6719,3283" to="6719,720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602,602" path="m602,301l592,223l562,150l514,88l452,40l379,10l301,0l223,10l151,40l88,88l40,150l10,223l0,301l10,379l40,452l88,514l151,562l223,592l301,602l379,592l452,562l514,514l562,452l592,379l602,301e" stroked="t" o:allowincell="f" style="position:absolute;left:7538;top:6639;width:428;height:42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602,602" path="m602,301l593,223l563,150l515,88l452,40l380,10l302,0l224,10l151,40l89,88l41,150l11,223l0,301l11,379l41,452l89,514l151,562l224,592l302,602l380,592l452,562l515,514l563,452l593,379l602,301e" stroked="t" o:allowincell="f" style="position:absolute;left:8395;top:6639;width:428;height:42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5977,3283" to="7009,328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353,3283" to="10385,328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1449,1094" path="m0,1094l0,0l1449,0l1449,1094e" stroked="t" o:allowincell="f" style="position:absolute;left:5977;top:2503;width:1032;height:77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9352,3283" to="10384,328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1449,1094" path="m1449,1094l1449,0l0,0l0,1094e" stroked="t" o:allowincell="f" style="position:absolute;left:9353;top:2503;width:1032;height:77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7119,3185" to="7119,386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119,3868" to="7127,386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119,4649" to="7127,464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416,5234" to="9243,523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119,4649" to="7119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128,3868" to="7128,464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234,3868" to="9242,386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234,4649" to="9242,464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244,4649" to="9244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235,3868" to="9235,464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9244,3185" to="9244,386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962,3922" to="8962,450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402,3922" to="7402,450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416,4508" to="8416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947,4508" to="7947,523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402,4509" to="7946,450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402,3923" to="8961,392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119,5234" to="7946,523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416,4509" to="8960,450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492,115" path="m0,0l0,115l492,115l492,0e" stroked="t" o:allowincell="f" style="position:absolute;left:8006;top:3185;width:349;height:81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7010,3185" to="9350,318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298,2600" to="9351,2600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396,2913" to="8396,318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967,2913" to="7967,318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308,2600" to="8308,291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055,2600" to="8055,291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967,2913" to="8053,291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011,2600" to="8064,2600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308,2913" to="8394,291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064,2151" to="8296,2151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065,2834" to="8297,283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546,328" path="m0,0l0,295l45,328l501,328l546,295l546,0l0,0e" stroked="t" o:allowincell="f" style="position:absolute;left:7987;top:2913;width:389;height:232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28,1094" path="m0,1094l0,28l27,0l301,0l328,28l328,1094e" stroked="t" o:allowincell="f" style="position:absolute;left:8065;top:2132;width:232;height:77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7,77" path="m0,0l0,44l46,77l501,77l547,44l547,0e" stroked="t" o:allowincell="f" style="position:absolute;left:8728;top:5234;width:389;height:53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5,546" path="m545,273l535,199l505,131l458,73l397,30l327,5l253,0l180,15l113,49l59,100l20,164l0,236l0,310l20,382l59,446l113,497l180,531l253,546l327,541l397,516l458,473l505,415l535,347l545,273e" stroked="t" o:allowincell="f" style="position:absolute;left:7559;top:6658;width:387;height:38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5,546" path="m545,273l535,199l506,131l459,73l398,30l327,5l253,0l180,15l114,49l59,100l20,164l0,236l0,310l20,382l59,446l114,497l180,531l253,546l327,541l398,516l459,473l506,415l535,347l545,273e" stroked="t" o:allowincell="f" style="position:absolute;left:8417;top:6658;width:387;height:38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79,328" path="m379,164l284,0l95,0l0,164l95,328l284,328l379,164e" stroked="t" o:allowincell="f" style="position:absolute;left:7618;top:6737;width:269;height:233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79,328" path="m95,0l0,164l95,328l284,328l379,164l284,0l95,0e" stroked="t" o:allowincell="f" style="position:absolute;left:8475;top:6737;width:269;height:233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8415,4314" to="8959,431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947,4314" to="7947,547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416,4314" to="8416,547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2980,547" path="m2980,0l2980,547l0,547l0,0e" stroked="t" o:allowincell="f" style="position:absolute;left:7119;top:5472;width:2124;height:38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8416,5472" to="9243,547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119,5472" to="7946,547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928,5628" to="7928,579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850,5628" to="7850,586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959,5823" to="8402,582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44,44" path="m0,0l13,32l44,44e" stroked="t" o:allowincell="f" style="position:absolute;left:7928;top:5792;width:30;height:3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7850,5628" to="7927,562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43,44" path="m0,44l31,32l43,0e" stroked="t" o:allowincell="f" style="position:absolute;left:8404;top:5792;width:29;height:3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8435,5628" to="8435,579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434,5628" to="8512,562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514,5628" to="8514,586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298,5705" to="8298,582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328,164" path="m0,164l0,0l328,0e" stroked="t" o:allowincell="f" style="position:absolute;left:8065;top:5706;width:232;height:11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8259,5569" to="8259,568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104,5569" to="8104,568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065,5683" to="8103,570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258,5683" to="8296,5704" stroked="t" o:allowincell="f" style="position:absolute;flip:x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104,5683" to="8258,568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218,64" path="m0,64l218,64l109,0e" stroked="t" o:allowincell="f" style="position:absolute;left:8104;top:5524;width:154;height:44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8104,5523" to="8180,556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164,24" path="m164,24l111,0l53,0l0,24e" stroked="t" o:allowincell="f" style="position:absolute;left:8065;top:5806;width:115;height:1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164,24" path="m164,24l111,0l53,0l0,24e" stroked="t" o:allowincell="f" style="position:absolute;left:8182;top:5806;width:115;height:1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547,55" path="m0,55l0,0l547,0l547,55e" stroked="t" o:allowincell="f" style="position:absolute;left:7245;top:5433;width:389;height:38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7284,5234" to="7284,543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597,5234" to="7597,543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401,4314" to="7945,431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889,1039" to="8472,103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474,1039" to="8474,259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889,1039" to="7889,2598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889,1332" to="8472,133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7889,1917" to="8472,191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084,1917" to="8084,213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8280,1917" to="8280,213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coordsize="308,339" path="m0,272l44,314l101,337l161,339l219,320l267,282l298,229l308,170l298,110l267,57l219,19l161,0l101,2l44,25l0,67e" stroked="t" o:allowincell="f" style="position:absolute;left:8474;top:2089;width:219;height:24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308,339" path="m308,67l264,25l207,2l147,0l89,19l41,57l10,110l0,170l10,229l41,282l89,320l147,339l207,337l264,314l308,272e" stroked="t" o:allowincell="f" style="position:absolute;left:7669;top:2089;width:219;height:24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6564,2735" path="m4649,2735l4649,2188l6564,2188l6564,0l0,0e" stroked="t" o:allowincell="f" style="position:absolute;left:5841;top:650;width:4681;height:194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coordsize="1915,2735" path="m1915,2735l1915,2188l0,2188l0,0e" stroked="t" o:allowincell="f" style="position:absolute;left:5841;top:650;width:1364;height:1949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</v:group>
                </v:group>
                <v:rect id="shape_0" stroked="t" o:allowincell="f" style="position:absolute;left:5309;top:115;width:5668;height:11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572;top:152;width:128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uti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7029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7029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3195</wp:posOffset>
                </wp:positionH>
                <wp:positionV relativeFrom="paragraph">
                  <wp:posOffset>-116840</wp:posOffset>
                </wp:positionV>
                <wp:extent cx="7897495" cy="7875270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7320" cy="7875360"/>
                          <a:chOff x="0" y="0"/>
                          <a:chExt cx="7897320" cy="7875360"/>
                        </a:xfrm>
                      </wpg:grpSpPr>
                      <wps:wsp>
                        <wps:cNvSpPr/>
                        <wps:spPr>
                          <a:xfrm>
                            <a:off x="4590360" y="58374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58294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0" y="5887080"/>
                            <a:ext cx="2386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5440" y="590220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F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5280" y="2849400"/>
                            <a:ext cx="2931840" cy="31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829440" y="1363320"/>
                              <a:ext cx="1264320" cy="173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91240" y="16624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24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31840" cy="316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39640" y="676800"/>
                                <a:ext cx="1492200" cy="249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1720" y="54000"/>
                                  <a:ext cx="18144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60" y="81"/>
                                      </a:lnTo>
                                      <a:lnTo>
                                        <a:pt x="226" y="34"/>
                                      </a:lnTo>
                                      <a:lnTo>
                                        <a:pt x="177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7"/>
                                      </a:lnTo>
                                      <a:lnTo>
                                        <a:pt x="66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7" y="267"/>
                                      </a:lnTo>
                                      <a:lnTo>
                                        <a:pt x="226" y="238"/>
                                      </a:lnTo>
                                      <a:lnTo>
                                        <a:pt x="260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0480" y="274320"/>
                                  <a:ext cx="351720" cy="206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290880"/>
                                  <a:ext cx="44280" cy="26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0"/>
                                  <a:ext cx="290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" h="434">
                                      <a:moveTo>
                                        <a:pt x="319" y="411"/>
                                      </a:moveTo>
                                      <a:lnTo>
                                        <a:pt x="374" y="370"/>
                                      </a:lnTo>
                                      <a:lnTo>
                                        <a:pt x="413" y="314"/>
                                      </a:lnTo>
                                      <a:lnTo>
                                        <a:pt x="434" y="249"/>
                                      </a:lnTo>
                                      <a:lnTo>
                                        <a:pt x="433" y="180"/>
                                      </a:lnTo>
                                      <a:lnTo>
                                        <a:pt x="411" y="115"/>
                                      </a:lnTo>
                                      <a:lnTo>
                                        <a:pt x="370" y="60"/>
                                      </a:lnTo>
                                      <a:lnTo>
                                        <a:pt x="314" y="21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180" y="1"/>
                                      </a:lnTo>
                                      <a:lnTo>
                                        <a:pt x="115" y="23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20" y="120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2" y="319"/>
                                      </a:lnTo>
                                      <a:lnTo>
                                        <a:pt x="63" y="374"/>
                                      </a:lnTo>
                                      <a:lnTo>
                                        <a:pt x="118" y="414"/>
                                      </a:lnTo>
                                      <a:lnTo>
                                        <a:pt x="184" y="43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09880" y="641160"/>
                                  <a:ext cx="275760" cy="162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2345040"/>
                                  <a:ext cx="859320" cy="14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040" y="2270160"/>
                                  <a:ext cx="76896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1880"/>
                                  <a:ext cx="1094040" cy="185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41880"/>
                                  <a:ext cx="11095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4" h="277">
                                      <a:moveTo>
                                        <a:pt x="1654" y="0"/>
                                      </a:moveTo>
                                      <a:lnTo>
                                        <a:pt x="23" y="277"/>
                                      </a:lnTo>
                                      <a:lnTo>
                                        <a:pt x="0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040" y="2401560"/>
                                  <a:ext cx="15120" cy="9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480" y="1711080"/>
                                <a:ext cx="4165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0" y="27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8" y="54"/>
                                      </a:lnTo>
                                      <a:lnTo>
                                        <a:pt x="74" y="82"/>
                                      </a:lnTo>
                                      <a:lnTo>
                                        <a:pt x="49" y="82"/>
                                      </a:lnTo>
                                      <a:lnTo>
                                        <a:pt x="74" y="82"/>
                                      </a:lnTo>
                                      <a:lnTo>
                                        <a:pt x="98" y="109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74" y="164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0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658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64">
                                      <a:moveTo>
                                        <a:pt x="0" y="54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9" y="27"/>
                                      </a:lnTo>
                                      <a:lnTo>
                                        <a:pt x="99" y="54"/>
                                      </a:lnTo>
                                      <a:lnTo>
                                        <a:pt x="0" y="164"/>
                                      </a:lnTo>
                                      <a:lnTo>
                                        <a:pt x="99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520" y="10944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0"/>
                                  <a:ext cx="655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0" y="54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8" y="54"/>
                                      </a:lnTo>
                                      <a:lnTo>
                                        <a:pt x="0" y="164"/>
                                      </a:lnTo>
                                      <a:lnTo>
                                        <a:pt x="98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0"/>
                                  <a:ext cx="655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0" y="27"/>
                                      </a:moveTo>
                                      <a:lnTo>
                                        <a:pt x="25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8" y="54"/>
                                      </a:lnTo>
                                      <a:lnTo>
                                        <a:pt x="74" y="82"/>
                                      </a:lnTo>
                                      <a:lnTo>
                                        <a:pt x="49" y="82"/>
                                      </a:lnTo>
                                      <a:lnTo>
                                        <a:pt x="74" y="82"/>
                                      </a:lnTo>
                                      <a:lnTo>
                                        <a:pt x="98" y="109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74" y="164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0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4440" y="1830600"/>
                                <a:ext cx="11818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5680" y="720"/>
                                  <a:ext cx="1062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81">
                                      <a:moveTo>
                                        <a:pt x="0" y="0"/>
                                      </a:moveTo>
                                      <a:lnTo>
                                        <a:pt x="159" y="40"/>
                                      </a:lnTo>
                                      <a:lnTo>
                                        <a:pt x="0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548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10548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548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74440" y="1746720"/>
                                <a:ext cx="1181880" cy="1330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33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240"/>
                                  <a:ext cx="118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720"/>
                                  <a:ext cx="0" cy="1330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40" y="0"/>
                                <a:ext cx="1595160" cy="140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02480" y="0"/>
                                  <a:ext cx="292680" cy="1409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116000"/>
                                    <a:ext cx="14652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240" y="1116000"/>
                                    <a:ext cx="14544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0"/>
                                    <a:ext cx="0" cy="111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16000"/>
                                    <a:ext cx="10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240" y="1116000"/>
                                    <a:ext cx="10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36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91800"/>
                                    <a:ext cx="0" cy="102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36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8320"/>
                                  <a:ext cx="807120" cy="80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7120" cy="80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4" h="1204">
                                        <a:moveTo>
                                          <a:pt x="1204" y="602"/>
                                        </a:moveTo>
                                        <a:lnTo>
                                          <a:pt x="1195" y="498"/>
                                        </a:lnTo>
                                        <a:lnTo>
                                          <a:pt x="1168" y="396"/>
                                        </a:lnTo>
                                        <a:lnTo>
                                          <a:pt x="1123" y="301"/>
                                        </a:lnTo>
                                        <a:lnTo>
                                          <a:pt x="1063" y="215"/>
                                        </a:lnTo>
                                        <a:lnTo>
                                          <a:pt x="989" y="141"/>
                                        </a:lnTo>
                                        <a:lnTo>
                                          <a:pt x="903" y="81"/>
                                        </a:lnTo>
                                        <a:lnTo>
                                          <a:pt x="808" y="37"/>
                                        </a:lnTo>
                                        <a:lnTo>
                                          <a:pt x="707" y="9"/>
                                        </a:lnTo>
                                        <a:lnTo>
                                          <a:pt x="602" y="0"/>
                                        </a:lnTo>
                                        <a:lnTo>
                                          <a:pt x="497" y="9"/>
                                        </a:lnTo>
                                        <a:lnTo>
                                          <a:pt x="396" y="37"/>
                                        </a:lnTo>
                                        <a:lnTo>
                                          <a:pt x="301" y="81"/>
                                        </a:lnTo>
                                        <a:lnTo>
                                          <a:pt x="215" y="141"/>
                                        </a:lnTo>
                                        <a:lnTo>
                                          <a:pt x="141" y="215"/>
                                        </a:lnTo>
                                        <a:lnTo>
                                          <a:pt x="81" y="301"/>
                                        </a:lnTo>
                                        <a:lnTo>
                                          <a:pt x="36" y="396"/>
                                        </a:lnTo>
                                        <a:lnTo>
                                          <a:pt x="9" y="498"/>
                                        </a:lnTo>
                                        <a:lnTo>
                                          <a:pt x="0" y="602"/>
                                        </a:lnTo>
                                        <a:lnTo>
                                          <a:pt x="9" y="707"/>
                                        </a:lnTo>
                                        <a:lnTo>
                                          <a:pt x="36" y="808"/>
                                        </a:lnTo>
                                        <a:lnTo>
                                          <a:pt x="81" y="903"/>
                                        </a:lnTo>
                                        <a:lnTo>
                                          <a:pt x="141" y="989"/>
                                        </a:lnTo>
                                        <a:lnTo>
                                          <a:pt x="215" y="1064"/>
                                        </a:lnTo>
                                        <a:lnTo>
                                          <a:pt x="301" y="1124"/>
                                        </a:lnTo>
                                        <a:lnTo>
                                          <a:pt x="396" y="1168"/>
                                        </a:lnTo>
                                        <a:lnTo>
                                          <a:pt x="497" y="1195"/>
                                        </a:lnTo>
                                        <a:lnTo>
                                          <a:pt x="602" y="1204"/>
                                        </a:lnTo>
                                        <a:lnTo>
                                          <a:pt x="707" y="1195"/>
                                        </a:lnTo>
                                        <a:lnTo>
                                          <a:pt x="808" y="1168"/>
                                        </a:lnTo>
                                        <a:lnTo>
                                          <a:pt x="903" y="1124"/>
                                        </a:lnTo>
                                        <a:lnTo>
                                          <a:pt x="989" y="1064"/>
                                        </a:lnTo>
                                        <a:lnTo>
                                          <a:pt x="1063" y="989"/>
                                        </a:lnTo>
                                        <a:lnTo>
                                          <a:pt x="1123" y="903"/>
                                        </a:lnTo>
                                        <a:lnTo>
                                          <a:pt x="1168" y="808"/>
                                        </a:lnTo>
                                        <a:lnTo>
                                          <a:pt x="1195" y="707"/>
                                        </a:lnTo>
                                        <a:lnTo>
                                          <a:pt x="1204" y="60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ff0000"/>
                                    </a:solidFill>
                                    <a:prstDash val="lg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5880" y="403920"/>
                                    <a:ext cx="66600" cy="39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76800"/>
                                <a:ext cx="1491480" cy="249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760" y="54000"/>
                                  <a:ext cx="18144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59" y="81"/>
                                      </a:lnTo>
                                      <a:lnTo>
                                        <a:pt x="226" y="34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5" y="1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7"/>
                                      </a:lnTo>
                                      <a:lnTo>
                                        <a:pt x="65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6" y="267"/>
                                      </a:lnTo>
                                      <a:lnTo>
                                        <a:pt x="226" y="238"/>
                                      </a:lnTo>
                                      <a:lnTo>
                                        <a:pt x="259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351720" cy="206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290880"/>
                                  <a:ext cx="44280" cy="26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0"/>
                                  <a:ext cx="290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" h="434">
                                      <a:moveTo>
                                        <a:pt x="250" y="434"/>
                                      </a:moveTo>
                                      <a:lnTo>
                                        <a:pt x="315" y="414"/>
                                      </a:lnTo>
                                      <a:lnTo>
                                        <a:pt x="371" y="374"/>
                                      </a:lnTo>
                                      <a:lnTo>
                                        <a:pt x="411" y="319"/>
                                      </a:lnTo>
                                      <a:lnTo>
                                        <a:pt x="433" y="254"/>
                                      </a:lnTo>
                                      <a:lnTo>
                                        <a:pt x="434" y="185"/>
                                      </a:lnTo>
                                      <a:lnTo>
                                        <a:pt x="413" y="120"/>
                                      </a:lnTo>
                                      <a:lnTo>
                                        <a:pt x="374" y="64"/>
                                      </a:lnTo>
                                      <a:lnTo>
                                        <a:pt x="319" y="23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185" y="0"/>
                                      </a:lnTo>
                                      <a:lnTo>
                                        <a:pt x="120" y="21"/>
                                      </a:lnTo>
                                      <a:lnTo>
                                        <a:pt x="64" y="60"/>
                                      </a:lnTo>
                                      <a:lnTo>
                                        <a:pt x="23" y="115"/>
                                      </a:lnTo>
                                      <a:lnTo>
                                        <a:pt x="1" y="180"/>
                                      </a:lnTo>
                                      <a:lnTo>
                                        <a:pt x="0" y="249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60" y="370"/>
                                      </a:lnTo>
                                      <a:lnTo>
                                        <a:pt x="115" y="41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" y="641160"/>
                                  <a:ext cx="276840" cy="162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551880"/>
                                  <a:ext cx="1094040" cy="185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641880"/>
                                  <a:ext cx="11095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4" h="277">
                                      <a:moveTo>
                                        <a:pt x="0" y="0"/>
                                      </a:moveTo>
                                      <a:lnTo>
                                        <a:pt x="1631" y="277"/>
                                      </a:lnTo>
                                      <a:lnTo>
                                        <a:pt x="1654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270160"/>
                                  <a:ext cx="7689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6" h="330">
                                      <a:moveTo>
                                        <a:pt x="0" y="0"/>
                                      </a:moveTo>
                                      <a:lnTo>
                                        <a:pt x="1146" y="195"/>
                                      </a:lnTo>
                                      <a:lnTo>
                                        <a:pt x="1123" y="33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5040"/>
                                  <a:ext cx="858600" cy="146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913720" y="4335120"/>
                            <a:ext cx="174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360" y="568152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9040" y="568152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58520" y="502632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62920" y="506628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6920" y="506628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948000" y="5086800"/>
                            <a:ext cx="1708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ombre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xim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7400" y="3931920"/>
                            <a:ext cx="2386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9480" y="393264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4680" y="5832360"/>
                            <a:ext cx="2386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6480" y="583308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920" y="7573680"/>
                            <a:ext cx="18637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UTION 1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7000" y="3932640"/>
                            <a:ext cx="1204560" cy="209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6A6A6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192276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6A6A6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6A6A6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191268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6A6A6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78520" y="0"/>
                            <a:ext cx="1346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 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25520" y="4038120"/>
                            <a:ext cx="519480" cy="181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6400" y="1740240"/>
                              <a:ext cx="73080" cy="7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73080" cy="7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4920"/>
                              <a:ext cx="73080" cy="7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6240" y="225360"/>
                            <a:ext cx="3228840" cy="74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20840" y="3304440"/>
                              <a:ext cx="1302480" cy="238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56160"/>
                                <a:ext cx="18144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73">
                                    <a:moveTo>
                                      <a:pt x="271" y="136"/>
                                    </a:moveTo>
                                    <a:lnTo>
                                      <a:pt x="259" y="81"/>
                                    </a:lnTo>
                                    <a:lnTo>
                                      <a:pt x="226" y="34"/>
                                    </a:lnTo>
                                    <a:lnTo>
                                      <a:pt x="176" y="6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65" y="17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23" y="217"/>
                                    </a:lnTo>
                                    <a:lnTo>
                                      <a:pt x="65" y="255"/>
                                    </a:lnTo>
                                    <a:lnTo>
                                      <a:pt x="120" y="273"/>
                                    </a:lnTo>
                                    <a:lnTo>
                                      <a:pt x="176" y="267"/>
                                    </a:lnTo>
                                    <a:lnTo>
                                      <a:pt x="226" y="238"/>
                                    </a:lnTo>
                                    <a:lnTo>
                                      <a:pt x="259" y="192"/>
                                    </a:lnTo>
                                    <a:lnTo>
                                      <a:pt x="271" y="13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160" y="286560"/>
                                <a:ext cx="0" cy="209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28656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340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27">
                                    <a:moveTo>
                                      <a:pt x="287" y="427"/>
                                    </a:moveTo>
                                    <a:lnTo>
                                      <a:pt x="348" y="396"/>
                                    </a:lnTo>
                                    <a:lnTo>
                                      <a:pt x="397" y="348"/>
                                    </a:lnTo>
                                    <a:lnTo>
                                      <a:pt x="428" y="287"/>
                                    </a:lnTo>
                                    <a:lnTo>
                                      <a:pt x="438" y="219"/>
                                    </a:lnTo>
                                    <a:lnTo>
                                      <a:pt x="427" y="151"/>
                                    </a:lnTo>
                                    <a:lnTo>
                                      <a:pt x="396" y="90"/>
                                    </a:lnTo>
                                    <a:lnTo>
                                      <a:pt x="348" y="42"/>
                                    </a:lnTo>
                                    <a:lnTo>
                                      <a:pt x="287" y="11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90" y="42"/>
                                    </a:lnTo>
                                    <a:lnTo>
                                      <a:pt x="42" y="90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0" y="219"/>
                                    </a:lnTo>
                                    <a:lnTo>
                                      <a:pt x="10" y="287"/>
                                    </a:lnTo>
                                    <a:lnTo>
                                      <a:pt x="41" y="348"/>
                                    </a:lnTo>
                                    <a:lnTo>
                                      <a:pt x="89" y="396"/>
                                    </a:lnTo>
                                    <a:lnTo>
                                      <a:pt x="151" y="42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600" y="642960"/>
                                <a:ext cx="0" cy="1650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385720"/>
                                <a:ext cx="87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600" y="229392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720" y="229320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550800"/>
                                <a:ext cx="1109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550800"/>
                                <a:ext cx="11098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5" h="137">
                                    <a:moveTo>
                                      <a:pt x="0" y="137"/>
                                    </a:moveTo>
                                    <a:lnTo>
                                      <a:pt x="1655" y="137"/>
                                    </a:lnTo>
                                    <a:lnTo>
                                      <a:pt x="165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080" y="3304440"/>
                              <a:ext cx="1302480" cy="238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50800"/>
                                <a:ext cx="110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55008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2960"/>
                                <a:ext cx="110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320" y="56160"/>
                                <a:ext cx="18144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73">
                                    <a:moveTo>
                                      <a:pt x="271" y="136"/>
                                    </a:moveTo>
                                    <a:lnTo>
                                      <a:pt x="260" y="81"/>
                                    </a:lnTo>
                                    <a:lnTo>
                                      <a:pt x="226" y="34"/>
                                    </a:lnTo>
                                    <a:lnTo>
                                      <a:pt x="177" y="6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66" y="17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23" y="217"/>
                                    </a:lnTo>
                                    <a:lnTo>
                                      <a:pt x="66" y="255"/>
                                    </a:lnTo>
                                    <a:lnTo>
                                      <a:pt x="120" y="273"/>
                                    </a:lnTo>
                                    <a:lnTo>
                                      <a:pt x="177" y="267"/>
                                    </a:lnTo>
                                    <a:lnTo>
                                      <a:pt x="226" y="238"/>
                                    </a:lnTo>
                                    <a:lnTo>
                                      <a:pt x="260" y="192"/>
                                    </a:lnTo>
                                    <a:lnTo>
                                      <a:pt x="271" y="13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040" y="286560"/>
                                <a:ext cx="0" cy="209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240" y="28656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360" y="0"/>
                                <a:ext cx="2941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427">
                                    <a:moveTo>
                                      <a:pt x="288" y="427"/>
                                    </a:moveTo>
                                    <a:lnTo>
                                      <a:pt x="349" y="396"/>
                                    </a:lnTo>
                                    <a:lnTo>
                                      <a:pt x="397" y="348"/>
                                    </a:lnTo>
                                    <a:lnTo>
                                      <a:pt x="428" y="287"/>
                                    </a:lnTo>
                                    <a:lnTo>
                                      <a:pt x="439" y="219"/>
                                    </a:lnTo>
                                    <a:lnTo>
                                      <a:pt x="428" y="151"/>
                                    </a:lnTo>
                                    <a:lnTo>
                                      <a:pt x="397" y="90"/>
                                    </a:lnTo>
                                    <a:lnTo>
                                      <a:pt x="348" y="42"/>
                                    </a:lnTo>
                                    <a:lnTo>
                                      <a:pt x="287" y="11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152" y="11"/>
                                    </a:lnTo>
                                    <a:lnTo>
                                      <a:pt x="91" y="42"/>
                                    </a:lnTo>
                                    <a:lnTo>
                                      <a:pt x="42" y="90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0" y="219"/>
                                    </a:lnTo>
                                    <a:lnTo>
                                      <a:pt x="11" y="287"/>
                                    </a:lnTo>
                                    <a:lnTo>
                                      <a:pt x="42" y="348"/>
                                    </a:lnTo>
                                    <a:lnTo>
                                      <a:pt x="90" y="396"/>
                                    </a:lnTo>
                                    <a:lnTo>
                                      <a:pt x="151" y="42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240" y="642960"/>
                                <a:ext cx="0" cy="1650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2385720"/>
                                <a:ext cx="87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2293920"/>
                                <a:ext cx="77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480" y="229320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6640" y="2445480"/>
                              <a:ext cx="292680" cy="1409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116360"/>
                                <a:ext cx="14652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1116360"/>
                                <a:ext cx="14544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0"/>
                                <a:ext cx="0" cy="111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1636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600" y="11163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600" y="7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600" y="92160"/>
                                <a:ext cx="0" cy="102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520" y="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9720" y="132120"/>
                              <a:ext cx="1375920" cy="9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5400" y="914400"/>
                                <a:ext cx="1105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136" y="98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9040" cy="10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9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979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164">
                                      <a:moveTo>
                                        <a:pt x="147" y="55"/>
                                      </a:moveTo>
                                      <a:lnTo>
                                        <a:pt x="98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9" y="164"/>
                                      </a:lnTo>
                                      <a:lnTo>
                                        <a:pt x="98" y="164"/>
                                      </a:lnTo>
                                      <a:lnTo>
                                        <a:pt x="147" y="110"/>
                                      </a:lnTo>
                                      <a:lnTo>
                                        <a:pt x="147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960" y="720"/>
                                  <a:ext cx="65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37">
                                      <a:moveTo>
                                        <a:pt x="74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99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73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720"/>
                                  <a:ext cx="658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64">
                                      <a:moveTo>
                                        <a:pt x="25" y="164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99" y="110"/>
                                      </a:lnTo>
                                      <a:lnTo>
                                        <a:pt x="74" y="164"/>
                                      </a:lnTo>
                                      <a:lnTo>
                                        <a:pt x="25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6880"/>
                              <a:ext cx="3228840" cy="715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28840" y="0"/>
                                <a:ext cx="0" cy="715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715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1280" y="250920"/>
                              <a:ext cx="2008440" cy="102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3720" y="920160"/>
                                <a:ext cx="540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59">
                                    <a:moveTo>
                                      <a:pt x="0" y="159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81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080" y="630000"/>
                                <a:ext cx="273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3720" y="630000"/>
                                <a:ext cx="2664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80"/>
                                <a:ext cx="10620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620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720"/>
                                <a:ext cx="1062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82">
                                    <a:moveTo>
                                      <a:pt x="0" y="0"/>
                                    </a:moveTo>
                                    <a:lnTo>
                                      <a:pt x="159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1280" y="168480"/>
                              <a:ext cx="2090520" cy="10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7360" y="1002600"/>
                                <a:ext cx="62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819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000" y="819720"/>
                                <a:ext cx="62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520"/>
                                <a:ext cx="1467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360" y="36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0"/>
                              <a:ext cx="2752560" cy="73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7265880"/>
                                <a:ext cx="2567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22">
                                    <a:moveTo>
                                      <a:pt x="0" y="61"/>
                                    </a:moveTo>
                                    <a:lnTo>
                                      <a:pt x="321" y="61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2" y="122"/>
                                    </a:lnTo>
                                    <a:lnTo>
                                      <a:pt x="444" y="61"/>
                                    </a:lnTo>
                                    <a:lnTo>
                                      <a:pt x="1086" y="61"/>
                                    </a:lnTo>
                                    <a:lnTo>
                                      <a:pt x="1148" y="0"/>
                                    </a:lnTo>
                                    <a:lnTo>
                                      <a:pt x="1148" y="122"/>
                                    </a:lnTo>
                                    <a:lnTo>
                                      <a:pt x="1209" y="61"/>
                                    </a:lnTo>
                                    <a:lnTo>
                                      <a:pt x="1852" y="61"/>
                                    </a:lnTo>
                                    <a:lnTo>
                                      <a:pt x="1913" y="0"/>
                                    </a:lnTo>
                                    <a:lnTo>
                                      <a:pt x="1913" y="122"/>
                                    </a:lnTo>
                                    <a:lnTo>
                                      <a:pt x="1974" y="61"/>
                                    </a:lnTo>
                                    <a:lnTo>
                                      <a:pt x="2617" y="61"/>
                                    </a:lnTo>
                                    <a:lnTo>
                                      <a:pt x="2678" y="0"/>
                                    </a:lnTo>
                                    <a:lnTo>
                                      <a:pt x="2678" y="122"/>
                                    </a:lnTo>
                                    <a:lnTo>
                                      <a:pt x="2739" y="61"/>
                                    </a:lnTo>
                                    <a:lnTo>
                                      <a:pt x="3382" y="61"/>
                                    </a:lnTo>
                                    <a:lnTo>
                                      <a:pt x="3443" y="0"/>
                                    </a:lnTo>
                                    <a:lnTo>
                                      <a:pt x="3443" y="122"/>
                                    </a:lnTo>
                                    <a:lnTo>
                                      <a:pt x="3504" y="61"/>
                                    </a:lnTo>
                                    <a:lnTo>
                                      <a:pt x="3826" y="6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5256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131">
                                    <a:moveTo>
                                      <a:pt x="4102" y="66"/>
                                    </a:moveTo>
                                    <a:lnTo>
                                      <a:pt x="3757" y="66"/>
                                    </a:lnTo>
                                    <a:lnTo>
                                      <a:pt x="3692" y="131"/>
                                    </a:lnTo>
                                    <a:lnTo>
                                      <a:pt x="3692" y="0"/>
                                    </a:lnTo>
                                    <a:lnTo>
                                      <a:pt x="3626" y="66"/>
                                    </a:lnTo>
                                    <a:lnTo>
                                      <a:pt x="2937" y="66"/>
                                    </a:lnTo>
                                    <a:lnTo>
                                      <a:pt x="2871" y="131"/>
                                    </a:lnTo>
                                    <a:lnTo>
                                      <a:pt x="2871" y="0"/>
                                    </a:lnTo>
                                    <a:lnTo>
                                      <a:pt x="2805" y="66"/>
                                    </a:lnTo>
                                    <a:lnTo>
                                      <a:pt x="2116" y="66"/>
                                    </a:lnTo>
                                    <a:lnTo>
                                      <a:pt x="2051" y="131"/>
                                    </a:lnTo>
                                    <a:lnTo>
                                      <a:pt x="2051" y="0"/>
                                    </a:lnTo>
                                    <a:lnTo>
                                      <a:pt x="1985" y="66"/>
                                    </a:lnTo>
                                    <a:lnTo>
                                      <a:pt x="1296" y="66"/>
                                    </a:lnTo>
                                    <a:lnTo>
                                      <a:pt x="1230" y="131"/>
                                    </a:lnTo>
                                    <a:lnTo>
                                      <a:pt x="1230" y="0"/>
                                    </a:lnTo>
                                    <a:lnTo>
                                      <a:pt x="1165" y="66"/>
                                    </a:lnTo>
                                    <a:lnTo>
                                      <a:pt x="476" y="66"/>
                                    </a:lnTo>
                                    <a:lnTo>
                                      <a:pt x="410" y="131"/>
                                    </a:lnTo>
                                    <a:lnTo>
                                      <a:pt x="410" y="0"/>
                                    </a:lnTo>
                                    <a:lnTo>
                                      <a:pt x="34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400" y="44640"/>
                              <a:ext cx="3001680" cy="744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01200" y="0"/>
                                <a:ext cx="0" cy="744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520" y="1626120"/>
                                <a:ext cx="0" cy="311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3880" y="1203840"/>
                                <a:ext cx="0" cy="101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000" y="2950560"/>
                                <a:ext cx="0" cy="91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1960" y="3405960"/>
                                <a:ext cx="91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2950560"/>
                                <a:ext cx="0" cy="91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05960"/>
                                <a:ext cx="90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3760" y="43920"/>
                              <a:ext cx="2641680" cy="652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25680" y="6310440"/>
                                <a:ext cx="216000" cy="21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6840" y="6052320"/>
                                <a:ext cx="474840" cy="47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6560" y="579240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6640" y="5793120"/>
                                <a:ext cx="73404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8160" y="579240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7880" y="579312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320" y="5792400"/>
                                <a:ext cx="73404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840" y="5793120"/>
                                <a:ext cx="73296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920" y="5792400"/>
                                <a:ext cx="73404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579312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93120"/>
                                <a:ext cx="564480" cy="566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93120"/>
                                <a:ext cx="304920" cy="30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92400"/>
                                <a:ext cx="45720" cy="4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2800" y="2323440"/>
                                <a:ext cx="76680" cy="77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5800" y="2115720"/>
                                <a:ext cx="284400" cy="28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440" y="2034000"/>
                                <a:ext cx="36576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2600" y="2034000"/>
                                <a:ext cx="354240" cy="354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2600" y="2033280"/>
                                <a:ext cx="14724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9360" y="2254320"/>
                                <a:ext cx="109080" cy="109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3920" y="2034000"/>
                                <a:ext cx="177120" cy="17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7520" y="1857240"/>
                                <a:ext cx="23364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0" y="2389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9480" y="2182320"/>
                                <a:ext cx="217800" cy="218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2160" y="2150640"/>
                                <a:ext cx="164520" cy="16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800" y="1650240"/>
                                <a:ext cx="531000" cy="53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1760" y="203400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040" y="203400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040" y="2034000"/>
                                <a:ext cx="213480" cy="21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040" y="20340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520" y="1442160"/>
                                <a:ext cx="439920" cy="44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9800" y="1234440"/>
                                <a:ext cx="43992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520" y="1026000"/>
                                <a:ext cx="439920" cy="44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9040" y="927720"/>
                                <a:ext cx="1476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1320" y="720720"/>
                                <a:ext cx="222840" cy="223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240" y="57672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520" y="576720"/>
                                <a:ext cx="682560" cy="681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0520" y="576720"/>
                                <a:ext cx="474840" cy="474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1520" y="57672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3080" y="576720"/>
                                <a:ext cx="36720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57672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6800" y="576720"/>
                                <a:ext cx="157320" cy="15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1770840"/>
                                <a:ext cx="68760" cy="3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040" y="1558080"/>
                                <a:ext cx="435600" cy="250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1346760"/>
                                <a:ext cx="780480" cy="45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040" y="1140480"/>
                                <a:ext cx="770400" cy="444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760" y="927720"/>
                                <a:ext cx="25668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760" y="716400"/>
                                <a:ext cx="25668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498960"/>
                                <a:ext cx="266760" cy="15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9680" y="286920"/>
                                <a:ext cx="501120" cy="289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75600"/>
                                <a:ext cx="867960" cy="501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6560" y="0"/>
                                <a:ext cx="997560" cy="57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1127880"/>
                                <a:ext cx="425520" cy="245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1127160"/>
                                <a:ext cx="58320" cy="3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1628280"/>
                                <a:ext cx="315720" cy="18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1160" y="1415520"/>
                                <a:ext cx="681840" cy="39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1203840"/>
                                <a:ext cx="779040" cy="45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74800" y="1127160"/>
                                <a:ext cx="544680" cy="31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1076400"/>
                                <a:ext cx="25596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4520" y="864360"/>
                                <a:ext cx="255960" cy="14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651960"/>
                                <a:ext cx="25596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3400" y="0"/>
                                <a:ext cx="176040" cy="10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720"/>
                                <a:ext cx="88920" cy="5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4640" y="271800"/>
                                <a:ext cx="52776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144000"/>
                                <a:ext cx="769680" cy="444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57440" y="0"/>
                                <a:ext cx="662400" cy="38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5720" y="720"/>
                                <a:ext cx="294480" cy="17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18360"/>
                              <a:ext cx="2752560" cy="72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2160" y="5268240"/>
                                <a:ext cx="112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6880" y="4735800"/>
                                <a:ext cx="1016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9320" y="4790520"/>
                                <a:ext cx="0" cy="47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160" y="4790520"/>
                                <a:ext cx="0" cy="47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4735800"/>
                                <a:ext cx="55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0"/>
                                    </a:moveTo>
                                    <a:lnTo>
                                      <a:pt x="41" y="11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240" y="4735800"/>
                                <a:ext cx="55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82"/>
                                    </a:moveTo>
                                    <a:lnTo>
                                      <a:pt x="72" y="4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0" y="5286600"/>
                                <a:ext cx="110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0" y="5323320"/>
                                <a:ext cx="110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3480" y="5469840"/>
                                <a:ext cx="106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8960" y="550692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8960" y="558036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2920" y="567180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080" y="550620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1280" y="54694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360" y="532332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6720" y="52858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360" y="52682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8560" y="567180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9680" y="550620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200" y="54694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3840" y="532332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760" y="52858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3840" y="52682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6553440"/>
                                <a:ext cx="37332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1094">
                                    <a:moveTo>
                                      <a:pt x="557" y="0"/>
                                    </a:moveTo>
                                    <a:lnTo>
                                      <a:pt x="430" y="211"/>
                                    </a:lnTo>
                                    <a:lnTo>
                                      <a:pt x="310" y="426"/>
                                    </a:lnTo>
                                    <a:lnTo>
                                      <a:pt x="199" y="645"/>
                                    </a:lnTo>
                                    <a:lnTo>
                                      <a:pt x="95" y="868"/>
                                    </a:lnTo>
                                    <a:lnTo>
                                      <a:pt x="0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6553440"/>
                                <a:ext cx="37404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094">
                                    <a:moveTo>
                                      <a:pt x="558" y="1094"/>
                                    </a:moveTo>
                                    <a:lnTo>
                                      <a:pt x="462" y="868"/>
                                    </a:lnTo>
                                    <a:lnTo>
                                      <a:pt x="359" y="645"/>
                                    </a:lnTo>
                                    <a:lnTo>
                                      <a:pt x="247" y="426"/>
                                    </a:lnTo>
                                    <a:lnTo>
                                      <a:pt x="128" y="2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5818680"/>
                                <a:ext cx="2642400" cy="73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8640" y="3689640"/>
                                <a:ext cx="926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2920" y="0"/>
                                <a:ext cx="0" cy="368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368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8964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8160" y="368964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480" y="3689640"/>
                                <a:ext cx="92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480" y="26280"/>
                                <a:ext cx="0" cy="52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5508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12848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600" y="1836000"/>
                                <a:ext cx="779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480" y="12841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840" y="550800"/>
                                <a:ext cx="0" cy="73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6640" y="5508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6640" y="128484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360" y="12841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6640" y="550800"/>
                                <a:ext cx="0" cy="73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360" y="26280"/>
                                <a:ext cx="0" cy="52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0320" y="60156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2600" y="60156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6600" y="1153440"/>
                                <a:ext cx="0" cy="68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0" y="1153440"/>
                                <a:ext cx="0" cy="68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1153440"/>
                                <a:ext cx="51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1880" y="602280"/>
                                <a:ext cx="1467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760" y="1836000"/>
                                <a:ext cx="78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600" y="1153440"/>
                                <a:ext cx="51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9640" y="1836000"/>
                                <a:ext cx="366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77">
                                    <a:moveTo>
                                      <a:pt x="0" y="0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46" y="77"/>
                                    </a:lnTo>
                                    <a:lnTo>
                                      <a:pt x="501" y="77"/>
                                    </a:lnTo>
                                    <a:lnTo>
                                      <a:pt x="547" y="44"/>
                                    </a:lnTo>
                                    <a:lnTo>
                                      <a:pt x="5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6600" y="969840"/>
                                <a:ext cx="51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96984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600" y="96984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2059560"/>
                                <a:ext cx="20001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1" h="547">
                                    <a:moveTo>
                                      <a:pt x="2981" y="0"/>
                                    </a:moveTo>
                                    <a:lnTo>
                                      <a:pt x="2981" y="547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600" y="2059560"/>
                                <a:ext cx="779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2059560"/>
                                <a:ext cx="78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240" y="22068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800" y="220680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2390400"/>
                                <a:ext cx="41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240" y="2360520"/>
                                <a:ext cx="284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4">
                                    <a:moveTo>
                                      <a:pt x="0" y="0"/>
                                    </a:moveTo>
                                    <a:lnTo>
                                      <a:pt x="13" y="32"/>
                                    </a:lnTo>
                                    <a:lnTo>
                                      <a:pt x="44" y="4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800" y="220680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800" y="2360520"/>
                                <a:ext cx="284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4">
                                    <a:moveTo>
                                      <a:pt x="0" y="44"/>
                                    </a:moveTo>
                                    <a:lnTo>
                                      <a:pt x="32" y="32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4240" y="22068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4240" y="220680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040" y="220680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080" y="227916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920" y="227916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2279880"/>
                                <a:ext cx="219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9000" y="21513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2480" y="21513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120" y="2257560"/>
                                <a:ext cx="3564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9000" y="2257560"/>
                                <a:ext cx="3672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480" y="225828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480" y="2108880"/>
                                <a:ext cx="146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64">
                                    <a:moveTo>
                                      <a:pt x="0" y="64"/>
                                    </a:moveTo>
                                    <a:lnTo>
                                      <a:pt x="219" y="64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2480" y="2108880"/>
                                <a:ext cx="7380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2373840"/>
                                <a:ext cx="10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920" y="2373840"/>
                                <a:ext cx="10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2022480"/>
                                <a:ext cx="366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55">
                                    <a:moveTo>
                                      <a:pt x="0" y="5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7" y="0"/>
                                    </a:lnTo>
                                    <a:lnTo>
                                      <a:pt x="547" y="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1360" y="1836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760" y="1836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2600" y="969840"/>
                                <a:ext cx="51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97800" y="2675160"/>
                            <a:ext cx="2385000" cy="324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5080" y="0"/>
                              <a:ext cx="29520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176">
                                  <a:moveTo>
                                    <a:pt x="28" y="0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1724"/>
                                  </a:lnTo>
                                  <a:lnTo>
                                    <a:pt x="456" y="1724"/>
                                  </a:lnTo>
                                  <a:lnTo>
                                    <a:pt x="224" y="2176"/>
                                  </a:lnTo>
                                  <a:lnTo>
                                    <a:pt x="0" y="1724"/>
                                  </a:lnTo>
                                  <a:lnTo>
                                    <a:pt x="156" y="1724"/>
                                  </a:lnTo>
                                  <a:lnTo>
                                    <a:pt x="156" y="142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8">
                                <a:alphaModFix amt="5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3240" y="852120"/>
                              <a:ext cx="1301760" cy="238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1202040" cy="21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7" h="3334">
                                    <a:moveTo>
                                      <a:pt x="512" y="3199"/>
                                    </a:moveTo>
                                    <a:lnTo>
                                      <a:pt x="510" y="3334"/>
                                    </a:lnTo>
                                    <a:lnTo>
                                      <a:pt x="1855" y="3333"/>
                                    </a:lnTo>
                                    <a:lnTo>
                                      <a:pt x="1857" y="0"/>
                                    </a:lnTo>
                                    <a:lnTo>
                                      <a:pt x="1787" y="21"/>
                                    </a:lnTo>
                                    <a:lnTo>
                                      <a:pt x="1713" y="2"/>
                                    </a:lnTo>
                                    <a:lnTo>
                                      <a:pt x="1713" y="499"/>
                                    </a:lnTo>
                                    <a:lnTo>
                                      <a:pt x="0" y="504"/>
                                    </a:lnTo>
                                    <a:lnTo>
                                      <a:pt x="0" y="643"/>
                                    </a:lnTo>
                                    <a:lnTo>
                                      <a:pt x="1710" y="643"/>
                                    </a:lnTo>
                                    <a:lnTo>
                                      <a:pt x="1713" y="3191"/>
                                    </a:lnTo>
                                    <a:lnTo>
                                      <a:pt x="512" y="319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7280" y="0"/>
                                <a:ext cx="2944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443">
                                    <a:moveTo>
                                      <a:pt x="274" y="443"/>
                                    </a:moveTo>
                                    <a:lnTo>
                                      <a:pt x="360" y="410"/>
                                    </a:lnTo>
                                    <a:lnTo>
                                      <a:pt x="415" y="353"/>
                                    </a:lnTo>
                                    <a:lnTo>
                                      <a:pt x="437" y="284"/>
                                    </a:lnTo>
                                    <a:lnTo>
                                      <a:pt x="455" y="226"/>
                                    </a:lnTo>
                                    <a:lnTo>
                                      <a:pt x="429" y="127"/>
                                    </a:lnTo>
                                    <a:lnTo>
                                      <a:pt x="380" y="62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226" y="0"/>
                                    </a:lnTo>
                                    <a:lnTo>
                                      <a:pt x="141" y="26"/>
                                    </a:lnTo>
                                    <a:lnTo>
                                      <a:pt x="63" y="72"/>
                                    </a:lnTo>
                                    <a:lnTo>
                                      <a:pt x="13" y="146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15" y="317"/>
                                    </a:lnTo>
                                    <a:lnTo>
                                      <a:pt x="51" y="369"/>
                                    </a:lnTo>
                                    <a:lnTo>
                                      <a:pt x="121" y="426"/>
                                    </a:lnTo>
                                    <a:lnTo>
                                      <a:pt x="171" y="442"/>
                                    </a:lnTo>
                                    <a:lnTo>
                                      <a:pt x="181" y="353"/>
                                    </a:lnTo>
                                    <a:lnTo>
                                      <a:pt x="106" y="314"/>
                                    </a:lnTo>
                                    <a:lnTo>
                                      <a:pt x="88" y="252"/>
                                    </a:lnTo>
                                    <a:lnTo>
                                      <a:pt x="88" y="190"/>
                                    </a:lnTo>
                                    <a:lnTo>
                                      <a:pt x="118" y="134"/>
                                    </a:lnTo>
                                    <a:lnTo>
                                      <a:pt x="156" y="101"/>
                                    </a:lnTo>
                                    <a:lnTo>
                                      <a:pt x="224" y="85"/>
                                    </a:lnTo>
                                    <a:lnTo>
                                      <a:pt x="274" y="87"/>
                                    </a:lnTo>
                                    <a:lnTo>
                                      <a:pt x="317" y="114"/>
                                    </a:lnTo>
                                    <a:lnTo>
                                      <a:pt x="360" y="173"/>
                                    </a:lnTo>
                                    <a:lnTo>
                                      <a:pt x="368" y="242"/>
                                    </a:lnTo>
                                    <a:lnTo>
                                      <a:pt x="342" y="305"/>
                                    </a:lnTo>
                                    <a:lnTo>
                                      <a:pt x="298" y="353"/>
                                    </a:lnTo>
                                    <a:lnTo>
                                      <a:pt x="256" y="369"/>
                                    </a:lnTo>
                                    <a:lnTo>
                                      <a:pt x="274" y="44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0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56080"/>
                              <a:ext cx="1301760" cy="23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720" y="228600"/>
                                <a:ext cx="1202040" cy="21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7" h="3333">
                                    <a:moveTo>
                                      <a:pt x="1347" y="3191"/>
                                    </a:moveTo>
                                    <a:lnTo>
                                      <a:pt x="1345" y="3330"/>
                                    </a:lnTo>
                                    <a:lnTo>
                                      <a:pt x="2" y="333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0" y="21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4" y="499"/>
                                    </a:lnTo>
                                    <a:lnTo>
                                      <a:pt x="1857" y="495"/>
                                    </a:lnTo>
                                    <a:lnTo>
                                      <a:pt x="1855" y="642"/>
                                    </a:lnTo>
                                    <a:lnTo>
                                      <a:pt x="147" y="643"/>
                                    </a:lnTo>
                                    <a:lnTo>
                                      <a:pt x="144" y="3191"/>
                                    </a:lnTo>
                                    <a:lnTo>
                                      <a:pt x="1347" y="3191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4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443">
                                    <a:moveTo>
                                      <a:pt x="274" y="443"/>
                                    </a:moveTo>
                                    <a:lnTo>
                                      <a:pt x="360" y="410"/>
                                    </a:lnTo>
                                    <a:lnTo>
                                      <a:pt x="415" y="353"/>
                                    </a:lnTo>
                                    <a:lnTo>
                                      <a:pt x="437" y="284"/>
                                    </a:lnTo>
                                    <a:lnTo>
                                      <a:pt x="455" y="226"/>
                                    </a:lnTo>
                                    <a:lnTo>
                                      <a:pt x="429" y="127"/>
                                    </a:lnTo>
                                    <a:lnTo>
                                      <a:pt x="380" y="62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226" y="0"/>
                                    </a:lnTo>
                                    <a:lnTo>
                                      <a:pt x="141" y="26"/>
                                    </a:lnTo>
                                    <a:lnTo>
                                      <a:pt x="63" y="72"/>
                                    </a:lnTo>
                                    <a:lnTo>
                                      <a:pt x="13" y="146"/>
                                    </a:lnTo>
                                    <a:lnTo>
                                      <a:pt x="0" y="226"/>
                                    </a:lnTo>
                                    <a:lnTo>
                                      <a:pt x="15" y="317"/>
                                    </a:lnTo>
                                    <a:lnTo>
                                      <a:pt x="51" y="369"/>
                                    </a:lnTo>
                                    <a:lnTo>
                                      <a:pt x="121" y="426"/>
                                    </a:lnTo>
                                    <a:lnTo>
                                      <a:pt x="171" y="442"/>
                                    </a:lnTo>
                                    <a:lnTo>
                                      <a:pt x="181" y="353"/>
                                    </a:lnTo>
                                    <a:lnTo>
                                      <a:pt x="106" y="314"/>
                                    </a:lnTo>
                                    <a:lnTo>
                                      <a:pt x="88" y="252"/>
                                    </a:lnTo>
                                    <a:lnTo>
                                      <a:pt x="88" y="190"/>
                                    </a:lnTo>
                                    <a:lnTo>
                                      <a:pt x="118" y="134"/>
                                    </a:lnTo>
                                    <a:lnTo>
                                      <a:pt x="156" y="101"/>
                                    </a:lnTo>
                                    <a:lnTo>
                                      <a:pt x="224" y="85"/>
                                    </a:lnTo>
                                    <a:lnTo>
                                      <a:pt x="274" y="87"/>
                                    </a:lnTo>
                                    <a:lnTo>
                                      <a:pt x="317" y="114"/>
                                    </a:lnTo>
                                    <a:lnTo>
                                      <a:pt x="360" y="173"/>
                                    </a:lnTo>
                                    <a:lnTo>
                                      <a:pt x="368" y="242"/>
                                    </a:lnTo>
                                    <a:lnTo>
                                      <a:pt x="342" y="305"/>
                                    </a:lnTo>
                                    <a:lnTo>
                                      <a:pt x="298" y="353"/>
                                    </a:lnTo>
                                    <a:lnTo>
                                      <a:pt x="256" y="369"/>
                                    </a:lnTo>
                                    <a:lnTo>
                                      <a:pt x="274" y="44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2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988280" y="57848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0381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7848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40381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8827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58827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843880"/>
                            <a:ext cx="2386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584460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6200" y="58831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58831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8840" y="5844600"/>
                            <a:ext cx="2386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9520" y="5845320"/>
                            <a:ext cx="173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6A6A6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7573680"/>
                            <a:ext cx="186372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UTION 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440" y="225360"/>
                            <a:ext cx="3229560" cy="748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2680" y="2445480"/>
                              <a:ext cx="293400" cy="140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5800" y="1116360"/>
                                <a:ext cx="14724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116360"/>
                                <a:ext cx="14616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40" y="0"/>
                                <a:ext cx="0" cy="111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520" y="111636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36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280" y="720"/>
                                <a:ext cx="92160" cy="9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92160"/>
                                <a:ext cx="0" cy="102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3120" y="2445480"/>
                              <a:ext cx="291960" cy="1409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116360"/>
                                <a:ext cx="14616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1116360"/>
                                <a:ext cx="146160" cy="293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160" y="0"/>
                                <a:ext cx="0" cy="111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36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880" y="11163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880" y="7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880" y="92160"/>
                                <a:ext cx="0" cy="102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9000" y="132120"/>
                              <a:ext cx="1375560" cy="9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6480" y="914400"/>
                                <a:ext cx="109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137" y="98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0120" cy="10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9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997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64">
                                      <a:moveTo>
                                        <a:pt x="148" y="55"/>
                                      </a:moveTo>
                                      <a:lnTo>
                                        <a:pt x="9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9" y="164"/>
                                      </a:lnTo>
                                      <a:lnTo>
                                        <a:pt x="99" y="164"/>
                                      </a:lnTo>
                                      <a:lnTo>
                                        <a:pt x="148" y="110"/>
                                      </a:lnTo>
                                      <a:lnTo>
                                        <a:pt x="148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720"/>
                                  <a:ext cx="648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37">
                                      <a:moveTo>
                                        <a:pt x="73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98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20" y="738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720"/>
                                  <a:ext cx="655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25" y="164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8" y="55"/>
                                      </a:lnTo>
                                      <a:lnTo>
                                        <a:pt x="98" y="110"/>
                                      </a:lnTo>
                                      <a:lnTo>
                                        <a:pt x="74" y="164"/>
                                      </a:lnTo>
                                      <a:lnTo>
                                        <a:pt x="25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6880"/>
                              <a:ext cx="3229560" cy="7158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229560" y="0"/>
                                <a:ext cx="0" cy="715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715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a5a5a5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250920"/>
                              <a:ext cx="2008440" cy="102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5160" y="920160"/>
                                <a:ext cx="53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59">
                                    <a:moveTo>
                                      <a:pt x="0" y="159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81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2520" y="630000"/>
                                <a:ext cx="259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440" y="630000"/>
                                <a:ext cx="273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80"/>
                                <a:ext cx="1065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65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720"/>
                                <a:ext cx="1065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82">
                                    <a:moveTo>
                                      <a:pt x="0" y="0"/>
                                    </a:moveTo>
                                    <a:lnTo>
                                      <a:pt x="159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168480"/>
                              <a:ext cx="2091600" cy="10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8080" y="1002600"/>
                                <a:ext cx="623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520" y="8197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080" y="819720"/>
                                <a:ext cx="623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52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080" y="36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1200" y="3304080"/>
                              <a:ext cx="1009080" cy="23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80" y="55800"/>
                                <a:ext cx="1810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73">
                                    <a:moveTo>
                                      <a:pt x="271" y="136"/>
                                    </a:moveTo>
                                    <a:lnTo>
                                      <a:pt x="260" y="81"/>
                                    </a:lnTo>
                                    <a:lnTo>
                                      <a:pt x="226" y="34"/>
                                    </a:lnTo>
                                    <a:lnTo>
                                      <a:pt x="177" y="6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66" y="17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23" y="217"/>
                                    </a:lnTo>
                                    <a:lnTo>
                                      <a:pt x="66" y="255"/>
                                    </a:lnTo>
                                    <a:lnTo>
                                      <a:pt x="120" y="273"/>
                                    </a:lnTo>
                                    <a:lnTo>
                                      <a:pt x="177" y="267"/>
                                    </a:lnTo>
                                    <a:lnTo>
                                      <a:pt x="226" y="238"/>
                                    </a:lnTo>
                                    <a:lnTo>
                                      <a:pt x="260" y="192"/>
                                    </a:lnTo>
                                    <a:lnTo>
                                      <a:pt x="271" y="13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286200"/>
                                <a:ext cx="0" cy="2100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28620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1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427">
                                    <a:moveTo>
                                      <a:pt x="288" y="427"/>
                                    </a:moveTo>
                                    <a:lnTo>
                                      <a:pt x="349" y="396"/>
                                    </a:lnTo>
                                    <a:lnTo>
                                      <a:pt x="397" y="348"/>
                                    </a:lnTo>
                                    <a:lnTo>
                                      <a:pt x="428" y="287"/>
                                    </a:lnTo>
                                    <a:lnTo>
                                      <a:pt x="439" y="219"/>
                                    </a:lnTo>
                                    <a:lnTo>
                                      <a:pt x="428" y="151"/>
                                    </a:lnTo>
                                    <a:lnTo>
                                      <a:pt x="397" y="90"/>
                                    </a:lnTo>
                                    <a:lnTo>
                                      <a:pt x="348" y="42"/>
                                    </a:lnTo>
                                    <a:lnTo>
                                      <a:pt x="287" y="11"/>
                                    </a:lnTo>
                                    <a:lnTo>
                                      <a:pt x="220" y="0"/>
                                    </a:lnTo>
                                    <a:lnTo>
                                      <a:pt x="152" y="11"/>
                                    </a:lnTo>
                                    <a:lnTo>
                                      <a:pt x="91" y="42"/>
                                    </a:lnTo>
                                    <a:lnTo>
                                      <a:pt x="42" y="90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0" y="219"/>
                                    </a:lnTo>
                                    <a:lnTo>
                                      <a:pt x="11" y="287"/>
                                    </a:lnTo>
                                    <a:lnTo>
                                      <a:pt x="42" y="348"/>
                                    </a:lnTo>
                                    <a:lnTo>
                                      <a:pt x="90" y="396"/>
                                    </a:lnTo>
                                    <a:lnTo>
                                      <a:pt x="151" y="42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642600"/>
                                <a:ext cx="0" cy="165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0" y="2386800"/>
                                <a:ext cx="87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2294640"/>
                                <a:ext cx="77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0" y="229464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55116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551160"/>
                                <a:ext cx="816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137">
                                    <a:moveTo>
                                      <a:pt x="0" y="137"/>
                                    </a:moveTo>
                                    <a:lnTo>
                                      <a:pt x="1217" y="137"/>
                                    </a:lnTo>
                                    <a:lnTo>
                                      <a:pt x="1217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8560" y="3304080"/>
                              <a:ext cx="1009080" cy="23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71840" y="55800"/>
                                <a:ext cx="18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73">
                                    <a:moveTo>
                                      <a:pt x="271" y="136"/>
                                    </a:moveTo>
                                    <a:lnTo>
                                      <a:pt x="259" y="81"/>
                                    </a:lnTo>
                                    <a:lnTo>
                                      <a:pt x="226" y="34"/>
                                    </a:lnTo>
                                    <a:lnTo>
                                      <a:pt x="176" y="6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65" y="17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23" y="217"/>
                                    </a:lnTo>
                                    <a:lnTo>
                                      <a:pt x="65" y="255"/>
                                    </a:lnTo>
                                    <a:lnTo>
                                      <a:pt x="120" y="273"/>
                                    </a:lnTo>
                                    <a:lnTo>
                                      <a:pt x="176" y="267"/>
                                    </a:lnTo>
                                    <a:lnTo>
                                      <a:pt x="226" y="238"/>
                                    </a:lnTo>
                                    <a:lnTo>
                                      <a:pt x="259" y="192"/>
                                    </a:lnTo>
                                    <a:lnTo>
                                      <a:pt x="271" y="13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840" y="55800"/>
                                <a:ext cx="18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273">
                                    <a:moveTo>
                                      <a:pt x="271" y="136"/>
                                    </a:moveTo>
                                    <a:lnTo>
                                      <a:pt x="259" y="81"/>
                                    </a:lnTo>
                                    <a:lnTo>
                                      <a:pt x="226" y="34"/>
                                    </a:lnTo>
                                    <a:lnTo>
                                      <a:pt x="176" y="6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65" y="17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23" y="217"/>
                                    </a:lnTo>
                                    <a:lnTo>
                                      <a:pt x="65" y="255"/>
                                    </a:lnTo>
                                    <a:lnTo>
                                      <a:pt x="120" y="273"/>
                                    </a:lnTo>
                                    <a:lnTo>
                                      <a:pt x="176" y="267"/>
                                    </a:lnTo>
                                    <a:lnTo>
                                      <a:pt x="226" y="238"/>
                                    </a:lnTo>
                                    <a:lnTo>
                                      <a:pt x="259" y="192"/>
                                    </a:lnTo>
                                    <a:lnTo>
                                      <a:pt x="271" y="13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920" y="286200"/>
                                <a:ext cx="0" cy="2100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28620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320" y="0"/>
                                <a:ext cx="29340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27">
                                    <a:moveTo>
                                      <a:pt x="287" y="427"/>
                                    </a:moveTo>
                                    <a:lnTo>
                                      <a:pt x="348" y="396"/>
                                    </a:lnTo>
                                    <a:lnTo>
                                      <a:pt x="397" y="348"/>
                                    </a:lnTo>
                                    <a:lnTo>
                                      <a:pt x="428" y="287"/>
                                    </a:lnTo>
                                    <a:lnTo>
                                      <a:pt x="438" y="219"/>
                                    </a:lnTo>
                                    <a:lnTo>
                                      <a:pt x="427" y="151"/>
                                    </a:lnTo>
                                    <a:lnTo>
                                      <a:pt x="396" y="90"/>
                                    </a:lnTo>
                                    <a:lnTo>
                                      <a:pt x="348" y="42"/>
                                    </a:lnTo>
                                    <a:lnTo>
                                      <a:pt x="287" y="11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90" y="42"/>
                                    </a:lnTo>
                                    <a:lnTo>
                                      <a:pt x="42" y="90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0" y="219"/>
                                    </a:lnTo>
                                    <a:lnTo>
                                      <a:pt x="10" y="287"/>
                                    </a:lnTo>
                                    <a:lnTo>
                                      <a:pt x="41" y="348"/>
                                    </a:lnTo>
                                    <a:lnTo>
                                      <a:pt x="90" y="396"/>
                                    </a:lnTo>
                                    <a:lnTo>
                                      <a:pt x="151" y="42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6480" y="642600"/>
                                <a:ext cx="0" cy="165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386800"/>
                                <a:ext cx="871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29464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229464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116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551160"/>
                                <a:ext cx="8161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137">
                                    <a:moveTo>
                                      <a:pt x="1217" y="137"/>
                                    </a:moveTo>
                                    <a:lnTo>
                                      <a:pt x="0" y="13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680" y="0"/>
                              <a:ext cx="2751480" cy="734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160" y="7265880"/>
                                <a:ext cx="2567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122">
                                    <a:moveTo>
                                      <a:pt x="0" y="61"/>
                                    </a:moveTo>
                                    <a:lnTo>
                                      <a:pt x="322" y="61"/>
                                    </a:lnTo>
                                    <a:lnTo>
                                      <a:pt x="383" y="0"/>
                                    </a:lnTo>
                                    <a:lnTo>
                                      <a:pt x="383" y="122"/>
                                    </a:lnTo>
                                    <a:lnTo>
                                      <a:pt x="444" y="61"/>
                                    </a:lnTo>
                                    <a:lnTo>
                                      <a:pt x="1087" y="61"/>
                                    </a:lnTo>
                                    <a:lnTo>
                                      <a:pt x="1148" y="0"/>
                                    </a:lnTo>
                                    <a:lnTo>
                                      <a:pt x="1148" y="122"/>
                                    </a:lnTo>
                                    <a:lnTo>
                                      <a:pt x="1209" y="61"/>
                                    </a:lnTo>
                                    <a:lnTo>
                                      <a:pt x="1852" y="61"/>
                                    </a:lnTo>
                                    <a:lnTo>
                                      <a:pt x="1913" y="0"/>
                                    </a:lnTo>
                                    <a:lnTo>
                                      <a:pt x="1913" y="122"/>
                                    </a:lnTo>
                                    <a:lnTo>
                                      <a:pt x="1974" y="61"/>
                                    </a:lnTo>
                                    <a:lnTo>
                                      <a:pt x="2617" y="61"/>
                                    </a:lnTo>
                                    <a:lnTo>
                                      <a:pt x="2678" y="0"/>
                                    </a:lnTo>
                                    <a:lnTo>
                                      <a:pt x="2678" y="122"/>
                                    </a:lnTo>
                                    <a:lnTo>
                                      <a:pt x="2740" y="61"/>
                                    </a:lnTo>
                                    <a:lnTo>
                                      <a:pt x="3382" y="61"/>
                                    </a:lnTo>
                                    <a:lnTo>
                                      <a:pt x="3444" y="0"/>
                                    </a:lnTo>
                                    <a:lnTo>
                                      <a:pt x="3444" y="122"/>
                                    </a:lnTo>
                                    <a:lnTo>
                                      <a:pt x="3505" y="61"/>
                                    </a:lnTo>
                                    <a:lnTo>
                                      <a:pt x="3826" y="6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514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131">
                                    <a:moveTo>
                                      <a:pt x="4102" y="66"/>
                                    </a:moveTo>
                                    <a:lnTo>
                                      <a:pt x="3758" y="66"/>
                                    </a:lnTo>
                                    <a:lnTo>
                                      <a:pt x="3692" y="131"/>
                                    </a:lnTo>
                                    <a:lnTo>
                                      <a:pt x="3692" y="0"/>
                                    </a:lnTo>
                                    <a:lnTo>
                                      <a:pt x="3626" y="66"/>
                                    </a:lnTo>
                                    <a:lnTo>
                                      <a:pt x="2937" y="66"/>
                                    </a:lnTo>
                                    <a:lnTo>
                                      <a:pt x="2872" y="131"/>
                                    </a:lnTo>
                                    <a:lnTo>
                                      <a:pt x="2872" y="0"/>
                                    </a:lnTo>
                                    <a:lnTo>
                                      <a:pt x="2806" y="66"/>
                                    </a:lnTo>
                                    <a:lnTo>
                                      <a:pt x="2117" y="66"/>
                                    </a:lnTo>
                                    <a:lnTo>
                                      <a:pt x="2051" y="131"/>
                                    </a:lnTo>
                                    <a:lnTo>
                                      <a:pt x="2051" y="0"/>
                                    </a:lnTo>
                                    <a:lnTo>
                                      <a:pt x="1986" y="66"/>
                                    </a:lnTo>
                                    <a:lnTo>
                                      <a:pt x="1296" y="66"/>
                                    </a:lnTo>
                                    <a:lnTo>
                                      <a:pt x="1231" y="131"/>
                                    </a:lnTo>
                                    <a:lnTo>
                                      <a:pt x="1231" y="0"/>
                                    </a:lnTo>
                                    <a:lnTo>
                                      <a:pt x="1165" y="66"/>
                                    </a:lnTo>
                                    <a:lnTo>
                                      <a:pt x="476" y="66"/>
                                    </a:lnTo>
                                    <a:lnTo>
                                      <a:pt x="410" y="131"/>
                                    </a:lnTo>
                                    <a:lnTo>
                                      <a:pt x="410" y="0"/>
                                    </a:lnTo>
                                    <a:lnTo>
                                      <a:pt x="345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040" y="44640"/>
                              <a:ext cx="3002400" cy="7444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01920" y="0"/>
                                <a:ext cx="0" cy="7444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880" y="1626120"/>
                                <a:ext cx="0" cy="311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3880" y="1203840"/>
                                <a:ext cx="0" cy="101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2950560"/>
                                <a:ext cx="0" cy="91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2320" y="3405960"/>
                                <a:ext cx="91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120" y="2950560"/>
                                <a:ext cx="0" cy="911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0596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320" y="43920"/>
                              <a:ext cx="2642760" cy="652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07880" y="2286720"/>
                                <a:ext cx="113760" cy="113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9440" y="2079720"/>
                                <a:ext cx="321840" cy="32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3160" y="203400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3680" y="2034000"/>
                                <a:ext cx="317520" cy="31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7680" y="2033280"/>
                                <a:ext cx="14616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1000" y="2217960"/>
                                <a:ext cx="12888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360" y="2359080"/>
                                <a:ext cx="432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5000" y="2028960"/>
                                <a:ext cx="145440" cy="146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920" y="2354040"/>
                                <a:ext cx="47160" cy="4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1821240"/>
                                <a:ext cx="458640" cy="45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200" y="1612800"/>
                                <a:ext cx="78660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0" y="2034000"/>
                                <a:ext cx="36720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480" y="203400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40" y="2034000"/>
                                <a:ext cx="176400" cy="177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0" y="1405080"/>
                                <a:ext cx="43956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1600" y="1198080"/>
                                <a:ext cx="439560" cy="439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0" y="990000"/>
                                <a:ext cx="439560" cy="440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3400" y="891360"/>
                                <a:ext cx="5148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0" y="684000"/>
                                <a:ext cx="25920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8680" y="57672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0" y="576720"/>
                                <a:ext cx="646560" cy="64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1600" y="576720"/>
                                <a:ext cx="438120" cy="438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576720"/>
                                <a:ext cx="36720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160" y="576720"/>
                                <a:ext cx="366480" cy="36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576000"/>
                                <a:ext cx="329400" cy="329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160" y="576720"/>
                                <a:ext cx="12312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1622520"/>
                                <a:ext cx="325080" cy="1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1120" y="1410840"/>
                                <a:ext cx="691560" cy="39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203840"/>
                                <a:ext cx="770400" cy="444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0120" y="991080"/>
                                <a:ext cx="770400" cy="444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520" y="1690920"/>
                                <a:ext cx="205920" cy="11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1520" y="1478160"/>
                                <a:ext cx="572760" cy="33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520" y="1267560"/>
                                <a:ext cx="780480" cy="45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6080" y="1127160"/>
                                <a:ext cx="655200" cy="37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640" y="1127880"/>
                                <a:ext cx="288360" cy="166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5960" y="927720"/>
                                <a:ext cx="25668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960" y="716400"/>
                                <a:ext cx="25668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0120" y="779040"/>
                                <a:ext cx="255960" cy="148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568440"/>
                                <a:ext cx="255960" cy="14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1120" y="349920"/>
                                <a:ext cx="390600" cy="22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138240"/>
                                <a:ext cx="757440" cy="43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8920" y="0"/>
                                <a:ext cx="998280" cy="57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040" y="112788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5040" y="0"/>
                                <a:ext cx="285840" cy="16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2240" y="720"/>
                                <a:ext cx="88920" cy="5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85560" y="271800"/>
                                <a:ext cx="52848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520" y="207720"/>
                                <a:ext cx="770760" cy="444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9080" y="0"/>
                                <a:ext cx="771480" cy="444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720"/>
                                <a:ext cx="40500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3840" y="720"/>
                                <a:ext cx="38160" cy="2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0760" y="6275160"/>
                                <a:ext cx="252000" cy="252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0840" y="6015240"/>
                                <a:ext cx="511920" cy="51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579240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1360" y="579312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2520" y="579240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600" y="5793120"/>
                                <a:ext cx="73404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3760" y="579240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3840" y="5793120"/>
                                <a:ext cx="73404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640" y="579240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" y="5793120"/>
                                <a:ext cx="733320" cy="73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5793120"/>
                                <a:ext cx="529560" cy="52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93120"/>
                                <a:ext cx="270000" cy="26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579312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320" y="18360"/>
                              <a:ext cx="2752200" cy="72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3240" y="5268240"/>
                                <a:ext cx="112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240" y="4735800"/>
                                <a:ext cx="1016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9680" y="4790520"/>
                                <a:ext cx="0" cy="47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240" y="4790520"/>
                                <a:ext cx="0" cy="47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4735800"/>
                                <a:ext cx="540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0"/>
                                    </a:moveTo>
                                    <a:lnTo>
                                      <a:pt x="40" y="11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5320" y="4735800"/>
                                <a:ext cx="540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82"/>
                                    </a:moveTo>
                                    <a:lnTo>
                                      <a:pt x="71" y="41"/>
                                    </a:lnTo>
                                    <a:lnTo>
                                      <a:pt x="41" y="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5480" y="5286600"/>
                                <a:ext cx="1100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5480" y="5323320"/>
                                <a:ext cx="1100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3840" y="5469840"/>
                                <a:ext cx="1064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040" y="550692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040" y="5580360"/>
                                <a:ext cx="121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3280" y="567180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2160" y="550620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360" y="54694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720" y="532332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7080" y="52858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720" y="52682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8920" y="567180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0760" y="5506200"/>
                                <a:ext cx="0" cy="7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560" y="54694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3840" y="532332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5840" y="528588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3840" y="52682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6553440"/>
                                <a:ext cx="37476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094">
                                    <a:moveTo>
                                      <a:pt x="558" y="0"/>
                                    </a:moveTo>
                                    <a:lnTo>
                                      <a:pt x="430" y="211"/>
                                    </a:lnTo>
                                    <a:lnTo>
                                      <a:pt x="311" y="426"/>
                                    </a:lnTo>
                                    <a:lnTo>
                                      <a:pt x="199" y="645"/>
                                    </a:lnTo>
                                    <a:lnTo>
                                      <a:pt x="96" y="868"/>
                                    </a:lnTo>
                                    <a:lnTo>
                                      <a:pt x="0" y="109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6553440"/>
                                <a:ext cx="374040" cy="73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1094">
                                    <a:moveTo>
                                      <a:pt x="557" y="1094"/>
                                    </a:moveTo>
                                    <a:lnTo>
                                      <a:pt x="462" y="868"/>
                                    </a:lnTo>
                                    <a:lnTo>
                                      <a:pt x="358" y="645"/>
                                    </a:lnTo>
                                    <a:lnTo>
                                      <a:pt x="247" y="426"/>
                                    </a:lnTo>
                                    <a:lnTo>
                                      <a:pt x="127" y="2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5818680"/>
                                <a:ext cx="2642760" cy="7347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5120" y="3689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1840" y="0"/>
                                <a:ext cx="0" cy="368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368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89640"/>
                                <a:ext cx="28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7440" y="3689640"/>
                                <a:ext cx="28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368964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560" y="26280"/>
                                <a:ext cx="0" cy="52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5508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128484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240" y="1836000"/>
                                <a:ext cx="78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560" y="12841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" y="550800"/>
                                <a:ext cx="0" cy="73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7720" y="5508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7720" y="128484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720" y="12841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7720" y="550800"/>
                                <a:ext cx="0" cy="73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720" y="26280"/>
                                <a:ext cx="0" cy="52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0680" y="60156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1880" y="60156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6240" y="1153440"/>
                                <a:ext cx="0" cy="68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6320" y="1153440"/>
                                <a:ext cx="0" cy="68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880" y="115344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1880" y="60228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183600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240" y="115344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360" y="1836000"/>
                                <a:ext cx="366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77">
                                    <a:moveTo>
                                      <a:pt x="0" y="0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46" y="77"/>
                                    </a:lnTo>
                                    <a:lnTo>
                                      <a:pt x="501" y="77"/>
                                    </a:lnTo>
                                    <a:lnTo>
                                      <a:pt x="547" y="44"/>
                                    </a:lnTo>
                                    <a:lnTo>
                                      <a:pt x="5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5520" y="96984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96984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240" y="969840"/>
                                <a:ext cx="0" cy="10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2059560"/>
                                <a:ext cx="20001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1" h="547">
                                    <a:moveTo>
                                      <a:pt x="2981" y="0"/>
                                    </a:moveTo>
                                    <a:lnTo>
                                      <a:pt x="2981" y="547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6240" y="2059560"/>
                                <a:ext cx="78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205956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22068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160" y="220680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7480" y="239040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236052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4">
                                    <a:moveTo>
                                      <a:pt x="0" y="0"/>
                                    </a:moveTo>
                                    <a:lnTo>
                                      <a:pt x="12" y="32"/>
                                    </a:lnTo>
                                    <a:lnTo>
                                      <a:pt x="44" y="4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160" y="220680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440" y="236052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44">
                                    <a:moveTo>
                                      <a:pt x="0" y="44"/>
                                    </a:moveTo>
                                    <a:lnTo>
                                      <a:pt x="31" y="32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5320" y="220680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5320" y="2206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0" y="220680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440" y="227916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6640" y="227916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2279880"/>
                                <a:ext cx="2196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080" y="21513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2840" y="215136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120" y="2257560"/>
                                <a:ext cx="3672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0080" y="2257560"/>
                                <a:ext cx="3564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225828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2108880"/>
                                <a:ext cx="147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64">
                                    <a:moveTo>
                                      <a:pt x="0" y="64"/>
                                    </a:moveTo>
                                    <a:lnTo>
                                      <a:pt x="219" y="64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2840" y="2108880"/>
                                <a:ext cx="7380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120" y="2373840"/>
                                <a:ext cx="1105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640" y="2373840"/>
                                <a:ext cx="10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4">
                                    <a:moveTo>
                                      <a:pt x="164" y="24"/>
                                    </a:moveTo>
                                    <a:lnTo>
                                      <a:pt x="111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0" y="2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720" y="2022480"/>
                                <a:ext cx="366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55">
                                    <a:moveTo>
                                      <a:pt x="0" y="5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7" y="0"/>
                                    </a:lnTo>
                                    <a:lnTo>
                                      <a:pt x="547" y="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080" y="1836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5840" y="183600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1160" y="969840"/>
                                <a:ext cx="513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960" y="368964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2000" y="2673360"/>
                            <a:ext cx="2385000" cy="324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4640"/>
                              <a:ext cx="2385000" cy="238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1007640" cy="238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360" y="227880"/>
                                  <a:ext cx="908640" cy="215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4" h="3333">
                                      <a:moveTo>
                                        <a:pt x="1349" y="3192"/>
                                      </a:moveTo>
                                      <a:lnTo>
                                        <a:pt x="1349" y="3333"/>
                                      </a:lnTo>
                                      <a:lnTo>
                                        <a:pt x="2" y="33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0" y="21"/>
                                      </a:lnTo>
                                      <a:lnTo>
                                        <a:pt x="144" y="2"/>
                                      </a:lnTo>
                                      <a:lnTo>
                                        <a:pt x="144" y="499"/>
                                      </a:lnTo>
                                      <a:lnTo>
                                        <a:pt x="1404" y="499"/>
                                      </a:lnTo>
                                      <a:lnTo>
                                        <a:pt x="1397" y="633"/>
                                      </a:lnTo>
                                      <a:lnTo>
                                        <a:pt x="147" y="643"/>
                                      </a:lnTo>
                                      <a:lnTo>
                                        <a:pt x="144" y="3191"/>
                                      </a:lnTo>
                                      <a:lnTo>
                                        <a:pt x="1349" y="319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3">
                                    <a:alphaModFix amt="5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94120" cy="28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5" h="443">
                                      <a:moveTo>
                                        <a:pt x="274" y="443"/>
                                      </a:moveTo>
                                      <a:lnTo>
                                        <a:pt x="360" y="410"/>
                                      </a:lnTo>
                                      <a:lnTo>
                                        <a:pt x="415" y="353"/>
                                      </a:lnTo>
                                      <a:lnTo>
                                        <a:pt x="437" y="284"/>
                                      </a:lnTo>
                                      <a:lnTo>
                                        <a:pt x="455" y="226"/>
                                      </a:lnTo>
                                      <a:lnTo>
                                        <a:pt x="429" y="127"/>
                                      </a:lnTo>
                                      <a:lnTo>
                                        <a:pt x="380" y="62"/>
                                      </a:lnTo>
                                      <a:lnTo>
                                        <a:pt x="298" y="14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141" y="26"/>
                                      </a:lnTo>
                                      <a:lnTo>
                                        <a:pt x="63" y="72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15" y="317"/>
                                      </a:lnTo>
                                      <a:lnTo>
                                        <a:pt x="51" y="369"/>
                                      </a:lnTo>
                                      <a:lnTo>
                                        <a:pt x="121" y="426"/>
                                      </a:lnTo>
                                      <a:lnTo>
                                        <a:pt x="171" y="442"/>
                                      </a:lnTo>
                                      <a:lnTo>
                                        <a:pt x="181" y="353"/>
                                      </a:lnTo>
                                      <a:lnTo>
                                        <a:pt x="106" y="314"/>
                                      </a:lnTo>
                                      <a:lnTo>
                                        <a:pt x="88" y="252"/>
                                      </a:lnTo>
                                      <a:lnTo>
                                        <a:pt x="88" y="190"/>
                                      </a:lnTo>
                                      <a:lnTo>
                                        <a:pt x="118" y="134"/>
                                      </a:lnTo>
                                      <a:lnTo>
                                        <a:pt x="156" y="101"/>
                                      </a:lnTo>
                                      <a:lnTo>
                                        <a:pt x="224" y="85"/>
                                      </a:lnTo>
                                      <a:lnTo>
                                        <a:pt x="274" y="87"/>
                                      </a:lnTo>
                                      <a:lnTo>
                                        <a:pt x="317" y="114"/>
                                      </a:lnTo>
                                      <a:lnTo>
                                        <a:pt x="360" y="173"/>
                                      </a:lnTo>
                                      <a:lnTo>
                                        <a:pt x="368" y="242"/>
                                      </a:lnTo>
                                      <a:lnTo>
                                        <a:pt x="342" y="305"/>
                                      </a:lnTo>
                                      <a:lnTo>
                                        <a:pt x="298" y="353"/>
                                      </a:lnTo>
                                      <a:lnTo>
                                        <a:pt x="256" y="369"/>
                                      </a:lnTo>
                                      <a:lnTo>
                                        <a:pt x="274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4">
                                    <a:alphaModFix amt="5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7360" y="0"/>
                                <a:ext cx="1007640" cy="2385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908640" cy="215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4" h="3333">
                                      <a:moveTo>
                                        <a:pt x="1349" y="3192"/>
                                      </a:moveTo>
                                      <a:lnTo>
                                        <a:pt x="1349" y="3333"/>
                                      </a:lnTo>
                                      <a:lnTo>
                                        <a:pt x="2" y="333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0" y="21"/>
                                      </a:lnTo>
                                      <a:lnTo>
                                        <a:pt x="144" y="2"/>
                                      </a:lnTo>
                                      <a:lnTo>
                                        <a:pt x="144" y="499"/>
                                      </a:lnTo>
                                      <a:lnTo>
                                        <a:pt x="1404" y="499"/>
                                      </a:lnTo>
                                      <a:lnTo>
                                        <a:pt x="1397" y="633"/>
                                      </a:lnTo>
                                      <a:lnTo>
                                        <a:pt x="147" y="643"/>
                                      </a:lnTo>
                                      <a:lnTo>
                                        <a:pt x="144" y="3191"/>
                                      </a:lnTo>
                                      <a:lnTo>
                                        <a:pt x="1349" y="319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5">
                                    <a:alphaModFix amt="5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3880" y="0"/>
                                  <a:ext cx="294120" cy="28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5" h="443">
                                      <a:moveTo>
                                        <a:pt x="274" y="443"/>
                                      </a:moveTo>
                                      <a:lnTo>
                                        <a:pt x="360" y="410"/>
                                      </a:lnTo>
                                      <a:lnTo>
                                        <a:pt x="415" y="353"/>
                                      </a:lnTo>
                                      <a:lnTo>
                                        <a:pt x="437" y="284"/>
                                      </a:lnTo>
                                      <a:lnTo>
                                        <a:pt x="455" y="226"/>
                                      </a:lnTo>
                                      <a:lnTo>
                                        <a:pt x="429" y="127"/>
                                      </a:lnTo>
                                      <a:lnTo>
                                        <a:pt x="380" y="62"/>
                                      </a:lnTo>
                                      <a:lnTo>
                                        <a:pt x="298" y="14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141" y="26"/>
                                      </a:lnTo>
                                      <a:lnTo>
                                        <a:pt x="63" y="72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226"/>
                                      </a:lnTo>
                                      <a:lnTo>
                                        <a:pt x="15" y="317"/>
                                      </a:lnTo>
                                      <a:lnTo>
                                        <a:pt x="51" y="369"/>
                                      </a:lnTo>
                                      <a:lnTo>
                                        <a:pt x="121" y="426"/>
                                      </a:lnTo>
                                      <a:lnTo>
                                        <a:pt x="171" y="442"/>
                                      </a:lnTo>
                                      <a:lnTo>
                                        <a:pt x="181" y="353"/>
                                      </a:lnTo>
                                      <a:lnTo>
                                        <a:pt x="106" y="314"/>
                                      </a:lnTo>
                                      <a:lnTo>
                                        <a:pt x="88" y="252"/>
                                      </a:lnTo>
                                      <a:lnTo>
                                        <a:pt x="88" y="190"/>
                                      </a:lnTo>
                                      <a:lnTo>
                                        <a:pt x="118" y="134"/>
                                      </a:lnTo>
                                      <a:lnTo>
                                        <a:pt x="156" y="101"/>
                                      </a:lnTo>
                                      <a:lnTo>
                                        <a:pt x="224" y="85"/>
                                      </a:lnTo>
                                      <a:lnTo>
                                        <a:pt x="274" y="87"/>
                                      </a:lnTo>
                                      <a:lnTo>
                                        <a:pt x="317" y="114"/>
                                      </a:lnTo>
                                      <a:lnTo>
                                        <a:pt x="360" y="173"/>
                                      </a:lnTo>
                                      <a:lnTo>
                                        <a:pt x="368" y="242"/>
                                      </a:lnTo>
                                      <a:lnTo>
                                        <a:pt x="342" y="305"/>
                                      </a:lnTo>
                                      <a:lnTo>
                                        <a:pt x="298" y="353"/>
                                      </a:lnTo>
                                      <a:lnTo>
                                        <a:pt x="256" y="369"/>
                                      </a:lnTo>
                                      <a:lnTo>
                                        <a:pt x="274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6">
                                    <a:alphaModFix amt="5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1120" y="0"/>
                              <a:ext cx="844560" cy="140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48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2176">
                                    <a:moveTo>
                                      <a:pt x="28" y="0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1724"/>
                                    </a:lnTo>
                                    <a:lnTo>
                                      <a:pt x="456" y="1724"/>
                                    </a:lnTo>
                                    <a:lnTo>
                                      <a:pt x="224" y="2176"/>
                                    </a:lnTo>
                                    <a:lnTo>
                                      <a:pt x="0" y="1724"/>
                                    </a:lnTo>
                                    <a:lnTo>
                                      <a:pt x="156" y="1724"/>
                                    </a:lnTo>
                                    <a:lnTo>
                                      <a:pt x="156" y="142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7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9720" y="720"/>
                                <a:ext cx="29448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2176">
                                    <a:moveTo>
                                      <a:pt x="28" y="0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1724"/>
                                    </a:lnTo>
                                    <a:lnTo>
                                      <a:pt x="456" y="1724"/>
                                    </a:lnTo>
                                    <a:lnTo>
                                      <a:pt x="224" y="2176"/>
                                    </a:lnTo>
                                    <a:lnTo>
                                      <a:pt x="0" y="1724"/>
                                    </a:lnTo>
                                    <a:lnTo>
                                      <a:pt x="156" y="1724"/>
                                    </a:lnTo>
                                    <a:lnTo>
                                      <a:pt x="156" y="142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8">
                                  <a:alphaModFix amt="50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520" y="4255920"/>
                            <a:ext cx="3256920" cy="186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5640" y="828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9400" y="163368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B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760" y="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640" y="163368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26120"/>
                              <a:ext cx="23868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040" y="1626120"/>
                              <a:ext cx="173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F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160" y="2849400"/>
                            <a:ext cx="3230280" cy="318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60" y="0"/>
                              <a:ext cx="3166200" cy="318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2640" y="1831320"/>
                                <a:ext cx="14230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40"/>
                                  <a:ext cx="10656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656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160" y="0"/>
                                  <a:ext cx="1065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81">
                                      <a:moveTo>
                                        <a:pt x="0" y="0"/>
                                      </a:moveTo>
                                      <a:lnTo>
                                        <a:pt x="159" y="40"/>
                                      </a:lnTo>
                                      <a:lnTo>
                                        <a:pt x="0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5560" y="1711800"/>
                                <a:ext cx="41724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5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0" y="27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8" y="54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49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98" y="109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73" y="164"/>
                                      </a:lnTo>
                                      <a:lnTo>
                                        <a:pt x="24" y="164"/>
                                      </a:lnTo>
                                      <a:lnTo>
                                        <a:pt x="0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6552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24" y="82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8" y="54"/>
                                      </a:lnTo>
                                      <a:lnTo>
                                        <a:pt x="74" y="82"/>
                                      </a:lnTo>
                                      <a:lnTo>
                                        <a:pt x="98" y="109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74" y="164"/>
                                      </a:lnTo>
                                      <a:lnTo>
                                        <a:pt x="24" y="16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7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0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0"/>
                                  <a:ext cx="658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64">
                                      <a:moveTo>
                                        <a:pt x="0" y="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9" y="0"/>
                                      </a:lnTo>
                                      <a:lnTo>
                                        <a:pt x="25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0"/>
                                  <a:ext cx="64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4">
                                      <a:moveTo>
                                        <a:pt x="24" y="82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98" y="27"/>
                                      </a:lnTo>
                                      <a:lnTo>
                                        <a:pt x="98" y="54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98" y="109"/>
                                      </a:lnTo>
                                      <a:lnTo>
                                        <a:pt x="98" y="136"/>
                                      </a:lnTo>
                                      <a:lnTo>
                                        <a:pt x="73" y="164"/>
                                      </a:lnTo>
                                      <a:lnTo>
                                        <a:pt x="24" y="16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7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2640" y="1747440"/>
                                <a:ext cx="1423080" cy="135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350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142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080" y="720"/>
                                  <a:ext cx="0" cy="1350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560" y="0"/>
                                <a:ext cx="1871280" cy="140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160" y="0"/>
                                  <a:ext cx="292680" cy="1409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5800" y="1116000"/>
                                    <a:ext cx="14652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116000"/>
                                    <a:ext cx="14616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520" y="0"/>
                                    <a:ext cx="0" cy="111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3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0" y="1116000"/>
                                    <a:ext cx="1008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6000"/>
                                    <a:ext cx="1008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640" y="36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91800"/>
                                    <a:ext cx="0" cy="102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8600" y="0"/>
                                  <a:ext cx="292680" cy="1409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1116000"/>
                                    <a:ext cx="14544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6160" y="1116000"/>
                                    <a:ext cx="14652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0"/>
                                    <a:ext cx="0" cy="111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16000"/>
                                    <a:ext cx="10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240" y="1116000"/>
                                    <a:ext cx="10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360"/>
                                    <a:ext cx="90720" cy="91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240" y="91800"/>
                                    <a:ext cx="0" cy="102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0" y="36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18320"/>
                                  <a:ext cx="80784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4" h="1204">
                                      <a:moveTo>
                                        <a:pt x="1204" y="602"/>
                                      </a:moveTo>
                                      <a:lnTo>
                                        <a:pt x="1195" y="498"/>
                                      </a:lnTo>
                                      <a:lnTo>
                                        <a:pt x="1168" y="396"/>
                                      </a:lnTo>
                                      <a:lnTo>
                                        <a:pt x="1124" y="301"/>
                                      </a:lnTo>
                                      <a:lnTo>
                                        <a:pt x="1064" y="215"/>
                                      </a:lnTo>
                                      <a:lnTo>
                                        <a:pt x="990" y="141"/>
                                      </a:lnTo>
                                      <a:lnTo>
                                        <a:pt x="904" y="81"/>
                                      </a:lnTo>
                                      <a:lnTo>
                                        <a:pt x="808" y="37"/>
                                      </a:lnTo>
                                      <a:lnTo>
                                        <a:pt x="707" y="9"/>
                                      </a:lnTo>
                                      <a:lnTo>
                                        <a:pt x="603" y="0"/>
                                      </a:lnTo>
                                      <a:lnTo>
                                        <a:pt x="498" y="9"/>
                                      </a:lnTo>
                                      <a:lnTo>
                                        <a:pt x="397" y="37"/>
                                      </a:lnTo>
                                      <a:lnTo>
                                        <a:pt x="301" y="81"/>
                                      </a:lnTo>
                                      <a:lnTo>
                                        <a:pt x="216" y="141"/>
                                      </a:lnTo>
                                      <a:lnTo>
                                        <a:pt x="141" y="215"/>
                                      </a:lnTo>
                                      <a:lnTo>
                                        <a:pt x="81" y="301"/>
                                      </a:lnTo>
                                      <a:lnTo>
                                        <a:pt x="37" y="396"/>
                                      </a:lnTo>
                                      <a:lnTo>
                                        <a:pt x="10" y="498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10" y="707"/>
                                      </a:lnTo>
                                      <a:lnTo>
                                        <a:pt x="37" y="808"/>
                                      </a:lnTo>
                                      <a:lnTo>
                                        <a:pt x="81" y="903"/>
                                      </a:lnTo>
                                      <a:lnTo>
                                        <a:pt x="141" y="989"/>
                                      </a:lnTo>
                                      <a:lnTo>
                                        <a:pt x="216" y="1064"/>
                                      </a:lnTo>
                                      <a:lnTo>
                                        <a:pt x="301" y="1124"/>
                                      </a:lnTo>
                                      <a:lnTo>
                                        <a:pt x="397" y="1168"/>
                                      </a:lnTo>
                                      <a:lnTo>
                                        <a:pt x="498" y="1195"/>
                                      </a:lnTo>
                                      <a:lnTo>
                                        <a:pt x="603" y="1204"/>
                                      </a:lnTo>
                                      <a:lnTo>
                                        <a:pt x="707" y="1195"/>
                                      </a:lnTo>
                                      <a:lnTo>
                                        <a:pt x="808" y="1168"/>
                                      </a:lnTo>
                                      <a:lnTo>
                                        <a:pt x="904" y="1124"/>
                                      </a:lnTo>
                                      <a:lnTo>
                                        <a:pt x="990" y="1064"/>
                                      </a:lnTo>
                                      <a:lnTo>
                                        <a:pt x="1064" y="989"/>
                                      </a:lnTo>
                                      <a:lnTo>
                                        <a:pt x="1124" y="903"/>
                                      </a:lnTo>
                                      <a:lnTo>
                                        <a:pt x="1168" y="808"/>
                                      </a:lnTo>
                                      <a:lnTo>
                                        <a:pt x="1195" y="707"/>
                                      </a:lnTo>
                                      <a:lnTo>
                                        <a:pt x="1204" y="60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000" y="822960"/>
                                  <a:ext cx="8964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76800"/>
                                <a:ext cx="1290240" cy="251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7840" y="55080"/>
                                  <a:ext cx="18108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60" y="81"/>
                                      </a:lnTo>
                                      <a:lnTo>
                                        <a:pt x="226" y="34"/>
                                      </a:lnTo>
                                      <a:lnTo>
                                        <a:pt x="177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6" y="1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7"/>
                                      </a:lnTo>
                                      <a:lnTo>
                                        <a:pt x="66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7" y="267"/>
                                      </a:lnTo>
                                      <a:lnTo>
                                        <a:pt x="226" y="238"/>
                                      </a:lnTo>
                                      <a:lnTo>
                                        <a:pt x="260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271800"/>
                                  <a:ext cx="461160" cy="2048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291960"/>
                                  <a:ext cx="57960" cy="257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0"/>
                                  <a:ext cx="29268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7" h="436">
                                      <a:moveTo>
                                        <a:pt x="240" y="436"/>
                                      </a:moveTo>
                                      <a:lnTo>
                                        <a:pt x="306" y="420"/>
                                      </a:lnTo>
                                      <a:lnTo>
                                        <a:pt x="364" y="383"/>
                                      </a:lnTo>
                                      <a:lnTo>
                                        <a:pt x="407" y="330"/>
                                      </a:lnTo>
                                      <a:lnTo>
                                        <a:pt x="433" y="266"/>
                                      </a:lnTo>
                                      <a:lnTo>
                                        <a:pt x="437" y="198"/>
                                      </a:lnTo>
                                      <a:lnTo>
                                        <a:pt x="420" y="131"/>
                                      </a:lnTo>
                                      <a:lnTo>
                                        <a:pt x="383" y="73"/>
                                      </a:lnTo>
                                      <a:lnTo>
                                        <a:pt x="330" y="30"/>
                                      </a:lnTo>
                                      <a:lnTo>
                                        <a:pt x="267" y="4"/>
                                      </a:lnTo>
                                      <a:lnTo>
                                        <a:pt x="198" y="0"/>
                                      </a:lnTo>
                                      <a:lnTo>
                                        <a:pt x="132" y="17"/>
                                      </a:lnTo>
                                      <a:lnTo>
                                        <a:pt x="74" y="54"/>
                                      </a:lnTo>
                                      <a:lnTo>
                                        <a:pt x="30" y="106"/>
                                      </a:lnTo>
                                      <a:lnTo>
                                        <a:pt x="5" y="170"/>
                                      </a:lnTo>
                                      <a:lnTo>
                                        <a:pt x="0" y="238"/>
                                      </a:lnTo>
                                      <a:lnTo>
                                        <a:pt x="17" y="305"/>
                                      </a:lnTo>
                                      <a:lnTo>
                                        <a:pt x="53" y="363"/>
                                      </a:lnTo>
                                      <a:lnTo>
                                        <a:pt x="106" y="40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639360"/>
                                  <a:ext cx="362520" cy="1611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319480"/>
                                  <a:ext cx="851400" cy="191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240" y="2251800"/>
                                  <a:ext cx="760680" cy="17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480" y="2422440"/>
                                  <a:ext cx="19800" cy="88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49720"/>
                                  <a:ext cx="797040" cy="178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640080"/>
                                  <a:ext cx="81648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7" h="267">
                                      <a:moveTo>
                                        <a:pt x="0" y="0"/>
                                      </a:moveTo>
                                      <a:lnTo>
                                        <a:pt x="1187" y="267"/>
                                      </a:lnTo>
                                      <a:lnTo>
                                        <a:pt x="1217" y="13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6680" y="676800"/>
                                <a:ext cx="1289520" cy="251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3480" y="55080"/>
                                  <a:ext cx="18144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59" y="81"/>
                                      </a:lnTo>
                                      <a:lnTo>
                                        <a:pt x="226" y="34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5" y="1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7"/>
                                      </a:lnTo>
                                      <a:lnTo>
                                        <a:pt x="65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6" y="267"/>
                                      </a:lnTo>
                                      <a:lnTo>
                                        <a:pt x="226" y="238"/>
                                      </a:lnTo>
                                      <a:lnTo>
                                        <a:pt x="259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55080"/>
                                  <a:ext cx="18144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6"/>
                                      </a:moveTo>
                                      <a:lnTo>
                                        <a:pt x="259" y="81"/>
                                      </a:lnTo>
                                      <a:lnTo>
                                        <a:pt x="226" y="34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5" y="17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7"/>
                                      </a:lnTo>
                                      <a:lnTo>
                                        <a:pt x="65" y="255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6" y="267"/>
                                      </a:lnTo>
                                      <a:lnTo>
                                        <a:pt x="226" y="238"/>
                                      </a:lnTo>
                                      <a:lnTo>
                                        <a:pt x="259" y="192"/>
                                      </a:lnTo>
                                      <a:lnTo>
                                        <a:pt x="27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720" y="271800"/>
                                  <a:ext cx="461160" cy="2048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080" y="291960"/>
                                  <a:ext cx="57960" cy="257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0"/>
                                  <a:ext cx="29268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436">
                                      <a:moveTo>
                                        <a:pt x="330" y="406"/>
                                      </a:moveTo>
                                      <a:lnTo>
                                        <a:pt x="383" y="363"/>
                                      </a:lnTo>
                                      <a:lnTo>
                                        <a:pt x="420" y="305"/>
                                      </a:lnTo>
                                      <a:lnTo>
                                        <a:pt x="436" y="238"/>
                                      </a:lnTo>
                                      <a:lnTo>
                                        <a:pt x="432" y="170"/>
                                      </a:lnTo>
                                      <a:lnTo>
                                        <a:pt x="406" y="106"/>
                                      </a:lnTo>
                                      <a:lnTo>
                                        <a:pt x="363" y="54"/>
                                      </a:lnTo>
                                      <a:lnTo>
                                        <a:pt x="305" y="17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06" y="30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0" y="198"/>
                                      </a:lnTo>
                                      <a:lnTo>
                                        <a:pt x="4" y="266"/>
                                      </a:lnTo>
                                      <a:lnTo>
                                        <a:pt x="29" y="330"/>
                                      </a:lnTo>
                                      <a:lnTo>
                                        <a:pt x="73" y="383"/>
                                      </a:lnTo>
                                      <a:lnTo>
                                        <a:pt x="131" y="420"/>
                                      </a:lnTo>
                                      <a:lnTo>
                                        <a:pt x="197" y="4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17200" y="639360"/>
                                  <a:ext cx="363240" cy="1611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0" y="2319480"/>
                                  <a:ext cx="850320" cy="191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2251800"/>
                                  <a:ext cx="761400" cy="17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9040" y="2422440"/>
                                  <a:ext cx="20160" cy="88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9720"/>
                                  <a:ext cx="797040" cy="178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640080"/>
                                  <a:ext cx="81648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7" h="267">
                                      <a:moveTo>
                                        <a:pt x="1217" y="0"/>
                                      </a:moveTo>
                                      <a:lnTo>
                                        <a:pt x="30" y="267"/>
                                      </a:lnTo>
                                      <a:lnTo>
                                        <a:pt x="0" y="13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960280"/>
                              <a:ext cx="73080" cy="7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2953080"/>
                              <a:ext cx="73080" cy="7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92920" y="42238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2920" y="59104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42238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9104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1pt;margin-top:-9.2pt;width:741.3pt;height:620.1pt" coordorigin="9062,-184" coordsize="14826,12402">
                <v:oval id="shape_0" ID="Oval 1290" stroked="t" o:allowincell="f" style="position:absolute;left:17486;top:9009;width:114;height:114;mso-wrap-style:none;v-text-anchor:middle">
                  <v:fill o:detectmouseclick="t" on="false"/>
                  <v:stroke color="red" weight="6480" joinstyle="miter" endcap="flat"/>
                  <w10:wrap type="none"/>
                </v:oval>
                <v:oval id="shape_0" ID="Oval 1290" stroked="t" o:allowincell="f" style="position:absolute;left:22101;top:8996;width:114;height:114;mso-wrap-style:none;v-text-anchor:middle">
                  <v:fill o:detectmouseclick="t" on="false"/>
                  <v:stroke color="red" weight="6480" joinstyle="miter" endcap="flat"/>
                  <w10:wrap type="none"/>
                </v:oval>
                <v:shape id="shape_0" stroked="f" o:allowincell="f" style="position:absolute;left:17355;top:9087;width:37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8;top:9111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F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41;top:4303;width:4616;height:4990">
                  <v:group id="shape_0" alt="Group 1302" style="position:absolute;left:18847;top:6450;width:1990;height:2733">
                    <v:oval id="shape_0" ID="Oval 1300" stroked="t" o:allowincell="f" style="position:absolute;left:20723;top:9068;width:114;height:114;flip:x;mso-wrap-style:none;v-text-anchor:middle">
                      <v:fill o:detectmouseclick="t" on="false"/>
                      <v:stroke color="red" weight="6480" joinstyle="miter" endcap="flat"/>
                      <w10:wrap type="none"/>
                    </v:oval>
                    <v:oval id="shape_0" ID="Oval 1293" stroked="t" o:allowincell="f" style="position:absolute;left:19786;top:6450;width:114;height:114;mso-wrap-style:none;v-text-anchor:middle">
                      <v:fill o:detectmouseclick="t" on="false"/>
                      <v:stroke color="red" weight="6480" joinstyle="miter" endcap="flat"/>
                      <w10:wrap type="none"/>
                    </v:oval>
                    <v:oval id="shape_0" ID="Oval 1294" stroked="t" o:allowincell="f" style="position:absolute;left:18847;top:9068;width:114;height:114;mso-wrap-style:none;v-text-anchor:middle">
                      <v:fill o:detectmouseclick="t" on="false"/>
                      <v:stroke color="red" weight="6480" joinstyle="miter" endcap="flat"/>
                      <w10:wrap type="none"/>
                    </v:oval>
                  </v:group>
                  <v:group id="shape_0" alt="Group 1220" style="position:absolute;left:17541;top:4303;width:4616;height:4990">
                    <v:group id="shape_0" alt="Group 1221" style="position:absolute;left:19808;top:5369;width:2349;height:3923">
                      <v:shape id="shape_0" ID="Freeform 1222" coordsize="271,273" path="m271,136l260,81l226,34l177,6l120,0l66,17l23,56l0,108l0,165l23,217l66,255l120,273l177,267l226,238l260,192l271,136e" stroked="t" o:allowincell="f" style="position:absolute;left:21354;top:5454;width:285;height:286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21604,5801" to="22157,9059" ID="Line 1223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1461,5827" to="21530,6236" ID="Line 1224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1225" coordsize="434,434" path="m319,411l374,370l413,314l434,249l433,180l411,115l370,60l314,21l248,0l180,1l115,23l60,64l20,120l0,185l0,254l22,319l63,374l118,414l184,434e" stroked="t" o:allowincell="f" style="position:absolute;left:21267;top:5369;width:457;height:457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21556,6379" to="21989,8941" ID="Line 1226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0804,9062" to="22156,9291" ID="Line 122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0780,8944" to="21990,9149" ID="Line 1228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9808,6238" to="21530,6529" ID="Line 1229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1230" coordsize="1654,277" path="m1654,0l23,277l0,142e" stroked="t" o:allowincell="f" style="position:absolute;left:19809;top:6380;width:1746;height:291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20780,9151" to="20803,9292" ID="Line 1231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  <v:group id="shape_0" alt="Group 1232" style="position:absolute;left:19521;top:6998;width:656;height:172">
                      <v:shape id="shape_0" ID="Freeform 1233" coordsize="98,164" path="m0,27l25,0l74,0l98,27l98,54l74,82l49,82l74,82l98,109l98,136l74,164l25,164l0,136e" stroked="t" o:allowincell="f" style="position:absolute;left:19521;top:6998;width:102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ID="Freeform 1234" coordsize="99,164" path="m0,54l0,27l25,0l74,0l99,27l99,54l0,164l99,164e" stroked="t" o:allowincell="f" style="position:absolute;left:19659;top:6998;width:103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9823,7170" to="19848,7170" ID="Line 1235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ID="Freeform 1236" coordsize="98,164" path="m0,54l0,27l24,0l74,0l98,27l98,54l0,164l98,164e" stroked="t" o:allowincell="f" style="position:absolute;left:19936;top:6998;width:102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ID="Freeform 1237" coordsize="98,164" path="m0,27l25,0l74,0l98,27l98,54l74,82l49,82l74,82l98,109l98,136l74,164l25,164l0,136e" stroked="t" o:allowincell="f" style="position:absolute;left:20074;top:6998;width:102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  <v:group id="shape_0" alt="Group 1238" style="position:absolute;left:18918;top:7186;width:1861;height:84">
                      <v:shape id="shape_0" ID="Freeform 1239" coordsize="159,81" path="m0,0l159,40l0,81e" stroked="t" o:allowincell="f" style="position:absolute;left:20612;top:7187;width:166;height:82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group id="shape_0" alt="Group 1240" style="position:absolute;left:18918;top:7186;width:165;height:82">
                        <v:line id="shape_0" from="18918,7228" to="19083,7268" ID="Line 124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18918,7186" to="19083,7226" ID="Line 1242" stroked="t" o:allowincell="f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1243" style="position:absolute;left:18918;top:7054;width:1860;height:2095">
                      <v:line id="shape_0" from="18918,7054" to="18918,9148" ID="Line 1244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8918,7229" to="20778,7229" ID="Line 1245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0779,7055" to="20779,9149" ID="Line 1246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  <v:group id="shape_0" alt="Group 1247" style="position:absolute;left:17566;top:4303;width:2511;height:2219">
                      <v:group id="shape_0" alt="Group 1248" style="position:absolute;left:19617;top:4303;width:460;height:2219">
                        <v:line id="shape_0" from="19617,6060" to="19847,6521" ID="Line 1249" stroked="t" o:allowincell="f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849,6060" to="20077,6521" ID="Line 1250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776,4303" to="19776,6059" ID="Line 1251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618,6060" to="19775,6060" ID="Line 1252" stroked="t" o:allowincell="f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920,6060" to="20077,6060" ID="Line 1253" stroked="t" o:allowincell="f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920,4304" to="20063,4447" ID="Line 1254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920,4448" to="19920,6059" ID="Line 1255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775,4304" to="20063,4304" ID="Line 1256" stroked="t" o:allowincell="f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257" style="position:absolute;left:17566;top:4962;width:1271;height:1271">
                        <v:shape id="shape_0" ID="Freeform 1258" coordsize="1204,1204" path="m1204,602l1195,498l1168,396l1123,301l1063,215l989,141l903,81l808,37l707,9l602,0l497,9l396,37l301,81l215,141l141,215l81,301l36,396l9,498l0,602l9,707l36,808l81,903l141,989l215,1064l301,1124l396,1168l497,1195l602,1204l707,1195l808,1168l903,1124l989,1064l1063,989l1123,903l1168,808l1195,707l1204,602e" stroked="t" o:allowincell="f" style="position:absolute;left:17566;top:4962;width:1270;height:1270;mso-wrap-style:none;v-text-anchor:middle">
                          <v:fill o:detectmouseclick="t" on="false"/>
                          <v:stroke color="red" weight="6480" dashstyle="longdashdot" joinstyle="round" endcap="flat"/>
                          <w10:wrap type="none"/>
                        </v:shape>
                        <v:line id="shape_0" from="18095,5598" to="18199,6223" ID="Line 1259" stroked="t" o:allowincell="f" style="position:absolute;flip:y">
                          <v:stroke color="red" weight="6480" dashstyle="longdashdot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Group 1260" style="position:absolute;left:17541;top:5369;width:2349;height:3924">
                      <v:shape id="shape_0" ID="Freeform 1261" coordsize="271,273" path="m271,136l259,81l226,34l176,6l120,0l65,17l23,56l0,108l0,165l23,217l65,255l120,273l176,267l226,238l259,192l271,136e" stroked="t" o:allowincell="f" style="position:absolute;left:18060;top:5454;width:285;height:286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7541,5801" to="18094,9059" ID="Line 1262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8167,5827" to="18236,6236" ID="Line 126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1264" coordsize="434,434" path="m250,434l315,414l371,374l411,319l433,254l434,185l413,120l374,64l319,23l254,1l185,0l120,21l64,60l23,115l1,180l0,249l20,314l60,370l115,411e" stroked="t" o:allowincell="f" style="position:absolute;left:17973;top:5369;width:457;height:457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7707,6379" to="18142,8941" ID="Line 126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8167,6238" to="19889,6529" ID="Line 1266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1267" coordsize="1654,277" path="m0,0l1631,277l1654,142e" stroked="t" o:allowincell="f" style="position:absolute;left:18143;top:6380;width:1746;height:291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shape id="shape_0" ID="Freeform 1268" coordsize="1146,330" path="m0,0l1146,195l1123,330e" stroked="t" o:allowincell="f" style="position:absolute;left:17707;top:8944;width:1210;height:348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7541,9062" to="18892,9291" ID="Line 1269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19570;top:6643;width:27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0;top:8763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8;top:8763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7731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1;top:7794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2;top:7794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9;top:7826;width:2689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ombre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xim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8;top:6008;width:37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4;top:6009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7;top:9001;width:37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05;top:9002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433;top:11743;width:2934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UTION 1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316" style="position:absolute;left:12142;top:6009;width:1897;height:3305">
                  <v:shape id="shape_0" stroked="f" o:allowincell="f" style="position:absolute;left:12142;top:6009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6A6A6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72;top:9037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6A6A6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65;top:6009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6A6A6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71;top:9021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6A6A6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420;top:-184;width:211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 1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301" style="position:absolute;left:19431;top:6175;width:817;height:2863">
                  <v:oval id="shape_0" ID="Oval 1296" stroked="t" o:allowincell="f" style="position:absolute;left:20134;top:8916;width:114;height:114;flip:x;mso-wrap-style:none;v-text-anchor:middle">
                    <v:fill o:detectmouseclick="t" on="false"/>
                    <v:stroke color="#a5a5a5" weight="6480" joinstyle="miter" endcap="flat"/>
                    <w10:wrap type="none"/>
                  </v:oval>
                  <v:oval id="shape_0" ID="Oval 1290" stroked="t" o:allowincell="f" style="position:absolute;left:19784;top:6175;width:114;height:114;mso-wrap-style:none;v-text-anchor:middle">
                    <v:fill o:detectmouseclick="t" on="false"/>
                    <v:stroke color="#a5a5a5" weight="6480" joinstyle="miter" endcap="flat"/>
                    <w10:wrap type="none"/>
                  </v:oval>
                  <v:oval id="shape_0" ID="Oval 1291" stroked="t" o:allowincell="f" style="position:absolute;left:19431;top:8923;width:114;height:114;mso-wrap-style:none;v-text-anchor:middle">
                    <v:fill o:detectmouseclick="t" on="false"/>
                    <v:stroke color="#a5a5a5" weight="6480" joinstyle="miter" endcap="flat"/>
                    <w10:wrap type="none"/>
                  </v:oval>
                </v:group>
                <v:group id="shape_0" alt="Group 1000" style="position:absolute;left:17306;top:171;width:5084;height:11793">
                  <v:group id="shape_0" alt="Group 1001" style="position:absolute;left:17969;top:5374;width:2051;height:3757">
                    <v:shape id="shape_0" ID="Freeform 1002" coordsize="271,273" path="m271,136l259,81l226,34l176,6l120,0l65,17l23,56l0,108l0,165l23,217l65,255l120,273l176,267l226,238l259,192l271,136e" stroked="t" o:allowincell="f" style="position:absolute;left:18058;top:5463;width:285;height:28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18128,5826" to="18128,9131" ID="Line 100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2,5826" to="18272,6241" ID="Line 1004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1005" coordsize="438,427" path="m287,427l348,396l397,348l428,287l438,219l427,151l396,90l348,42l287,11l219,0l151,11l90,42l42,90l11,151l0,219l10,287l41,348l89,396l151,427e" stroked="t" o:allowincell="f" style="position:absolute;left:17969;top:5374;width:461;height:450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18272,6387" to="18272,8986" ID="Line 1006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128,9132" to="19499,9132" ID="Line 1007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2,8987" to="19499,8987" ID="Line 100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01,8986" to="19501,9130" ID="Line 100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2,6242" to="20019,6242" ID="Line 1010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1011" coordsize="1655,137" path="m0,137l1655,137l1655,0e" stroked="t" o:allowincell="f" style="position:absolute;left:18272;top:6242;width:1747;height:144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alt="Group 1012" style="position:absolute;left:19675;top:5374;width:2051;height:3757">
                    <v:line id="shape_0" from="19675,6242" to="21421,6242" ID="Line 1013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676,6241" to="19676,6385" ID="Line 1014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675,6387" to="21421,6387" ID="Line 1015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1016" coordsize="271,273" path="m271,136l260,81l226,34l177,6l120,0l66,17l23,56l0,108l0,165l23,217l66,255l120,273l177,267l226,238l260,192l271,136e" stroked="t" o:allowincell="f" style="position:absolute;left:21354;top:5463;width:285;height:286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21568,5826" to="21568,9131" ID="Line 101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423,5826" to="21423,6241" ID="Line 1018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1019" coordsize="439,427" path="m288,427l349,396l397,348l428,287l439,219l428,151l397,90l348,42l287,11l219,0l152,11l91,42l42,90l11,151l0,219l11,287l42,348l90,396l151,427e" stroked="t" o:allowincell="f" style="position:absolute;left:21263;top:5374;width:462;height:450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21423,6387" to="21423,8986" ID="Line 1020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5,9132" to="21566,9132" ID="Line 102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5,8987" to="21421,8987" ID="Line 1022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5,8986" to="20195,9130" ID="Line 102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1024" style="position:absolute;left:19616;top:4022;width:460;height:2219">
                    <v:line id="shape_0" from="19616,5780" to="19846,6241" ID="Line 1025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848,5780" to="20076,6241" ID="Line 1026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776,4022" to="19776,5778" ID="Line 102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617,5780" to="19775,5780" ID="Line 1028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919,5780" to="20076,5780" ID="Line 1029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919,4023" to="20062,4166" ID="Line 1030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919,4167" to="19919,5778" ID="Line 103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776,4023" to="20063,4023" ID="Line 103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1033" style="position:absolute;left:19589;top:379;width:2167;height:1543">
                    <v:shape id="shape_0" ID="Freeform 1034" coordsize="164,98" path="m136,98l164,74l164,25l136,0l109,0l82,25l82,98l0,98l0,0e" stroked="t" o:allowincell="f" style="position:absolute;left:21582;top:1819;width:173;height:102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  <v:group id="shape_0" alt="Group 1035" style="position:absolute;left:19589;top:379;width:518;height:172">
                      <v:line id="shape_0" from="19589,379" to="19742,549" ID="Line 1036" stroked="t" o:allowincell="f" style="position:absolute;flip:y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ID="Freeform 1037" coordsize="147,164" path="m147,55l98,0l49,0l0,55l0,110l49,164l98,164l147,110l147,55e" stroked="t" o:allowincell="f" style="position:absolute;left:19589;top:380;width:153;height:170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ID="Freeform 1038" coordsize="99,137" path="m74,0l0,137l99,137e" stroked="t" o:allowincell="f" style="position:absolute;left:19865;top:380;width:103;height:143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line id="shape_0" from="19943,495" to="19943,550" ID="Line 1039" stroked="t" o:allowincell="f" style="position:absolute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ID="Freeform 1040" coordsize="99,164" path="m25,164l0,110l0,55l25,0l74,0l99,55l99,110l74,164l25,164e" stroked="t" o:allowincell="f" style="position:absolute;left:20003;top:380;width:103;height:170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</v:group>
                  </v:group>
                  <v:group id="shape_0" alt="Group 1041" style="position:absolute;left:17306;top:402;width:5084;height:11272">
                    <v:line id="shape_0" from="22391,402" to="22391,11674" ID="Line 1042" stroked="t" o:allowincell="f" style="position:absolute;flip:y">
                      <v:stroke color="#a5a5a5" weight="12600" dashstyle="longdashdotdot" joinstyle="miter" endcap="flat"/>
                      <v:fill o:detectmouseclick="t" on="false"/>
                      <w10:wrap type="none"/>
                    </v:line>
                    <v:line id="shape_0" from="17306,402" to="17306,11674" ID="Line 1043" stroked="t" o:allowincell="f" style="position:absolute;flip:y">
                      <v:stroke color="#a5a5a5" weight="12600" dashstyle="longdashdotdot" joinstyle="miter" endcap="flat"/>
                      <v:fill o:detectmouseclick="t" on="false"/>
                      <w10:wrap type="none"/>
                    </v:line>
                  </v:group>
                  <v:group id="shape_0" alt="Group 1044" style="position:absolute;left:18694;top:566;width:3162;height:1616">
                    <v:shape id="shape_0" ID="Freeform 1045" coordsize="81,159" path="m0,159l40,0l81,159e" stroked="t" o:allowincell="f" style="position:absolute;left:21771;top:2015;width:84;height:166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  <v:line id="shape_0" from="21814,1558" to="21856,1725" ID="Line 1046" stroked="t" o:allowincell="f" style="position:absolute;flip:y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21771,1558" to="21812,1725" ID="Line 1047" stroked="t" o:allowincell="f" style="position:absolute;flip:xy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18694,610" to="18860,651" ID="Line 1048" stroked="t" o:allowincell="f" style="position:absolute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18694,566" to="18860,608" ID="Line 1049" stroked="t" o:allowincell="f" style="position:absolute;flip:y">
                      <v:stroke color="#a5a5a5" weight="9360" joinstyle="miter" endcap="flat"/>
                      <v:fill o:detectmouseclick="t" on="false"/>
                      <w10:wrap type="none"/>
                    </v:line>
                    <v:shape id="shape_0" ID="Freeform 1050" coordsize="159,82" path="m0,0l159,41l0,82e" stroked="t" o:allowincell="f" style="position:absolute;left:20838;top:567;width:166;height:84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</v:group>
                  <v:group id="shape_0" alt="Group 1051" style="position:absolute;left:18694;top:436;width:3291;height:1578">
                    <v:line id="shape_0" from="21005,2015" to="21985,2015" ID="Line 1052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814,1727" to="21814,2014" ID="Line 105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004,1727" to="21984,1727" ID="Line 105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694,436" to="18694,1146" ID="Line 105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694,610" to="21004,610" ID="Line 1056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005,437" to="21005,1147" ID="Line 105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1058" style="position:absolute;left:17681;top:171;width:4335;height:11572">
                    <v:shape id="shape_0" ID="Freeform 1059" coordsize="3826,122" path="m0,61l321,61l382,0l382,122l444,61l1086,61l1148,0l1148,122l1209,61l1852,61l1913,0l1913,122l1974,61l2617,61l2678,0l2678,122l2739,61l3382,61l3443,0l3443,122l3504,61l3826,61e" stroked="t" o:allowincell="f" style="position:absolute;left:17827;top:11613;width:4042;height:128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shape id="shape_0" ID="Freeform 1060" coordsize="4102,131" path="m4102,66l3757,66l3692,131l3692,0l3626,66l2937,66l2871,131l2871,0l2805,66l2116,66l2051,131l2051,0l1985,66l1296,66l1230,131l1230,0l1165,66l476,66l410,131l410,0l344,66l0,66e" stroked="t" o:allowincell="f" style="position:absolute;left:17681;top:171;width:4334;height:137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alt="Group 1061" style="position:absolute;left:17485;top:241;width:4727;height:11723">
                    <v:line id="shape_0" from="19849,241" to="19849,11964" ID="Line 1062" stroked="t" o:allowincell="f" style="position:absolute;flip:y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20947,2802" to="20947,3292" ID="Line 1063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8751,2137" to="18751,3730" ID="Line 1064" stroked="t" o:allowincell="f" style="position:absolute;flip:y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21496,4887" to="21496,6321" ID="Line 1065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20779,5605" to="22211,5605" ID="Line 1066" stroked="t" o:allowincell="f" style="position:absolute;flip:x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8201,4887" to="18201,6321" ID="Line 1067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7485,5605" to="18916,5605" ID="Line 1068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 1069" style="position:absolute;left:17769;top:240;width:4160;height:10279">
                    <v:line id="shape_0" from="21589,10178" to="21928,10518" ID="Line 1070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181,9771" to="21928,10519" ID="Line 1071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771,9362" to="21925,10518" ID="Line 1072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362,9363" to="21517,10519" ID="Line 1073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955,9362" to="21109,10518" ID="Line 1074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45,9363" to="20699,10519" ID="Line 1075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136,9362" to="20291,10518" ID="Line 1076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729,9363" to="19882,10519" ID="Line 1077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320,9362" to="19475,10518" ID="Line 1078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7910,9363" to="19064,10519" ID="Line 1079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7769,9363" to="18657,10254" ID="Line 1080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7769,9363" to="18248,9844" ID="Line 1081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7769,9362" to="17840,9434" ID="Line 1082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301,3899" to="21421,4020" ID="Line 108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975,3572" to="21422,4020" ID="Line 108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648,3443" to="21223,4020" ID="Line 108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340,3443" to="20897,4000" ID="Line 108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340,3442" to="20571,3672" ID="Line 108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051,3790" to="20222,3962" ID="Line 108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964,3443" to="20242,3722" ID="Line 108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828,3165" to="20195,3531" ID="Line 109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339,4003" to="19355,4019" ID="Line 109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012,3677" to="19354,4020" ID="Line 109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473,3627" to="19731,3885" ID="Line 109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359,2839" to="20194,3674" ID="Line 109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685,3443" to="19261,4020" ID="Line 109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358,3443" to="18934,4020" ID="Line 109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3443" to="18608,3778" ID="Line 109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3443" to="18282,3452" ID="Line 109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02,2511" to="20194,3204" ID="Line 109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01,2184" to="20193,2876" ID="Line 110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02,1856" to="20194,2549" ID="Line 110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980,1701" to="21002,1725" ID="Line 110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653,1375" to="21003,1726" ID="Line 110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325,1148" to="20901,1725" ID="Line 110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02,1148" to="20576,2221" ID="Line 110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502,1148" to="20249,1895" ID="Line 110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346,1148" to="19922,1725" ID="Line 110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018,1148" to="19595,1725" ID="Line 110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693,1148" to="19268,1723" ID="Line 110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693,1148" to="18940,1396" ID="Line 111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3029" to="18380,3089" ID="Line 111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2693" to="18958,3087" ID="Line 111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2361" to="19501,3069" ID="Line 111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87,2036" to="19499,2735" ID="Line 1114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88,1701" to="18691,1934" ID="Line 1115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88,1368" to="18691,1601" ID="Line 1116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1026" to="18692,1266" ID="Line 111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2,692" to="19060,1147" ID="Line 1118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273,359" to="19639,1147" ID="Line 111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645,240" to="20215,1146" ID="Line 1120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8832,2016" to="19501,2401" ID="Line 112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409,2015" to="19500,2067" ID="Line 112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6,2804" to="20692,3089" ID="Line 112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6,2469" to="21269,3089" ID="Line 1124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6,2136" to="21422,2844" ID="Line 1125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564,2015" to="21421,2509" ID="Line 1126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005,1935" to="21407,2168" ID="Line 112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004,1601" to="21406,1833" ID="Line 1128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1005,1267" to="21407,1500" ID="Line 112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223,240" to="19499,398" ID="Line 1130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802,241" to="19941,321" ID="Line 113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9965,668" to="20795,1146" ID="Line 113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196,467" to="21407,1166" ID="Line 113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379,240" to="21421,840" ID="Line 1134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20959,241" to="21422,508" ID="Line 1135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1136" style="position:absolute;left:17681;top:200;width:4334;height:11476">
                    <v:line id="shape_0" from="18960,8496" to="20734,8496" ID="Line 113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046,7658" to="20646,7658" ID="Line 113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735,7744" to="20735,8494" ID="Line 113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960,7744" to="18960,8494" ID="Line 114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141" coordsize="82,82" path="m82,0l41,11l11,41l0,82e" stroked="t" o:allowincell="f" style="position:absolute;left:18960;top:7658;width:86;height:8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1142" coordsize="82,82" path="m82,82l72,41l42,11l0,0e" stroked="t" o:allowincell="f" style="position:absolute;left:20648;top:7658;width:86;height:8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8979,8525" to="20713,8525" ID="Line 114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979,8583" to="20713,8583" ID="Line 114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009,8813" to="20683,8813" ID="Line 114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892,8872" to="20798,8872" ID="Line 114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892,8988" to="20798,8988" ID="Line 114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599,9132" to="20599,9360" ID="Line 114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801,8871" to="20801,8985" ID="Line 114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628,8813" to="20628,8869" ID="Line 115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686,8583" to="20686,8812" ID="Line 115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715,8524" to="20715,8580" ID="Line 115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686,8496" to="20686,8523" ID="Line 115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096,9132" to="19096,9360" ID="Line 115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893,8871" to="18893,8985" ID="Line 115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067,8813" to="19067,8869" ID="Line 115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010,8583" to="19010,8812" ID="Line 115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980,8524" to="18980,8580" ID="Line 115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010,8496" to="19010,8523" ID="Line 115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160" coordsize="557,1094" path="m557,0l430,211l310,426l199,645l95,868l0,1094e" stroked="t" o:allowincell="f" style="position:absolute;left:17827;top:10520;width:587;height:115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1161" coordsize="558,1094" path="m558,1094l462,868l359,645l247,426l128,211l0,0e" stroked="t" o:allowincell="f" style="position:absolute;left:21281;top:10520;width:588;height:115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rect id="shape_0" ID="Rectangle 1162" stroked="t" o:allowincell="f" style="position:absolute;left:17768;top:9363;width:4160;height:1156;mso-wrap-style:none;v-text-anchor:middle">
                      <v:fill o:detectmouseclick="t" on="false"/>
                      <v:stroke color="#a5a5a5" weight="19080" joinstyle="miter" endcap="flat"/>
                      <w10:wrap type="none"/>
                    </v:rect>
                    <v:line id="shape_0" from="19962,6010" to="21420,6010" ID="Line 116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2016,200" to="22016,6008" ID="Line 116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7681,200" to="17681,6008" ID="Line 116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7681,6010" to="18128,6010" ID="Line 116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568,6010" to="22015,6010" ID="Line 116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2,6010" to="19731,6010" ID="Line 116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2,241" to="18272,1066" ID="Line 116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2,1067" to="18286,1067" ID="Line 117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2,2223" to="18286,2223" ID="Line 117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195,3091" to="21421,3091" ID="Line 117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2,2222" to="18272,3088" ID="Line 117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87,1067" to="18287,2222" ID="Line 117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408,1067" to="21421,1067" ID="Line 117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408,2223" to="21421,2223" ID="Line 117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423,2222" to="21423,3088" ID="Line 117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408,1067" to="21408,2222" ID="Line 117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423,241" to="21423,1066" ID="Line 117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1004,1147" to="21004,2013" ID="Line 118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93,1147" to="18693,2013" ID="Line 118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195,2016" to="20195,3089" ID="Line 118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501,2016" to="19501,3089" ID="Line 118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93,2016" to="19500,2016" ID="Line 118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92,1148" to="21002,1148" ID="Line 118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1,3091" to="19499,3091" ID="Line 118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195,2016" to="21002,2016" ID="Line 118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188" coordsize="547,77" path="m0,0l0,44l46,77l501,77l547,44l547,0e" stroked="t" o:allowincell="f" style="position:absolute;left:20657;top:3091;width:576;height:8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0195,1727" to="21002,1727" ID="Line 118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501,1727" to="19501,3442" ID="Line 119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195,1727" to="20195,3442" ID="Line 119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192" coordsize="2981,547" path="m2981,0l2981,547l0,547l0,0e" stroked="t" o:allowincell="f" style="position:absolute;left:18272;top:3443;width:3149;height:577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0195,3443" to="21421,3443" ID="Line 119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272,3443" to="19500,3443" ID="Line 119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472,3675" to="19472,3915" ID="Line 1195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356,3675" to="19356,4020" ID="Line 1196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518,3964" to="20176,3964" ID="Line 119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198" coordsize="44,44" path="m0,0l13,32l44,44e" stroked="t" o:allowincell="f" style="position:absolute;left:19472;top:3917;width:44;height:4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9356,3675" to="19471,3675" ID="Line 119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200" coordsize="44,44" path="m0,44l32,32l44,0e" stroked="t" o:allowincell="f" style="position:absolute;left:20178;top:3917;width:44;height:4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20223,3675" to="20223,3915" ID="Line 120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223,3675" to="20338,3675" ID="Line 1202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339,3675" to="20339,4020" ID="Line 120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20021,3789" to="20021,3961" ID="Line 120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848,3789" to="19848,3961" ID="Line 120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206" coordsize="328,164" path="m0,164l0,0l328,0e" stroked="t" o:allowincell="f" style="position:absolute;left:19675;top:3790;width:344;height:172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9963,3588" to="19963,3755" ID="Line 120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732,3588" to="19732,3755" ID="Line 120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675,3755" to="19730,3787" ID="Line 120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963,3755" to="20020,3787" ID="Line 1210" stroked="t" o:allowincell="f" style="position:absolute;flip:x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9732,3756" to="19961,3756" ID="Line 121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212" coordsize="219,64" path="m0,64l219,64l110,0e" stroked="t" o:allowincell="f" style="position:absolute;left:19732;top:3521;width:229;height:6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9732,3521" to="19847,3586" ID="Line 121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1214" coordsize="164,24" path="m164,24l111,0l53,0l0,24e" stroked="t" o:allowincell="f" style="position:absolute;left:19675;top:3938;width:171;height:24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1215" coordsize="164,24" path="m164,24l111,0l53,0l0,24e" stroked="t" o:allowincell="f" style="position:absolute;left:19848;top:3938;width:171;height:24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1216" coordsize="547,55" path="m0,55l0,0l547,0l547,55e" stroked="t" o:allowincell="f" style="position:absolute;left:18460;top:3385;width:576;height:5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8518,3091" to="18518,3384" ID="Line 121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980,3091" to="18980,3384" ID="Line 121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8693,1727" to="19500,1727" ID="Line 121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7970;top:4029;width:3756;height:5108">
                  <v:shape id="shape_0" ID="Freeform 993" coordsize="456,2176" path="m28,0l297,0l297,1724l456,1724l224,2176l0,1724l156,1724l156,142l28,0xe" stroked="f" o:allowincell="f" style="position:absolute;left:19616;top:4029;width:464;height:2218;flip:x;mso-wrap-style:none;v-text-anchor:middle">
                    <v:imagedata r:id="rId39" o:detectmouseclick="t"/>
                    <v:stroke color="#3465a4" joinstyle="round" endcap="flat"/>
                    <w10:wrap type="none"/>
                  </v:shape>
                  <v:group id="shape_0" alt="Group 994" style="position:absolute;left:19676;top:5371;width:2050;height:3760">
                    <v:shape id="shape_0" ID="Freeform 995" coordsize="1857,3334" path="m512,3199l510,3334l1855,3333l1857,0l1787,21l1713,2l1713,499l0,504l0,643l1710,643l1713,3191l512,3199xe" stroked="f" o:allowincell="f" style="position:absolute;left:19676;top:5731;width:1892;height:3399;mso-wrap-style:none;v-text-anchor:middle">
                      <v:imagedata r:id="rId40" o:detectmouseclick="t"/>
                      <v:stroke color="#3465a4" joinstyle="round" endcap="flat"/>
                      <w10:wrap type="none"/>
                    </v:shape>
                    <v:shape id="shape_0" ID="Freeform 996" coordsize="455,443" path="m274,443l360,410l415,353l437,284l455,226l429,127l380,62l298,14l226,0l141,26l63,72l13,146l0,226l15,317l51,369l121,426l171,442l181,353l106,314l88,252l88,190l118,134l156,101l224,85l274,87l317,114l360,173l368,242l342,305l298,353l256,369l274,443xe" stroked="f" o:allowincell="f" style="position:absolute;left:21262;top:5371;width:463;height:450;flip:x;mso-wrap-style:none;v-text-anchor:middle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alt="Group 997" style="position:absolute;left:17970;top:5377;width:2050;height:3759">
                    <v:shape id="shape_0" ID="Freeform 998" coordsize="1857,3333" path="m1347,3191l1345,3330l2,3333l0,0l70,21l144,2l144,499l1857,495l1855,642l147,643l144,3191l1347,3191xe" stroked="f" o:allowincell="f" style="position:absolute;left:18127;top:5737;width:1892;height:3398;mso-wrap-style:none;v-text-anchor:middle">
                      <v:imagedata r:id="rId42" o:detectmouseclick="t"/>
                      <v:stroke color="#3465a4" joinstyle="round" endcap="flat"/>
                      <w10:wrap type="none"/>
                    </v:shape>
                    <v:shape id="shape_0" ID="Freeform 999" coordsize="455,443" path="m274,443l360,410l415,353l437,284l455,226l429,127l380,62l298,14l226,0l141,26l63,72l13,146l0,226l15,317l51,369l121,426l171,442l181,353l106,314l88,252l88,190l118,134l156,101l224,85l274,87l317,114l360,173l368,242l342,305l298,353l256,369l274,443xe" stroked="f" o:allowincell="f" style="position:absolute;left:17970;top:5377;width:463;height:450;mso-wrap-style:none;v-text-anchor:middle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</v:group>
                <v:oval id="shape_0" ID="Oval 1296" stroked="t" o:allowincell="f" style="position:absolute;left:13388;top:8926;width:114;height:114;flip:x;mso-wrap-style:none;v-text-anchor:middle">
                  <v:fill o:detectmouseclick="t" on="false"/>
                  <v:stroke color="#a5a5a5" weight="6480" joinstyle="miter" endcap="flat"/>
                  <w10:wrap type="none"/>
                </v:oval>
                <v:oval id="shape_0" ID="Oval 1290" stroked="t" o:allowincell="f" style="position:absolute;left:12596;top:6175;width:114;height:11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ID="Oval 1291" stroked="t" o:allowincell="f" style="position:absolute;left:12695;top:8926;width:114;height:114;mso-wrap-style:none;v-text-anchor:middle">
                  <v:fill o:detectmouseclick="t" on="false"/>
                  <v:stroke color="#a5a5a5" weight="6480" joinstyle="miter" endcap="flat"/>
                  <w10:wrap type="none"/>
                </v:oval>
                <v:oval id="shape_0" ID="Oval 1290" stroked="t" o:allowincell="f" style="position:absolute;left:13477;top:6175;width:114;height:114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ID="Oval 1290" stroked="t" o:allowincell="f" style="position:absolute;left:11329;top:9080;width:114;height:114;mso-wrap-style:none;v-text-anchor:middle">
                  <v:fill o:detectmouseclick="t" on="false"/>
                  <v:stroke color="#a5a5a5" weight="6480" joinstyle="miter" endcap="flat"/>
                  <w10:wrap type="none"/>
                </v:oval>
                <v:oval id="shape_0" ID="Oval 1290" stroked="t" o:allowincell="f" style="position:absolute;left:14748;top:9080;width:114;height:114;mso-wrap-style:none;v-text-anchor:middle">
                  <v:fill o:detectmouseclick="t" on="false"/>
                  <v:stroke color="#a5a5a5" weight="6480" joinstyle="miter" endcap="flat"/>
                  <w10:wrap type="none"/>
                </v:oval>
                <v:shape id="shape_0" stroked="f" o:allowincell="f" style="position:absolute;left:11002;top:9019;width:37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3;top:9020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290" stroked="t" o:allowincell="f" style="position:absolute;left:18078;top:9081;width:114;height:114;mso-wrap-style:none;v-text-anchor:middle">
                  <v:fill o:detectmouseclick="t" on="false"/>
                  <v:stroke color="#a5a5a5" weight="6480" joinstyle="miter" endcap="flat"/>
                  <w10:wrap type="none"/>
                </v:oval>
                <v:oval id="shape_0" ID="Oval 1290" stroked="t" o:allowincell="f" style="position:absolute;left:21497;top:9081;width:114;height:114;mso-wrap-style:none;v-text-anchor:middle">
                  <v:fill o:detectmouseclick="t" on="false"/>
                  <v:stroke color="#a5a5a5" weight="6480" joinstyle="miter" endcap="flat"/>
                  <w10:wrap type="none"/>
                </v:oval>
                <v:shape id="shape_0" stroked="f" o:allowincell="f" style="position:absolute;left:17751;top:9020;width:375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42;top:9021;width:2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6A6A6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33;top:11743;width:2934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UTION 1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704" style="position:absolute;left:10557;top:171;width:5084;height:11793">
                  <v:group id="shape_0" alt="Group 705" style="position:absolute;left:12435;top:4022;width:460;height:2219">
                    <v:line id="shape_0" from="12665,5780" to="12896,6241" ID="Line 706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435,5780" to="12664,6241" ID="Line 707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38,4022" to="12738,5778" ID="Line 708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449,4023" to="12736,4023" ID="Line 70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37,5780" to="12895,5780" ID="Line 71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435,5780" to="12593,5780" ID="Line 71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448,4023" to="12592,4166" ID="Line 71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594,4167" to="12594,5778" ID="Line 71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714" style="position:absolute;left:13302;top:4022;width:459;height:2219">
                    <v:line id="shape_0" from="13302,5780" to="13531,6241" ID="Line 715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532,5780" to="13761,6241" ID="Line 716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61,4022" to="13461,5778" ID="Line 71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302,5780" to="13460,5780" ID="Line 718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604,5780" to="13761,5780" ID="Line 719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604,4023" to="13747,4166" ID="Line 720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604,4167" to="13604,5778" ID="Line 72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61,4023" to="13748,4023" ID="Line 72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723" style="position:absolute;left:12839;top:379;width:2166;height:1543">
                    <v:shape id="shape_0" ID="Freeform 724" coordsize="164,98" path="m137,98l164,74l164,25l137,0l109,0l82,25l82,98l0,98l0,0e" stroked="t" o:allowincell="f" style="position:absolute;left:14833;top:1819;width:171;height:102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  <v:group id="shape_0" alt="Group 725" style="position:absolute;left:12839;top:379;width:521;height:172">
                      <v:line id="shape_0" from="12839,379" to="12995,549" ID="Line 726" stroked="t" o:allowincell="f" style="position:absolute;flip:y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ID="Freeform 727" coordsize="148,164" path="m148,55l99,0l49,0l0,55l0,110l49,164l99,164l148,110l148,55e" stroked="t" o:allowincell="f" style="position:absolute;left:12839;top:380;width:156;height:170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ID="Freeform 728" coordsize="98,137" path="m73,0l0,137l98,137e" stroked="t" o:allowincell="f" style="position:absolute;left:13117;top:380;width:101;height:143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line id="shape_0" from="13194,495" to="13194,550" ID="Line 729" stroked="t" o:allowincell="f" style="position:absolute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ID="Freeform 730" coordsize="98,164" path="m25,164l0,110l0,55l25,0l74,0l98,55l98,110l74,164l25,164e" stroked="t" o:allowincell="f" style="position:absolute;left:13256;top:380;width:102;height:170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</v:group>
                  </v:group>
                  <v:group id="shape_0" alt="Group 731" style="position:absolute;left:10557;top:402;width:5084;height:11272">
                    <v:line id="shape_0" from="15643,402" to="15643,11674" ID="Line 732" stroked="t" o:allowincell="f" style="position:absolute;flip:y">
                      <v:stroke color="#a5a5a5" weight="12600" dashstyle="longdashdotdot" joinstyle="miter" endcap="flat"/>
                      <v:fill o:detectmouseclick="t" on="false"/>
                      <w10:wrap type="none"/>
                    </v:line>
                    <v:line id="shape_0" from="10557,402" to="10557,11674" ID="Line 733" stroked="t" o:allowincell="f" style="position:absolute;flip:y">
                      <v:stroke color="#a5a5a5" weight="12600" dashstyle="longdashdotdot" joinstyle="miter" endcap="flat"/>
                      <v:fill o:detectmouseclick="t" on="false"/>
                      <w10:wrap type="none"/>
                    </v:line>
                  </v:group>
                  <v:group id="shape_0" alt="Group 734" style="position:absolute;left:11943;top:566;width:3163;height:1616">
                    <v:shape id="shape_0" ID="Freeform 735" coordsize="81,159" path="m0,159l41,0l81,159e" stroked="t" o:allowincell="f" style="position:absolute;left:15022;top:2015;width:83;height:166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  <v:line id="shape_0" from="15065,1558" to="15105,1725" ID="Line 736" stroked="t" o:allowincell="f" style="position:absolute;flip:y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15021,1558" to="15063,1725" ID="Line 737" stroked="t" o:allowincell="f" style="position:absolute;flip:xy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11943,610" to="12110,651" ID="Line 738" stroked="t" o:allowincell="f" style="position:absolute">
                      <v:stroke color="#a5a5a5" weight="9360" joinstyle="miter" endcap="flat"/>
                      <v:fill o:detectmouseclick="t" on="false"/>
                      <w10:wrap type="none"/>
                    </v:line>
                    <v:line id="shape_0" from="11943,566" to="12110,608" ID="Line 739" stroked="t" o:allowincell="f" style="position:absolute;flip:y">
                      <v:stroke color="#a5a5a5" weight="9360" joinstyle="miter" endcap="flat"/>
                      <v:fill o:detectmouseclick="t" on="false"/>
                      <w10:wrap type="none"/>
                    </v:line>
                    <v:shape id="shape_0" ID="Freeform 740" coordsize="159,82" path="m0,0l159,41l0,82e" stroked="t" o:allowincell="f" style="position:absolute;left:14087;top:567;width:167;height:84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</v:group>
                  <v:group id="shape_0" alt="Group 741" style="position:absolute;left:11943;top:436;width:3293;height:1578">
                    <v:line id="shape_0" from="14255,2015" to="15236,2015" ID="Line 742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5065,1727" to="15065,2014" ID="Line 74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255,1727" to="15236,1727" ID="Line 74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943,436" to="11943,1146" ID="Line 74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943,610" to="14254,610" ID="Line 746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255,437" to="14255,1147" ID="Line 74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748" style="position:absolute;left:11220;top:5374;width:1589;height:3757">
                    <v:shape id="shape_0" ID="Freeform 749" coordsize="271,273" path="m271,136l260,81l226,34l177,6l120,0l66,17l23,56l0,108l0,165l23,217l66,255l120,273l177,267l226,238l260,192l271,136e" stroked="t" o:allowincell="f" style="position:absolute;left:11310;top:5462;width:284;height:287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11379,5825" to="11379,9132" ID="Line 750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4,5825" to="11524,6241" ID="Line 75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752" coordsize="439,427" path="m288,427l349,396l397,348l428,287l439,219l428,151l397,90l348,42l287,11l220,0l152,11l91,42l42,90l11,151l0,219l11,287l42,348l90,396l151,427e" stroked="t" o:allowincell="f" style="position:absolute;left:11220;top:5374;width:462;height:450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11524,6386" to="11524,8986" ID="Line 75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379,9133" to="12750,9133" ID="Line 75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3,8988" to="12749,8988" ID="Line 755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51,8988" to="12751,9131" ID="Line 756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4,6242" to="12808,6242" ID="Line 75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758" coordsize="1217,137" path="m0,137l1217,137l1217,0e" stroked="t" o:allowincell="f" style="position:absolute;left:11524;top:6242;width:1284;height:143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alt="Group 759" style="position:absolute;left:13389;top:5374;width:1589;height:3757">
                    <v:shape id="shape_0" ID="Freeform 760" coordsize="271,273" path="m271,136l259,81l226,34l176,6l120,0l65,17l23,56l0,108l0,165l23,217l65,255l120,273l176,267l226,238l259,192l271,136e" stroked="t" o:allowincell="f" style="position:absolute;left:14605;top:5462;width:285;height:287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shape id="shape_0" ID="Freeform 761" coordsize="271,273" path="m271,136l259,81l226,34l176,6l120,0l65,17l23,56l0,108l0,165l23,217l65,255l120,273l176,267l226,238l259,192l271,136e" stroked="t" o:allowincell="f" style="position:absolute;left:14605;top:5462;width:285;height:287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14819,5825" to="14819,9132" ID="Line 762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675,5825" to="14675,6241" ID="Line 76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764" coordsize="438,427" path="m287,427l348,396l397,348l428,287l438,219l427,151l396,90l348,42l287,11l219,0l151,11l90,42l42,90l11,151l0,219l10,287l41,348l90,396l151,427e" stroked="t" o:allowincell="f" style="position:absolute;left:14516;top:5374;width:461;height:450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line id="shape_0" from="14675,6386" to="14675,8986" ID="Line 76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6,9133" to="14817,9133" ID="Line 766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6,8988" to="14673,8988" ID="Line 76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6,8988" to="13446,9131" ID="Line 768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389,6242" to="14673,6242" ID="Line 769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shape id="shape_0" ID="Freeform 770" coordsize="1217,137" path="m1217,137l0,137l0,0e" stroked="t" o:allowincell="f" style="position:absolute;left:13390;top:6242;width:1284;height:143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alt="Group 771" style="position:absolute;left:10933;top:171;width:4333;height:11572">
                    <v:shape id="shape_0" ID="Freeform 772" coordsize="3826,122" path="m0,61l322,61l383,0l383,122l444,61l1087,61l1148,0l1148,122l1209,61l1852,61l1913,0l1913,122l1974,61l2617,61l2678,0l2678,122l2740,61l3382,61l3444,0l3444,122l3505,61l3826,61e" stroked="t" o:allowincell="f" style="position:absolute;left:11078;top:11613;width:4042;height:128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  <v:shape id="shape_0" ID="Freeform 773" coordsize="4102,131" path="m4102,66l3758,66l3692,131l3692,0l3626,66l2937,66l2872,131l2872,0l2806,66l2117,66l2051,131l2051,0l1986,66l1296,66l1231,131l1231,0l1165,66l476,66l410,131l410,0l345,66l0,66e" stroked="t" o:allowincell="f" style="position:absolute;left:10933;top:171;width:4332;height:137;mso-wrap-style:none;v-text-anchor:middle">
                      <v:fill o:detectmouseclick="t" on="false"/>
                      <v:stroke color="#a5a5a5" weight="6480" joinstyle="round" endcap="flat"/>
                      <w10:wrap type="none"/>
                    </v:shape>
                  </v:group>
                  <v:group id="shape_0" alt="Group 774" style="position:absolute;left:10735;top:241;width:4727;height:11723">
                    <v:line id="shape_0" from="13100,241" to="13100,11964" ID="Line 775" stroked="t" o:allowincell="f" style="position:absolute;flip:y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4198,2802" to="14198,3292" ID="Line 776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2001,2137" to="12001,3730" ID="Line 777" stroked="t" o:allowincell="f" style="position:absolute;flip:y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4747,4887" to="14747,6321" ID="Line 778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4030,5605" to="15462,5605" ID="Line 779" stroked="t" o:allowincell="f" style="position:absolute;flip:x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1453,4887" to="11453,6321" ID="Line 780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  <v:line id="shape_0" from="10735,5605" to="12168,5605" ID="Line 781" stroked="t" o:allowincell="f" style="position:absolute">
                      <v:stroke color="#a5a5a5" weight="6480" dashstyle="longdashdot" joinstyle="miter" endcap="flat"/>
                      <v:fill o:detectmouseclick="t" on="false"/>
                      <w10:wrap type="none"/>
                    </v:line>
                  </v:group>
                  <v:group id="shape_0" alt="Group 782" style="position:absolute;left:11017;top:240;width:4161;height:10279">
                    <v:line id="shape_0" from="14494,3841" to="14672,4019" ID="Line 78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166,3515" to="14672,4020" ID="Line 78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841,3443" to="14417,4020" ID="Line 78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590,3443" to="14089,3943" ID="Line 78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533,3442" to="13762,3672" ID="Line 78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271,3733" to="13473,3934" ID="Line 78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917,3955" to="12923,3962" ID="Line 78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214,3435" to="13442,3664" ID="Line 79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532,3947" to="12605,4020" ID="Line 79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22,3108" to="13443,3829" ID="Line 79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205,2780" to="13443,4020" ID="Line 79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879,3443" to="12456,4020" ID="Line 79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52,3443" to="12128,4020" ID="Line 79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4,3443" to="11801,3721" ID="Line 79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52,2453" to="13443,3145" ID="Line 79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52,2127" to="13443,2819" ID="Line 79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52,1799" to="13443,2492" ID="Line 79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172,1644" to="14252,1725" ID="Line 80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846,1317" to="14253,1725" ID="Line 80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519,1148" to="14095,1725" ID="Line 80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52,1148" to="13769,2165" ID="Line 80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52,1148" to="13441,1838" ID="Line 80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538,1148" to="13115,1725" ID="Line 80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211,1148" to="12787,1725" ID="Line 80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942,1147" to="12460,1665" ID="Line 80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942,1148" to="12135,1339" ID="Line 80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4,2795" to="12035,3089" ID="Line 80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3,2462" to="12611,3089" ID="Line 810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38,2136" to="12750,2835" ID="Line 81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37,1801" to="12749,2501" ID="Line 81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5,2903" to="13768,3089" ID="Line 81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5,2568" to="14346,3088" ID="Line 814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5,2236" to="14673,2944" ID="Line 815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641,2015" to="14672,2609" ID="Line 816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220,2016" to="14673,2277" ID="Line 81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255,1701" to="14658,1934" ID="Line 818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255,1368" to="14658,1601" ID="Line 81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37,1467" to="11939,1700" ID="Line 820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38,1135" to="11940,1367" ID="Line 82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3,791" to="12137,1145" ID="Line 82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24,458" to="12716,1147" ID="Line 823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724,240" to="13295,1146" ID="Line 824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485,2016" to="12750,2168" ID="Line 825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301,240" to="12750,498" ID="Line 826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879,241" to="13018,321" ID="Line 827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042,668" to="13873,1146" ID="Line 828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45,567" to="14658,1266" ID="Line 829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457,240" to="14671,940" ID="Line 830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036,241" to="14673,607" ID="Line 831" stroked="t" o:allowincell="f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614,241" to="14673,274" ID="Line 832" stroked="t" o:allowincell="f" style="position:absolute;flip:x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782,10122" to="15178,10519" ID="Line 83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4373,9713" to="15178,10519" ID="Line 83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965,9362" to="15119,10518" ID="Line 83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555,9363" to="14709,10519" ID="Line 836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3147,9362" to="14301,10518" ID="Line 837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738,9363" to="13893,10519" ID="Line 838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2330,9362" to="13484,10518" ID="Line 839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921,9363" to="13076,10519" ID="Line 840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513,9362" to="12667,10518" ID="Line 841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102,9363" to="12256,10519" ID="Line 842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018,9363" to="11851,10196" ID="Line 843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017,9363" to="11441,9786" ID="Line 844" stroked="t" o:allowincell="f" style="position:absolute;flip:x">
                      <v:stroke color="#a5a5a5" weight="6480" joinstyle="miter" endcap="flat"/>
                      <v:fill o:detectmouseclick="t" on="false"/>
                      <w10:wrap type="none"/>
                    </v:line>
                    <v:line id="shape_0" from="11018,9363" to="11032,9378" ID="Line 845" stroked="t" o:allowincell="f" style="position:absolute;flip:y">
                      <v:stroke color="#a5a5a5" weight="6480" joinstyle="miter" endcap="flat"/>
                      <v:fill o:detectmouseclick="t" on="false"/>
                      <w10:wrap type="none"/>
                    </v:line>
                  </v:group>
                  <v:group id="shape_0" alt="Group 846" style="position:absolute;left:10932;top:200;width:4333;height:11476">
                    <v:line id="shape_0" from="12213,8496" to="13985,8496" ID="Line 84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98,7658" to="13898,7658" ID="Line 84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987,7744" to="13987,8494" ID="Line 84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13,7744" to="12213,8494" ID="Line 85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851" coordsize="82,82" path="m82,0l40,11l10,41l0,82e" stroked="t" o:allowincell="f" style="position:absolute;left:12213;top:7658;width:84;height:8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852" coordsize="82,82" path="m82,82l71,41l41,11l0,0e" stroked="t" o:allowincell="f" style="position:absolute;left:13901;top:7658;width:84;height:8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2232,8525" to="13964,8525" ID="Line 85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32,8583" to="13964,8583" ID="Line 854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61,8813" to="13936,8813" ID="Line 85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145,8872" to="14051,8872" ID="Line 85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145,8988" to="14051,8988" ID="Line 85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851,9132" to="13851,9360" ID="Line 85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054,8871" to="14054,8985" ID="Line 85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881,8813" to="13881,8869" ID="Line 86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938,8583" to="13938,8812" ID="Line 86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967,8524" to="13967,8580" ID="Line 86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938,8496" to="13938,8523" ID="Line 86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348,9132" to="12348,9360" ID="Line 86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146,8871" to="12146,8985" ID="Line 86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319,8813" to="12319,8869" ID="Line 866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61,8583" to="12261,8812" ID="Line 86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33,8524" to="12233,8580" ID="Line 86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61,8496" to="12261,8523" ID="Line 86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870" coordsize="558,1094" path="m558,0l430,211l311,426l199,645l96,868l0,1094e" stroked="t" o:allowincell="f" style="position:absolute;left:11078;top:10520;width:589;height:115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871" coordsize="557,1094" path="m557,1094l462,868l358,645l247,426l127,211l0,0e" stroked="t" o:allowincell="f" style="position:absolute;left:14532;top:10520;width:588;height:115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rect id="shape_0" ID="Rectangle 872" stroked="t" o:allowincell="f" style="position:absolute;left:11018;top:9363;width:4161;height:1156;mso-wrap-style:none;v-text-anchor:middle">
                      <v:fill o:detectmouseclick="t" on="false"/>
                      <v:stroke color="#a5a5a5" weight="19080" joinstyle="miter" endcap="flat"/>
                      <w10:wrap type="none"/>
                    </v:rect>
                    <v:line id="shape_0" from="13649,6010" to="14674,6010" ID="Line 873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5266,200" to="15266,6008" ID="Line 87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0933,200" to="10933,6008" ID="Line 87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0932,6010" to="11378,6010" ID="Line 87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818,6010" to="15264,6010" ID="Line 877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6010" to="12550,6010" ID="Line 878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241" to="11525,1066" ID="Line 87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1067" to="11538,1067" ID="Line 88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2223" to="11538,2223" ID="Line 88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446,3091" to="14674,3091" ID="Line 882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2222" to="11525,3088" ID="Line 88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39,1067" to="11539,2222" ID="Line 88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661,1067" to="14674,1067" ID="Line 88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661,2223" to="14674,2223" ID="Line 88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675,2222" to="14675,3088" ID="Line 88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661,1067" to="14661,2222" ID="Line 88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675,241" to="14675,1066" ID="Line 88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4256,1147" to="14256,2013" ID="Line 890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943,1147" to="11943,2013" ID="Line 891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446,2016" to="13446,3089" ID="Line 892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753,2016" to="12753,3089" ID="Line 89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943,2016" to="12751,2016" ID="Line 89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943,1148" to="14254,1148" ID="Line 895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3091" to="12752,3091" ID="Line 896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446,2016" to="14254,2016" ID="Line 89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898" coordsize="547,77" path="m0,0l0,44l46,77l501,77l547,44l547,0e" stroked="t" o:allowincell="f" style="position:absolute;left:13909;top:3091;width:576;height:80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3445,1727" to="14253,1727" ID="Line 89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753,1727" to="12753,3442" ID="Line 90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446,1727" to="13446,3442" ID="Line 90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902" coordsize="2981,547" path="m2981,0l2981,547l0,547l0,0e" stroked="t" o:allowincell="f" style="position:absolute;left:11525;top:3443;width:3149;height:577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3446,3443" to="14674,3443" ID="Line 90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525,3443" to="12752,3443" ID="Line 904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724,3675" to="12724,3915" ID="Line 905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608,3675" to="12608,4020" ID="Line 906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771,3964" to="13428,3964" ID="Line 907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908" coordsize="44,44" path="m0,0l12,32l44,44e" stroked="t" o:allowincell="f" style="position:absolute;left:12724;top:3917;width:45;height:4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2608,3675" to="12723,3675" ID="Line 909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910" coordsize="44,44" path="m0,44l31,32l44,0e" stroked="t" o:allowincell="f" style="position:absolute;left:13429;top:3917;width:45;height:4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3476,3675" to="13476,3915" ID="Line 91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476,3675" to="13589,3675" ID="Line 912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591,3675" to="13591,4020" ID="Line 913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273,3789" to="13273,3961" ID="Line 914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100,3789" to="13100,3961" ID="Line 915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916" coordsize="328,164" path="m0,164l0,0l328,0e" stroked="t" o:allowincell="f" style="position:absolute;left:12926;top:3790;width:345;height:172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3216,3588" to="13216,3755" ID="Line 91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984,3588" to="12984,3755" ID="Line 91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926,3755" to="12983,3787" ID="Line 919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3216,3755" to="13271,3787" ID="Line 920" stroked="t" o:allowincell="f" style="position:absolute;flip:x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984,3756" to="13215,3756" ID="Line 921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922" coordsize="219,64" path="m0,64l219,64l109,0e" stroked="t" o:allowincell="f" style="position:absolute;left:12984;top:3521;width:231;height:65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2984,3521" to="13099,3586" ID="Line 923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shape id="shape_0" ID="Freeform 924" coordsize="164,24" path="m164,24l111,0l53,0l0,24e" stroked="t" o:allowincell="f" style="position:absolute;left:12926;top:3938;width:173;height:24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925" coordsize="164,24" path="m164,24l111,0l53,0l0,24e" stroked="t" o:allowincell="f" style="position:absolute;left:13100;top:3938;width:171;height:24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shape id="shape_0" ID="Freeform 926" coordsize="547,55" path="m0,55l0,0l547,0l547,55e" stroked="t" o:allowincell="f" style="position:absolute;left:11713;top:3385;width:576;height:56;mso-wrap-style:none;v-text-anchor:middle">
                      <v:fill o:detectmouseclick="t" on="false"/>
                      <v:stroke color="#a5a5a5" weight="19080" joinstyle="round" endcap="flat"/>
                      <w10:wrap type="none"/>
                    </v:shape>
                    <v:line id="shape_0" from="11770,3091" to="11770,3384" ID="Line 927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233,3091" to="12233,3384" ID="Line 928" stroked="t" o:allowincell="f" style="position:absolute;flip:y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1942,1727" to="12750,1727" ID="Line 929" stroked="t" o:allowincell="f" style="position:absolute;flip:x">
                      <v:stroke color="#a5a5a5" weight="19080" joinstyle="miter" endcap="flat"/>
                      <v:fill o:detectmouseclick="t" on="false"/>
                      <w10:wrap type="none"/>
                    </v:line>
                    <v:line id="shape_0" from="12781,6010" to="13416,6010" ID="Line 930" stroked="t" o:allowincell="f" style="position:absolute">
                      <v:stroke color="#a5a5a5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1221;top:4026;width:3755;height:5109">
                  <v:group id="shape_0" alt="Group 694" style="position:absolute;left:11221;top:5372;width:3755;height:3763">
                    <v:group id="shape_0" alt="Group 695" style="position:absolute;left:11221;top:5378;width:1588;height:3757">
                      <v:shape id="shape_0" ID="Freeform 696" coordsize="1404,3333" path="m1349,3192l1349,3333l2,3333l0,0l70,21l144,2l144,499l1404,499l1397,633l147,643l144,3191l1349,3192xe" stroked="f" o:allowincell="f" style="position:absolute;left:11377;top:5737;width:1430;height:3397;mso-wrap-style:none;v-text-anchor:middle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ID="Freeform 697" coordsize="455,443" path="m274,443l360,410l415,353l437,284l455,226l429,127l380,62l298,14l226,0l141,26l63,72l13,146l0,226l15,317l51,369l121,426l171,442l181,353l106,314l88,252l88,190l118,134l156,101l224,85l274,87l317,114l360,173l368,242l342,305l298,353l256,369l274,443xe" stroked="f" o:allowincell="f" style="position:absolute;left:11221;top:5378;width:462;height:450;mso-wrap-style:none;v-text-anchor:middle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  <v:group id="shape_0" alt="Group 698" style="position:absolute;left:13389;top:5372;width:1587;height:3757">
                      <v:shape id="shape_0" ID="Freeform 699" coordsize="1404,3333" path="m1349,3192l1349,3333l2,3333l0,0l70,21l144,2l144,499l1404,499l1397,633l147,643l144,3191l1349,3192xe" stroked="f" o:allowincell="f" style="position:absolute;left:13390;top:5731;width:1430;height:3397;flip:x;mso-wrap-style:none;v-text-anchor:middle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ID="Freeform 700" coordsize="455,443" path="m274,443l360,410l415,353l437,284l455,226l429,127l380,62l298,14l226,0l141,26l63,72l13,146l0,226l15,317l51,369l121,426l171,442l181,353l106,314l88,252l88,190l118,134l156,101l224,85l274,87l317,114l360,173l368,242l342,305l298,353l256,369l274,443xe" stroked="f" o:allowincell="f" style="position:absolute;left:14514;top:5372;width:462;height:450;flip:x;mso-wrap-style:none;v-text-anchor:middle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701" style="position:absolute;left:12435;top:4026;width:1330;height:2219">
                    <v:shape id="shape_0" ID="Freeform 702" coordsize="456,2176" path="m28,0l297,0l297,1724l456,1724l224,2176l0,1724l156,1724l156,142l28,0xe" stroked="f" o:allowincell="f" style="position:absolute;left:12435;top:4026;width:463;height:2217;mso-wrap-style:none;v-text-anchor:middle">
                      <v:imagedata r:id="rId48" o:detectmouseclick="t"/>
                      <v:stroke color="#3465a4" joinstyle="round" endcap="flat"/>
                      <w10:wrap type="none"/>
                    </v:shape>
                    <v:shape id="shape_0" ID="Freeform 703" coordsize="456,2176" path="m28,0l297,0l297,1724l456,1724l224,2176l0,1724l156,1724l156,142l28,0xe" stroked="f" o:allowincell="f" style="position:absolute;left:13301;top:4027;width:463;height:2217;flip:x;mso-wrap-style:none;v-text-anchor:middle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516;top:6518;width:5129;height:2940">
                  <v:shape id="shape_0" stroked="f" o:allowincell="f" style="position:absolute;left:12698;top:6531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27;top:9091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B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2;top:6518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3;top:9091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16;top:9079;width:375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71;top:9079;width:273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F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558;top:4303;width:5087;height:5019">
                  <v:group id="shape_0" style="position:absolute;left:10607;top:4303;width:4986;height:5019">
                    <v:group id="shape_0" alt="Group 932" style="position:absolute;left:11981;top:7187;width:2241;height:84">
                      <v:line id="shape_0" from="11981,7229" to="12148,7270" ID="Line 93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1981,7187" to="12148,7228" ID="Line 93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ID="Freeform 935" coordsize="159,81" path="m0,0l159,40l0,81e" stroked="t" o:allowincell="f" style="position:absolute;left:14054;top:7187;width:167;height:83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  <v:group id="shape_0" alt="Group 936" style="position:absolute;left:12773;top:6999;width:657;height:172">
                      <v:shape id="shape_0" ID="Freeform 937" coordsize="98,164" path="m0,27l24,0l73,0l98,27l98,54l73,82l49,82l73,82l98,109l98,136l73,164l24,164l0,136e" stroked="t" o:allowincell="f" style="position:absolute;left:12773;top:6999;width:102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ID="Freeform 938" coordsize="98,164" path="m24,82l0,54l0,27l24,0l74,0l98,27l98,54l74,82l98,109l98,136l74,164l24,164l0,136l0,109l24,82l74,82e" stroked="t" o:allowincell="f" style="position:absolute;left:12911;top:6999;width:102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3076,7171" to="13100,7171" ID="Line 93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ID="Freeform 940" coordsize="99,164" path="m0,27l0,0l99,0l25,164e" stroked="t" o:allowincell="f" style="position:absolute;left:13187;top:6999;width:103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ID="Freeform 941" coordsize="98,164" path="m24,82l0,54l0,27l24,0l73,0l98,27l98,54l73,82l98,109l98,136l73,164l24,164l0,136l0,109l24,82l73,82e" stroked="t" o:allowincell="f" style="position:absolute;left:13328;top:6999;width:101;height:17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  <v:group id="shape_0" alt="Group 942" style="position:absolute;left:11981;top:7055;width:2240;height:2127">
                      <v:line id="shape_0" from="11981,7055" to="11981,9181" ID="Line 943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1981,7229" to="14221,7229" ID="Line 944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222,7056" to="14222,9182" ID="Line 945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  <v:group id="shape_0" alt="Group 946" style="position:absolute;left:10817;top:4303;width:2946;height:2219">
                      <v:group id="shape_0" alt="Group 947" style="position:absolute;left:12436;top:4303;width:460;height:2219">
                        <v:line id="shape_0" from="12666,6060" to="12896,6521" ID="Line 948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436,6060" to="12665,6521" ID="Line 949" stroked="t" o:allowincell="f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738,4303" to="12738,6059" ID="Line 950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450,4304" to="12737,4304" ID="Line 951" stroked="t" o:allowincell="f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737,6060" to="12895,6060" ID="Line 952" stroked="t" o:allowincell="f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436,6060" to="12594,6060" ID="Line 953" stroked="t" o:allowincell="f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450,4304" to="12593,4447" ID="Line 954" stroked="t" o:allowincell="f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595,4448" to="12595,6059" ID="Line 955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956" style="position:absolute;left:13303;top:4303;width:460;height:2219">
                        <v:line id="shape_0" from="13303,6060" to="13531,6521" ID="Line 957" stroked="t" o:allowincell="f" style="position:absolute;flip:x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533,6060" to="13763,6521" ID="Line 958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462,4303" to="13462,6059" ID="Line 959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304,6060" to="13461,6060" ID="Line 960" stroked="t" o:allowincell="f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606,6060" to="13763,6060" ID="Line 961" stroked="t" o:allowincell="f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606,4304" to="13748,4447" ID="Line 962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606,4448" to="13606,6059" ID="Line 963" stroked="t" o:allowincell="f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3462,4304" to="13749,4304" ID="Line 964" stroked="t" o:allowincell="f" style="position:absolute;flip:x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ID="Freeform 965" coordsize="1204,1204" path="m1204,602l1195,498l1168,396l1124,301l1064,215l990,141l904,81l808,37l707,9l603,0l498,9l397,37l301,81l216,141l141,215l81,301l37,396l10,498l0,602l10,707l37,808l81,903l141,989l216,1064l301,1124l397,1168l498,1195l603,1204l707,1195l808,1168l904,1124l990,1064l1064,989l1124,903l1168,808l1195,707l1204,602e" stroked="t" o:allowincell="f" style="position:absolute;left:10817;top:4962;width:1271;height:1271;mso-wrap-style:none;v-text-anchor:middle">
                        <v:fill o:detectmouseclick="t" on="false"/>
                        <v:stroke color="red" weight="6480" dashstyle="longdashdot" joinstyle="round" endcap="flat"/>
                        <w10:wrap type="none"/>
                      </v:shape>
                      <v:line id="shape_0" from="11313,5599" to="11453,6218" ID="Line 966" stroked="t" o:allowincell="f" style="position:absolute;flip:y">
                        <v:stroke color="red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alt="Group 967" style="position:absolute;left:10607;top:5369;width:2033;height:3953">
                      <v:shape id="shape_0" ID="Freeform 968" coordsize="271,273" path="m271,136l260,81l226,34l177,6l120,0l66,17l23,56l0,108l0,165l23,217l66,255l120,273l177,267l226,238l260,192l271,136e" stroked="t" o:allowincell="f" style="position:absolute;left:11312;top:5456;width:284;height:286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0608,5797" to="11333,9021" ID="Line 969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1383,5829" to="11473,6234" ID="Line 970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971" coordsize="437,436" path="m240,436l306,420l364,383l407,330l433,266l437,198l420,131l383,73l330,30l267,4l198,0l132,17l74,54l30,106l5,170l0,238l17,305l53,363l106,406e" stroked="t" o:allowincell="f" style="position:absolute;left:11222;top:5369;width:460;height:459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0782,6376" to="11352,8912" ID="Line 972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607,9022" to="11947,9322" ID="Line 973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782,8915" to="11979,9182" ID="Line 974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1949,9184" to="11979,9323" ID="Line 97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1384,6235" to="12638,6516" ID="Line 976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977" coordsize="1217,267" path="m0,0l1187,267l1217,133e" stroked="t" o:allowincell="f" style="position:absolute;left:11353;top:6377;width:1285;height:281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</v:group>
                    <v:group id="shape_0" alt="Group 978" style="position:absolute;left:13562;top:5369;width:2030;height:3953">
                      <v:shape id="shape_0" ID="Freeform 979" coordsize="271,273" path="m271,136l259,81l226,34l176,6l120,0l65,17l23,56l0,108l0,165l23,217l65,255l120,273l176,267l226,238l259,192l271,136e" stroked="t" o:allowincell="f" style="position:absolute;left:14607;top:5456;width:285;height:286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shape id="shape_0" ID="Freeform 980" coordsize="271,273" path="m271,136l259,81l226,34l176,6l120,0l65,17l23,56l0,108l0,165l23,217l65,255l120,273l176,267l226,238l259,192l271,136e" stroked="t" o:allowincell="f" style="position:absolute;left:14607;top:5456;width:285;height:286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4867,5797" to="15592,9021" ID="Line 981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726,5829" to="14816,6234" ID="Line 982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983" coordsize="436,436" path="m330,406l383,363l420,305l436,238l432,170l406,106l363,54l305,17l238,0l170,4l106,30l53,73l17,131l0,198l4,266l29,330l73,383l131,420l197,436e" stroked="t" o:allowincell="f" style="position:absolute;left:14518;top:5369;width:460;height:459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4849,6376" to="15420,8912" ID="Line 984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254,9022" to="15592,9322" ID="Line 98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222,8915" to="15420,9182" ID="Line 986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222,9184" to="14253,9323" ID="Line 987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3562,6235" to="14816,6516" ID="Line 988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ID="Freeform 989" coordsize="1217,267" path="m1217,0l30,267l0,133e" stroked="t" o:allowincell="f" style="position:absolute;left:13563;top:6377;width:1285;height:281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</v:group>
                  </v:group>
                  <v:oval id="shape_0" ID="Oval 1290" stroked="t" o:allowincell="f" style="position:absolute;left:10558;top:8965;width:114;height:114;mso-wrap-style:none;v-text-anchor:middle">
                    <v:fill o:detectmouseclick="t" on="false"/>
                    <v:stroke color="red" weight="6480" joinstyle="miter" endcap="flat"/>
                    <w10:wrap type="none"/>
                  </v:oval>
                  <v:oval id="shape_0" ID="Oval 1290" stroked="t" o:allowincell="f" style="position:absolute;left:15530;top:8954;width:114;height:114;mso-wrap-style:none;v-text-anchor:middle">
                    <v:fill o:detectmouseclick="t" on="false"/>
                    <v:stroke color="red" weight="6480" joinstyle="miter" endcap="flat"/>
                    <w10:wrap type="none"/>
                  </v:oval>
                </v:group>
                <v:oval id="shape_0" ID="Oval 1282" stroked="t" o:allowincell="f" style="position:absolute;left:12608;top:6468;width:114;height:114;flip:x;mso-wrap-style:none;v-text-anchor:middle">
                  <v:fill o:detectmouseclick="t" on="false"/>
                  <v:stroke color="red" weight="6480" joinstyle="miter" endcap="flat"/>
                  <w10:wrap type="none"/>
                </v:oval>
                <v:oval id="shape_0" ID="Oval 1283" stroked="t" o:allowincell="f" style="position:absolute;left:14167;top:9124;width:114;height:114;flip:x;mso-wrap-style:none;v-text-anchor:middle">
                  <v:fill o:detectmouseclick="t" on="false"/>
                  <v:stroke color="red" weight="6480" joinstyle="miter" endcap="flat"/>
                  <w10:wrap type="none"/>
                </v:oval>
                <v:oval id="shape_0" ID="Oval 1271" stroked="t" o:allowincell="f" style="position:absolute;left:13469;top:6468;width:114;height:114;mso-wrap-style:none;v-text-anchor:middle">
                  <v:fill o:detectmouseclick="t" on="false"/>
                  <v:stroke color="red" weight="6480" joinstyle="miter" endcap="flat"/>
                  <w10:wrap type="none"/>
                </v:oval>
                <v:oval id="shape_0" ID="Oval 1273" stroked="t" o:allowincell="f" style="position:absolute;left:11923;top:9124;width:114;height:114;mso-wrap-style:none;v-text-anchor:middle">
                  <v:fill o:detectmouseclick="t" on="false"/>
                  <v:stroke color="red" weight="64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i/>
          <w:sz w:val="22"/>
        </w:rPr>
        <w:t>Pour les deux variantes de la solution 1 ci-contre :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centr"/>
        <w:ind w:left="0" w:right="37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Question 15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Tracer</w:t>
      </w:r>
      <w:r>
        <w:rPr>
          <w:rFonts w:cs="Arial" w:ascii="Arial" w:hAnsi="Arial"/>
          <w:sz w:val="22"/>
        </w:rPr>
        <w:t xml:space="preserve"> pour une course de 5 mm, A', B', C', D', E', F' les nouvelles positions des points A, B, C, D, E et F.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surer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noter</w:t>
      </w:r>
      <w:r>
        <w:rPr>
          <w:rFonts w:cs="Arial" w:ascii="Arial" w:hAnsi="Arial"/>
          <w:sz w:val="22"/>
        </w:rPr>
        <w:t xml:space="preserve"> les distances B'C' pour les deux solutions :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 où A et D sont excentrés, mesure de B'C', solution 1A : </w:t>
      </w:r>
      <w:r>
        <w:rPr>
          <w:rFonts w:cs="Arial" w:ascii="Arial" w:hAnsi="Arial"/>
          <w:b/>
          <w:i/>
          <w:color w:val="FF0000"/>
          <w:sz w:val="22"/>
        </w:rPr>
        <w:t>38.78mm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 où A et D sont centrés, mesure de B'C', solution 1B : </w:t>
      </w:r>
      <w:r>
        <w:rPr>
          <w:rFonts w:cs="Arial" w:ascii="Arial" w:hAnsi="Arial"/>
          <w:b/>
          <w:i/>
          <w:color w:val="FF0000"/>
          <w:sz w:val="22"/>
        </w:rPr>
        <w:t>32.23mm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1369" w:hanging="0"/>
        <w:rPr/>
      </w:pPr>
      <w:r>
        <w:rPr>
          <w:rFonts w:cs="Arial" w:ascii="Arial" w:hAnsi="Arial"/>
          <w:b/>
          <w:sz w:val="22"/>
          <w:u w:val="single"/>
        </w:rPr>
        <w:t>Question 16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Conclure</w:t>
      </w:r>
      <w:r>
        <w:rPr>
          <w:rFonts w:cs="Arial" w:ascii="Arial" w:hAnsi="Arial"/>
          <w:sz w:val="22"/>
        </w:rPr>
        <w:t xml:space="preserve"> en donnant et en justifiant la solution permettant le meilleur dégagement du col de bouteille.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Solution 1A car l'espace libre entre les pinces est plus important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centr"/>
        <w:ind w:left="0" w:right="1369" w:hanging="0"/>
        <w:rPr/>
      </w:pPr>
      <w:r>
        <w:rPr>
          <w:rFonts w:cs="Arial" w:ascii="Arial" w:hAnsi="Arial"/>
          <w:b/>
          <w:sz w:val="22"/>
          <w:u w:val="single"/>
        </w:rPr>
        <w:t>Question 17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Expliquer</w:t>
      </w:r>
      <w:r>
        <w:rPr>
          <w:rFonts w:cs="Arial" w:ascii="Arial" w:hAnsi="Arial"/>
          <w:sz w:val="22"/>
        </w:rPr>
        <w:t xml:space="preserve"> pourquoi un écartement plus important des points A et D ne pourrait satisfaire la problématique.</w:t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Car les pinces sortiraient de l'encombrement maxi.</w:t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12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u w:val="single"/>
        </w:rPr>
        <w:t>D - MISE EN PLACE DE LA NOUVELLE SOLUTION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e bureau d'études a décidé d'implanter un système à galets désaxés suivant le schéma de la solution 1A de la question précédent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e montage sera identique sur tous les chariot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n vous demande de participer à la conception du système de préhension.</w: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</wp:posOffset>
                </wp:positionH>
                <wp:positionV relativeFrom="paragraph">
                  <wp:posOffset>44450</wp:posOffset>
                </wp:positionV>
                <wp:extent cx="5586730" cy="2639060"/>
                <wp:effectExtent l="3810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639160"/>
                          <a:chOff x="0" y="0"/>
                          <a:chExt cx="5586840" cy="2639160"/>
                        </a:xfrm>
                      </wpg:grpSpPr>
                      <wpg:grpSp>
                        <wpg:cNvGrpSpPr/>
                        <wpg:grpSpPr>
                          <a:xfrm>
                            <a:off x="0" y="311760"/>
                            <a:ext cx="77148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8320" y="0"/>
                              <a:ext cx="713160" cy="90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0240" y="62172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440" y="24516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920"/>
                              <a:ext cx="539280" cy="73008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585720"/>
                                <a:ext cx="539280" cy="14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460080"/>
                                <a:ext cx="539280" cy="12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0"/>
                                <a:ext cx="1440" cy="58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52">
                            <a:grayscl/>
                          </a:blip>
                          <a:stretch/>
                        </pic:blipFill>
                        <pic:spPr>
                          <a:xfrm>
                            <a:off x="740880" y="191880"/>
                            <a:ext cx="3074760" cy="244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7320" y="0"/>
                            <a:ext cx="980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521" y="95197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ine rep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5640" y="412200"/>
                            <a:ext cx="985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391" y="87180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nc rep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4920" y="1265400"/>
                            <a:ext cx="5976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544" y="134903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jec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080" y="803880"/>
                            <a:ext cx="887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395" y="41876"/>
                                </a:moveTo>
                                <a:lnTo>
                                  <a:pt x="0" y="68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ortiss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'éjec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0" y="54000"/>
                            <a:ext cx="6814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553" y="72024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lis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040" y="1702440"/>
                            <a:ext cx="18464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 9 : Chariot à l'état initi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3.5pt;width:439.9pt;height:207.8pt" coordorigin="523,70" coordsize="8798,4156">
                <v:group id="shape_0" style="position:absolute;left:523;top:561;width:1215;height:1425">
                  <v:group id="shape_0" style="position:absolute;left:615;top:561;width:1123;height:1425">
                    <v:shape id="shape_0" fillcolor="white" stroked="f" o:allowincell="f" style="position:absolute;left:1371;top:1540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25;top:947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15;top:561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23;top:616;width:849;height:1150">
                    <v:shape id="shape_0" ID="AutoShape 251" stroked="t" o:allowincell="f" style="position:absolute;left:523;top:1538;width:847;height:226;flip:x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52" stroked="t" o:allowincell="f" style="position:absolute;left:523;top:1340;width:847;height:199;flip:x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53" stroked="t" o:allowincell="f" style="position:absolute;left:523;top:616;width:1;height:924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ID="Image 1" stroked="f" o:allowincell="f" style="position:absolute;left:1690;top:372;width:4841;height:385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Text Box 168" stroked="t" o:allowincell="f" style="position:absolute;left:4740;top:70;width:154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ine rep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532;top:719;width:1551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nc 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389;top:2062;width:940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jec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449;top:1336;width:1396;height:57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ortiss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'éjec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521;top:155;width:1072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lis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13;top:2751;width:290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 9 : Chariot à l'état initi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7197090" cy="4359910"/>
                <wp:effectExtent l="5715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7120" cy="4359960"/>
                          <a:chOff x="0" y="0"/>
                          <a:chExt cx="7197120" cy="4359960"/>
                        </a:xfrm>
                      </wpg:grpSpPr>
                      <wps:wsp>
                        <wps:cNvSpPr txBox="1"/>
                        <wps:spPr>
                          <a:xfrm>
                            <a:off x="1021680" y="3950280"/>
                            <a:ext cx="24307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 10 : Synopsis de l'assembl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5360" y="701640"/>
                            <a:ext cx="140472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1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76080" y="0"/>
                            <a:ext cx="2021040" cy="435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78840" y="79200"/>
                              <a:ext cx="1894680" cy="421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4160" y="2110320"/>
                                <a:ext cx="1024920" cy="139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560"/>
                                  <a:ext cx="1024920" cy="102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433080" cy="102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97560"/>
                                      <a:ext cx="390600" cy="9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4" h="3333">
                                          <a:moveTo>
                                            <a:pt x="1349" y="3192"/>
                                          </a:moveTo>
                                          <a:lnTo>
                                            <a:pt x="1349" y="3333"/>
                                          </a:lnTo>
                                          <a:lnTo>
                                            <a:pt x="2" y="333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70" y="21"/>
                                          </a:lnTo>
                                          <a:lnTo>
                                            <a:pt x="144" y="2"/>
                                          </a:lnTo>
                                          <a:lnTo>
                                            <a:pt x="144" y="499"/>
                                          </a:lnTo>
                                          <a:lnTo>
                                            <a:pt x="1404" y="499"/>
                                          </a:lnTo>
                                          <a:lnTo>
                                            <a:pt x="1397" y="633"/>
                                          </a:lnTo>
                                          <a:lnTo>
                                            <a:pt x="147" y="643"/>
                                          </a:lnTo>
                                          <a:lnTo>
                                            <a:pt x="144" y="3191"/>
                                          </a:lnTo>
                                          <a:lnTo>
                                            <a:pt x="1349" y="3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a5a5a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360" cy="12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443">
                                          <a:moveTo>
                                            <a:pt x="274" y="443"/>
                                          </a:moveTo>
                                          <a:lnTo>
                                            <a:pt x="360" y="410"/>
                                          </a:lnTo>
                                          <a:lnTo>
                                            <a:pt x="415" y="353"/>
                                          </a:lnTo>
                                          <a:lnTo>
                                            <a:pt x="437" y="284"/>
                                          </a:lnTo>
                                          <a:lnTo>
                                            <a:pt x="455" y="226"/>
                                          </a:lnTo>
                                          <a:lnTo>
                                            <a:pt x="429" y="127"/>
                                          </a:lnTo>
                                          <a:lnTo>
                                            <a:pt x="380" y="62"/>
                                          </a:lnTo>
                                          <a:lnTo>
                                            <a:pt x="298" y="14"/>
                                          </a:lnTo>
                                          <a:lnTo>
                                            <a:pt x="226" y="0"/>
                                          </a:lnTo>
                                          <a:lnTo>
                                            <a:pt x="141" y="26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13" y="146"/>
                                          </a:lnTo>
                                          <a:lnTo>
                                            <a:pt x="0" y="226"/>
                                          </a:lnTo>
                                          <a:lnTo>
                                            <a:pt x="15" y="317"/>
                                          </a:lnTo>
                                          <a:lnTo>
                                            <a:pt x="51" y="369"/>
                                          </a:lnTo>
                                          <a:lnTo>
                                            <a:pt x="121" y="426"/>
                                          </a:lnTo>
                                          <a:lnTo>
                                            <a:pt x="171" y="442"/>
                                          </a:lnTo>
                                          <a:lnTo>
                                            <a:pt x="181" y="353"/>
                                          </a:lnTo>
                                          <a:lnTo>
                                            <a:pt x="106" y="314"/>
                                          </a:lnTo>
                                          <a:lnTo>
                                            <a:pt x="88" y="252"/>
                                          </a:lnTo>
                                          <a:lnTo>
                                            <a:pt x="88" y="190"/>
                                          </a:lnTo>
                                          <a:lnTo>
                                            <a:pt x="118" y="134"/>
                                          </a:lnTo>
                                          <a:lnTo>
                                            <a:pt x="156" y="101"/>
                                          </a:lnTo>
                                          <a:lnTo>
                                            <a:pt x="224" y="85"/>
                                          </a:lnTo>
                                          <a:lnTo>
                                            <a:pt x="274" y="87"/>
                                          </a:lnTo>
                                          <a:lnTo>
                                            <a:pt x="317" y="114"/>
                                          </a:lnTo>
                                          <a:lnTo>
                                            <a:pt x="360" y="173"/>
                                          </a:lnTo>
                                          <a:lnTo>
                                            <a:pt x="368" y="242"/>
                                          </a:lnTo>
                                          <a:lnTo>
                                            <a:pt x="342" y="305"/>
                                          </a:lnTo>
                                          <a:lnTo>
                                            <a:pt x="298" y="353"/>
                                          </a:lnTo>
                                          <a:lnTo>
                                            <a:pt x="256" y="369"/>
                                          </a:lnTo>
                                          <a:lnTo>
                                            <a:pt x="274" y="4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a5a5a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1840" y="0"/>
                                    <a:ext cx="433080" cy="1026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97920"/>
                                      <a:ext cx="390600" cy="9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4" h="3333">
                                          <a:moveTo>
                                            <a:pt x="1349" y="3192"/>
                                          </a:moveTo>
                                          <a:lnTo>
                                            <a:pt x="1349" y="3333"/>
                                          </a:lnTo>
                                          <a:lnTo>
                                            <a:pt x="2" y="333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70" y="21"/>
                                          </a:lnTo>
                                          <a:lnTo>
                                            <a:pt x="144" y="2"/>
                                          </a:lnTo>
                                          <a:lnTo>
                                            <a:pt x="144" y="499"/>
                                          </a:lnTo>
                                          <a:lnTo>
                                            <a:pt x="1404" y="499"/>
                                          </a:lnTo>
                                          <a:lnTo>
                                            <a:pt x="1397" y="633"/>
                                          </a:lnTo>
                                          <a:lnTo>
                                            <a:pt x="147" y="643"/>
                                          </a:lnTo>
                                          <a:lnTo>
                                            <a:pt x="144" y="3191"/>
                                          </a:lnTo>
                                          <a:lnTo>
                                            <a:pt x="1349" y="3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a5a5a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06720" y="0"/>
                                      <a:ext cx="126360" cy="12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443">
                                          <a:moveTo>
                                            <a:pt x="274" y="443"/>
                                          </a:moveTo>
                                          <a:lnTo>
                                            <a:pt x="360" y="410"/>
                                          </a:lnTo>
                                          <a:lnTo>
                                            <a:pt x="415" y="353"/>
                                          </a:lnTo>
                                          <a:lnTo>
                                            <a:pt x="437" y="284"/>
                                          </a:lnTo>
                                          <a:lnTo>
                                            <a:pt x="455" y="226"/>
                                          </a:lnTo>
                                          <a:lnTo>
                                            <a:pt x="429" y="127"/>
                                          </a:lnTo>
                                          <a:lnTo>
                                            <a:pt x="380" y="62"/>
                                          </a:lnTo>
                                          <a:lnTo>
                                            <a:pt x="298" y="14"/>
                                          </a:lnTo>
                                          <a:lnTo>
                                            <a:pt x="226" y="0"/>
                                          </a:lnTo>
                                          <a:lnTo>
                                            <a:pt x="141" y="26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13" y="146"/>
                                          </a:lnTo>
                                          <a:lnTo>
                                            <a:pt x="0" y="226"/>
                                          </a:lnTo>
                                          <a:lnTo>
                                            <a:pt x="15" y="317"/>
                                          </a:lnTo>
                                          <a:lnTo>
                                            <a:pt x="51" y="369"/>
                                          </a:lnTo>
                                          <a:lnTo>
                                            <a:pt x="121" y="426"/>
                                          </a:lnTo>
                                          <a:lnTo>
                                            <a:pt x="171" y="442"/>
                                          </a:lnTo>
                                          <a:lnTo>
                                            <a:pt x="181" y="353"/>
                                          </a:lnTo>
                                          <a:lnTo>
                                            <a:pt x="106" y="314"/>
                                          </a:lnTo>
                                          <a:lnTo>
                                            <a:pt x="88" y="252"/>
                                          </a:lnTo>
                                          <a:lnTo>
                                            <a:pt x="88" y="190"/>
                                          </a:lnTo>
                                          <a:lnTo>
                                            <a:pt x="118" y="134"/>
                                          </a:lnTo>
                                          <a:lnTo>
                                            <a:pt x="156" y="101"/>
                                          </a:lnTo>
                                          <a:lnTo>
                                            <a:pt x="224" y="85"/>
                                          </a:lnTo>
                                          <a:lnTo>
                                            <a:pt x="274" y="87"/>
                                          </a:lnTo>
                                          <a:lnTo>
                                            <a:pt x="317" y="114"/>
                                          </a:lnTo>
                                          <a:lnTo>
                                            <a:pt x="360" y="173"/>
                                          </a:lnTo>
                                          <a:lnTo>
                                            <a:pt x="368" y="242"/>
                                          </a:lnTo>
                                          <a:lnTo>
                                            <a:pt x="342" y="305"/>
                                          </a:lnTo>
                                          <a:lnTo>
                                            <a:pt x="298" y="353"/>
                                          </a:lnTo>
                                          <a:lnTo>
                                            <a:pt x="256" y="369"/>
                                          </a:lnTo>
                                          <a:lnTo>
                                            <a:pt x="274" y="4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a5a5a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560" y="0"/>
                                  <a:ext cx="363960" cy="60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080" cy="60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2176">
                                        <a:moveTo>
                                          <a:pt x="28" y="0"/>
                                        </a:moveTo>
                                        <a:lnTo>
                                          <a:pt x="297" y="0"/>
                                        </a:lnTo>
                                        <a:lnTo>
                                          <a:pt x="297" y="1724"/>
                                        </a:lnTo>
                                        <a:lnTo>
                                          <a:pt x="456" y="1724"/>
                                        </a:lnTo>
                                        <a:lnTo>
                                          <a:pt x="224" y="2176"/>
                                        </a:lnTo>
                                        <a:lnTo>
                                          <a:pt x="0" y="1724"/>
                                        </a:lnTo>
                                        <a:lnTo>
                                          <a:pt x="156" y="1724"/>
                                        </a:lnTo>
                                        <a:lnTo>
                                          <a:pt x="156" y="142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d0d0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880" y="0"/>
                                    <a:ext cx="127080" cy="60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2176">
                                        <a:moveTo>
                                          <a:pt x="28" y="0"/>
                                        </a:moveTo>
                                        <a:lnTo>
                                          <a:pt x="297" y="0"/>
                                        </a:lnTo>
                                        <a:lnTo>
                                          <a:pt x="297" y="1724"/>
                                        </a:lnTo>
                                        <a:lnTo>
                                          <a:pt x="456" y="1724"/>
                                        </a:lnTo>
                                        <a:lnTo>
                                          <a:pt x="224" y="2176"/>
                                        </a:lnTo>
                                        <a:lnTo>
                                          <a:pt x="0" y="1724"/>
                                        </a:lnTo>
                                        <a:lnTo>
                                          <a:pt x="156" y="1724"/>
                                        </a:lnTo>
                                        <a:lnTo>
                                          <a:pt x="156" y="142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d0d0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34160" y="2110320"/>
                                <a:ext cx="1026000" cy="139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1120" y="369000"/>
                                  <a:ext cx="434880" cy="1026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3688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23688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612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000" y="23400"/>
                                    <a:ext cx="7812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273">
                                        <a:moveTo>
                                          <a:pt x="271" y="136"/>
                                        </a:moveTo>
                                        <a:lnTo>
                                          <a:pt x="260" y="81"/>
                                        </a:lnTo>
                                        <a:lnTo>
                                          <a:pt x="227" y="34"/>
                                        </a:lnTo>
                                        <a:lnTo>
                                          <a:pt x="177" y="6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0" y="108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4" y="217"/>
                                        </a:lnTo>
                                        <a:lnTo>
                                          <a:pt x="66" y="255"/>
                                        </a:lnTo>
                                        <a:lnTo>
                                          <a:pt x="120" y="273"/>
                                        </a:lnTo>
                                        <a:lnTo>
                                          <a:pt x="177" y="267"/>
                                        </a:lnTo>
                                        <a:lnTo>
                                          <a:pt x="227" y="238"/>
                                        </a:lnTo>
                                        <a:lnTo>
                                          <a:pt x="260" y="192"/>
                                        </a:lnTo>
                                        <a:lnTo>
                                          <a:pt x="271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040" y="122400"/>
                                    <a:ext cx="0" cy="90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080" y="123120"/>
                                    <a:ext cx="0" cy="11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80" y="0"/>
                                    <a:ext cx="1263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9" h="427">
                                        <a:moveTo>
                                          <a:pt x="288" y="427"/>
                                        </a:moveTo>
                                        <a:lnTo>
                                          <a:pt x="349" y="396"/>
                                        </a:lnTo>
                                        <a:lnTo>
                                          <a:pt x="398" y="348"/>
                                        </a:lnTo>
                                        <a:lnTo>
                                          <a:pt x="428" y="287"/>
                                        </a:lnTo>
                                        <a:lnTo>
                                          <a:pt x="439" y="219"/>
                                        </a:lnTo>
                                        <a:lnTo>
                                          <a:pt x="428" y="151"/>
                                        </a:lnTo>
                                        <a:lnTo>
                                          <a:pt x="397" y="90"/>
                                        </a:lnTo>
                                        <a:lnTo>
                                          <a:pt x="348" y="42"/>
                                        </a:lnTo>
                                        <a:lnTo>
                                          <a:pt x="287" y="11"/>
                                        </a:lnTo>
                                        <a:lnTo>
                                          <a:pt x="220" y="0"/>
                                        </a:lnTo>
                                        <a:lnTo>
                                          <a:pt x="152" y="11"/>
                                        </a:lnTo>
                                        <a:lnTo>
                                          <a:pt x="91" y="4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11" y="151"/>
                                        </a:lnTo>
                                        <a:lnTo>
                                          <a:pt x="0" y="219"/>
                                        </a:lnTo>
                                        <a:lnTo>
                                          <a:pt x="11" y="287"/>
                                        </a:lnTo>
                                        <a:lnTo>
                                          <a:pt x="42" y="348"/>
                                        </a:lnTo>
                                        <a:lnTo>
                                          <a:pt x="90" y="396"/>
                                        </a:lnTo>
                                        <a:lnTo>
                                          <a:pt x="151" y="4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080" y="27540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1026720"/>
                                    <a:ext cx="37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98748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00" y="98748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560" y="0"/>
                                  <a:ext cx="126360" cy="605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3360" y="479520"/>
                                    <a:ext cx="63000" cy="12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79520"/>
                                    <a:ext cx="63360" cy="12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440" y="0"/>
                                    <a:ext cx="0" cy="48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7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080" y="47988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988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60" y="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0" y="39240"/>
                                    <a:ext cx="0" cy="44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7720" y="0"/>
                                  <a:ext cx="127080" cy="605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479520"/>
                                    <a:ext cx="63000" cy="12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720" y="479520"/>
                                    <a:ext cx="63360" cy="12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640" y="0"/>
                                    <a:ext cx="0" cy="48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7988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880" y="47988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" y="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" y="39240"/>
                                    <a:ext cx="0" cy="44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640" y="0"/>
                                    <a:ext cx="78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9000"/>
                                  <a:ext cx="433800" cy="102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23400"/>
                                    <a:ext cx="781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273">
                                        <a:moveTo>
                                          <a:pt x="271" y="136"/>
                                        </a:moveTo>
                                        <a:lnTo>
                                          <a:pt x="260" y="81"/>
                                        </a:lnTo>
                                        <a:lnTo>
                                          <a:pt x="226" y="34"/>
                                        </a:lnTo>
                                        <a:lnTo>
                                          <a:pt x="177" y="6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0" y="108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3" y="217"/>
                                        </a:lnTo>
                                        <a:lnTo>
                                          <a:pt x="66" y="255"/>
                                        </a:lnTo>
                                        <a:lnTo>
                                          <a:pt x="120" y="273"/>
                                        </a:lnTo>
                                        <a:lnTo>
                                          <a:pt x="177" y="267"/>
                                        </a:lnTo>
                                        <a:lnTo>
                                          <a:pt x="226" y="238"/>
                                        </a:lnTo>
                                        <a:lnTo>
                                          <a:pt x="260" y="192"/>
                                        </a:lnTo>
                                        <a:lnTo>
                                          <a:pt x="271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0" y="121680"/>
                                    <a:ext cx="0" cy="90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122400"/>
                                    <a:ext cx="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9" h="427">
                                        <a:moveTo>
                                          <a:pt x="288" y="427"/>
                                        </a:moveTo>
                                        <a:lnTo>
                                          <a:pt x="349" y="396"/>
                                        </a:lnTo>
                                        <a:lnTo>
                                          <a:pt x="397" y="348"/>
                                        </a:lnTo>
                                        <a:lnTo>
                                          <a:pt x="428" y="287"/>
                                        </a:lnTo>
                                        <a:lnTo>
                                          <a:pt x="439" y="219"/>
                                        </a:lnTo>
                                        <a:lnTo>
                                          <a:pt x="428" y="151"/>
                                        </a:lnTo>
                                        <a:lnTo>
                                          <a:pt x="397" y="90"/>
                                        </a:lnTo>
                                        <a:lnTo>
                                          <a:pt x="348" y="42"/>
                                        </a:lnTo>
                                        <a:lnTo>
                                          <a:pt x="287" y="11"/>
                                        </a:lnTo>
                                        <a:lnTo>
                                          <a:pt x="219" y="0"/>
                                        </a:lnTo>
                                        <a:lnTo>
                                          <a:pt x="152" y="11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11" y="151"/>
                                        </a:lnTo>
                                        <a:lnTo>
                                          <a:pt x="0" y="219"/>
                                        </a:lnTo>
                                        <a:lnTo>
                                          <a:pt x="11" y="287"/>
                                        </a:lnTo>
                                        <a:lnTo>
                                          <a:pt x="41" y="348"/>
                                        </a:lnTo>
                                        <a:lnTo>
                                          <a:pt x="90" y="396"/>
                                        </a:lnTo>
                                        <a:lnTo>
                                          <a:pt x="151" y="4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0" y="27540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" y="1026720"/>
                                    <a:ext cx="37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0" y="98748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8680" y="9867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23688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236880"/>
                                    <a:ext cx="35100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7" h="137">
                                        <a:moveTo>
                                          <a:pt x="0" y="137"/>
                                        </a:moveTo>
                                        <a:lnTo>
                                          <a:pt x="1217" y="137"/>
                                        </a:lnTo>
                                        <a:lnTo>
                                          <a:pt x="12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94680" cy="421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1800" y="1166760"/>
                                  <a:ext cx="864360" cy="44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40600" y="395640"/>
                                    <a:ext cx="230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59">
                                        <a:moveTo>
                                          <a:pt x="0" y="159"/>
                                        </a:moveTo>
                                        <a:lnTo>
                                          <a:pt x="41" y="0"/>
                                        </a:lnTo>
                                        <a:lnTo>
                                          <a:pt x="81" y="15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2840" y="270360"/>
                                    <a:ext cx="11520" cy="4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40600" y="270360"/>
                                    <a:ext cx="11520" cy="4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4500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000" cy="1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450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82">
                                        <a:moveTo>
                                          <a:pt x="0" y="0"/>
                                        </a:moveTo>
                                        <a:lnTo>
                                          <a:pt x="159" y="41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1800" y="1131120"/>
                                  <a:ext cx="899640" cy="43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1080" y="431280"/>
                                    <a:ext cx="268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120" y="35244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360" y="352440"/>
                                    <a:ext cx="268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631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" y="1120320"/>
                                  <a:ext cx="1389240" cy="3080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389240" y="0"/>
                                    <a:ext cx="0" cy="3080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080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lgDashDot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6240" y="1114560"/>
                                  <a:ext cx="592560" cy="42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5400" y="394200"/>
                                    <a:ext cx="471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98">
                                        <a:moveTo>
                                          <a:pt x="137" y="98"/>
                                        </a:moveTo>
                                        <a:lnTo>
                                          <a:pt x="164" y="74"/>
                                        </a:lnTo>
                                        <a:lnTo>
                                          <a:pt x="164" y="25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2" y="98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2480" cy="47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4248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164">
                                        <a:moveTo>
                                          <a:pt x="148" y="55"/>
                                        </a:moveTo>
                                        <a:lnTo>
                                          <a:pt x="9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110"/>
                                        </a:lnTo>
                                        <a:lnTo>
                                          <a:pt x="49" y="164"/>
                                        </a:lnTo>
                                        <a:lnTo>
                                          <a:pt x="98" y="164"/>
                                        </a:lnTo>
                                        <a:lnTo>
                                          <a:pt x="148" y="110"/>
                                        </a:lnTo>
                                        <a:lnTo>
                                          <a:pt x="148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720"/>
                                    <a:ext cx="28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137">
                                        <a:moveTo>
                                          <a:pt x="74" y="0"/>
                                        </a:moveTo>
                                        <a:lnTo>
                                          <a:pt x="0" y="137"/>
                                        </a:lnTo>
                                        <a:lnTo>
                                          <a:pt x="99" y="1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3240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720"/>
                                    <a:ext cx="2808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64">
                                        <a:moveTo>
                                          <a:pt x="24" y="164"/>
                                        </a:moveTo>
                                        <a:lnTo>
                                          <a:pt x="0" y="11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98" y="55"/>
                                        </a:lnTo>
                                        <a:lnTo>
                                          <a:pt x="98" y="110"/>
                                        </a:lnTo>
                                        <a:lnTo>
                                          <a:pt x="73" y="164"/>
                                        </a:lnTo>
                                        <a:lnTo>
                                          <a:pt x="24" y="1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2800" y="939240"/>
                                  <a:ext cx="409680" cy="9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680"/>
                                    <a:ext cx="109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248">
                                        <a:moveTo>
                                          <a:pt x="0" y="248"/>
                                        </a:moveTo>
                                        <a:lnTo>
                                          <a:pt x="0" y="11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378" y="110"/>
                                        </a:lnTo>
                                        <a:lnTo>
                                          <a:pt x="378" y="24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720" y="3132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3168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240" y="91656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320" y="91692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2320" y="91656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91692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920" y="4184280"/>
                                  <a:ext cx="1104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6" h="122">
                                      <a:moveTo>
                                        <a:pt x="0" y="61"/>
                                      </a:moveTo>
                                      <a:lnTo>
                                        <a:pt x="321" y="61"/>
                                      </a:lnTo>
                                      <a:lnTo>
                                        <a:pt x="383" y="0"/>
                                      </a:lnTo>
                                      <a:lnTo>
                                        <a:pt x="383" y="122"/>
                                      </a:lnTo>
                                      <a:lnTo>
                                        <a:pt x="444" y="61"/>
                                      </a:lnTo>
                                      <a:lnTo>
                                        <a:pt x="1087" y="61"/>
                                      </a:lnTo>
                                      <a:lnTo>
                                        <a:pt x="1148" y="0"/>
                                      </a:lnTo>
                                      <a:lnTo>
                                        <a:pt x="1148" y="122"/>
                                      </a:lnTo>
                                      <a:lnTo>
                                        <a:pt x="1209" y="61"/>
                                      </a:lnTo>
                                      <a:lnTo>
                                        <a:pt x="1852" y="61"/>
                                      </a:lnTo>
                                      <a:lnTo>
                                        <a:pt x="1913" y="0"/>
                                      </a:lnTo>
                                      <a:lnTo>
                                        <a:pt x="1913" y="122"/>
                                      </a:lnTo>
                                      <a:lnTo>
                                        <a:pt x="1974" y="61"/>
                                      </a:lnTo>
                                      <a:lnTo>
                                        <a:pt x="2617" y="61"/>
                                      </a:lnTo>
                                      <a:lnTo>
                                        <a:pt x="2678" y="0"/>
                                      </a:lnTo>
                                      <a:lnTo>
                                        <a:pt x="2678" y="122"/>
                                      </a:lnTo>
                                      <a:lnTo>
                                        <a:pt x="2739" y="61"/>
                                      </a:lnTo>
                                      <a:lnTo>
                                        <a:pt x="3382" y="61"/>
                                      </a:lnTo>
                                      <a:lnTo>
                                        <a:pt x="3443" y="0"/>
                                      </a:lnTo>
                                      <a:lnTo>
                                        <a:pt x="3443" y="122"/>
                                      </a:lnTo>
                                      <a:lnTo>
                                        <a:pt x="3505" y="61"/>
                                      </a:lnTo>
                                      <a:lnTo>
                                        <a:pt x="3826" y="6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8360" y="158400"/>
                                  <a:ext cx="1137240" cy="372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600" y="1687680"/>
                                    <a:ext cx="1656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7880" y="1596240"/>
                                    <a:ext cx="174600" cy="100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504800"/>
                                    <a:ext cx="332640" cy="191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2200" y="1415160"/>
                                    <a:ext cx="331560" cy="191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132516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2200" y="123372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1140480"/>
                                    <a:ext cx="114480" cy="65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8600" y="1048320"/>
                                    <a:ext cx="203040" cy="117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957960"/>
                                    <a:ext cx="361440" cy="208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0400" y="868680"/>
                                    <a:ext cx="516240" cy="298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1404000"/>
                                    <a:ext cx="195120" cy="112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7040" y="1403280"/>
                                    <a:ext cx="36720" cy="20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1626120"/>
                                    <a:ext cx="123840" cy="70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63120" y="1533960"/>
                                    <a:ext cx="281160" cy="162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1443960"/>
                                    <a:ext cx="335160" cy="192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2400" y="1404000"/>
                                    <a:ext cx="246240" cy="142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4520" y="138924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84520" y="129780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4520" y="1206360"/>
                                    <a:ext cx="110520" cy="63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440" y="868680"/>
                                    <a:ext cx="175320" cy="100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035720"/>
                                    <a:ext cx="226800" cy="130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56480" y="868680"/>
                                    <a:ext cx="40680" cy="23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901440"/>
                                    <a:ext cx="6804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63480" y="986760"/>
                                    <a:ext cx="331560" cy="191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882720"/>
                                    <a:ext cx="358920" cy="207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2920" y="867960"/>
                                    <a:ext cx="226080" cy="130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240" y="868680"/>
                                    <a:ext cx="6804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0440" y="1862280"/>
                                    <a:ext cx="88200" cy="88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1160" y="179388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1520" y="179388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2360" y="1793880"/>
                                    <a:ext cx="97200" cy="97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7720" y="1922040"/>
                                    <a:ext cx="1260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240" y="1793880"/>
                                    <a:ext cx="94680" cy="94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8600" y="1751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8800" y="1893960"/>
                                    <a:ext cx="41400" cy="41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3880" y="18781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760" y="1891440"/>
                                    <a:ext cx="59760" cy="597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6200" y="1661760"/>
                                    <a:ext cx="197640" cy="19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120" y="179388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480" y="179388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880" y="1793880"/>
                                    <a:ext cx="124920" cy="12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00" y="17931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760" y="1573560"/>
                                    <a:ext cx="189360" cy="18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3760" y="1483920"/>
                                    <a:ext cx="189360" cy="18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760" y="1394280"/>
                                    <a:ext cx="189360" cy="18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2960" y="1262160"/>
                                    <a:ext cx="61560" cy="61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3320" y="1173240"/>
                                    <a:ext cx="151200" cy="151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3760" y="1167120"/>
                                    <a:ext cx="327600" cy="327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040" y="1167120"/>
                                    <a:ext cx="237960" cy="237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4760" y="116712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5840" y="116712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6560" y="116712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720" y="1167120"/>
                                    <a:ext cx="101520" cy="101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720" y="1166400"/>
                                    <a:ext cx="12600" cy="12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736560"/>
                                    <a:ext cx="76320" cy="131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3640" y="631800"/>
                                    <a:ext cx="13644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631800"/>
                                    <a:ext cx="13644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1800" y="631800"/>
                                    <a:ext cx="118800" cy="205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631800"/>
                                    <a:ext cx="45000" cy="77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0280" y="697680"/>
                                    <a:ext cx="34200" cy="59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759960"/>
                                    <a:ext cx="62280" cy="108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90120" y="631800"/>
                                    <a:ext cx="13644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640" y="631800"/>
                                    <a:ext cx="13644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9360" y="631080"/>
                                    <a:ext cx="132840" cy="229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631800"/>
                                    <a:ext cx="23040" cy="39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5640" y="592920"/>
                                    <a:ext cx="20880" cy="37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240" y="467280"/>
                                    <a:ext cx="70560" cy="122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9480" y="627120"/>
                                    <a:ext cx="180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501480"/>
                                    <a:ext cx="70560" cy="122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960" y="354240"/>
                                    <a:ext cx="63000" cy="108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361800"/>
                                    <a:ext cx="78120" cy="13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0720" y="354960"/>
                                    <a:ext cx="9360" cy="16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88200"/>
                                    <a:ext cx="16560" cy="29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6880" y="0"/>
                                    <a:ext cx="68040" cy="118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3080" y="0"/>
                                    <a:ext cx="68040" cy="118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1440" y="0"/>
                                    <a:ext cx="68040" cy="118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3200" y="3713400"/>
                                    <a:ext cx="1404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1600" y="3601440"/>
                                    <a:ext cx="125640" cy="12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9640" y="3489840"/>
                                    <a:ext cx="236880" cy="237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7320" y="341100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440" y="341064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3760" y="341100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3240" y="341064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0200" y="341100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320" y="341064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360" y="341100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3410640"/>
                                    <a:ext cx="31572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11000"/>
                                    <a:ext cx="210240" cy="210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410640"/>
                                    <a:ext cx="97920" cy="98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9640" y="512640"/>
                                  <a:ext cx="95400" cy="37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400" cy="9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5400" y="0"/>
                                      <a:ext cx="0" cy="94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46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840" y="8640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8640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94680" cy="420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9080" y="3569400"/>
                                    <a:ext cx="1136520" cy="315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3332520"/>
                                    <a:ext cx="484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8280" y="3103920"/>
                                    <a:ext cx="437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9800" y="3126960"/>
                                    <a:ext cx="0" cy="205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4880" y="3126960"/>
                                    <a:ext cx="0" cy="205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3103920"/>
                                    <a:ext cx="234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82">
                                        <a:moveTo>
                                          <a:pt x="82" y="0"/>
                                        </a:moveTo>
                                        <a:lnTo>
                                          <a:pt x="41" y="1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5680" y="3103920"/>
                                    <a:ext cx="2340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82">
                                        <a:moveTo>
                                          <a:pt x="83" y="82"/>
                                        </a:moveTo>
                                        <a:lnTo>
                                          <a:pt x="72" y="4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920" y="3340800"/>
                                    <a:ext cx="47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920" y="3356640"/>
                                    <a:ext cx="47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7480" y="3419640"/>
                                    <a:ext cx="457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6880" y="3435480"/>
                                    <a:ext cx="520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6880" y="3466800"/>
                                    <a:ext cx="5205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360" y="350604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7800" y="3434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9920" y="341892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5760" y="335628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4040" y="334044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5760" y="333252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600" y="350604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6880" y="343476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040" y="341892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8200" y="335628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0640" y="3340440"/>
                                    <a:ext cx="0" cy="15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8200" y="333252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920" y="3885840"/>
                                    <a:ext cx="16056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7" h="1094">
                                        <a:moveTo>
                                          <a:pt x="557" y="0"/>
                                        </a:moveTo>
                                        <a:lnTo>
                                          <a:pt x="430" y="211"/>
                                        </a:lnTo>
                                        <a:lnTo>
                                          <a:pt x="311" y="426"/>
                                        </a:lnTo>
                                        <a:lnTo>
                                          <a:pt x="199" y="645"/>
                                        </a:lnTo>
                                        <a:lnTo>
                                          <a:pt x="95" y="868"/>
                                        </a:lnTo>
                                        <a:lnTo>
                                          <a:pt x="0" y="1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3885840"/>
                                    <a:ext cx="16056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7" h="1094">
                                        <a:moveTo>
                                          <a:pt x="557" y="1094"/>
                                        </a:moveTo>
                                        <a:lnTo>
                                          <a:pt x="462" y="868"/>
                                        </a:lnTo>
                                        <a:lnTo>
                                          <a:pt x="358" y="645"/>
                                        </a:lnTo>
                                        <a:lnTo>
                                          <a:pt x="246" y="426"/>
                                        </a:lnTo>
                                        <a:lnTo>
                                          <a:pt x="127" y="21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7280" y="265320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9000" y="1065600"/>
                                    <a:ext cx="0" cy="1587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960" y="1065600"/>
                                    <a:ext cx="0" cy="1587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1065600"/>
                                    <a:ext cx="41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0920" y="1065600"/>
                                    <a:ext cx="41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" y="750240"/>
                                    <a:ext cx="418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9" h="1094">
                                        <a:moveTo>
                                          <a:pt x="0" y="10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449" y="0"/>
                                        </a:lnTo>
                                        <a:lnTo>
                                          <a:pt x="1449" y="1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0560" y="1065600"/>
                                    <a:ext cx="41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0920" y="750240"/>
                                    <a:ext cx="418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9" h="1094">
                                        <a:moveTo>
                                          <a:pt x="1449" y="1094"/>
                                        </a:moveTo>
                                        <a:lnTo>
                                          <a:pt x="144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6960" y="102564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1303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16189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840" y="185580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6960" y="1618920"/>
                                    <a:ext cx="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0560" y="1302480"/>
                                    <a:ext cx="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3400" y="1303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3400" y="16189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7360" y="1618920"/>
                                    <a:ext cx="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3400" y="1302480"/>
                                    <a:ext cx="0" cy="31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7360" y="102564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880" y="1325520"/>
                                    <a:ext cx="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800" y="1325520"/>
                                    <a:ext cx="0" cy="236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1840" y="1562400"/>
                                    <a:ext cx="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2840" y="1562400"/>
                                    <a:ext cx="0" cy="293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800" y="156240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800" y="1325520"/>
                                    <a:ext cx="631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6960" y="185580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840" y="156240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1026360"/>
                                    <a:ext cx="141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2" h="115">
                                        <a:moveTo>
                                          <a:pt x="0" y="0"/>
                                        </a:moveTo>
                                        <a:lnTo>
                                          <a:pt x="0" y="115"/>
                                        </a:lnTo>
                                        <a:lnTo>
                                          <a:pt x="492" y="115"/>
                                        </a:lnTo>
                                        <a:lnTo>
                                          <a:pt x="49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3040" y="1026360"/>
                                    <a:ext cx="947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3600" y="789480"/>
                                    <a:ext cx="426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4280" y="915840"/>
                                    <a:ext cx="0" cy="110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0400" y="915840"/>
                                    <a:ext cx="0" cy="110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8640" y="78948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6040" y="78948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0" y="9158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2320" y="789480"/>
                                    <a:ext cx="426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8640" y="9158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8920" y="60804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884880"/>
                                    <a:ext cx="94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915840"/>
                                    <a:ext cx="15732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328">
                                        <a:moveTo>
                                          <a:pt x="0" y="0"/>
                                        </a:moveTo>
                                        <a:lnTo>
                                          <a:pt x="0" y="295"/>
                                        </a:lnTo>
                                        <a:lnTo>
                                          <a:pt x="45" y="328"/>
                                        </a:lnTo>
                                        <a:lnTo>
                                          <a:pt x="501" y="328"/>
                                        </a:lnTo>
                                        <a:lnTo>
                                          <a:pt x="546" y="295"/>
                                        </a:lnTo>
                                        <a:lnTo>
                                          <a:pt x="546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600120"/>
                                    <a:ext cx="9468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8" h="1094">
                                        <a:moveTo>
                                          <a:pt x="0" y="1094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1" y="0"/>
                                        </a:lnTo>
                                        <a:lnTo>
                                          <a:pt x="328" y="28"/>
                                        </a:lnTo>
                                        <a:lnTo>
                                          <a:pt x="328" y="109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8200" y="1855800"/>
                                    <a:ext cx="1573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7" h="77">
                                        <a:moveTo>
                                          <a:pt x="0" y="0"/>
                                        </a:moveTo>
                                        <a:lnTo>
                                          <a:pt x="0" y="44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501" y="77"/>
                                        </a:lnTo>
                                        <a:lnTo>
                                          <a:pt x="547" y="44"/>
                                        </a:lnTo>
                                        <a:lnTo>
                                          <a:pt x="54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560" y="2463840"/>
                                    <a:ext cx="8964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2" h="328">
                                        <a:moveTo>
                                          <a:pt x="312" y="49"/>
                                        </a:moveTo>
                                        <a:lnTo>
                                          <a:pt x="284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0" y="164"/>
                                        </a:lnTo>
                                        <a:lnTo>
                                          <a:pt x="95" y="328"/>
                                        </a:lnTo>
                                        <a:lnTo>
                                          <a:pt x="284" y="328"/>
                                        </a:lnTo>
                                        <a:lnTo>
                                          <a:pt x="312" y="27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4320" y="2463840"/>
                                    <a:ext cx="82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2463840"/>
                                    <a:ext cx="8964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2" h="328">
                                        <a:moveTo>
                                          <a:pt x="0" y="279"/>
                                        </a:moveTo>
                                        <a:lnTo>
                                          <a:pt x="28" y="328"/>
                                        </a:lnTo>
                                        <a:lnTo>
                                          <a:pt x="217" y="328"/>
                                        </a:lnTo>
                                        <a:lnTo>
                                          <a:pt x="312" y="164"/>
                                        </a:lnTo>
                                        <a:lnTo>
                                          <a:pt x="217" y="0"/>
                                        </a:lnTo>
                                        <a:lnTo>
                                          <a:pt x="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1480" y="148284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2840" y="1482840"/>
                                    <a:ext cx="0" cy="468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840" y="1482840"/>
                                    <a:ext cx="0" cy="468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1952280"/>
                                    <a:ext cx="85968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80" h="547">
                                        <a:moveTo>
                                          <a:pt x="2980" y="0"/>
                                        </a:moveTo>
                                        <a:lnTo>
                                          <a:pt x="2980" y="547"/>
                                        </a:lnTo>
                                        <a:lnTo>
                                          <a:pt x="0" y="547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840" y="195228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1952280"/>
                                    <a:ext cx="335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2015640"/>
                                    <a:ext cx="0" cy="65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880" y="201564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160" y="2094480"/>
                                    <a:ext cx="179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2081880"/>
                                    <a:ext cx="12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4">
                                        <a:moveTo>
                                          <a:pt x="0" y="0"/>
                                        </a:moveTo>
                                        <a:lnTo>
                                          <a:pt x="13" y="32"/>
                                        </a:lnTo>
                                        <a:lnTo>
                                          <a:pt x="44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880" y="201564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2081880"/>
                                    <a:ext cx="1224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4">
                                        <a:moveTo>
                                          <a:pt x="0" y="44"/>
                                        </a:moveTo>
                                        <a:lnTo>
                                          <a:pt x="31" y="32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400" y="2015640"/>
                                    <a:ext cx="0" cy="655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9400" y="201564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1440" y="2015640"/>
                                    <a:ext cx="0" cy="9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4320" y="204696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7160" y="204696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2046960"/>
                                    <a:ext cx="9468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8" h="164">
                                        <a:moveTo>
                                          <a:pt x="0" y="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8480" y="199152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480" y="199152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9640" y="2037960"/>
                                    <a:ext cx="15840" cy="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7760" y="2037960"/>
                                    <a:ext cx="15840" cy="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5480" y="203796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5480" y="1973160"/>
                                    <a:ext cx="63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" h="64">
                                        <a:moveTo>
                                          <a:pt x="0" y="64"/>
                                        </a:moveTo>
                                        <a:lnTo>
                                          <a:pt x="218" y="64"/>
                                        </a:lnTo>
                                        <a:lnTo>
                                          <a:pt x="10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480" y="1973160"/>
                                    <a:ext cx="30960" cy="17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2087280"/>
                                    <a:ext cx="471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24">
                                        <a:moveTo>
                                          <a:pt x="164" y="24"/>
                                        </a:moveTo>
                                        <a:lnTo>
                                          <a:pt x="111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7160" y="2087280"/>
                                    <a:ext cx="471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24">
                                        <a:moveTo>
                                          <a:pt x="164" y="24"/>
                                        </a:moveTo>
                                        <a:lnTo>
                                          <a:pt x="111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080" y="1936440"/>
                                    <a:ext cx="1573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7" h="55">
                                        <a:moveTo>
                                          <a:pt x="0" y="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47" y="0"/>
                                        </a:lnTo>
                                        <a:lnTo>
                                          <a:pt x="547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4280" y="1855800"/>
                                    <a:ext cx="0" cy="79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0640" y="1855800"/>
                                    <a:ext cx="0" cy="79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080" y="1482840"/>
                                    <a:ext cx="220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9080" y="15768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0" y="157680"/>
                                    <a:ext cx="0" cy="63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080" y="157680"/>
                                    <a:ext cx="0" cy="6318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080" y="27648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9080" y="513360"/>
                                    <a:ext cx="236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0" y="51336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6760" y="51336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0" y="582480"/>
                                    <a:ext cx="8892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339">
                                        <a:moveTo>
                                          <a:pt x="0" y="272"/>
                                        </a:moveTo>
                                        <a:lnTo>
                                          <a:pt x="44" y="314"/>
                                        </a:lnTo>
                                        <a:lnTo>
                                          <a:pt x="101" y="337"/>
                                        </a:lnTo>
                                        <a:lnTo>
                                          <a:pt x="161" y="339"/>
                                        </a:lnTo>
                                        <a:lnTo>
                                          <a:pt x="219" y="320"/>
                                        </a:lnTo>
                                        <a:lnTo>
                                          <a:pt x="267" y="282"/>
                                        </a:lnTo>
                                        <a:lnTo>
                                          <a:pt x="298" y="229"/>
                                        </a:lnTo>
                                        <a:lnTo>
                                          <a:pt x="308" y="170"/>
                                        </a:lnTo>
                                        <a:lnTo>
                                          <a:pt x="298" y="110"/>
                                        </a:lnTo>
                                        <a:lnTo>
                                          <a:pt x="267" y="57"/>
                                        </a:lnTo>
                                        <a:lnTo>
                                          <a:pt x="219" y="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0" y="6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582480"/>
                                    <a:ext cx="8892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8" h="339">
                                        <a:moveTo>
                                          <a:pt x="308" y="67"/>
                                        </a:moveTo>
                                        <a:lnTo>
                                          <a:pt x="264" y="25"/>
                                        </a:lnTo>
                                        <a:lnTo>
                                          <a:pt x="207" y="2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89" y="19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10" y="110"/>
                                        </a:lnTo>
                                        <a:lnTo>
                                          <a:pt x="0" y="170"/>
                                        </a:lnTo>
                                        <a:lnTo>
                                          <a:pt x="10" y="229"/>
                                        </a:lnTo>
                                        <a:lnTo>
                                          <a:pt x="41" y="282"/>
                                        </a:lnTo>
                                        <a:lnTo>
                                          <a:pt x="89" y="320"/>
                                        </a:lnTo>
                                        <a:lnTo>
                                          <a:pt x="147" y="339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264" y="314"/>
                                        </a:lnTo>
                                        <a:lnTo>
                                          <a:pt x="308" y="27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4680" cy="78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64" h="2735">
                                        <a:moveTo>
                                          <a:pt x="4649" y="2735"/>
                                        </a:moveTo>
                                        <a:lnTo>
                                          <a:pt x="4649" y="2188"/>
                                        </a:lnTo>
                                        <a:lnTo>
                                          <a:pt x="6564" y="2188"/>
                                        </a:lnTo>
                                        <a:lnTo>
                                          <a:pt x="6564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2600" cy="78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5" h="2735">
                                        <a:moveTo>
                                          <a:pt x="1915" y="2735"/>
                                        </a:moveTo>
                                        <a:lnTo>
                                          <a:pt x="1915" y="2188"/>
                                        </a:lnTo>
                                        <a:lnTo>
                                          <a:pt x="0" y="2188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960" y="26532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7320" y="26532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6960" y="2653200"/>
                                    <a:ext cx="279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9680" y="2653200"/>
                                    <a:ext cx="1735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160" y="2486880"/>
                                    <a:ext cx="39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70">
                                        <a:moveTo>
                                          <a:pt x="0" y="170"/>
                                        </a:moveTo>
                                        <a:lnTo>
                                          <a:pt x="13" y="114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160" y="2432880"/>
                                    <a:ext cx="11376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4" h="546">
                                        <a:moveTo>
                                          <a:pt x="394" y="29"/>
                                        </a:moveTo>
                                        <a:lnTo>
                                          <a:pt x="324" y="4"/>
                                        </a:lnTo>
                                        <a:lnTo>
                                          <a:pt x="250" y="0"/>
                                        </a:lnTo>
                                        <a:lnTo>
                                          <a:pt x="178" y="16"/>
                                        </a:lnTo>
                                        <a:lnTo>
                                          <a:pt x="112" y="50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20" y="164"/>
                                        </a:lnTo>
                                        <a:lnTo>
                                          <a:pt x="0" y="236"/>
                                        </a:lnTo>
                                        <a:lnTo>
                                          <a:pt x="0" y="310"/>
                                        </a:lnTo>
                                        <a:lnTo>
                                          <a:pt x="20" y="382"/>
                                        </a:lnTo>
                                        <a:lnTo>
                                          <a:pt x="58" y="445"/>
                                        </a:lnTo>
                                        <a:lnTo>
                                          <a:pt x="112" y="496"/>
                                        </a:lnTo>
                                        <a:lnTo>
                                          <a:pt x="178" y="531"/>
                                        </a:lnTo>
                                        <a:lnTo>
                                          <a:pt x="250" y="546"/>
                                        </a:lnTo>
                                        <a:lnTo>
                                          <a:pt x="324" y="542"/>
                                        </a:lnTo>
                                        <a:lnTo>
                                          <a:pt x="394" y="5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2432880"/>
                                    <a:ext cx="113760" cy="15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4" h="546">
                                        <a:moveTo>
                                          <a:pt x="0" y="517"/>
                                        </a:moveTo>
                                        <a:lnTo>
                                          <a:pt x="69" y="542"/>
                                        </a:lnTo>
                                        <a:lnTo>
                                          <a:pt x="144" y="546"/>
                                        </a:lnTo>
                                        <a:lnTo>
                                          <a:pt x="216" y="531"/>
                                        </a:lnTo>
                                        <a:lnTo>
                                          <a:pt x="282" y="496"/>
                                        </a:lnTo>
                                        <a:lnTo>
                                          <a:pt x="336" y="445"/>
                                        </a:lnTo>
                                        <a:lnTo>
                                          <a:pt x="374" y="382"/>
                                        </a:lnTo>
                                        <a:lnTo>
                                          <a:pt x="394" y="310"/>
                                        </a:lnTo>
                                        <a:lnTo>
                                          <a:pt x="394" y="236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36" y="101"/>
                                        </a:lnTo>
                                        <a:lnTo>
                                          <a:pt x="282" y="50"/>
                                        </a:lnTo>
                                        <a:lnTo>
                                          <a:pt x="216" y="16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69" y="4"/>
                                        </a:lnTo>
                                        <a:lnTo>
                                          <a:pt x="0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840" y="2486880"/>
                                    <a:ext cx="39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70">
                                        <a:moveTo>
                                          <a:pt x="13" y="0"/>
                                        </a:moveTo>
                                        <a:lnTo>
                                          <a:pt x="0" y="56"/>
                                        </a:lnTo>
                                        <a:lnTo>
                                          <a:pt x="0" y="114"/>
                                        </a:lnTo>
                                        <a:lnTo>
                                          <a:pt x="13" y="1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560" y="2467800"/>
                                    <a:ext cx="122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304">
                                        <a:moveTo>
                                          <a:pt x="42" y="0"/>
                                        </a:moveTo>
                                        <a:lnTo>
                                          <a:pt x="11" y="73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42" y="3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2424600"/>
                                    <a:ext cx="1220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4" h="601">
                                        <a:moveTo>
                                          <a:pt x="136" y="601"/>
                                        </a:moveTo>
                                        <a:lnTo>
                                          <a:pt x="211" y="588"/>
                                        </a:lnTo>
                                        <a:lnTo>
                                          <a:pt x="280" y="557"/>
                                        </a:lnTo>
                                        <a:lnTo>
                                          <a:pt x="339" y="510"/>
                                        </a:lnTo>
                                        <a:lnTo>
                                          <a:pt x="384" y="450"/>
                                        </a:lnTo>
                                        <a:lnTo>
                                          <a:pt x="413" y="380"/>
                                        </a:lnTo>
                                        <a:lnTo>
                                          <a:pt x="424" y="305"/>
                                        </a:lnTo>
                                        <a:lnTo>
                                          <a:pt x="416" y="230"/>
                                        </a:lnTo>
                                        <a:lnTo>
                                          <a:pt x="389" y="160"/>
                                        </a:lnTo>
                                        <a:lnTo>
                                          <a:pt x="346" y="98"/>
                                        </a:lnTo>
                                        <a:lnTo>
                                          <a:pt x="289" y="49"/>
                                        </a:lnTo>
                                        <a:lnTo>
                                          <a:pt x="221" y="15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0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160" y="2467800"/>
                                    <a:ext cx="1224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304">
                                        <a:moveTo>
                                          <a:pt x="0" y="304"/>
                                        </a:moveTo>
                                        <a:lnTo>
                                          <a:pt x="31" y="231"/>
                                        </a:lnTo>
                                        <a:lnTo>
                                          <a:pt x="42" y="152"/>
                                        </a:lnTo>
                                        <a:lnTo>
                                          <a:pt x="31" y="7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880" y="2424600"/>
                                    <a:ext cx="12204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4" h="601">
                                        <a:moveTo>
                                          <a:pt x="424" y="26"/>
                                        </a:moveTo>
                                        <a:lnTo>
                                          <a:pt x="352" y="3"/>
                                        </a:lnTo>
                                        <a:lnTo>
                                          <a:pt x="277" y="0"/>
                                        </a:lnTo>
                                        <a:lnTo>
                                          <a:pt x="203" y="15"/>
                                        </a:lnTo>
                                        <a:lnTo>
                                          <a:pt x="135" y="49"/>
                                        </a:lnTo>
                                        <a:lnTo>
                                          <a:pt x="78" y="98"/>
                                        </a:lnTo>
                                        <a:lnTo>
                                          <a:pt x="35" y="160"/>
                                        </a:lnTo>
                                        <a:lnTo>
                                          <a:pt x="8" y="230"/>
                                        </a:lnTo>
                                        <a:lnTo>
                                          <a:pt x="0" y="305"/>
                                        </a:lnTo>
                                        <a:lnTo>
                                          <a:pt x="11" y="380"/>
                                        </a:lnTo>
                                        <a:lnTo>
                                          <a:pt x="40" y="450"/>
                                        </a:lnTo>
                                        <a:lnTo>
                                          <a:pt x="85" y="510"/>
                                        </a:lnTo>
                                        <a:lnTo>
                                          <a:pt x="144" y="557"/>
                                        </a:lnTo>
                                        <a:lnTo>
                                          <a:pt x="213" y="588"/>
                                        </a:lnTo>
                                        <a:lnTo>
                                          <a:pt x="288" y="60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21040" cy="4359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26000" y="0"/>
                                <a:ext cx="0" cy="435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98676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7360" y="98676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880" y="185616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24955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440" y="25902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249552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840" y="25902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6480" y="1674360"/>
                                <a:ext cx="0" cy="435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47376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710640"/>
                                <a:ext cx="12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0" y="64692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64692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5320" y="710640"/>
                                <a:ext cx="12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4920"/>
                                <a:ext cx="2021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360" y="242640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880" y="262188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242640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262188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4080" y="509760"/>
                            <a:ext cx="1188000" cy="191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40064"/>
                              <a:gd name="adj4" fmla="val 2245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Plat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1863720"/>
                            <a:ext cx="1188000" cy="176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68592"/>
                              <a:gd name="adj4" fmla="val 211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 Flan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4520" y="3747600"/>
                            <a:ext cx="899640" cy="176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90254"/>
                              <a:gd name="adj4" fmla="val -4904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ject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917640"/>
                            <a:ext cx="1188000" cy="3625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48509"/>
                              <a:gd name="adj4" fmla="val 21956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Vérin Festo ADNG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7120" y="163800"/>
                            <a:ext cx="899640" cy="191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57287"/>
                              <a:gd name="adj4" fmla="val -260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lis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1495440"/>
                            <a:ext cx="1188000" cy="191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438078"/>
                              <a:gd name="adj4" fmla="val 24168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 Pièce en bou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3422160"/>
                            <a:ext cx="1188000" cy="191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0000"/>
                              <a:gd name="adj4" fmla="val 21245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 Mâchoi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2255400"/>
                            <a:ext cx="1188000" cy="191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5495"/>
                              <a:gd name="adj4" fmla="val 2098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Pièce pivo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2663280"/>
                            <a:ext cx="1188000" cy="176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90254"/>
                              <a:gd name="adj4" fmla="val 22854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 Guida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3061800"/>
                            <a:ext cx="1188000" cy="176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65342"/>
                              <a:gd name="adj4" fmla="val 189847"/>
                              <a:gd name="adj5" fmla="val -166787"/>
                              <a:gd name="adj6" fmla="val 25847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 Gale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5360" y="1280160"/>
                            <a:ext cx="1404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2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840" y="1913400"/>
                            <a:ext cx="1404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3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5360" y="2039760"/>
                            <a:ext cx="1404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5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519920" y="1589040"/>
                            <a:ext cx="180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19200" y="1589040"/>
                            <a:ext cx="793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9920" y="2128680"/>
                            <a:ext cx="1800" cy="97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5360" y="2447280"/>
                            <a:ext cx="1404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6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85400"/>
                            <a:ext cx="1404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4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astre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907200" y="2345040"/>
                            <a:ext cx="2160" cy="54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9000" y="2345040"/>
                            <a:ext cx="140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08640" y="3533400"/>
                            <a:ext cx="140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04680" y="3100680"/>
                            <a:ext cx="1800" cy="43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5360" y="2838960"/>
                            <a:ext cx="1404000" cy="21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.7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néaire rect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19200" y="3100680"/>
                            <a:ext cx="79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2.9pt;width:566.7pt;height:343.25pt" coordorigin="36,58" coordsize="11334,6865">
                <v:shape id="shape_0" fillcolor="white" stroked="f" o:allowincell="f" style="position:absolute;left:1645;top:6279;width:382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 10 : Synopsis de l'assembl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Text Box 168" stroked="t" o:allowincell="f" style="position:absolute;left:3509;top:1163;width:2211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1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770;top:58;width:3182;height:6865">
                  <v:group id="shape_0" style="position:absolute;left:6894;top:183;width:2984;height:6645">
                    <v:group id="shape_0" style="position:absolute;left:7578;top:3506;width:1613;height:2196">
                      <v:group id="shape_0" alt="Group 614" style="position:absolute;left:7578;top:4085;width:1613;height:1618">
                        <v:group id="shape_0" alt="Group 615" style="position:absolute;left:7578;top:4087;width:682;height:1615">
                          <v:shape id="shape_0" ID="Freeform 616" coordsize="1404,3333" path="m1349,3192l1349,3333l2,3333l0,0l70,21l144,2l144,499l1404,499l1397,633l147,643l144,3191l1349,3192xe" fillcolor="#a5a5a5" stroked="f" o:allowincell="f" style="position:absolute;left:7645;top:4241;width:614;height:1461;mso-wrap-style:none;v-text-anchor:middle">
                            <v:fill o:detectmouseclick="t" type="solid" color2="#5a5a5a"/>
                            <v:stroke color="#3465a4" joinstyle="round" endcap="flat"/>
                            <w10:wrap type="none"/>
                          </v:shape>
                          <v:shape id="shape_0" ID="Freeform 617" coordsize="455,443" path="m274,443l360,410l415,353l437,284l455,226l429,127l380,62l298,14l226,0l141,26l63,72l13,146l0,226l15,317l51,369l121,426l171,442l181,353l106,314l88,252l88,190l118,134l156,101l224,85l274,87l317,114l360,173l368,242l342,305l298,353l256,369l274,443xe" fillcolor="#a5a5a5" stroked="f" o:allowincell="f" style="position:absolute;left:7578;top:4087;width:198;height:193;mso-wrap-style:none;v-text-anchor:middle">
                            <v:fill o:detectmouseclick="t" type="solid" color2="#5a5a5a"/>
                            <v:stroke color="#3465a4" joinstyle="round" endcap="flat"/>
                            <w10:wrap type="none"/>
                          </v:shape>
                        </v:group>
                        <v:group id="shape_0" alt="Group 618" style="position:absolute;left:8509;top:4085;width:682;height:1616">
                          <v:shape id="shape_0" ID="Freeform 619" coordsize="1404,3333" path="m1349,3192l1349,3333l2,3333l0,0l70,21l144,2l144,499l1404,499l1397,633l147,643l144,3191l1349,3192xe" fillcolor="#a5a5a5" stroked="f" o:allowincell="f" style="position:absolute;left:8510;top:4239;width:614;height:1461;flip:x;mso-wrap-style:none;v-text-anchor:middle">
                            <v:fill o:detectmouseclick="t" type="solid" color2="#5a5a5a"/>
                            <v:stroke color="#3465a4" joinstyle="round" endcap="flat"/>
                            <w10:wrap type="none"/>
                          </v:shape>
                          <v:shape id="shape_0" ID="Freeform 620" coordsize="455,443" path="m274,443l360,410l415,353l437,284l455,226l429,127l380,62l298,14l226,0l141,26l63,72l13,146l0,226l15,317l51,369l121,426l171,442l181,353l106,314l88,252l88,190l118,134l156,101l224,85l274,87l317,114l360,173l368,242l342,305l298,353l256,369l274,443xe" fillcolor="#a5a5a5" stroked="f" o:allowincell="f" style="position:absolute;left:8993;top:4085;width:198;height:193;flip:x;mso-wrap-style:none;v-text-anchor:middle">
                            <v:fill o:detectmouseclick="t" type="solid" color2="#5a5a5a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alt="Group 621" style="position:absolute;left:8100;top:3506;width:573;height:955">
                        <v:shape id="shape_0" ID="Freeform 622" coordsize="456,2176" path="m28,0l297,0l297,1724l456,1724l224,2176l0,1724l156,1724l156,142l28,0xe" fillcolor="#0d0d0d" stroked="f" o:allowincell="f" style="position:absolute;left:8100;top:3506;width:199;height:954;mso-wrap-style:none;v-text-anchor:middle">
                          <v:fill o:detectmouseclick="t" type="solid" color2="#f2f2f2"/>
                          <v:stroke color="#3465a4" joinstyle="round" endcap="flat"/>
                          <w10:wrap type="none"/>
                        </v:shape>
                        <v:shape id="shape_0" ID="Freeform 623" coordsize="456,2176" path="m28,0l297,0l297,1724l456,1724l224,2176l0,1724l156,1724l156,142l28,0xe" fillcolor="#0d0d0d" stroked="f" o:allowincell="f" style="position:absolute;left:8473;top:3506;width:199;height:954;flip:x;mso-wrap-style:none;v-text-anchor:middle">
                          <v:fill o:detectmouseclick="t" type="solid" color2="#f2f2f2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alt="Group 624" style="position:absolute;left:7578;top:3506;width:1616;height:2197">
                      <v:group id="shape_0" alt="Group 625" style="position:absolute;left:8509;top:4087;width:686;height:1616">
                        <v:line id="shape_0" from="8509,4460" to="9061,4460" ID="Line 6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10,4460" to="8510,4521" ID="Line 62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09,4522" to="9061,4522" ID="Line 6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629" coordsize="271,273" path="m271,136l260,81l227,34l177,6l120,0l66,17l24,56l0,108l0,165l24,217l66,255l120,273l177,267l227,238l260,192l271,136e" stroked="t" o:allowincell="f" style="position:absolute;left:9033;top:4124;width:122;height:12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126,4280" to="9126,5702" ID="Line 6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63,4281" to="9063,4458" ID="Line 6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632" coordsize="439,427" path="m288,427l349,396l398,348l428,287l439,219l428,151l397,90l348,42l287,11l220,0l152,11l91,42l42,90l11,151l0,219l11,287l42,348l90,396l151,427e" stroked="t" o:allowincell="f" style="position:absolute;left:8995;top:4087;width:198;height:1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063,4521" to="9063,5639" ID="Line 6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5,5704" to="9125,5704" ID="Line 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5,5642" to="9062,5642" ID="Line 6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35,5642" to="8535,5703" ID="Line 6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37" style="position:absolute;left:8100;top:3506;width:198;height:953">
                        <v:line id="shape_0" from="8200,4261" to="8298,4459" ID="Line 6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0,4261" to="8199,4459" ID="Line 63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0,3506" to="8230,4261" ID="Line 6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7,3506" to="8230,3506" ID="Line 6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0,4262" to="8298,4262" ID="Line 6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0,4262" to="8167,4262" ID="Line 6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7,3506" to="8168,3567" ID="Line 64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8,3568" to="8168,4261" ID="Line 6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46" style="position:absolute;left:8472;top:3506;width:200;height:953">
                        <v:line id="shape_0" from="8472,4261" to="8570,4459" ID="Line 64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73,4261" to="8672,4459" ID="Line 6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2,3506" to="8542,4261" ID="Line 6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3,4262" to="8541,4262" ID="Line 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4,4262" to="8671,4262" ID="Line 6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4,3506" to="8665,3567" ID="Line 6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4,3568" to="8604,4261" ID="Line 65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2,3506" to="8665,3506" ID="Line 6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655" style="position:absolute;left:7578;top:4087;width:684;height:1616">
                        <v:shape id="shape_0" ID="Freeform 656" coordsize="271,273" path="m271,136l260,81l226,34l177,6l120,0l66,17l23,56l0,108l0,165l23,217l66,255l120,273l177,267l226,238l260,192l271,136e" stroked="t" o:allowincell="f" style="position:absolute;left:7616;top:4124;width:122;height:12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646,4279" to="7646,5701" ID="Line 6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09,4280" to="7709,4458" ID="Line 6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659" coordsize="439,427" path="m288,427l349,396l397,348l428,287l439,219l428,151l397,90l348,42l287,11l219,0l152,11l90,42l42,90l11,151l0,219l11,287l41,348l90,396l151,427e" stroked="t" o:allowincell="f" style="position:absolute;left:7578;top:4087;width:198;height:1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7709,4521" to="7709,5639" ID="Line 6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45,5704" to="8235,5704" ID="Line 6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09,5642" to="8236,5642" ID="Line 6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7,5641" to="8237,5701" ID="Line 6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09,4460" to="8261,4460" ID="Line 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Freeform 665" coordsize="1217,137" path="m0,137l1217,137l1217,0e" stroked="t" o:allowincell="f" style="position:absolute;left:7709;top:4460;width:552;height:6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6894;top:183;width:2984;height:6645">
                      <v:group id="shape_0" alt="Group 356" style="position:absolute;left:7889;top:2020;width:1360;height:695">
                        <v:shape id="shape_0" ID="Freeform 357" coordsize="81,159" path="m0,159l41,0l81,159e" stroked="t" o:allowincell="f" style="position:absolute;left:9213;top:2643;width:35;height:71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9232,2446" to="9249,2517" ID="Line 35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13,2446" to="9230,2517" ID="Line 359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2038" to="7959,2055" ID="Line 36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2020" to="7959,2037" ID="Line 36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362" coordsize="159,82" path="m0,0l159,41l0,82e" stroked="t" o:allowincell="f" style="position:absolute;left:8811;top:2020;width:70;height:3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group id="shape_0" alt="Group 363" style="position:absolute;left:7889;top:1964;width:1415;height:678">
                        <v:line id="shape_0" from="8883,2643" to="9305,2643" ID="Line 36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31,2519" to="9231,2642" ID="Line 36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82,2519" to="9304,2519" ID="Line 366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1964" to="7889,2269" ID="Line 36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2039" to="8882,2039" ID="Line 3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83,1964" to="8883,2269" ID="Line 36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370" style="position:absolute;left:7292;top:1947;width:2186;height:4850">
                        <v:line id="shape_0" from="9480,1947" to="9480,6797" ID="Line 371" stroked="t" o:allowincell="f" style="position:absolute;flip:y">
                          <v:stroke color="black" weight="6480" dashstyle="longdashdotdot" joinstyle="miter" endcap="flat"/>
                          <v:fill o:detectmouseclick="t" on="false"/>
                          <w10:wrap type="none"/>
                        </v:line>
                        <v:line id="shape_0" from="7292,1947" to="7292,6797" ID="Line 372" stroked="t" o:allowincell="f" style="position:absolute;flip:y">
                          <v:stroke color="black" weight="6480" dashstyle="longdashdotdot" joinstyle="miter" endcap="flat"/>
                          <v:fill o:detectmouseclick="t" on="false"/>
                          <w10:wrap type="none"/>
                        </v:line>
                      </v:group>
                      <v:group id="shape_0" alt="Group 373" style="position:absolute;left:8274;top:1938;width:932;height:665">
                        <v:shape id="shape_0" ID="Freeform 374" coordsize="164,98" path="m137,98l164,74l164,25l137,0l109,0l82,25l82,98l0,98l0,0e" stroked="t" o:allowincell="f" style="position:absolute;left:9133;top:2559;width:73;height:43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274,1938" to="8340,2012" ID="Line 37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376" coordsize="148,164" path="m148,55l98,0l49,0l0,55l0,110l49,164l98,164l148,110l148,55e" stroked="t" o:allowincell="f" style="position:absolute;left:8274;top:1939;width:66;height:7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377" coordsize="99,137" path="m74,0l0,137l99,137e" stroked="t" o:allowincell="f" style="position:absolute;left:8393;top:1939;width:43;height:61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426,1989" to="8426,2013" ID="Line 3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379" coordsize="98,164" path="m24,164l0,110l0,55l24,0l73,0l98,55l98,110l73,164l24,164e" stroked="t" o:allowincell="f" style="position:absolute;left:8453;top:1939;width:43;height:7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group id="shape_0" alt="Group 380" style="position:absolute;left:8300;top:1662;width:644;height:1478">
                        <v:line id="shape_0" from="8300,1712" to="8471,1712" ID="Line 381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shape id="shape_0" ID="Freeform 382" coordsize="378,248" path="m0,248l0,110l189,0l378,110l378,248e" stroked="t" o:allowincell="f" style="position:absolute;left:8300;top:1662;width:171;height:112;mso-wrap-style:none;v-text-anchor:middle">
                          <v:fill o:detectmouseclick="t" on="false"/>
                          <v:stroke color="black" weight="6480" dashstyle="dash" joinstyle="round" endcap="flat"/>
                          <w10:wrap type="none"/>
                        </v:shape>
                        <v:line id="shape_0" from="8429,1711" to="8429,1773" ID="Line 383" stroked="t" o:allowincell="f" style="position:absolute;flip:y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8342,1712" to="8342,1774" ID="Line 384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8773,3105" to="8773,3139" ID="Line 385" stroked="t" o:allowincell="f" style="position:absolute;flip:y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8945,3106" to="8945,3140" ID="Line 386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8902,3105" to="8902,3139" ID="Line 387" stroked="t" o:allowincell="f" style="position:absolute;flip:y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line id="shape_0" from="8816,3106" to="8816,3140" ID="Line 388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ID="Freeform 389" coordsize="3826,122" path="m0,61l321,61l383,0l383,122l444,61l1087,61l1148,0l1148,122l1209,61l1852,61l1913,0l1913,122l1974,61l2617,61l2678,0l2678,122l2739,61l3382,61l3443,0l3443,122l3505,61l3826,61e" stroked="t" o:allowincell="f" style="position:absolute;left:7516;top:6772;width:1739;height:5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group id="shape_0" alt="Group 390" style="position:absolute;left:7490;top:432;width:1790;height:5869">
                        <v:line id="shape_0" from="7709,3090" to="7734,3104" ID="Line 39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7,2946" to="7981,3103" ID="Line 39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2802" to="8232,3103" ID="Line 3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14,2661" to="8235,2961" ID="Line 394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14,2519" to="7887,2618" ID="Line 39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14,2375" to="7887,2474" ID="Line 396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2228" to="7888,2330" ID="Line 3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2083" to="8028,2267" ID="Line 39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1941" to="8277,2268" ID="Line 39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11,1800" to="8523,2269" ID="Line 40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29,2643" to="8235,2819" ID="Line 40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179,2642" to="8236,2674" ID="Line 40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2993" to="8729,3103" ID="Line 40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2848" to="8977,3102" ID="Line 404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2706" to="9062,3009" ID="Line 40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675,2643" to="9062,2866" ID="Line 406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83,2620" to="9056,2719" ID="Line 40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83,2476" to="9056,2575" ID="Line 40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83,2332" to="9056,2431" ID="Line 40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60,1800" to="8235,1957" ID="Line 41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18,2063" to="8774,2268" ID="Line 41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9,1800" to="8272,1835" ID="Line 41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00,1852" to="8406,1912" ID="Line 41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1986" to="9056,2286" ID="Line 414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98,1822" to="9062,2147" ID="Line 41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07,1799" to="9062,2003" ID="Line 416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55,1800" to="9061,1860" ID="Line 41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24,3365" to="9062,3503" ID="Line 41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83,3257" to="9030,3504" ID="Line 41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642,3257" to="8889,3504" ID="Line 42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96,3257" to="8748,3409" ID="Line 42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26,3459" to="8545,3479" ID="Line 42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59,3257" to="8607,3405" ID="Line 42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17,3190" to="8533,3306" ID="Line 42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44,3415" to="8308,3479" ID="Line 42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31,3390" to="8334,3393" ID="Line 42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80,3411" to="8173,3504" ID="Line 42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24,3049" to="8534,3359" ID="Line 42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39,3257" to="8186,3504" ID="Line 42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98,3257" to="8045,3504" ID="Line 43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7,3257" to="7903,3454" ID="Line 43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3256" to="7765,3312" ID="Line 43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6,2910" to="8533,3207" ID="Line 43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6,2769" to="8533,3066" ID="Line 43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6,2628" to="8533,2925" ID="Line 43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86,2420" to="8882,2516" ID="Line 43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645,2280" to="8882,2517" ID="Line 43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6,2270" to="8751,2785" ID="Line 43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5,2270" to="8609,2644" ID="Line 43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22,2270" to="8469,2517" ID="Line 44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82,2270" to="8329,2517" ID="Line 44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42,2270" to="8189,2517" ID="Line 44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8,2270" to="8047,2429" ID="Line 4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8,2269" to="7907,2287" ID="Line 44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39,1592" to="7758,1798" ID="Line 44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16,1427" to="7930,1798" ID="Line 446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8,1427" to="8102,1798" ID="Line 4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60,1427" to="8246,1750" ID="Line 448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4,1427" to="8304,1548" ID="Line 4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67,1531" to="8520,1623" ID="Line 450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23,1629" to="8620,1798" ID="Line 45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77,1427" to="8791,1798" ID="Line 452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51,1427" to="8965,1798" ID="Line 45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22,1426" to="9130,1786" ID="Line 454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95,1427" to="9130,1489" ID="Line 45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9,1366" to="8571,1424" ID="Line 45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59,1168" to="8569,1360" ID="Line 45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08,1420" to="8310,1424" ID="Line 45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199,1222" to="8309,1414" ID="Line 45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60,990" to="8558,1160" ID="Line 46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199,1002" to="8321,1216" ID="Line 46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0,991" to="8214,1016" ID="Line 46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45,571" to="8570,616" ID="Line 46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30,432" to="8536,617" ID="Line 46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14,432" to="8420,617" ID="Line 46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1,432" to="8307,617" ID="Line 46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259,6280" to="9280,6301" ID="Line 46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83,6104" to="9280,6301" ID="Line 46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907,5928" to="9279,6301" ID="Line 46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30,5804" to="9226,6300" ID="Line 47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56,5803" to="9052,6299" ID="Line 47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78,5804" to="8874,6300" ID="Line 472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4,5803" to="8700,6299" ID="Line 47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26,5804" to="8522,6300" ID="Line 47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51,5803" to="8347,6299" ID="Line 47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75,5804" to="8171,6300" ID="Line 476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00,5803" to="7996,6299" ID="Line 47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90,5804" to="7820,6134" ID="Line 47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91,5803" to="7644,5957" ID="Line 47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480" style="position:absolute;left:8311;top:990;width:150;height:583">
                        <v:group id="shape_0" alt="Group 481" style="position:absolute;left:8311;top:990;width:150;height:148">
                          <v:line id="shape_0" from="8461,990" to="8461,1138" ID="Line 482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8311,990" to="8311,1138" ID="Line 483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450,1126" to="8450,1573" ID="Line 4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23,1126" to="8323,1573" ID="Line 48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486" style="position:absolute;left:6894;top:183;width:2984;height:6617">
                        <v:rect id="shape_0" ID="Rectangle 487" stroked="t" o:allowincell="f" style="position:absolute;left:7491;top:5804;width:1789;height:496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8004,5431" to="8766,5431" ID="Line 4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41,5071" to="8728,5071" ID="Line 48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68,5107" to="8768,5429" ID="Line 49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04,5107" to="8004,5429" ID="Line 49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492" coordsize="82,82" path="m82,0l41,11l11,41l0,82e" stroked="t" o:allowincell="f" style="position:absolute;left:8004;top:5071;width:36;height:35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493" coordsize="83,82" path="m83,82l72,41l42,11l0,0e" stroked="t" o:allowincell="f" style="position:absolute;left:8730;top:5071;width:36;height:35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012,5444" to="8756,5444" ID="Line 494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12,5469" to="8756,5469" ID="Line 49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24,5568" to="8744,5568" ID="Line 496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76,5593" to="8795,5593" ID="Line 49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76,5642" to="8795,5642" ID="Line 49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09,5704" to="8709,5802" ID="Line 49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96,5592" to="8796,5640" ID="Line 50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21,5567" to="8721,5591" ID="Line 50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46,5468" to="8746,5566" ID="Line 50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59,5443" to="8759,5467" ID="Line 50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746,5431" to="8746,5442" ID="Line 50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62,5704" to="8062,5802" ID="Line 50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976,5592" to="7976,5640" ID="Line 50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50,5567" to="8050,5591" ID="Line 50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25,5468" to="8025,5566" ID="Line 50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14,5443" to="8014,5467" ID="Line 50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25,5431" to="8025,5442" ID="Line 51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11" coordsize="557,1094" path="m557,0l430,211l311,426l199,645l95,868l0,1094e" stroked="t" o:allowincell="f" style="position:absolute;left:7516;top:6302;width:252;height:49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12" coordsize="557,1094" path="m557,1094l462,868l358,645l246,426l127,211l0,0e" stroked="t" o:allowincell="f" style="position:absolute;left:9002;top:6302;width:252;height:49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622,4361" to="9061,4361" ID="Line 51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318,1861" to="9318,4360" ID="Line 51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53,1861" to="7453,4360" ID="Line 51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980,1861" to="7638,1861" ID="Line 51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2,1861" to="9790,1861" ID="Line 51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18" coordsize="1449,1094" path="m0,1094l0,0l1449,0l1449,1094e" stroked="t" o:allowincell="f" style="position:absolute;left:6980;top:1364;width:658;height:49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9132,1861" to="9790,1861" ID="Line 51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20" coordsize="1449,1094" path="m1449,1094l1449,0l0,0l0,1094e" stroked="t" o:allowincell="f" style="position:absolute;left:9132;top:1364;width:658;height:49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7709,1798" to="7709,2232" ID="Line 52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2235" to="7714,2235" ID="Line 52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2732" to="7714,2732" ID="Line 5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3105" to="9062,3105" ID="Line 5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2732" to="7709,3103" ID="Line 52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14,2234" to="7714,2730" ID="Line 52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57,2235" to="9062,2235" ID="Line 52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57,2732" to="9062,2732" ID="Line 52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63,2732" to="9063,3103" ID="Line 52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57,2234" to="9057,2730" ID="Line 530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063,1798" to="9063,2232" ID="Line 53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883,2270" to="8883,2641" ID="Line 53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2270" to="7889,2641" ID="Line 53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2643" to="8535,3104" ID="Line 53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7,2643" to="8237,3104" ID="Line 53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2643" to="8235,2643" ID="Line 53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9,2270" to="8882,2270" ID="Line 537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3105" to="8236,3105" ID="Line 53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2643" to="8881,2643" ID="Line 53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40" coordsize="492,115" path="m0,0l0,115l492,115l492,0e" stroked="t" o:allowincell="f" style="position:absolute;left:8274;top:1799;width:222;height:51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7639,1799" to="9130,1799" ID="Line 54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59,1426" to="9129,1426" ID="Line 542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23,1625" to="8523,1798" ID="Line 54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49,1625" to="8249,1798" ID="Line 54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67,1426" to="8467,1623" ID="Line 54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06,1426" to="8306,1623" ID="Line 54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49,1625" to="8304,1625" ID="Line 5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38,1426" to="8308,1426" ID="Line 54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67,1625" to="8522,1625" ID="Line 5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10,1140" to="8458,1140" ID="Line 5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11,1576" to="8459,1576" ID="Line 55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52" coordsize="546,328" path="m0,0l0,295l45,328l501,328l546,295l546,0l0,0e" stroked="t" o:allowincell="f" style="position:absolute;left:8262;top:1625;width:247;height:148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53" coordsize="328,1094" path="m0,1094l0,28l27,0l301,0l328,28l328,1094e" stroked="t" o:allowincell="f" style="position:absolute;left:8311;top:1128;width:148;height:49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54" coordsize="547,77" path="m0,0l0,44l46,77l501,77l547,44l547,0e" stroked="t" o:allowincell="f" style="position:absolute;left:8734;top:3105;width:247;height:3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55" coordsize="312,328" path="m312,49l284,0l95,0l0,164l95,328l284,328l312,279e" stroked="t" o:allowincell="f" style="position:absolute;left:8026;top:4063;width:140;height:148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602,4063" to="8614,4083" ID="Line 556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57" coordsize="312,328" path="m0,279l28,328l217,328l312,164l217,0l28,0e" stroked="t" o:allowincell="f" style="position:absolute;left:8603;top:4063;width:140;height:148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535,2518" to="8881,2518" ID="Line 55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37,2518" to="8237,3255" ID="Line 55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35,2518" to="8535,3255" ID="Line 56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61" coordsize="2980,547" path="m2980,0l2980,547l0,547l0,0e" stroked="t" o:allowincell="f" style="position:absolute;left:7709;top:3257;width:1353;height:247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535,3257" to="9062,3257" ID="Line 56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3257" to="8236,3257" ID="Line 56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24,3357" to="8224,3459" ID="Line 56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175,3357" to="8175,3504" ID="Line 56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44,3481" to="8526,3481" ID="Line 56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67" coordsize="44,44" path="m0,0l13,32l44,44e" stroked="t" o:allowincell="f" style="position:absolute;left:8224;top:3461;width:19;height:18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175,3357" to="8223,3357" ID="Line 5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69" coordsize="43,44" path="m0,44l31,32l43,0e" stroked="t" o:allowincell="f" style="position:absolute;left:8528;top:3461;width:18;height:18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547,3357" to="8547,3459" ID="Line 57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47,3357" to="8596,3357" ID="Line 57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97,3357" to="8597,3504" ID="Line 57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60,3406" to="8460,3479" ID="Line 573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86,3406" to="8386,3479" ID="Line 57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75" coordsize="328,164" path="m0,164l0,0l328,0e" stroked="t" o:allowincell="f" style="position:absolute;left:8311;top:3406;width:148;height:73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435,3319" to="8435,3390" ID="Line 57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36,3319" to="8336,3390" ID="Line 57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11,3392" to="8335,3405" ID="Line 578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34,3392" to="8458,3405" ID="Line 579" stroked="t" o:allowincell="f" style="position:absolute;flip:x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36,3392" to="8434,3392" ID="Line 58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81" coordsize="218,64" path="m0,64l218,64l109,0e" stroked="t" o:allowincell="f" style="position:absolute;left:8336;top:3290;width:98;height:27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8336,3290" to="8384,3317" ID="Line 58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83" coordsize="164,24" path="m164,24l111,0l53,0l0,24e" stroked="t" o:allowincell="f" style="position:absolute;left:8311;top:3470;width:73;height:9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84" coordsize="164,24" path="m164,24l111,0l53,0l0,24e" stroked="t" o:allowincell="f" style="position:absolute;left:8386;top:3470;width:73;height:9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85" coordsize="547,55" path="m0,55l0,0l547,0l547,55e" stroked="t" o:allowincell="f" style="position:absolute;left:7789;top:3232;width:247;height:2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7815,3105" to="7815,3230" ID="Line 586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014,3105" to="8014,3230" ID="Line 58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888,2518" to="8234,2518" ID="Line 588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0,431" to="8571,431" ID="Line 58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573,431" to="8573,1425" ID="Line 59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0,431" to="8200,1425" ID="Line 59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0,618" to="8571,618" ID="Line 59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00,991" to="8571,991" ID="Line 5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323,991" to="8323,1126" ID="Line 59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448,991" to="8448,1126" ID="Line 595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596" coordsize="308,339" path="m0,272l44,314l101,337l161,339l219,320l267,282l298,229l308,170l298,110l267,57l219,19l161,0l101,2l44,25l0,67e" stroked="t" o:allowincell="f" style="position:absolute;left:8573;top:1100;width:139;height:153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97" coordsize="308,339" path="m308,67l264,25l207,2l147,0l89,19l41,57l10,110l0,170l10,229l41,282l89,320l147,339l207,337l264,314l308,272e" stroked="t" o:allowincell="f" style="position:absolute;left:8059;top:1100;width:139;height:153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98" coordsize="6564,2735" path="m4649,2735l4649,2188l6564,2188l6564,0l0,0e" stroked="t" o:allowincell="f" style="position:absolute;left:6894;top:183;width:2983;height:1242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599" coordsize="1915,2735" path="m1915,2735l1915,2188l0,2188l0,0e" stroked="t" o:allowincell="f" style="position:absolute;left:6894;top:183;width:869;height:1242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7453,4361" to="7644,4361" ID="Line 60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26,4361" to="9317,4361" ID="Line 601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709,4361" to="8148,4361" ID="Line 602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8248,4361" to="8520,4361" ID="Line 60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ID="Freeform 604" coordsize="13,170" path="m0,170l13,114l13,56l0,0e" stroked="t" o:allowincell="f" style="position:absolute;left:8230;top:4099;width:5;height:7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05" coordsize="394,546" path="m394,29l324,4l250,0l178,16l112,50l58,101l20,164l0,236l0,310l20,382l58,445l112,496l178,531l250,546l324,542l394,517e" stroked="t" o:allowincell="f" style="position:absolute;left:7989;top:4014;width:178;height:247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06" coordsize="394,546" path="m0,517l69,542l144,546l216,531l282,496l336,445l374,382l394,310l394,236l374,164l336,101l282,50l216,16l144,0l69,4l0,29e" stroked="t" o:allowincell="f" style="position:absolute;left:8603;top:4014;width:178;height:247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07" coordsize="13,170" path="m13,0l0,56l0,114l13,170e" stroked="t" o:allowincell="f" style="position:absolute;left:8535;top:4099;width:5;height:7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08" coordsize="42,304" path="m42,0l11,73l0,152l11,231l42,304e" stroked="t" o:allowincell="f" style="position:absolute;left:8522;top:4069;width:18;height:13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09" coordsize="424,601" path="m136,601l211,588l280,557l339,510l384,450l413,380l424,305l416,230l389,160l346,98l289,49l221,15l147,0l72,3l0,26e" stroked="t" o:allowincell="f" style="position:absolute;left:8603;top:4001;width:191;height:272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10" coordsize="42,304" path="m0,304l31,231l42,152l31,73l0,0e" stroked="t" o:allowincell="f" style="position:absolute;left:8230;top:4069;width:18;height:136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Freeform 611" coordsize="424,601" path="m424,26l352,3l277,0l203,15l135,49l78,98l35,160l8,230l0,305l11,380l40,450l85,510l144,557l213,588l288,601e" stroked="t" o:allowincell="f" style="position:absolute;left:7976;top:4001;width:191;height:272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</v:group>
                  </v:group>
                  <v:group id="shape_0" alt="Group 336" style="position:absolute;left:6770;top:58;width:3182;height:6865">
                    <v:line id="shape_0" from="8386,58" to="8386,6923" ID="Line 337" stroked="t" o:allowincell="f" style="position:absolute;flip:y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6931,1612" to="7689,1612" ID="Line 338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9081,1612" to="9839,1612" ID="Line 339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858,2981" to="8858,3191" ID="Line 340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112,3988" to="8112,4285" ID="Line 341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7963,4137" to="8260,4137" ID="Line 342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660,3988" to="8660,4285" ID="Line 343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510,4137" to="8807,4137" ID="Line 344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7914,2695" to="7914,3380" ID="Line 345" stroked="t" o:allowincell="f" style="position:absolute;flip:y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150,804" to="8659,804" ID="Line 346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535,1177" to="8733,1177" ID="Line 347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635,1077" to="8635,1274" ID="Line 348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137,1077" to="8137,1274" ID="Line 349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038,1177" to="8236,1177" ID="Line 350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6770,680" to="9952,680" ID="Line 351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9095,3879" to="9095,4495" ID="Line 352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8787,4187" to="9402,4187" ID="Line 353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7677,3879" to="7677,4495" ID="Line 354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7368,4187" to="7983,4187" ID="Line 355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v:group>
                </v:group>
                <v:shape id="shape_0" ID="Text Box 168" stroked="t" o:allowincell="f" style="position:absolute;left:3681;top:861;width:1870;height:30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Plati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681;top:2993;width:1870;height:276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 Flan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9791;top:5960;width:1416;height:276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jec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681;top:1503;width:1870;height:57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Vérin Festo ADNGF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9953;top:316;width:1416;height:30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lis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681;top:2413;width:1870;height:30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 Pièce en bo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681;top:5447;width:1870;height:30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 Mâchoi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681;top:3610;width:1870;height:30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Pièce pivo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681;top:4252;width:1870;height:276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 Guid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Text Box 168" stroked="t" o:allowincell="f" style="position:absolute;left:3681;top:4880;width:1870;height:27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 Gale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Text Box 168" stroked="t" o:allowincell="f" style="position:absolute;left:3509;top:2074;width:2210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2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Text Box 168" stroked="t" o:allowincell="f" style="position:absolute;left:1124;top:3071;width:2210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3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Text Box 168" stroked="t" o:allowincell="f" style="position:absolute;left:3509;top:3270;width:2210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5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2430;top:2560;width:2;height:5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9;top:2560;width:124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0;top:3410;width:2;height:1529;flip:y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ID="Text Box 168" stroked="t" o:allowincell="f" style="position:absolute;left:3509;top:3912;width:2210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6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Text Box 168" stroked="t" o:allowincell="f" style="position:absolute;left:36;top:4602;width:2210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4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astr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1465;top:3751;width:1;height:84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8;top:3751;width:221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7;top:5622;width:2210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1;top:4941;width:2;height:680;flip:y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ID="Text Box 168" stroked="t" o:allowincell="f" style="position:absolute;left:3509;top:4529;width:2210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.7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néaire rect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stroked="t" o:allowincell="f" style="position:absolute;left:2429;top:4941;width:1247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7760</wp:posOffset>
                </wp:positionH>
                <wp:positionV relativeFrom="paragraph">
                  <wp:posOffset>107950</wp:posOffset>
                </wp:positionV>
                <wp:extent cx="1012190" cy="7042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320" cy="704160"/>
                          <a:chOff x="0" y="0"/>
                          <a:chExt cx="1012320" cy="704160"/>
                        </a:xfrm>
                      </wpg:grpSpPr>
                      <wpg:grpSp>
                        <wpg:cNvGrpSpPr/>
                        <wpg:grpSpPr>
                          <a:xfrm>
                            <a:off x="273600" y="111600"/>
                            <a:ext cx="540360" cy="5403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0" y="539280"/>
                              <a:ext cx="540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oval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20" y="0"/>
                              <a:ext cx="1440" cy="54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1232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084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36000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8pt;margin-top:8.5pt;width:79.7pt;height:55.45pt" coordorigin="9776,170" coordsize="1594,1109">
                <v:group id="shape_0" style="position:absolute;left:10207;top:346;width:851;height:851">
                  <v:shape id="shape_0" ID="AutoShape 303" stroked="t" o:allowincell="f" style="position:absolute;left:10207;top:1195;width:849;height:0;flip:xy" type="_x0000_t32">
                    <v:stroke color="black" weight="9360" startarrow="block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AutoShape 304" stroked="t" o:allowincell="f" style="position:absolute;left:10208;top:346;width:1;height:84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776;top:170;width:1594;height:1109">
                  <v:shape id="shape_0" fillcolor="white" stroked="f" o:allowincell="f" style="position:absolute;left:9776;top:833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057;top:737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328;top:170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22"/>
          <w:u w:val="single"/>
        </w:rPr>
        <w:t>Question 18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Mettre</w:t>
      </w:r>
      <w:r>
        <w:rPr>
          <w:rFonts w:cs="Arial" w:ascii="Arial" w:hAnsi="Arial"/>
          <w:sz w:val="22"/>
        </w:rPr>
        <w:t xml:space="preserve"> en place ci-dessous la liaison </w:t>
      </w:r>
      <w:r>
        <w:rPr>
          <w:rFonts w:cs="Arial" w:ascii="Arial" w:hAnsi="Arial"/>
          <w:b/>
          <w:sz w:val="22"/>
        </w:rPr>
        <w:t>L1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oter</w:t>
      </w:r>
      <w:r>
        <w:rPr>
          <w:rFonts w:cs="Arial" w:ascii="Arial" w:hAnsi="Arial"/>
          <w:sz w:val="22"/>
        </w:rPr>
        <w:t xml:space="preserve"> dans la nomenclature page 34/34, le nombre, la désignation normalisée, la référence catalogue des vis installées en Rep 09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iais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1</w:t>
      </w:r>
      <w:r>
        <w:rPr>
          <w:rFonts w:cs="Arial" w:ascii="Arial" w:hAnsi="Arial"/>
          <w:i/>
          <w:sz w:val="22"/>
        </w:rPr>
        <w:t>, Liaison encastrement entre la "platine" et le "vérin" Festo ADNGF</w:t>
      </w:r>
      <w:r>
        <w:rPr>
          <w:rFonts w:cs="Arial" w:ascii="Arial" w:hAnsi="Arial"/>
          <w:i/>
          <w:sz w:val="22"/>
          <w:szCs w:val="22"/>
          <w:lang w:val="en-US" w:eastAsia="en-US"/>
        </w:rPr>
        <w:t>-40-5-P-A</w:t>
      </w:r>
      <w:r>
        <w:rPr>
          <w:rFonts w:cs="Arial" w:ascii="Arial" w:hAnsi="Arial"/>
          <w:i/>
          <w:sz w:val="22"/>
        </w:rPr>
        <w:t xml:space="preserve"> réalisée par deux vis à tête cylindrique à six pans creux, les taraudages seront réalisés dans la platine Rep 1. (voir DR1 et DR3).</w: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750</wp:posOffset>
                </wp:positionH>
                <wp:positionV relativeFrom="paragraph">
                  <wp:posOffset>83820</wp:posOffset>
                </wp:positionV>
                <wp:extent cx="6557645" cy="3505835"/>
                <wp:effectExtent l="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7760" cy="3505680"/>
                          <a:chOff x="0" y="0"/>
                          <a:chExt cx="6557760" cy="3505680"/>
                        </a:xfrm>
                      </wpg:grpSpPr>
                      <wps:wsp>
                        <wps:cNvSpPr/>
                        <wps:spPr>
                          <a:xfrm>
                            <a:off x="539640" y="806400"/>
                            <a:ext cx="259128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338400"/>
                            <a:ext cx="1227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867" y="57448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2560" y="0"/>
                            <a:ext cx="79128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1280" cy="71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320" y="43452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2560" y="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19880"/>
                              <a:ext cx="540360" cy="540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538560" y="0"/>
                                <a:ext cx="144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24240" y="51624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857" y="67786"/>
                                </a:moveTo>
                                <a:lnTo>
                                  <a:pt x="0" y="114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3193920"/>
                            <a:ext cx="8413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113" y="-38694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ine rep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3193920"/>
                            <a:ext cx="8280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355" y="-37478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ep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280" y="320976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3255" y="-43824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483840"/>
                            <a:ext cx="1668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in 1  - A-A - ECH 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8400"/>
                            <a:ext cx="6557760" cy="31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19720" y="0"/>
                              <a:ext cx="3037680" cy="316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8480" y="108720"/>
                                <a:ext cx="432360" cy="30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5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43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640"/>
                                  <a:ext cx="17460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36">
                                      <a:moveTo>
                                        <a:pt x="265" y="136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2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9856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8920"/>
                                  <a:ext cx="432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34640"/>
                                  <a:ext cx="17460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" h="136">
                                      <a:moveTo>
                                        <a:pt x="265" y="136"/>
                                      </a:moveTo>
                                      <a:lnTo>
                                        <a:pt x="0" y="68"/>
                                      </a:lnTo>
                                      <a:lnTo>
                                        <a:pt x="2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48600" y="782280"/>
                                <a:ext cx="532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64">
                                    <a:moveTo>
                                      <a:pt x="78" y="0"/>
                                    </a:moveTo>
                                    <a:lnTo>
                                      <a:pt x="81" y="164"/>
                                    </a:lnTo>
                                    <a:lnTo>
                                      <a:pt x="0" y="2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396360"/>
                                <a:ext cx="20268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751">
                                    <a:moveTo>
                                      <a:pt x="308" y="751"/>
                                    </a:move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95560" y="0"/>
                                <a:ext cx="107280" cy="28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2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274">
                                      <a:moveTo>
                                        <a:pt x="0" y="274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64" y="2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9036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0000"/>
                                  <a:ext cx="10728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274">
                                      <a:moveTo>
                                        <a:pt x="0" y="274"/>
                                      </a:moveTo>
                                      <a:lnTo>
                                        <a:pt x="82" y="0"/>
                                      </a:lnTo>
                                      <a:lnTo>
                                        <a:pt x="164" y="2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79036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1200" y="343080"/>
                                <a:ext cx="323280" cy="106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72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20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64">
                                      <a:moveTo>
                                        <a:pt x="148" y="55"/>
                                      </a:moveTo>
                                      <a:lnTo>
                                        <a:pt x="99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50" y="164"/>
                                      </a:lnTo>
                                      <a:lnTo>
                                        <a:pt x="99" y="164"/>
                                      </a:lnTo>
                                      <a:lnTo>
                                        <a:pt x="148" y="109"/>
                                      </a:lnTo>
                                      <a:lnTo>
                                        <a:pt x="148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40" y="0"/>
                                  <a:ext cx="6408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37">
                                      <a:moveTo>
                                        <a:pt x="74" y="0"/>
                                      </a:moveTo>
                                      <a:lnTo>
                                        <a:pt x="0" y="137"/>
                                      </a:lnTo>
                                      <a:lnTo>
                                        <a:pt x="98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709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0"/>
                                  <a:ext cx="6480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164">
                                      <a:moveTo>
                                        <a:pt x="25" y="164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74" y="0"/>
                                      </a:lnTo>
                                      <a:lnTo>
                                        <a:pt x="99" y="55"/>
                                      </a:lnTo>
                                      <a:lnTo>
                                        <a:pt x="99" y="109"/>
                                      </a:lnTo>
                                      <a:lnTo>
                                        <a:pt x="74" y="164"/>
                                      </a:lnTo>
                                      <a:lnTo>
                                        <a:pt x="25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4360"/>
                                <a:ext cx="3037680" cy="21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1640" y="0"/>
                                  <a:ext cx="86400" cy="216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3282">
                                      <a:moveTo>
                                        <a:pt x="66" y="3282"/>
                                      </a:moveTo>
                                      <a:lnTo>
                                        <a:pt x="66" y="2937"/>
                                      </a:lnTo>
                                      <a:lnTo>
                                        <a:pt x="0" y="2872"/>
                                      </a:lnTo>
                                      <a:lnTo>
                                        <a:pt x="132" y="2872"/>
                                      </a:lnTo>
                                      <a:lnTo>
                                        <a:pt x="66" y="2806"/>
                                      </a:lnTo>
                                      <a:lnTo>
                                        <a:pt x="66" y="2117"/>
                                      </a:lnTo>
                                      <a:lnTo>
                                        <a:pt x="0" y="2051"/>
                                      </a:lnTo>
                                      <a:lnTo>
                                        <a:pt x="132" y="2051"/>
                                      </a:lnTo>
                                      <a:lnTo>
                                        <a:pt x="66" y="1985"/>
                                      </a:lnTo>
                                      <a:lnTo>
                                        <a:pt x="66" y="1296"/>
                                      </a:lnTo>
                                      <a:lnTo>
                                        <a:pt x="0" y="1231"/>
                                      </a:lnTo>
                                      <a:lnTo>
                                        <a:pt x="132" y="1231"/>
                                      </a:lnTo>
                                      <a:lnTo>
                                        <a:pt x="66" y="1165"/>
                                      </a:lnTo>
                                      <a:lnTo>
                                        <a:pt x="66" y="476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132" y="410"/>
                                      </a:lnTo>
                                      <a:lnTo>
                                        <a:pt x="66" y="345"/>
                                      </a:lnTo>
                                      <a:lnTo>
                                        <a:pt x="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5680" cy="216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3282">
                                      <a:moveTo>
                                        <a:pt x="65" y="0"/>
                                      </a:moveTo>
                                      <a:lnTo>
                                        <a:pt x="65" y="345"/>
                                      </a:lnTo>
                                      <a:lnTo>
                                        <a:pt x="131" y="410"/>
                                      </a:lnTo>
                                      <a:lnTo>
                                        <a:pt x="0" y="410"/>
                                      </a:lnTo>
                                      <a:lnTo>
                                        <a:pt x="65" y="476"/>
                                      </a:lnTo>
                                      <a:lnTo>
                                        <a:pt x="65" y="1165"/>
                                      </a:lnTo>
                                      <a:lnTo>
                                        <a:pt x="131" y="1231"/>
                                      </a:lnTo>
                                      <a:lnTo>
                                        <a:pt x="0" y="1231"/>
                                      </a:lnTo>
                                      <a:lnTo>
                                        <a:pt x="65" y="1296"/>
                                      </a:lnTo>
                                      <a:lnTo>
                                        <a:pt x="65" y="1985"/>
                                      </a:lnTo>
                                      <a:lnTo>
                                        <a:pt x="131" y="2051"/>
                                      </a:lnTo>
                                      <a:lnTo>
                                        <a:pt x="0" y="2051"/>
                                      </a:lnTo>
                                      <a:lnTo>
                                        <a:pt x="65" y="2117"/>
                                      </a:lnTo>
                                      <a:lnTo>
                                        <a:pt x="65" y="2806"/>
                                      </a:lnTo>
                                      <a:lnTo>
                                        <a:pt x="131" y="2872"/>
                                      </a:lnTo>
                                      <a:lnTo>
                                        <a:pt x="0" y="2872"/>
                                      </a:lnTo>
                                      <a:lnTo>
                                        <a:pt x="65" y="2937"/>
                                      </a:lnTo>
                                      <a:lnTo>
                                        <a:pt x="65" y="32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5200" y="864360"/>
                                <a:ext cx="144036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8" h="2188">
                                    <a:moveTo>
                                      <a:pt x="2188" y="1094"/>
                                    </a:moveTo>
                                    <a:lnTo>
                                      <a:pt x="2181" y="962"/>
                                    </a:lnTo>
                                    <a:lnTo>
                                      <a:pt x="2157" y="832"/>
                                    </a:lnTo>
                                    <a:lnTo>
                                      <a:pt x="2117" y="706"/>
                                    </a:lnTo>
                                    <a:lnTo>
                                      <a:pt x="2063" y="585"/>
                                    </a:lnTo>
                                    <a:lnTo>
                                      <a:pt x="1995" y="472"/>
                                    </a:lnTo>
                                    <a:lnTo>
                                      <a:pt x="1913" y="368"/>
                                    </a:lnTo>
                                    <a:lnTo>
                                      <a:pt x="1820" y="275"/>
                                    </a:lnTo>
                                    <a:lnTo>
                                      <a:pt x="1716" y="193"/>
                                    </a:lnTo>
                                    <a:lnTo>
                                      <a:pt x="1603" y="125"/>
                                    </a:lnTo>
                                    <a:lnTo>
                                      <a:pt x="1482" y="71"/>
                                    </a:lnTo>
                                    <a:lnTo>
                                      <a:pt x="1356" y="31"/>
                                    </a:lnTo>
                                    <a:lnTo>
                                      <a:pt x="1226" y="8"/>
                                    </a:lnTo>
                                    <a:lnTo>
                                      <a:pt x="1094" y="0"/>
                                    </a:lnTo>
                                    <a:lnTo>
                                      <a:pt x="962" y="8"/>
                                    </a:lnTo>
                                    <a:lnTo>
                                      <a:pt x="832" y="31"/>
                                    </a:lnTo>
                                    <a:lnTo>
                                      <a:pt x="706" y="71"/>
                                    </a:lnTo>
                                    <a:lnTo>
                                      <a:pt x="586" y="125"/>
                                    </a:lnTo>
                                    <a:lnTo>
                                      <a:pt x="473" y="193"/>
                                    </a:lnTo>
                                    <a:lnTo>
                                      <a:pt x="369" y="275"/>
                                    </a:lnTo>
                                    <a:lnTo>
                                      <a:pt x="275" y="368"/>
                                    </a:lnTo>
                                    <a:lnTo>
                                      <a:pt x="194" y="472"/>
                                    </a:lnTo>
                                    <a:lnTo>
                                      <a:pt x="125" y="585"/>
                                    </a:lnTo>
                                    <a:lnTo>
                                      <a:pt x="71" y="706"/>
                                    </a:lnTo>
                                    <a:lnTo>
                                      <a:pt x="32" y="832"/>
                                    </a:lnTo>
                                    <a:lnTo>
                                      <a:pt x="8" y="962"/>
                                    </a:lnTo>
                                    <a:lnTo>
                                      <a:pt x="0" y="1094"/>
                                    </a:lnTo>
                                    <a:lnTo>
                                      <a:pt x="8" y="1226"/>
                                    </a:lnTo>
                                    <a:lnTo>
                                      <a:pt x="32" y="1356"/>
                                    </a:lnTo>
                                    <a:lnTo>
                                      <a:pt x="71" y="1482"/>
                                    </a:lnTo>
                                    <a:lnTo>
                                      <a:pt x="125" y="1602"/>
                                    </a:lnTo>
                                    <a:lnTo>
                                      <a:pt x="194" y="1716"/>
                                    </a:lnTo>
                                    <a:lnTo>
                                      <a:pt x="275" y="1820"/>
                                    </a:lnTo>
                                    <a:lnTo>
                                      <a:pt x="369" y="1913"/>
                                    </a:lnTo>
                                    <a:lnTo>
                                      <a:pt x="473" y="1994"/>
                                    </a:lnTo>
                                    <a:lnTo>
                                      <a:pt x="586" y="2063"/>
                                    </a:lnTo>
                                    <a:lnTo>
                                      <a:pt x="706" y="2117"/>
                                    </a:lnTo>
                                    <a:lnTo>
                                      <a:pt x="832" y="2156"/>
                                    </a:lnTo>
                                    <a:lnTo>
                                      <a:pt x="962" y="2180"/>
                                    </a:lnTo>
                                    <a:lnTo>
                                      <a:pt x="1094" y="2188"/>
                                    </a:lnTo>
                                    <a:lnTo>
                                      <a:pt x="1226" y="2180"/>
                                    </a:lnTo>
                                    <a:lnTo>
                                      <a:pt x="1356" y="2156"/>
                                    </a:lnTo>
                                    <a:lnTo>
                                      <a:pt x="1482" y="2117"/>
                                    </a:lnTo>
                                    <a:lnTo>
                                      <a:pt x="1603" y="2063"/>
                                    </a:lnTo>
                                    <a:lnTo>
                                      <a:pt x="1716" y="1994"/>
                                    </a:lnTo>
                                    <a:lnTo>
                                      <a:pt x="1820" y="1913"/>
                                    </a:lnTo>
                                    <a:lnTo>
                                      <a:pt x="1913" y="1820"/>
                                    </a:lnTo>
                                    <a:lnTo>
                                      <a:pt x="1995" y="1716"/>
                                    </a:lnTo>
                                    <a:lnTo>
                                      <a:pt x="2063" y="1602"/>
                                    </a:lnTo>
                                    <a:lnTo>
                                      <a:pt x="2117" y="1482"/>
                                    </a:lnTo>
                                    <a:lnTo>
                                      <a:pt x="2157" y="1356"/>
                                    </a:lnTo>
                                    <a:lnTo>
                                      <a:pt x="2181" y="1226"/>
                                    </a:lnTo>
                                    <a:lnTo>
                                      <a:pt x="2188" y="10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a5a5a5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0640" y="828000"/>
                                <a:ext cx="1499760" cy="151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8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219">
                                      <a:moveTo>
                                        <a:pt x="162" y="15"/>
                                      </a:moveTo>
                                      <a:lnTo>
                                        <a:pt x="113" y="0"/>
                                      </a:lnTo>
                                      <a:lnTo>
                                        <a:pt x="62" y="9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1" y="138"/>
                                      </a:lnTo>
                                      <a:lnTo>
                                        <a:pt x="25" y="183"/>
                                      </a:lnTo>
                                      <a:lnTo>
                                        <a:pt x="68" y="212"/>
                                      </a:lnTo>
                                      <a:lnTo>
                                        <a:pt x="119" y="219"/>
                                      </a:lnTo>
                                      <a:lnTo>
                                        <a:pt x="167" y="202"/>
                                      </a:lnTo>
                                      <a:lnTo>
                                        <a:pt x="202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280" y="1368000"/>
                                  <a:ext cx="1328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219">
                                      <a:moveTo>
                                        <a:pt x="162" y="15"/>
                                      </a:moveTo>
                                      <a:lnTo>
                                        <a:pt x="113" y="0"/>
                                      </a:lnTo>
                                      <a:lnTo>
                                        <a:pt x="63" y="10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1" y="139"/>
                                      </a:lnTo>
                                      <a:lnTo>
                                        <a:pt x="26" y="184"/>
                                      </a:lnTo>
                                      <a:lnTo>
                                        <a:pt x="68" y="213"/>
                                      </a:lnTo>
                                      <a:lnTo>
                                        <a:pt x="119" y="219"/>
                                      </a:lnTo>
                                      <a:lnTo>
                                        <a:pt x="167" y="202"/>
                                      </a:lnTo>
                                      <a:lnTo>
                                        <a:pt x="202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0" y="1086120"/>
                                  <a:ext cx="1681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72">
                                      <a:moveTo>
                                        <a:pt x="206" y="19"/>
                                      </a:moveTo>
                                      <a:lnTo>
                                        <a:pt x="150" y="0"/>
                                      </a:lnTo>
                                      <a:lnTo>
                                        <a:pt x="93" y="7"/>
                                      </a:lnTo>
                                      <a:lnTo>
                                        <a:pt x="43" y="38"/>
                                      </a:lnTo>
                                      <a:lnTo>
                                        <a:pt x="10" y="86"/>
                                      </a:lnTo>
                                      <a:lnTo>
                                        <a:pt x="0" y="144"/>
                                      </a:lnTo>
                                      <a:lnTo>
                                        <a:pt x="15" y="200"/>
                                      </a:lnTo>
                                      <a:lnTo>
                                        <a:pt x="53" y="245"/>
                                      </a:lnTo>
                                      <a:lnTo>
                                        <a:pt x="105" y="271"/>
                                      </a:lnTo>
                                      <a:lnTo>
                                        <a:pt x="163" y="272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56" y="2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080" y="246600"/>
                                  <a:ext cx="1681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6" h="272">
                                      <a:moveTo>
                                        <a:pt x="206" y="18"/>
                                      </a:moveTo>
                                      <a:lnTo>
                                        <a:pt x="150" y="0"/>
                                      </a:lnTo>
                                      <a:lnTo>
                                        <a:pt x="92" y="7"/>
                                      </a:lnTo>
                                      <a:lnTo>
                                        <a:pt x="42" y="37"/>
                                      </a:lnTo>
                                      <a:lnTo>
                                        <a:pt x="10" y="86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15" y="200"/>
                                      </a:lnTo>
                                      <a:lnTo>
                                        <a:pt x="52" y="245"/>
                                      </a:lnTo>
                                      <a:lnTo>
                                        <a:pt x="105" y="270"/>
                                      </a:lnTo>
                                      <a:lnTo>
                                        <a:pt x="163" y="272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56" y="20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480" y="468000"/>
                                <a:ext cx="2735640" cy="233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16360"/>
                                  <a:ext cx="215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73080"/>
                                  <a:ext cx="0" cy="210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360" y="432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7280" y="2516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80036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120" y="187200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0" y="187200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8996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120" y="7308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204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7600" y="7308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523440"/>
                                  <a:ext cx="1188720" cy="118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6" h="1802">
                                      <a:moveTo>
                                        <a:pt x="1806" y="901"/>
                                      </a:moveTo>
                                      <a:lnTo>
                                        <a:pt x="1798" y="778"/>
                                      </a:lnTo>
                                      <a:lnTo>
                                        <a:pt x="1773" y="657"/>
                                      </a:lnTo>
                                      <a:lnTo>
                                        <a:pt x="1731" y="541"/>
                                      </a:lnTo>
                                      <a:lnTo>
                                        <a:pt x="1675" y="432"/>
                                      </a:lnTo>
                                      <a:lnTo>
                                        <a:pt x="1604" y="331"/>
                                      </a:lnTo>
                                      <a:lnTo>
                                        <a:pt x="1520" y="241"/>
                                      </a:lnTo>
                                      <a:lnTo>
                                        <a:pt x="1424" y="163"/>
                                      </a:lnTo>
                                      <a:lnTo>
                                        <a:pt x="1319" y="99"/>
                                      </a:lnTo>
                                      <a:lnTo>
                                        <a:pt x="1206" y="50"/>
                                      </a:lnTo>
                                      <a:lnTo>
                                        <a:pt x="1087" y="17"/>
                                      </a:lnTo>
                                      <a:lnTo>
                                        <a:pt x="965" y="0"/>
                                      </a:lnTo>
                                      <a:lnTo>
                                        <a:pt x="842" y="0"/>
                                      </a:lnTo>
                                      <a:lnTo>
                                        <a:pt x="720" y="17"/>
                                      </a:lnTo>
                                      <a:lnTo>
                                        <a:pt x="601" y="50"/>
                                      </a:lnTo>
                                      <a:lnTo>
                                        <a:pt x="488" y="99"/>
                                      </a:lnTo>
                                      <a:lnTo>
                                        <a:pt x="383" y="163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03" y="331"/>
                                      </a:lnTo>
                                      <a:lnTo>
                                        <a:pt x="132" y="432"/>
                                      </a:lnTo>
                                      <a:lnTo>
                                        <a:pt x="75" y="541"/>
                                      </a:lnTo>
                                      <a:lnTo>
                                        <a:pt x="34" y="657"/>
                                      </a:lnTo>
                                      <a:lnTo>
                                        <a:pt x="9" y="778"/>
                                      </a:lnTo>
                                      <a:lnTo>
                                        <a:pt x="0" y="901"/>
                                      </a:lnTo>
                                      <a:lnTo>
                                        <a:pt x="9" y="1024"/>
                                      </a:lnTo>
                                      <a:lnTo>
                                        <a:pt x="34" y="1145"/>
                                      </a:lnTo>
                                      <a:lnTo>
                                        <a:pt x="75" y="1261"/>
                                      </a:lnTo>
                                      <a:lnTo>
                                        <a:pt x="132" y="1370"/>
                                      </a:lnTo>
                                      <a:lnTo>
                                        <a:pt x="203" y="1471"/>
                                      </a:lnTo>
                                      <a:lnTo>
                                        <a:pt x="287" y="1561"/>
                                      </a:lnTo>
                                      <a:lnTo>
                                        <a:pt x="383" y="1639"/>
                                      </a:lnTo>
                                      <a:lnTo>
                                        <a:pt x="488" y="1703"/>
                                      </a:lnTo>
                                      <a:lnTo>
                                        <a:pt x="601" y="1752"/>
                                      </a:lnTo>
                                      <a:lnTo>
                                        <a:pt x="720" y="1785"/>
                                      </a:lnTo>
                                      <a:lnTo>
                                        <a:pt x="842" y="1802"/>
                                      </a:lnTo>
                                      <a:lnTo>
                                        <a:pt x="965" y="1802"/>
                                      </a:lnTo>
                                      <a:lnTo>
                                        <a:pt x="1087" y="1785"/>
                                      </a:lnTo>
                                      <a:lnTo>
                                        <a:pt x="1206" y="1752"/>
                                      </a:lnTo>
                                      <a:lnTo>
                                        <a:pt x="1319" y="1703"/>
                                      </a:lnTo>
                                      <a:lnTo>
                                        <a:pt x="1424" y="1639"/>
                                      </a:lnTo>
                                      <a:lnTo>
                                        <a:pt x="1520" y="1561"/>
                                      </a:lnTo>
                                      <a:lnTo>
                                        <a:pt x="1604" y="1471"/>
                                      </a:lnTo>
                                      <a:lnTo>
                                        <a:pt x="1675" y="1370"/>
                                      </a:lnTo>
                                      <a:lnTo>
                                        <a:pt x="1731" y="1261"/>
                                      </a:lnTo>
                                      <a:lnTo>
                                        <a:pt x="1773" y="1145"/>
                                      </a:lnTo>
                                      <a:lnTo>
                                        <a:pt x="1798" y="1024"/>
                                      </a:lnTo>
                                      <a:lnTo>
                                        <a:pt x="1806" y="9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360" y="1457280"/>
                                  <a:ext cx="16128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360" y="611640"/>
                                  <a:ext cx="16128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360" y="611640"/>
                                  <a:ext cx="16128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360" y="1457280"/>
                                  <a:ext cx="16128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7280" y="161928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7280" y="0"/>
                                  <a:ext cx="0" cy="233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360" y="180036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3200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2640" y="140400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2640" y="827280"/>
                                  <a:ext cx="78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0" y="2516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0" y="161928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a5a5a5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200" y="504360"/>
                                <a:ext cx="2951640" cy="216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160000"/>
                                  <a:ext cx="29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648440"/>
                                  <a:ext cx="23364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2">
                                      <a:moveTo>
                                        <a:pt x="356" y="176"/>
                                      </a:moveTo>
                                      <a:lnTo>
                                        <a:pt x="346" y="115"/>
                                      </a:lnTo>
                                      <a:lnTo>
                                        <a:pt x="315" y="61"/>
                                      </a:lnTo>
                                      <a:lnTo>
                                        <a:pt x="267" y="22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89" y="22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1" y="115"/>
                                      </a:lnTo>
                                      <a:lnTo>
                                        <a:pt x="0" y="176"/>
                                      </a:lnTo>
                                      <a:lnTo>
                                        <a:pt x="11" y="237"/>
                                      </a:lnTo>
                                      <a:lnTo>
                                        <a:pt x="42" y="291"/>
                                      </a:lnTo>
                                      <a:lnTo>
                                        <a:pt x="89" y="330"/>
                                      </a:lnTo>
                                      <a:lnTo>
                                        <a:pt x="147" y="352"/>
                                      </a:lnTo>
                                      <a:lnTo>
                                        <a:pt x="209" y="352"/>
                                      </a:lnTo>
                                      <a:lnTo>
                                        <a:pt x="267" y="330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46" y="237"/>
                                      </a:lnTo>
                                      <a:lnTo>
                                        <a:pt x="356" y="17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280080"/>
                                  <a:ext cx="2343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1">
                                      <a:moveTo>
                                        <a:pt x="356" y="176"/>
                                      </a:moveTo>
                                      <a:lnTo>
                                        <a:pt x="346" y="115"/>
                                      </a:lnTo>
                                      <a:lnTo>
                                        <a:pt x="315" y="61"/>
                                      </a:lnTo>
                                      <a:lnTo>
                                        <a:pt x="268" y="21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148" y="0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1" y="115"/>
                                      </a:lnTo>
                                      <a:lnTo>
                                        <a:pt x="0" y="176"/>
                                      </a:lnTo>
                                      <a:lnTo>
                                        <a:pt x="11" y="237"/>
                                      </a:lnTo>
                                      <a:lnTo>
                                        <a:pt x="42" y="290"/>
                                      </a:lnTo>
                                      <a:lnTo>
                                        <a:pt x="89" y="330"/>
                                      </a:lnTo>
                                      <a:lnTo>
                                        <a:pt x="148" y="351"/>
                                      </a:lnTo>
                                      <a:lnTo>
                                        <a:pt x="209" y="351"/>
                                      </a:lnTo>
                                      <a:lnTo>
                                        <a:pt x="268" y="330"/>
                                      </a:lnTo>
                                      <a:lnTo>
                                        <a:pt x="315" y="290"/>
                                      </a:lnTo>
                                      <a:lnTo>
                                        <a:pt x="346" y="237"/>
                                      </a:lnTo>
                                      <a:lnTo>
                                        <a:pt x="356" y="17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251280"/>
                                  <a:ext cx="28764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439">
                                      <a:moveTo>
                                        <a:pt x="438" y="220"/>
                                      </a:moveTo>
                                      <a:lnTo>
                                        <a:pt x="428" y="152"/>
                                      </a:lnTo>
                                      <a:lnTo>
                                        <a:pt x="397" y="91"/>
                                      </a:lnTo>
                                      <a:lnTo>
                                        <a:pt x="348" y="42"/>
                                      </a:lnTo>
                                      <a:lnTo>
                                        <a:pt x="287" y="11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151" y="11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42" y="91"/>
                                      </a:lnTo>
                                      <a:lnTo>
                                        <a:pt x="11" y="152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1" y="288"/>
                                      </a:lnTo>
                                      <a:lnTo>
                                        <a:pt x="42" y="349"/>
                                      </a:lnTo>
                                      <a:lnTo>
                                        <a:pt x="90" y="397"/>
                                      </a:lnTo>
                                      <a:lnTo>
                                        <a:pt x="151" y="428"/>
                                      </a:lnTo>
                                      <a:lnTo>
                                        <a:pt x="219" y="439"/>
                                      </a:lnTo>
                                      <a:lnTo>
                                        <a:pt x="287" y="428"/>
                                      </a:lnTo>
                                      <a:lnTo>
                                        <a:pt x="348" y="397"/>
                                      </a:lnTo>
                                      <a:lnTo>
                                        <a:pt x="397" y="349"/>
                                      </a:lnTo>
                                      <a:lnTo>
                                        <a:pt x="428" y="288"/>
                                      </a:lnTo>
                                      <a:lnTo>
                                        <a:pt x="438" y="2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920" y="1619640"/>
                                  <a:ext cx="28764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438">
                                      <a:moveTo>
                                        <a:pt x="438" y="219"/>
                                      </a:moveTo>
                                      <a:lnTo>
                                        <a:pt x="428" y="151"/>
                                      </a:lnTo>
                                      <a:lnTo>
                                        <a:pt x="397" y="90"/>
                                      </a:lnTo>
                                      <a:lnTo>
                                        <a:pt x="348" y="42"/>
                                      </a:lnTo>
                                      <a:lnTo>
                                        <a:pt x="287" y="11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152" y="11"/>
                                      </a:lnTo>
                                      <a:lnTo>
                                        <a:pt x="91" y="42"/>
                                      </a:lnTo>
                                      <a:lnTo>
                                        <a:pt x="42" y="90"/>
                                      </a:lnTo>
                                      <a:lnTo>
                                        <a:pt x="11" y="151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11" y="287"/>
                                      </a:lnTo>
                                      <a:lnTo>
                                        <a:pt x="42" y="348"/>
                                      </a:lnTo>
                                      <a:lnTo>
                                        <a:pt x="91" y="397"/>
                                      </a:lnTo>
                                      <a:lnTo>
                                        <a:pt x="152" y="428"/>
                                      </a:lnTo>
                                      <a:lnTo>
                                        <a:pt x="219" y="438"/>
                                      </a:lnTo>
                                      <a:lnTo>
                                        <a:pt x="287" y="428"/>
                                      </a:lnTo>
                                      <a:lnTo>
                                        <a:pt x="348" y="397"/>
                                      </a:lnTo>
                                      <a:lnTo>
                                        <a:pt x="397" y="348"/>
                                      </a:lnTo>
                                      <a:lnTo>
                                        <a:pt x="428" y="287"/>
                                      </a:lnTo>
                                      <a:lnTo>
                                        <a:pt x="438" y="21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880" y="336600"/>
                                  <a:ext cx="11880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82">
                                      <a:moveTo>
                                        <a:pt x="181" y="91"/>
                                      </a:moveTo>
                                      <a:lnTo>
                                        <a:pt x="170" y="45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2" y="136"/>
                                      </a:lnTo>
                                      <a:lnTo>
                                        <a:pt x="46" y="169"/>
                                      </a:lnTo>
                                      <a:lnTo>
                                        <a:pt x="91" y="182"/>
                                      </a:lnTo>
                                      <a:lnTo>
                                        <a:pt x="137" y="169"/>
                                      </a:lnTo>
                                      <a:lnTo>
                                        <a:pt x="170" y="136"/>
                                      </a:lnTo>
                                      <a:lnTo>
                                        <a:pt x="181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1704240"/>
                                  <a:ext cx="11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182">
                                      <a:moveTo>
                                        <a:pt x="181" y="91"/>
                                      </a:moveTo>
                                      <a:lnTo>
                                        <a:pt x="169" y="46"/>
                                      </a:lnTo>
                                      <a:lnTo>
                                        <a:pt x="136" y="12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12" y="46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12" y="137"/>
                                      </a:lnTo>
                                      <a:lnTo>
                                        <a:pt x="45" y="170"/>
                                      </a:lnTo>
                                      <a:lnTo>
                                        <a:pt x="90" y="182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69" y="137"/>
                                      </a:lnTo>
                                      <a:lnTo>
                                        <a:pt x="181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42084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520" y="37080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4208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37080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7888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7384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160" y="17384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160" y="1788840"/>
                                  <a:ext cx="87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2095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2280" y="209520"/>
                                  <a:ext cx="0" cy="1741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0" y="206064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560" y="9972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602000"/>
                                  <a:ext cx="32184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0" h="492">
                                      <a:moveTo>
                                        <a:pt x="490" y="246"/>
                                      </a:moveTo>
                                      <a:lnTo>
                                        <a:pt x="480" y="173"/>
                                      </a:lnTo>
                                      <a:lnTo>
                                        <a:pt x="448" y="107"/>
                                      </a:lnTo>
                                      <a:lnTo>
                                        <a:pt x="398" y="53"/>
                                      </a:lnTo>
                                      <a:lnTo>
                                        <a:pt x="334" y="16"/>
                                      </a:lnTo>
                                      <a:lnTo>
                                        <a:pt x="263" y="0"/>
                                      </a:lnTo>
                                      <a:lnTo>
                                        <a:pt x="189" y="6"/>
                                      </a:lnTo>
                                      <a:lnTo>
                                        <a:pt x="121" y="32"/>
                                      </a:lnTo>
                                      <a:lnTo>
                                        <a:pt x="63" y="78"/>
                                      </a:lnTo>
                                      <a:lnTo>
                                        <a:pt x="22" y="13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22" y="353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121" y="460"/>
                                      </a:lnTo>
                                      <a:lnTo>
                                        <a:pt x="189" y="487"/>
                                      </a:lnTo>
                                      <a:lnTo>
                                        <a:pt x="263" y="492"/>
                                      </a:lnTo>
                                      <a:lnTo>
                                        <a:pt x="334" y="476"/>
                                      </a:lnTo>
                                      <a:lnTo>
                                        <a:pt x="398" y="439"/>
                                      </a:lnTo>
                                      <a:lnTo>
                                        <a:pt x="448" y="385"/>
                                      </a:lnTo>
                                      <a:lnTo>
                                        <a:pt x="480" y="319"/>
                                      </a:lnTo>
                                      <a:lnTo>
                                        <a:pt x="490" y="24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233640"/>
                                  <a:ext cx="32184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0" h="492">
                                      <a:moveTo>
                                        <a:pt x="490" y="246"/>
                                      </a:moveTo>
                                      <a:lnTo>
                                        <a:pt x="479" y="173"/>
                                      </a:lnTo>
                                      <a:lnTo>
                                        <a:pt x="447" y="107"/>
                                      </a:lnTo>
                                      <a:lnTo>
                                        <a:pt x="397" y="53"/>
                                      </a:lnTo>
                                      <a:lnTo>
                                        <a:pt x="334" y="16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189" y="5"/>
                                      </a:lnTo>
                                      <a:lnTo>
                                        <a:pt x="120" y="32"/>
                                      </a:lnTo>
                                      <a:lnTo>
                                        <a:pt x="63" y="78"/>
                                      </a:lnTo>
                                      <a:lnTo>
                                        <a:pt x="21" y="13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0" y="283"/>
                                      </a:lnTo>
                                      <a:lnTo>
                                        <a:pt x="21" y="353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120" y="459"/>
                                      </a:lnTo>
                                      <a:lnTo>
                                        <a:pt x="189" y="486"/>
                                      </a:lnTo>
                                      <a:lnTo>
                                        <a:pt x="262" y="492"/>
                                      </a:lnTo>
                                      <a:lnTo>
                                        <a:pt x="334" y="475"/>
                                      </a:lnTo>
                                      <a:lnTo>
                                        <a:pt x="397" y="439"/>
                                      </a:lnTo>
                                      <a:lnTo>
                                        <a:pt x="447" y="385"/>
                                      </a:lnTo>
                                      <a:lnTo>
                                        <a:pt x="479" y="318"/>
                                      </a:lnTo>
                                      <a:lnTo>
                                        <a:pt x="490" y="24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950480"/>
                                  <a:ext cx="29664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167">
                                      <a:moveTo>
                                        <a:pt x="0" y="0"/>
                                      </a:moveTo>
                                      <a:lnTo>
                                        <a:pt x="7" y="27"/>
                                      </a:lnTo>
                                      <a:lnTo>
                                        <a:pt x="26" y="47"/>
                                      </a:lnTo>
                                      <a:lnTo>
                                        <a:pt x="125" y="99"/>
                                      </a:lnTo>
                                      <a:lnTo>
                                        <a:pt x="230" y="137"/>
                                      </a:lnTo>
                                      <a:lnTo>
                                        <a:pt x="340" y="160"/>
                                      </a:lnTo>
                                      <a:lnTo>
                                        <a:pt x="451" y="16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1950480"/>
                                  <a:ext cx="2973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2" h="167">
                                      <a:moveTo>
                                        <a:pt x="0" y="167"/>
                                      </a:moveTo>
                                      <a:lnTo>
                                        <a:pt x="112" y="160"/>
                                      </a:lnTo>
                                      <a:lnTo>
                                        <a:pt x="222" y="137"/>
                                      </a:lnTo>
                                      <a:lnTo>
                                        <a:pt x="327" y="99"/>
                                      </a:lnTo>
                                      <a:lnTo>
                                        <a:pt x="426" y="47"/>
                                      </a:lnTo>
                                      <a:lnTo>
                                        <a:pt x="445" y="27"/>
                                      </a:lnTo>
                                      <a:lnTo>
                                        <a:pt x="4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78200"/>
                                  <a:ext cx="17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47">
                                      <a:moveTo>
                                        <a:pt x="26" y="0"/>
                                      </a:moveTo>
                                      <a:lnTo>
                                        <a:pt x="7" y="20"/>
                                      </a:lnTo>
                                      <a:lnTo>
                                        <a:pt x="0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99720"/>
                                  <a:ext cx="2793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120">
                                      <a:moveTo>
                                        <a:pt x="425" y="0"/>
                                      </a:moveTo>
                                      <a:lnTo>
                                        <a:pt x="314" y="7"/>
                                      </a:lnTo>
                                      <a:lnTo>
                                        <a:pt x="204" y="30"/>
                                      </a:lnTo>
                                      <a:lnTo>
                                        <a:pt x="99" y="68"/>
                                      </a:lnTo>
                                      <a:lnTo>
                                        <a:pt x="0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99720"/>
                                  <a:ext cx="2808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120">
                                      <a:moveTo>
                                        <a:pt x="426" y="120"/>
                                      </a:moveTo>
                                      <a:lnTo>
                                        <a:pt x="327" y="68"/>
                                      </a:lnTo>
                                      <a:lnTo>
                                        <a:pt x="222" y="30"/>
                                      </a:lnTo>
                                      <a:lnTo>
                                        <a:pt x="112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178200"/>
                                  <a:ext cx="165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47">
                                      <a:moveTo>
                                        <a:pt x="26" y="47"/>
                                      </a:moveTo>
                                      <a:lnTo>
                                        <a:pt x="19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0" y="18788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5640" y="18788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198684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18648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0" y="18648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22" y="22"/>
                                      </a:moveTo>
                                      <a:lnTo>
                                        <a:pt x="15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8648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22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0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9796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3" y="8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960" y="19796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11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0" y="19933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600" y="19933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0" y="19868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2840" y="198684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19868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11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440" y="204588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22"/>
                                      </a:moveTo>
                                      <a:lnTo>
                                        <a:pt x="16" y="16"/>
                                      </a:lnTo>
                                      <a:lnTo>
                                        <a:pt x="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560" y="206064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0" y="204588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0"/>
                                      </a:moveTo>
                                      <a:lnTo>
                                        <a:pt x="6" y="16"/>
                                      </a:lnTo>
                                      <a:lnTo>
                                        <a:pt x="22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0" y="18788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7640" y="187884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9320" y="198684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1864800"/>
                                  <a:ext cx="230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22">
                                      <a:moveTo>
                                        <a:pt x="350" y="0"/>
                                      </a:moveTo>
                                      <a:lnTo>
                                        <a:pt x="22" y="0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18648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22" y="22"/>
                                      </a:moveTo>
                                      <a:lnTo>
                                        <a:pt x="1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19796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11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19796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3" y="8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0" y="19933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1986840"/>
                                  <a:ext cx="68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0">
                                      <a:moveTo>
                                        <a:pt x="11" y="90"/>
                                      </a:moveTo>
                                      <a:lnTo>
                                        <a:pt x="11" y="11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360" y="198684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9868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204588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0"/>
                                      </a:moveTo>
                                      <a:lnTo>
                                        <a:pt x="6" y="16"/>
                                      </a:lnTo>
                                      <a:lnTo>
                                        <a:pt x="22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0" y="204588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22"/>
                                      </a:moveTo>
                                      <a:lnTo>
                                        <a:pt x="16" y="16"/>
                                      </a:lnTo>
                                      <a:lnTo>
                                        <a:pt x="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2060640"/>
                                  <a:ext cx="323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23120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147636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123768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231200"/>
                                  <a:ext cx="1404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350">
                                      <a:moveTo>
                                        <a:pt x="22" y="350"/>
                                      </a:moveTo>
                                      <a:lnTo>
                                        <a:pt x="22" y="2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4616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22"/>
                                      </a:moveTo>
                                      <a:lnTo>
                                        <a:pt x="16" y="15"/>
                                      </a:lnTo>
                                      <a:lnTo>
                                        <a:pt x="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4691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3" y="7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2312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4500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248840"/>
                                  <a:ext cx="59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1">
                                      <a:moveTo>
                                        <a:pt x="0" y="11"/>
                                      </a:moveTo>
                                      <a:lnTo>
                                        <a:pt x="79" y="11"/>
                                      </a:lnTo>
                                      <a:lnTo>
                                        <a:pt x="87" y="8"/>
                                      </a:lnTo>
                                      <a:lnTo>
                                        <a:pt x="9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45836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1450080"/>
                                  <a:ext cx="6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11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450080"/>
                                  <a:ext cx="140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22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0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2420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0"/>
                                      </a:moveTo>
                                      <a:lnTo>
                                        <a:pt x="6" y="16"/>
                                      </a:lnTo>
                                      <a:lnTo>
                                        <a:pt x="22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800" y="18036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8036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1731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0" y="281160"/>
                                  <a:ext cx="230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0" h="22">
                                      <a:moveTo>
                                        <a:pt x="0" y="22"/>
                                      </a:moveTo>
                                      <a:lnTo>
                                        <a:pt x="328" y="22"/>
                                      </a:lnTo>
                                      <a:lnTo>
                                        <a:pt x="343" y="15"/>
                                      </a:lnTo>
                                      <a:lnTo>
                                        <a:pt x="3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28116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0"/>
                                      </a:moveTo>
                                      <a:lnTo>
                                        <a:pt x="6" y="15"/>
                                      </a:lnTo>
                                      <a:lnTo>
                                        <a:pt x="22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1731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960" y="1731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11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0" y="11304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0" y="113040"/>
                                  <a:ext cx="684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91">
                                      <a:moveTo>
                                        <a:pt x="0" y="0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11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2840" y="1731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1656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11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440" y="99720"/>
                                  <a:ext cx="140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1">
                                      <a:moveTo>
                                        <a:pt x="22" y="21"/>
                                      </a:moveTo>
                                      <a:lnTo>
                                        <a:pt x="1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0" y="99720"/>
                                  <a:ext cx="140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1">
                                      <a:moveTo>
                                        <a:pt x="22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92880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683640"/>
                                  <a:ext cx="10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9104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698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9144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22"/>
                                      </a:moveTo>
                                      <a:lnTo>
                                        <a:pt x="16" y="16"/>
                                      </a:lnTo>
                                      <a:lnTo>
                                        <a:pt x="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68364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22" y="22"/>
                                      </a:moveTo>
                                      <a:lnTo>
                                        <a:pt x="1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68364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9219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3" y="8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70992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90360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9036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11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69084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7023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11"/>
                                      </a:moveTo>
                                      <a:lnTo>
                                        <a:pt x="8" y="7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69516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0"/>
                                      </a:moveTo>
                                      <a:lnTo>
                                        <a:pt x="6" y="15"/>
                                      </a:lnTo>
                                      <a:lnTo>
                                        <a:pt x="22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90360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22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0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18036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180360"/>
                                  <a:ext cx="0" cy="10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9320" y="1731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6880" y="2952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28116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0"/>
                                      </a:moveTo>
                                      <a:lnTo>
                                        <a:pt x="6" y="15"/>
                                      </a:lnTo>
                                      <a:lnTo>
                                        <a:pt x="22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281160"/>
                                  <a:ext cx="140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2">
                                      <a:moveTo>
                                        <a:pt x="0" y="22"/>
                                      </a:moveTo>
                                      <a:lnTo>
                                        <a:pt x="16" y="15"/>
                                      </a:lnTo>
                                      <a:lnTo>
                                        <a:pt x="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1731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11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17316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304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7680" y="11304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1656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11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360" y="17316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656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3" y="8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99720"/>
                                  <a:ext cx="140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1">
                                      <a:moveTo>
                                        <a:pt x="22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0" y="99720"/>
                                  <a:ext cx="140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1">
                                      <a:moveTo>
                                        <a:pt x="22" y="21"/>
                                      </a:moveTo>
                                      <a:lnTo>
                                        <a:pt x="16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465560"/>
                                  <a:ext cx="0" cy="48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9180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0" y="9972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9280" y="99720"/>
                                  <a:ext cx="323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080" y="774000"/>
                                  <a:ext cx="610200" cy="6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8" h="930">
                                      <a:moveTo>
                                        <a:pt x="928" y="465"/>
                                      </a:moveTo>
                                      <a:lnTo>
                                        <a:pt x="919" y="371"/>
                                      </a:lnTo>
                                      <a:lnTo>
                                        <a:pt x="891" y="281"/>
                                      </a:lnTo>
                                      <a:lnTo>
                                        <a:pt x="845" y="199"/>
                                      </a:lnTo>
                                      <a:lnTo>
                                        <a:pt x="784" y="128"/>
                                      </a:lnTo>
                                      <a:lnTo>
                                        <a:pt x="709" y="70"/>
                                      </a:lnTo>
                                      <a:lnTo>
                                        <a:pt x="625" y="29"/>
                                      </a:lnTo>
                                      <a:lnTo>
                                        <a:pt x="534" y="5"/>
                                      </a:lnTo>
                                      <a:lnTo>
                                        <a:pt x="440" y="0"/>
                                      </a:lnTo>
                                      <a:lnTo>
                                        <a:pt x="347" y="14"/>
                                      </a:lnTo>
                                      <a:lnTo>
                                        <a:pt x="258" y="47"/>
                                      </a:lnTo>
                                      <a:lnTo>
                                        <a:pt x="178" y="97"/>
                                      </a:lnTo>
                                      <a:lnTo>
                                        <a:pt x="110" y="162"/>
                                      </a:lnTo>
                                      <a:lnTo>
                                        <a:pt x="56" y="239"/>
                                      </a:lnTo>
                                      <a:lnTo>
                                        <a:pt x="19" y="326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512"/>
                                      </a:lnTo>
                                      <a:lnTo>
                                        <a:pt x="19" y="604"/>
                                      </a:lnTo>
                                      <a:lnTo>
                                        <a:pt x="56" y="691"/>
                                      </a:lnTo>
                                      <a:lnTo>
                                        <a:pt x="110" y="768"/>
                                      </a:lnTo>
                                      <a:lnTo>
                                        <a:pt x="178" y="833"/>
                                      </a:lnTo>
                                      <a:lnTo>
                                        <a:pt x="258" y="883"/>
                                      </a:lnTo>
                                      <a:lnTo>
                                        <a:pt x="347" y="915"/>
                                      </a:lnTo>
                                      <a:lnTo>
                                        <a:pt x="440" y="930"/>
                                      </a:lnTo>
                                      <a:lnTo>
                                        <a:pt x="534" y="925"/>
                                      </a:lnTo>
                                      <a:lnTo>
                                        <a:pt x="625" y="901"/>
                                      </a:lnTo>
                                      <a:lnTo>
                                        <a:pt x="709" y="860"/>
                                      </a:lnTo>
                                      <a:lnTo>
                                        <a:pt x="784" y="802"/>
                                      </a:lnTo>
                                      <a:lnTo>
                                        <a:pt x="845" y="731"/>
                                      </a:lnTo>
                                      <a:lnTo>
                                        <a:pt x="891" y="648"/>
                                      </a:lnTo>
                                      <a:lnTo>
                                        <a:pt x="919" y="559"/>
                                      </a:lnTo>
                                      <a:lnTo>
                                        <a:pt x="928" y="46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409760"/>
                                  <a:ext cx="17784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4">
                                      <a:moveTo>
                                        <a:pt x="271" y="137"/>
                                      </a:moveTo>
                                      <a:lnTo>
                                        <a:pt x="260" y="81"/>
                                      </a:lnTo>
                                      <a:lnTo>
                                        <a:pt x="226" y="35"/>
                                      </a:lnTo>
                                      <a:lnTo>
                                        <a:pt x="177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6" y="1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23" y="218"/>
                                      </a:lnTo>
                                      <a:lnTo>
                                        <a:pt x="66" y="256"/>
                                      </a:lnTo>
                                      <a:lnTo>
                                        <a:pt x="120" y="274"/>
                                      </a:lnTo>
                                      <a:lnTo>
                                        <a:pt x="177" y="268"/>
                                      </a:lnTo>
                                      <a:lnTo>
                                        <a:pt x="226" y="239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71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560" y="570240"/>
                                  <a:ext cx="17784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273">
                                      <a:moveTo>
                                        <a:pt x="271" y="137"/>
                                      </a:moveTo>
                                      <a:lnTo>
                                        <a:pt x="260" y="81"/>
                                      </a:lnTo>
                                      <a:lnTo>
                                        <a:pt x="226" y="35"/>
                                      </a:lnTo>
                                      <a:lnTo>
                                        <a:pt x="177" y="6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66" y="18"/>
                                      </a:lnTo>
                                      <a:lnTo>
                                        <a:pt x="23" y="5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23" y="218"/>
                                      </a:lnTo>
                                      <a:lnTo>
                                        <a:pt x="66" y="256"/>
                                      </a:lnTo>
                                      <a:lnTo>
                                        <a:pt x="120" y="273"/>
                                      </a:lnTo>
                                      <a:lnTo>
                                        <a:pt x="177" y="267"/>
                                      </a:lnTo>
                                      <a:lnTo>
                                        <a:pt x="226" y="239"/>
                                      </a:lnTo>
                                      <a:lnTo>
                                        <a:pt x="260" y="193"/>
                                      </a:lnTo>
                                      <a:lnTo>
                                        <a:pt x="271" y="137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1425960"/>
                                  <a:ext cx="1512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25">
                                      <a:moveTo>
                                        <a:pt x="230" y="112"/>
                                      </a:moveTo>
                                      <a:lnTo>
                                        <a:pt x="219" y="62"/>
                                      </a:lnTo>
                                      <a:lnTo>
                                        <a:pt x="187" y="22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11" y="62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11" y="162"/>
                                      </a:lnTo>
                                      <a:lnTo>
                                        <a:pt x="43" y="202"/>
                                      </a:lnTo>
                                      <a:lnTo>
                                        <a:pt x="90" y="225"/>
                                      </a:lnTo>
                                      <a:lnTo>
                                        <a:pt x="141" y="225"/>
                                      </a:lnTo>
                                      <a:lnTo>
                                        <a:pt x="187" y="202"/>
                                      </a:lnTo>
                                      <a:lnTo>
                                        <a:pt x="219" y="162"/>
                                      </a:lnTo>
                                      <a:lnTo>
                                        <a:pt x="23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586080"/>
                                  <a:ext cx="15048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25">
                                      <a:moveTo>
                                        <a:pt x="230" y="113"/>
                                      </a:moveTo>
                                      <a:lnTo>
                                        <a:pt x="219" y="63"/>
                                      </a:lnTo>
                                      <a:lnTo>
                                        <a:pt x="187" y="23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43" y="23"/>
                                      </a:lnTo>
                                      <a:lnTo>
                                        <a:pt x="11" y="63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11" y="163"/>
                                      </a:lnTo>
                                      <a:lnTo>
                                        <a:pt x="43" y="203"/>
                                      </a:lnTo>
                                      <a:lnTo>
                                        <a:pt x="90" y="225"/>
                                      </a:lnTo>
                                      <a:lnTo>
                                        <a:pt x="141" y="225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219" y="163"/>
                                      </a:lnTo>
                                      <a:lnTo>
                                        <a:pt x="230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1612800"/>
                                  <a:ext cx="30024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459">
                                      <a:moveTo>
                                        <a:pt x="457" y="229"/>
                                      </a:moveTo>
                                      <a:lnTo>
                                        <a:pt x="447" y="161"/>
                                      </a:lnTo>
                                      <a:lnTo>
                                        <a:pt x="418" y="99"/>
                                      </a:lnTo>
                                      <a:lnTo>
                                        <a:pt x="371" y="49"/>
                                      </a:lnTo>
                                      <a:lnTo>
                                        <a:pt x="312" y="15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12" y="30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20" y="129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20" y="329"/>
                                      </a:lnTo>
                                      <a:lnTo>
                                        <a:pt x="59" y="386"/>
                                      </a:lnTo>
                                      <a:lnTo>
                                        <a:pt x="112" y="428"/>
                                      </a:lnTo>
                                      <a:lnTo>
                                        <a:pt x="176" y="454"/>
                                      </a:lnTo>
                                      <a:lnTo>
                                        <a:pt x="245" y="459"/>
                                      </a:lnTo>
                                      <a:lnTo>
                                        <a:pt x="312" y="443"/>
                                      </a:lnTo>
                                      <a:lnTo>
                                        <a:pt x="371" y="409"/>
                                      </a:lnTo>
                                      <a:lnTo>
                                        <a:pt x="418" y="359"/>
                                      </a:lnTo>
                                      <a:lnTo>
                                        <a:pt x="447" y="297"/>
                                      </a:lnTo>
                                      <a:lnTo>
                                        <a:pt x="457" y="22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245160"/>
                                  <a:ext cx="300960" cy="30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459">
                                      <a:moveTo>
                                        <a:pt x="457" y="230"/>
                                      </a:moveTo>
                                      <a:lnTo>
                                        <a:pt x="447" y="162"/>
                                      </a:lnTo>
                                      <a:lnTo>
                                        <a:pt x="417" y="100"/>
                                      </a:lnTo>
                                      <a:lnTo>
                                        <a:pt x="371" y="50"/>
                                      </a:lnTo>
                                      <a:lnTo>
                                        <a:pt x="311" y="15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176" y="5"/>
                                      </a:lnTo>
                                      <a:lnTo>
                                        <a:pt x="112" y="30"/>
                                      </a:lnTo>
                                      <a:lnTo>
                                        <a:pt x="58" y="73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20" y="330"/>
                                      </a:lnTo>
                                      <a:lnTo>
                                        <a:pt x="58" y="386"/>
                                      </a:lnTo>
                                      <a:lnTo>
                                        <a:pt x="112" y="429"/>
                                      </a:lnTo>
                                      <a:lnTo>
                                        <a:pt x="176" y="454"/>
                                      </a:lnTo>
                                      <a:lnTo>
                                        <a:pt x="244" y="459"/>
                                      </a:lnTo>
                                      <a:lnTo>
                                        <a:pt x="311" y="444"/>
                                      </a:lnTo>
                                      <a:lnTo>
                                        <a:pt x="371" y="410"/>
                                      </a:lnTo>
                                      <a:lnTo>
                                        <a:pt x="417" y="359"/>
                                      </a:lnTo>
                                      <a:lnTo>
                                        <a:pt x="447" y="298"/>
                                      </a:lnTo>
                                      <a:lnTo>
                                        <a:pt x="457" y="23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846360"/>
                                  <a:ext cx="466200" cy="46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9" h="710">
                                      <a:moveTo>
                                        <a:pt x="709" y="355"/>
                                      </a:moveTo>
                                      <a:lnTo>
                                        <a:pt x="700" y="273"/>
                                      </a:lnTo>
                                      <a:lnTo>
                                        <a:pt x="671" y="195"/>
                                      </a:lnTo>
                                      <a:lnTo>
                                        <a:pt x="626" y="126"/>
                                      </a:lnTo>
                                      <a:lnTo>
                                        <a:pt x="566" y="69"/>
                                      </a:lnTo>
                                      <a:lnTo>
                                        <a:pt x="494" y="28"/>
                                      </a:lnTo>
                                      <a:lnTo>
                                        <a:pt x="415" y="4"/>
                                      </a:lnTo>
                                      <a:lnTo>
                                        <a:pt x="333" y="0"/>
                                      </a:lnTo>
                                      <a:lnTo>
                                        <a:pt x="251" y="14"/>
                                      </a:lnTo>
                                      <a:lnTo>
                                        <a:pt x="175" y="47"/>
                                      </a:lnTo>
                                      <a:lnTo>
                                        <a:pt x="109" y="96"/>
                                      </a:lnTo>
                                      <a:lnTo>
                                        <a:pt x="56" y="159"/>
                                      </a:lnTo>
                                      <a:lnTo>
                                        <a:pt x="19" y="233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0" y="396"/>
                                      </a:lnTo>
                                      <a:lnTo>
                                        <a:pt x="19" y="477"/>
                                      </a:lnTo>
                                      <a:lnTo>
                                        <a:pt x="56" y="551"/>
                                      </a:lnTo>
                                      <a:lnTo>
                                        <a:pt x="109" y="614"/>
                                      </a:lnTo>
                                      <a:lnTo>
                                        <a:pt x="175" y="663"/>
                                      </a:lnTo>
                                      <a:lnTo>
                                        <a:pt x="251" y="696"/>
                                      </a:lnTo>
                                      <a:lnTo>
                                        <a:pt x="333" y="710"/>
                                      </a:lnTo>
                                      <a:lnTo>
                                        <a:pt x="415" y="705"/>
                                      </a:lnTo>
                                      <a:lnTo>
                                        <a:pt x="494" y="682"/>
                                      </a:lnTo>
                                      <a:lnTo>
                                        <a:pt x="566" y="640"/>
                                      </a:lnTo>
                                      <a:lnTo>
                                        <a:pt x="626" y="584"/>
                                      </a:lnTo>
                                      <a:lnTo>
                                        <a:pt x="671" y="515"/>
                                      </a:lnTo>
                                      <a:lnTo>
                                        <a:pt x="700" y="437"/>
                                      </a:lnTo>
                                      <a:lnTo>
                                        <a:pt x="709" y="35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956160"/>
                                  <a:ext cx="24948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" h="376">
                                      <a:moveTo>
                                        <a:pt x="380" y="188"/>
                                      </a:moveTo>
                                      <a:lnTo>
                                        <a:pt x="369" y="123"/>
                                      </a:lnTo>
                                      <a:lnTo>
                                        <a:pt x="336" y="65"/>
                                      </a:lnTo>
                                      <a:lnTo>
                                        <a:pt x="286" y="23"/>
                                      </a:lnTo>
                                      <a:lnTo>
                                        <a:pt x="223" y="0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11" y="123"/>
                                      </a:lnTo>
                                      <a:lnTo>
                                        <a:pt x="0" y="188"/>
                                      </a:lnTo>
                                      <a:lnTo>
                                        <a:pt x="11" y="253"/>
                                      </a:lnTo>
                                      <a:lnTo>
                                        <a:pt x="44" y="310"/>
                                      </a:lnTo>
                                      <a:lnTo>
                                        <a:pt x="95" y="353"/>
                                      </a:lnTo>
                                      <a:lnTo>
                                        <a:pt x="157" y="376"/>
                                      </a:lnTo>
                                      <a:lnTo>
                                        <a:pt x="223" y="376"/>
                                      </a:lnTo>
                                      <a:lnTo>
                                        <a:pt x="286" y="353"/>
                                      </a:lnTo>
                                      <a:lnTo>
                                        <a:pt x="336" y="310"/>
                                      </a:lnTo>
                                      <a:lnTo>
                                        <a:pt x="369" y="253"/>
                                      </a:lnTo>
                                      <a:lnTo>
                                        <a:pt x="380" y="1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955080"/>
                                  <a:ext cx="21600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8" h="379">
                                      <a:moveTo>
                                        <a:pt x="0" y="95"/>
                                      </a:moveTo>
                                      <a:lnTo>
                                        <a:pt x="0" y="285"/>
                                      </a:lnTo>
                                      <a:lnTo>
                                        <a:pt x="164" y="379"/>
                                      </a:lnTo>
                                      <a:lnTo>
                                        <a:pt x="328" y="285"/>
                                      </a:lnTo>
                                      <a:lnTo>
                                        <a:pt x="328" y="95"/>
                                      </a:lnTo>
                                      <a:lnTo>
                                        <a:pt x="164" y="0"/>
                                      </a:lnTo>
                                      <a:lnTo>
                                        <a:pt x="0" y="9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116360"/>
                                  <a:ext cx="0" cy="50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1920" y="1151640"/>
                                  <a:ext cx="5400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31920" y="1548000"/>
                                  <a:ext cx="5400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116360"/>
                                  <a:ext cx="251640" cy="50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" h="765">
                                      <a:moveTo>
                                        <a:pt x="383" y="0"/>
                                      </a:moveTo>
                                      <a:lnTo>
                                        <a:pt x="383" y="765"/>
                                      </a:lnTo>
                                      <a:lnTo>
                                        <a:pt x="0" y="76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5771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4097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1163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3258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158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6146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158436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0640" y="161460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6280" y="1560240"/>
                                  <a:ext cx="1764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1214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115164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0640" y="112140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6280" y="1120680"/>
                                  <a:ext cx="1764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11214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0640" y="11214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6280" y="11214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4640" y="117468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7000" y="540360"/>
                                  <a:ext cx="0" cy="50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31920" y="972000"/>
                                  <a:ext cx="5400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1920" y="576000"/>
                                  <a:ext cx="5400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540360"/>
                                  <a:ext cx="251640" cy="50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" h="765">
                                      <a:moveTo>
                                        <a:pt x="383" y="765"/>
                                      </a:moveTo>
                                      <a:lnTo>
                                        <a:pt x="383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5a5a5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582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7491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0440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834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000" y="10018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5454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57600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0640" y="54540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6280" y="544680"/>
                                  <a:ext cx="1764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000" y="10386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5000" y="100836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0640" y="103860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6280" y="984600"/>
                                  <a:ext cx="1764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5000" y="5454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0640" y="5454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26280" y="545400"/>
                                  <a:ext cx="0" cy="492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4640" y="60012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a5a5a5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3640"/>
                              <a:ext cx="3058200" cy="216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3280" y="360720"/>
                                <a:ext cx="1208520" cy="144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68520" y="144000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520" y="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852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9446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8520" y="9446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720"/>
                                  <a:ext cx="66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00"/>
                                  <a:ext cx="66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888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9446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617760"/>
                                <a:ext cx="2250360" cy="12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1560" y="576000"/>
                                  <a:ext cx="34992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" h="531">
                                      <a:moveTo>
                                        <a:pt x="266" y="531"/>
                                      </a:moveTo>
                                      <a:lnTo>
                                        <a:pt x="339" y="522"/>
                                      </a:lnTo>
                                      <a:lnTo>
                                        <a:pt x="407" y="492"/>
                                      </a:lnTo>
                                      <a:lnTo>
                                        <a:pt x="463" y="445"/>
                                      </a:lnTo>
                                      <a:lnTo>
                                        <a:pt x="505" y="384"/>
                                      </a:lnTo>
                                      <a:lnTo>
                                        <a:pt x="528" y="314"/>
                                      </a:lnTo>
                                      <a:lnTo>
                                        <a:pt x="532" y="241"/>
                                      </a:lnTo>
                                      <a:lnTo>
                                        <a:pt x="515" y="169"/>
                                      </a:lnTo>
                                      <a:lnTo>
                                        <a:pt x="479" y="105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362" y="17"/>
                                      </a:lnTo>
                                      <a:lnTo>
                                        <a:pt x="291" y="0"/>
                                      </a:lnTo>
                                      <a:lnTo>
                                        <a:pt x="217" y="3"/>
                                      </a:lnTo>
                                      <a:lnTo>
                                        <a:pt x="147" y="2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40" y="125"/>
                                      </a:lnTo>
                                      <a:lnTo>
                                        <a:pt x="10" y="193"/>
                                      </a:lnTo>
                                      <a:lnTo>
                                        <a:pt x="0" y="2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1880" y="0"/>
                                  <a:ext cx="34848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" h="531">
                                      <a:moveTo>
                                        <a:pt x="266" y="531"/>
                                      </a:moveTo>
                                      <a:lnTo>
                                        <a:pt x="339" y="522"/>
                                      </a:lnTo>
                                      <a:lnTo>
                                        <a:pt x="406" y="492"/>
                                      </a:lnTo>
                                      <a:lnTo>
                                        <a:pt x="463" y="445"/>
                                      </a:lnTo>
                                      <a:lnTo>
                                        <a:pt x="504" y="384"/>
                                      </a:lnTo>
                                      <a:lnTo>
                                        <a:pt x="528" y="314"/>
                                      </a:lnTo>
                                      <a:lnTo>
                                        <a:pt x="531" y="241"/>
                                      </a:lnTo>
                                      <a:lnTo>
                                        <a:pt x="514" y="169"/>
                                      </a:lnTo>
                                      <a:lnTo>
                                        <a:pt x="479" y="105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362" y="17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217" y="3"/>
                                      </a:lnTo>
                                      <a:lnTo>
                                        <a:pt x="147" y="27"/>
                                      </a:lnTo>
                                      <a:lnTo>
                                        <a:pt x="86" y="68"/>
                                      </a:lnTo>
                                      <a:lnTo>
                                        <a:pt x="39" y="125"/>
                                      </a:lnTo>
                                      <a:lnTo>
                                        <a:pt x="10" y="192"/>
                                      </a:lnTo>
                                      <a:lnTo>
                                        <a:pt x="0" y="2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1254240"/>
                                  <a:ext cx="76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680" y="1038240"/>
                                  <a:ext cx="76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0872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206000"/>
                                  <a:ext cx="31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496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788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342360"/>
                                  <a:ext cx="16884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343080"/>
                                  <a:ext cx="16884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96720"/>
                                <a:ext cx="3058200" cy="136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00"/>
                                  <a:ext cx="305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8000"/>
                                  <a:ext cx="305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5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72800"/>
                                  <a:ext cx="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748080"/>
                                  <a:ext cx="0" cy="44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394920"/>
                                  <a:ext cx="44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971640"/>
                                  <a:ext cx="44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040" y="0"/>
                                <a:ext cx="2918520" cy="2161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60800" y="1994400"/>
                                  <a:ext cx="65880" cy="65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0" y="1908720"/>
                                  <a:ext cx="15300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8880" y="1908720"/>
                                  <a:ext cx="143640" cy="14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240" y="1908720"/>
                                  <a:ext cx="143640" cy="14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8960" y="1908720"/>
                                  <a:ext cx="15228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960" y="1908720"/>
                                  <a:ext cx="15300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1240" y="1584360"/>
                                  <a:ext cx="35640" cy="3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6200" y="1332720"/>
                                  <a:ext cx="201240" cy="200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85600" y="1026720"/>
                                  <a:ext cx="592560" cy="592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0" y="721800"/>
                                  <a:ext cx="897120" cy="89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4680" y="1305000"/>
                                  <a:ext cx="313560" cy="314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8680" y="1241280"/>
                                  <a:ext cx="379800" cy="37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9320" y="935280"/>
                                  <a:ext cx="298440" cy="29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7760" y="853560"/>
                                  <a:ext cx="15300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3800" y="58176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34760" y="513720"/>
                                  <a:ext cx="341640" cy="34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9120" y="513720"/>
                                  <a:ext cx="341640" cy="34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9320" y="276840"/>
                                  <a:ext cx="324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7680" y="110520"/>
                                  <a:ext cx="60480" cy="60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3680" y="100440"/>
                                  <a:ext cx="179640" cy="178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9120" y="108720"/>
                                  <a:ext cx="170280" cy="17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4200" y="108720"/>
                                  <a:ext cx="170280" cy="17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8200" y="108720"/>
                                  <a:ext cx="170640" cy="17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480" y="100440"/>
                                  <a:ext cx="11808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513000"/>
                                  <a:ext cx="785520" cy="78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240" y="513720"/>
                                  <a:ext cx="480240" cy="480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621720"/>
                                  <a:ext cx="66600" cy="66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3760" y="513720"/>
                                  <a:ext cx="93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080" y="1443960"/>
                                  <a:ext cx="153720" cy="15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131560"/>
                                  <a:ext cx="5004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7440" y="1965240"/>
                                  <a:ext cx="338400" cy="19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798920"/>
                                  <a:ext cx="53964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8160" y="1632600"/>
                                  <a:ext cx="53964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466280"/>
                                  <a:ext cx="53964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8160" y="1299240"/>
                                  <a:ext cx="539640" cy="31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134000"/>
                                  <a:ext cx="539640" cy="31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8160" y="967680"/>
                                  <a:ext cx="53964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800640"/>
                                  <a:ext cx="539640" cy="31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8160" y="634320"/>
                                  <a:ext cx="539640" cy="31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504720"/>
                                  <a:ext cx="477000" cy="27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9160" y="504000"/>
                                  <a:ext cx="189360" cy="10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136440"/>
                                  <a:ext cx="264240" cy="15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32160" y="0"/>
                                  <a:ext cx="486360" cy="281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720"/>
                                  <a:ext cx="198000" cy="11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4280" y="185400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6960" y="185364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800" y="185400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3680" y="162000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080" y="1620360"/>
                                  <a:ext cx="5400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50840" y="1620000"/>
                                  <a:ext cx="5472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240" y="159264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4480" y="185364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1160" y="1931040"/>
                                  <a:ext cx="4824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7440" y="1550520"/>
                                  <a:ext cx="4752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1069920"/>
                                  <a:ext cx="135360" cy="235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0600" y="856080"/>
                                  <a:ext cx="259560" cy="44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7280" y="856080"/>
                                  <a:ext cx="150480" cy="261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640" y="1873080"/>
                                  <a:ext cx="35640" cy="1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1624320"/>
                                  <a:ext cx="35640" cy="19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189792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0" y="1833120"/>
                                  <a:ext cx="38160" cy="3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620360"/>
                                  <a:ext cx="83160" cy="84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1915920"/>
                                  <a:ext cx="14472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360" y="1841400"/>
                                  <a:ext cx="219240" cy="219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1920"/>
                                  <a:ext cx="111240" cy="11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560" y="163368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1842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97440"/>
                                  <a:ext cx="341640" cy="34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4760"/>
                                  <a:ext cx="359280" cy="36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89560"/>
                                  <a:ext cx="359280" cy="36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880"/>
                                  <a:ext cx="359280" cy="36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800" y="558000"/>
                                  <a:ext cx="285120" cy="28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00" y="558720"/>
                                  <a:ext cx="80640" cy="80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40" y="99720"/>
                                  <a:ext cx="134640" cy="133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00440"/>
                                  <a:ext cx="132840" cy="13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040" y="720"/>
                                <a:ext cx="2917800" cy="21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8160" y="0"/>
                                  <a:ext cx="539640" cy="216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3282">
                                      <a:moveTo>
                                        <a:pt x="0" y="3282"/>
                                      </a:moveTo>
                                      <a:lnTo>
                                        <a:pt x="821" y="3282"/>
                                      </a:lnTo>
                                      <a:lnTo>
                                        <a:pt x="82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504000"/>
                                  <a:ext cx="0" cy="165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205236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8520" y="206064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575280"/>
                                  <a:ext cx="0" cy="104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240" y="206064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8880" y="205164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240" y="205236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8880" y="1080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8520" y="9972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240" y="9972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997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240" y="990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513000"/>
                                  <a:ext cx="16524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64">
                                      <a:moveTo>
                                        <a:pt x="0" y="164"/>
                                      </a:moveTo>
                                      <a:lnTo>
                                        <a:pt x="251" y="164"/>
                                      </a:lnTo>
                                      <a:lnTo>
                                        <a:pt x="2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240" y="17064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480" y="513000"/>
                                  <a:ext cx="1468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3640" y="504000"/>
                                  <a:ext cx="1645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8">
                                      <a:moveTo>
                                        <a:pt x="251" y="178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3640" y="170640"/>
                                  <a:ext cx="164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480" y="278640"/>
                                  <a:ext cx="1468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480" y="1699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3640" y="17064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9900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94436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1584360"/>
                                  <a:ext cx="68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4">
                                      <a:moveTo>
                                        <a:pt x="11" y="5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1908000"/>
                                  <a:ext cx="154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1619640"/>
                                  <a:ext cx="154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240" y="1908000"/>
                                  <a:ext cx="25092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131">
                                      <a:moveTo>
                                        <a:pt x="382" y="131"/>
                                      </a:moveTo>
                                      <a:lnTo>
                                        <a:pt x="0" y="13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240" y="153324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6880" y="1533240"/>
                                  <a:ext cx="250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080" y="19080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1908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85536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855360"/>
                                  <a:ext cx="53928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0" h="684">
                                      <a:moveTo>
                                        <a:pt x="0" y="684"/>
                                      </a:moveTo>
                                      <a:lnTo>
                                        <a:pt x="820" y="684"/>
                                      </a:lnTo>
                                      <a:lnTo>
                                        <a:pt x="8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855360"/>
                                  <a:ext cx="0" cy="44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1040" y="637560"/>
                                  <a:ext cx="306000" cy="30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6" h="468">
                                      <a:moveTo>
                                        <a:pt x="466" y="234"/>
                                      </a:moveTo>
                                      <a:lnTo>
                                        <a:pt x="456" y="165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378" y="51"/>
                                      </a:lnTo>
                                      <a:lnTo>
                                        <a:pt x="318" y="16"/>
                                      </a:lnTo>
                                      <a:lnTo>
                                        <a:pt x="249" y="0"/>
                                      </a:lnTo>
                                      <a:lnTo>
                                        <a:pt x="180" y="5"/>
                                      </a:lnTo>
                                      <a:lnTo>
                                        <a:pt x="114" y="31"/>
                                      </a:lnTo>
                                      <a:lnTo>
                                        <a:pt x="60" y="75"/>
                                      </a:lnTo>
                                      <a:lnTo>
                                        <a:pt x="20" y="133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20" y="336"/>
                                      </a:lnTo>
                                      <a:lnTo>
                                        <a:pt x="60" y="394"/>
                                      </a:lnTo>
                                      <a:lnTo>
                                        <a:pt x="114" y="438"/>
                                      </a:lnTo>
                                      <a:lnTo>
                                        <a:pt x="180" y="463"/>
                                      </a:lnTo>
                                      <a:lnTo>
                                        <a:pt x="249" y="468"/>
                                      </a:lnTo>
                                      <a:lnTo>
                                        <a:pt x="318" y="453"/>
                                      </a:lnTo>
                                      <a:lnTo>
                                        <a:pt x="378" y="418"/>
                                      </a:lnTo>
                                      <a:lnTo>
                                        <a:pt x="426" y="367"/>
                                      </a:lnTo>
                                      <a:lnTo>
                                        <a:pt x="456" y="304"/>
                                      </a:lnTo>
                                      <a:lnTo>
                                        <a:pt x="466" y="23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1213920"/>
                                  <a:ext cx="3067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6" h="469">
                                      <a:moveTo>
                                        <a:pt x="466" y="234"/>
                                      </a:moveTo>
                                      <a:lnTo>
                                        <a:pt x="457" y="165"/>
                                      </a:lnTo>
                                      <a:lnTo>
                                        <a:pt x="426" y="102"/>
                                      </a:lnTo>
                                      <a:lnTo>
                                        <a:pt x="379" y="51"/>
                                      </a:lnTo>
                                      <a:lnTo>
                                        <a:pt x="318" y="16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15" y="31"/>
                                      </a:lnTo>
                                      <a:lnTo>
                                        <a:pt x="60" y="75"/>
                                      </a:lnTo>
                                      <a:lnTo>
                                        <a:pt x="21" y="133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21" y="336"/>
                                      </a:lnTo>
                                      <a:lnTo>
                                        <a:pt x="60" y="394"/>
                                      </a:lnTo>
                                      <a:lnTo>
                                        <a:pt x="115" y="438"/>
                                      </a:lnTo>
                                      <a:lnTo>
                                        <a:pt x="180" y="463"/>
                                      </a:lnTo>
                                      <a:lnTo>
                                        <a:pt x="250" y="469"/>
                                      </a:lnTo>
                                      <a:lnTo>
                                        <a:pt x="318" y="453"/>
                                      </a:lnTo>
                                      <a:lnTo>
                                        <a:pt x="379" y="418"/>
                                      </a:lnTo>
                                      <a:lnTo>
                                        <a:pt x="426" y="367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66" y="23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6880" y="1977840"/>
                                  <a:ext cx="236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6880" y="1549800"/>
                                  <a:ext cx="236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4120" y="196380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4120" y="154980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2880" y="16196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3480" y="167364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3640" y="1611360"/>
                                  <a:ext cx="0" cy="30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3480" y="1853280"/>
                                  <a:ext cx="1980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3480" y="1654200"/>
                                  <a:ext cx="1980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3640" y="19177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3640" y="161136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4040" y="1929600"/>
                                  <a:ext cx="23400" cy="13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9303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0840" y="1908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8464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7640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596960"/>
                                  <a:ext cx="0" cy="33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59696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0840" y="16196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6808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4040" y="1584360"/>
                                  <a:ext cx="23400" cy="12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71252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31720" y="1913760"/>
                                  <a:ext cx="22320" cy="1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1720" y="1596960"/>
                                  <a:ext cx="22320" cy="1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88064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81584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64772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71252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91448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61280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31720" y="1880280"/>
                                  <a:ext cx="22320" cy="2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1720" y="1619640"/>
                                  <a:ext cx="22320" cy="28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6128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9080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86228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2440" y="164700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736640"/>
                                  <a:ext cx="2232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82">
                                      <a:moveTo>
                                        <a:pt x="0" y="82"/>
                                      </a:moveTo>
                                      <a:lnTo>
                                        <a:pt x="35" y="4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79064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79064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73664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815840"/>
                                  <a:ext cx="22320" cy="2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2440" y="1680840"/>
                                  <a:ext cx="22320" cy="31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86228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840" y="1665000"/>
                                  <a:ext cx="111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2440" y="1845720"/>
                                  <a:ext cx="22320" cy="1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440" y="1665000"/>
                                  <a:ext cx="22320" cy="1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2160" y="1853280"/>
                                  <a:ext cx="74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2160" y="1673640"/>
                                  <a:ext cx="74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163836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560" y="1908000"/>
                                  <a:ext cx="968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560" y="1619640"/>
                                  <a:ext cx="968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0" y="188964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5680" y="1619280"/>
                                  <a:ext cx="1728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0" y="16196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80" y="16196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16927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692720"/>
                                  <a:ext cx="3124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218">
                                      <a:moveTo>
                                        <a:pt x="476" y="218"/>
                                      </a:moveTo>
                                      <a:lnTo>
                                        <a:pt x="19" y="218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4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40" y="1692720"/>
                                  <a:ext cx="2844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18">
                                      <a:moveTo>
                                        <a:pt x="0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39" y="13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40" y="1821600"/>
                                  <a:ext cx="284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1">
                                      <a:moveTo>
                                        <a:pt x="43" y="21"/>
                                      </a:moveTo>
                                      <a:lnTo>
                                        <a:pt x="39" y="8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0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560" y="54036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6560" y="25200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9443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5843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80" y="158364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640" y="18532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80" y="18532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16736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185328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1640" y="158364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640" y="21564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57600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80" y="2156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1619640"/>
                                  <a:ext cx="126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6">
                                      <a:moveTo>
                                        <a:pt x="192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1788840"/>
                                  <a:ext cx="12636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181">
                                      <a:moveTo>
                                        <a:pt x="192" y="181"/>
                                      </a:moveTo>
                                      <a:lnTo>
                                        <a:pt x="6" y="181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61964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560" y="18349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17384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7888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162288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170496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1692720"/>
                                  <a:ext cx="12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71">
                                      <a:moveTo>
                                        <a:pt x="0" y="0"/>
                                      </a:moveTo>
                                      <a:lnTo>
                                        <a:pt x="19" y="19"/>
                                      </a:lnTo>
                                      <a:lnTo>
                                        <a:pt x="19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788840"/>
                                  <a:ext cx="165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52">
                                      <a:moveTo>
                                        <a:pt x="25" y="52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182304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640" y="99720"/>
                                  <a:ext cx="0" cy="1484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9720"/>
                                  <a:ext cx="0" cy="1960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2080"/>
                                  <a:ext cx="13320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21">
                                      <a:moveTo>
                                        <a:pt x="0" y="0"/>
                                      </a:moveTo>
                                      <a:lnTo>
                                        <a:pt x="203" y="0"/>
                                      </a:lnTo>
                                      <a:lnTo>
                                        <a:pt x="203" y="12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560" y="183492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520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685880"/>
                                  <a:ext cx="20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565640"/>
                                  <a:ext cx="1764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92">
                                      <a:moveTo>
                                        <a:pt x="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1835640"/>
                                  <a:ext cx="1764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192">
                                      <a:moveTo>
                                        <a:pt x="27" y="192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841400"/>
                                  <a:ext cx="20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640" y="1943640"/>
                                  <a:ext cx="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064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7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364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800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864720"/>
                                  <a:ext cx="21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12960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960480"/>
                                  <a:ext cx="168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960480"/>
                                  <a:ext cx="16884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" h="362">
                                      <a:moveTo>
                                        <a:pt x="0" y="362"/>
                                      </a:moveTo>
                                      <a:lnTo>
                                        <a:pt x="257" y="362"/>
                                      </a:lnTo>
                                      <a:lnTo>
                                        <a:pt x="2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960480"/>
                                  <a:ext cx="2016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362">
                                      <a:moveTo>
                                        <a:pt x="0" y="362"/>
                                      </a:moveTo>
                                      <a:lnTo>
                                        <a:pt x="24" y="273"/>
                                      </a:lnTo>
                                      <a:lnTo>
                                        <a:pt x="32" y="181"/>
                                      </a:lnTo>
                                      <a:lnTo>
                                        <a:pt x="24" y="8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86472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129600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8840" y="855360"/>
                                  <a:ext cx="0" cy="44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32520" y="1058400"/>
                            <a:ext cx="2390760" cy="3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440"/>
                              <a:ext cx="163080" cy="24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24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308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79">
                                    <a:moveTo>
                                      <a:pt x="0" y="379"/>
                                    </a:moveTo>
                                    <a:lnTo>
                                      <a:pt x="139" y="379"/>
                                    </a:lnTo>
                                    <a:lnTo>
                                      <a:pt x="248" y="19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6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72360"/>
                              <a:ext cx="8787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7080" y="21600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08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764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76000" y="270000"/>
                              <a:ext cx="14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90360"/>
                              <a:ext cx="14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72360"/>
                              <a:ext cx="0" cy="21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0" y="72360"/>
                              <a:ext cx="0" cy="21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547">
                                  <a:moveTo>
                                    <a:pt x="328" y="547"/>
                                  </a:moveTo>
                                  <a:lnTo>
                                    <a:pt x="33" y="547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8" y="5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2360"/>
                              <a:ext cx="216036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2" h="328">
                                  <a:moveTo>
                                    <a:pt x="0" y="328"/>
                                  </a:moveTo>
                                  <a:lnTo>
                                    <a:pt x="3255" y="328"/>
                                  </a:lnTo>
                                  <a:lnTo>
                                    <a:pt x="3282" y="300"/>
                                  </a:lnTo>
                                  <a:lnTo>
                                    <a:pt x="3282" y="27"/>
                                  </a:lnTo>
                                  <a:lnTo>
                                    <a:pt x="325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6.6pt;width:516.35pt;height:276pt" coordorigin="250,132" coordsize="10327,5520">
                <v:rect id="shape_0" stroked="t" o:allowincell="f" style="position:absolute;left:1100;top:1402;width:4080;height:1133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shape id="shape_0" ID="Text Box 168" stroked="t" o:allowincell="f" style="position:absolute;left:3928;top:665;width:1932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9262;top:132;width:1246;height:1131">
                  <v:group id="shape_0" style="position:absolute;left:9262;top:132;width:1246;height:1131">
                    <v:shape id="shape_0" fillcolor="white" stroked="f" o:allowincell="f" style="position:absolute;left:9262;top:234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708;top:816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195;top:132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9263;top:321;width:851;height:851">
                    <v:shape id="shape_0" ID="AutoShape 303" stroked="t" o:allowincell="f" style="position:absolute;left:9263;top:321;width:851;height:2;rotation:180" type="_x0000_t32">
                      <v:stroke color="black" weight="93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304" stroked="t" o:allowincell="f" style="position:absolute;left:10111;top:321;width:0;height:851;flip:x;rotation:18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ID="Text Box 168" stroked="t" o:allowincell="f" style="position:absolute;left:5485;top:945;width:566;height:3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Text Box 168" stroked="t" o:allowincell="f" style="position:absolute;left:5273;top:5162;width:1324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ine rep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833;top:5162;width:130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425;top:5187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3;top:894;width:262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sin 1  - A-A - ECH 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0;top:665;width:10327;height:4987">
                  <v:group id="shape_0" style="position:absolute;left:5793;top:665;width:4784;height:4987">
                    <v:group id="shape_0" style="position:absolute;left:8751;top:836;width:680;height:4816">
                      <v:line id="shape_0" from="8751,836" to="8751,14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751,1119" to="9431,111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65,136" path="m265,136l0,68l265,0e" stroked="t" o:allowincell="f" style="position:absolute;left:8751;top:1048;width:274;height:14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8751,5086" to="8751,565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751,5370" to="9431,537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65,136" path="m265,136l0,68l265,0e" stroked="t" o:allowincell="f" style="position:absolute;left:8751;top:5300;width:274;height:139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</v:group>
                    <v:shape id="shape_0" coordsize="81,164" path="m78,0l81,164l0,22e" stroked="t" o:allowincell="f" style="position:absolute;left:7287;top:1897;width:83;height:170;mso-wrap-style:none;v-text-anchor:middle">
                      <v:fill o:detectmouseclick="t" on="false"/>
                      <v:stroke color="#a5a5a5" weight="12600" joinstyle="round" endcap="flat"/>
                      <w10:wrap type="none"/>
                    </v:shape>
                    <v:shape id="shape_0" coordsize="308,751" path="m308,751l99,0l0,0e" stroked="t" o:allowincell="f" style="position:absolute;left:7052;top:1289;width:318;height:778;mso-wrap-style:none;v-text-anchor:middle">
                      <v:fill o:detectmouseclick="t" on="false"/>
                      <v:stroke color="#a5a5a5" weight="9360" joinstyle="round" endcap="flat"/>
                      <w10:wrap type="none"/>
                    </v:shape>
                    <v:group id="shape_0" style="position:absolute;left:9093;top:665;width:169;height:4535">
                      <v:shape id="shape_0" coordsize="164,274" path="m0,274l82,0l164,274e" stroked="t" o:allowincell="f" style="position:absolute;left:9093;top:665;width:168;height:283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line id="shape_0" from="9136,807" to="9218,807" stroked="t" o:allowincell="f" style="position:absolute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coordsize="164,274" path="m0,274l82,0l164,274e" stroked="t" o:allowincell="f" style="position:absolute;left:9093;top:4917;width:168;height:282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line id="shape_0" from="9136,5059" to="9218,5059" stroked="t" o:allowincell="f" style="position:absolute">
                        <v:stroke color="#a5a5a5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56;top:1205;width:509;height:168">
                      <v:line id="shape_0" from="6456,1205" to="6608,1372" stroked="t" o:allowincell="f" style="position:absolute;flip:y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coordsize="148,164" path="m148,55l99,0l50,0l0,55l0,109l50,164l99,164l148,109l148,55e" stroked="t" o:allowincell="f" style="position:absolute;left:6456;top:1205;width:152;height:167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coordsize="98,137" path="m74,0l0,137l98,137e" stroked="t" o:allowincell="f" style="position:absolute;left:6728;top:1205;width:100;height:139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line id="shape_0" from="6804,1317" to="6804,1372" stroked="t" o:allowincell="f" style="position:absolute">
                        <v:stroke color="#a5a5a5" weight="9360" joinstyle="miter" endcap="flat"/>
                        <v:fill o:detectmouseclick="t" on="false"/>
                        <w10:wrap type="none"/>
                      </v:line>
                      <v:shape id="shape_0" coordsize="99,164" path="m25,164l0,109l0,55l25,0l74,0l99,55l99,109l74,164l25,164e" stroked="t" o:allowincell="f" style="position:absolute;left:6863;top:1205;width:101;height:167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</v:group>
                    <v:group id="shape_0" style="position:absolute;left:5793;top:1459;width:4784;height:3402">
                      <v:shape id="shape_0" coordsize="132,3282" path="m66,3282l66,2937l0,2872l132,2872l66,2806l66,2117l0,2051l132,2051l66,1985l66,1296l0,1231l132,1231l66,1165l66,476l0,410l132,410l66,345l66,0e" stroked="t" o:allowincell="f" style="position:absolute;left:10441;top:1459;width:135;height:3401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coordsize="131,3282" path="m65,0l65,345l131,410l0,410l65,476l65,1165l131,1231l0,1231l65,1296l65,1985l131,2051l0,2051l65,2117l65,2806l131,2872l0,2872l65,2937l65,3282e" stroked="t" o:allowincell="f" style="position:absolute;left:5793;top:1459;width:134;height:3401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</v:group>
                    <v:shape id="shape_0" coordsize="2188,2188" path="m2188,1094l2181,962l2157,832l2117,706l2063,585l1995,472l1913,368l1820,275l1716,193l1603,125l1482,71l1356,31l1226,8l1094,0l962,8l832,31l706,71l586,125l473,193l369,275l275,368l194,472l125,585l71,706l32,832l8,962l0,1094l8,1226l32,1356l71,1482l125,1602l194,1716l275,1820l369,1913l473,1994l586,2063l706,2117l832,2156l962,2180l1094,2188l1226,2180l1356,2156l1482,2117l1603,2063l1716,1994l1820,1913l1913,1820l1995,1716l2063,1602l2117,1482l2157,1356l2181,1226l2188,1094e" stroked="t" o:allowincell="f" style="position:absolute;left:6541;top:2026;width:2267;height:2268;mso-wrap-style:none;v-text-anchor:middle">
                      <v:fill o:detectmouseclick="t" on="false"/>
                      <v:stroke color="#a5a5a5" weight="9360" dashstyle="dash" joinstyle="round" endcap="flat"/>
                      <w10:wrap type="none"/>
                    </v:shape>
                    <v:group id="shape_0" style="position:absolute;left:6487;top:1969;width:2362;height:2380">
                      <v:shape id="shape_0" coordsize="202,219" path="m162,15l113,0l62,9l22,41l0,87l1,138l25,183l68,212l119,219l167,202l202,164e" stroked="t" o:allowincell="f" style="position:absolute;left:6487;top:1969;width:208;height:226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coordsize="202,219" path="m162,15l113,0l63,10l22,41l0,87l1,139l26,184l68,213l119,219l167,202l202,165e" stroked="t" o:allowincell="f" style="position:absolute;left:8640;top:4123;width:208;height:225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coordsize="256,272" path="m206,19l150,0l93,7l43,38l10,86l0,144l15,200l53,245l105,271l163,272l217,249l256,205e" stroked="t" o:allowincell="f" style="position:absolute;left:8193;top:3679;width:264;height:281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  <v:shape id="shape_0" coordsize="256,272" path="m206,18l150,0l92,7l42,37l10,86l0,143l15,200l52,245l105,270l163,272l217,249l256,205e" stroked="t" o:allowincell="f" style="position:absolute;left:6871;top:2357;width:264;height:280;mso-wrap-style:none;v-text-anchor:middle">
                        <v:fill o:detectmouseclick="t" on="false"/>
                        <v:stroke color="#a5a5a5" weight="9360" joinstyle="round" endcap="flat"/>
                        <w10:wrap type="none"/>
                      </v:shape>
                    </v:group>
                    <v:group id="shape_0" style="position:absolute;left:6030;top:1402;width:4307;height:3683">
                      <v:line id="shape_0" from="6030,3160" to="9430,3160" stroked="t" o:allowincell="f" style="position:absolute;flip:x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7674,1517" to="7674,4830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468,2082" to="9033,2082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750,1798" to="8750,2364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314,4237" to="6880,4237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7244,4350" to="7244,4803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105,4350" to="8105,4803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030,3591" to="6482,3591" stroked="t" o:allowincell="f" style="position:absolute;flip:x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7244,1517" to="7244,1968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030,2728" to="6482,2728" stroked="t" o:allowincell="f" style="position:absolute;flip:x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105,1517" to="8105,1968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shape id="shape_0" coordsize="1806,1802" path="m1806,901l1798,778l1773,657l1731,541l1675,432l1604,331l1520,241l1424,163l1319,99l1206,50l1087,17l965,0l842,0l720,17l601,50l488,99l383,163l287,241l203,331l132,432l75,541l34,657l9,778l0,901l9,1024l34,1145l75,1261l132,1370l203,1471l287,1561l383,1639l488,1703l601,1752l720,1785l842,1802l965,1802l1087,1785l1206,1752l1319,1703l1424,1639l1520,1561l1604,1471l1675,1370l1731,1261l1773,1145l1798,1024l1806,901e" stroked="t" o:allowincell="f" style="position:absolute;left:6738;top:2226;width:1871;height:1866;mso-wrap-style:none;v-text-anchor:middle">
                        <v:fill o:detectmouseclick="t" on="false"/>
                        <v:stroke color="#a5a5a5" weight="9360" dashstyle="longdashdot" joinstyle="round" endcap="flat"/>
                        <w10:wrap type="none"/>
                      </v:shape>
                      <v:line id="shape_0" from="8213,3697" to="8466,3952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213,2365" to="8466,2619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881,2365" to="7134,2619" stroked="t" o:allowincell="f" style="position:absolute;flip:x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881,3697" to="7134,3952" stroked="t" o:allowincell="f" style="position:absolute;flip:x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750,3952" to="8750,4518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750,1402" to="8750,5085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8468,4237" to="9033,4237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314,2082" to="6880,2082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9105,3613" to="10337,3613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9105,2705" to="10337,2705" stroked="t" o:allowincell="f" style="position:absolute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597,1798" to="6597,2364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  <v:line id="shape_0" from="6597,3952" to="6597,4518" stroked="t" o:allowincell="f" style="position:absolute;flip:y">
                        <v:stroke color="#a5a5a5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61;top:1459;width:4647;height:3401">
                      <v:line id="shape_0" from="5861,4861" to="10508,4861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5861,1459" to="10508,1459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356,352" path="m356,176l346,115l315,61l267,22l209,0l147,0l89,22l42,61l11,115l0,176l11,237l42,291l89,330l147,352l209,352l267,330l315,291l346,237l356,176e" stroked="t" o:allowincell="f" style="position:absolute;left:6413;top:4055;width:367;height:363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356,351" path="m356,176l346,115l315,61l268,21l209,0l148,0l89,21l42,61l11,115l0,176l11,237l42,290l89,330l148,351l209,351l268,330l315,290l346,237l356,176e" stroked="t" o:allowincell="f" style="position:absolute;left:8567;top:1900;width:368;height:363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38,439" path="m438,220l428,152l397,91l348,42l287,11l219,0l151,11l90,42l42,91l11,152l0,220l11,288l42,349l90,397l151,428l219,439l287,428l348,397l397,349l428,288l438,220e" stroked="t" o:allowincell="f" style="position:absolute;left:6371;top:1855;width:452;height:454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38,438" path="m438,219l428,151l397,90l348,42l287,11l219,0l152,11l91,42l42,90l11,151l0,219l11,287l42,348l91,397l152,428l219,438l287,428l348,397l397,348l428,287l438,219e" stroked="t" o:allowincell="f" style="position:absolute;left:8524;top:4010;width:452;height:453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81,182" path="m181,91l170,45l137,12l91,0l46,12l12,45l0,91l12,136l46,169l91,182l137,169l170,136l181,91e" stroked="t" o:allowincell="f" style="position:absolute;left:6503;top:1989;width:186;height:186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81,182" path="m181,91l169,46l136,12l90,0l45,12l12,46l0,91l12,137l45,170l90,182l136,170l169,137l181,91e" stroked="t" o:allowincell="f" style="position:absolute;left:8658;top:4143;width:186;height:188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375,2122" to="6511,212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375,2043" to="6511,204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683,2122" to="6820,212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683,2043" to="6820,204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836,4276" to="8973,4276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836,4197" to="8973,419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529,4197" to="8666,419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529,4276" to="8666,4276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130,1789" to="6130,255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219,1789" to="9219,453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598,4704" to="7067,4704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282,1616" to="8749,1616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490,492" path="m490,246l480,173l448,107l398,53l334,16l263,0l189,6l121,32l63,78l22,139l0,209l0,283l22,353l63,414l121,460l189,487l263,492l334,476l398,439l448,385l480,319l490,246e" stroked="t" o:allowincell="f" style="position:absolute;left:6345;top:3982;width:506;height:509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90,492" path="m490,246l479,173l447,107l397,53l334,16l262,0l189,5l120,32l63,78l21,139l0,209l0,283l21,353l63,414l120,459l189,486l262,492l334,475l397,439l447,385l479,318l490,246e" stroked="t" o:allowincell="f" style="position:absolute;left:8499;top:1827;width:506;height:509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51,167" path="m0,0l7,27l26,47l125,99l230,137l340,160l451,167e" stroked="t" o:allowincell="f" style="position:absolute;left:6130;top:4531;width:466;height:17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52,167" path="m0,167l112,160l222,137l327,99l426,47l445,27l452,0e" stroked="t" o:allowincell="f" style="position:absolute;left:8751;top:4531;width:467;height:17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6,47" path="m26,0l7,20l0,47e" stroked="t" o:allowincell="f" style="position:absolute;left:6130;top:1740;width:26;height:47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25,120" path="m425,0l314,7l204,30l99,68l0,120e" stroked="t" o:allowincell="f" style="position:absolute;left:6157;top:1616;width:439;height:123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26,120" path="m426,120l327,68l222,30l112,7l0,0e" stroked="t" o:allowincell="f" style="position:absolute;left:8751;top:1616;width:441;height:123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6,47" path="m26,47l19,20l0,0e" stroked="t" o:allowincell="f" style="position:absolute;left:9193;top:1740;width:25;height:47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437,4418" to="7437,4575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051,4418" to="7051,4575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409,4588" to="7425,458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074,4396" to="7413,4396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2,22" path="m22,22l15,6l0,0e" stroked="t" o:allowincell="f" style="position:absolute;left:7414;top:4396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22,0l6,6l0,22e" stroked="t" o:allowincell="f" style="position:absolute;left:7051;top:4396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0,0l3,8l11,11e" stroked="t" o:allowincell="f" style="position:absolute;left:7051;top:4577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0,11l8,8l11,0e" stroked="t" o:allowincell="f" style="position:absolute;left:7426;top:4577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091,4598" to="7091,4678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397,4598" to="7397,4678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11,0l3,3l0,11e" stroked="t" o:allowincell="f" style="position:absolute;left:7397;top:4588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062,4588" to="7078,4588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11,11l8,3l0,0e" stroked="t" o:allowincell="f" style="position:absolute;left:7080;top:4588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22l16,16l22,0e" stroked="t" o:allowincell="f" style="position:absolute;left:7068;top:4681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8282,4704" to="8749,4704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2,22" path="m0,0l6,16l22,22e" stroked="t" o:allowincell="f" style="position:absolute;left:7397;top:4681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913,4418" to="7913,4575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298,4418" to="8298,4575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923,4588" to="7939,4588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350,22" path="m350,0l22,0l6,6l0,22e" stroked="t" o:allowincell="f" style="position:absolute;left:7913;top:4396;width:36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22,22l16,6l0,0e" stroked="t" o:allowincell="f" style="position:absolute;left:8275;top:4396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0,11l8,8l11,0e" stroked="t" o:allowincell="f" style="position:absolute;left:8287;top:4577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0,0l3,8l11,11e" stroked="t" o:allowincell="f" style="position:absolute;left:7913;top:4577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8259,4598" to="8259,4678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90" path="m11,90l11,11l8,3l0,0e" stroked="t" o:allowincell="f" style="position:absolute;left:7941;top:4588;width:10;height:9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8271,4588" to="8285,458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11,0l3,3l0,11e" stroked="t" o:allowincell="f" style="position:absolute;left:8259;top:4588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0l6,16l22,22e" stroked="t" o:allowincell="f" style="position:absolute;left:8259;top:4681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22l16,16l22,0e" stroked="t" o:allowincell="f" style="position:absolute;left:7930;top:4681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420,4704" to="7928,4704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257,3398" to="6415,339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257,3784" to="6415,3784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246,3408" to="6246,3424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2,350" path="m22,350l22,22l16,6l0,0e" stroked="t" o:allowincell="f" style="position:absolute;left:6417;top:3398;width:21;height:36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22l16,15l22,0e" stroked="t" o:allowincell="f" style="position:absolute;left:6417;top:3761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0,0l3,7l11,11e" stroked="t" o:allowincell="f" style="position:absolute;left:6246;top:3773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11,0l3,3l0,11e" stroked="t" o:allowincell="f" style="position:absolute;left:6246;top:3398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153,3743" to="6233,374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90,11" path="m0,11l79,11l87,8l90,0e" stroked="t" o:allowincell="f" style="position:absolute;left:6153;top:3426;width:92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246,3756" to="6246,377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11,11l8,3l0,0e" stroked="t" o:allowincell="f" style="position:absolute;left:6235;top:3743;width:10;height:1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22,0l6,6l0,22e" stroked="t" o:allowincell="f" style="position:absolute;left:6130;top:3743;width:21;height:2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0l6,16l22,22e" stroked="t" o:allowincell="f" style="position:absolute;left:6130;top:3415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437,1743" to="7437,19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051,1743" to="7051,19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409,1732" to="7425,173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350,22" path="m0,22l328,22l343,15l350,0e" stroked="t" o:allowincell="f" style="position:absolute;left:7074;top:1902;width:36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0l6,15l22,22e" stroked="t" o:allowincell="f" style="position:absolute;left:7051;top:1902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11,0l3,3l0,11e" stroked="t" o:allowincell="f" style="position:absolute;left:7051;top:1732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11,11l8,3l0,0e" stroked="t" o:allowincell="f" style="position:absolute;left:7426;top:1732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091,1637" to="7091,171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91" path="m0,0l0,80l3,88l11,91e" stroked="t" o:allowincell="f" style="position:absolute;left:7397;top:1637;width:10;height:93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062,1732" to="7078,1732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0,11l8,8l11,0e" stroked="t" o:allowincell="f" style="position:absolute;left:7080;top:1720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1" path="m22,21l16,6l0,0e" stroked="t" o:allowincell="f" style="position:absolute;left:7068;top:1616;width:21;height:2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1" path="m22,0l6,6l0,21e" stroked="t" o:allowincell="f" style="position:absolute;left:7397;top:1616;width:21;height:2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257,2922" to="6415,292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257,2536" to="6415,2536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246,2893" to="6246,290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439,2559" to="6439,289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2,22" path="m0,22l16,16l22,0e" stroked="t" o:allowincell="f" style="position:absolute;left:6417;top:2899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22,22l16,6l0,0e" stroked="t" o:allowincell="f" style="position:absolute;left:6417;top:2536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11,0l3,3l0,11e" stroked="t" o:allowincell="f" style="position:absolute;left:6246;top:2536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0,0l3,8l11,11e" stroked="t" o:allowincell="f" style="position:absolute;left:6246;top:2911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153,2577" to="6233,257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153,2882" to="6233,288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11,11l8,3l0,0e" stroked="t" o:allowincell="f" style="position:absolute;left:6235;top:2882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246,2547" to="6246,2564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0,11l8,7l11,0e" stroked="t" o:allowincell="f" style="position:absolute;left:6235;top:2565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0l6,15l22,22e" stroked="t" o:allowincell="f" style="position:absolute;left:6130;top:2554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22,0l6,6l0,22e" stroked="t" o:allowincell="f" style="position:absolute;left:6130;top:2882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7913,1743" to="7913,19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8298,1743" to="8298,19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923,1732" to="7939,1732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935,1924" to="8274,1924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22,22" path="m0,0l6,15l22,22e" stroked="t" o:allowincell="f" style="position:absolute;left:7913;top:1902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2" path="m0,22l16,15l22,0e" stroked="t" o:allowincell="f" style="position:absolute;left:8275;top:1902;width:21;height:2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11,11l8,3l0,0e" stroked="t" o:allowincell="f" style="position:absolute;left:8287;top:1732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11,11" path="m11,0l3,3l0,11e" stroked="t" o:allowincell="f" style="position:absolute;left:7913;top:1732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8259,1637" to="8259,171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952,1637" to="7952,171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0,11l8,8l11,0e" stroked="t" o:allowincell="f" style="position:absolute;left:7941;top:1720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8271,1732" to="8285,173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11,11" path="m0,0l3,8l11,11e" stroked="t" o:allowincell="f" style="position:absolute;left:8259;top:1720;width:10;height:1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1" path="m22,0l6,6l0,21e" stroked="t" o:allowincell="f" style="position:absolute;left:8259;top:1616;width:21;height:2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2,21" path="m22,21l16,6l0,0e" stroked="t" o:allowincell="f" style="position:absolute;left:7930;top:1616;width:21;height:20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6130,3767" to="6130,453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130,2905" to="6130,3414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6598,1616" to="7067,1616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7419,1616" to="7927,1616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928,930" path="m928,465l919,371l891,281l845,199l784,128l709,70l625,29l534,5l440,0l347,14l258,47l178,97l110,162l56,239l19,326l0,418l0,512l19,604l56,691l110,768l178,833l258,883l347,915l440,930l534,925l625,901l709,860l784,802l845,731l891,648l919,559l928,465e" stroked="t" o:allowincell="f" style="position:absolute;left:7195;top:2678;width:960;height:96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71,274" path="m271,137l260,81l226,35l177,6l120,0l66,18l23,56l0,108l0,166l23,218l66,256l120,274l177,268l226,239l260,193l271,137e" stroked="t" o:allowincell="f" style="position:absolute;left:6874;top:3679;width:279;height:28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71,273" path="m271,137l260,81l226,35l177,6l120,0l66,18l23,56l0,108l0,165l23,218l66,256l120,273l177,267l226,239l260,193l271,137e" stroked="t" o:allowincell="f" style="position:absolute;left:8197;top:2357;width:279;height:28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30,225" path="m230,112l219,62l187,22l141,0l90,0l43,22l11,62l0,112l11,162l43,202l90,225l141,225l187,202l219,162l230,112e" stroked="t" o:allowincell="f" style="position:absolute;left:8216;top:3705;width:237;height:232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230,225" path="m230,113l219,63l187,23l141,0l90,0l43,23l11,63l0,113l11,163l43,203l90,225l141,225l187,203l219,163l230,113e" stroked="t" o:allowincell="f" style="position:absolute;left:6894;top:2382;width:236;height:23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57,459" path="m457,229l447,161l418,99l371,49l312,15l245,0l176,5l112,30l59,72l20,129l0,195l0,263l20,329l59,386l112,428l176,454l245,459l312,443l371,409l418,359l447,297l457,229e" stroked="t" o:allowincell="f" style="position:absolute;left:8517;top:3999;width:472;height:475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457,459" path="m457,230l447,162l417,100l371,50l311,15l244,0l176,5l112,30l58,73l20,130l0,195l0,264l20,330l58,386l112,429l176,454l244,459l311,444l371,410l417,359l447,298l457,230e" stroked="t" o:allowincell="f" style="position:absolute;left:6362;top:1845;width:473;height:475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709,710" path="m709,355l700,273l671,195l626,126l566,69l494,28l415,4l333,0l251,14l175,47l109,96l56,159l19,233l0,314l0,396l19,477l56,551l109,614l175,663l251,696l333,710l415,705l494,682l566,640l626,584l671,515l700,437l709,355e" stroked="t" o:allowincell="f" style="position:absolute;left:7309;top:2792;width:733;height:734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380,376" path="m380,188l369,123l336,65l286,23l223,0l157,0l95,23l44,65l11,123l0,188l11,253l44,310l95,353l157,376l223,376l286,353l336,310l369,253l380,188e" stroked="t" o:allowincell="f" style="position:absolute;left:7478;top:2965;width:392;height:388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shape id="shape_0" coordsize="328,379" path="m0,95l0,285l164,379l328,285l328,95l164,0l0,95e" stroked="t" o:allowincell="f" style="position:absolute;left:7504;top:2963;width:339;height:39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9305,3217" to="9305,400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218,3273" to="9302,3328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218,3897" to="9302,3952" stroked="t" o:allowincell="f" style="position:absolute;flip:xy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383,765" path="m383,0l383,765l0,765e" stroked="t" o:allowincell="f" style="position:absolute;left:9305;top:3217;width:395;height:79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9305,3943" to="9700,394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3679" to="9700,367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3217" to="9700,321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3547" to="9700,354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3283" to="9700,328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702,4002" to="10041,400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42,3954" to="10096,3954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98,4002" to="10153,4002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54,3916" to="10181,4000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702,3225" to="10041,3225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42,3273" to="10096,327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98,3225" to="10153,3225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54,3224" to="10181,3308" stroked="t" o:allowincell="f" style="position:absolute;flip:x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42,3225" to="10042,40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98,3225" to="10098,4000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54,3225" to="10154,4000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83,3309" to="10183,3913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2310" to="9305,3101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218,2990" to="9302,3045" stroked="t" o:allowincell="f" style="position:absolute;flip:x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218,2366" to="9302,2421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shape id="shape_0" coordsize="383,765" path="m383,765l383,0l0,0e" stroked="t" o:allowincell="f" style="position:absolute;left:9305;top:2310;width:395;height:791;mso-wrap-style:none;v-text-anchor:middle">
                        <v:fill o:detectmouseclick="t" on="false"/>
                        <v:stroke color="#a5a5a5" weight="12600" joinstyle="round" endcap="flat"/>
                        <w10:wrap type="none"/>
                      </v:shape>
                      <v:line id="shape_0" from="9305,2376" to="9700,2376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2639" to="9700,2639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3103" to="9700,310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2773" to="9700,277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305,3037" to="9700,303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702,2318" to="10041,231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42,2366" to="10096,2366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98,2318" to="10153,231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54,2317" to="10181,2401" stroked="t" o:allowincell="f" style="position:absolute;flip:x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9702,3095" to="10041,3095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42,3047" to="10096,3047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98,3095" to="10153,3095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54,3010" to="10181,3094" stroked="t" o:allowincell="f" style="position:absolute;flip:x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42,2318" to="10042,3093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098,2318" to="10098,3093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54,2318" to="10154,3093" stroked="t" o:allowincell="f" style="position:absolute;flip:y">
                        <v:stroke color="#a5a5a5" weight="12600" joinstyle="miter" endcap="flat"/>
                        <v:fill o:detectmouseclick="t" on="false"/>
                        <w10:wrap type="none"/>
                      </v:line>
                      <v:line id="shape_0" from="10183,2404" to="10183,3008" stroked="t" o:allowincell="f" style="position:absolute">
                        <v:stroke color="#a5a5a5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0;top:1458;width:4815;height:3403">
                    <v:group id="shape_0" style="position:absolute;left:1326;top:2026;width:1902;height:2267">
                      <v:line id="shape_0" from="2379,4294" to="3227,4294" stroked="t" o:allowincell="f" style="position:absolute;flip:x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2379,2026" to="3227,2026" stroked="t" o:allowincell="f" style="position:absolute;flip:x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3229,2026" to="3229,2805" stroked="t" o:allowincell="f" style="position:absolute;flip:y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2380,2026" to="2380,2805" stroked="t" o:allowincell="f" style="position:absolute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2380,3514" to="2380,4293" stroked="t" o:allowincell="f" style="position:absolute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3229,3514" to="3229,4293" stroked="t" o:allowincell="f" style="position:absolute;flip:y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1326,2821" to="2379,2821" stroked="t" o:allowincell="f" style="position:absolute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1326,3500" to="2379,3500" stroked="t" o:allowincell="f" style="position:absolute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2663,2026" to="2663,2805" stroked="t" o:allowincell="f" style="position:absolute;flip:y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  <v:line id="shape_0" from="2663,3514" to="2663,4293" stroked="t" o:allowincell="f" style="position:absolute">
                        <v:stroke color="#7f7f7f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5;top:2431;width:3544;height:1974">
                      <v:shape id="shape_0" coordsize="532,531" path="m266,531l339,522l407,492l463,445l505,384l528,314l532,241l515,169l479,105l427,53l362,17l291,0l217,3l147,27l87,68l40,125l10,193l0,265e" stroked="t" o:allowincell="f" style="position:absolute;left:1514;top:3338;width:550;height:549;mso-wrap-style:none;v-text-anchor:middle">
                        <v:fill o:detectmouseclick="t" on="false"/>
                        <v:stroke color="#7f7f7f" weight="9360" joinstyle="round" endcap="flat"/>
                        <w10:wrap type="none"/>
                      </v:shape>
                      <v:shape id="shape_0" coordsize="531,531" path="m266,531l339,522l406,492l463,445l504,384l528,314l531,241l514,169l479,105l427,53l362,17l290,0l217,3l147,27l86,68l39,125l10,192l0,265e" stroked="t" o:allowincell="f" style="position:absolute;left:3420;top:2431;width:548;height:550;mso-wrap-style:none;v-text-anchor:middle">
                        <v:fill o:detectmouseclick="t" on="false"/>
                        <v:stroke color="#7f7f7f" weight="9360" joinstyle="round" endcap="flat"/>
                        <w10:wrap type="none"/>
                      </v:shape>
                      <v:line id="shape_0" from="2686,4406" to="3896,4406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686,4066" to="3896,4066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70,4143" to="972,4143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70,4330" to="972,4330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25,4124" to="488,4124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25,4349" to="488,4349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980,2970" to="1245,3344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980,2971" to="1245,3345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0;top:2083;width:4815;height:2153">
                      <v:line id="shape_0" from="250,3160" to="5065,3160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250,4237" to="5065,4237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250,2083" to="5065,2083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3695,2355" to="3695,3056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790,3261" to="1790,3963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3344,2705" to="4046,2705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439,3613" to="2139,3613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4;top:1458;width:4595;height:3402">
                      <v:line id="shape_0" from="3974,4599" to="4077,4702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492,4464" to="3732,4703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026,4464" to="3251,4689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545,4464" to="2770,4689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050,4464" to="2289,4703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568,4464" to="1808,4703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707,3953" to="3762,4007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841,3557" to="4157,3872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226,3075" to="4158,4007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744,2595" to="4156,4008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264,3513" to="2757,4007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782,3413" to="2379,4008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909,2931" to="2378,3399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229,2802" to="3469,3041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790,2374" to="3899,2483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988,2267" to="3525,2804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507,2267" to="3044,2804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893,1894" to="3897,1897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064,1632" to="4158,1727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412,1616" to="3694,1897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932,1629" to="3199,1896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452,1629" to="2719,1896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970,1629" to="2238,1896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586,1616" to="1771,1800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326,2266" to="2562,3502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326,2267" to="2081,3023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326,2437" to="1430,2541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585,2267" to="1599,2280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1337,3732" to="1578,3972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4815" to="4237,4860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8,4553" to="4690,4860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4291" to="5008,4780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4029" to="5008,4518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3767" to="5008,4256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3504" to="5008,3994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3244" to="5008,3732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2982" to="5008,3471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2719" to="5008,3209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2457" to="5008,2945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258,2253" to="5008,2685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712,2252" to="5009,2422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59,1673" to="4574,1912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244,1458" to="5009,1900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698,1459" to="5009,1639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893,4378" to="2977,4462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212,4377" to="3296,4461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535,4378" to="3619,4462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845,4009" to="2929,4093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165,4010" to="3249,4094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486,4009" to="3571,4093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764,3966" to="3880,4082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854,4377" to="3898,4421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3975,4499" to="4050,4573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016,3900" to="4090,3973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664,3143" to="2876,3513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730,2806" to="3138,3513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2992,2806" to="3228,3217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952,4408" to="1007,4438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952,4016" to="1007,4046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608,4447" to="622,4461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25,4345" to="484,4405" stroked="t" o:allowincell="f" style="position:absolute;flip:x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48,4010" to="578,4143" stroked="t" o:allowincell="f" style="position:absolute;flip: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25,4475" to="652,4702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627,4358" to="971,4702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4,3823" to="588,3997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624,4031" to="703,4111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949,4359" to="950,4360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4,3501" to="951,4039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4,3182" to="979,3748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4,2859" to="979,3425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14,2540" to="979,3106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530,2337" to="978,2783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853,2338" to="979,2464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450,1615" to="661,1825" stroked="t" o:allowincell="f" style="position:absolute;flip:xy">
                        <v:stroke color="#7f7f7f" weight="6480" joinstyle="miter" endcap="flat"/>
                        <v:fill o:detectmouseclick="t" on="false"/>
                        <w10:wrap type="none"/>
                      </v:line>
                      <v:line id="shape_0" from="771,1616" to="979,1823" stroked="t" o:allowincell="f" style="position:absolute">
                        <v:stroke color="#7f7f7f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4;top:1459;width:4595;height:3402">
                      <v:shape id="shape_0" coordsize="821,3282" path="m0,3282l821,3282l821,0l0,0e" stroked="t" o:allowincell="f" style="position:absolute;left:4159;top:1459;width:849;height:3401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4159,2253" to="4159,485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59,1459" to="4159,1912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176,4691" to="3309,4691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25,4704" to="2173,470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26,2365" to="1326,4007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310,4704" to="4158,470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176,4690" to="2176,4702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310,4691" to="3310,4703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176,1629" to="3309,1629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25,1616" to="2173,1616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310,1616" to="4158,1616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176,1616" to="2176,1628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310,1615" to="3310,1627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251,164" path="m0,164l251,164l251,0e" stroked="t" o:allowincell="f" style="position:absolute;left:1326;top:2267;width:259;height:169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1326,1728" to="1585,1728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586,2267" to="3898,226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251,178" path="m251,178l0,178l0,0e" stroked="t" o:allowincell="f" style="position:absolute;left:3900;top:2253;width:258;height:183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3900,1728" to="4158,1728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586,1898" to="3898,1898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586,1727" to="1586,1895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00,1728" to="3900,1911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26,1615" to="1326,1797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26,4521" to="1336,4521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11,54" path="m11,54l11,0l0,0e" stroked="t" o:allowincell="f" style="position:absolute;left:1326;top:3954;width:10;height:5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1337,4464" to="3762,446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37,4010" to="3762,4010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382,131" path="m382,131l0,131l0,0e" stroked="t" o:allowincell="f" style="position:absolute;left:3764;top:4464;width:394;height:13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3764,3874" to="3764,4008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763,3874" to="4157,387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37,4464" to="1337,4519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326,4464" to="1326,470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380,2806" to="3228,2806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820,684" path="m0,684l820,684l820,0e" stroked="t" o:allowincell="f" style="position:absolute;left:2380;top:2806;width:848;height:707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2380,2806" to="2380,3513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466,468" path="m466,234l456,165l426,102l378,51l318,16l249,0l180,5l114,31l60,75l20,133l0,199l0,269l20,336l60,394l114,438l180,463l249,468l318,453l378,418l426,367l456,304l466,234e" stroked="t" o:allowincell="f" style="position:absolute;left:3455;top:2463;width:481;height:48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466,469" path="m466,234l457,165l426,102l379,51l318,16l250,0l180,6l115,31l60,75l21,133l0,199l0,269l21,336l60,394l115,438l180,463l250,469l318,453l379,418l426,367l457,304l466,234e" stroked="t" o:allowincell="f" style="position:absolute;left:1550;top:3371;width:482;height:485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3763,4574" to="4135,457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763,3900" to="4135,3900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37,4552" to="4158,457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37,3900" to="4158,3921" stroked="t" o:allowincell="f" style="position:absolute;flip:x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686,4010" to="2686,446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868,4095" to="3868,437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00,3997" to="3900,447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868,4378" to="3898,440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868,4064" to="3898,4092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00,4479" to="3910,447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00,3997" to="3910,399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21,4498" to="4157,4518" stroked="t" o:allowincell="f" style="position:absolute;flip:x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499" to="4120,449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464" to="4120,446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367" to="4120,436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237" to="4120,423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3974" to="3911,4498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3974" to="4120,397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010" to="4120,4010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106" to="4120,4106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21,3954" to="4157,3973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156" to="4087,4192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6,4473" to="4120,4497" stroked="t" o:allowincell="f" style="position:absolute;flip:x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6,3974" to="4120,3998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421" to="4085,4421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319" to="4085,431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054" to="4085,405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156" to="4085,4156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474" to="4085,447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3999" to="4085,399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6,4420" to="4120,4462" stroked="t" o:allowincell="f" style="position:absolute;flip:x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6,4010" to="4120,4053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3999" to="4087,4008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464" to="4087,4473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392" to="4087,441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053" to="4087,4079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35,82" path="m0,82l35,41l0,0e" stroked="t" o:allowincell="f" style="position:absolute;left:4087;top:4194;width:34;height:8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4087,4279" to="4087,431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279" to="4085,427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194" to="4085,419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319" to="4121,4365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106" to="4121,4155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392" to="4085,4392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3911,4081" to="4085,4081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366" to="4121,4390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087,4081" to="4121,4105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685,4378" to="3865,4378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685,4095" to="3865,4095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561,4039" to="2561,443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7,4464" to="2531,446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7,4010" to="2531,4010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534,4435" to="2560,4462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533,4009" to="2559,4037" stroked="t" o:allowincell="f" style="position:absolute;flip:x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534,4010" to="2534,446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8,4010" to="1008,4463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90,4125" to="490,434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476,218" path="m476,218l19,218l0,199l0,19l19,0l476,0e" stroked="t" o:allowincell="f" style="position:absolute;left:470;top:4125;width:491;height:22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43,218" path="m0,218l0,0l4,13l15,21l28,21l39,13l43,0e" stroked="t" o:allowincell="f" style="position:absolute;left:963;top:4125;width:44;height:22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43,21" path="m43,21l39,8l28,0l15,0l4,8l0,21e" stroked="t" o:allowincell="f" style="position:absolute;left:963;top:4328;width:44;height:20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1007,2310" to="1243,2310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7,1856" to="1243,1856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52,4521" to="1007,4521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52,3954" to="1007,395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8,3953" to="1008,409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52,4378" to="952,4519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8,4378" to="1008,451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52,4095" to="1007,4095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52,4378" to="1007,4378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52,3953" to="952,409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0,1799" to="1007,1799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0,2366" to="1007,2366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1008,1799" to="1008,2365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192,6" path="m192,0l6,0l0,6e" stroked="t" o:allowincell="f" style="position:absolute;left:425;top:4010;width:198;height:5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192,181" path="m192,181l6,181l0,175l0,0e" stroked="t" o:allowincell="f" style="position:absolute;left:425;top:4276;width:198;height:186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624,4010" to="624,412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624,4349" to="624,4461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25,4197" to="469,4197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24,4276" to="468,4276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25,4015" to="425,4195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44,4144" to="469,414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19,71" path="m0,0l19,19l19,71e" stroked="t" o:allowincell="f" style="position:absolute;left:425;top:4125;width:18;height:71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25,52" path="m25,52l0,52l0,0e" stroked="t" o:allowincell="f" style="position:absolute;left:444;top:4276;width:25;height:53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425,4330" to="443,4348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0,1616" to="980,395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4,1616" to="414,470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203,121" path="m0,0l203,0l203,121e" stroked="t" o:allowincell="f" style="position:absolute;left:414;top:3998;width:209;height:125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624,4349" to="624,447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4,4475" to="623,4475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624,4114" to="950,4114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27,192" path="m27,0l0,0l0,192e" stroked="t" o:allowincell="f" style="position:absolute;left:952;top:3925;width:27;height:198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27,192" path="m27,192l0,192l0,0e" stroked="t" o:allowincell="f" style="position:absolute;left:952;top:4350;width:27;height:198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624,4359" to="950,4359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0,4520" to="980,4702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4,4704" to="979,4704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4,1616" to="979,1616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4,1827" to="979,1827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414,2338" to="979,2338" stroked="t" o:allowincell="f" style="position:absolute;flip:x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0,2821" to="1324,2821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6,3500" to="1325,3500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980,2972" to="1245,2972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shape id="shape_0" coordsize="257,362" path="m0,362l257,362l257,0e" stroked="t" o:allowincell="f" style="position:absolute;left:980;top:2972;width:265;height:37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shape id="shape_0" coordsize="32,362" path="m0,362l24,273l32,181l24,89l0,0e" stroked="t" o:allowincell="f" style="position:absolute;left:1246;top:2972;width:31;height:374;mso-wrap-style:none;v-text-anchor:middle">
                        <v:fill o:detectmouseclick="t" on="false"/>
                        <v:stroke color="#7f7f7f" weight="12600" joinstyle="round" endcap="flat"/>
                        <w10:wrap type="none"/>
                      </v:shape>
                      <v:line id="shape_0" from="2380,2821" to="2662,2821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380,3500" to="2662,3500" stroked="t" o:allowincell="f" style="position:absolute">
                        <v:stroke color="#7f7f7f" weight="12600" joinstyle="miter" endcap="flat"/>
                        <v:fill o:detectmouseclick="t" on="false"/>
                        <w10:wrap type="none"/>
                      </v:line>
                      <v:line id="shape_0" from="2664,2806" to="2664,3513" stroked="t" o:allowincell="f" style="position:absolute;flip:y">
                        <v:stroke color="#7f7f7f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246;top:1799;width:3764;height:567">
                  <v:group id="shape_0" style="position:absolute;left:1246;top:1886;width:257;height:392">
                    <v:line id="shape_0" from="1390,1886" to="1390,2277" stroked="t" o:allowincell="f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  <v:shape id="shape_0" coordsize="248,379" path="m0,379l139,379l248,190l139,0l0,0e" stroked="t" o:allowincell="f" style="position:absolute;left:1246;top:1886;width:256;height:391;mso-wrap-style:none;v-text-anchor:middle">
                      <v:fill o:detectmouseclick="t" on="false"/>
                      <v:stroke color="red" weight="9360" dashstyle="dash" joinstyle="round" endcap="flat"/>
                      <w10:wrap type="none"/>
                    </v:shape>
                    <v:line id="shape_0" from="1246,1985" to="1389,1985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1246,2180" to="1389,2180" stroked="t" o:allowincell="f" style="position:absolute;flip:x">
                      <v:stroke color="red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6;top:1913;width:1383;height:339">
                    <v:line id="shape_0" from="4960,2253" to="5009,225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960,1913" to="5009,191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627,2224" to="4987,222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626,1941" to="4986,194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line id="shape_0" from="4988,2224" to="5010,2224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988,1941" to="5010,1941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961,1913" to="4961,2252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3627,1913" to="3627,2252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shape id="shape_0" coordsize="328,547" path="m328,547l33,547l0,501l0,46l33,0l328,0l328,547e" stroked="t" o:allowincell="f" style="position:absolute;left:1246;top:1799;width:339;height:566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3282,328" path="m0,328l3255,328l3282,300l3282,27l3255,0l0,0e" stroked="t" o:allowincell="f" style="position:absolute;left:1586;top:1913;width:3401;height:339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Question 19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Mettre</w:t>
      </w:r>
      <w:r>
        <w:rPr>
          <w:rFonts w:cs="Arial" w:ascii="Arial" w:hAnsi="Arial"/>
          <w:sz w:val="22"/>
        </w:rPr>
        <w:t xml:space="preserve"> en place page suivante la liaison </w:t>
      </w:r>
      <w:r>
        <w:rPr>
          <w:rFonts w:cs="Arial" w:ascii="Arial" w:hAnsi="Arial"/>
          <w:b/>
          <w:sz w:val="22"/>
        </w:rPr>
        <w:t>L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Noter</w:t>
      </w:r>
      <w:r>
        <w:rPr>
          <w:rFonts w:cs="Arial" w:ascii="Arial" w:hAnsi="Arial"/>
          <w:sz w:val="22"/>
        </w:rPr>
        <w:t xml:space="preserve"> dans la nomenclature page 34/34, le nombre, la désignation normalisée, la référence catalogue des vis installées en Rep 10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iais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2</w:t>
      </w:r>
      <w:r>
        <w:rPr>
          <w:rFonts w:cs="Arial" w:ascii="Arial" w:hAnsi="Arial"/>
          <w:i/>
          <w:sz w:val="22"/>
        </w:rPr>
        <w:t>, Liaison encastrement entre la tige du "vérin" Festo ADNGF</w:t>
      </w:r>
      <w:r>
        <w:rPr>
          <w:rFonts w:cs="Arial" w:ascii="Arial" w:hAnsi="Arial"/>
          <w:i/>
          <w:sz w:val="22"/>
          <w:szCs w:val="22"/>
          <w:lang w:val="en-US" w:eastAsia="en-US"/>
        </w:rPr>
        <w:t>-40-5-P-A</w:t>
      </w:r>
      <w:r>
        <w:rPr>
          <w:rFonts w:cs="Arial" w:ascii="Arial" w:hAnsi="Arial"/>
          <w:i/>
          <w:sz w:val="22"/>
        </w:rPr>
        <w:t xml:space="preserve"> et la "pièce en bout" réalisée par deux vis à tête cylindrique à six pans creux (voir DR1 et DR3). Ci-dessous l'ébauche de la pièce en bout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3155</wp:posOffset>
                </wp:positionH>
                <wp:positionV relativeFrom="paragraph">
                  <wp:posOffset>3810</wp:posOffset>
                </wp:positionV>
                <wp:extent cx="4796155" cy="2493645"/>
                <wp:effectExtent l="3810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280" cy="2493720"/>
                          <a:chOff x="0" y="0"/>
                          <a:chExt cx="4796280" cy="2493720"/>
                        </a:xfrm>
                      </wpg:grpSpPr>
                      <wpg:grpSp>
                        <wpg:cNvGrpSpPr/>
                        <wpg:grpSpPr>
                          <a:xfrm>
                            <a:off x="0" y="720000"/>
                            <a:ext cx="654120" cy="98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58320" y="0"/>
                              <a:ext cx="595800" cy="98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5560" y="27108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7080" y="70164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8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omic Sans MS" w:hAnsi="Comic Sans MS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920"/>
                              <a:ext cx="414720" cy="83448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585360"/>
                                <a:ext cx="415080" cy="24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390960"/>
                                <a:ext cx="411120" cy="19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1800" cy="58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35720" y="0"/>
                            <a:ext cx="2124000" cy="249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4000" y="1489680"/>
                            <a:ext cx="1412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383" y="-19812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en bout rep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507240"/>
                            <a:ext cx="929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384" y="-11730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ep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87192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3025" y="3899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0.3pt;width:377.65pt;height:196.35pt" coordorigin="1753,6" coordsize="7553,3927">
                <v:group id="shape_0" style="position:absolute;left:1753;top:1140;width:1030;height:1551">
                  <v:group id="shape_0" style="position:absolute;left:1845;top:1140;width:938;height:1551">
                    <v:shape id="shape_0" fillcolor="white" stroked="f" o:allowincell="f" style="position:absolute;left:2452;top:1567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470;top:2245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45;top:1140;width:312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753;top:1195;width:653;height:1315">
                    <v:shape id="shape_0" ID="AutoShape 251" stroked="t" o:allowincell="f" style="position:absolute;left:1753;top:2117;width:652;height:391;flip:xy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52" stroked="t" o:allowincell="f" style="position:absolute;left:1753;top:1811;width:645;height:309;flip:x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ID="AutoShape 253" stroked="t" o:allowincell="f" style="position:absolute;left:1753;top:1195;width:2;height:924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ID="Image 1" stroked="f" o:allowincell="f" style="position:absolute;left:3384;top:6;width:3344;height:392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Text Box 168" stroked="t" o:allowincell="f" style="position:absolute;left:7082;top:2352;width:222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en bout 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7061;top:805;width:146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7082;top:1379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a fixation s'effectuera sur le diamètre D4 (DR1)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775450" cy="3166745"/>
                <wp:effectExtent l="635" t="5715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166920"/>
                          <a:chOff x="0" y="0"/>
                          <a:chExt cx="6775560" cy="3166920"/>
                        </a:xfrm>
                      </wpg:grpSpPr>
                      <wps:wsp>
                        <wps:cNvSpPr txBox="1"/>
                        <wps:spPr>
                          <a:xfrm>
                            <a:off x="2264400" y="46440"/>
                            <a:ext cx="2280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in 2 - B-B - ECH 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1729080"/>
                            <a:ext cx="131112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19440"/>
                            <a:ext cx="1492920" cy="1313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652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5086" y="-3240"/>
                                </a:moveTo>
                                <a:lnTo>
                                  <a:pt x="21600" y="114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400" y="287640"/>
                            <a:ext cx="8992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132" y="50066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ine rep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5600" y="287640"/>
                            <a:ext cx="7549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196" y="52283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ep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5640" y="28764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561" y="62305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2723040"/>
                            <a:ext cx="1227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643" y="-44792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3480" y="2723040"/>
                            <a:ext cx="1227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84" y="-59722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167040"/>
                            <a:ext cx="9093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4511" y="58873"/>
                                </a:moveTo>
                                <a:lnTo>
                                  <a:pt x="21600" y="7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en b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720" y="864360"/>
                            <a:ext cx="1208880" cy="143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9240" y="143928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240" y="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240" y="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30356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240" y="130356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280"/>
                              <a:ext cx="66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66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520" y="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1303560"/>
                              <a:ext cx="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1464480"/>
                            <a:ext cx="168840" cy="238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8840" cy="23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840" cy="23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98040" y="324000"/>
                            <a:ext cx="15624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216">
                                <a:moveTo>
                                  <a:pt x="335" y="1216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5080" y="0"/>
                            <a:ext cx="1122120" cy="316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90840" y="108000"/>
                              <a:ext cx="431280" cy="30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4640"/>
                                <a:ext cx="173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192">
                                    <a:moveTo>
                                      <a:pt x="374" y="192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3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928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7964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34640"/>
                                <a:ext cx="173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191">
                                    <a:moveTo>
                                      <a:pt x="374" y="191"/>
                                    </a:moveTo>
                                    <a:lnTo>
                                      <a:pt x="0" y="95"/>
                                    </a:lnTo>
                                    <a:lnTo>
                                      <a:pt x="3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00" y="781560"/>
                              <a:ext cx="54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32">
                                  <a:moveTo>
                                    <a:pt x="110" y="0"/>
                                  </a:moveTo>
                                  <a:lnTo>
                                    <a:pt x="115" y="232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6120" y="0"/>
                              <a:ext cx="108000" cy="28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387">
                                    <a:moveTo>
                                      <a:pt x="0" y="38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232" y="65"/>
                                    </a:lnTo>
                                    <a:lnTo>
                                      <a:pt x="232" y="129"/>
                                    </a:lnTo>
                                    <a:lnTo>
                                      <a:pt x="174" y="194"/>
                                    </a:lnTo>
                                    <a:lnTo>
                                      <a:pt x="0" y="194"/>
                                    </a:lnTo>
                                    <a:lnTo>
                                      <a:pt x="174" y="194"/>
                                    </a:lnTo>
                                    <a:lnTo>
                                      <a:pt x="232" y="258"/>
                                    </a:lnTo>
                                    <a:lnTo>
                                      <a:pt x="232" y="323"/>
                                    </a:lnTo>
                                    <a:lnTo>
                                      <a:pt x="174" y="387"/>
                                    </a:lnTo>
                                    <a:lnTo>
                                      <a:pt x="0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9280"/>
                                <a:ext cx="1080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386">
                                    <a:moveTo>
                                      <a:pt x="0" y="38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232" y="64"/>
                                    </a:lnTo>
                                    <a:lnTo>
                                      <a:pt x="232" y="129"/>
                                    </a:lnTo>
                                    <a:lnTo>
                                      <a:pt x="174" y="193"/>
                                    </a:lnTo>
                                    <a:lnTo>
                                      <a:pt x="0" y="193"/>
                                    </a:lnTo>
                                    <a:lnTo>
                                      <a:pt x="174" y="193"/>
                                    </a:lnTo>
                                    <a:lnTo>
                                      <a:pt x="232" y="257"/>
                                    </a:lnTo>
                                    <a:lnTo>
                                      <a:pt x="232" y="322"/>
                                    </a:lnTo>
                                    <a:lnTo>
                                      <a:pt x="174" y="386"/>
                                    </a:lnTo>
                                    <a:lnTo>
                                      <a:pt x="0" y="3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9280"/>
                              <a:ext cx="32328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792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979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232">
                                    <a:moveTo>
                                      <a:pt x="209" y="78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70" y="232"/>
                                    </a:lnTo>
                                    <a:lnTo>
                                      <a:pt x="139" y="232"/>
                                    </a:lnTo>
                                    <a:lnTo>
                                      <a:pt x="209" y="155"/>
                                    </a:lnTo>
                                    <a:lnTo>
                                      <a:pt x="209" y="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720"/>
                                <a:ext cx="648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94">
                                    <a:moveTo>
                                      <a:pt x="105" y="0"/>
                                    </a:moveTo>
                                    <a:lnTo>
                                      <a:pt x="0" y="194"/>
                                    </a:lnTo>
                                    <a:lnTo>
                                      <a:pt x="140" y="1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7236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720"/>
                                <a:ext cx="640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232">
                                    <a:moveTo>
                                      <a:pt x="35" y="232"/>
                                    </a:moveTo>
                                    <a:lnTo>
                                      <a:pt x="0" y="155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39" y="78"/>
                                    </a:lnTo>
                                    <a:lnTo>
                                      <a:pt x="139" y="155"/>
                                    </a:lnTo>
                                    <a:lnTo>
                                      <a:pt x="104" y="232"/>
                                    </a:lnTo>
                                    <a:lnTo>
                                      <a:pt x="35" y="23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68000"/>
                            <a:ext cx="6775560" cy="233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920"/>
                              <a:ext cx="4285080" cy="215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7440"/>
                                <a:ext cx="4285080" cy="13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3280"/>
                                  <a:ext cx="428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1366560"/>
                                  <a:ext cx="30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3640" y="0"/>
                                  <a:ext cx="306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2920" y="263520"/>
                                  <a:ext cx="54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1103040"/>
                                  <a:ext cx="115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413280"/>
                                  <a:ext cx="61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06920"/>
                                  <a:ext cx="0" cy="61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040" y="0"/>
                                <a:ext cx="4179600" cy="215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0320" y="2107080"/>
                                  <a:ext cx="9144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40320" y="1940040"/>
                                  <a:ext cx="37980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0320" y="177408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9600" y="160848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0320" y="144216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9600" y="127584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0320" y="1108800"/>
                                  <a:ext cx="539280" cy="31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9600" y="94356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0320" y="77652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9600" y="61020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0320" y="44460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9600" y="27828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0320" y="111600"/>
                                  <a:ext cx="539280" cy="31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35000" y="0"/>
                                  <a:ext cx="44388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2640" y="720"/>
                                  <a:ext cx="15696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73000" y="1994400"/>
                                  <a:ext cx="67320" cy="6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8080" y="1689120"/>
                                  <a:ext cx="371520" cy="37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1080" y="1383840"/>
                                  <a:ext cx="668520" cy="66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5800" y="1078200"/>
                                  <a:ext cx="974160" cy="97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1880" y="1665000"/>
                                  <a:ext cx="39492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1596960"/>
                                  <a:ext cx="464760" cy="46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960" y="1290960"/>
                                  <a:ext cx="66996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9600" y="987480"/>
                                  <a:ext cx="669960" cy="66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960" y="680040"/>
                                  <a:ext cx="66996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0" y="772920"/>
                                  <a:ext cx="590040" cy="59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920" y="466560"/>
                                  <a:ext cx="590040" cy="59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0" y="162000"/>
                                  <a:ext cx="590040" cy="59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0960" y="99720"/>
                                  <a:ext cx="39636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4960" y="108720"/>
                                  <a:ext cx="386640" cy="38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960" y="108000"/>
                                  <a:ext cx="936720" cy="9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9960" y="108720"/>
                                  <a:ext cx="631080" cy="63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960" y="99000"/>
                                  <a:ext cx="334800" cy="33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9960" y="99720"/>
                                  <a:ext cx="291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1531800"/>
                                  <a:ext cx="7740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89200" y="1243800"/>
                                  <a:ext cx="24264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956880"/>
                                  <a:ext cx="360000" cy="62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88480" y="668160"/>
                                  <a:ext cx="360000" cy="62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240" y="496080"/>
                                  <a:ext cx="292680" cy="50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21400" y="495360"/>
                                  <a:ext cx="127800" cy="22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2026440"/>
                                  <a:ext cx="3420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1080" y="1823040"/>
                                  <a:ext cx="23760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1620000"/>
                                  <a:ext cx="35928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34960" y="1590120"/>
                                  <a:ext cx="18540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1212120"/>
                                  <a:ext cx="1980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1080" y="1009080"/>
                                  <a:ext cx="35928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805320"/>
                                  <a:ext cx="35928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9760" y="749160"/>
                                  <a:ext cx="21024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397440"/>
                                  <a:ext cx="172080" cy="17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1080" y="194400"/>
                                  <a:ext cx="35928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99720"/>
                                  <a:ext cx="250200" cy="25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2800" y="74916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560" y="99720"/>
                                  <a:ext cx="471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7280" y="1726560"/>
                                  <a:ext cx="7308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760" y="1599480"/>
                                  <a:ext cx="20016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6760" y="1216800"/>
                                  <a:ext cx="18360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5240" y="962640"/>
                                  <a:ext cx="375840" cy="37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360" y="708120"/>
                                  <a:ext cx="630000" cy="62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5840" y="453960"/>
                                  <a:ext cx="884520" cy="88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" y="592920"/>
                                  <a:ext cx="743760" cy="74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93640"/>
                                  <a:ext cx="610920" cy="61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92920"/>
                                  <a:ext cx="356400" cy="35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93640"/>
                                  <a:ext cx="1015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360" y="360000"/>
                                  <a:ext cx="19872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200" y="1662480"/>
                                  <a:ext cx="13644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360" y="1598760"/>
                                  <a:ext cx="16956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3400" y="1153800"/>
                                  <a:ext cx="246960" cy="2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1520" y="899280"/>
                                  <a:ext cx="43884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000" y="645120"/>
                                  <a:ext cx="693360" cy="69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2840" y="389880"/>
                                  <a:ext cx="947880" cy="94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0" y="593640"/>
                                  <a:ext cx="743760" cy="74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93640"/>
                                  <a:ext cx="547200" cy="54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3640"/>
                                  <a:ext cx="292680" cy="29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92920"/>
                                  <a:ext cx="3744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640" y="360720"/>
                                  <a:ext cx="13536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49880" y="0"/>
                              <a:ext cx="2425680" cy="233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840" y="0"/>
                                <a:ext cx="2232000" cy="2339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14920"/>
                                  <a:ext cx="215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72360"/>
                                  <a:ext cx="0" cy="210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360" y="43164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7989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120" y="187128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240" y="1871280"/>
                                  <a:ext cx="0" cy="28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8924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120" y="723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1320"/>
                                  <a:ext cx="28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7240" y="7236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522720"/>
                                  <a:ext cx="1188000" cy="118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4" h="2548">
                                      <a:moveTo>
                                        <a:pt x="2554" y="1274"/>
                                      </a:moveTo>
                                      <a:lnTo>
                                        <a:pt x="2542" y="1100"/>
                                      </a:lnTo>
                                      <a:lnTo>
                                        <a:pt x="2507" y="929"/>
                                      </a:lnTo>
                                      <a:lnTo>
                                        <a:pt x="2448" y="765"/>
                                      </a:lnTo>
                                      <a:lnTo>
                                        <a:pt x="2368" y="610"/>
                                      </a:lnTo>
                                      <a:lnTo>
                                        <a:pt x="2268" y="468"/>
                                      </a:lnTo>
                                      <a:lnTo>
                                        <a:pt x="2149" y="341"/>
                                      </a:lnTo>
                                      <a:lnTo>
                                        <a:pt x="2014" y="231"/>
                                      </a:lnTo>
                                      <a:lnTo>
                                        <a:pt x="1865" y="140"/>
                                      </a:lnTo>
                                      <a:lnTo>
                                        <a:pt x="1705" y="71"/>
                                      </a:lnTo>
                                      <a:lnTo>
                                        <a:pt x="1537" y="24"/>
                                      </a:lnTo>
                                      <a:lnTo>
                                        <a:pt x="1364" y="0"/>
                                      </a:lnTo>
                                      <a:lnTo>
                                        <a:pt x="1190" y="0"/>
                                      </a:lnTo>
                                      <a:lnTo>
                                        <a:pt x="1017" y="24"/>
                                      </a:lnTo>
                                      <a:lnTo>
                                        <a:pt x="850" y="71"/>
                                      </a:lnTo>
                                      <a:lnTo>
                                        <a:pt x="690" y="140"/>
                                      </a:lnTo>
                                      <a:lnTo>
                                        <a:pt x="541" y="231"/>
                                      </a:lnTo>
                                      <a:lnTo>
                                        <a:pt x="406" y="341"/>
                                      </a:lnTo>
                                      <a:lnTo>
                                        <a:pt x="287" y="468"/>
                                      </a:lnTo>
                                      <a:lnTo>
                                        <a:pt x="186" y="610"/>
                                      </a:lnTo>
                                      <a:lnTo>
                                        <a:pt x="106" y="765"/>
                                      </a:lnTo>
                                      <a:lnTo>
                                        <a:pt x="48" y="929"/>
                                      </a:lnTo>
                                      <a:lnTo>
                                        <a:pt x="12" y="1100"/>
                                      </a:lnTo>
                                      <a:lnTo>
                                        <a:pt x="0" y="1274"/>
                                      </a:lnTo>
                                      <a:lnTo>
                                        <a:pt x="12" y="1448"/>
                                      </a:lnTo>
                                      <a:lnTo>
                                        <a:pt x="48" y="1618"/>
                                      </a:lnTo>
                                      <a:lnTo>
                                        <a:pt x="106" y="1782"/>
                                      </a:lnTo>
                                      <a:lnTo>
                                        <a:pt x="186" y="1937"/>
                                      </a:lnTo>
                                      <a:lnTo>
                                        <a:pt x="287" y="2080"/>
                                      </a:lnTo>
                                      <a:lnTo>
                                        <a:pt x="406" y="2207"/>
                                      </a:lnTo>
                                      <a:lnTo>
                                        <a:pt x="541" y="2317"/>
                                      </a:lnTo>
                                      <a:lnTo>
                                        <a:pt x="690" y="2407"/>
                                      </a:lnTo>
                                      <a:lnTo>
                                        <a:pt x="850" y="2477"/>
                                      </a:lnTo>
                                      <a:lnTo>
                                        <a:pt x="1017" y="2524"/>
                                      </a:lnTo>
                                      <a:lnTo>
                                        <a:pt x="1190" y="2548"/>
                                      </a:lnTo>
                                      <a:lnTo>
                                        <a:pt x="1364" y="2548"/>
                                      </a:lnTo>
                                      <a:lnTo>
                                        <a:pt x="1537" y="2524"/>
                                      </a:lnTo>
                                      <a:lnTo>
                                        <a:pt x="1705" y="2477"/>
                                      </a:lnTo>
                                      <a:lnTo>
                                        <a:pt x="1865" y="2407"/>
                                      </a:lnTo>
                                      <a:lnTo>
                                        <a:pt x="2014" y="2317"/>
                                      </a:lnTo>
                                      <a:lnTo>
                                        <a:pt x="2149" y="2207"/>
                                      </a:lnTo>
                                      <a:lnTo>
                                        <a:pt x="2268" y="2080"/>
                                      </a:lnTo>
                                      <a:lnTo>
                                        <a:pt x="2368" y="1937"/>
                                      </a:lnTo>
                                      <a:lnTo>
                                        <a:pt x="2448" y="1782"/>
                                      </a:lnTo>
                                      <a:lnTo>
                                        <a:pt x="2507" y="1618"/>
                                      </a:lnTo>
                                      <a:lnTo>
                                        <a:pt x="2542" y="1448"/>
                                      </a:lnTo>
                                      <a:lnTo>
                                        <a:pt x="2554" y="12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2200" y="1383120"/>
                                  <a:ext cx="30420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5640" y="611640"/>
                                  <a:ext cx="1620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0520" y="542160"/>
                                  <a:ext cx="30528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280" y="1457280"/>
                                  <a:ext cx="16200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0" y="158292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360" y="179892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3164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360" y="25020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360" y="161928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4480" y="0"/>
                                  <a:ext cx="0" cy="233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0" y="21528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2640" y="140328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2640" y="82728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640"/>
                                <a:ext cx="2425680" cy="215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39280" y="0"/>
                                  <a:ext cx="86400" cy="215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4641">
                                      <a:moveTo>
                                        <a:pt x="93" y="4641"/>
                                      </a:moveTo>
                                      <a:lnTo>
                                        <a:pt x="93" y="4154"/>
                                      </a:lnTo>
                                      <a:lnTo>
                                        <a:pt x="0" y="4061"/>
                                      </a:lnTo>
                                      <a:lnTo>
                                        <a:pt x="186" y="4061"/>
                                      </a:lnTo>
                                      <a:lnTo>
                                        <a:pt x="93" y="3968"/>
                                      </a:lnTo>
                                      <a:lnTo>
                                        <a:pt x="93" y="2994"/>
                                      </a:lnTo>
                                      <a:lnTo>
                                        <a:pt x="0" y="2901"/>
                                      </a:lnTo>
                                      <a:lnTo>
                                        <a:pt x="186" y="2901"/>
                                      </a:lnTo>
                                      <a:lnTo>
                                        <a:pt x="93" y="2808"/>
                                      </a:lnTo>
                                      <a:lnTo>
                                        <a:pt x="93" y="1833"/>
                                      </a:lnTo>
                                      <a:lnTo>
                                        <a:pt x="0" y="1741"/>
                                      </a:lnTo>
                                      <a:lnTo>
                                        <a:pt x="186" y="1741"/>
                                      </a:lnTo>
                                      <a:lnTo>
                                        <a:pt x="93" y="1648"/>
                                      </a:lnTo>
                                      <a:lnTo>
                                        <a:pt x="93" y="673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186" y="580"/>
                                      </a:lnTo>
                                      <a:lnTo>
                                        <a:pt x="93" y="487"/>
                                      </a:lnTo>
                                      <a:lnTo>
                                        <a:pt x="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6400" cy="215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4641">
                                      <a:moveTo>
                                        <a:pt x="93" y="0"/>
                                      </a:moveTo>
                                      <a:lnTo>
                                        <a:pt x="93" y="487"/>
                                      </a:lnTo>
                                      <a:lnTo>
                                        <a:pt x="186" y="580"/>
                                      </a:lnTo>
                                      <a:lnTo>
                                        <a:pt x="0" y="580"/>
                                      </a:lnTo>
                                      <a:lnTo>
                                        <a:pt x="93" y="673"/>
                                      </a:lnTo>
                                      <a:lnTo>
                                        <a:pt x="93" y="1648"/>
                                      </a:lnTo>
                                      <a:lnTo>
                                        <a:pt x="186" y="1741"/>
                                      </a:lnTo>
                                      <a:lnTo>
                                        <a:pt x="0" y="1741"/>
                                      </a:lnTo>
                                      <a:lnTo>
                                        <a:pt x="93" y="1833"/>
                                      </a:lnTo>
                                      <a:lnTo>
                                        <a:pt x="93" y="2808"/>
                                      </a:lnTo>
                                      <a:lnTo>
                                        <a:pt x="186" y="2901"/>
                                      </a:lnTo>
                                      <a:lnTo>
                                        <a:pt x="0" y="2901"/>
                                      </a:lnTo>
                                      <a:lnTo>
                                        <a:pt x="93" y="2994"/>
                                      </a:lnTo>
                                      <a:lnTo>
                                        <a:pt x="93" y="3968"/>
                                      </a:lnTo>
                                      <a:lnTo>
                                        <a:pt x="186" y="4061"/>
                                      </a:lnTo>
                                      <a:lnTo>
                                        <a:pt x="0" y="4061"/>
                                      </a:lnTo>
                                      <a:lnTo>
                                        <a:pt x="93" y="4154"/>
                                      </a:lnTo>
                                      <a:lnTo>
                                        <a:pt x="93" y="46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7f7f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5560" y="395640"/>
                                <a:ext cx="14396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4" h="3095">
                                    <a:moveTo>
                                      <a:pt x="3094" y="1548"/>
                                    </a:moveTo>
                                    <a:lnTo>
                                      <a:pt x="3084" y="1361"/>
                                    </a:lnTo>
                                    <a:lnTo>
                                      <a:pt x="3050" y="1177"/>
                                    </a:lnTo>
                                    <a:lnTo>
                                      <a:pt x="2994" y="999"/>
                                    </a:lnTo>
                                    <a:lnTo>
                                      <a:pt x="2918" y="828"/>
                                    </a:lnTo>
                                    <a:lnTo>
                                      <a:pt x="2821" y="669"/>
                                    </a:lnTo>
                                    <a:lnTo>
                                      <a:pt x="2706" y="521"/>
                                    </a:lnTo>
                                    <a:lnTo>
                                      <a:pt x="2574" y="389"/>
                                    </a:lnTo>
                                    <a:lnTo>
                                      <a:pt x="2426" y="274"/>
                                    </a:lnTo>
                                    <a:lnTo>
                                      <a:pt x="2266" y="177"/>
                                    </a:lnTo>
                                    <a:lnTo>
                                      <a:pt x="2096" y="101"/>
                                    </a:lnTo>
                                    <a:lnTo>
                                      <a:pt x="1918" y="45"/>
                                    </a:lnTo>
                                    <a:lnTo>
                                      <a:pt x="1734" y="11"/>
                                    </a:lnTo>
                                    <a:lnTo>
                                      <a:pt x="1547" y="0"/>
                                    </a:lnTo>
                                    <a:lnTo>
                                      <a:pt x="1361" y="11"/>
                                    </a:lnTo>
                                    <a:lnTo>
                                      <a:pt x="1177" y="45"/>
                                    </a:lnTo>
                                    <a:lnTo>
                                      <a:pt x="998" y="101"/>
                                    </a:lnTo>
                                    <a:lnTo>
                                      <a:pt x="828" y="177"/>
                                    </a:lnTo>
                                    <a:lnTo>
                                      <a:pt x="668" y="274"/>
                                    </a:lnTo>
                                    <a:lnTo>
                                      <a:pt x="521" y="389"/>
                                    </a:lnTo>
                                    <a:lnTo>
                                      <a:pt x="389" y="521"/>
                                    </a:lnTo>
                                    <a:lnTo>
                                      <a:pt x="274" y="669"/>
                                    </a:lnTo>
                                    <a:lnTo>
                                      <a:pt x="177" y="828"/>
                                    </a:lnTo>
                                    <a:lnTo>
                                      <a:pt x="100" y="999"/>
                                    </a:lnTo>
                                    <a:lnTo>
                                      <a:pt x="45" y="1177"/>
                                    </a:lnTo>
                                    <a:lnTo>
                                      <a:pt x="11" y="1361"/>
                                    </a:lnTo>
                                    <a:lnTo>
                                      <a:pt x="0" y="1548"/>
                                    </a:lnTo>
                                    <a:lnTo>
                                      <a:pt x="11" y="1734"/>
                                    </a:lnTo>
                                    <a:lnTo>
                                      <a:pt x="45" y="1918"/>
                                    </a:lnTo>
                                    <a:lnTo>
                                      <a:pt x="100" y="2096"/>
                                    </a:lnTo>
                                    <a:lnTo>
                                      <a:pt x="177" y="2267"/>
                                    </a:lnTo>
                                    <a:lnTo>
                                      <a:pt x="274" y="2427"/>
                                    </a:lnTo>
                                    <a:lnTo>
                                      <a:pt x="389" y="2574"/>
                                    </a:lnTo>
                                    <a:lnTo>
                                      <a:pt x="521" y="2706"/>
                                    </a:lnTo>
                                    <a:lnTo>
                                      <a:pt x="668" y="2821"/>
                                    </a:lnTo>
                                    <a:lnTo>
                                      <a:pt x="828" y="2918"/>
                                    </a:lnTo>
                                    <a:lnTo>
                                      <a:pt x="998" y="2995"/>
                                    </a:lnTo>
                                    <a:lnTo>
                                      <a:pt x="1177" y="3050"/>
                                    </a:lnTo>
                                    <a:lnTo>
                                      <a:pt x="1361" y="3084"/>
                                    </a:lnTo>
                                    <a:lnTo>
                                      <a:pt x="1547" y="3095"/>
                                    </a:lnTo>
                                    <a:lnTo>
                                      <a:pt x="1734" y="3084"/>
                                    </a:lnTo>
                                    <a:lnTo>
                                      <a:pt x="1918" y="3050"/>
                                    </a:lnTo>
                                    <a:lnTo>
                                      <a:pt x="2096" y="2995"/>
                                    </a:lnTo>
                                    <a:lnTo>
                                      <a:pt x="2266" y="2918"/>
                                    </a:lnTo>
                                    <a:lnTo>
                                      <a:pt x="2426" y="2821"/>
                                    </a:lnTo>
                                    <a:lnTo>
                                      <a:pt x="2574" y="2706"/>
                                    </a:lnTo>
                                    <a:lnTo>
                                      <a:pt x="2706" y="2574"/>
                                    </a:lnTo>
                                    <a:lnTo>
                                      <a:pt x="2821" y="2427"/>
                                    </a:lnTo>
                                    <a:lnTo>
                                      <a:pt x="2918" y="2267"/>
                                    </a:lnTo>
                                    <a:lnTo>
                                      <a:pt x="2994" y="2096"/>
                                    </a:lnTo>
                                    <a:lnTo>
                                      <a:pt x="3050" y="1918"/>
                                    </a:lnTo>
                                    <a:lnTo>
                                      <a:pt x="3084" y="1734"/>
                                    </a:lnTo>
                                    <a:lnTo>
                                      <a:pt x="3094" y="15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98800" y="827280"/>
                            <a:ext cx="1491480" cy="1510560"/>
                          </a:xfrm>
                        </wpg:grpSpPr>
                        <wps:wsp>
                          <wps:cNvSpPr/>
                          <wps:spPr>
                            <a:xfrm>
                              <a:off x="1393560" y="1476360"/>
                              <a:ext cx="97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6">
                                  <a:moveTo>
                                    <a:pt x="0" y="56"/>
                                  </a:moveTo>
                                  <a:lnTo>
                                    <a:pt x="57" y="76"/>
                                  </a:lnTo>
                                  <a:lnTo>
                                    <a:pt x="117" y="72"/>
                                  </a:lnTo>
                                  <a:lnTo>
                                    <a:pt x="171" y="46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78">
                                  <a:moveTo>
                                    <a:pt x="134" y="0"/>
                                  </a:moveTo>
                                  <a:lnTo>
                                    <a:pt x="56" y="2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40" y="503640"/>
                            <a:ext cx="6666120" cy="216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79600" cy="21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40320" y="0"/>
                                <a:ext cx="539280" cy="215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4641">
                                    <a:moveTo>
                                      <a:pt x="0" y="4641"/>
                                    </a:moveTo>
                                    <a:lnTo>
                                      <a:pt x="1161" y="4641"/>
                                    </a:lnTo>
                                    <a:lnTo>
                                      <a:pt x="116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0320" y="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0320" y="0"/>
                                <a:ext cx="0" cy="215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960" y="205092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960" y="206064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960" y="98280"/>
                                <a:ext cx="0" cy="196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9240" y="206064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960" y="20509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960" y="20509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9960" y="10800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960" y="9900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9240" y="9900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960" y="9900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960" y="9900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0640" y="495360"/>
                                <a:ext cx="53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0640" y="495360"/>
                                <a:ext cx="539280" cy="11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2513">
                                    <a:moveTo>
                                      <a:pt x="0" y="2513"/>
                                    </a:moveTo>
                                    <a:lnTo>
                                      <a:pt x="1160" y="2513"/>
                                    </a:lnTo>
                                    <a:lnTo>
                                      <a:pt x="116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0640" y="495360"/>
                                <a:ext cx="0" cy="116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8720" y="53892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8720" y="25200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0360" y="21528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57600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720" y="21528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360" y="98280"/>
                                <a:ext cx="0" cy="196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1080" y="206064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1080" y="9900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86400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040" y="1295280"/>
                                <a:ext cx="21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960120"/>
                                <a:ext cx="16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960120"/>
                                <a:ext cx="16956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513">
                                    <a:moveTo>
                                      <a:pt x="0" y="513"/>
                                    </a:moveTo>
                                    <a:lnTo>
                                      <a:pt x="364" y="513"/>
                                    </a:lnTo>
                                    <a:lnTo>
                                      <a:pt x="36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920" y="960120"/>
                                <a:ext cx="2016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513">
                                    <a:moveTo>
                                      <a:pt x="0" y="513"/>
                                    </a:moveTo>
                                    <a:lnTo>
                                      <a:pt x="34" y="387"/>
                                    </a:lnTo>
                                    <a:lnTo>
                                      <a:pt x="45" y="257"/>
                                    </a:lnTo>
                                    <a:lnTo>
                                      <a:pt x="34" y="12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0640" y="86400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0640" y="1295280"/>
                                <a:ext cx="178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1080" y="56952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1080" y="74916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080" y="99000"/>
                                <a:ext cx="0" cy="131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1080" y="158868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520" y="1582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9920" y="160452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1520" y="1942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920" y="1582920"/>
                                <a:ext cx="208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6">
                                    <a:moveTo>
                                      <a:pt x="46" y="0"/>
                                    </a:moveTo>
                                    <a:lnTo>
                                      <a:pt x="13" y="13"/>
                                    </a:lnTo>
                                    <a:lnTo>
                                      <a:pt x="0" y="4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920" y="1921320"/>
                                <a:ext cx="208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6">
                                    <a:moveTo>
                                      <a:pt x="0" y="0"/>
                                    </a:moveTo>
                                    <a:lnTo>
                                      <a:pt x="13" y="33"/>
                                    </a:lnTo>
                                    <a:lnTo>
                                      <a:pt x="46" y="4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200" y="495360"/>
                                <a:ext cx="0" cy="116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9640" y="3600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360" y="3600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92920"/>
                                <a:ext cx="89964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2089">
                                    <a:moveTo>
                                      <a:pt x="193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8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3740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6600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9640" y="18000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4320" y="0"/>
                              <a:ext cx="2341800" cy="216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97400" y="1800000"/>
                                <a:ext cx="2793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9" h="230">
                                    <a:moveTo>
                                      <a:pt x="599" y="230"/>
                                    </a:moveTo>
                                    <a:lnTo>
                                      <a:pt x="565" y="146"/>
                                    </a:lnTo>
                                    <a:lnTo>
                                      <a:pt x="507" y="76"/>
                                    </a:lnTo>
                                    <a:lnTo>
                                      <a:pt x="431" y="26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92" y="76"/>
                                    </a:lnTo>
                                    <a:lnTo>
                                      <a:pt x="35" y="146"/>
                                    </a:lnTo>
                                    <a:lnTo>
                                      <a:pt x="0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36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34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335880"/>
                                <a:ext cx="939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51">
                                    <a:moveTo>
                                      <a:pt x="203" y="51"/>
                                    </a:moveTo>
                                    <a:lnTo>
                                      <a:pt x="159" y="13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0" y="5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253440"/>
                                <a:ext cx="2793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9" h="230">
                                    <a:moveTo>
                                      <a:pt x="599" y="230"/>
                                    </a:moveTo>
                                    <a:lnTo>
                                      <a:pt x="565" y="146"/>
                                    </a:lnTo>
                                    <a:lnTo>
                                      <a:pt x="507" y="76"/>
                                    </a:lnTo>
                                    <a:lnTo>
                                      <a:pt x="431" y="26"/>
                                    </a:lnTo>
                                    <a:lnTo>
                                      <a:pt x="345" y="0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168" y="26"/>
                                    </a:lnTo>
                                    <a:lnTo>
                                      <a:pt x="92" y="76"/>
                                    </a:lnTo>
                                    <a:lnTo>
                                      <a:pt x="35" y="146"/>
                                    </a:lnTo>
                                    <a:lnTo>
                                      <a:pt x="0" y="2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920" y="1800720"/>
                                <a:ext cx="939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51">
                                    <a:moveTo>
                                      <a:pt x="0" y="0"/>
                                    </a:moveTo>
                                    <a:lnTo>
                                      <a:pt x="45" y="37"/>
                                    </a:lnTo>
                                    <a:lnTo>
                                      <a:pt x="102" y="51"/>
                                    </a:lnTo>
                                    <a:lnTo>
                                      <a:pt x="159" y="37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288360"/>
                                <a:ext cx="2077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55">
                                    <a:moveTo>
                                      <a:pt x="446" y="155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0" y="15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640" y="1800720"/>
                                <a:ext cx="41760" cy="7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1800720"/>
                                <a:ext cx="1663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154">
                                    <a:moveTo>
                                      <a:pt x="0" y="0"/>
                                    </a:moveTo>
                                    <a:lnTo>
                                      <a:pt x="90" y="154"/>
                                    </a:lnTo>
                                    <a:lnTo>
                                      <a:pt x="358" y="15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209520"/>
                                <a:ext cx="0" cy="48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080" y="209520"/>
                                <a:ext cx="0" cy="174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720" y="206100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8640" y="9900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50480"/>
                                <a:ext cx="297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237">
                                    <a:moveTo>
                                      <a:pt x="0" y="0"/>
                                    </a:moveTo>
                                    <a:lnTo>
                                      <a:pt x="10" y="38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177" y="140"/>
                                    </a:lnTo>
                                    <a:lnTo>
                                      <a:pt x="326" y="194"/>
                                    </a:lnTo>
                                    <a:lnTo>
                                      <a:pt x="481" y="226"/>
                                    </a:lnTo>
                                    <a:lnTo>
                                      <a:pt x="639" y="23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1950480"/>
                                <a:ext cx="297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237">
                                    <a:moveTo>
                                      <a:pt x="0" y="237"/>
                                    </a:moveTo>
                                    <a:lnTo>
                                      <a:pt x="158" y="226"/>
                                    </a:lnTo>
                                    <a:lnTo>
                                      <a:pt x="313" y="194"/>
                                    </a:lnTo>
                                    <a:lnTo>
                                      <a:pt x="462" y="140"/>
                                    </a:lnTo>
                                    <a:lnTo>
                                      <a:pt x="601" y="66"/>
                                    </a:lnTo>
                                    <a:lnTo>
                                      <a:pt x="629" y="38"/>
                                    </a:lnTo>
                                    <a:lnTo>
                                      <a:pt x="63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78920"/>
                                <a:ext cx="172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65">
                                    <a:moveTo>
                                      <a:pt x="37" y="0"/>
                                    </a:moveTo>
                                    <a:lnTo>
                                      <a:pt x="10" y="27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99000"/>
                                <a:ext cx="2800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171">
                                    <a:moveTo>
                                      <a:pt x="602" y="0"/>
                                    </a:moveTo>
                                    <a:lnTo>
                                      <a:pt x="444" y="10"/>
                                    </a:lnTo>
                                    <a:lnTo>
                                      <a:pt x="289" y="43"/>
                                    </a:lnTo>
                                    <a:lnTo>
                                      <a:pt x="140" y="96"/>
                                    </a:lnTo>
                                    <a:lnTo>
                                      <a:pt x="0" y="17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99000"/>
                                <a:ext cx="2800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1" h="171">
                                    <a:moveTo>
                                      <a:pt x="601" y="171"/>
                                    </a:moveTo>
                                    <a:lnTo>
                                      <a:pt x="462" y="96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7160" y="178920"/>
                                <a:ext cx="172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65">
                                    <a:moveTo>
                                      <a:pt x="37" y="65"/>
                                    </a:moveTo>
                                    <a:lnTo>
                                      <a:pt x="28" y="2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1880" y="187884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720" y="187884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520" y="19875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18648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1864800"/>
                                <a:ext cx="151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31"/>
                                    </a:moveTo>
                                    <a:lnTo>
                                      <a:pt x="23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186480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0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197928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5" y="12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5040" y="197928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16"/>
                                    </a:moveTo>
                                    <a:lnTo>
                                      <a:pt x="11" y="12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2280" y="199440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6680" y="199440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19875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5">
                                    <a:moveTo>
                                      <a:pt x="16" y="0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19875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19875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5">
                                    <a:moveTo>
                                      <a:pt x="16" y="15"/>
                                    </a:moveTo>
                                    <a:lnTo>
                                      <a:pt x="11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20466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0" y="31"/>
                                    </a:moveTo>
                                    <a:lnTo>
                                      <a:pt x="22" y="22"/>
                                    </a:lnTo>
                                    <a:lnTo>
                                      <a:pt x="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8640" y="2061000"/>
                                <a:ext cx="29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20466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0" y="0"/>
                                    </a:moveTo>
                                    <a:lnTo>
                                      <a:pt x="9" y="22"/>
                                    </a:lnTo>
                                    <a:lnTo>
                                      <a:pt x="31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5000" y="187884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720" y="187884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1840" y="198756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1864800"/>
                                <a:ext cx="230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31">
                                    <a:moveTo>
                                      <a:pt x="495" y="0"/>
                                    </a:moveTo>
                                    <a:lnTo>
                                      <a:pt x="31" y="0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4680" y="186480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31"/>
                                    </a:moveTo>
                                    <a:lnTo>
                                      <a:pt x="22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197928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16"/>
                                    </a:moveTo>
                                    <a:lnTo>
                                      <a:pt x="11" y="12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197928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5" y="12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4600" y="199440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1987560"/>
                                <a:ext cx="6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28">
                                    <a:moveTo>
                                      <a:pt x="15" y="128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360" y="19875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19875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15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20466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0" y="0"/>
                                    </a:moveTo>
                                    <a:lnTo>
                                      <a:pt x="9" y="22"/>
                                    </a:lnTo>
                                    <a:lnTo>
                                      <a:pt x="31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080" y="20466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0" y="31"/>
                                    </a:moveTo>
                                    <a:lnTo>
                                      <a:pt x="23" y="22"/>
                                    </a:lnTo>
                                    <a:lnTo>
                                      <a:pt x="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360" y="206100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520" y="123768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1468800"/>
                                <a:ext cx="7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1231200"/>
                                <a:ext cx="7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5">
                                    <a:moveTo>
                                      <a:pt x="16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4508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248840"/>
                                <a:ext cx="60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6">
                                    <a:moveTo>
                                      <a:pt x="0" y="16"/>
                                    </a:moveTo>
                                    <a:lnTo>
                                      <a:pt x="113" y="16"/>
                                    </a:lnTo>
                                    <a:lnTo>
                                      <a:pt x="124" y="11"/>
                                    </a:lnTo>
                                    <a:lnTo>
                                      <a:pt x="12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14580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450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1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4508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0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24272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0" y="0"/>
                                    </a:moveTo>
                                    <a:lnTo>
                                      <a:pt x="9" y="22"/>
                                    </a:lnTo>
                                    <a:lnTo>
                                      <a:pt x="31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17964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17964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520" y="17280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281160"/>
                                <a:ext cx="2311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30">
                                    <a:moveTo>
                                      <a:pt x="0" y="30"/>
                                    </a:moveTo>
                                    <a:lnTo>
                                      <a:pt x="464" y="30"/>
                                    </a:lnTo>
                                    <a:lnTo>
                                      <a:pt x="487" y="22"/>
                                    </a:lnTo>
                                    <a:lnTo>
                                      <a:pt x="49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28116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">
                                    <a:moveTo>
                                      <a:pt x="0" y="0"/>
                                    </a:moveTo>
                                    <a:lnTo>
                                      <a:pt x="9" y="22"/>
                                    </a:lnTo>
                                    <a:lnTo>
                                      <a:pt x="31" y="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17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5040" y="17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1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1137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113760"/>
                                <a:ext cx="6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27">
                                    <a:moveTo>
                                      <a:pt x="0" y="0"/>
                                    </a:moveTo>
                                    <a:lnTo>
                                      <a:pt x="0" y="112"/>
                                    </a:lnTo>
                                    <a:lnTo>
                                      <a:pt x="5" y="123"/>
                                    </a:lnTo>
                                    <a:lnTo>
                                      <a:pt x="16" y="12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17280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1656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5">
                                    <a:moveTo>
                                      <a:pt x="0" y="15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990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31"/>
                                    </a:moveTo>
                                    <a:lnTo>
                                      <a:pt x="22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990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0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91044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684360"/>
                                <a:ext cx="7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5">
                                    <a:moveTo>
                                      <a:pt x="16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921960"/>
                                <a:ext cx="7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70920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9043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90432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15" y="15"/>
                                    </a:moveTo>
                                    <a:lnTo>
                                      <a:pt x="11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520" y="69084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7023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15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69444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0" y="0"/>
                                    </a:moveTo>
                                    <a:lnTo>
                                      <a:pt x="9" y="22"/>
                                    </a:lnTo>
                                    <a:lnTo>
                                      <a:pt x="31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0432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0"/>
                                    </a:moveTo>
                                    <a:lnTo>
                                      <a:pt x="9" y="8"/>
                                    </a:lnTo>
                                    <a:lnTo>
                                      <a:pt x="0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17964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720" y="17964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1840" y="17280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8680" y="29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28116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">
                                    <a:moveTo>
                                      <a:pt x="0" y="0"/>
                                    </a:moveTo>
                                    <a:lnTo>
                                      <a:pt x="9" y="22"/>
                                    </a:lnTo>
                                    <a:lnTo>
                                      <a:pt x="31" y="3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4680" y="28116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">
                                    <a:moveTo>
                                      <a:pt x="0" y="30"/>
                                    </a:moveTo>
                                    <a:lnTo>
                                      <a:pt x="22" y="22"/>
                                    </a:lnTo>
                                    <a:lnTo>
                                      <a:pt x="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17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1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1728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5" y="5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1137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11376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16560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15"/>
                                    </a:moveTo>
                                    <a:lnTo>
                                      <a:pt x="11" y="11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360" y="17280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16560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5">
                                    <a:moveTo>
                                      <a:pt x="0" y="0"/>
                                    </a:moveTo>
                                    <a:lnTo>
                                      <a:pt x="4" y="11"/>
                                    </a:lnTo>
                                    <a:lnTo>
                                      <a:pt x="15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990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0"/>
                                    </a:moveTo>
                                    <a:lnTo>
                                      <a:pt x="9" y="9"/>
                                    </a:lnTo>
                                    <a:lnTo>
                                      <a:pt x="0" y="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080" y="99000"/>
                                <a:ext cx="140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1">
                                    <a:moveTo>
                                      <a:pt x="31" y="31"/>
                                    </a:moveTo>
                                    <a:lnTo>
                                      <a:pt x="23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465560"/>
                                <a:ext cx="0" cy="48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9187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720" y="99000"/>
                                <a:ext cx="299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9900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236160"/>
                                <a:ext cx="315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68">
                                    <a:moveTo>
                                      <a:pt x="678" y="268"/>
                                    </a:moveTo>
                                    <a:lnTo>
                                      <a:pt x="641" y="171"/>
                                    </a:lnTo>
                                    <a:lnTo>
                                      <a:pt x="576" y="89"/>
                                    </a:lnTo>
                                    <a:lnTo>
                                      <a:pt x="490" y="31"/>
                                    </a:lnTo>
                                    <a:lnTo>
                                      <a:pt x="391" y="0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188" y="31"/>
                                    </a:lnTo>
                                    <a:lnTo>
                                      <a:pt x="102" y="89"/>
                                    </a:lnTo>
                                    <a:lnTo>
                                      <a:pt x="37" y="171"/>
                                    </a:lnTo>
                                    <a:lnTo>
                                      <a:pt x="0" y="26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20" y="246240"/>
                                <a:ext cx="29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45">
                                    <a:moveTo>
                                      <a:pt x="631" y="245"/>
                                    </a:moveTo>
                                    <a:lnTo>
                                      <a:pt x="596" y="156"/>
                                    </a:lnTo>
                                    <a:lnTo>
                                      <a:pt x="535" y="81"/>
                                    </a:lnTo>
                                    <a:lnTo>
                                      <a:pt x="455" y="28"/>
                                    </a:lnTo>
                                    <a:lnTo>
                                      <a:pt x="364" y="0"/>
                                    </a:lnTo>
                                    <a:lnTo>
                                      <a:pt x="268" y="0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6" y="81"/>
                                    </a:lnTo>
                                    <a:lnTo>
                                      <a:pt x="36" y="156"/>
                                    </a:lnTo>
                                    <a:lnTo>
                                      <a:pt x="0" y="24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1800720"/>
                                <a:ext cx="3160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" h="267">
                                    <a:moveTo>
                                      <a:pt x="0" y="0"/>
                                    </a:moveTo>
                                    <a:lnTo>
                                      <a:pt x="37" y="97"/>
                                    </a:lnTo>
                                    <a:lnTo>
                                      <a:pt x="102" y="178"/>
                                    </a:lnTo>
                                    <a:lnTo>
                                      <a:pt x="188" y="237"/>
                                    </a:lnTo>
                                    <a:lnTo>
                                      <a:pt x="288" y="267"/>
                                    </a:lnTo>
                                    <a:lnTo>
                                      <a:pt x="392" y="267"/>
                                    </a:lnTo>
                                    <a:lnTo>
                                      <a:pt x="491" y="237"/>
                                    </a:lnTo>
                                    <a:lnTo>
                                      <a:pt x="577" y="178"/>
                                    </a:lnTo>
                                    <a:lnTo>
                                      <a:pt x="642" y="97"/>
                                    </a:lnTo>
                                    <a:lnTo>
                                      <a:pt x="67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1800720"/>
                                <a:ext cx="2944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44">
                                    <a:moveTo>
                                      <a:pt x="0" y="0"/>
                                    </a:moveTo>
                                    <a:lnTo>
                                      <a:pt x="36" y="89"/>
                                    </a:lnTo>
                                    <a:lnTo>
                                      <a:pt x="97" y="163"/>
                                    </a:lnTo>
                                    <a:lnTo>
                                      <a:pt x="176" y="216"/>
                                    </a:lnTo>
                                    <a:lnTo>
                                      <a:pt x="268" y="244"/>
                                    </a:lnTo>
                                    <a:lnTo>
                                      <a:pt x="364" y="244"/>
                                    </a:lnTo>
                                    <a:lnTo>
                                      <a:pt x="456" y="216"/>
                                    </a:lnTo>
                                    <a:lnTo>
                                      <a:pt x="535" y="163"/>
                                    </a:lnTo>
                                    <a:lnTo>
                                      <a:pt x="596" y="89"/>
                                    </a:lnTo>
                                    <a:lnTo>
                                      <a:pt x="63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845640"/>
                                <a:ext cx="46728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1005">
                                    <a:moveTo>
                                      <a:pt x="1003" y="503"/>
                                    </a:moveTo>
                                    <a:lnTo>
                                      <a:pt x="990" y="387"/>
                                    </a:lnTo>
                                    <a:lnTo>
                                      <a:pt x="950" y="277"/>
                                    </a:lnTo>
                                    <a:lnTo>
                                      <a:pt x="886" y="179"/>
                                    </a:lnTo>
                                    <a:lnTo>
                                      <a:pt x="801" y="99"/>
                                    </a:lnTo>
                                    <a:lnTo>
                                      <a:pt x="700" y="40"/>
                                    </a:lnTo>
                                    <a:lnTo>
                                      <a:pt x="588" y="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356" y="20"/>
                                    </a:lnTo>
                                    <a:lnTo>
                                      <a:pt x="249" y="67"/>
                                    </a:lnTo>
                                    <a:lnTo>
                                      <a:pt x="155" y="136"/>
                                    </a:lnTo>
                                    <a:lnTo>
                                      <a:pt x="80" y="226"/>
                                    </a:lnTo>
                                    <a:lnTo>
                                      <a:pt x="27" y="331"/>
                                    </a:lnTo>
                                    <a:lnTo>
                                      <a:pt x="0" y="444"/>
                                    </a:lnTo>
                                    <a:lnTo>
                                      <a:pt x="0" y="561"/>
                                    </a:lnTo>
                                    <a:lnTo>
                                      <a:pt x="27" y="675"/>
                                    </a:lnTo>
                                    <a:lnTo>
                                      <a:pt x="80" y="779"/>
                                    </a:lnTo>
                                    <a:lnTo>
                                      <a:pt x="155" y="869"/>
                                    </a:lnTo>
                                    <a:lnTo>
                                      <a:pt x="249" y="939"/>
                                    </a:lnTo>
                                    <a:lnTo>
                                      <a:pt x="356" y="985"/>
                                    </a:lnTo>
                                    <a:lnTo>
                                      <a:pt x="471" y="1005"/>
                                    </a:lnTo>
                                    <a:lnTo>
                                      <a:pt x="588" y="999"/>
                                    </a:lnTo>
                                    <a:lnTo>
                                      <a:pt x="700" y="965"/>
                                    </a:lnTo>
                                    <a:lnTo>
                                      <a:pt x="801" y="907"/>
                                    </a:lnTo>
                                    <a:lnTo>
                                      <a:pt x="886" y="826"/>
                                    </a:lnTo>
                                    <a:lnTo>
                                      <a:pt x="950" y="729"/>
                                    </a:lnTo>
                                    <a:lnTo>
                                      <a:pt x="990" y="619"/>
                                    </a:lnTo>
                                    <a:lnTo>
                                      <a:pt x="1003" y="5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7440" y="956160"/>
                                <a:ext cx="2509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" h="531">
                                    <a:moveTo>
                                      <a:pt x="538" y="266"/>
                                    </a:moveTo>
                                    <a:lnTo>
                                      <a:pt x="523" y="173"/>
                                    </a:lnTo>
                                    <a:lnTo>
                                      <a:pt x="476" y="92"/>
                                    </a:lnTo>
                                    <a:lnTo>
                                      <a:pt x="404" y="32"/>
                                    </a:lnTo>
                                    <a:lnTo>
                                      <a:pt x="316" y="0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134" y="32"/>
                                    </a:lnTo>
                                    <a:lnTo>
                                      <a:pt x="63" y="92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16" y="358"/>
                                    </a:lnTo>
                                    <a:lnTo>
                                      <a:pt x="63" y="439"/>
                                    </a:lnTo>
                                    <a:lnTo>
                                      <a:pt x="134" y="499"/>
                                    </a:lnTo>
                                    <a:lnTo>
                                      <a:pt x="222" y="531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404" y="499"/>
                                    </a:lnTo>
                                    <a:lnTo>
                                      <a:pt x="476" y="439"/>
                                    </a:lnTo>
                                    <a:lnTo>
                                      <a:pt x="523" y="358"/>
                                    </a:lnTo>
                                    <a:lnTo>
                                      <a:pt x="538" y="26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5080" y="955440"/>
                                <a:ext cx="21528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536">
                                    <a:moveTo>
                                      <a:pt x="464" y="402"/>
                                    </a:moveTo>
                                    <a:lnTo>
                                      <a:pt x="464" y="134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0" y="134"/>
                                    </a:lnTo>
                                    <a:lnTo>
                                      <a:pt x="0" y="402"/>
                                    </a:lnTo>
                                    <a:lnTo>
                                      <a:pt x="232" y="536"/>
                                    </a:lnTo>
                                    <a:lnTo>
                                      <a:pt x="464" y="40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11564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4080" y="1151640"/>
                                <a:ext cx="54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4080" y="1548000"/>
                                <a:ext cx="5472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8080" y="1619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57788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41012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115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32660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1588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8800" y="538920"/>
                                <a:ext cx="0" cy="50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4080" y="971640"/>
                                <a:ext cx="54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4080" y="576360"/>
                                <a:ext cx="5472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8080" y="53964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58212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74988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0443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83376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0" y="100260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360720"/>
                                <a:ext cx="1800360" cy="144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880" y="593640"/>
                                <a:ext cx="1158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720" y="1566360"/>
                                <a:ext cx="1157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440" y="82152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560" y="133776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149976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4600" y="59292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1337760"/>
                                <a:ext cx="1627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48">
                                    <a:moveTo>
                                      <a:pt x="348" y="0"/>
                                    </a:moveTo>
                                    <a:lnTo>
                                      <a:pt x="258" y="11"/>
                                    </a:lnTo>
                                    <a:lnTo>
                                      <a:pt x="173" y="46"/>
                                    </a:lnTo>
                                    <a:lnTo>
                                      <a:pt x="101" y="102"/>
                                    </a:lnTo>
                                    <a:lnTo>
                                      <a:pt x="46" y="174"/>
                                    </a:lnTo>
                                    <a:lnTo>
                                      <a:pt x="11" y="258"/>
                                    </a:lnTo>
                                    <a:lnTo>
                                      <a:pt x="0" y="3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660240"/>
                                <a:ext cx="16128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348">
                                    <a:moveTo>
                                      <a:pt x="0" y="348"/>
                                    </a:moveTo>
                                    <a:lnTo>
                                      <a:pt x="90" y="337"/>
                                    </a:lnTo>
                                    <a:lnTo>
                                      <a:pt x="174" y="302"/>
                                    </a:lnTo>
                                    <a:lnTo>
                                      <a:pt x="246" y="247"/>
                                    </a:lnTo>
                                    <a:lnTo>
                                      <a:pt x="302" y="175"/>
                                    </a:lnTo>
                                    <a:lnTo>
                                      <a:pt x="337" y="90"/>
                                    </a:lnTo>
                                    <a:lnTo>
                                      <a:pt x="34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810000"/>
                                <a:ext cx="5385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7" h="1160">
                                    <a:moveTo>
                                      <a:pt x="1157" y="580"/>
                                    </a:moveTo>
                                    <a:lnTo>
                                      <a:pt x="1145" y="455"/>
                                    </a:lnTo>
                                    <a:lnTo>
                                      <a:pt x="1104" y="336"/>
                                    </a:lnTo>
                                    <a:lnTo>
                                      <a:pt x="1040" y="228"/>
                                    </a:lnTo>
                                    <a:lnTo>
                                      <a:pt x="953" y="137"/>
                                    </a:lnTo>
                                    <a:lnTo>
                                      <a:pt x="849" y="67"/>
                                    </a:lnTo>
                                    <a:lnTo>
                                      <a:pt x="733" y="20"/>
                                    </a:lnTo>
                                    <a:lnTo>
                                      <a:pt x="609" y="0"/>
                                    </a:lnTo>
                                    <a:lnTo>
                                      <a:pt x="483" y="7"/>
                                    </a:lnTo>
                                    <a:lnTo>
                                      <a:pt x="362" y="40"/>
                                    </a:lnTo>
                                    <a:lnTo>
                                      <a:pt x="251" y="99"/>
                                    </a:lnTo>
                                    <a:lnTo>
                                      <a:pt x="156" y="180"/>
                                    </a:lnTo>
                                    <a:lnTo>
                                      <a:pt x="80" y="280"/>
                                    </a:lnTo>
                                    <a:lnTo>
                                      <a:pt x="27" y="394"/>
                                    </a:lnTo>
                                    <a:lnTo>
                                      <a:pt x="0" y="517"/>
                                    </a:lnTo>
                                    <a:lnTo>
                                      <a:pt x="0" y="642"/>
                                    </a:lnTo>
                                    <a:lnTo>
                                      <a:pt x="27" y="765"/>
                                    </a:lnTo>
                                    <a:lnTo>
                                      <a:pt x="80" y="879"/>
                                    </a:lnTo>
                                    <a:lnTo>
                                      <a:pt x="156" y="979"/>
                                    </a:lnTo>
                                    <a:lnTo>
                                      <a:pt x="251" y="1060"/>
                                    </a:lnTo>
                                    <a:lnTo>
                                      <a:pt x="362" y="1119"/>
                                    </a:lnTo>
                                    <a:lnTo>
                                      <a:pt x="483" y="1153"/>
                                    </a:lnTo>
                                    <a:lnTo>
                                      <a:pt x="609" y="1160"/>
                                    </a:lnTo>
                                    <a:lnTo>
                                      <a:pt x="733" y="1139"/>
                                    </a:lnTo>
                                    <a:lnTo>
                                      <a:pt x="849" y="1093"/>
                                    </a:lnTo>
                                    <a:lnTo>
                                      <a:pt x="953" y="1022"/>
                                    </a:lnTo>
                                    <a:lnTo>
                                      <a:pt x="1040" y="931"/>
                                    </a:lnTo>
                                    <a:lnTo>
                                      <a:pt x="1104" y="824"/>
                                    </a:lnTo>
                                    <a:lnTo>
                                      <a:pt x="1145" y="705"/>
                                    </a:lnTo>
                                    <a:lnTo>
                                      <a:pt x="1157" y="5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73400" y="1011600"/>
                            <a:ext cx="11437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839520" y="839520"/>
                              <a:ext cx="30420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657">
                                  <a:moveTo>
                                    <a:pt x="654" y="328"/>
                                  </a:moveTo>
                                  <a:lnTo>
                                    <a:pt x="641" y="231"/>
                                  </a:lnTo>
                                  <a:lnTo>
                                    <a:pt x="598" y="143"/>
                                  </a:lnTo>
                                  <a:lnTo>
                                    <a:pt x="531" y="71"/>
                                  </a:lnTo>
                                  <a:lnTo>
                                    <a:pt x="446" y="21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252" y="7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29" y="471"/>
                                  </a:lnTo>
                                  <a:lnTo>
                                    <a:pt x="84" y="552"/>
                                  </a:lnTo>
                                  <a:lnTo>
                                    <a:pt x="161" y="614"/>
                                  </a:lnTo>
                                  <a:lnTo>
                                    <a:pt x="252" y="649"/>
                                  </a:lnTo>
                                  <a:lnTo>
                                    <a:pt x="350" y="657"/>
                                  </a:lnTo>
                                  <a:lnTo>
                                    <a:pt x="446" y="635"/>
                                  </a:lnTo>
                                  <a:lnTo>
                                    <a:pt x="531" y="586"/>
                                  </a:lnTo>
                                  <a:lnTo>
                                    <a:pt x="598" y="514"/>
                                  </a:lnTo>
                                  <a:lnTo>
                                    <a:pt x="641" y="425"/>
                                  </a:lnTo>
                                  <a:lnTo>
                                    <a:pt x="654" y="3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901800"/>
                              <a:ext cx="2070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87">
                                  <a:moveTo>
                                    <a:pt x="335" y="387"/>
                                  </a:moveTo>
                                  <a:lnTo>
                                    <a:pt x="447" y="193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12" y="387"/>
                                  </a:lnTo>
                                  <a:lnTo>
                                    <a:pt x="335" y="3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657">
                                  <a:moveTo>
                                    <a:pt x="655" y="328"/>
                                  </a:moveTo>
                                  <a:lnTo>
                                    <a:pt x="641" y="231"/>
                                  </a:lnTo>
                                  <a:lnTo>
                                    <a:pt x="598" y="143"/>
                                  </a:lnTo>
                                  <a:lnTo>
                                    <a:pt x="531" y="71"/>
                                  </a:lnTo>
                                  <a:lnTo>
                                    <a:pt x="446" y="22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252" y="7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84" y="104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29" y="471"/>
                                  </a:lnTo>
                                  <a:lnTo>
                                    <a:pt x="84" y="552"/>
                                  </a:lnTo>
                                  <a:lnTo>
                                    <a:pt x="161" y="614"/>
                                  </a:lnTo>
                                  <a:lnTo>
                                    <a:pt x="252" y="649"/>
                                  </a:lnTo>
                                  <a:lnTo>
                                    <a:pt x="350" y="657"/>
                                  </a:lnTo>
                                  <a:lnTo>
                                    <a:pt x="446" y="635"/>
                                  </a:lnTo>
                                  <a:lnTo>
                                    <a:pt x="531" y="586"/>
                                  </a:lnTo>
                                  <a:lnTo>
                                    <a:pt x="598" y="514"/>
                                  </a:lnTo>
                                  <a:lnTo>
                                    <a:pt x="641" y="425"/>
                                  </a:lnTo>
                                  <a:lnTo>
                                    <a:pt x="655" y="3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62280"/>
                              <a:ext cx="2070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87">
                                  <a:moveTo>
                                    <a:pt x="334" y="387"/>
                                  </a:moveTo>
                                  <a:lnTo>
                                    <a:pt x="446" y="193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111" y="387"/>
                                  </a:lnTo>
                                  <a:lnTo>
                                    <a:pt x="334" y="3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480" y="1841040"/>
                            <a:ext cx="904320" cy="4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040"/>
                              <a:ext cx="13572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96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572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446">
                                    <a:moveTo>
                                      <a:pt x="0" y="0"/>
                                    </a:moveTo>
                                    <a:lnTo>
                                      <a:pt x="164" y="0"/>
                                    </a:lnTo>
                                    <a:lnTo>
                                      <a:pt x="293" y="223"/>
                                    </a:lnTo>
                                    <a:lnTo>
                                      <a:pt x="164" y="446"/>
                                    </a:lnTo>
                                    <a:lnTo>
                                      <a:pt x="0" y="44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1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5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98560" cy="462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84520" y="7272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920" y="7272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1789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658">
                                    <a:moveTo>
                                      <a:pt x="387" y="0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604"/>
                                    </a:lnTo>
                                    <a:lnTo>
                                      <a:pt x="39" y="658"/>
                                    </a:lnTo>
                                    <a:lnTo>
                                      <a:pt x="387" y="658"/>
                                    </a:lnTo>
                                    <a:lnTo>
                                      <a:pt x="38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72720"/>
                                <a:ext cx="71928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387">
                                    <a:moveTo>
                                      <a:pt x="0" y="0"/>
                                    </a:moveTo>
                                    <a:lnTo>
                                      <a:pt x="1516" y="0"/>
                                    </a:lnTo>
                                    <a:lnTo>
                                      <a:pt x="1547" y="31"/>
                                    </a:lnTo>
                                    <a:lnTo>
                                      <a:pt x="1547" y="356"/>
                                    </a:lnTo>
                                    <a:lnTo>
                                      <a:pt x="1516" y="387"/>
                                    </a:lnTo>
                                    <a:lnTo>
                                      <a:pt x="0" y="3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920" y="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633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613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261360"/>
                                <a:ext cx="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920" y="72720"/>
                              <a:ext cx="5810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2600" y="1800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480"/>
                                <a:ext cx="56772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8320"/>
                                  <a:ext cx="567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67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05pt;width:533.5pt;height:249.3pt" coordorigin="0,41" coordsize="10670,4986">
                <v:shape id="shape_0" fillcolor="white" stroked="f" o:allowincell="f" style="position:absolute;left:3566;top:114;width:359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sin 2 - B-B - ECH 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95;top:2764;width:2064;height:962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rect id="shape_0" stroked="t" o:allowincell="f" style="position:absolute;left:7557;top:1489;width:2350;height:2067;mso-wrap-style:none;v-text-anchor:middle">
                  <v:fill o:detectmouseclick="t" on="false"/>
                  <v:stroke color="black" weight="12600" dashstyle="longdashdotdot" joinstyle="miter" endcap="flat"/>
                  <w10:wrap type="none"/>
                </v:rect>
                <v:shape id="shape_0" ID="Text Box 168" stroked="t" o:allowincell="f" style="position:absolute;left:0;top:3390;width:566;height:3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Text Box 168" stroked="t" o:allowincell="f" style="position:absolute;left:6656;top:494;width:1415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ine rep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4938;top:494;width:1188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749;top:494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092;top:4329;width:1932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7848;top:4329;width:1932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43;top:304;width:1431;height:49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en b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06;top:1402;width:1903;height:2266">
                  <v:line id="shape_0" from="4060,3669" to="4908,3669" stroked="t" o:allowincell="f" style="position:absolute;flip:x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060,1402" to="4908,1402" stroked="t" o:allowincell="f" style="position:absolute;flip:x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910,1402" to="4910,1613" stroked="t" o:allowincell="f" style="position:absolute;flip:y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061,1402" to="4061,1613" stroked="t" o:allowincell="f" style="position:absolute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061,3455" to="4061,3668" stroked="t" o:allowincell="f" style="position:absolute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910,3455" to="4910,3668" stroked="t" o:allowincell="f" style="position:absolute;flip:y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3006,2195" to="4060,2195" stroked="t" o:allowincell="f" style="position:absolute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3006,2874" to="4060,2874" stroked="t" o:allowincell="f" style="position:absolute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342,1402" to="4342,1613" stroked="t" o:allowincell="f" style="position:absolute;flip:y">
                    <v:stroke color="#7f7f7f" weight="9360" dashstyle="dash" joinstyle="miter" endcap="flat"/>
                    <v:fill o:detectmouseclick="t" on="false"/>
                    <w10:wrap type="none"/>
                  </v:line>
                  <v:line id="shape_0" from="4342,3455" to="4342,3668" stroked="t" o:allowincell="f" style="position:absolute">
                    <v:stroke color="#7f7f7f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660;top:2347;width:265;height:375">
                  <v:line id="shape_0" from="2660,2347" to="2925,2722" stroked="t" o:allowincell="f" style="position:absolute;flip:y">
                    <v:stroke color="#7f7f7f" weight="6480" joinstyle="miter" endcap="flat"/>
                    <v:fill o:detectmouseclick="t" on="false"/>
                    <w10:wrap type="none"/>
                  </v:line>
                  <v:line id="shape_0" from="2660,2347" to="2925,2722" stroked="t" o:allowincell="f" style="position:absolute">
                    <v:stroke color="#7f7f7f" weight="6480" joinstyle="miter" endcap="flat"/>
                    <v:fill o:detectmouseclick="t" on="false"/>
                    <w10:wrap type="none"/>
                  </v:line>
                </v:group>
                <v:shape id="shape_0" coordsize="335,1216" path="m335,1216l0,0l49,0e" stroked="t" o:allowincell="f" style="position:absolute;left:8186;top:551;width:245;height:890;mso-wrap-style:none;v-text-anchor:middle">
                  <v:fill o:detectmouseclick="t" on="false"/>
                  <v:stroke color="#7f7f7f" weight="6480" joinstyle="round" endcap="flat"/>
                  <w10:wrap type="none"/>
                </v:shape>
                <v:group id="shape_0" style="position:absolute;left:8307;top:41;width:1766;height:4986">
                  <v:group id="shape_0" style="position:absolute;left:9395;top:211;width:678;height:4816">
                    <v:line id="shape_0" from="9395,211" to="9395,77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9395,494" to="10073,494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374,192" path="m374,192l0,96l374,0e" stroked="t" o:allowincell="f" style="position:absolute;left:9395;top:423;width:272;height:13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9395,4462" to="9395,502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9395,4746" to="10073,474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374,191" path="m374,191l0,95l374,0e" stroked="t" o:allowincell="f" style="position:absolute;left:9395;top:4675;width:272;height:13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  <v:shape id="shape_0" coordsize="115,232" path="m110,0l115,232l0,31e" stroked="t" o:allowincell="f" style="position:absolute;left:8347;top:1272;width:84;height:169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group id="shape_0" style="position:absolute;left:9734;top:41;width:170;height:4533">
                    <v:shape id="shape_0" coordsize="232,387" path="m0,387l0,0l174,0l232,65l232,129l174,194l0,194l174,194l232,258l232,323l174,387l0,387e" stroked="t" o:allowincell="f" style="position:absolute;left:9734;top:41;width:169;height:282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232,386" path="m0,386l0,0l174,0l232,64l232,129l174,193l0,193l174,193l232,257l232,322l174,386l0,386e" stroked="t" o:allowincell="f" style="position:absolute;left:9734;top:4292;width:169;height:282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  <v:group id="shape_0" style="position:absolute;left:8307;top:465;width:509;height:170">
                    <v:line id="shape_0" from="8307,465" to="8460,633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209,232" path="m209,78l139,0l70,0l0,78l0,155l70,232l139,232l209,155l209,78e" stroked="t" o:allowincell="f" style="position:absolute;left:8307;top:466;width:153;height:168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140,194" path="m105,0l0,194l140,194e" stroked="t" o:allowincell="f" style="position:absolute;left:8578;top:466;width:101;height:13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8655,579" to="8655,633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139,232" path="m35,232l0,155l0,78l35,0l104,0l139,78l139,155l104,232l35,232e" stroked="t" o:allowincell="f" style="position:absolute;left:8715;top:466;width:100;height:168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</v:group>
                <v:group id="shape_0" style="position:absolute;left:0;top:778;width:10670;height:3683">
                  <v:group id="shape_0" style="position:absolute;left:0;top:833;width:6747;height:3400">
                    <v:group id="shape_0" style="position:absolute;left:0;top:1459;width:6747;height:2152">
                      <v:line id="shape_0" from="0,2535" to="6747,2535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927,3611" to="6746,3611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927,1459" to="6746,1459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926,1874" to="2776,1874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62,3196" to="2776,3196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56,2110" to="1018,2110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539,1627" to="539,2589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7;top:833;width:6581;height:3400">
                      <v:line id="shape_0" from="5840,4151" to="5983,4233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3888" to="6437,4232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3627" to="6688,4116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39,3366" to="6687,3855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3104" to="6688,3593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39,2842" to="6687,3331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2579" to="6688,3070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39,2319" to="6687,2808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2056" to="6688,2545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39,1794" to="6687,2283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1533" to="6688,2022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39,1271" to="6687,1760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840,1009" to="6688,1498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989,833" to="6687,1235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6442,834" to="6688,976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734,3974" to="5839,407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5254,3493" to="5838,407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786,3012" to="5838,4063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305,2531" to="5838,4063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811,3455" to="4432,4078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329,3348" to="4060,407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5,2866" to="4059,3920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4,2388" to="4058,3440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5,1904" to="4059,2958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909,2050" to="5837,297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910,1568" to="5838,2496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909,1088" to="5837,2016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833,990" to="5456,1613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351,1004" to="4959,1612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5,1003" to="4479,247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5,1004" to="3998,199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5,989" to="3531,1515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05,990" to="3050,1035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342,3245" to="4463,3453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342,2792" to="4723,3453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342,2340" to="4908,3320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341,1885" to="4907,2865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449,1614" to="4909,2412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4708,1613" to="4908,1959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4024" to="2146,4077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3704" to="2466,4077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3384" to="2658,3949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367,3337" to="2658,3628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2742" to="2404,3053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2422" to="2658,2987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2101" to="2658,2666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327,2013" to="2657,2345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1459" to="2363,1729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093,1139" to="2658,1704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265,990" to="2658,1384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647,2013" to="2657,2023" stroked="t" o:allowincell="f" style="position:absolute;flip:x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585,990" to="2658,1064" stroked="t" o:allowincell="f" style="position:absolute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977,3552" to="2091,3666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576,3352" to="1890,366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803,2749" to="2091,303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501,2349" to="2092,293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100,1948" to="2091,2938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699,1548" to="2091,293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99,1767" to="1469,293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8,1768" to="1069,2729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8,1767" to="668,232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8,1768" to="267,192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525,1400" to="1837,1712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876,3451" to="2090,366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525,3351" to="1791,361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703,2650" to="2091,303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401,2249" to="2091,2938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00,1849" to="2091,293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600,1447" to="2092,293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98,1768" to="1368,293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8,1768" to="969,2629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7,1768" to="567,2228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08,1767" to="166,182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524,1401" to="1736,1612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50;top:778;width:3820;height:3683">
                    <v:group id="shape_0" style="position:absolute;left:7088;top:778;width:3514;height:3683">
                      <v:line id="shape_0" from="7088,2534" to="10488,2534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8733,892" to="8733,4205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526,1458" to="10091,1458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372,3611" to="7937,3611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8302,3725" to="8302,4177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162,3725" to="9162,4177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088,2966" to="7540,2966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8302,892" to="8302,1343" stroked="t" o:allowincell="f" style="position:absolute;flip:y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088,2103" to="7540,2103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162,892" to="9162,1343" stroked="t" o:allowincell="f" style="position:absolute;flip:y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shape id="shape_0" coordsize="2554,2548" path="m2554,1274l2542,1100l2507,929l2448,765l2368,610l2268,468l2149,341l2014,231l1865,140l1705,71l1537,24l1364,0l1190,0l1017,24l850,71l690,140l541,231l406,341l287,468l186,610l106,765l48,929l12,1100l0,1274l12,1448l48,1618l106,1782l186,1937l287,2080l406,2207l541,2317l690,2407l850,2477l1017,2524l1190,2548l1364,2548l1537,2524l1705,2477l1865,2407l2014,2317l2149,2207l2268,2080l2368,1937l2448,1782l2507,1618l2542,1448l2554,1274e" stroked="t" o:allowincell="f" style="position:absolute;left:7796;top:1601;width:1870;height:1865;mso-wrap-style:none;v-text-anchor:middle">
                        <v:fill o:detectmouseclick="t" on="false"/>
                        <v:stroke color="#7f7f7f" weight="9360" dashstyle="longdashdot" joinstyle="round" endcap="flat"/>
                        <w10:wrap type="none"/>
                      </v:shape>
                      <v:line id="shape_0" from="9154,2956" to="9632,3434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270,1741" to="9524,1994" stroked="t" o:allowincell="f" style="position:absolute;flip:y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829,1632" to="8309,2110" stroked="t" o:allowincell="f" style="position:absolute;flip:xy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937,3073" to="8191,3326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809,3271" to="9809,3948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526,3611" to="10091,3611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372,1458" to="7937,1458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655,1172" to="7655,1738" stroked="t" o:allowincell="f" style="position:absolute;flip:y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7655,3328" to="7655,3893" stroked="t" o:allowincell="f" style="position:absolute;flip:y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394,778" to="9394,4461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9809,1117" to="9809,1740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0163,2988" to="10602,2988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0163,2081" to="10602,2081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50;top:834;width:3820;height:3401">
                      <v:shape id="shape_0" coordsize="186,4641" path="m93,4641l93,4154l0,4061l186,4061l93,3968l93,2994l0,2901l186,2901l93,2808l93,1833l0,1741l186,1741l93,1648l93,673l0,580l186,580l93,487l93,0e" stroked="t" o:allowincell="f" style="position:absolute;left:10534;top:834;width:135;height:3400;mso-wrap-style:none;v-text-anchor:middle">
                        <v:fill o:detectmouseclick="t" on="false"/>
                        <v:stroke color="#7f7f7f" weight="9360" joinstyle="round" endcap="flat"/>
                        <w10:wrap type="none"/>
                      </v:shape>
                      <v:shape id="shape_0" coordsize="186,4641" path="m93,0l93,487l186,580l0,580l93,673l93,1648l186,1741l0,1741l93,1833l93,2808l186,2901l0,2901l93,2994l93,3968l186,4061l0,4061l93,4154l93,4641e" stroked="t" o:allowincell="f" style="position:absolute;left:6850;top:834;width:135;height:3400;mso-wrap-style:none;v-text-anchor:middle">
                        <v:fill o:detectmouseclick="t" on="false"/>
                        <v:stroke color="#7f7f7f" weight="9360" joinstyle="round" endcap="flat"/>
                        <w10:wrap type="none"/>
                      </v:shape>
                    </v:group>
                    <v:shape id="shape_0" coordsize="3094,3095" path="m3094,1548l3084,1361l3050,1177l2994,999l2918,828l2821,669l2706,521l2574,389l2426,274l2266,177l2096,101l1918,45l1734,11l1547,0l1361,11l1177,45l998,101l828,177l668,274l521,389l389,521l274,669l177,828l100,999l45,1177l11,1361l0,1548l11,1734l45,1918l100,2096l177,2267l274,2427l389,2574l521,2706l668,2821l828,2918l998,2995l1177,3050l1361,3084l1547,3095l1734,3084l1918,3050l2096,2995l2266,2918l2426,2821l2574,2706l2706,2574l2821,2427l2918,2267l2994,2096l3050,1918l3084,1734l3094,1548e" stroked="t" o:allowincell="f" style="position:absolute;left:7599;top:1401;width:2266;height:2268;mso-wrap-style:none;v-text-anchor:middle">
                      <v:fill o:detectmouseclick="t" on="false"/>
                      <v:stroke color="#7f7f7f" weight="9360" dashstyle="dash" joinstyle="round" endcap="flat"/>
                      <w10:wrap type="none"/>
                    </v:shape>
                  </v:group>
                </v:group>
                <v:group id="shape_0" style="position:absolute;left:7557;top:1344;width:2349;height:2379">
                  <v:shape id="shape_0" coordsize="211,76" path="m0,56l57,76l117,72l171,46l211,0e" stroked="t" o:allowincell="f" style="position:absolute;left:9752;top:3669;width:153;height:53;mso-wrap-style:none;v-text-anchor:middle">
                    <v:fill o:detectmouseclick="t" on="false"/>
                    <v:stroke color="#7f7f7f" weight="6480" joinstyle="round" endcap="flat"/>
                    <w10:wrap type="none"/>
                  </v:shape>
                  <v:shape id="shape_0" coordsize="134,78" path="m134,0l56,20l0,78e" stroked="t" o:allowincell="f" style="position:absolute;left:7557;top:1344;width:97;height:56;mso-wrap-style:none;v-text-anchor:middle">
                    <v:fill o:detectmouseclick="t" on="false"/>
                    <v:stroke color="#7f7f7f" weight="6480" joinstyle="round" endcap="flat"/>
                    <w10:wrap type="none"/>
                  </v:shape>
                </v:group>
                <v:group id="shape_0" style="position:absolute;left:107;top:834;width:10497;height:3401">
                  <v:group id="shape_0" style="position:absolute;left:107;top:834;width:6582;height:3401">
                    <v:shape id="shape_0" coordsize="1161,4641" path="m0,4641l1161,4641l1161,0e" stroked="t" o:allowincell="f" style="position:absolute;left:5840;top:834;width:848;height:340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5840,834" to="6688,83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5840,834" to="5840,423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855,4064" to="4988,406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005,4079" to="3853,4079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005,989" to="3005,4077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4988,4079" to="5838,4079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855,4064" to="3855,4077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4989,4064" to="4989,4077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855,1004" to="4988,100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005,990" to="3853,990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4988,990" to="5838,99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855,990" to="3855,1003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4989,990" to="4989,1003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4061,1614" to="4909,161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160,2513" path="m0,2513l1160,2513l1160,0e" stroked="t" o:allowincell="f" style="position:absolute;left:4061;top:1614;width:848;height:1839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4061,1614" to="4061,3453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88,1683" to="3003,1683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88,1231" to="3003,1231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59,1173" to="2686,1173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59,1741" to="2686,1741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88,1173" to="2688,1739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59,989" to="2659,4077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093,4079" to="2658,4079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093,990" to="2658,99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59,2195" to="3003,219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66,2874" to="3004,287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659,2346" to="2925,234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64,513" path="m0,513l364,513l364,0e" stroked="t" o:allowincell="f" style="position:absolute;left:2659;top:2346;width:266;height:375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45,513" path="m0,513l34,387l45,257l34,126l0,0e" stroked="t" o:allowincell="f" style="position:absolute;left:2926;top:2346;width:31;height:375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4061,2195" to="4341,219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4061,2874" to="4341,287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093,1731" to="2658,1731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093,2014" to="2658,201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093,990" to="2093,3053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093,3336" to="2093,4076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960,3327" to="3004,3327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926,3361" to="2926,3858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2960,3894" to="3004,389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46,46" path="m46,0l13,13l0,46e" stroked="t" o:allowincell="f" style="position:absolute;left:2926;top:3327;width:32;height:3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46,46" path="m0,0l13,33l46,46e" stroked="t" o:allowincell="f" style="position:absolute;left:2926;top:3860;width:32;height:3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4342,1614" to="4342,3453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524,1401" to="2090,1401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525,1401" to="1525,1766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934,2089" path="m1934,0l0,0l0,2089e" stroked="t" o:allowincell="f" style="position:absolute;left:108;top:1768;width:1416;height:153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107,2940" to="1523,294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8,3300" to="1241,3300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524,3669" to="2090,3669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17;top:834;width:3687;height:3401">
                    <v:shape id="shape_0" coordsize="599,230" path="m599,230l565,146l507,76l431,26l345,0l254,0l168,26l92,76l35,146l0,230e" stroked="t" o:allowincell="f" style="position:absolute;left:9590;top:3669;width:439;height:168;flip:y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6917,4236" to="10603,4236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6917,834" to="10603,83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203,51" path="m203,51l159,13l102,0l45,13l0,51e" stroked="t" o:allowincell="f" style="position:absolute;left:7581;top:1363;width:147;height:38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599,230" path="m599,230l565,146l507,76l431,26l345,0l254,0l168,26l92,76l35,146l0,230e" stroked="t" o:allowincell="f" style="position:absolute;left:7436;top:1233;width:439;height:168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203,51" path="m0,0l45,37l102,51l159,37l203,0e" stroked="t" o:allowincell="f" style="position:absolute;left:9736;top:3670;width:147;height:36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446,155" path="m446,155l357,0l89,0l0,155e" stroked="t" o:allowincell="f" style="position:absolute;left:9647;top:1288;width:326;height:113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753,3670" to="7818,3781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58,154" path="m0,0l90,154l358,154e" stroked="t" o:allowincell="f" style="position:absolute;left:7491;top:3670;width:261;height:11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187,1164" to="7187,1927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278,1164" to="10278,390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655,4080" to="8126,408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9340,990" to="9809,99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639,237" path="m0,0l10,38l37,66l177,140l326,194l481,226l639,237e" stroked="t" o:allowincell="f" style="position:absolute;left:7187;top:3906;width:467;height:173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638,237" path="m0,237l158,226l313,194l462,140l601,66l629,38l638,0e" stroked="t" o:allowincell="f" style="position:absolute;left:9810;top:3906;width:467;height:173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7,65" path="m37,0l10,27l0,65e" stroked="t" o:allowincell="f" style="position:absolute;left:7187;top:1116;width:26;height:47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602,171" path="m602,0l444,10l289,43l140,96l0,171e" stroked="t" o:allowincell="f" style="position:absolute;left:7214;top:990;width:440;height:125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601,171" path="m601,171l462,96l313,43l158,10l0,0e" stroked="t" o:allowincell="f" style="position:absolute;left:9810;top:990;width:440;height:125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7,65" path="m37,65l28,27l0,0e" stroked="t" o:allowincell="f" style="position:absolute;left:10251;top:1116;width:26;height:47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495,3793" to="8495,3950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109,3793" to="8109,3950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466,3964" to="8483,396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131,3771" to="8470,3771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1,31" path="m31,31l23,9l0,0e" stroked="t" o:allowincell="f" style="position:absolute;left:8471;top:3771;width:23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0l9,9l0,31e" stroked="t" o:allowincell="f" style="position:absolute;left:8109;top:3771;width:2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6,16" path="m0,0l5,12l16,16e" stroked="t" o:allowincell="f" style="position:absolute;left:8109;top:3951;width:10;height:1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5,16" path="m0,16l11,12l15,0e" stroked="t" o:allowincell="f" style="position:absolute;left:8484;top:3951;width:10;height:1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149,3975" to="8149,4056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455,3975" to="8455,4056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6,15" path="m16,0l5,4l0,15e" stroked="t" o:allowincell="f" style="position:absolute;left:8455;top:3964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120,3964" to="8137,396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6,15" path="m16,15l11,4l0,0e" stroked="t" o:allowincell="f" style="position:absolute;left:8138;top:3964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0,31l22,22l31,0e" stroked="t" o:allowincell="f" style="position:absolute;left:8127;top:4057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9340,4080" to="9809,4080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1,31" path="m0,0l9,22l31,31e" stroked="t" o:allowincell="f" style="position:absolute;left:8455;top:4057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972,3793" to="8972,3950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9356,3793" to="9356,3950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983,3964" to="8998,396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495,31" path="m495,0l31,0l9,9l0,31e" stroked="t" o:allowincell="f" style="position:absolute;left:8972;top:3771;width:36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31l22,9l0,0e" stroked="t" o:allowincell="f" style="position:absolute;left:9334;top:3771;width:2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5,16" path="m0,16l11,12l15,0e" stroked="t" o:allowincell="f" style="position:absolute;left:9345;top:3951;width:10;height:1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6,16" path="m0,0l5,12l16,16e" stroked="t" o:allowincell="f" style="position:absolute;left:8972;top:3951;width:10;height:1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9318,3975" to="9318,4056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28" path="m15,128l15,15l11,4l0,0e" stroked="t" o:allowincell="f" style="position:absolute;left:8999;top:3964;width:10;height:9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9327,3964" to="9344,396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5" path="m15,0l4,4l0,15e" stroked="t" o:allowincell="f" style="position:absolute;left:9318;top:3964;width:8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0,0l9,22l31,31e" stroked="t" o:allowincell="f" style="position:absolute;left:9318;top:4057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0,31l23,22l31,0e" stroked="t" o:allowincell="f" style="position:absolute;left:8988;top:4057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477,4080" to="8987,4080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304,2783" to="7304,2799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6,16" path="m0,0l4,11l16,16e" stroked="t" o:allowincell="f" style="position:absolute;left:7304;top:3147;width:11;height:1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6,15" path="m16,0l4,4l0,15e" stroked="t" o:allowincell="f" style="position:absolute;left:7304;top:2773;width:11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209,3119" to="7292,3119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28,16" path="m0,16l113,16l124,11l128,0e" stroked="t" o:allowincell="f" style="position:absolute;left:7209;top:2801;width:94;height:1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304,3130" to="7304,314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6" path="m15,16l11,5l0,0e" stroked="t" o:allowincell="f" style="position:absolute;left:7293;top:3119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0l9,9l0,31e" stroked="t" o:allowincell="f" style="position:absolute;left:7187;top:3119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0,0l9,22l31,31e" stroked="t" o:allowincell="f" style="position:absolute;left:7187;top:2791;width:2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495,1117" to="8495,127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109,1117" to="8109,127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466,1106" to="8483,110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495,30" path="m0,30l464,30l487,22l495,0e" stroked="t" o:allowincell="f" style="position:absolute;left:8131;top:1277;width:363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0" path="m0,0l9,22l31,30e" stroked="t" o:allowincell="f" style="position:absolute;left:8109;top:1277;width:2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6,16" path="m16,0l5,5l0,16e" stroked="t" o:allowincell="f" style="position:absolute;left:8109;top:1106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5,16" path="m15,16l11,5l0,0e" stroked="t" o:allowincell="f" style="position:absolute;left:8484;top:1106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149,1013" to="8149,109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6,127" path="m0,0l0,112l5,123l16,127e" stroked="t" o:allowincell="f" style="position:absolute;left:8455;top:1013;width:10;height:9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120,1106" to="8137,1106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6,15" path="m0,15l11,11l16,0e" stroked="t" o:allowincell="f" style="position:absolute;left:8138;top:1095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31l22,9l0,0e" stroked="t" o:allowincell="f" style="position:absolute;left:8127;top:990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0l9,9l0,31e" stroked="t" o:allowincell="f" style="position:absolute;left:8455;top:990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304,2268" to="7304,228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6,15" path="m16,0l4,4l0,15e" stroked="t" o:allowincell="f" style="position:absolute;left:7304;top:1912;width:11;height:9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6,16" path="m0,0l4,11l16,16e" stroked="t" o:allowincell="f" style="position:absolute;left:7304;top:2286;width:11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209,1951" to="7292,1951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209,2258" to="7292,2258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5" path="m15,15l11,4l0,0e" stroked="t" o:allowincell="f" style="position:absolute;left:7293;top:2258;width:10;height:9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304,1922" to="7304,1939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5" path="m0,15l11,11l15,0e" stroked="t" o:allowincell="f" style="position:absolute;left:7293;top:1940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0,0l9,22l31,31e" stroked="t" o:allowincell="f" style="position:absolute;left:7187;top:1928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0l9,8l0,31e" stroked="t" o:allowincell="f" style="position:absolute;left:7187;top:2258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8972,1117" to="8972,127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9356,1117" to="9356,127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983,1106" to="8998,1106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994,1299" to="9333,1299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1,30" path="m0,0l9,22l31,30e" stroked="t" o:allowincell="f" style="position:absolute;left:8972;top:1277;width:2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0" path="m0,30l22,22l31,0e" stroked="t" o:allowincell="f" style="position:absolute;left:9334;top:1277;width:21;height:2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5,16" path="m15,16l11,5l0,0e" stroked="t" o:allowincell="f" style="position:absolute;left:9345;top:1106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6,16" path="m16,0l5,5l0,16e" stroked="t" o:allowincell="f" style="position:absolute;left:8972;top:1106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9318,1013" to="9318,109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9010,1013" to="9010,109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5" path="m0,15l11,11l15,0e" stroked="t" o:allowincell="f" style="position:absolute;left:8999;top:1095;width:10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9327,1106" to="9344,1106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5,15" path="m0,0l4,11l15,15e" stroked="t" o:allowincell="f" style="position:absolute;left:9318;top:1095;width:8;height:1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0l9,9l0,31e" stroked="t" o:allowincell="f" style="position:absolute;left:9318;top:990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1,31" path="m31,31l23,9l0,0e" stroked="t" o:allowincell="f" style="position:absolute;left:8988;top:990;width:21;height:22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187,3142" to="7187,390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187,2281" to="7187,2790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655,990" to="8126,99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476,990" to="8986,99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678,268" path="m678,268l641,171l576,89l490,31l391,0l287,0l188,31l102,89l37,171l0,268e" stroked="t" o:allowincell="f" style="position:absolute;left:9562;top:1206;width:496;height:195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631,245" path="m631,245l596,156l535,81l455,28l364,0l268,0l176,28l96,81l36,156l0,245e" stroked="t" o:allowincell="f" style="position:absolute;left:7423;top:1222;width:463;height:179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679,267" path="m0,0l37,97l102,178l188,237l288,267l392,267l491,237l577,178l642,97l679,0e" stroked="t" o:allowincell="f" style="position:absolute;left:7407;top:3670;width:497;height:193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631,244" path="m0,0l36,89l97,163l176,216l268,244l364,244l456,216l535,163l596,89l631,0e" stroked="t" o:allowincell="f" style="position:absolute;left:9578;top:3670;width:463;height:177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003,1005" path="m1003,503l990,387l950,277l886,179l801,99l700,40l588,7l471,0l356,20l249,67l155,136l80,226l27,331l0,444l0,561l27,675l80,779l155,869l249,939l356,985l471,1005l588,999l700,965l801,907l886,826l950,729l990,619l1003,503e" stroked="t" o:allowincell="f" style="position:absolute;left:8366;top:2166;width:735;height:737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538,531" path="m538,266l523,173l476,92l404,32l316,0l222,0l134,32l63,92l16,173l0,266l16,358l63,439l134,499l222,531l316,531l404,499l476,439l523,358l538,266e" stroked="t" o:allowincell="f" style="position:absolute;left:8535;top:2340;width:394;height:389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464,536" path="m464,402l464,134l232,0l0,134l0,402l232,536l464,402e" stroked="t" o:allowincell="f" style="position:absolute;left:8563;top:2339;width:338;height:39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10364,2591" to="10364,338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278,2648" to="10363,2705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278,3272" to="10363,3327" stroked="t" o:allowincell="f" style="position:absolute;flip:x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3,3385" to="10603,3385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3319" to="10604,3319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3055" to="10604,305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591" to="10604,2591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923" to="10604,2923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659" to="10604,2659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1683" to="10364,2477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278,2364" to="10363,2421" stroked="t" o:allowincell="f" style="position:absolute;flip:x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278,1742" to="10363,1797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3,1684" to="10603,1684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1751" to="10604,1751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015" to="10604,2015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479" to="10604,2479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147" to="10604,2147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0364,2413" to="10604,2413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316;top:1402;width:2834;height:2267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  <v:line id="shape_0" from="8325,1769" to="10149,1769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315,3301" to="9137,3301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316,2128" to="8071,2128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9395,2941" to="10150,2941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9139,3196" to="9139,3300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8326,1768" to="8326,1872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48,348" path="m348,0l258,11l173,46l101,102l46,174l11,258l0,348e" stroked="t" o:allowincell="f" style="position:absolute;left:9139;top:2941;width:255;height:254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348,348" path="m0,348l90,337l174,302l246,247l302,175l337,90l348,0e" stroked="t" o:allowincell="f" style="position:absolute;left:8072;top:1874;width:253;height:253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shape id="shape_0" coordsize="1157,1160" path="m1157,580l1145,455l1104,336l1040,228l953,137l849,67l733,20l609,0l483,7l362,40l251,99l156,180l80,280l27,394l0,517l0,642l27,765l80,879l156,979l251,1060l362,1119l483,1153l609,1160l733,1139l849,1093l953,1022l1040,931l1104,824l1145,705l1157,580e" stroked="t" o:allowincell="f" style="position:absolute;left:8310;top:2110;width:847;height:849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</v:group>
                </v:group>
                <v:group id="shape_0" style="position:absolute;left:7832;top:1634;width:1801;height:1803">
                  <v:shape id="shape_0" coordsize="654,657" path="m654,328l641,231l598,143l531,71l446,21l350,0l252,7l161,43l84,104l29,185l0,279l0,377l29,471l84,552l161,614l252,649l350,657l446,635l531,586l598,514l641,425l654,328e" stroked="t" o:allowincell="f" style="position:absolute;left:9154;top:2956;width:478;height:480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447,387" path="m335,387l447,193l335,0l112,0l0,193l112,387l335,387e" stroked="t" o:allowincell="f" style="position:absolute;left:9229;top:3054;width:325;height:282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655,657" path="m655,328l641,231l598,143l531,71l446,22l350,0l252,7l161,43l84,104l29,185l0,279l0,377l29,471l84,552l161,614l252,649l350,657l446,635l531,586l598,514l641,425l655,328e" stroked="t" o:allowincell="f" style="position:absolute;left:7832;top:1634;width:479;height:480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446,387" path="m334,387l446,193l334,0l111,0l0,193l111,387l334,387e" stroked="t" o:allowincell="f" style="position:absolute;left:7907;top:1732;width:325;height:282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1243;top:2940;width:1423;height:726">
                  <v:group id="shape_0" style="position:absolute;left:1243;top:3033;width:214;height:327">
                    <v:line id="shape_0" from="1363,3033" to="1363,3359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shape id="shape_0" coordsize="293,446" path="m0,0l164,0l293,223l164,446l0,446e" stroked="t" o:allowincell="f" style="position:absolute;left:1243;top:3033;width:213;height:326;mso-wrap-style:none;v-text-anchor:middle">
                      <v:fill o:detectmouseclick="t" on="false"/>
                      <v:stroke color="red" weight="6480" dashstyle="dash" joinstyle="round" endcap="flat"/>
                      <w10:wrap type="none"/>
                    </v:shape>
                    <v:line id="shape_0" from="1243,3114" to="1362,3114" stroked="t" o:allowincell="f" style="position:absolute;flip:x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1243,3278" to="1362,3278" stroked="t" o:allowincell="f" style="position:absolute;flip:x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3;top:2940;width:1415;height:726">
                    <v:line id="shape_0" from="2636,3055" to="2636,333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752,3055" to="1752,333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387,658" path="m387,0l39,0l0,55l0,604l39,658l387,658l387,0e" stroked="t" o:allowincell="f" style="position:absolute;left:1243;top:2955;width:281;height:48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547,387" path="m0,0l1516,0l1547,31l1547,356l1516,387l0,387e" stroked="t" o:allowincell="f" style="position:absolute;left:1525;top:3055;width:1132;height:28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525,2940" to="1525,303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525,3040" to="2091,304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525,3352" to="2091,335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525,3352" to="1525,366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2;top:3055;width:914;height:282">
                    <v:line id="shape_0" from="2622,3338" to="2666,3338" stroked="t" o:allowincell="f" style="position:absolute">
                      <v:stroke color="red" weight="6480" joinstyle="miter" endcap="flat"/>
                      <v:fill o:detectmouseclick="t" on="false"/>
                      <w10:wrap type="none"/>
                    </v:line>
                    <v:line id="shape_0" from="2622,3055" to="2666,3055" stroked="t" o:allowincell="f" style="position:absolute">
                      <v:stroke color="red" weight="6480" joinstyle="miter" endcap="flat"/>
                      <v:fill o:detectmouseclick="t" on="false"/>
                      <w10:wrap type="none"/>
                    </v:line>
                    <v:group id="shape_0" style="position:absolute;left:1752;top:3079;width:893;height:233">
                      <v:line id="shape_0" from="1753,3313" to="2645,3313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52,3079" to="2644,3079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Question 20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Définir</w:t>
      </w:r>
      <w:r>
        <w:rPr>
          <w:rFonts w:cs="Arial" w:ascii="Arial" w:hAnsi="Arial"/>
          <w:sz w:val="22"/>
        </w:rPr>
        <w:t xml:space="preserve"> sur le géométral de la pièce Rep 4 </w:t>
      </w:r>
      <w:r>
        <w:rPr>
          <w:rFonts w:cs="Arial" w:ascii="Arial" w:hAnsi="Arial"/>
          <w:i/>
          <w:sz w:val="22"/>
        </w:rPr>
        <w:t>Pièce en bout</w:t>
      </w:r>
      <w:r>
        <w:rPr>
          <w:rFonts w:cs="Arial" w:ascii="Arial" w:hAnsi="Arial"/>
          <w:sz w:val="22"/>
        </w:rPr>
        <w:t xml:space="preserve"> ci-dessous, les usinages impliqués par la liaison </w:t>
      </w:r>
      <w:r>
        <w:rPr>
          <w:rFonts w:cs="Arial" w:ascii="Arial" w:hAnsi="Arial"/>
          <w:b/>
          <w:sz w:val="22"/>
        </w:rPr>
        <w:t>L2</w:t>
      </w:r>
      <w:r>
        <w:rPr>
          <w:rFonts w:cs="Arial" w:ascii="Arial" w:hAnsi="Arial"/>
          <w:sz w:val="22"/>
        </w:rPr>
        <w:t xml:space="preserve"> ainsi que la cotation issue des documents du constructeur DR1 et DR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990</wp:posOffset>
                </wp:positionH>
                <wp:positionV relativeFrom="paragraph">
                  <wp:posOffset>97155</wp:posOffset>
                </wp:positionV>
                <wp:extent cx="4846955" cy="2555240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2555280"/>
                          <a:chOff x="0" y="0"/>
                          <a:chExt cx="4847040" cy="2555280"/>
                        </a:xfrm>
                      </wpg:grpSpPr>
                      <wps:wsp>
                        <wps:cNvSpPr txBox="1"/>
                        <wps:spPr>
                          <a:xfrm>
                            <a:off x="0" y="73800"/>
                            <a:ext cx="3946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essin 3  Pièce en bout  rep 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 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7760" y="0"/>
                            <a:ext cx="4319280" cy="255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5280"/>
                              <a:ext cx="136764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5440"/>
                                <a:ext cx="1367640" cy="61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520" y="305280"/>
                                  <a:ext cx="61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0"/>
                                  <a:ext cx="0" cy="61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5280"/>
                                  <a:ext cx="136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" y="0"/>
                                <a:ext cx="126000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23840" y="1238760"/>
                                  <a:ext cx="20016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360" y="1239480"/>
                                  <a:ext cx="6984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7840" y="949320"/>
                                  <a:ext cx="9216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320" y="694800"/>
                                  <a:ext cx="346680" cy="34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920" y="439560"/>
                                  <a:ext cx="496080" cy="49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8680" y="185400"/>
                                  <a:ext cx="749880" cy="75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3640"/>
                                  <a:ext cx="701640" cy="70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232920"/>
                                  <a:ext cx="447120" cy="44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3640"/>
                                  <a:ext cx="19224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360" y="720"/>
                                  <a:ext cx="3492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7f7f7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1640" y="575280"/>
                              <a:ext cx="1260000" cy="144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360" y="72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360" y="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33640"/>
                                <a:ext cx="89964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477">
                                    <a:moveTo>
                                      <a:pt x="136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77"/>
                                    </a:lnTo>
                                    <a:lnTo>
                                      <a:pt x="1368" y="147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360" y="144072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132984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72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600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6000" y="539640"/>
                              <a:ext cx="1943280" cy="151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640" y="756360"/>
                                <a:ext cx="187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0920" y="0"/>
                                <a:ext cx="0" cy="151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280" y="48636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5640"/>
                                <a:ext cx="71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3760" y="0"/>
                              <a:ext cx="108000" cy="226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3">
                                    <a:moveTo>
                                      <a:pt x="0" y="2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164" y="45"/>
                                    </a:lnTo>
                                    <a:lnTo>
                                      <a:pt x="164" y="91"/>
                                    </a:lnTo>
                                    <a:lnTo>
                                      <a:pt x="123" y="137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123" y="137"/>
                                    </a:lnTo>
                                    <a:lnTo>
                                      <a:pt x="164" y="182"/>
                                    </a:lnTo>
                                    <a:lnTo>
                                      <a:pt x="164" y="228"/>
                                    </a:lnTo>
                                    <a:lnTo>
                                      <a:pt x="123" y="273"/>
                                    </a:lnTo>
                                    <a:lnTo>
                                      <a:pt x="0" y="2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00"/>
                                <a:ext cx="10800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3">
                                    <a:moveTo>
                                      <a:pt x="0" y="27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164" y="46"/>
                                    </a:lnTo>
                                    <a:lnTo>
                                      <a:pt x="164" y="91"/>
                                    </a:lnTo>
                                    <a:lnTo>
                                      <a:pt x="123" y="137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123" y="137"/>
                                    </a:lnTo>
                                    <a:lnTo>
                                      <a:pt x="164" y="182"/>
                                    </a:lnTo>
                                    <a:lnTo>
                                      <a:pt x="164" y="228"/>
                                    </a:lnTo>
                                    <a:lnTo>
                                      <a:pt x="123" y="273"/>
                                    </a:lnTo>
                                    <a:lnTo>
                                      <a:pt x="0" y="2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8000" y="576000"/>
                              <a:ext cx="180036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1799640" cy="1440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880" y="23292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205640"/>
                                <a:ext cx="112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450000"/>
                                <a:ext cx="537840" cy="53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820">
                                    <a:moveTo>
                                      <a:pt x="818" y="410"/>
                                    </a:moveTo>
                                    <a:lnTo>
                                      <a:pt x="809" y="321"/>
                                    </a:lnTo>
                                    <a:lnTo>
                                      <a:pt x="781" y="237"/>
                                    </a:lnTo>
                                    <a:lnTo>
                                      <a:pt x="735" y="161"/>
                                    </a:lnTo>
                                    <a:lnTo>
                                      <a:pt x="674" y="97"/>
                                    </a:lnTo>
                                    <a:lnTo>
                                      <a:pt x="601" y="47"/>
                                    </a:lnTo>
                                    <a:lnTo>
                                      <a:pt x="518" y="14"/>
                                    </a:lnTo>
                                    <a:lnTo>
                                      <a:pt x="430" y="0"/>
                                    </a:lnTo>
                                    <a:lnTo>
                                      <a:pt x="342" y="5"/>
                                    </a:lnTo>
                                    <a:lnTo>
                                      <a:pt x="256" y="28"/>
                                    </a:lnTo>
                                    <a:lnTo>
                                      <a:pt x="178" y="70"/>
                                    </a:lnTo>
                                    <a:lnTo>
                                      <a:pt x="110" y="127"/>
                                    </a:lnTo>
                                    <a:lnTo>
                                      <a:pt x="56" y="198"/>
                                    </a:lnTo>
                                    <a:lnTo>
                                      <a:pt x="19" y="279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0" y="454"/>
                                    </a:lnTo>
                                    <a:lnTo>
                                      <a:pt x="19" y="541"/>
                                    </a:lnTo>
                                    <a:lnTo>
                                      <a:pt x="56" y="622"/>
                                    </a:lnTo>
                                    <a:lnTo>
                                      <a:pt x="110" y="692"/>
                                    </a:lnTo>
                                    <a:lnTo>
                                      <a:pt x="178" y="750"/>
                                    </a:lnTo>
                                    <a:lnTo>
                                      <a:pt x="256" y="791"/>
                                    </a:lnTo>
                                    <a:lnTo>
                                      <a:pt x="342" y="815"/>
                                    </a:lnTo>
                                    <a:lnTo>
                                      <a:pt x="430" y="820"/>
                                    </a:lnTo>
                                    <a:lnTo>
                                      <a:pt x="518" y="805"/>
                                    </a:lnTo>
                                    <a:lnTo>
                                      <a:pt x="601" y="773"/>
                                    </a:lnTo>
                                    <a:lnTo>
                                      <a:pt x="674" y="723"/>
                                    </a:lnTo>
                                    <a:lnTo>
                                      <a:pt x="735" y="658"/>
                                    </a:lnTo>
                                    <a:lnTo>
                                      <a:pt x="781" y="582"/>
                                    </a:lnTo>
                                    <a:lnTo>
                                      <a:pt x="809" y="498"/>
                                    </a:lnTo>
                                    <a:lnTo>
                                      <a:pt x="818" y="4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94212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1760" y="113976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760" y="942120"/>
                                <a:ext cx="1976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301">
                                    <a:moveTo>
                                      <a:pt x="300" y="0"/>
                                    </a:moveTo>
                                    <a:lnTo>
                                      <a:pt x="222" y="10"/>
                                    </a:lnTo>
                                    <a:lnTo>
                                      <a:pt x="150" y="40"/>
                                    </a:lnTo>
                                    <a:lnTo>
                                      <a:pt x="87" y="88"/>
                                    </a:lnTo>
                                    <a:lnTo>
                                      <a:pt x="39" y="150"/>
                                    </a:lnTo>
                                    <a:lnTo>
                                      <a:pt x="9" y="223"/>
                                    </a:lnTo>
                                    <a:lnTo>
                                      <a:pt x="0" y="30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716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232920"/>
                                <a:ext cx="197640" cy="26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401">
                                    <a:moveTo>
                                      <a:pt x="0" y="401"/>
                                    </a:moveTo>
                                    <a:lnTo>
                                      <a:pt x="78" y="392"/>
                                    </a:lnTo>
                                    <a:lnTo>
                                      <a:pt x="151" y="362"/>
                                    </a:lnTo>
                                    <a:lnTo>
                                      <a:pt x="213" y="314"/>
                                    </a:lnTo>
                                    <a:lnTo>
                                      <a:pt x="261" y="251"/>
                                    </a:lnTo>
                                    <a:lnTo>
                                      <a:pt x="291" y="179"/>
                                    </a:lnTo>
                                    <a:lnTo>
                                      <a:pt x="301" y="101"/>
                                    </a:lnTo>
                                    <a:lnTo>
                                      <a:pt x="30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8120" y="108000"/>
                              <a:ext cx="431280" cy="244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720"/>
                                <a:ext cx="1735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35">
                                    <a:moveTo>
                                      <a:pt x="265" y="135"/>
                                    </a:moveTo>
                                    <a:lnTo>
                                      <a:pt x="0" y="67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728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0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3000"/>
                                <a:ext cx="173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135">
                                    <a:moveTo>
                                      <a:pt x="265" y="135"/>
                                    </a:moveTo>
                                    <a:lnTo>
                                      <a:pt x="0" y="68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91760" y="287640"/>
                            <a:ext cx="3077280" cy="20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49520" y="251640"/>
                              <a:ext cx="71676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72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972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64">
                                    <a:moveTo>
                                      <a:pt x="148" y="55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48" y="110"/>
                                    </a:lnTo>
                                    <a:lnTo>
                                      <a:pt x="148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360"/>
                                <a:ext cx="324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4">
                                    <a:moveTo>
                                      <a:pt x="0" y="55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4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360"/>
                                <a:ext cx="324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64">
                                    <a:moveTo>
                                      <a:pt x="0" y="55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50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3672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36720"/>
                                <a:ext cx="324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9">
                                    <a:moveTo>
                                      <a:pt x="0" y="27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9" y="1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36720"/>
                                <a:ext cx="324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9">
                                    <a:moveTo>
                                      <a:pt x="0" y="27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9" y="1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360"/>
                                <a:ext cx="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36720"/>
                                <a:ext cx="331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9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25" y="109"/>
                                    </a:lnTo>
                                    <a:lnTo>
                                      <a:pt x="50" y="1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2120" y="3672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3672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09">
                                    <a:moveTo>
                                      <a:pt x="0" y="27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27"/>
                                    </a:lnTo>
                                    <a:lnTo>
                                      <a:pt x="74" y="1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360"/>
                                <a:ext cx="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360" y="36720"/>
                                <a:ext cx="324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9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25" y="109"/>
                                    </a:lnTo>
                                    <a:lnTo>
                                      <a:pt x="49" y="1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5160" y="1871280"/>
                              <a:ext cx="733320" cy="10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648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964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64">
                                    <a:moveTo>
                                      <a:pt x="147" y="55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47" y="110"/>
                                    </a:lnTo>
                                    <a:lnTo>
                                      <a:pt x="147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720"/>
                                <a:ext cx="640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137"/>
                                    </a:moveTo>
                                    <a:lnTo>
                                      <a:pt x="25" y="164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98" y="137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0800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720"/>
                                <a:ext cx="64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137"/>
                                    </a:moveTo>
                                    <a:lnTo>
                                      <a:pt x="24" y="164"/>
                                    </a:lnTo>
                                    <a:lnTo>
                                      <a:pt x="73" y="164"/>
                                    </a:lnTo>
                                    <a:lnTo>
                                      <a:pt x="98" y="137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73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080" y="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5472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80" y="72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720"/>
                                <a:ext cx="324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4">
                                    <a:moveTo>
                                      <a:pt x="0" y="55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4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240" y="720"/>
                                <a:ext cx="640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28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49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98" y="137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24" y="164"/>
                                    </a:lnTo>
                                    <a:lnTo>
                                      <a:pt x="0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15920" y="1522800"/>
                              <a:ext cx="579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4">
                                  <a:moveTo>
                                    <a:pt x="0" y="13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77" y="1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2280" y="330840"/>
                              <a:ext cx="54108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6720" y="0"/>
                                <a:ext cx="547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64">
                                    <a:moveTo>
                                      <a:pt x="77" y="0"/>
                                    </a:moveTo>
                                    <a:lnTo>
                                      <a:pt x="84" y="164"/>
                                    </a:lnTo>
                                    <a:lnTo>
                                      <a:pt x="0" y="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20"/>
                                <a:ext cx="1065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95">
                                    <a:moveTo>
                                      <a:pt x="29" y="0"/>
                                    </a:moveTo>
                                    <a:lnTo>
                                      <a:pt x="163" y="95"/>
                                    </a:lnTo>
                                    <a:lnTo>
                                      <a:pt x="0" y="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760" y="1729080"/>
                              <a:ext cx="12733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RRI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68800" y="0"/>
                              <a:ext cx="717480" cy="125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720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972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64">
                                    <a:moveTo>
                                      <a:pt x="148" y="55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48" y="110"/>
                                    </a:lnTo>
                                    <a:lnTo>
                                      <a:pt x="148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720"/>
                                <a:ext cx="64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4">
                                    <a:moveTo>
                                      <a:pt x="0" y="28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9" y="28"/>
                                    </a:lnTo>
                                    <a:lnTo>
                                      <a:pt x="99" y="55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50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99" y="110"/>
                                    </a:lnTo>
                                    <a:lnTo>
                                      <a:pt x="99" y="137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25" y="164"/>
                                    </a:lnTo>
                                    <a:lnTo>
                                      <a:pt x="0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720"/>
                                <a:ext cx="64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28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49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98" y="137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24" y="164"/>
                                    </a:lnTo>
                                    <a:lnTo>
                                      <a:pt x="0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1080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52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3636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0" y="720"/>
                                <a:ext cx="64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24" y="164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73" y="164"/>
                                    </a:lnTo>
                                    <a:lnTo>
                                      <a:pt x="24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90360"/>
                                <a:ext cx="158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5">
                                    <a:moveTo>
                                      <a:pt x="24" y="0"/>
                                    </a:moveTo>
                                    <a:lnTo>
                                      <a:pt x="24" y="27"/>
                                    </a:lnTo>
                                    <a:lnTo>
                                      <a:pt x="0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720"/>
                                <a:ext cx="316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4">
                                    <a:moveTo>
                                      <a:pt x="0" y="55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4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00"/>
                              <a:ext cx="3077280" cy="187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44600"/>
                                <a:ext cx="579240" cy="839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83952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800" y="0"/>
                                <a:ext cx="2178000" cy="18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70360" y="344880"/>
                                  <a:ext cx="197640" cy="29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51">
                                      <a:moveTo>
                                        <a:pt x="41" y="0"/>
                                      </a:moveTo>
                                      <a:lnTo>
                                        <a:pt x="10" y="73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10" y="229"/>
                                      </a:lnTo>
                                      <a:lnTo>
                                        <a:pt x="40" y="301"/>
                                      </a:lnTo>
                                      <a:lnTo>
                                        <a:pt x="88" y="364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223" y="442"/>
                                      </a:lnTo>
                                      <a:lnTo>
                                        <a:pt x="301" y="4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89856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6" h="448">
                                      <a:moveTo>
                                        <a:pt x="1366" y="448"/>
                                      </a:moveTo>
                                      <a:lnTo>
                                        <a:pt x="123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640"/>
                                  <a:ext cx="118368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99" h="184">
                                      <a:moveTo>
                                        <a:pt x="1799" y="184"/>
                                      </a:moveTo>
                                      <a:lnTo>
                                        <a:pt x="132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5280" y="1378800"/>
                                  <a:ext cx="106308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5" h="750">
                                      <a:moveTo>
                                        <a:pt x="1615" y="0"/>
                                      </a:moveTo>
                                      <a:lnTo>
                                        <a:pt x="1371" y="750"/>
                                      </a:lnTo>
                                      <a:lnTo>
                                        <a:pt x="0" y="7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90000" y="271440"/>
                                <a:ext cx="1187280" cy="118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7280" cy="118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6" h="1802">
                                      <a:moveTo>
                                        <a:pt x="1806" y="901"/>
                                      </a:moveTo>
                                      <a:lnTo>
                                        <a:pt x="1798" y="778"/>
                                      </a:lnTo>
                                      <a:lnTo>
                                        <a:pt x="1773" y="657"/>
                                      </a:lnTo>
                                      <a:lnTo>
                                        <a:pt x="1731" y="541"/>
                                      </a:lnTo>
                                      <a:lnTo>
                                        <a:pt x="1675" y="432"/>
                                      </a:lnTo>
                                      <a:lnTo>
                                        <a:pt x="1604" y="331"/>
                                      </a:lnTo>
                                      <a:lnTo>
                                        <a:pt x="1519" y="241"/>
                                      </a:lnTo>
                                      <a:lnTo>
                                        <a:pt x="1424" y="163"/>
                                      </a:lnTo>
                                      <a:lnTo>
                                        <a:pt x="1319" y="99"/>
                                      </a:lnTo>
                                      <a:lnTo>
                                        <a:pt x="1206" y="50"/>
                                      </a:lnTo>
                                      <a:lnTo>
                                        <a:pt x="1087" y="17"/>
                                      </a:lnTo>
                                      <a:lnTo>
                                        <a:pt x="965" y="0"/>
                                      </a:lnTo>
                                      <a:lnTo>
                                        <a:pt x="842" y="0"/>
                                      </a:lnTo>
                                      <a:lnTo>
                                        <a:pt x="720" y="17"/>
                                      </a:lnTo>
                                      <a:lnTo>
                                        <a:pt x="601" y="50"/>
                                      </a:lnTo>
                                      <a:lnTo>
                                        <a:pt x="488" y="99"/>
                                      </a:lnTo>
                                      <a:lnTo>
                                        <a:pt x="383" y="163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03" y="331"/>
                                      </a:lnTo>
                                      <a:lnTo>
                                        <a:pt x="132" y="432"/>
                                      </a:lnTo>
                                      <a:lnTo>
                                        <a:pt x="75" y="541"/>
                                      </a:lnTo>
                                      <a:lnTo>
                                        <a:pt x="34" y="657"/>
                                      </a:lnTo>
                                      <a:lnTo>
                                        <a:pt x="9" y="778"/>
                                      </a:lnTo>
                                      <a:lnTo>
                                        <a:pt x="0" y="901"/>
                                      </a:lnTo>
                                      <a:lnTo>
                                        <a:pt x="9" y="1024"/>
                                      </a:lnTo>
                                      <a:lnTo>
                                        <a:pt x="34" y="1144"/>
                                      </a:lnTo>
                                      <a:lnTo>
                                        <a:pt x="75" y="1260"/>
                                      </a:lnTo>
                                      <a:lnTo>
                                        <a:pt x="132" y="1370"/>
                                      </a:lnTo>
                                      <a:lnTo>
                                        <a:pt x="203" y="1471"/>
                                      </a:lnTo>
                                      <a:lnTo>
                                        <a:pt x="287" y="1561"/>
                                      </a:lnTo>
                                      <a:lnTo>
                                        <a:pt x="383" y="1638"/>
                                      </a:lnTo>
                                      <a:lnTo>
                                        <a:pt x="488" y="1702"/>
                                      </a:lnTo>
                                      <a:lnTo>
                                        <a:pt x="601" y="1751"/>
                                      </a:lnTo>
                                      <a:lnTo>
                                        <a:pt x="720" y="1785"/>
                                      </a:lnTo>
                                      <a:lnTo>
                                        <a:pt x="842" y="1802"/>
                                      </a:lnTo>
                                      <a:lnTo>
                                        <a:pt x="965" y="1802"/>
                                      </a:lnTo>
                                      <a:lnTo>
                                        <a:pt x="1087" y="1785"/>
                                      </a:lnTo>
                                      <a:lnTo>
                                        <a:pt x="1206" y="1751"/>
                                      </a:lnTo>
                                      <a:lnTo>
                                        <a:pt x="1319" y="1702"/>
                                      </a:lnTo>
                                      <a:lnTo>
                                        <a:pt x="1424" y="1638"/>
                                      </a:lnTo>
                                      <a:lnTo>
                                        <a:pt x="1519" y="1561"/>
                                      </a:lnTo>
                                      <a:lnTo>
                                        <a:pt x="1604" y="1471"/>
                                      </a:lnTo>
                                      <a:lnTo>
                                        <a:pt x="1675" y="1370"/>
                                      </a:lnTo>
                                      <a:lnTo>
                                        <a:pt x="1731" y="1260"/>
                                      </a:lnTo>
                                      <a:lnTo>
                                        <a:pt x="1773" y="1144"/>
                                      </a:lnTo>
                                      <a:lnTo>
                                        <a:pt x="1798" y="1024"/>
                                      </a:lnTo>
                                      <a:lnTo>
                                        <a:pt x="1806" y="9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920" y="16920"/>
                                  <a:ext cx="28764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880560"/>
                                  <a:ext cx="287640" cy="28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00" y="489600"/>
                              <a:ext cx="2894400" cy="112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4760"/>
                                <a:ext cx="359280" cy="39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4040"/>
                                  <a:ext cx="35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2040"/>
                                  <a:ext cx="358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392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6160" y="0"/>
                                <a:ext cx="1038240" cy="103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72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302">
                                      <a:moveTo>
                                        <a:pt x="302" y="151"/>
                                      </a:moveTo>
                                      <a:lnTo>
                                        <a:pt x="291" y="93"/>
                                      </a:lnTo>
                                      <a:lnTo>
                                        <a:pt x="258" y="44"/>
                                      </a:lnTo>
                                      <a:lnTo>
                                        <a:pt x="209" y="11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93" y="11"/>
                                      </a:lnTo>
                                      <a:lnTo>
                                        <a:pt x="44" y="44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12" y="208"/>
                                      </a:lnTo>
                                      <a:lnTo>
                                        <a:pt x="44" y="257"/>
                                      </a:lnTo>
                                      <a:lnTo>
                                        <a:pt x="93" y="290"/>
                                      </a:lnTo>
                                      <a:lnTo>
                                        <a:pt x="151" y="302"/>
                                      </a:lnTo>
                                      <a:lnTo>
                                        <a:pt x="209" y="290"/>
                                      </a:lnTo>
                                      <a:lnTo>
                                        <a:pt x="258" y="257"/>
                                      </a:lnTo>
                                      <a:lnTo>
                                        <a:pt x="291" y="208"/>
                                      </a:lnTo>
                                      <a:lnTo>
                                        <a:pt x="302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838800"/>
                                  <a:ext cx="19800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302">
                                      <a:moveTo>
                                        <a:pt x="302" y="151"/>
                                      </a:moveTo>
                                      <a:lnTo>
                                        <a:pt x="291" y="93"/>
                                      </a:lnTo>
                                      <a:lnTo>
                                        <a:pt x="258" y="44"/>
                                      </a:lnTo>
                                      <a:lnTo>
                                        <a:pt x="209" y="11"/>
                                      </a:lnTo>
                                      <a:lnTo>
                                        <a:pt x="151" y="0"/>
                                      </a:lnTo>
                                      <a:lnTo>
                                        <a:pt x="94" y="11"/>
                                      </a:lnTo>
                                      <a:lnTo>
                                        <a:pt x="45" y="44"/>
                                      </a:lnTo>
                                      <a:lnTo>
                                        <a:pt x="12" y="93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12" y="209"/>
                                      </a:lnTo>
                                      <a:lnTo>
                                        <a:pt x="45" y="258"/>
                                      </a:lnTo>
                                      <a:lnTo>
                                        <a:pt x="94" y="290"/>
                                      </a:lnTo>
                                      <a:lnTo>
                                        <a:pt x="151" y="302"/>
                                      </a:lnTo>
                                      <a:lnTo>
                                        <a:pt x="209" y="290"/>
                                      </a:lnTo>
                                      <a:lnTo>
                                        <a:pt x="258" y="258"/>
                                      </a:lnTo>
                                      <a:lnTo>
                                        <a:pt x="291" y="209"/>
                                      </a:lnTo>
                                      <a:lnTo>
                                        <a:pt x="302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7.65pt;width:381.65pt;height:201.15pt" coordorigin="874,153" coordsize="7633,4023">
                <v:shape id="shape_0" fillcolor="white" stroked="f" o:allowincell="f" style="position:absolute;left:874;top:269;width:621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essin 3  Pièce en bout  rep 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 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05;top:153;width:6801;height:4023">
                  <v:group id="shape_0" style="position:absolute;left:1705;top:1059;width:2153;height:2267">
                    <v:group id="shape_0" style="position:absolute;left:1705;top:1288;width:2153;height:960">
                      <v:line id="shape_0" from="1766,1769" to="2728,1769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2249,1288" to="2249,2248" stroked="t" o:allowincell="f" style="position:absolute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  <v:line id="shape_0" from="1705,2194" to="3858,2194" stroked="t" o:allowincell="f" style="position:absolute;flip:x">
                        <v:stroke color="#7f7f7f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18;top:1059;width:1984;height:2267">
                      <v:line id="shape_0" from="3430,3010" to="3744,3326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236,3011" to="3345,3120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657,2554" to="3801,2697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256,2153" to="3801,2697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021,1751" to="3801,2531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619,1351" to="3799,2532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2219,1059" to="3692,2531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818,1427" to="2922,2531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819,1426" to="2522,2130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1818,1427" to="2120,1730" stroked="t" o:allowincell="f" style="position:absolute;flip:x">
                        <v:stroke color="#7f7f7f" weight="9360" joinstyle="miter" endcap="flat"/>
                        <v:fill o:detectmouseclick="t" on="false"/>
                        <w10:wrap type="none"/>
                      </v:line>
                      <v:line id="shape_0" from="3236,1060" to="3290,1115" stroked="t" o:allowincell="f" style="position:absolute;flip:y">
                        <v:stroke color="#7f7f7f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18;top:1059;width:1984;height:2268">
                    <v:line id="shape_0" from="3236,1060" to="3801,1060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236,1059" to="3236,1425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1368,1477" path="m1368,0l0,0l0,1477l1368,1477e" stroked="t" o:allowincell="f" style="position:absolute;left:1819;top:1427;width:1416;height:1530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3236,3328" to="3801,3328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236,3153" to="3236,3327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3802,1060" to="3802,3327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1818,2533" to="3234,2533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47;top:1003;width:3060;height:2379">
                    <v:line id="shape_0" from="5503,2194" to="8449,2194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976,1003" to="6976,3382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7373,1769" to="8506,1769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5447,2618" to="6577,2618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979;top:153;width:170;height:3570">
                    <v:shape id="shape_0" coordsize="164,273" path="m0,273l0,0l123,0l164,45l164,91l123,137l0,137l123,137l164,182l164,228l123,273l0,273e" stroked="t" o:allowincell="f" style="position:absolute;left:7979;top:153;width:169;height:281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164,273" path="m0,273l0,0l123,0l164,46l164,91l123,137l0,137l123,137l164,182l164,228l123,273l0,273e" stroked="t" o:allowincell="f" style="position:absolute;left:7979;top:3441;width:169;height:281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  <v:group id="shape_0" style="position:absolute;left:5560;top:1060;width:2834;height:2268">
                    <v:rect id="shape_0" stroked="t" o:allowincell="f" style="position:absolute;left:5561;top:1060;width:2833;height:2267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  <v:line id="shape_0" from="6628,1427" to="8394,1427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5561,2959" to="7326,2959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818,820" path="m818,410l809,321l781,237l735,161l674,97l601,47l518,14l430,0l342,5l256,28l178,70l110,127l56,198l19,279l0,365l0,454l19,541l56,622l110,692l178,750l256,791l342,815l430,820l518,805l601,773l674,723l735,658l781,582l809,498l818,410e" stroked="t" o:allowincell="f" style="position:absolute;left:6555;top:1769;width:846;height:848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7639,2544" to="8394,2544" stroked="t" o:allowincell="f" style="position:absolute">
                      <v:stroke color="#7f7f7f" weight="12600" joinstyle="miter" endcap="flat"/>
                      <v:fill o:detectmouseclick="t" on="false"/>
                      <w10:wrap type="none"/>
                    </v:line>
                    <v:line id="shape_0" from="7327,2855" to="7327,2957" stroked="t" o:allowincell="f" style="position:absolute;flip:y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00,301" path="m300,0l222,10l150,40l87,88l39,150l9,223l0,301e" stroked="t" o:allowincell="f" style="position:absolute;left:7327;top:2544;width:310;height:311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  <v:line id="shape_0" from="5560,1843" to="6314,1843" stroked="t" o:allowincell="f" style="position:absolute;flip:x">
                      <v:stroke color="#7f7f7f" weight="12600" joinstyle="miter" endcap="flat"/>
                      <v:fill o:detectmouseclick="t" on="false"/>
                      <w10:wrap type="none"/>
                    </v:line>
                    <v:shape id="shape_0" coordsize="301,401" path="m0,401l78,392l151,362l213,314l261,251l291,179l301,101l301,0e" stroked="t" o:allowincell="f" style="position:absolute;left:6316;top:1427;width:310;height:414;mso-wrap-style:none;v-text-anchor:middle">
                      <v:fill o:detectmouseclick="t" on="false"/>
                      <v:stroke color="#7f7f7f" weight="12600" joinstyle="round" endcap="flat"/>
                      <w10:wrap type="none"/>
                    </v:shape>
                  </v:group>
                  <v:group id="shape_0" style="position:absolute;left:7639;top:323;width:678;height:3853">
                    <v:line id="shape_0" from="7639,323" to="7639,889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639,606" to="8317,60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265,135" path="m265,135l0,67l265,0e" stroked="t" o:allowincell="f" style="position:absolute;left:7639;top:537;width:272;height:137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7639,3610" to="7639,417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639,3895" to="8317,3895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265,135" path="m265,135l0,68l265,0e" stroked="t" o:allowincell="f" style="position:absolute;left:7639;top:3824;width:272;height:13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</v:group>
                <v:group id="shape_0" style="position:absolute;left:3066;top:606;width:4847;height:3183">
                  <v:group id="shape_0" style="position:absolute;left:4246;top:1002;width:1128;height:170">
                    <v:line id="shape_0" from="4246,1002" to="4398,117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48,164" path="m148,55l98,0l49,0l0,55l0,110l49,164l98,164l148,110l148,55e" stroked="t" o:allowincell="f" style="position:absolute;left:4246;top:1003;width:152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49,164" path="m0,55l49,0l49,164e" stroked="t" o:allowincell="f" style="position:absolute;left:4542;top:1003;width:50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0,164" path="m0,55l50,0l50,164e" stroked="t" o:allowincell="f" style="position:absolute;left:4679;top:1003;width:50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4891,1060" to="4891,117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9,109" path="m0,27l24,0l49,27l49,109e" stroked="t" o:allowincell="f" style="position:absolute;left:4891;top:1060;width:50;height:11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49,109" path="m0,27l24,0l49,27l49,109e" stroked="t" o:allowincell="f" style="position:absolute;left:4942;top:1060;width:50;height:11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5051,1003" to="5051,103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50,109" path="m0,0l0,82l25,109l50,109e" stroked="t" o:allowincell="f" style="position:absolute;left:5051;top:1060;width:51;height:11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5163,1060" to="5163,117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74,109" path="m0,27l25,0l49,0l74,27l74,109e" stroked="t" o:allowincell="f" style="position:absolute;left:5163;top:1060;width:75;height:11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5324,1003" to="5324,103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9,109" path="m0,0l0,82l25,109l49,109e" stroked="t" o:allowincell="f" style="position:absolute;left:5324;top:1060;width:50;height:11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6003;top:3553;width:1155;height:170">
                    <v:line id="shape_0" from="6003,3553" to="6154,372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47,164" path="m147,55l98,0l49,0l0,55l0,110l49,164l98,164l147,110l147,55e" stroked="t" o:allowincell="f" style="position:absolute;left:6003;top:3554;width:151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64" path="m0,137l25,164l74,164l98,137l98,110l74,82l0,82l0,0l98,0e" stroked="t" o:allowincell="f" style="position:absolute;left:6274;top:3554;width:100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6436,3723" to="6461,372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8,164" path="m0,137l24,164l73,164l98,137l98,110l73,82l0,82l0,0l98,0e" stroked="t" o:allowincell="f" style="position:absolute;left:6546;top:3554;width:101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6784,3553" to="6784,372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84,3639" to="6885,363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886,3554" to="6886,372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9,164" path="m0,55l49,0l49,164e" stroked="t" o:allowincell="f" style="position:absolute;left:6946;top:3554;width:50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64" path="m0,28l24,0l74,0l98,28l98,55l74,82l49,82l74,82l98,110l98,137l74,164l24,164l0,137e" stroked="t" o:allowincell="f" style="position:absolute;left:7057;top:3554;width:100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coordsize="88,164" path="m0,139l88,0l77,164e" stroked="t" o:allowincell="f" style="position:absolute;left:7500;top:3004;width:90;height:169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5857;top:1127;width:853;height:293">
                    <v:shape id="shape_0" coordsize="84,164" path="m77,0l84,164l0,23e" stroked="t" o:allowincell="f" style="position:absolute;left:6623;top:1127;width:85;height:169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63,95" path="m29,0l163,95l0,76e" stroked="t" o:allowincell="f" style="position:absolute;left:5857;top:1321;width:167;height:9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stroked="f" o:allowincell="f" style="position:absolute;left:3656;top:3329;width:2004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RRI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79;top:606;width:1130;height:199">
                    <v:line id="shape_0" from="5379,606" to="5531,77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48,164" path="m148,55l98,0l49,0l0,55l0,110l49,164l98,164l148,110l148,55e" stroked="t" o:allowincell="f" style="position:absolute;left:5379;top:607;width:152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9,164" path="m0,28l25,0l74,0l99,28l99,55l74,82l50,82l74,82l99,110l99,137l74,164l25,164l0,137e" stroked="t" o:allowincell="f" style="position:absolute;left:5650;top:607;width:101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64" path="m0,28l24,0l74,0l98,28l98,55l74,82l49,82l74,82l98,110l98,137l74,164l24,164l0,137e" stroked="t" o:allowincell="f" style="position:absolute;left:5787;top:607;width:101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6025,776" to="6126,77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077,606" to="6077,71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025,663" to="6126,66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8,164" path="m24,164l0,110l0,55l24,0l73,0l98,55l98,110l73,164l24,164e" stroked="t" o:allowincell="f" style="position:absolute;left:6161;top:607;width:101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24,55" path="m24,0l24,27l0,55e" stroked="t" o:allowincell="f" style="position:absolute;left:6323;top:748;width:24;height:5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49,164" path="m0,55l49,0l49,164e" stroked="t" o:allowincell="f" style="position:absolute;left:6459;top:607;width:49;height:16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3066;top:833;width:4847;height:2947">
                    <v:group id="shape_0" style="position:absolute;left:3066;top:1533;width:911;height:1321">
                      <v:line id="shape_0" from="3066,2855" to="3977,2855" stroked="t" o:allowincell="f" style="position:absolute;flip:x">
                        <v:stroke color="red" weight="9360" dashstyle="longdashdot" joinstyle="miter" endcap="flat"/>
                        <v:fill o:detectmouseclick="t" on="false"/>
                        <w10:wrap type="none"/>
                      </v:line>
                      <v:line id="shape_0" from="3066,1533" to="3977,1533" stroked="t" o:allowincell="f" style="position:absolute;flip:x">
                        <v:stroke color="red" weight="936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60;top:833;width:3431;height:2947">
                      <v:shape id="shape_0" coordsize="301,451" path="m41,0l10,73l0,151l10,229l40,301l88,364l150,412l223,442l301,451e" stroked="t" o:allowincell="f" style="position:absolute;left:6003;top:1376;width:310;height:466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366,448" path="m1366,448l1232,0l0,0e" stroked="t" o:allowincell="f" style="position:absolute;left:5294;top:833;width:1414;height:463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799,184" path="m1799,184l1321,0l0,0e" stroked="t" o:allowincell="f" style="position:absolute;left:4160;top:1229;width:1863;height:190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615,750" path="m1615,0l1371,750l0,750e" stroked="t" o:allowincell="f" style="position:absolute;left:5916;top:3004;width:1673;height:77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  <v:group id="shape_0" style="position:absolute;left:6042;top:1260;width:1870;height:1867">
                      <v:shape id="shape_0" coordsize="1806,1802" path="m1806,901l1798,778l1773,657l1731,541l1675,432l1604,331l1519,241l1424,163l1319,99l1206,50l1087,17l965,0l842,0l720,17l601,50l488,99l383,163l287,241l203,331l132,432l75,541l34,657l9,778l0,901l9,1024l34,1144l75,1260l132,1370l203,1471l287,1561l383,1638l488,1702l601,1751l720,1785l842,1802l965,1802l1087,1785l1206,1751l1319,1702l1424,1638l1519,1561l1604,1471l1675,1370l1731,1260l1773,1144l1798,1024l1806,901e" stroked="t" o:allowincell="f" style="position:absolute;left:6042;top:1260;width:1869;height:1866;mso-wrap-style:none;v-text-anchor:middle">
                        <v:fill o:detectmouseclick="t" on="false"/>
                        <v:stroke color="red" weight="9360" dashstyle="longdashdot" joinstyle="round" endcap="flat"/>
                        <w10:wrap type="none"/>
                      </v:shape>
                      <v:line id="shape_0" from="6069,1287" to="6521,1738" stroked="t" o:allowincell="f" style="position:absolute;flip:xy">
                        <v:stroke color="red" weight="9360" dashstyle="longdashdot" joinstyle="miter" endcap="flat"/>
                        <v:fill o:detectmouseclick="t" on="false"/>
                        <w10:wrap type="none"/>
                      </v:line>
                      <v:line id="shape_0" from="7430,2647" to="7882,3099" stroked="t" o:allowincell="f" style="position:absolute">
                        <v:stroke color="red" weight="936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36;top:1377;width:4559;height:1774">
                    <v:group id="shape_0" style="position:absolute;left:3236;top:2534;width:565;height:617">
                      <v:line id="shape_0" from="3236,2698" to="3800,2698" stroked="t" o:allowincell="f" style="position:absolute;flip:x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237,3010" to="3801,3010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3237,2534" to="3237,3151" stroked="t" o:allowincell="f" style="position:absolute;flip:y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59;top:1377;width:1636;height:1634">
                      <v:shape id="shape_0" coordsize="302,302" path="m302,151l291,93l258,44l209,11l151,0l93,11l44,44l12,93l0,151l12,208l44,257l93,290l151,302l209,290l258,257l291,208l302,151e" stroked="t" o:allowincell="f" style="position:absolute;left:6159;top:1377;width:312;height:312;mso-wrap-style:none;v-text-anchor:middle">
                        <v:fill o:detectmouseclick="t" on="false"/>
                        <v:stroke color="red" weight="12600" joinstyle="round" endcap="flat"/>
                        <w10:wrap type="none"/>
                      </v:shape>
                      <v:shape id="shape_0" coordsize="302,302" path="m302,151l291,93l258,44l209,11l151,0l94,11l45,44l12,93l0,151l12,209l45,258l94,290l151,302l209,290l258,258l291,209l302,151e" stroked="t" o:allowincell="f" style="position:absolute;left:7482;top:2698;width:311;height:312;mso-wrap-style:none;v-text-anchor:middle">
                        <v:fill o:detectmouseclick="t" on="false"/>
                        <v:stroke color="red" weight="1260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0130</wp:posOffset>
                </wp:positionH>
                <wp:positionV relativeFrom="paragraph">
                  <wp:posOffset>82550</wp:posOffset>
                </wp:positionV>
                <wp:extent cx="1270" cy="1764665"/>
                <wp:effectExtent l="3175" t="635" r="317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5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pt;margin-top:6.5pt;width:0.05pt;height:138.9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sz w:val="22"/>
          <w:u w:val="single"/>
        </w:rPr>
        <w:t>Question 21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Mettre</w:t>
      </w:r>
      <w:r>
        <w:rPr>
          <w:rFonts w:cs="Arial" w:ascii="Arial" w:hAnsi="Arial"/>
          <w:sz w:val="22"/>
        </w:rPr>
        <w:t xml:space="preserve"> en place ci-dessous la liaison </w:t>
      </w:r>
      <w:r>
        <w:rPr>
          <w:rFonts w:cs="Arial" w:ascii="Arial" w:hAnsi="Arial"/>
          <w:b/>
          <w:sz w:val="22"/>
        </w:rPr>
        <w:t>L3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Noter</w:t>
      </w:r>
      <w:r>
        <w:rPr>
          <w:rFonts w:cs="Arial" w:ascii="Arial" w:hAnsi="Arial"/>
          <w:sz w:val="22"/>
        </w:rPr>
        <w:t xml:space="preserve"> dans la nomenclature page 34/34, le nombre, la désignation normalisée, la référence catalogue des pièces installées de Rep 11 à Rep 15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iais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3</w:t>
      </w:r>
      <w:r>
        <w:rPr>
          <w:rFonts w:cs="Arial" w:ascii="Arial" w:hAnsi="Arial"/>
          <w:i/>
          <w:sz w:val="22"/>
        </w:rPr>
        <w:t>, Liaison encastrement entre la bague intérieure d'un des deux "galets" (roulements à une rangé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 billes S608ZZ) et la "pièce en bout" réalisée par une vis à tête hexagonale avec rondelle plate et rondelle Grower (voir DR5, DR6, DR8) espacée par une entretoise suivant le schéma ci-dessous.</w:t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0430</wp:posOffset>
                </wp:positionH>
                <wp:positionV relativeFrom="paragraph">
                  <wp:posOffset>78105</wp:posOffset>
                </wp:positionV>
                <wp:extent cx="5597525" cy="27063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7640" cy="2706480"/>
                          <a:chOff x="0" y="0"/>
                          <a:chExt cx="5597640" cy="2706480"/>
                        </a:xfrm>
                      </wpg:grpSpPr>
                      <wps:wsp>
                        <wps:cNvSpPr/>
                        <wps:spPr>
                          <a:xfrm>
                            <a:off x="4121280" y="1109520"/>
                            <a:ext cx="14763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735" y="50066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à tête hexagona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280" y="485280"/>
                            <a:ext cx="5911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1298" y="52283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280" y="2247840"/>
                            <a:ext cx="11145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351" y="-31269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ndelle pla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1280" y="1912680"/>
                            <a:ext cx="1227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928" y="-8716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ndelle Grow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600"/>
                            <a:ext cx="12294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494" y="42914"/>
                                </a:moveTo>
                                <a:lnTo>
                                  <a:pt x="2160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en bout rep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960" y="2530440"/>
                            <a:ext cx="6890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545" y="-64332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etoi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7000" y="34920"/>
                            <a:ext cx="2653200" cy="258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48560" y="0"/>
                              <a:ext cx="720000" cy="807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360" y="0"/>
                                <a:ext cx="0" cy="80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69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9280" y="161280"/>
                              <a:ext cx="718200" cy="108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09400" y="0"/>
                                <a:ext cx="20880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400" y="53280"/>
                                <a:ext cx="2088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08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15">
                                    <a:moveTo>
                                      <a:pt x="225" y="115"/>
                                    </a:moveTo>
                                    <a:lnTo>
                                      <a:pt x="0" y="57"/>
                                    </a:lnTo>
                                    <a:lnTo>
                                      <a:pt x="22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9840"/>
                              <a:ext cx="1348920" cy="1884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62400" y="523800"/>
                                <a:ext cx="144000" cy="28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1840" y="523800"/>
                                <a:ext cx="141480" cy="28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8760" y="523800"/>
                                <a:ext cx="108720" cy="21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988560"/>
                                <a:ext cx="142920" cy="28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0" y="988560"/>
                                <a:ext cx="144000" cy="28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20" y="988560"/>
                                <a:ext cx="141480" cy="28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5120" y="523800"/>
                                <a:ext cx="142920" cy="28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120" y="523800"/>
                                <a:ext cx="142920" cy="28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988560"/>
                                <a:ext cx="144000" cy="28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0" y="987840"/>
                                <a:ext cx="142920" cy="28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8560" y="0"/>
                                <a:ext cx="0" cy="523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560" y="1277640"/>
                                <a:ext cx="0" cy="60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" y="524520"/>
                                <a:ext cx="126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040" y="1277640"/>
                                <a:ext cx="117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1348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84600"/>
                                <a:ext cx="1348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1640" y="1231200"/>
                              <a:ext cx="32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1970280"/>
                              <a:ext cx="32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6560" y="808200"/>
                              <a:ext cx="504720" cy="158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72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60" y="14436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5236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120" y="5400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5400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8920"/>
                                <a:ext cx="50472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360" y="122328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331640"/>
                                <a:ext cx="28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120" y="153000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360" y="142884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42884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53000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3280" y="1025640"/>
                              <a:ext cx="0" cy="115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620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2880" y="1068840"/>
                              <a:ext cx="0" cy="10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300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840" y="1060920"/>
                              <a:ext cx="2232000" cy="10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0"/>
                                <a:ext cx="2232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00" y="0"/>
                                <a:ext cx="0" cy="107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0"/>
                                <a:ext cx="142920" cy="28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52360"/>
                                <a:ext cx="287640" cy="57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252360"/>
                                <a:ext cx="287640" cy="57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9640" y="252360"/>
                                <a:ext cx="287640" cy="57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252360"/>
                                <a:ext cx="286560" cy="57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06840" y="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6.15pt;width:440.75pt;height:213.1pt" coordorigin="1418,123" coordsize="8815,4262">
                <v:shape id="shape_0" ID="Text Box 168" stroked="t" o:allowincell="f" style="position:absolute;left:7908;top:1870;width:2324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à tête hexagonal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7908;top:887;width:930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7908;top:3663;width:1754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ndelle pla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7908;top:3135;width:1932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ndelle Grow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418;top:667;width:1935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en bout 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130;top:4108;width:1084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etoi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303;top:178;width:4177;height:4069">
                  <v:group id="shape_0" style="position:absolute;left:5427;top:178;width:1133;height:1270">
                    <v:line id="shape_0" from="6561,178" to="6561,14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7,518" to="6559,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8,179" to="5428,12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28;top:432;width:1130;height:170">
                    <v:line id="shape_0" from="6230,432" to="6558,5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0,516" to="6558,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5,115" path="m225,115l0,57l225,0e" stroked="t" o:allowincell="f" style="position:absolute;left:5428;top:433;width:328;height:1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303;top:1280;width:2123;height:2967">
                    <v:line id="shape_0" from="4346,2105" to="4572,2557" stroked="t" o:allowincell="f" style="position:absolute;flip:x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4802,2105" to="5024,2557" stroked="t" o:allowincell="f" style="position:absolute;flip:x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5254,2105" to="5424,2447" stroked="t" o:allowincell="f" style="position:absolute;flip:x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4715,2837" to="4939,3291" stroked="t" o:allowincell="f" style="position:absolute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4261,2837" to="4487,3291" stroked="t" o:allowincell="f" style="position:absolute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809,2837" to="4031,3291" stroked="t" o:allowincell="f" style="position:absolute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894,2105" to="4118,2557" stroked="t" o:allowincell="f" style="position:absolute;flip:x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440,2105" to="3664,2557" stroked="t" o:allowincell="f" style="position:absolute;flip:x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353,2837" to="3579,3291" stroked="t" o:allowincell="f" style="position:absolute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5168,2836" to="5392,3290" stroked="t" o:allowincell="f" style="position:absolute;flip:x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5427,1280" to="5427,2104" stroked="t" o:allowincell="f" style="position:absolute;flip:y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5427,3292" to="5427,4246" stroked="t" o:allowincell="f" style="position:absolute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440,2106" to="5424,2106" stroked="t" o:allowincell="f" style="position:absolute;flip:x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580,3292" to="5424,3292" stroked="t" o:allowincell="f" style="position:absolute;flip:x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303,1281" to="5425,1281" stroked="t" o:allowincell="f" style="position:absolute;flip:x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3303,4248" to="5425,4248" stroked="t" o:allowincell="f" style="position:absolute;flip:x">
                      <v:stroke color="#a5a5a5" weight="28440" joinstyle="miter" endcap="flat"/>
                      <v:fill o:detectmouseclick="t" on="false"/>
                      <w10:wrap type="none"/>
                    </v:line>
                  </v:group>
                  <v:line id="shape_0" from="5542,2117" to="6051,21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42,3281" to="6051,32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6164;top:1451;width:795;height:2494">
                    <v:rect id="shape_0" stroked="t" o:allowincell="f" style="position:absolute;left:6164;top:1451;width:794;height:794;mso-wrap-style:none;v-text-anchor:middle">
                      <v:fill o:detectmouseclick="t" on="false"/>
                      <v:stroke color="#7f7f7f" weight="19080" joinstyle="miter" endcap="flat"/>
                      <w10:wrap type="none"/>
                    </v:rect>
                    <v:line id="shape_0" from="6561,1678" to="6561,2016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335,1848" to="6787,1848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712,1536" to="6870,1536" stroked="t" o:allowincell="f" style="position:absolute;flip:x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873,1536" to="6873,1692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249,1536" to="6249,1692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249,1536" to="6407,1536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164;top:3150;width:794;height:794;mso-wrap-style:none;v-text-anchor:middle">
                      <v:fill o:detectmouseclick="t" on="false"/>
                      <v:stroke color="#7f7f7f" weight="19080" joinstyle="miter" endcap="flat"/>
                      <w10:wrap type="none"/>
                    </v:rect>
                    <v:line id="shape_0" from="6561,3377" to="6561,3715" stroked="t" o:allowincell="f" style="position:absolute;flip:y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335,3548" to="6787,3548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712,3860" to="6870,3860" stroked="t" o:allowincell="f" style="position:absolute;flip:x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873,3701" to="6873,3857" stroked="t" o:allowincell="f" style="position:absolute;flip:y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249,3701" to="6249,3857" stroked="t" o:allowincell="f" style="position:absolute;flip:y">
                      <v:stroke color="#7f7f7f" weight="19080" joinstyle="miter" endcap="flat"/>
                      <v:fill o:detectmouseclick="t" on="false"/>
                      <w10:wrap type="none"/>
                    </v:line>
                    <v:line id="shape_0" from="6249,3860" to="6407,3860" stroked="t" o:allowincell="f" style="position:absolute">
                      <v:stroke color="#7f7f7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72;top:1793;width:0;height:1811">
                    <v:line id="shape_0" from="7072,1793" to="7072,25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072,2811" to="7072,3604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76;top:1861;width:0;height:1673">
                    <v:line id="shape_0" from="7276,1861" to="7276,2584" stroked="t" o:allowincell="f" style="position:absolute">
                      <v:stroke color="#a5a5a5" weight="28440" joinstyle="miter" endcap="flat"/>
                      <v:fill o:detectmouseclick="t" on="false"/>
                      <w10:wrap type="none"/>
                    </v:line>
                    <v:line id="shape_0" from="7276,2811" to="7276,3534" stroked="t" o:allowincell="f" style="position:absolute;flip:y">
                      <v:stroke color="#a5a5a5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6;top:1849;width:3514;height:1698">
                    <v:line id="shape_0" from="3966,2699" to="7480,269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481,1849" to="7481,354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66,2699" to="4190,3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91,2246" to="4643,3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45,2246" to="5097,3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099,2246" to="5551,3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553,2246" to="6003,31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681;top:123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275</wp:posOffset>
                </wp:positionH>
                <wp:positionV relativeFrom="paragraph">
                  <wp:posOffset>104140</wp:posOffset>
                </wp:positionV>
                <wp:extent cx="2112645" cy="21399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éma de montage d'un gal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6.85pt;mso-wrap-distance-left:9.05pt;mso-wrap-distance-right:9.05pt;mso-wrap-distance-top:0pt;mso-wrap-distance-bottom:0pt;margin-top:8.2pt;mso-position-vertical-relative:text;margin-left:-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chéma de montage d'un 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70</wp:posOffset>
                </wp:positionH>
                <wp:positionV relativeFrom="paragraph">
                  <wp:posOffset>100330</wp:posOffset>
                </wp:positionV>
                <wp:extent cx="6882765" cy="3067685"/>
                <wp:effectExtent l="952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840" cy="3067560"/>
                          <a:chOff x="0" y="0"/>
                          <a:chExt cx="6882840" cy="3067560"/>
                        </a:xfrm>
                      </wpg:grpSpPr>
                      <wps:wsp>
                        <wps:cNvSpPr/>
                        <wps:spPr>
                          <a:xfrm>
                            <a:off x="4791240" y="584280"/>
                            <a:ext cx="2013480" cy="223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640"/>
                            <a:ext cx="900360" cy="1583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35760" y="0"/>
                            <a:ext cx="1746720" cy="2544480"/>
                          </a:xfrm>
                        </wpg:grpSpPr>
                        <wps:wsp>
                          <wps:cNvSpPr/>
                          <wps:spPr>
                            <a:xfrm>
                              <a:off x="462240" y="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3410" y="109080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0" y="232344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648" y="-68802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48762" y="119308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600" y="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3905" y="120134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7080" y="232848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5676" y="-70581"/>
                                  </a:moveTo>
                                  <a:lnTo>
                                    <a:pt x="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41120" y="108000"/>
                            <a:ext cx="2557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in 4 - C-C - ECH 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1680" y="322560"/>
                            <a:ext cx="740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298" y="52283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ep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920" y="32256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561" y="62305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2851920"/>
                            <a:ext cx="1227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046" y="-51158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0" y="2886840"/>
                            <a:ext cx="1227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84" y="-8640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322560"/>
                            <a:ext cx="12387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737" y="82323"/>
                                </a:moveTo>
                                <a:lnTo>
                                  <a:pt x="2160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en bout rep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27320" y="999360"/>
                            <a:ext cx="2614320" cy="10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720" cy="10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720"/>
                                <a:ext cx="2127960" cy="828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35240" y="264960"/>
                                  <a:ext cx="792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1600"/>
                                  <a:ext cx="792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0"/>
                                  <a:ext cx="169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287280"/>
                                  <a:ext cx="169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360"/>
                                  <a:ext cx="611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0000"/>
                                  <a:ext cx="611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1640" y="18720"/>
                                <a:ext cx="216360" cy="754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728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764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53964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0720" y="0"/>
                                <a:ext cx="485640" cy="79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880" y="727920"/>
                                  <a:ext cx="3744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440" y="725760"/>
                                  <a:ext cx="38160" cy="65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743760"/>
                                  <a:ext cx="2844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5520" y="715680"/>
                                  <a:ext cx="42480" cy="7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8680"/>
                                  <a:ext cx="396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1720" y="0"/>
                                  <a:ext cx="39960" cy="6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0"/>
                                  <a:ext cx="26640" cy="4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5920" y="0"/>
                                  <a:ext cx="45000" cy="77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0"/>
                                  <a:ext cx="36720" cy="6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712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694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6757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658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12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694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757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658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640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640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153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136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1177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153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36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1177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993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82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93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820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1520" y="720720"/>
                                  <a:ext cx="6480" cy="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69624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67068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64512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626760"/>
                                  <a:ext cx="39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480" y="72288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696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672480"/>
                                  <a:ext cx="1080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64656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626760"/>
                                  <a:ext cx="576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3680" y="16128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136080"/>
                                  <a:ext cx="1080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1016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84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6444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9560" y="1627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13716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11196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280" y="8640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920" y="64440"/>
                                  <a:ext cx="684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080" y="603360"/>
                                  <a:ext cx="756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540000"/>
                                  <a:ext cx="41400" cy="7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800" y="539280"/>
                                  <a:ext cx="27360" cy="4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0" y="540000"/>
                                  <a:ext cx="44280" cy="76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540000"/>
                                  <a:ext cx="39960" cy="68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840" y="174240"/>
                                  <a:ext cx="45000" cy="78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80" y="180360"/>
                                  <a:ext cx="41400" cy="71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204120"/>
                                  <a:ext cx="2808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40" y="176040"/>
                                  <a:ext cx="42480" cy="73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640" y="1742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549360"/>
                                  <a:ext cx="63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600" y="549360"/>
                                  <a:ext cx="63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549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4200"/>
                                  <a:ext cx="28080" cy="2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80000"/>
                                  <a:ext cx="63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760" y="180000"/>
                                  <a:ext cx="63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2613600" cy="10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720" y="125280"/>
                                <a:ext cx="2088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62">
                                    <a:moveTo>
                                      <a:pt x="0" y="1162"/>
                                    </a:moveTo>
                                    <a:lnTo>
                                      <a:pt x="34" y="1093"/>
                                    </a:lnTo>
                                    <a:lnTo>
                                      <a:pt x="45" y="1016"/>
                                    </a:lnTo>
                                    <a:lnTo>
                                      <a:pt x="34" y="940"/>
                                    </a:lnTo>
                                    <a:lnTo>
                                      <a:pt x="0" y="871"/>
                                    </a:lnTo>
                                    <a:lnTo>
                                      <a:pt x="34" y="728"/>
                                    </a:lnTo>
                                    <a:lnTo>
                                      <a:pt x="45" y="581"/>
                                    </a:lnTo>
                                    <a:lnTo>
                                      <a:pt x="34" y="434"/>
                                    </a:lnTo>
                                    <a:lnTo>
                                      <a:pt x="0" y="291"/>
                                    </a:lnTo>
                                    <a:lnTo>
                                      <a:pt x="34" y="222"/>
                                    </a:lnTo>
                                    <a:lnTo>
                                      <a:pt x="45" y="146"/>
                                    </a:lnTo>
                                    <a:lnTo>
                                      <a:pt x="34" y="6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920" y="252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240" y="252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0" y="252360"/>
                                <a:ext cx="950760" cy="2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2" h="618">
                                    <a:moveTo>
                                      <a:pt x="2042" y="618"/>
                                    </a:moveTo>
                                    <a:lnTo>
                                      <a:pt x="48" y="618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0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4880" y="5310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0" y="125280"/>
                                <a:ext cx="1980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1162">
                                    <a:moveTo>
                                      <a:pt x="0" y="0"/>
                                    </a:moveTo>
                                    <a:lnTo>
                                      <a:pt x="381" y="0"/>
                                    </a:lnTo>
                                    <a:lnTo>
                                      <a:pt x="426" y="78"/>
                                    </a:lnTo>
                                    <a:lnTo>
                                      <a:pt x="426" y="1084"/>
                                    </a:lnTo>
                                    <a:lnTo>
                                      <a:pt x="381" y="1162"/>
                                    </a:lnTo>
                                    <a:lnTo>
                                      <a:pt x="0" y="116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0" y="26100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240" y="1296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960" y="66240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960" y="34992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960" y="36828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08000"/>
                                <a:ext cx="57960" cy="57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9360" y="76536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0" y="58"/>
                                    </a:moveTo>
                                    <a:lnTo>
                                      <a:pt x="41" y="42"/>
                                    </a:lnTo>
                                    <a:lnTo>
                                      <a:pt x="5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9360" y="54000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58" y="58"/>
                                    </a:moveTo>
                                    <a:lnTo>
                                      <a:pt x="41" y="1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54000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58" y="0"/>
                                    </a:moveTo>
                                    <a:lnTo>
                                      <a:pt x="17" y="17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76536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0" y="0"/>
                                    </a:moveTo>
                                    <a:lnTo>
                                      <a:pt x="17" y="42"/>
                                    </a:lnTo>
                                    <a:lnTo>
                                      <a:pt x="58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9360" y="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58" y="58"/>
                                    </a:moveTo>
                                    <a:lnTo>
                                      <a:pt x="41" y="1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58" y="0"/>
                                    </a:moveTo>
                                    <a:lnTo>
                                      <a:pt x="17" y="17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22500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0" y="0"/>
                                    </a:moveTo>
                                    <a:lnTo>
                                      <a:pt x="17" y="41"/>
                                    </a:lnTo>
                                    <a:lnTo>
                                      <a:pt x="58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9360" y="22500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0" y="58"/>
                                    </a:moveTo>
                                    <a:lnTo>
                                      <a:pt x="41" y="41"/>
                                    </a:lnTo>
                                    <a:lnTo>
                                      <a:pt x="5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586800"/>
                                <a:ext cx="16128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40">
                                    <a:moveTo>
                                      <a:pt x="347" y="170"/>
                                    </a:moveTo>
                                    <a:lnTo>
                                      <a:pt x="331" y="95"/>
                                    </a:lnTo>
                                    <a:lnTo>
                                      <a:pt x="283" y="34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66" y="34"/>
                                    </a:lnTo>
                                    <a:lnTo>
                                      <a:pt x="17" y="95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7" y="246"/>
                                    </a:lnTo>
                                    <a:lnTo>
                                      <a:pt x="66" y="306"/>
                                    </a:lnTo>
                                    <a:lnTo>
                                      <a:pt x="135" y="340"/>
                                    </a:lnTo>
                                    <a:lnTo>
                                      <a:pt x="213" y="340"/>
                                    </a:lnTo>
                                    <a:lnTo>
                                      <a:pt x="283" y="306"/>
                                    </a:lnTo>
                                    <a:lnTo>
                                      <a:pt x="331" y="246"/>
                                    </a:lnTo>
                                    <a:lnTo>
                                      <a:pt x="347" y="1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46440"/>
                                <a:ext cx="16128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340">
                                    <a:moveTo>
                                      <a:pt x="347" y="170"/>
                                    </a:moveTo>
                                    <a:lnTo>
                                      <a:pt x="331" y="94"/>
                                    </a:lnTo>
                                    <a:lnTo>
                                      <a:pt x="283" y="34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66" y="34"/>
                                    </a:lnTo>
                                    <a:lnTo>
                                      <a:pt x="17" y="94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7" y="245"/>
                                    </a:lnTo>
                                    <a:lnTo>
                                      <a:pt x="66" y="306"/>
                                    </a:lnTo>
                                    <a:lnTo>
                                      <a:pt x="135" y="340"/>
                                    </a:lnTo>
                                    <a:lnTo>
                                      <a:pt x="213" y="340"/>
                                    </a:lnTo>
                                    <a:lnTo>
                                      <a:pt x="283" y="306"/>
                                    </a:lnTo>
                                    <a:lnTo>
                                      <a:pt x="331" y="245"/>
                                    </a:lnTo>
                                    <a:lnTo>
                                      <a:pt x="347" y="1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9920" y="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2664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2664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0" y="54000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54000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79272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61812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440" y="61812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3720" y="174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3280" y="174240"/>
                                <a:ext cx="6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440" y="7776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440" y="7776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7560" y="644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440" y="644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360" y="644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1640" y="6444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7560" y="644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644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1280" y="1659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56840" y="1659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7560" y="727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440" y="7146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440" y="7146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0" y="72792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7560" y="61812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360" y="61812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56840" y="6267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2440" y="61812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61812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1280" y="6267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360" y="24264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1800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360" y="5493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360" y="61236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5800" y="396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27432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5800" y="273960"/>
                                <a:ext cx="705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360" y="252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274320"/>
                                <a:ext cx="39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51768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5804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79200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93420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2920" y="936000"/>
                                <a:ext cx="7056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120" y="9342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4680"/>
                                <a:ext cx="67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400" y="999360"/>
                            <a:ext cx="792360" cy="1332360"/>
                          </a:xfrm>
                        </wpg:grpSpPr>
                        <wps:wsp>
                          <wps:cNvSpPr/>
                          <wps:spPr>
                            <a:xfrm>
                              <a:off x="163800" y="162000"/>
                              <a:ext cx="46656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1006">
                                  <a:moveTo>
                                    <a:pt x="1003" y="503"/>
                                  </a:moveTo>
                                  <a:lnTo>
                                    <a:pt x="990" y="387"/>
                                  </a:lnTo>
                                  <a:lnTo>
                                    <a:pt x="950" y="277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01" y="99"/>
                                  </a:lnTo>
                                  <a:lnTo>
                                    <a:pt x="700" y="41"/>
                                  </a:lnTo>
                                  <a:lnTo>
                                    <a:pt x="588" y="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356" y="21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155" y="137"/>
                                  </a:lnTo>
                                  <a:lnTo>
                                    <a:pt x="80" y="226"/>
                                  </a:lnTo>
                                  <a:lnTo>
                                    <a:pt x="27" y="331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27" y="675"/>
                                  </a:lnTo>
                                  <a:lnTo>
                                    <a:pt x="80" y="780"/>
                                  </a:lnTo>
                                  <a:lnTo>
                                    <a:pt x="155" y="869"/>
                                  </a:lnTo>
                                  <a:lnTo>
                                    <a:pt x="249" y="939"/>
                                  </a:lnTo>
                                  <a:lnTo>
                                    <a:pt x="356" y="985"/>
                                  </a:lnTo>
                                  <a:lnTo>
                                    <a:pt x="471" y="1006"/>
                                  </a:lnTo>
                                  <a:lnTo>
                                    <a:pt x="588" y="999"/>
                                  </a:lnTo>
                                  <a:lnTo>
                                    <a:pt x="700" y="965"/>
                                  </a:lnTo>
                                  <a:lnTo>
                                    <a:pt x="801" y="907"/>
                                  </a:lnTo>
                                  <a:lnTo>
                                    <a:pt x="886" y="827"/>
                                  </a:lnTo>
                                  <a:lnTo>
                                    <a:pt x="950" y="729"/>
                                  </a:lnTo>
                                  <a:lnTo>
                                    <a:pt x="990" y="619"/>
                                  </a:lnTo>
                                  <a:lnTo>
                                    <a:pt x="1003" y="50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25280"/>
                              <a:ext cx="46800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62">
                                  <a:moveTo>
                                    <a:pt x="0" y="871"/>
                                  </a:moveTo>
                                  <a:lnTo>
                                    <a:pt x="502" y="1162"/>
                                  </a:lnTo>
                                  <a:lnTo>
                                    <a:pt x="1005" y="871"/>
                                  </a:lnTo>
                                  <a:lnTo>
                                    <a:pt x="1005" y="291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0" y="87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9440"/>
                              <a:ext cx="57672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1232">
                                  <a:moveTo>
                                    <a:pt x="1238" y="616"/>
                                  </a:moveTo>
                                  <a:lnTo>
                                    <a:pt x="1225" y="487"/>
                                  </a:lnTo>
                                  <a:lnTo>
                                    <a:pt x="1185" y="364"/>
                                  </a:lnTo>
                                  <a:lnTo>
                                    <a:pt x="1121" y="252"/>
                                  </a:lnTo>
                                  <a:lnTo>
                                    <a:pt x="1034" y="156"/>
                                  </a:lnTo>
                                  <a:lnTo>
                                    <a:pt x="929" y="80"/>
                                  </a:lnTo>
                                  <a:lnTo>
                                    <a:pt x="811" y="27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428" y="27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205" y="156"/>
                                  </a:lnTo>
                                  <a:lnTo>
                                    <a:pt x="118" y="252"/>
                                  </a:lnTo>
                                  <a:lnTo>
                                    <a:pt x="54" y="364"/>
                                  </a:lnTo>
                                  <a:lnTo>
                                    <a:pt x="14" y="487"/>
                                  </a:lnTo>
                                  <a:lnTo>
                                    <a:pt x="0" y="616"/>
                                  </a:lnTo>
                                  <a:lnTo>
                                    <a:pt x="14" y="745"/>
                                  </a:lnTo>
                                  <a:lnTo>
                                    <a:pt x="54" y="868"/>
                                  </a:lnTo>
                                  <a:lnTo>
                                    <a:pt x="118" y="980"/>
                                  </a:lnTo>
                                  <a:lnTo>
                                    <a:pt x="205" y="1076"/>
                                  </a:lnTo>
                                  <a:lnTo>
                                    <a:pt x="310" y="1153"/>
                                  </a:lnTo>
                                  <a:lnTo>
                                    <a:pt x="428" y="1205"/>
                                  </a:lnTo>
                                  <a:lnTo>
                                    <a:pt x="555" y="1232"/>
                                  </a:lnTo>
                                  <a:lnTo>
                                    <a:pt x="684" y="1232"/>
                                  </a:lnTo>
                                  <a:lnTo>
                                    <a:pt x="811" y="1205"/>
                                  </a:lnTo>
                                  <a:lnTo>
                                    <a:pt x="929" y="1153"/>
                                  </a:lnTo>
                                  <a:lnTo>
                                    <a:pt x="1034" y="1076"/>
                                  </a:lnTo>
                                  <a:lnTo>
                                    <a:pt x="1121" y="980"/>
                                  </a:lnTo>
                                  <a:lnTo>
                                    <a:pt x="1185" y="868"/>
                                  </a:lnTo>
                                  <a:lnTo>
                                    <a:pt x="1225" y="745"/>
                                  </a:lnTo>
                                  <a:lnTo>
                                    <a:pt x="1238" y="6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360" cy="79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1703">
                                  <a:moveTo>
                                    <a:pt x="1702" y="851"/>
                                  </a:moveTo>
                                  <a:lnTo>
                                    <a:pt x="1690" y="703"/>
                                  </a:lnTo>
                                  <a:lnTo>
                                    <a:pt x="1652" y="560"/>
                                  </a:lnTo>
                                  <a:lnTo>
                                    <a:pt x="1589" y="425"/>
                                  </a:lnTo>
                                  <a:lnTo>
                                    <a:pt x="1504" y="304"/>
                                  </a:lnTo>
                                  <a:lnTo>
                                    <a:pt x="1399" y="199"/>
                                  </a:lnTo>
                                  <a:lnTo>
                                    <a:pt x="1277" y="114"/>
                                  </a:lnTo>
                                  <a:lnTo>
                                    <a:pt x="1143" y="51"/>
                                  </a:lnTo>
                                  <a:lnTo>
                                    <a:pt x="999" y="12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704" y="12"/>
                                  </a:lnTo>
                                  <a:lnTo>
                                    <a:pt x="560" y="51"/>
                                  </a:lnTo>
                                  <a:lnTo>
                                    <a:pt x="426" y="114"/>
                                  </a:lnTo>
                                  <a:lnTo>
                                    <a:pt x="304" y="199"/>
                                  </a:lnTo>
                                  <a:lnTo>
                                    <a:pt x="199" y="304"/>
                                  </a:lnTo>
                                  <a:lnTo>
                                    <a:pt x="114" y="425"/>
                                  </a:lnTo>
                                  <a:lnTo>
                                    <a:pt x="51" y="560"/>
                                  </a:lnTo>
                                  <a:lnTo>
                                    <a:pt x="13" y="703"/>
                                  </a:lnTo>
                                  <a:lnTo>
                                    <a:pt x="0" y="851"/>
                                  </a:lnTo>
                                  <a:lnTo>
                                    <a:pt x="13" y="999"/>
                                  </a:lnTo>
                                  <a:lnTo>
                                    <a:pt x="51" y="1142"/>
                                  </a:lnTo>
                                  <a:lnTo>
                                    <a:pt x="114" y="1277"/>
                                  </a:lnTo>
                                  <a:lnTo>
                                    <a:pt x="199" y="1398"/>
                                  </a:lnTo>
                                  <a:lnTo>
                                    <a:pt x="304" y="1503"/>
                                  </a:lnTo>
                                  <a:lnTo>
                                    <a:pt x="426" y="1588"/>
                                  </a:lnTo>
                                  <a:lnTo>
                                    <a:pt x="560" y="1651"/>
                                  </a:lnTo>
                                  <a:lnTo>
                                    <a:pt x="704" y="1690"/>
                                  </a:lnTo>
                                  <a:lnTo>
                                    <a:pt x="851" y="1703"/>
                                  </a:lnTo>
                                  <a:lnTo>
                                    <a:pt x="999" y="1690"/>
                                  </a:lnTo>
                                  <a:lnTo>
                                    <a:pt x="1143" y="1651"/>
                                  </a:lnTo>
                                  <a:lnTo>
                                    <a:pt x="1277" y="1588"/>
                                  </a:lnTo>
                                  <a:lnTo>
                                    <a:pt x="1399" y="1503"/>
                                  </a:lnTo>
                                  <a:lnTo>
                                    <a:pt x="1504" y="1398"/>
                                  </a:lnTo>
                                  <a:lnTo>
                                    <a:pt x="1589" y="1277"/>
                                  </a:lnTo>
                                  <a:lnTo>
                                    <a:pt x="1652" y="1142"/>
                                  </a:lnTo>
                                  <a:lnTo>
                                    <a:pt x="1690" y="999"/>
                                  </a:lnTo>
                                  <a:lnTo>
                                    <a:pt x="1702" y="8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9600"/>
                              <a:ext cx="221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73">
                                  <a:moveTo>
                                    <a:pt x="474" y="0"/>
                                  </a:moveTo>
                                  <a:lnTo>
                                    <a:pt x="361" y="13"/>
                                  </a:lnTo>
                                  <a:lnTo>
                                    <a:pt x="253" y="50"/>
                                  </a:lnTo>
                                  <a:lnTo>
                                    <a:pt x="154" y="107"/>
                                  </a:lnTo>
                                  <a:lnTo>
                                    <a:pt x="69" y="182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68560"/>
                              <a:ext cx="3168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48">
                                  <a:moveTo>
                                    <a:pt x="68" y="0"/>
                                  </a:moveTo>
                                  <a:lnTo>
                                    <a:pt x="23" y="105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68" y="5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35320"/>
                              <a:ext cx="221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73">
                                  <a:moveTo>
                                    <a:pt x="0" y="0"/>
                                  </a:moveTo>
                                  <a:lnTo>
                                    <a:pt x="69" y="91"/>
                                  </a:lnTo>
                                  <a:lnTo>
                                    <a:pt x="154" y="166"/>
                                  </a:lnTo>
                                  <a:lnTo>
                                    <a:pt x="253" y="223"/>
                                  </a:lnTo>
                                  <a:lnTo>
                                    <a:pt x="361" y="260"/>
                                  </a:lnTo>
                                  <a:lnTo>
                                    <a:pt x="474" y="27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535320"/>
                              <a:ext cx="221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73">
                                  <a:moveTo>
                                    <a:pt x="0" y="273"/>
                                  </a:moveTo>
                                  <a:lnTo>
                                    <a:pt x="113" y="260"/>
                                  </a:lnTo>
                                  <a:lnTo>
                                    <a:pt x="221" y="223"/>
                                  </a:lnTo>
                                  <a:lnTo>
                                    <a:pt x="320" y="166"/>
                                  </a:lnTo>
                                  <a:lnTo>
                                    <a:pt x="405" y="91"/>
                                  </a:lnTo>
                                  <a:lnTo>
                                    <a:pt x="47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68560"/>
                              <a:ext cx="3168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48">
                                  <a:moveTo>
                                    <a:pt x="0" y="548"/>
                                  </a:moveTo>
                                  <a:lnTo>
                                    <a:pt x="45" y="443"/>
                                  </a:lnTo>
                                  <a:lnTo>
                                    <a:pt x="68" y="331"/>
                                  </a:lnTo>
                                  <a:lnTo>
                                    <a:pt x="68" y="217"/>
                                  </a:lnTo>
                                  <a:lnTo>
                                    <a:pt x="45" y="1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29600"/>
                              <a:ext cx="221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73">
                                  <a:moveTo>
                                    <a:pt x="474" y="273"/>
                                  </a:moveTo>
                                  <a:lnTo>
                                    <a:pt x="405" y="182"/>
                                  </a:lnTo>
                                  <a:lnTo>
                                    <a:pt x="320" y="107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6360"/>
                              <a:ext cx="72756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4" h="1431">
                                  <a:moveTo>
                                    <a:pt x="228" y="0"/>
                                  </a:moveTo>
                                  <a:lnTo>
                                    <a:pt x="136" y="117"/>
                                  </a:lnTo>
                                  <a:lnTo>
                                    <a:pt x="67" y="248"/>
                                  </a:lnTo>
                                  <a:lnTo>
                                    <a:pt x="21" y="389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5" y="684"/>
                                  </a:lnTo>
                                  <a:lnTo>
                                    <a:pt x="36" y="829"/>
                                  </a:lnTo>
                                  <a:lnTo>
                                    <a:pt x="92" y="967"/>
                                  </a:lnTo>
                                  <a:lnTo>
                                    <a:pt x="170" y="1093"/>
                                  </a:lnTo>
                                  <a:lnTo>
                                    <a:pt x="270" y="1203"/>
                                  </a:lnTo>
                                  <a:lnTo>
                                    <a:pt x="386" y="1294"/>
                                  </a:lnTo>
                                  <a:lnTo>
                                    <a:pt x="517" y="1364"/>
                                  </a:lnTo>
                                  <a:lnTo>
                                    <a:pt x="658" y="1410"/>
                                  </a:lnTo>
                                  <a:lnTo>
                                    <a:pt x="805" y="1431"/>
                                  </a:lnTo>
                                  <a:lnTo>
                                    <a:pt x="954" y="1426"/>
                                  </a:lnTo>
                                  <a:lnTo>
                                    <a:pt x="1099" y="1395"/>
                                  </a:lnTo>
                                  <a:lnTo>
                                    <a:pt x="1236" y="1339"/>
                                  </a:lnTo>
                                  <a:lnTo>
                                    <a:pt x="1362" y="1261"/>
                                  </a:lnTo>
                                  <a:lnTo>
                                    <a:pt x="1473" y="1162"/>
                                  </a:lnTo>
                                  <a:lnTo>
                                    <a:pt x="1564" y="104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560160"/>
                            <a:ext cx="431640" cy="2374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00" y="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89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134640"/>
                              <a:ext cx="173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91">
                                  <a:moveTo>
                                    <a:pt x="0" y="0"/>
                                  </a:moveTo>
                                  <a:lnTo>
                                    <a:pt x="374" y="96"/>
                                  </a:ln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201528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952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2150640"/>
                              <a:ext cx="173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91">
                                  <a:moveTo>
                                    <a:pt x="0" y="0"/>
                                  </a:moveTo>
                                  <a:lnTo>
                                    <a:pt x="374" y="95"/>
                                  </a:ln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451440"/>
                            <a:ext cx="108000" cy="219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87">
                                  <a:moveTo>
                                    <a:pt x="232" y="64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58" y="387"/>
                                  </a:lnTo>
                                  <a:lnTo>
                                    <a:pt x="174" y="387"/>
                                  </a:lnTo>
                                  <a:lnTo>
                                    <a:pt x="232" y="3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10800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86">
                                  <a:moveTo>
                                    <a:pt x="232" y="64"/>
                                  </a:moveTo>
                                  <a:lnTo>
                                    <a:pt x="17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58" y="386"/>
                                  </a:lnTo>
                                  <a:lnTo>
                                    <a:pt x="174" y="386"/>
                                  </a:lnTo>
                                  <a:lnTo>
                                    <a:pt x="232" y="3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2480" y="586080"/>
                            <a:ext cx="3084120" cy="2159640"/>
                          </a:xfrm>
                        </wpg:grpSpPr>
                        <wps:wsp>
                          <wps:cNvSpPr/>
                          <wps:spPr>
                            <a:xfrm>
                              <a:off x="2997360" y="0"/>
                              <a:ext cx="87120" cy="215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641">
                                  <a:moveTo>
                                    <a:pt x="93" y="4641"/>
                                  </a:moveTo>
                                  <a:lnTo>
                                    <a:pt x="93" y="4153"/>
                                  </a:lnTo>
                                  <a:lnTo>
                                    <a:pt x="0" y="4061"/>
                                  </a:lnTo>
                                  <a:lnTo>
                                    <a:pt x="186" y="4061"/>
                                  </a:lnTo>
                                  <a:lnTo>
                                    <a:pt x="93" y="3968"/>
                                  </a:lnTo>
                                  <a:lnTo>
                                    <a:pt x="93" y="2993"/>
                                  </a:lnTo>
                                  <a:lnTo>
                                    <a:pt x="0" y="2900"/>
                                  </a:lnTo>
                                  <a:lnTo>
                                    <a:pt x="186" y="2900"/>
                                  </a:lnTo>
                                  <a:lnTo>
                                    <a:pt x="93" y="2807"/>
                                  </a:lnTo>
                                  <a:lnTo>
                                    <a:pt x="93" y="1833"/>
                                  </a:lnTo>
                                  <a:lnTo>
                                    <a:pt x="0" y="1740"/>
                                  </a:lnTo>
                                  <a:lnTo>
                                    <a:pt x="186" y="1740"/>
                                  </a:lnTo>
                                  <a:lnTo>
                                    <a:pt x="93" y="1647"/>
                                  </a:lnTo>
                                  <a:lnTo>
                                    <a:pt x="93" y="673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186" y="580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680" cy="215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4641">
                                  <a:moveTo>
                                    <a:pt x="93" y="0"/>
                                  </a:moveTo>
                                  <a:lnTo>
                                    <a:pt x="93" y="487"/>
                                  </a:lnTo>
                                  <a:lnTo>
                                    <a:pt x="185" y="580"/>
                                  </a:lnTo>
                                  <a:lnTo>
                                    <a:pt x="0" y="580"/>
                                  </a:lnTo>
                                  <a:lnTo>
                                    <a:pt x="93" y="673"/>
                                  </a:lnTo>
                                  <a:lnTo>
                                    <a:pt x="93" y="1647"/>
                                  </a:lnTo>
                                  <a:lnTo>
                                    <a:pt x="185" y="1740"/>
                                  </a:lnTo>
                                  <a:lnTo>
                                    <a:pt x="0" y="1740"/>
                                  </a:lnTo>
                                  <a:lnTo>
                                    <a:pt x="93" y="1833"/>
                                  </a:lnTo>
                                  <a:lnTo>
                                    <a:pt x="93" y="2807"/>
                                  </a:lnTo>
                                  <a:lnTo>
                                    <a:pt x="185" y="2900"/>
                                  </a:lnTo>
                                  <a:lnTo>
                                    <a:pt x="0" y="2900"/>
                                  </a:lnTo>
                                  <a:lnTo>
                                    <a:pt x="93" y="2993"/>
                                  </a:lnTo>
                                  <a:lnTo>
                                    <a:pt x="93" y="3968"/>
                                  </a:lnTo>
                                  <a:lnTo>
                                    <a:pt x="185" y="4061"/>
                                  </a:lnTo>
                                  <a:lnTo>
                                    <a:pt x="0" y="4061"/>
                                  </a:lnTo>
                                  <a:lnTo>
                                    <a:pt x="93" y="4153"/>
                                  </a:lnTo>
                                  <a:lnTo>
                                    <a:pt x="93" y="46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0680" y="910080"/>
                            <a:ext cx="1492920" cy="1512000"/>
                          </a:xfrm>
                        </wpg:grpSpPr>
                        <wps:wsp>
                          <wps:cNvSpPr/>
                          <wps:spPr>
                            <a:xfrm>
                              <a:off x="1395360" y="1476360"/>
                              <a:ext cx="97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7">
                                  <a:moveTo>
                                    <a:pt x="0" y="57"/>
                                  </a:moveTo>
                                  <a:lnTo>
                                    <a:pt x="57" y="77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77">
                                  <a:moveTo>
                                    <a:pt x="134" y="0"/>
                                  </a:moveTo>
                                  <a:lnTo>
                                    <a:pt x="56" y="20"/>
                                  </a:lnTo>
                                  <a:lnTo>
                                    <a:pt x="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27680" y="621720"/>
                            <a:ext cx="0" cy="21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2960" y="765000"/>
                            <a:ext cx="2865600" cy="17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65600" cy="179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78120" y="630720"/>
                                <a:ext cx="188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1170000"/>
                                <a:ext cx="105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720" y="2160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5843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136872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720" y="158436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2160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3636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140364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72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307440"/>
                                <a:ext cx="118872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3" h="2548">
                                    <a:moveTo>
                                      <a:pt x="2553" y="1274"/>
                                    </a:moveTo>
                                    <a:lnTo>
                                      <a:pt x="2542" y="1100"/>
                                    </a:lnTo>
                                    <a:lnTo>
                                      <a:pt x="2506" y="930"/>
                                    </a:lnTo>
                                    <a:lnTo>
                                      <a:pt x="2448" y="765"/>
                                    </a:lnTo>
                                    <a:lnTo>
                                      <a:pt x="2368" y="611"/>
                                    </a:lnTo>
                                    <a:lnTo>
                                      <a:pt x="2267" y="468"/>
                                    </a:lnTo>
                                    <a:lnTo>
                                      <a:pt x="2148" y="341"/>
                                    </a:lnTo>
                                    <a:lnTo>
                                      <a:pt x="2013" y="231"/>
                                    </a:lnTo>
                                    <a:lnTo>
                                      <a:pt x="1864" y="140"/>
                                    </a:lnTo>
                                    <a:lnTo>
                                      <a:pt x="1704" y="71"/>
                                    </a:lnTo>
                                    <a:lnTo>
                                      <a:pt x="1537" y="24"/>
                                    </a:lnTo>
                                    <a:lnTo>
                                      <a:pt x="1364" y="0"/>
                                    </a:lnTo>
                                    <a:lnTo>
                                      <a:pt x="1190" y="0"/>
                                    </a:lnTo>
                                    <a:lnTo>
                                      <a:pt x="1017" y="24"/>
                                    </a:lnTo>
                                    <a:lnTo>
                                      <a:pt x="849" y="71"/>
                                    </a:lnTo>
                                    <a:lnTo>
                                      <a:pt x="689" y="140"/>
                                    </a:lnTo>
                                    <a:lnTo>
                                      <a:pt x="540" y="231"/>
                                    </a:lnTo>
                                    <a:lnTo>
                                      <a:pt x="405" y="341"/>
                                    </a:lnTo>
                                    <a:lnTo>
                                      <a:pt x="286" y="468"/>
                                    </a:lnTo>
                                    <a:lnTo>
                                      <a:pt x="186" y="611"/>
                                    </a:lnTo>
                                    <a:lnTo>
                                      <a:pt x="106" y="765"/>
                                    </a:lnTo>
                                    <a:lnTo>
                                      <a:pt x="47" y="930"/>
                                    </a:lnTo>
                                    <a:lnTo>
                                      <a:pt x="12" y="1100"/>
                                    </a:lnTo>
                                    <a:lnTo>
                                      <a:pt x="0" y="1274"/>
                                    </a:lnTo>
                                    <a:lnTo>
                                      <a:pt x="12" y="1448"/>
                                    </a:lnTo>
                                    <a:lnTo>
                                      <a:pt x="47" y="1619"/>
                                    </a:lnTo>
                                    <a:lnTo>
                                      <a:pt x="106" y="1783"/>
                                    </a:lnTo>
                                    <a:lnTo>
                                      <a:pt x="186" y="1938"/>
                                    </a:lnTo>
                                    <a:lnTo>
                                      <a:pt x="286" y="2080"/>
                                    </a:lnTo>
                                    <a:lnTo>
                                      <a:pt x="405" y="2207"/>
                                    </a:lnTo>
                                    <a:lnTo>
                                      <a:pt x="540" y="2317"/>
                                    </a:lnTo>
                                    <a:lnTo>
                                      <a:pt x="689" y="2408"/>
                                    </a:lnTo>
                                    <a:lnTo>
                                      <a:pt x="849" y="2477"/>
                                    </a:lnTo>
                                    <a:lnTo>
                                      <a:pt x="1017" y="2524"/>
                                    </a:lnTo>
                                    <a:lnTo>
                                      <a:pt x="1190" y="2548"/>
                                    </a:lnTo>
                                    <a:lnTo>
                                      <a:pt x="1364" y="2548"/>
                                    </a:lnTo>
                                    <a:lnTo>
                                      <a:pt x="1537" y="2524"/>
                                    </a:lnTo>
                                    <a:lnTo>
                                      <a:pt x="1704" y="2477"/>
                                    </a:lnTo>
                                    <a:lnTo>
                                      <a:pt x="1864" y="2408"/>
                                    </a:lnTo>
                                    <a:lnTo>
                                      <a:pt x="2013" y="2317"/>
                                    </a:lnTo>
                                    <a:lnTo>
                                      <a:pt x="2148" y="2207"/>
                                    </a:lnTo>
                                    <a:lnTo>
                                      <a:pt x="2267" y="2080"/>
                                    </a:lnTo>
                                    <a:lnTo>
                                      <a:pt x="2368" y="1938"/>
                                    </a:lnTo>
                                    <a:lnTo>
                                      <a:pt x="2448" y="1783"/>
                                    </a:lnTo>
                                    <a:lnTo>
                                      <a:pt x="2506" y="1619"/>
                                    </a:lnTo>
                                    <a:lnTo>
                                      <a:pt x="2542" y="1448"/>
                                    </a:lnTo>
                                    <a:lnTo>
                                      <a:pt x="2553" y="12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1840" y="1167480"/>
                                <a:ext cx="30528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1240" y="327960"/>
                                <a:ext cx="30528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080" y="11883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360" y="414360"/>
                              <a:ext cx="1800720" cy="9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618560" y="524880"/>
                                <a:ext cx="18216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3360" y="360000"/>
                                <a:ext cx="34848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0" y="360000"/>
                                <a:ext cx="61200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92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16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76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804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080" y="746640"/>
                                <a:ext cx="6804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9920" y="358560"/>
                                <a:ext cx="19620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280" y="33696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2680" y="36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28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2840" y="36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440" y="36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2480" y="634680"/>
                                <a:ext cx="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080" y="472320"/>
                                <a:ext cx="1627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320" y="360"/>
                                <a:ext cx="63504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263520"/>
                                <a:ext cx="37080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26388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263520"/>
                                <a:ext cx="248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8600" y="3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0840" y="678600"/>
                                <a:ext cx="2988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7080" y="474840"/>
                                <a:ext cx="23364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3680" y="360000"/>
                                <a:ext cx="347400" cy="34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9080" y="949680"/>
                                <a:ext cx="230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5680" y="360000"/>
                                <a:ext cx="61200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5680" y="6768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92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880" y="878040"/>
                                <a:ext cx="9396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87804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8920" y="336960"/>
                                <a:ext cx="15804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1920" y="36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780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080" y="36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8680" y="360"/>
                                <a:ext cx="946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1000" y="600480"/>
                                <a:ext cx="349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8320" y="411480"/>
                                <a:ext cx="22356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760" y="147240"/>
                                <a:ext cx="806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" y="360"/>
                                <a:ext cx="63432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" y="263880"/>
                                <a:ext cx="370800" cy="3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263520"/>
                                <a:ext cx="17784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74960" y="586080"/>
                            <a:ext cx="2997720" cy="215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359280"/>
                              <a:ext cx="180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9280"/>
                              <a:ext cx="180036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8" h="3094">
                                  <a:moveTo>
                                    <a:pt x="3868" y="3094"/>
                                  </a:moveTo>
                                  <a:lnTo>
                                    <a:pt x="0" y="30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593640"/>
                              <a:ext cx="1122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60" y="1565280"/>
                              <a:ext cx="1122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809640"/>
                              <a:ext cx="53856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1160">
                                  <a:moveTo>
                                    <a:pt x="1158" y="580"/>
                                  </a:moveTo>
                                  <a:lnTo>
                                    <a:pt x="1145" y="455"/>
                                  </a:lnTo>
                                  <a:lnTo>
                                    <a:pt x="1105" y="336"/>
                                  </a:lnTo>
                                  <a:lnTo>
                                    <a:pt x="1040" y="229"/>
                                  </a:lnTo>
                                  <a:lnTo>
                                    <a:pt x="954" y="137"/>
                                  </a:lnTo>
                                  <a:lnTo>
                                    <a:pt x="850" y="67"/>
                                  </a:lnTo>
                                  <a:lnTo>
                                    <a:pt x="733" y="21"/>
                                  </a:lnTo>
                                  <a:lnTo>
                                    <a:pt x="609" y="0"/>
                                  </a:lnTo>
                                  <a:lnTo>
                                    <a:pt x="484" y="7"/>
                                  </a:lnTo>
                                  <a:lnTo>
                                    <a:pt x="363" y="41"/>
                                  </a:lnTo>
                                  <a:lnTo>
                                    <a:pt x="252" y="99"/>
                                  </a:lnTo>
                                  <a:lnTo>
                                    <a:pt x="156" y="181"/>
                                  </a:lnTo>
                                  <a:lnTo>
                                    <a:pt x="80" y="281"/>
                                  </a:lnTo>
                                  <a:lnTo>
                                    <a:pt x="27" y="395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27" y="766"/>
                                  </a:lnTo>
                                  <a:lnTo>
                                    <a:pt x="80" y="880"/>
                                  </a:lnTo>
                                  <a:lnTo>
                                    <a:pt x="156" y="980"/>
                                  </a:lnTo>
                                  <a:lnTo>
                                    <a:pt x="252" y="1061"/>
                                  </a:lnTo>
                                  <a:lnTo>
                                    <a:pt x="363" y="1120"/>
                                  </a:lnTo>
                                  <a:lnTo>
                                    <a:pt x="484" y="1153"/>
                                  </a:lnTo>
                                  <a:lnTo>
                                    <a:pt x="609" y="1160"/>
                                  </a:lnTo>
                                  <a:lnTo>
                                    <a:pt x="733" y="1140"/>
                                  </a:lnTo>
                                  <a:lnTo>
                                    <a:pt x="850" y="1093"/>
                                  </a:lnTo>
                                  <a:lnTo>
                                    <a:pt x="954" y="1023"/>
                                  </a:lnTo>
                                  <a:lnTo>
                                    <a:pt x="1040" y="932"/>
                                  </a:lnTo>
                                  <a:lnTo>
                                    <a:pt x="1105" y="824"/>
                                  </a:lnTo>
                                  <a:lnTo>
                                    <a:pt x="1145" y="705"/>
                                  </a:lnTo>
                                  <a:lnTo>
                                    <a:pt x="1158" y="5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1301760"/>
                              <a:ext cx="480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840" y="1498680"/>
                              <a:ext cx="0" cy="6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1301760"/>
                              <a:ext cx="1976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426">
                                  <a:moveTo>
                                    <a:pt x="425" y="0"/>
                                  </a:moveTo>
                                  <a:lnTo>
                                    <a:pt x="315" y="14"/>
                                  </a:lnTo>
                                  <a:lnTo>
                                    <a:pt x="212" y="57"/>
                                  </a:lnTo>
                                  <a:lnTo>
                                    <a:pt x="124" y="124"/>
                                  </a:lnTo>
                                  <a:lnTo>
                                    <a:pt x="56" y="213"/>
                                  </a:lnTo>
                                  <a:lnTo>
                                    <a:pt x="14" y="315"/>
                                  </a:lnTo>
                                  <a:lnTo>
                                    <a:pt x="0" y="42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60" y="857160"/>
                              <a:ext cx="47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5936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567">
                                  <a:moveTo>
                                    <a:pt x="0" y="567"/>
                                  </a:moveTo>
                                  <a:lnTo>
                                    <a:pt x="111" y="553"/>
                                  </a:lnTo>
                                  <a:lnTo>
                                    <a:pt x="213" y="511"/>
                                  </a:lnTo>
                                  <a:lnTo>
                                    <a:pt x="302" y="443"/>
                                  </a:lnTo>
                                  <a:lnTo>
                                    <a:pt x="369" y="355"/>
                                  </a:lnTo>
                                  <a:lnTo>
                                    <a:pt x="412" y="252"/>
                                  </a:lnTo>
                                  <a:lnTo>
                                    <a:pt x="426" y="142"/>
                                  </a:lnTo>
                                  <a:lnTo>
                                    <a:pt x="42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359280"/>
                              <a:ext cx="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3080" y="953280"/>
                              <a:ext cx="0" cy="84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9640"/>
                              <a:ext cx="299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9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560" y="1346760"/>
                              <a:ext cx="30528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657">
                                  <a:moveTo>
                                    <a:pt x="655" y="329"/>
                                  </a:moveTo>
                                  <a:lnTo>
                                    <a:pt x="641" y="232"/>
                                  </a:lnTo>
                                  <a:lnTo>
                                    <a:pt x="598" y="143"/>
                                  </a:lnTo>
                                  <a:lnTo>
                                    <a:pt x="532" y="71"/>
                                  </a:lnTo>
                                  <a:lnTo>
                                    <a:pt x="447" y="22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29" y="472"/>
                                  </a:lnTo>
                                  <a:lnTo>
                                    <a:pt x="85" y="553"/>
                                  </a:lnTo>
                                  <a:lnTo>
                                    <a:pt x="162" y="614"/>
                                  </a:lnTo>
                                  <a:lnTo>
                                    <a:pt x="253" y="650"/>
                                  </a:lnTo>
                                  <a:lnTo>
                                    <a:pt x="351" y="657"/>
                                  </a:lnTo>
                                  <a:lnTo>
                                    <a:pt x="447" y="635"/>
                                  </a:lnTo>
                                  <a:lnTo>
                                    <a:pt x="532" y="586"/>
                                  </a:lnTo>
                                  <a:lnTo>
                                    <a:pt x="598" y="514"/>
                                  </a:lnTo>
                                  <a:lnTo>
                                    <a:pt x="641" y="426"/>
                                  </a:lnTo>
                                  <a:lnTo>
                                    <a:pt x="655" y="3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1409760"/>
                              <a:ext cx="208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87">
                                  <a:moveTo>
                                    <a:pt x="335" y="387"/>
                                  </a:moveTo>
                                  <a:lnTo>
                                    <a:pt x="447" y="194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12" y="387"/>
                                  </a:lnTo>
                                  <a:lnTo>
                                    <a:pt x="335" y="38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506880"/>
                              <a:ext cx="30420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657">
                                  <a:moveTo>
                                    <a:pt x="654" y="329"/>
                                  </a:moveTo>
                                  <a:lnTo>
                                    <a:pt x="640" y="232"/>
                                  </a:lnTo>
                                  <a:lnTo>
                                    <a:pt x="598" y="143"/>
                                  </a:lnTo>
                                  <a:lnTo>
                                    <a:pt x="531" y="71"/>
                                  </a:lnTo>
                                  <a:lnTo>
                                    <a:pt x="446" y="22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252" y="7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28" y="186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28" y="472"/>
                                  </a:lnTo>
                                  <a:lnTo>
                                    <a:pt x="84" y="553"/>
                                  </a:lnTo>
                                  <a:lnTo>
                                    <a:pt x="161" y="614"/>
                                  </a:lnTo>
                                  <a:lnTo>
                                    <a:pt x="252" y="650"/>
                                  </a:lnTo>
                                  <a:lnTo>
                                    <a:pt x="350" y="657"/>
                                  </a:lnTo>
                                  <a:lnTo>
                                    <a:pt x="446" y="635"/>
                                  </a:lnTo>
                                  <a:lnTo>
                                    <a:pt x="531" y="586"/>
                                  </a:lnTo>
                                  <a:lnTo>
                                    <a:pt x="598" y="514"/>
                                  </a:lnTo>
                                  <a:lnTo>
                                    <a:pt x="640" y="426"/>
                                  </a:lnTo>
                                  <a:lnTo>
                                    <a:pt x="654" y="3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569520"/>
                              <a:ext cx="208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87">
                                  <a:moveTo>
                                    <a:pt x="335" y="387"/>
                                  </a:moveTo>
                                  <a:lnTo>
                                    <a:pt x="447" y="194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12" y="387"/>
                                  </a:lnTo>
                                  <a:lnTo>
                                    <a:pt x="335" y="38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287640"/>
                              <a:ext cx="207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155">
                                  <a:moveTo>
                                    <a:pt x="447" y="155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0" y="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799640"/>
                              <a:ext cx="4140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799640"/>
                              <a:ext cx="166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55">
                                  <a:moveTo>
                                    <a:pt x="0" y="0"/>
                                  </a:moveTo>
                                  <a:lnTo>
                                    <a:pt x="89" y="155"/>
                                  </a:lnTo>
                                  <a:lnTo>
                                    <a:pt x="357" y="15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335880"/>
                              <a:ext cx="939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1">
                                  <a:moveTo>
                                    <a:pt x="203" y="51"/>
                                  </a:moveTo>
                                  <a:lnTo>
                                    <a:pt x="158" y="1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252720"/>
                              <a:ext cx="2786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29">
                                  <a:moveTo>
                                    <a:pt x="599" y="229"/>
                                  </a:moveTo>
                                  <a:lnTo>
                                    <a:pt x="564" y="146"/>
                                  </a:lnTo>
                                  <a:lnTo>
                                    <a:pt x="506" y="76"/>
                                  </a:lnTo>
                                  <a:lnTo>
                                    <a:pt x="431" y="26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92" y="76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179964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1">
                                  <a:moveTo>
                                    <a:pt x="0" y="0"/>
                                  </a:moveTo>
                                  <a:lnTo>
                                    <a:pt x="45" y="38"/>
                                  </a:lnTo>
                                  <a:lnTo>
                                    <a:pt x="101" y="51"/>
                                  </a:lnTo>
                                  <a:lnTo>
                                    <a:pt x="158" y="38"/>
                                  </a:lnTo>
                                  <a:lnTo>
                                    <a:pt x="2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1799640"/>
                              <a:ext cx="2786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230">
                                  <a:moveTo>
                                    <a:pt x="0" y="0"/>
                                  </a:moveTo>
                                  <a:lnTo>
                                    <a:pt x="34" y="84"/>
                                  </a:lnTo>
                                  <a:lnTo>
                                    <a:pt x="92" y="153"/>
                                  </a:lnTo>
                                  <a:lnTo>
                                    <a:pt x="168" y="203"/>
                                  </a:lnTo>
                                  <a:lnTo>
                                    <a:pt x="254" y="230"/>
                                  </a:lnTo>
                                  <a:lnTo>
                                    <a:pt x="345" y="230"/>
                                  </a:lnTo>
                                  <a:lnTo>
                                    <a:pt x="431" y="203"/>
                                  </a:lnTo>
                                  <a:lnTo>
                                    <a:pt x="507" y="153"/>
                                  </a:lnTo>
                                  <a:lnTo>
                                    <a:pt x="565" y="84"/>
                                  </a:lnTo>
                                  <a:lnTo>
                                    <a:pt x="59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08800"/>
                              <a:ext cx="0" cy="48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1025640"/>
                              <a:ext cx="0" cy="92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2060640"/>
                              <a:ext cx="29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6840" y="98280"/>
                              <a:ext cx="29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950120"/>
                              <a:ext cx="297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237">
                                  <a:moveTo>
                                    <a:pt x="0" y="0"/>
                                  </a:moveTo>
                                  <a:lnTo>
                                    <a:pt x="9" y="38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325" y="194"/>
                                  </a:lnTo>
                                  <a:lnTo>
                                    <a:pt x="480" y="227"/>
                                  </a:lnTo>
                                  <a:lnTo>
                                    <a:pt x="638" y="2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1950120"/>
                              <a:ext cx="297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237">
                                  <a:moveTo>
                                    <a:pt x="0" y="237"/>
                                  </a:moveTo>
                                  <a:lnTo>
                                    <a:pt x="158" y="227"/>
                                  </a:lnTo>
                                  <a:lnTo>
                                    <a:pt x="313" y="194"/>
                                  </a:lnTo>
                                  <a:lnTo>
                                    <a:pt x="462" y="140"/>
                                  </a:lnTo>
                                  <a:lnTo>
                                    <a:pt x="602" y="66"/>
                                  </a:lnTo>
                                  <a:lnTo>
                                    <a:pt x="629" y="38"/>
                                  </a:lnTo>
                                  <a:lnTo>
                                    <a:pt x="63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77840"/>
                              <a:ext cx="17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6">
                                  <a:moveTo>
                                    <a:pt x="37" y="0"/>
                                  </a:moveTo>
                                  <a:lnTo>
                                    <a:pt x="9" y="28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98280"/>
                              <a:ext cx="2800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" h="171">
                                  <a:moveTo>
                                    <a:pt x="601" y="0"/>
                                  </a:moveTo>
                                  <a:lnTo>
                                    <a:pt x="443" y="11"/>
                                  </a:lnTo>
                                  <a:lnTo>
                                    <a:pt x="288" y="43"/>
                                  </a:lnTo>
                                  <a:lnTo>
                                    <a:pt x="139" y="97"/>
                                  </a:lnTo>
                                  <a:lnTo>
                                    <a:pt x="0" y="17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360" y="98280"/>
                              <a:ext cx="2800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171">
                                  <a:moveTo>
                                    <a:pt x="602" y="171"/>
                                  </a:moveTo>
                                  <a:lnTo>
                                    <a:pt x="462" y="97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177840"/>
                              <a:ext cx="17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6">
                                  <a:moveTo>
                                    <a:pt x="37" y="66"/>
                                  </a:moveTo>
                                  <a:lnTo>
                                    <a:pt x="27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878480"/>
                              <a:ext cx="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878480"/>
                              <a:ext cx="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986480"/>
                              <a:ext cx="1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1864440"/>
                              <a:ext cx="21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18644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31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8644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9792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19792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920" y="199332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199332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98648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1986480"/>
                              <a:ext cx="1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98648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0458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560" y="2060640"/>
                              <a:ext cx="29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0458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31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920" y="1878480"/>
                              <a:ext cx="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1878480"/>
                              <a:ext cx="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040" y="1986480"/>
                              <a:ext cx="1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920" y="1864440"/>
                              <a:ext cx="230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1">
                                  <a:moveTo>
                                    <a:pt x="495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18644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31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9792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920" y="19792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520" y="199332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986480"/>
                              <a:ext cx="75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8">
                                  <a:moveTo>
                                    <a:pt x="16" y="128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1986480"/>
                              <a:ext cx="1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98648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04588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0" y="0"/>
                                  </a:moveTo>
                                  <a:lnTo>
                                    <a:pt x="8" y="22"/>
                                  </a:lnTo>
                                  <a:lnTo>
                                    <a:pt x="3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720" y="20458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060640"/>
                              <a:ext cx="32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1238400"/>
                              <a:ext cx="0" cy="1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4680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23048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450440"/>
                              <a:ext cx="5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49200"/>
                              <a:ext cx="59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5">
                                  <a:moveTo>
                                    <a:pt x="0" y="15"/>
                                  </a:moveTo>
                                  <a:lnTo>
                                    <a:pt x="112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457280"/>
                              <a:ext cx="0" cy="1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450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5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45044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412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31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789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789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72080"/>
                              <a:ext cx="1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20" y="280800"/>
                              <a:ext cx="230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31">
                                  <a:moveTo>
                                    <a:pt x="0" y="31"/>
                                  </a:moveTo>
                                  <a:lnTo>
                                    <a:pt x="464" y="31"/>
                                  </a:lnTo>
                                  <a:lnTo>
                                    <a:pt x="486" y="22"/>
                                  </a:lnTo>
                                  <a:lnTo>
                                    <a:pt x="49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808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31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720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960" y="172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5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1304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13040"/>
                              <a:ext cx="6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28">
                                  <a:moveTo>
                                    <a:pt x="0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15" y="12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560" y="172080"/>
                              <a:ext cx="1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652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982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31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982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910440"/>
                              <a:ext cx="0" cy="1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840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4" y="5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9212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708840"/>
                              <a:ext cx="5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902880"/>
                              <a:ext cx="5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90288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90840"/>
                              <a:ext cx="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701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948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0">
                                  <a:moveTo>
                                    <a:pt x="0" y="0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31" y="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028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920" y="1789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78920"/>
                              <a:ext cx="0" cy="10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040" y="172080"/>
                              <a:ext cx="1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8320" y="294840"/>
                              <a:ext cx="21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920" y="2808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0"/>
                                  </a:moveTo>
                                  <a:lnTo>
                                    <a:pt x="8" y="22"/>
                                  </a:lnTo>
                                  <a:lnTo>
                                    <a:pt x="31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28080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0" y="31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172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16" y="15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920" y="1720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1304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120" y="113040"/>
                              <a:ext cx="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652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172080"/>
                              <a:ext cx="10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1652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0"/>
                                  </a:moveTo>
                                  <a:lnTo>
                                    <a:pt x="4" y="12"/>
                                  </a:lnTo>
                                  <a:lnTo>
                                    <a:pt x="15" y="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9828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1">
                                  <a:moveTo>
                                    <a:pt x="3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720" y="9828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1">
                                  <a:moveTo>
                                    <a:pt x="31" y="31"/>
                                  </a:moveTo>
                                  <a:lnTo>
                                    <a:pt x="2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464480"/>
                              <a:ext cx="0" cy="48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17640"/>
                              <a:ext cx="0" cy="32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720" y="98280"/>
                              <a:ext cx="29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720" y="98280"/>
                              <a:ext cx="32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235440"/>
                              <a:ext cx="3157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267">
                                  <a:moveTo>
                                    <a:pt x="679" y="267"/>
                                  </a:moveTo>
                                  <a:lnTo>
                                    <a:pt x="642" y="170"/>
                                  </a:lnTo>
                                  <a:lnTo>
                                    <a:pt x="577" y="89"/>
                                  </a:lnTo>
                                  <a:lnTo>
                                    <a:pt x="491" y="30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188" y="30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245880"/>
                              <a:ext cx="2934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245">
                                  <a:moveTo>
                                    <a:pt x="631" y="245"/>
                                  </a:moveTo>
                                  <a:lnTo>
                                    <a:pt x="595" y="156"/>
                                  </a:lnTo>
                                  <a:lnTo>
                                    <a:pt x="534" y="82"/>
                                  </a:lnTo>
                                  <a:lnTo>
                                    <a:pt x="455" y="28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175" y="28"/>
                                  </a:lnTo>
                                  <a:lnTo>
                                    <a:pt x="96" y="82"/>
                                  </a:lnTo>
                                  <a:lnTo>
                                    <a:pt x="35" y="156"/>
                                  </a:lnTo>
                                  <a:lnTo>
                                    <a:pt x="0" y="2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799640"/>
                              <a:ext cx="315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268">
                                  <a:moveTo>
                                    <a:pt x="0" y="0"/>
                                  </a:moveTo>
                                  <a:lnTo>
                                    <a:pt x="37" y="97"/>
                                  </a:lnTo>
                                  <a:lnTo>
                                    <a:pt x="102" y="179"/>
                                  </a:lnTo>
                                  <a:lnTo>
                                    <a:pt x="188" y="237"/>
                                  </a:lnTo>
                                  <a:lnTo>
                                    <a:pt x="287" y="268"/>
                                  </a:lnTo>
                                  <a:lnTo>
                                    <a:pt x="391" y="268"/>
                                  </a:lnTo>
                                  <a:lnTo>
                                    <a:pt x="491" y="237"/>
                                  </a:lnTo>
                                  <a:lnTo>
                                    <a:pt x="576" y="179"/>
                                  </a:lnTo>
                                  <a:lnTo>
                                    <a:pt x="641" y="97"/>
                                  </a:lnTo>
                                  <a:lnTo>
                                    <a:pt x="67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1799640"/>
                              <a:ext cx="2941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245">
                                  <a:moveTo>
                                    <a:pt x="0" y="0"/>
                                  </a:moveTo>
                                  <a:lnTo>
                                    <a:pt x="36" y="89"/>
                                  </a:lnTo>
                                  <a:lnTo>
                                    <a:pt x="96" y="163"/>
                                  </a:lnTo>
                                  <a:lnTo>
                                    <a:pt x="176" y="217"/>
                                  </a:lnTo>
                                  <a:lnTo>
                                    <a:pt x="268" y="245"/>
                                  </a:lnTo>
                                  <a:lnTo>
                                    <a:pt x="363" y="245"/>
                                  </a:lnTo>
                                  <a:lnTo>
                                    <a:pt x="455" y="217"/>
                                  </a:lnTo>
                                  <a:lnTo>
                                    <a:pt x="535" y="163"/>
                                  </a:lnTo>
                                  <a:lnTo>
                                    <a:pt x="595" y="89"/>
                                  </a:lnTo>
                                  <a:lnTo>
                                    <a:pt x="63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846000"/>
                              <a:ext cx="466560" cy="4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1005">
                                  <a:moveTo>
                                    <a:pt x="1003" y="502"/>
                                  </a:moveTo>
                                  <a:lnTo>
                                    <a:pt x="990" y="386"/>
                                  </a:lnTo>
                                  <a:lnTo>
                                    <a:pt x="950" y="276"/>
                                  </a:lnTo>
                                  <a:lnTo>
                                    <a:pt x="885" y="179"/>
                                  </a:lnTo>
                                  <a:lnTo>
                                    <a:pt x="800" y="98"/>
                                  </a:lnTo>
                                  <a:lnTo>
                                    <a:pt x="699" y="40"/>
                                  </a:lnTo>
                                  <a:lnTo>
                                    <a:pt x="587" y="6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355" y="20"/>
                                  </a:lnTo>
                                  <a:lnTo>
                                    <a:pt x="248" y="66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27" y="330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27" y="674"/>
                                  </a:lnTo>
                                  <a:lnTo>
                                    <a:pt x="79" y="779"/>
                                  </a:lnTo>
                                  <a:lnTo>
                                    <a:pt x="154" y="868"/>
                                  </a:lnTo>
                                  <a:lnTo>
                                    <a:pt x="248" y="938"/>
                                  </a:lnTo>
                                  <a:lnTo>
                                    <a:pt x="355" y="984"/>
                                  </a:lnTo>
                                  <a:lnTo>
                                    <a:pt x="471" y="1005"/>
                                  </a:lnTo>
                                  <a:lnTo>
                                    <a:pt x="587" y="998"/>
                                  </a:lnTo>
                                  <a:lnTo>
                                    <a:pt x="699" y="964"/>
                                  </a:lnTo>
                                  <a:lnTo>
                                    <a:pt x="800" y="906"/>
                                  </a:lnTo>
                                  <a:lnTo>
                                    <a:pt x="885" y="826"/>
                                  </a:lnTo>
                                  <a:lnTo>
                                    <a:pt x="950" y="728"/>
                                  </a:lnTo>
                                  <a:lnTo>
                                    <a:pt x="990" y="618"/>
                                  </a:lnTo>
                                  <a:lnTo>
                                    <a:pt x="1003" y="5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080" y="956160"/>
                              <a:ext cx="250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31">
                                  <a:moveTo>
                                    <a:pt x="539" y="265"/>
                                  </a:moveTo>
                                  <a:lnTo>
                                    <a:pt x="523" y="173"/>
                                  </a:lnTo>
                                  <a:lnTo>
                                    <a:pt x="476" y="92"/>
                                  </a:lnTo>
                                  <a:lnTo>
                                    <a:pt x="405" y="32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63" y="92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6" y="357"/>
                                  </a:lnTo>
                                  <a:lnTo>
                                    <a:pt x="63" y="438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223" y="531"/>
                                  </a:lnTo>
                                  <a:lnTo>
                                    <a:pt x="317" y="531"/>
                                  </a:lnTo>
                                  <a:lnTo>
                                    <a:pt x="405" y="499"/>
                                  </a:lnTo>
                                  <a:lnTo>
                                    <a:pt x="476" y="438"/>
                                  </a:lnTo>
                                  <a:lnTo>
                                    <a:pt x="523" y="357"/>
                                  </a:lnTo>
                                  <a:lnTo>
                                    <a:pt x="539" y="2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954360"/>
                              <a:ext cx="2160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536">
                                  <a:moveTo>
                                    <a:pt x="464" y="402"/>
                                  </a:moveTo>
                                  <a:lnTo>
                                    <a:pt x="464" y="134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232" y="536"/>
                                  </a:lnTo>
                                  <a:lnTo>
                                    <a:pt x="464" y="4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208800"/>
                              <a:ext cx="0" cy="38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160" y="684360"/>
                            <a:ext cx="2739240" cy="19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99640" y="26064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260640"/>
                              <a:ext cx="0" cy="23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67000"/>
                              <a:ext cx="72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70136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196640"/>
                              <a:ext cx="0" cy="50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6640"/>
                              <a:ext cx="89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520" y="495000"/>
                              <a:ext cx="29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97200"/>
                              <a:ext cx="0" cy="46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248120"/>
                              <a:ext cx="17964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657">
                                  <a:moveTo>
                                    <a:pt x="386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38" y="657"/>
                                  </a:lnTo>
                                  <a:lnTo>
                                    <a:pt x="386" y="65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240" y="195336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960" y="1962360"/>
                              <a:ext cx="53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960" y="0"/>
                              <a:ext cx="0" cy="19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96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240" y="900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960" y="0"/>
                              <a:ext cx="53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1484640"/>
                              <a:ext cx="2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808640"/>
                              <a:ext cx="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1845360"/>
                              <a:ext cx="2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4846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6">
                                  <a:moveTo>
                                    <a:pt x="46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82340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7">
                                  <a:moveTo>
                                    <a:pt x="0" y="0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46" y="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7640" y="44100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7640" y="152640"/>
                              <a:ext cx="1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360" y="117000"/>
                              <a:ext cx="1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477000"/>
                              <a:ext cx="1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0" y="117000"/>
                              <a:ext cx="0" cy="35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360" y="0"/>
                              <a:ext cx="0" cy="19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9640" y="196236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0"/>
                              <a:ext cx="36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765360"/>
                              <a:ext cx="21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1196640"/>
                              <a:ext cx="21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1840"/>
                              <a:ext cx="169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1840"/>
                              <a:ext cx="169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513">
                                  <a:moveTo>
                                    <a:pt x="0" y="513"/>
                                  </a:moveTo>
                                  <a:lnTo>
                                    <a:pt x="364" y="513"/>
                                  </a:lnTo>
                                  <a:lnTo>
                                    <a:pt x="364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861840"/>
                              <a:ext cx="201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13">
                                  <a:moveTo>
                                    <a:pt x="0" y="513"/>
                                  </a:moveTo>
                                  <a:lnTo>
                                    <a:pt x="34" y="386"/>
                                  </a:lnTo>
                                  <a:lnTo>
                                    <a:pt x="45" y="256"/>
                                  </a:lnTo>
                                  <a:lnTo>
                                    <a:pt x="34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0"/>
                              <a:ext cx="0" cy="19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016640"/>
                              <a:ext cx="19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521000"/>
                              <a:ext cx="19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8040" y="1058760"/>
                              <a:ext cx="9792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040" y="1310760"/>
                              <a:ext cx="9792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5080" y="1310760"/>
                              <a:ext cx="9720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360" y="1058760"/>
                              <a:ext cx="9720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360" y="1479240"/>
                              <a:ext cx="72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90">
                                  <a:moveTo>
                                    <a:pt x="0" y="90"/>
                                  </a:moveTo>
                                  <a:lnTo>
                                    <a:pt x="82" y="52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920" y="1226880"/>
                              <a:ext cx="3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0">
                                  <a:moveTo>
                                    <a:pt x="0" y="180"/>
                                  </a:moveTo>
                                  <a:lnTo>
                                    <a:pt x="7" y="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360" y="1016640"/>
                              <a:ext cx="72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90">
                                  <a:moveTo>
                                    <a:pt x="156" y="90"/>
                                  </a:moveTo>
                                  <a:lnTo>
                                    <a:pt x="82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016640"/>
                              <a:ext cx="72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90">
                                  <a:moveTo>
                                    <a:pt x="156" y="0"/>
                                  </a:moveTo>
                                  <a:lnTo>
                                    <a:pt x="74" y="38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1226880"/>
                              <a:ext cx="3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80">
                                  <a:moveTo>
                                    <a:pt x="7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7" y="1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479240"/>
                              <a:ext cx="72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90">
                                  <a:moveTo>
                                    <a:pt x="0" y="0"/>
                                  </a:moveTo>
                                  <a:lnTo>
                                    <a:pt x="74" y="52"/>
                                  </a:lnTo>
                                  <a:lnTo>
                                    <a:pt x="156" y="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1022040"/>
                              <a:ext cx="49140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1060">
                                  <a:moveTo>
                                    <a:pt x="1056" y="530"/>
                                  </a:moveTo>
                                  <a:lnTo>
                                    <a:pt x="1043" y="408"/>
                                  </a:lnTo>
                                  <a:lnTo>
                                    <a:pt x="1001" y="292"/>
                                  </a:lnTo>
                                  <a:lnTo>
                                    <a:pt x="933" y="189"/>
                                  </a:lnTo>
                                  <a:lnTo>
                                    <a:pt x="843" y="104"/>
                                  </a:lnTo>
                                  <a:lnTo>
                                    <a:pt x="737" y="43"/>
                                  </a:lnTo>
                                  <a:lnTo>
                                    <a:pt x="619" y="7"/>
                                  </a:lnTo>
                                  <a:lnTo>
                                    <a:pt x="496" y="0"/>
                                  </a:lnTo>
                                  <a:lnTo>
                                    <a:pt x="374" y="22"/>
                                  </a:lnTo>
                                  <a:lnTo>
                                    <a:pt x="261" y="70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28" y="349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28" y="711"/>
                                  </a:lnTo>
                                  <a:lnTo>
                                    <a:pt x="83" y="822"/>
                                  </a:lnTo>
                                  <a:lnTo>
                                    <a:pt x="162" y="916"/>
                                  </a:lnTo>
                                  <a:lnTo>
                                    <a:pt x="261" y="989"/>
                                  </a:lnTo>
                                  <a:lnTo>
                                    <a:pt x="374" y="1038"/>
                                  </a:lnTo>
                                  <a:lnTo>
                                    <a:pt x="496" y="1060"/>
                                  </a:lnTo>
                                  <a:lnTo>
                                    <a:pt x="619" y="1052"/>
                                  </a:lnTo>
                                  <a:lnTo>
                                    <a:pt x="737" y="1017"/>
                                  </a:lnTo>
                                  <a:lnTo>
                                    <a:pt x="843" y="956"/>
                                  </a:lnTo>
                                  <a:lnTo>
                                    <a:pt x="933" y="871"/>
                                  </a:lnTo>
                                  <a:lnTo>
                                    <a:pt x="1001" y="768"/>
                                  </a:lnTo>
                                  <a:lnTo>
                                    <a:pt x="1043" y="652"/>
                                  </a:lnTo>
                                  <a:lnTo>
                                    <a:pt x="1056" y="5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200" y="1076040"/>
                              <a:ext cx="38556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830">
                                  <a:moveTo>
                                    <a:pt x="828" y="415"/>
                                  </a:moveTo>
                                  <a:lnTo>
                                    <a:pt x="815" y="308"/>
                                  </a:lnTo>
                                  <a:lnTo>
                                    <a:pt x="774" y="208"/>
                                  </a:lnTo>
                                  <a:lnTo>
                                    <a:pt x="708" y="122"/>
                                  </a:lnTo>
                                  <a:lnTo>
                                    <a:pt x="622" y="56"/>
                                  </a:lnTo>
                                  <a:lnTo>
                                    <a:pt x="522" y="15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307" y="15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56" y="208"/>
                                  </a:lnTo>
                                  <a:lnTo>
                                    <a:pt x="14" y="308"/>
                                  </a:lnTo>
                                  <a:lnTo>
                                    <a:pt x="0" y="415"/>
                                  </a:lnTo>
                                  <a:lnTo>
                                    <a:pt x="14" y="522"/>
                                  </a:lnTo>
                                  <a:lnTo>
                                    <a:pt x="56" y="622"/>
                                  </a:lnTo>
                                  <a:lnTo>
                                    <a:pt x="121" y="708"/>
                                  </a:lnTo>
                                  <a:lnTo>
                                    <a:pt x="207" y="774"/>
                                  </a:lnTo>
                                  <a:lnTo>
                                    <a:pt x="307" y="815"/>
                                  </a:lnTo>
                                  <a:lnTo>
                                    <a:pt x="415" y="830"/>
                                  </a:lnTo>
                                  <a:lnTo>
                                    <a:pt x="522" y="815"/>
                                  </a:lnTo>
                                  <a:lnTo>
                                    <a:pt x="622" y="774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74" y="622"/>
                                  </a:lnTo>
                                  <a:lnTo>
                                    <a:pt x="815" y="522"/>
                                  </a:lnTo>
                                  <a:lnTo>
                                    <a:pt x="828" y="4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1106280"/>
                              <a:ext cx="3276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698">
                                  <a:moveTo>
                                    <a:pt x="704" y="349"/>
                                  </a:moveTo>
                                  <a:lnTo>
                                    <a:pt x="691" y="250"/>
                                  </a:lnTo>
                                  <a:lnTo>
                                    <a:pt x="649" y="158"/>
                                  </a:lnTo>
                                  <a:lnTo>
                                    <a:pt x="583" y="82"/>
                                  </a:lnTo>
                                  <a:lnTo>
                                    <a:pt x="499" y="28"/>
                                  </a:lnTo>
                                  <a:lnTo>
                                    <a:pt x="403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06" y="28"/>
                                  </a:lnTo>
                                  <a:lnTo>
                                    <a:pt x="122" y="82"/>
                                  </a:lnTo>
                                  <a:lnTo>
                                    <a:pt x="56" y="158"/>
                                  </a:lnTo>
                                  <a:lnTo>
                                    <a:pt x="14" y="250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4" y="448"/>
                                  </a:lnTo>
                                  <a:lnTo>
                                    <a:pt x="56" y="540"/>
                                  </a:lnTo>
                                  <a:lnTo>
                                    <a:pt x="122" y="615"/>
                                  </a:lnTo>
                                  <a:lnTo>
                                    <a:pt x="206" y="670"/>
                                  </a:lnTo>
                                  <a:lnTo>
                                    <a:pt x="302" y="698"/>
                                  </a:lnTo>
                                  <a:lnTo>
                                    <a:pt x="403" y="698"/>
                                  </a:lnTo>
                                  <a:lnTo>
                                    <a:pt x="499" y="670"/>
                                  </a:lnTo>
                                  <a:lnTo>
                                    <a:pt x="583" y="615"/>
                                  </a:lnTo>
                                  <a:lnTo>
                                    <a:pt x="649" y="540"/>
                                  </a:lnTo>
                                  <a:lnTo>
                                    <a:pt x="691" y="448"/>
                                  </a:lnTo>
                                  <a:lnTo>
                                    <a:pt x="704" y="3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1116000"/>
                              <a:ext cx="30492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658">
                                  <a:moveTo>
                                    <a:pt x="654" y="329"/>
                                  </a:moveTo>
                                  <a:lnTo>
                                    <a:pt x="640" y="232"/>
                                  </a:lnTo>
                                  <a:lnTo>
                                    <a:pt x="598" y="143"/>
                                  </a:lnTo>
                                  <a:lnTo>
                                    <a:pt x="531" y="71"/>
                                  </a:lnTo>
                                  <a:lnTo>
                                    <a:pt x="446" y="22"/>
                                  </a:lnTo>
                                  <a:lnTo>
                                    <a:pt x="350" y="0"/>
                                  </a:lnTo>
                                  <a:lnTo>
                                    <a:pt x="252" y="8"/>
                                  </a:lnTo>
                                  <a:lnTo>
                                    <a:pt x="161" y="44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29" y="186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29" y="472"/>
                                  </a:lnTo>
                                  <a:lnTo>
                                    <a:pt x="84" y="553"/>
                                  </a:lnTo>
                                  <a:lnTo>
                                    <a:pt x="161" y="614"/>
                                  </a:lnTo>
                                  <a:lnTo>
                                    <a:pt x="252" y="650"/>
                                  </a:lnTo>
                                  <a:lnTo>
                                    <a:pt x="350" y="658"/>
                                  </a:lnTo>
                                  <a:lnTo>
                                    <a:pt x="446" y="636"/>
                                  </a:lnTo>
                                  <a:lnTo>
                                    <a:pt x="531" y="587"/>
                                  </a:lnTo>
                                  <a:lnTo>
                                    <a:pt x="598" y="515"/>
                                  </a:lnTo>
                                  <a:lnTo>
                                    <a:pt x="640" y="426"/>
                                  </a:lnTo>
                                  <a:lnTo>
                                    <a:pt x="654" y="3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960" y="1178640"/>
                              <a:ext cx="17856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6">
                                  <a:moveTo>
                                    <a:pt x="383" y="193"/>
                                  </a:moveTo>
                                  <a:lnTo>
                                    <a:pt x="367" y="114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50" y="8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92" y="25"/>
                                  </a:lnTo>
                                  <a:lnTo>
                                    <a:pt x="32" y="7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32" y="307"/>
                                  </a:lnTo>
                                  <a:lnTo>
                                    <a:pt x="92" y="361"/>
                                  </a:lnTo>
                                  <a:lnTo>
                                    <a:pt x="169" y="386"/>
                                  </a:lnTo>
                                  <a:lnTo>
                                    <a:pt x="250" y="378"/>
                                  </a:lnTo>
                                  <a:lnTo>
                                    <a:pt x="319" y="337"/>
                                  </a:lnTo>
                                  <a:lnTo>
                                    <a:pt x="367" y="272"/>
                                  </a:lnTo>
                                  <a:lnTo>
                                    <a:pt x="383" y="19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0" y="1521000"/>
                              <a:ext cx="20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0" y="1809360"/>
                              <a:ext cx="20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360" y="1845360"/>
                              <a:ext cx="1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1484640"/>
                              <a:ext cx="1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0" y="1484280"/>
                              <a:ext cx="0" cy="3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477000"/>
                              <a:ext cx="2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37880"/>
                              <a:ext cx="0" cy="31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117000"/>
                              <a:ext cx="2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45540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6">
                                  <a:moveTo>
                                    <a:pt x="0" y="0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46" y="4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1700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6">
                                  <a:moveTo>
                                    <a:pt x="46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06240"/>
                              <a:ext cx="0" cy="1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407880"/>
                              <a:ext cx="179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54">
                                  <a:moveTo>
                                    <a:pt x="0" y="54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433080"/>
                              <a:ext cx="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960" y="1348200"/>
                              <a:ext cx="0" cy="612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694080"/>
                            <a:ext cx="2945880" cy="1943640"/>
                          </a:xfrm>
                        </wpg:grpSpPr>
                        <wps:wsp>
                          <wps:cNvSpPr/>
                          <wps:spPr>
                            <a:xfrm>
                              <a:off x="2867760" y="0"/>
                              <a:ext cx="78120" cy="19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4177">
                                  <a:moveTo>
                                    <a:pt x="84" y="0"/>
                                  </a:moveTo>
                                  <a:lnTo>
                                    <a:pt x="84" y="438"/>
                                  </a:lnTo>
                                  <a:lnTo>
                                    <a:pt x="168" y="522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84" y="605"/>
                                  </a:lnTo>
                                  <a:lnTo>
                                    <a:pt x="84" y="1483"/>
                                  </a:lnTo>
                                  <a:lnTo>
                                    <a:pt x="168" y="1566"/>
                                  </a:lnTo>
                                  <a:lnTo>
                                    <a:pt x="0" y="1566"/>
                                  </a:lnTo>
                                  <a:lnTo>
                                    <a:pt x="84" y="1650"/>
                                  </a:lnTo>
                                  <a:lnTo>
                                    <a:pt x="84" y="2527"/>
                                  </a:lnTo>
                                  <a:lnTo>
                                    <a:pt x="168" y="2610"/>
                                  </a:lnTo>
                                  <a:lnTo>
                                    <a:pt x="0" y="2610"/>
                                  </a:lnTo>
                                  <a:lnTo>
                                    <a:pt x="84" y="2694"/>
                                  </a:lnTo>
                                  <a:lnTo>
                                    <a:pt x="84" y="3571"/>
                                  </a:lnTo>
                                  <a:lnTo>
                                    <a:pt x="168" y="3655"/>
                                  </a:lnTo>
                                  <a:lnTo>
                                    <a:pt x="0" y="3655"/>
                                  </a:lnTo>
                                  <a:lnTo>
                                    <a:pt x="84" y="3738"/>
                                  </a:lnTo>
                                  <a:lnTo>
                                    <a:pt x="84" y="4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7040" y="485640"/>
                              <a:ext cx="1259280" cy="755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96240" y="216000"/>
                                <a:ext cx="56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6240" y="755640"/>
                                <a:ext cx="56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7040" y="852120"/>
                              <a:ext cx="169560" cy="23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69560" cy="238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7f7f7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" cy="238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7f7f7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7640"/>
                              <a:ext cx="2906280" cy="1368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50320" y="1104120"/>
                                <a:ext cx="9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0320" y="263520"/>
                                <a:ext cx="9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400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80" y="9000"/>
                                <a:ext cx="0" cy="8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684000"/>
                                <a:ext cx="28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000" y="136836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3000" y="0"/>
                                <a:ext cx="158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2200" y="657720"/>
                                <a:ext cx="0" cy="62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560" y="97200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5364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280" y="530280"/>
                                <a:ext cx="0" cy="8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7.9pt;width:541.95pt;height:241.6pt" coordorigin="102,158" coordsize="10839,4832">
                <v:rect id="shape_0" stroked="t" o:allowincell="f" style="position:absolute;left:7647;top:1078;width:3170;height:3514;mso-wrap-style:none;v-text-anchor:middle">
                  <v:fill o:detectmouseclick="t" on="false"/>
                  <v:stroke color="black" weight="19080" dashstyle="longdashdot" joinstyle="miter" endcap="flat"/>
                  <w10:wrap type="none"/>
                </v:rect>
                <v:rect id="shape_0" stroked="t" o:allowincell="f" style="position:absolute;left:102;top:1532;width:1417;height:2493;mso-wrap-style:none;v-text-anchor:middle">
                  <v:fill o:detectmouseclick="t" on="false"/>
                  <v:stroke color="black" weight="19080" dashstyle="longdashdot" joinstyle="miter" endcap="flat"/>
                  <w10:wrap type="none"/>
                </v:rect>
                <v:group id="shape_0" style="position:absolute;left:8190;top:158;width:2751;height:4007">
                  <v:shape id="shape_0" ID="Text Box 168" stroked="t" o:allowincell="f" style="position:absolute;left:8918;top:158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  <v:shape id="shape_0" ID="Text Box 168" stroked="t" o:allowincell="f" style="position:absolute;left:9420;top:3817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  <v:shape id="shape_0" ID="Text Box 168" stroked="t" o:allowincell="f" style="position:absolute;left:8190;top:158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  <v:shape id="shape_0" ID="Text Box 168" stroked="t" o:allowincell="f" style="position:absolute;left:9485;top:158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  <v:shape id="shape_0" ID="Text Box 168" stroked="t" o:allowincell="f" style="position:absolute;left:10374;top:3825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</v:group>
                <v:shape id="shape_0" stroked="f" o:allowincell="f" style="position:absolute;left:4576;top:328;width:402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sin 4 - C-C - ECH 1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ext Box 168" stroked="t" o:allowincell="f" style="position:absolute;left:4262;top:666;width:1165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921;top:666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963;top:4649;width:1932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8243;top:4704;width:1932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68;top:666;width:1950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en bout 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444;top:1732;width:4117;height:1701">
                  <v:group id="shape_0" style="position:absolute;left:6444;top:1732;width:3600;height:1701">
                    <v:group id="shape_0" style="position:absolute;left:6444;top:2130;width:3350;height:1304">
                      <v:line id="shape_0" from="8547,2547" to="9793,254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548,2164" to="9794,2164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316,2130" to="8582,2130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316,2582" to="8582,2582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444,3434" to="7406,3434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444,2980" to="7406,2980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75;top:1761;width:340;height:1187">
                      <v:line id="shape_0" from="9675,1930" to="10015,1930" stroked="t" o:allowincell="f" style="position:absolute;flip:x">
                        <v:stroke color="red" weight="6480" dashstyle="longdashdot" joinstyle="miter" endcap="flat"/>
                        <v:fill o:detectmouseclick="t" on="false"/>
                        <w10:wrap type="none"/>
                      </v:line>
                      <v:line id="shape_0" from="9846,1761" to="9846,2099" stroked="t" o:allowincell="f" style="position:absolute">
                        <v:stroke color="red" weight="6480" dashstyle="longdashdot" joinstyle="miter" endcap="flat"/>
                        <v:fill o:detectmouseclick="t" on="false"/>
                        <w10:wrap type="none"/>
                      </v:line>
                      <v:line id="shape_0" from="9675,2781" to="10015,2781" stroked="t" o:allowincell="f" style="position:absolute;flip:x">
                        <v:stroke color="red" weight="6480" dashstyle="longdashdot" joinstyle="miter" endcap="flat"/>
                        <v:fill o:detectmouseclick="t" on="false"/>
                        <w10:wrap type="none"/>
                      </v:line>
                      <v:line id="shape_0" from="9846,2611" to="9846,2949" stroked="t" o:allowincell="f" style="position:absolute">
                        <v:stroke color="red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280;top:1732;width:764;height:1247">
                      <v:line id="shape_0" from="9667,2878" to="9725,297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64,2875" to="9823,2978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877,2903" to="9921,297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50,2859" to="10016,2974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48,1824" to="9653,1831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92,1732" to="9754,1841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91,1732" to="9832,1804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888,1732" to="9958,1853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87,1732" to="10044,1830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2853" to="9692,2853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2825" to="9691,2825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2796" to="9692,2796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2768" to="9691,2768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2853" to="10016,2853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2825" to="10015,2825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2796" to="10016,2796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2768" to="10015,2768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2740" to="10016,2740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2740" to="9691,2740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1973" to="9692,1973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1946" to="9691,194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1917" to="9692,1917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1973" to="10015,197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1946" to="10016,1946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1917" to="10015,191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1888" to="9692,188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1861" to="9691,186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1888" to="10016,188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1861" to="10015,186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7,2867" to="10016,287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2828" to="10015,284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2788" to="10016,2803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2748" to="10015,276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2719" to="10005,2722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87,2870" to="9692,287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2829" to="9692,284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2791" to="9691,2805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2750" to="9692,276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2719" to="9683,2725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10,1986" to="10016,1991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1946" to="10015,1960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1905" to="10016,1920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99,1865" to="10015,188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00,1833" to="10007,1840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89,1988" to="9692,199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1948" to="9692,1963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1908" to="9691,192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6,1868" to="9692,1883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5,1833" to="9685,1842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33,2682" to="10044,2702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39,2582" to="10003,2694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864,2581" to="9906,2653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39,2582" to="9808,2702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48,2582" to="9710,2689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971,2006" to="10041,2128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874,2016" to="9938,212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76,2053" to="9819,212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79,2009" to="9745,2124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48,2006" to="9649,200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325,2597" to="9423,2694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484,2597" to="9582,2694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646,2597" to="9647,259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80,2069" to="9323,2111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385,2015" to="9483,2112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544,2015" to="9642,2112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45;top:1732;width:4116;height:1699">
                    <v:shape id="shape_0" coordsize="45,1162" path="m0,1162l34,1093l45,1016l34,940l0,871l34,728l45,581l34,434l0,291l34,222l45,146l34,69l0,0e" stroked="t" o:allowincell="f" style="position:absolute;left:10528;top:1929;width:32;height:85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8583,2129" to="8583,258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795,2129" to="9795,258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2042,618" path="m2042,618l48,618l0,570l0,48l48,0l2042,0e" stroked="t" o:allowincell="f" style="position:absolute;left:8548;top:2129;width:1496;height:45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0248,2568" to="10526,2568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26,1162" path="m0,0l381,0l426,78l426,1084l381,1162l0,1162l0,0e" stroked="t" o:allowincell="f" style="position:absolute;left:10249;top:1929;width:311;height:85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0249,2143" to="10527,214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135,1936" to="10247,1936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136,2775" to="10248,277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136,2283" to="10248,239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136,2312" to="10248,242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0045;top:1902;width:90;height:906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  <v:shape id="shape_0" coordsize="58,58" path="m0,58l41,42l58,0e" stroked="t" o:allowincell="f" style="position:absolute;left:10003;top:2937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58,58l41,17l0,0e" stroked="t" o:allowincell="f" style="position:absolute;left:10003;top:2582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58,0l17,17l0,58e" stroked="t" o:allowincell="f" style="position:absolute;left:9648;top:2582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0,0l17,42l58,58e" stroked="t" o:allowincell="f" style="position:absolute;left:9648;top:2937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58,58l41,17l0,0e" stroked="t" o:allowincell="f" style="position:absolute;left:10003;top:1732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58,0l17,17l0,58e" stroked="t" o:allowincell="f" style="position:absolute;left:9648;top:1732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0,0l17,41l58,58e" stroked="t" o:allowincell="f" style="position:absolute;left:9648;top:2086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58,58" path="m0,58l41,41l58,0e" stroked="t" o:allowincell="f" style="position:absolute;left:10003;top:2086;width:41;height:4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347,340" path="m347,170l331,95l283,34l213,0l135,0l66,34l17,95l0,170l17,246l66,306l135,340l213,340l283,306l331,246l347,170e" stroked="t" o:allowincell="f" style="position:absolute;left:9719;top:2656;width:253;height:24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347,340" path="m347,170l331,94l283,34l213,0l135,0l66,34l17,94l0,170l17,245l66,306l135,340l213,340l283,306l331,245l347,170e" stroked="t" o:allowincell="f" style="position:absolute;left:9719;top:1805;width:253;height:24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9689,1732" to="10001,1732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48,1774" to="9648,212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45,1774" to="10045,212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45,2582" to="10045,293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48,2582" to="9648,293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90,2980" to="10002,298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48,2705" to="9744,270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48,2705" to="10044,270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47,2006" to="10043,2006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47,2006" to="9743,2006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93,1854" to="9744,185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48,1854" to="9999,185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00,1833" to="10000,200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93,1833" to="9693,200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17,1833" to="10017,200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76,1833" to="9676,200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00,1833" to="10044,183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48,1833" to="9692,183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75,1993" to="9691,199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99,1993" to="10015,199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00,2878" to="10044,287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48,2857" to="9999,285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93,2857" to="9744,285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48,2878" to="9692,287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00,2705" to="10000,287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017,2705" to="10017,287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999,2719" to="10015,2719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93,2705" to="9693,287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76,2705" to="9676,287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675,2719" to="9691,2719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280,2114" to="9647,211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280,2015" to="9647,201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280,2597" to="9647,2597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280,2696" to="9647,26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08,2356" to="7809,2357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19,2164" to="7919,235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08,2163" to="7918,235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316,2129" to="8316,258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19,2164" to="8547,216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217,2547" to="8547,254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445,3398" to="7804,3398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408,2979" to="7408,343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05,3203" to="7805,33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804,3206" to="7914,3396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14,3203" to="7915,320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445,3015" to="7506,301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24;top:1732;width:1248;height:2098">
                  <v:shape id="shape_0" coordsize="1003,1006" path="m1003,503l990,387l950,277l886,179l801,99l700,41l588,7l471,0l356,21l249,67l155,137l80,226l27,331l0,445l0,561l27,675l80,780l155,869l249,939l356,985l471,1006l588,999l700,965l801,907l886,827l950,729l990,619l1003,503e" stroked="t" o:allowincell="f" style="position:absolute;left:482;top:1987;width:734;height:735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1005,1162" path="m0,871l502,1162l1005,871l1005,291l502,0l0,291l0,871e" stroked="t" o:allowincell="f" style="position:absolute;left:480;top:1929;width:736;height:851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1238,1232" path="m1238,616l1225,487l1185,364l1121,252l1034,156l929,80l811,27l684,0l555,0l428,27l310,80l205,156l118,252l54,364l14,487l0,616l14,745l54,868l118,980l205,1076l310,1153l428,1205l555,1232l684,1232l811,1205l929,1153l1034,1076l1121,980l1185,868l1225,745l1238,616e" stroked="t" o:allowincell="f" style="position:absolute;left:394;top:1904;width:907;height:901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1702,1703" path="m1702,851l1690,703l1652,560l1589,425l1504,304l1399,199l1277,114l1143,51l999,12l851,0l704,12l560,51l426,114l304,199l199,304l114,425l51,560l13,703l0,851l13,999l51,1142l114,1277l199,1398l304,1503l426,1588l560,1651l704,1690l851,1703l999,1690l1143,1651l1277,1588l1399,1503l1504,1398l1589,1277l1652,1142l1690,999l1702,851e" stroked="t" o:allowincell="f" style="position:absolute;left:224;top:1732;width:1247;height:1247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474,273" path="m474,0l361,13l253,50l154,107l69,182l0,273e" stroked="t" o:allowincell="f" style="position:absolute;left:490;top:1936;width:347;height:198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68,548" path="m68,0l23,105l0,217l0,331l23,443l68,548e" stroked="t" o:allowincell="f" style="position:absolute;left:430;top:2155;width:49;height:400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474,273" path="m0,0l69,91l154,166l253,223l361,260l474,273e" stroked="t" o:allowincell="f" style="position:absolute;left:490;top:2575;width:347;height:198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474,273" path="m0,273l113,260l221,223l320,166l405,91l474,0e" stroked="t" o:allowincell="f" style="position:absolute;left:859;top:2575;width:347;height:198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68,548" path="m0,548l45,443l68,331l68,217l45,105l0,0e" stroked="t" o:allowincell="f" style="position:absolute;left:1217;top:2155;width:49;height:400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474,273" path="m474,273l405,182l320,107l221,50l113,13l0,0e" stroked="t" o:allowincell="f" style="position:absolute;left:859;top:1936;width:347;height:198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1564,1431" path="m228,0l136,117l67,248l21,389l0,536l5,684l36,829l92,967l170,1093l270,1203l386,1294l517,1364l658,1410l805,1431l954,1426l1099,1395l1236,1339l1362,1261l1473,1162l1564,1044e" stroked="t" o:allowincell="f" style="position:absolute;left:225;top:2781;width:1145;height:1048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</v:group>
                <v:group id="shape_0" style="position:absolute;left:168;top:1040;width:680;height:3738">
                  <v:line id="shape_0" from="848,1040" to="848,1605" stroked="t" o:allowincell="f" style="position:absolute;flip:y">
                    <v:stroke color="#7f7f7f" weight="9360" joinstyle="miter" endcap="flat"/>
                    <v:fill o:detectmouseclick="t" on="false"/>
                    <w10:wrap type="none"/>
                  </v:line>
                  <v:line id="shape_0" from="168,1322" to="847,1322" stroked="t" o:allowincell="f" style="position:absolute;flip:x">
                    <v:stroke color="#7f7f7f" weight="9360" joinstyle="miter" endcap="flat"/>
                    <v:fill o:detectmouseclick="t" on="false"/>
                    <w10:wrap type="none"/>
                  </v:line>
                  <v:shape id="shape_0" coordsize="374,191" path="m0,0l374,96l0,191e" stroked="t" o:allowincell="f" style="position:absolute;left:574;top:1252;width:273;height:138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line id="shape_0" from="848,4214" to="848,4779" stroked="t" o:allowincell="f" style="position:absolute;flip:y">
                    <v:stroke color="#7f7f7f" weight="9360" joinstyle="miter" endcap="flat"/>
                    <v:fill o:detectmouseclick="t" on="false"/>
                    <w10:wrap type="none"/>
                  </v:line>
                  <v:line id="shape_0" from="168,4497" to="847,4497" stroked="t" o:allowincell="f" style="position:absolute;flip:x">
                    <v:stroke color="#7f7f7f" weight="9360" joinstyle="miter" endcap="flat"/>
                    <v:fill o:detectmouseclick="t" on="false"/>
                    <w10:wrap type="none"/>
                  </v:line>
                  <v:shape id="shape_0" coordsize="374,191" path="m0,0l374,95l0,191e" stroked="t" o:allowincell="f" style="position:absolute;left:574;top:4427;width:273;height:138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</v:group>
                <v:group id="shape_0" style="position:absolute;left:338;top:869;width:170;height:3457">
                  <v:shape id="shape_0" coordsize="232,387" path="m232,64l174,0l58,0l0,64l0,322l58,387l174,387l232,322e" stroked="t" o:allowincell="f" style="position:absolute;left:338;top:869;width:169;height:282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232,386" path="m232,64l174,0l58,0l0,64l0,322l58,386l174,386l232,322e" stroked="t" o:allowincell="f" style="position:absolute;left:338;top:4044;width:169;height:281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</v:group>
                <v:group id="shape_0" style="position:absolute;left:5980;top:1081;width:4857;height:3401">
                  <v:shape id="shape_0" coordsize="186,4641" path="m93,4641l93,4153l0,4061l186,4061l93,3968l93,2993l0,2900l186,2900l93,2807l93,1833l0,1740l186,1740l93,1647l93,673l0,580l186,580l93,487l93,0e" stroked="t" o:allowincell="f" style="position:absolute;left:10700;top:1081;width:136;height:3400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185,4641" path="m93,0l93,487l185,580l0,580l93,673l93,1647l185,1740l0,1740l93,1833l93,2807l185,2900l0,2900l93,2993l93,3968l185,4061l0,4061l93,4153l93,4641e" stroked="t" o:allowincell="f" style="position:absolute;left:5980;top:1081;width:134;height:3400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</v:group>
                <v:group id="shape_0" style="position:absolute;left:6686;top:1591;width:2351;height:2381">
                  <v:shape id="shape_0" coordsize="211,77" path="m0,57l57,77l118,73l172,46l211,0e" stroked="t" o:allowincell="f" style="position:absolute;left:8883;top:3916;width:153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,77" path="m134,0l56,20l0,77e" stroked="t" o:allowincell="f" style="position:absolute;left:6686;top:1591;width:98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862,1137" to="7862,4453" stroked="t" o:allowincell="f" style="position:absolute">
                  <v:stroke color="#7f7f7f" weight="9360" dashstyle="longdashdot" joinstyle="miter" endcap="flat"/>
                  <v:fill o:detectmouseclick="t" on="false"/>
                  <w10:wrap type="none"/>
                </v:line>
                <v:group id="shape_0" style="position:absolute;left:6217;top:1363;width:4512;height:2834">
                  <v:group id="shape_0" style="position:absolute;left:6217;top:1363;width:4512;height:2834">
                    <v:line id="shape_0" from="7757,2356" to="10729,2356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330,3205" to="7988,3205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8656,1703" to="9222,1703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501,3858" to="7067,3858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8939,3518" to="8939,4196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8656,3858" to="9222,3858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501,1703" to="7067,1703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785,1420" to="6785,1985" stroked="t" o:allowincell="f" style="position:absolute;flip:y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785,3573" to="6785,4139" stroked="t" o:allowincell="f" style="position:absolute;flip:y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8939,1363" to="8939,1986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217,2781" to="9561,2781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shape id="shape_0" coordsize="2553,2548" path="m2553,1274l2542,1100l2506,930l2448,765l2368,611l2267,468l2148,341l2013,231l1864,140l1704,71l1537,24l1364,0l1190,0l1017,24l849,71l689,140l540,231l405,341l286,468l186,611l106,765l47,930l12,1100l0,1274l12,1448l47,1619l106,1783l186,1938l286,2080l405,2207l540,2317l689,2408l849,2477l1017,2524l1190,2548l1364,2548l1537,2524l1704,2477l1864,2408l2013,2317l2148,2207l2267,2080l2368,1938l2448,1783l2506,1619l2542,1448l2553,1274e" stroked="t" o:allowincell="f" style="position:absolute;left:6926;top:1847;width:1871;height:1865;mso-wrap-style:none;v-text-anchor:middle">
                      <v:fill o:detectmouseclick="t" on="false"/>
                      <v:stroke color="#7f7f7f" weight="9360" dashstyle="longdashdot" joinstyle="round" endcap="flat"/>
                      <w10:wrap type="none"/>
                    </v:shape>
                    <v:line id="shape_0" from="8283,3201" to="8763,3681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6959,1879" to="7439,2358" stroked="t" o:allowincell="f" style="position:absolute;flip:xy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9294,3234" to="9732,3234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444;top:2015;width:2835;height:1530">
                    <v:line id="shape_0" from="8993,2842" to="9279,3128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670,2582" to="9218,3129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935,2582" to="8898,354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613,3398" to="7761,354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293,3398" to="7441,354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972,3398" to="7120,354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652,3398" to="6800,354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444,3398" to="6478,3432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863,3191" to="7969,3296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271,2580" to="8579,2887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243,2546" to="8292,259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9031,2016" to="9144,2128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711,2015" to="8824,2127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354,2016" to="8502,2163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034,2016" to="8182,2163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503,3015" to="7504,301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183,2759" to="7438,3013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862,2016" to="7861,301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542,2430" to="7125,3012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445,2431" to="6804,2790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445,2430" to="6483,2468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513,2016" to="7540,2043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9233,3084" to="9279,3129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912,2763" to="9279,3129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592,2582" to="9138,3129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175,3511" to="8210,354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855,2582" to="8818,354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9272,2122" to="9278,2127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534,3398" to="7682,354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214,3398" to="7361,354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892,3398" to="7040,354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571,3398" to="6719,3545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285,2546" to="8533,2792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951,2016" to="9064,2128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630,2015" to="8743,2127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8274,2016" to="8422,2163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954,2016" to="8102,2163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422,2961" to="7476,3014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103,2663" to="7454,3014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7743,2247" to="7869,2372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783,2016" to="7781,301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462,2431" to="7045,3013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6445,2430" to="6724,2708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47;top:1081;width:4720;height:3400">
                  <v:line id="shape_0" from="6445,1647" to="9279,164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868,3094" path="m3868,3094l0,3094l0,0e" stroked="t" o:allowincell="f" style="position:absolute;left:6445;top:1647;width:2834;height:226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513,2016" to="9279,201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444,3546" to="8210,354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158,1160" path="m1158,580l1145,455l1105,336l1040,229l954,137l850,67l733,21l609,0l484,7l363,41l252,99l156,181l80,281l27,395l0,517l0,643l27,766l80,880l156,980l252,1061l363,1120l484,1153l609,1160l733,1140l850,1093l954,1023l1040,932l1105,824l1145,705l1158,580e" stroked="t" o:allowincell="f" style="position:absolute;left:7439;top:2356;width:847;height:848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523,3131" to="9279,313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212,3441" to="8212,354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425,426" path="m425,0l315,14l212,57l124,124l56,213l14,315l0,426e" stroked="t" o:allowincell="f" style="position:absolute;left:8212;top:3131;width:310;height:3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444,2431" to="7198,2431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426,567" path="m0,567l111,553l213,511l302,443l369,355l412,252l426,142l426,0e" stroked="t" o:allowincell="f" style="position:absolute;left:7200;top:2016;width:312;height:41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9280,1647" to="9280,2128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9280,2582" to="9280,391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047,4482" to="10767,4482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047,1081" to="10767,1081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655,657" path="m655,329l641,232l598,143l532,71l447,22l351,0l253,7l162,43l85,105l29,186l0,280l0,378l29,472l85,553l162,614l253,650l351,657l447,635l532,586l598,514l641,426l655,329e" stroked="t" o:allowincell="f" style="position:absolute;left:8284;top:3202;width:480;height:48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47,387" path="m335,387l447,194l335,0l112,0l0,194l112,387l335,387e" stroked="t" o:allowincell="f" style="position:absolute;left:8360;top:3301;width:327;height:28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54,657" path="m654,329l640,232l598,143l531,71l446,22l350,0l252,7l161,43l84,105l28,186l0,280l0,378l28,472l84,553l161,614l252,650l350,657l446,635l531,586l598,514l640,426l654,329e" stroked="t" o:allowincell="f" style="position:absolute;left:6962;top:1879;width:478;height:48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47,387" path="m335,387l447,194l335,0l112,0l0,194l112,387l335,387e" stroked="t" o:allowincell="f" style="position:absolute;left:7037;top:1978;width:327;height:28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47,155" path="m447,155l357,0l89,0l0,155e" stroked="t" o:allowincell="f" style="position:absolute;left:8776;top:1534;width:326;height:11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883,3915" to="6947,402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57,155" path="m0,0l89,155l357,155e" stroked="t" o:allowincell="f" style="position:absolute;left:6621;top:3915;width:261;height:11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203,51" path="m203,51l158,14l101,0l44,14l0,51e" stroked="t" o:allowincell="f" style="position:absolute;left:6711;top:1610;width:147;height:35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599,229" path="m599,229l564,146l506,76l431,26l344,0l254,0l167,26l92,76l34,146l0,229e" stroked="t" o:allowincell="f" style="position:absolute;left:6566;top:1479;width:438;height:16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203,51" path="m0,0l45,38l101,51l158,38l203,0e" stroked="t" o:allowincell="f" style="position:absolute;left:8865;top:3915;width:148;height:35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599,230" path="m0,0l34,84l92,153l168,203l254,230l345,230l431,203l507,153l565,84l599,0e" stroked="t" o:allowincell="f" style="position:absolute;left:8720;top:3915;width:438;height:16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317,1410" to="6317,2173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9407,2696" to="9407,415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785,4326" to="7254,432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467,1236" to="8937,123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638,237" path="m0,0l9,38l37,66l176,140l325,194l480,227l638,237e" stroked="t" o:allowincell="f" style="position:absolute;left:6317;top:4152;width:467;height:17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39,237" path="m0,237l158,227l313,194l462,140l602,66l629,38l639,0e" stroked="t" o:allowincell="f" style="position:absolute;left:8939;top:4152;width:467;height:17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7,66" path="m37,0l9,28l0,66e" stroked="t" o:allowincell="f" style="position:absolute;left:6317;top:1361;width:26;height:4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01,171" path="m601,0l443,11l288,43l139,97l0,171e" stroked="t" o:allowincell="f" style="position:absolute;left:6344;top:1236;width:440;height:123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02,171" path="m602,171l462,97l313,43l158,11l0,0e" stroked="t" o:allowincell="f" style="position:absolute;left:8939;top:1236;width:440;height:123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7,66" path="m37,66l27,28l0,0e" stroked="t" o:allowincell="f" style="position:absolute;left:9380;top:1361;width:26;height:4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624,4039" to="7624,419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238,4039" to="7238,419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595,4209" to="7611,420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261,4017" to="7600,401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1,31" path="m31,31l22,9l0,0e" stroked="t" o:allowincell="f" style="position:absolute;left:7601;top:4017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0l9,9l0,31e" stroked="t" o:allowincell="f" style="position:absolute;left:7238;top:4017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,15" path="m0,0l4,11l15,15e" stroked="t" o:allowincell="f" style="position:absolute;left:7238;top:4198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6,15" path="m0,15l12,11l16,0e" stroked="t" o:allowincell="f" style="position:absolute;left:7612;top:4198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278,4220" to="7278,4300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584,4220" to="7584,4300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6" path="m15,0l4,5l0,16e" stroked="t" o:allowincell="f" style="position:absolute;left:7584;top:4209;width:10;height: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249,4209" to="7266,4209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6" path="m15,16l11,5l0,0e" stroked="t" o:allowincell="f" style="position:absolute;left:7267;top:4209;width:10;height: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0,31l22,22l31,0e" stroked="t" o:allowincell="f" style="position:absolute;left:7255;top:4303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468,4326" to="8938,43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1,31" path="m0,0l9,22l31,31e" stroked="t" o:allowincell="f" style="position:absolute;left:7584;top:4303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100,4039" to="8100,419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486,4039" to="8486,419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110,4209" to="8126,4209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495,31" path="m495,0l31,0l8,9l0,31e" stroked="t" o:allowincell="f" style="position:absolute;left:8100;top:4017;width:36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31l22,9l0,0e" stroked="t" o:allowincell="f" style="position:absolute;left:8463;top:4017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6,15" path="m0,15l11,11l16,0e" stroked="t" o:allowincell="f" style="position:absolute;left:8474;top:4198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,15" path="m0,0l4,11l15,15e" stroked="t" o:allowincell="f" style="position:absolute;left:8100;top:4198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446,4220" to="8446,4300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,128" path="m16,128l16,16l11,5l0,0e" stroked="t" o:allowincell="f" style="position:absolute;left:8128;top:4209;width:11;height:9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457,4209" to="8473,420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6" path="m15,0l4,5l0,16e" stroked="t" o:allowincell="f" style="position:absolute;left:8446;top:4209;width:10;height: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0,31" path="m0,0l8,22l30,31e" stroked="t" o:allowincell="f" style="position:absolute;left:8446;top:4303;width:21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0,31l22,22l31,0e" stroked="t" o:allowincell="f" style="position:absolute;left:8117;top:4303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607,4326" to="8116,43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434,3031" to="6434,304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5" path="m0,0l4,11l15,15e" stroked="t" o:allowincell="f" style="position:absolute;left:6434;top:3393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,16" path="m15,0l4,4l0,16e" stroked="t" o:allowincell="f" style="position:absolute;left:6434;top:3019;width:10;height: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340,3365" to="6421,3365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28,15" path="m0,15l112,15l123,11l128,0e" stroked="t" o:allowincell="f" style="position:absolute;left:6340;top:3048;width:93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434,3376" to="6434,339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,15" path="m16,15l11,4l0,0e" stroked="t" o:allowincell="f" style="position:absolute;left:6422;top:3365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0l9,9l0,31e" stroked="t" o:allowincell="f" style="position:absolute;left:6317;top:3365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0,0l9,22l31,31e" stroked="t" o:allowincell="f" style="position:absolute;left:6317;top:3036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624,1363" to="7624,152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238,1363" to="7238,152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595,1352" to="7611,1352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495,31" path="m0,31l464,31l486,22l495,0e" stroked="t" o:allowincell="f" style="position:absolute;left:7261;top:1523;width:36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0,0l9,22l31,31e" stroked="t" o:allowincell="f" style="position:absolute;left:7238;top:1523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,15" path="m15,0l4,4l0,15e" stroked="t" o:allowincell="f" style="position:absolute;left:7238;top:1352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6,15" path="m16,15l12,4l0,0e" stroked="t" o:allowincell="f" style="position:absolute;left:7612;top:1352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278,1259" to="7278,133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28" path="m0,0l0,112l4,124l15,128e" stroked="t" o:allowincell="f" style="position:absolute;left:7584;top:1259;width:10;height:9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7249,1352" to="7266,1352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6" path="m0,16l11,12l15,0e" stroked="t" o:allowincell="f" style="position:absolute;left:7267;top:1341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31l22,9l0,0e" stroked="t" o:allowincell="f" style="position:absolute;left:7255;top:1236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0l9,9l0,31e" stroked="t" o:allowincell="f" style="position:absolute;left:7584;top:1236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434,2515" to="6434,253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6" path="m15,0l4,5l0,16e" stroked="t" o:allowincell="f" style="position:absolute;left:6434;top:2158;width:10;height: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,15" path="m0,0l4,11l15,15e" stroked="t" o:allowincell="f" style="position:absolute;left:6434;top:2532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340,2197" to="6421,219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340,2503" to="6421,2503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,16" path="m16,16l11,5l0,0e" stroked="t" o:allowincell="f" style="position:absolute;left:6422;top:2503;width:11;height: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434,2169" to="6434,218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,15" path="m0,15l11,11l16,0e" stroked="t" o:allowincell="f" style="position:absolute;left:6422;top:2186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0" path="m0,0l9,22l31,30e" stroked="t" o:allowincell="f" style="position:absolute;left:6317;top:2175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0l9,9l0,31e" stroked="t" o:allowincell="f" style="position:absolute;left:6317;top:2503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100,1363" to="8100,152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486,1363" to="8486,152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110,1352" to="8126,1352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123,1545" to="8462,1545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1,31" path="m0,0l8,22l31,31e" stroked="t" o:allowincell="f" style="position:absolute;left:8100;top:1523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0,31l22,22l31,0e" stroked="t" o:allowincell="f" style="position:absolute;left:8463;top:1523;width:22;height:2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6,15" path="m16,15l11,4l0,0e" stroked="t" o:allowincell="f" style="position:absolute;left:8474;top:1352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,15" path="m15,0l4,4l0,15e" stroked="t" o:allowincell="f" style="position:absolute;left:8100;top:1352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446,1259" to="8446,133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8140,1259" to="8140,133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,16" path="m0,16l11,12l16,0e" stroked="t" o:allowincell="f" style="position:absolute;left:8128;top:1341;width:11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8457,1352" to="8473,1352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,16" path="m0,0l4,12l15,16e" stroked="t" o:allowincell="f" style="position:absolute;left:8446;top:1341;width:10;height: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0,31" path="m30,0l8,9l0,31e" stroked="t" o:allowincell="f" style="position:absolute;left:8446;top:1236;width:21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1,31" path="m31,31l22,9l0,0e" stroked="t" o:allowincell="f" style="position:absolute;left:8117;top:1236;width:22;height:2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6317,3387" to="6317,415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317,2526" to="6317,3034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6785,1236" to="7254,123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7607,1236" to="8116,123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679,267" path="m679,267l642,170l577,89l491,30l391,0l287,0l188,30l102,89l37,170l0,267e" stroked="t" o:allowincell="f" style="position:absolute;left:8691;top:1452;width:496;height:193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31,245" path="m631,245l595,156l534,82l455,28l363,0l267,0l175,28l96,82l35,156l0,245e" stroked="t" o:allowincell="f" style="position:absolute;left:6554;top:1468;width:461;height:17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78,268" path="m0,0l37,97l102,179l188,237l287,268l391,268l491,237l576,179l641,97l678,0e" stroked="t" o:allowincell="f" style="position:absolute;left:6536;top:3915;width:496;height:19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31,245" path="m0,0l36,89l96,163l176,217l268,245l363,245l455,217l535,163l595,89l631,0e" stroked="t" o:allowincell="f" style="position:absolute;left:8708;top:3915;width:462;height:17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003,1005" path="m1003,502l990,386l950,276l885,179l800,98l699,40l587,6l471,0l355,20l248,66l154,136l79,226l27,330l0,444l0,561l27,674l79,779l154,868l248,938l355,984l471,1005l587,998l699,964l800,906l885,826l950,728l990,618l1003,502e" stroked="t" o:allowincell="f" style="position:absolute;left:7496;top:2413;width:734;height:735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539,531" path="m539,265l523,173l476,92l405,32l317,0l223,0l135,32l63,92l16,173l0,265l16,357l63,438l135,499l223,531l317,531l405,499l476,438l523,357l539,265e" stroked="t" o:allowincell="f" style="position:absolute;left:7664;top:2587;width:394;height:38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64,536" path="m464,402l464,134l232,0l0,134l0,402l232,536l464,402e" stroked="t" o:allowincell="f" style="position:absolute;left:7692;top:2584;width:339;height:39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9407,1410" to="9407,2014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17;top:1236;width:4313;height:3089">
                  <v:line id="shape_0" from="1834,1646" to="2400,164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835,1646" to="1835,201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18,3546" to="1551,354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834,3915" to="2400,3915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835,3120" to="1835,3913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17,3120" to="1833,3120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371,2015" to="1834,2015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18,2806" to="418,3544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86,657" path="m386,0l38,0l0,54l0,603l38,657l386,657e" stroked="t" o:allowincell="f" style="position:absolute;left:1552;top:3201;width:282;height:48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4164,4312" to="4730,4312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315,4326" to="4164,43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315,1236" to="3315,4325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165,1236" to="4165,3107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164,1250" to="4730,1250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315,1236" to="4164,123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269,3574" to="3314,3574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236,4084" to="3236,4104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269,4142" to="3314,4142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46,46" path="m46,0l13,13l0,46e" stroked="t" o:allowincell="f" style="position:absolute;left:3236;top:3574;width:32;height:3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6,47" path="m0,0l13,33l46,47e" stroked="t" o:allowincell="f" style="position:absolute;left:3236;top:4107;width:32;height:33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2996,1930" to="3234,1930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96,1476" to="3234,147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1420" to="2996,1420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1987" to="2996,198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97,1420" to="2997,1985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1236" to="2969,4325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401,4326" to="2967,432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402,1236" to="2968,123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2441" to="3314,244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75,3120" to="3314,312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2593" to="3235,2593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64,513" path="m0,513l364,513l364,0e" stroked="t" o:allowincell="f" style="position:absolute;left:2969;top:2593;width:266;height:37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5,513" path="m0,513l34,386l45,256l34,126l0,0e" stroked="t" o:allowincell="f" style="position:absolute;left:3236;top:2593;width:31;height:37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2402,1236" to="2402,4325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627,2837" to="3932,283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627,3631" to="3932,363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359,2903" to="3512,316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359,3300" to="3512,3563" stroked="t" o:allowincell="f" style="position:absolute;flip:x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047,3300" to="4199,356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046,2903" to="4198,3166" stroked="t" o:allowincell="f" style="position:absolute;flip:x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56,90" path="m0,90l82,52l156,0e" stroked="t" o:allowincell="f" style="position:absolute;left:3933;top:3565;width:113;height:6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7,180" path="m0,180l7,90l0,0e" stroked="t" o:allowincell="f" style="position:absolute;left:4200;top:3168;width:4;height:13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6,90" path="m156,90l82,38l0,0e" stroked="t" o:allowincell="f" style="position:absolute;left:3933;top:2837;width:113;height:6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6,90" path="m156,0l74,38l0,90e" stroked="t" o:allowincell="f" style="position:absolute;left:3513;top:2837;width:113;height:6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7,180" path="m7,0l0,90l7,180e" stroked="t" o:allowincell="f" style="position:absolute;left:3354;top:3168;width:4;height:13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56,90" path="m0,0l74,52l156,90e" stroked="t" o:allowincell="f" style="position:absolute;left:3513;top:3565;width:113;height:6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056,1060" path="m1056,530l1043,408l1001,292l933,189l843,104l737,43l619,7l496,0l374,22l261,70l162,144l83,238l28,349l0,468l0,592l28,711l83,822l162,916l261,989l374,1038l496,1060l619,1052l737,1017l843,956l933,871l1001,768l1043,652l1056,530e" stroked="t" o:allowincell="f" style="position:absolute;left:3394;top:2845;width:773;height:77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828,830" path="m828,415l815,308l774,208l708,122l622,56l522,15l415,0l307,15l207,56l121,122l56,208l14,308l0,415l14,522l56,622l121,708l207,774l307,815l415,830l522,815l622,774l708,708l774,622l815,522l828,415e" stroked="t" o:allowincell="f" style="position:absolute;left:3476;top:2930;width:606;height:60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704,698" path="m704,349l691,250l649,158l583,82l499,28l403,0l302,0l206,28l122,82l56,158l14,250l0,349l14,448l56,540l122,615l206,670l302,698l403,698l499,670l583,615l649,540l691,448l704,349e" stroked="t" o:allowincell="f" style="position:absolute;left:3521;top:2978;width:515;height:51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654,658" path="m654,329l640,232l598,143l531,71l446,22l350,0l252,8l161,44l84,105l29,186l0,280l0,378l29,472l84,553l161,614l252,650l350,658l446,636l531,587l598,515l640,426l654,329e" stroked="t" o:allowincell="f" style="position:absolute;left:3541;top:2993;width:479;height:48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383,386" path="m383,193l367,114l319,49l250,8l169,0l92,25l32,79l0,153l0,233l32,307l92,361l169,386l250,378l319,337l367,272l383,193e" stroked="t" o:allowincell="f" style="position:absolute;left:3641;top:3092;width:280;height:28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2997,3631" to="3314,3631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97,4085" to="3314,4085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4142" to="2996,4142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69,3574" to="2996,3574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997,3573" to="2997,4139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269,1987" to="3314,198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236,1453" to="3236,195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3269,1420" to="3314,142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46,46" path="m0,0l13,33l46,46e" stroked="t" o:allowincell="f" style="position:absolute;left:3236;top:1953;width:32;height:32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46,46" path="m46,0l13,13l0,46e" stroked="t" o:allowincell="f" style="position:absolute;left:3236;top:1420;width:32;height:31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3236,3608" to="3236,3629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86,54" path="m0,54l38,0l386,0e" stroked="t" o:allowincell="f" style="position:absolute;left:1552;top:1878;width:282;height:38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552,1918" to="1552,201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4165,3359" to="4165,432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55;top:1251;width:4639;height:3061">
                  <v:shape id="shape_0" coordsize="168,4177" path="m84,0l84,438l168,522l0,522l84,605l84,1483l168,1566l0,1566l84,1650l84,2527l168,2610l0,2610l84,2694l84,3571l168,3655l0,3655l84,3738l84,4177e" stroked="t" o:allowincell="f" style="position:absolute;left:4671;top:1251;width:122;height:3060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group id="shape_0" style="position:absolute;left:418;top:2016;width:1982;height:1189">
                    <v:line id="shape_0" from="1514,2356" to="2400,2356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514,3206" to="2400,3206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418,2016" to="418,2806" stroked="t" o:allowincell="f" style="position:absolute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418,2016" to="1370,2016" stroked="t" o:allowincell="f" style="position:absolute">
                      <v:stroke color="#7f7f7f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9;top:2593;width:266;height:375">
                    <v:line id="shape_0" from="2969,2593" to="3235,2968" stroked="t" o:allowincell="f" style="position:absolute;flip:y">
                      <v:stroke color="#7f7f7f" joinstyle="miter" endcap="flat"/>
                      <v:fill o:detectmouseclick="t" on="false"/>
                      <w10:wrap type="none"/>
                    </v:line>
                    <v:line id="shape_0" from="2969,2593" to="3235,2968" stroked="t" o:allowincell="f" style="position:absolute">
                      <v:stroke color="#7f7f7f" joinstyle="miter" endcap="flat"/>
                      <v:fill o:detectmouseclick="t" on="false"/>
                      <w10:wrap type="none"/>
                    </v:line>
                  </v:group>
                  <v:group id="shape_0" style="position:absolute;left:155;top:1704;width:4576;height:2154">
                    <v:line id="shape_0" from="1494,3443" to="3044,3443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494,2119" to="3044,2119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55,2356" to="1514,2356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848,1718" to="848,3021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310,2781" to="4731,2781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2238,3859" to="4731,3859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2238,1704" to="4731,1704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3780,2740" to="3780,3728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3285,3235" to="4274,3235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55,3206" to="1514,3206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848,2539" to="848,3842" stroked="t" o:allowincell="f" style="position:absolute;flip:y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Question 22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Noter</w:t>
      </w:r>
      <w:r>
        <w:rPr>
          <w:rFonts w:cs="Arial" w:ascii="Arial" w:hAnsi="Arial"/>
          <w:sz w:val="22"/>
        </w:rPr>
        <w:t xml:space="preserve"> dans la nomenclature page 34/34, le nombre, la désignation normalisée, la référence catalogue des vis installées en Rep 16 dans la liaison </w:t>
      </w:r>
      <w:r>
        <w:rPr>
          <w:rFonts w:cs="Arial" w:ascii="Arial" w:hAnsi="Arial"/>
          <w:b/>
          <w:sz w:val="22"/>
        </w:rPr>
        <w:t>L4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iais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4</w:t>
      </w:r>
      <w:r>
        <w:rPr>
          <w:rFonts w:cs="Arial" w:ascii="Arial" w:hAnsi="Arial"/>
          <w:i/>
          <w:sz w:val="22"/>
        </w:rPr>
        <w:t>, Liaison encastrement entre les pièces "pièce pivot" et "mâchoire", assurée par 4 vis à tête bombé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HC 6-12/SS/B suivant le dessin ci-dessou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21590</wp:posOffset>
                </wp:positionV>
                <wp:extent cx="6258560" cy="3305175"/>
                <wp:effectExtent l="3810" t="635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8600" cy="3305160"/>
                          <a:chOff x="0" y="0"/>
                          <a:chExt cx="6258600" cy="3305160"/>
                        </a:xfrm>
                      </wpg:grpSpPr>
                      <wps:wsp>
                        <wps:cNvCnPr/>
                        <wps:spPr>
                          <a:xfrm flipV="1">
                            <a:off x="3213720" y="677520"/>
                            <a:ext cx="727560" cy="64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2680" y="1750680"/>
                            <a:ext cx="1127880" cy="39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6280"/>
                            <a:ext cx="3825720" cy="283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25720" cy="283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0200" y="194760"/>
                                <a:ext cx="2119680" cy="1368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991800" y="743760"/>
                                  <a:ext cx="5148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3280" y="77616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9400" y="757800"/>
                                  <a:ext cx="565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32">
                                      <a:moveTo>
                                        <a:pt x="0" y="0"/>
                                      </a:moveTo>
                                      <a:lnTo>
                                        <a:pt x="30" y="1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10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6640" y="73116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3080" y="72828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9360" y="6580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1880" y="6606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200" y="63396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720" y="599400"/>
                                  <a:ext cx="291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8">
                                      <a:moveTo>
                                        <a:pt x="0" y="0"/>
                                      </a:moveTo>
                                      <a:lnTo>
                                        <a:pt x="12" y="20"/>
                                      </a:lnTo>
                                      <a:lnTo>
                                        <a:pt x="31" y="40"/>
                                      </a:lnTo>
                                      <a:lnTo>
                                        <a:pt x="56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240" y="59940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3680" y="71064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5480" y="7106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680760"/>
                                  <a:ext cx="4968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0200" y="678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79200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9360" y="7920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4400" y="76464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920" y="732960"/>
                                  <a:ext cx="309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7">
                                      <a:moveTo>
                                        <a:pt x="0" y="0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55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73116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240" y="728280"/>
                                  <a:ext cx="1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720" y="732960"/>
                                  <a:ext cx="29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8">
                                      <a:moveTo>
                                        <a:pt x="0" y="0"/>
                                      </a:moveTo>
                                      <a:lnTo>
                                        <a:pt x="12" y="21"/>
                                      </a:lnTo>
                                      <a:lnTo>
                                        <a:pt x="31" y="40"/>
                                      </a:lnTo>
                                      <a:lnTo>
                                        <a:pt x="56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6200" y="76464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1880" y="7920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84132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240" y="84132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760" y="812160"/>
                                  <a:ext cx="5148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960" y="80964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040" y="80964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0560" y="809280"/>
                                  <a:ext cx="5148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84132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3080" y="86004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3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6640" y="86184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9400" y="889200"/>
                                  <a:ext cx="565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32">
                                      <a:moveTo>
                                        <a:pt x="0" y="0"/>
                                      </a:moveTo>
                                      <a:lnTo>
                                        <a:pt x="30" y="14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10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3280" y="90684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960" y="861840"/>
                                  <a:ext cx="76680" cy="45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720" y="8600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880" y="860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5160" y="86004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6240" y="861120"/>
                                  <a:ext cx="76680" cy="4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3280" y="905040"/>
                                  <a:ext cx="6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3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8" y="3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0120" y="889200"/>
                                  <a:ext cx="54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">
                                      <a:moveTo>
                                        <a:pt x="0" y="0"/>
                                      </a:moveTo>
                                      <a:lnTo>
                                        <a:pt x="28" y="14"/>
                                      </a:lnTo>
                                      <a:lnTo>
                                        <a:pt x="60" y="24"/>
                                      </a:lnTo>
                                      <a:lnTo>
                                        <a:pt x="95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4840" y="86184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1640" y="8600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040" y="809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0" y="812160"/>
                                  <a:ext cx="4968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3680" y="84132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809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0200" y="809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0520" y="812160"/>
                                  <a:ext cx="4968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5480" y="84132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040" y="84132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60408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68076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731160"/>
                                  <a:ext cx="0" cy="12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880" y="75780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0200" y="9093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911880"/>
                                  <a:ext cx="4968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5480" y="9410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6480" y="93600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3080" y="95904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6640" y="96156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9400" y="988920"/>
                                  <a:ext cx="565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32">
                                      <a:moveTo>
                                        <a:pt x="0" y="0"/>
                                      </a:moveTo>
                                      <a:lnTo>
                                        <a:pt x="30" y="14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10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3280" y="1004760"/>
                                  <a:ext cx="6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2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9" y="2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6240" y="960840"/>
                                  <a:ext cx="76680" cy="4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720" y="9590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240" y="9410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040" y="908640"/>
                                  <a:ext cx="5148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960" y="909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2160" y="884520"/>
                                  <a:ext cx="900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1880" y="89172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200" y="861840"/>
                                  <a:ext cx="4716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720" y="830160"/>
                                  <a:ext cx="29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8">
                                      <a:moveTo>
                                        <a:pt x="0" y="0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31" y="41"/>
                                      </a:lnTo>
                                      <a:lnTo>
                                        <a:pt x="56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240" y="83016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4560" y="89172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360" y="859320"/>
                                  <a:ext cx="5148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160" y="884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8840" y="87336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4520" y="87336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9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720" y="8733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6480" y="93348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3160" y="92268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6320" y="9226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0">
                                      <a:moveTo>
                                        <a:pt x="9" y="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4520" y="9226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720" y="922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9400" y="920880"/>
                                  <a:ext cx="4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8" y="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4280" y="922680"/>
                                  <a:ext cx="151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2840" y="93420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4560" y="93672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5520" y="87336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0" y="871200"/>
                                  <a:ext cx="4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8" y="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7880" y="87336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6440" y="88452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0680" y="886680"/>
                                  <a:ext cx="648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80964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59940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86004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649800"/>
                                  <a:ext cx="0" cy="78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720" y="86004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7320" y="80964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040" y="7311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040" y="5342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160" y="588240"/>
                                  <a:ext cx="0" cy="29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480" y="638280"/>
                                  <a:ext cx="0" cy="29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7714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160" y="82116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12200"/>
                                  <a:ext cx="117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77">
                                      <a:moveTo>
                                        <a:pt x="1" y="5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2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28" y="59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79" y="76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38" y="74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73" y="63"/>
                                      </a:lnTo>
                                      <a:lnTo>
                                        <a:pt x="187" y="55"/>
                                      </a:lnTo>
                                      <a:lnTo>
                                        <a:pt x="198" y="45"/>
                                      </a:lnTo>
                                      <a:lnTo>
                                        <a:pt x="205" y="34"/>
                                      </a:lnTo>
                                      <a:lnTo>
                                        <a:pt x="209" y="23"/>
                                      </a:lnTo>
                                      <a:lnTo>
                                        <a:pt x="209" y="11"/>
                                      </a:lnTo>
                                      <a:lnTo>
                                        <a:pt x="2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4880"/>
                                  <a:ext cx="11736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60">
                                      <a:moveTo>
                                        <a:pt x="0" y="0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27" y="41"/>
                                      </a:lnTo>
                                      <a:lnTo>
                                        <a:pt x="41" y="48"/>
                                      </a:lnTo>
                                      <a:lnTo>
                                        <a:pt x="58" y="55"/>
                                      </a:lnTo>
                                      <a:lnTo>
                                        <a:pt x="76" y="59"/>
                                      </a:lnTo>
                                      <a:lnTo>
                                        <a:pt x="95" y="60"/>
                                      </a:lnTo>
                                      <a:lnTo>
                                        <a:pt x="114" y="60"/>
                                      </a:lnTo>
                                      <a:lnTo>
                                        <a:pt x="133" y="59"/>
                                      </a:lnTo>
                                      <a:lnTo>
                                        <a:pt x="151" y="55"/>
                                      </a:lnTo>
                                      <a:lnTo>
                                        <a:pt x="168" y="48"/>
                                      </a:lnTo>
                                      <a:lnTo>
                                        <a:pt x="182" y="41"/>
                                      </a:lnTo>
                                      <a:lnTo>
                                        <a:pt x="194" y="32"/>
                                      </a:lnTo>
                                      <a:lnTo>
                                        <a:pt x="203" y="21"/>
                                      </a:lnTo>
                                      <a:lnTo>
                                        <a:pt x="208" y="11"/>
                                      </a:lnTo>
                                      <a:lnTo>
                                        <a:pt x="20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360" y="1320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20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4200" y="158760"/>
                                  <a:ext cx="151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55">
                                      <a:moveTo>
                                        <a:pt x="3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24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7" y="46"/>
                                      </a:lnTo>
                                      <a:lnTo>
                                        <a:pt x="3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4200" y="179280"/>
                                  <a:ext cx="1512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2">
                                      <a:moveTo>
                                        <a:pt x="0" y="0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8" y="23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30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9680" y="1645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040" y="129852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1298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" y="132732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133884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132336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130932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60" y="1293480"/>
                                  <a:ext cx="648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3140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5520"/>
                                  <a:ext cx="648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932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16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79800"/>
                                  <a:ext cx="900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1316520"/>
                                  <a:ext cx="2916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348200"/>
                                  <a:ext cx="2916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343880"/>
                                  <a:ext cx="2916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1313280"/>
                                  <a:ext cx="2916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125496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1266480"/>
                                  <a:ext cx="2232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257480"/>
                                  <a:ext cx="2916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255680"/>
                                  <a:ext cx="2916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280160"/>
                                  <a:ext cx="900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126432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80" y="1257480"/>
                                  <a:ext cx="4968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6">
                                      <a:moveTo>
                                        <a:pt x="88" y="16"/>
                                      </a:moveTo>
                                      <a:lnTo>
                                        <a:pt x="77" y="9"/>
                                      </a:lnTo>
                                      <a:lnTo>
                                        <a:pt x="63" y="5"/>
                                      </a:lnTo>
                                      <a:lnTo>
                                        <a:pt x="47" y="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257480"/>
                                  <a:ext cx="363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9">
                                      <a:moveTo>
                                        <a:pt x="66" y="0"/>
                                      </a:moveTo>
                                      <a:lnTo>
                                        <a:pt x="50" y="4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5" y="30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1280160"/>
                                  <a:ext cx="151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1">
                                      <a:moveTo>
                                        <a:pt x="2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2" y="27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15" y="44"/>
                                      </a:lnTo>
                                      <a:lnTo>
                                        <a:pt x="27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1309320"/>
                                  <a:ext cx="49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6">
                                      <a:moveTo>
                                        <a:pt x="0" y="0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25" y="11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73" y="16"/>
                                      </a:lnTo>
                                      <a:lnTo>
                                        <a:pt x="88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1293480"/>
                                  <a:ext cx="363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37">
                                      <a:moveTo>
                                        <a:pt x="0" y="37"/>
                                      </a:moveTo>
                                      <a:lnTo>
                                        <a:pt x="16" y="35"/>
                                      </a:lnTo>
                                      <a:lnTo>
                                        <a:pt x="30" y="30"/>
                                      </a:lnTo>
                                      <a:lnTo>
                                        <a:pt x="41" y="24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61" y="9"/>
                                      </a:lnTo>
                                      <a:lnTo>
                                        <a:pt x="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266840"/>
                                  <a:ext cx="1512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51">
                                      <a:moveTo>
                                        <a:pt x="25" y="51"/>
                                      </a:moveTo>
                                      <a:lnTo>
                                        <a:pt x="27" y="42"/>
                                      </a:lnTo>
                                      <a:lnTo>
                                        <a:pt x="27" y="33"/>
                                      </a:lnTo>
                                      <a:lnTo>
                                        <a:pt x="25" y="24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132336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4">
                                      <a:moveTo>
                                        <a:pt x="0" y="24"/>
                                      </a:moveTo>
                                      <a:lnTo>
                                        <a:pt x="6" y="16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1343880"/>
                                  <a:ext cx="471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4">
                                      <a:moveTo>
                                        <a:pt x="0" y="13"/>
                                      </a:moveTo>
                                      <a:lnTo>
                                        <a:pt x="17" y="14"/>
                                      </a:lnTo>
                                      <a:lnTo>
                                        <a:pt x="34" y="13"/>
                                      </a:lnTo>
                                      <a:lnTo>
                                        <a:pt x="52" y="11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400" y="1334880"/>
                                  <a:ext cx="291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0">
                                      <a:moveTo>
                                        <a:pt x="0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6" y="21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51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200" y="108720"/>
                                  <a:ext cx="64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7520" y="1429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1400" y="122760"/>
                                  <a:ext cx="648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4200" y="14292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4920" y="172080"/>
                                  <a:ext cx="133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4200" y="113760"/>
                                  <a:ext cx="648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7">
                                      <a:moveTo>
                                        <a:pt x="14" y="0"/>
                                      </a:moveTo>
                                      <a:lnTo>
                                        <a:pt x="6" y="8"/>
                                      </a:lnTo>
                                      <a:lnTo>
                                        <a:pt x="0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4200" y="12276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45">
                                      <a:moveTo>
                                        <a:pt x="3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37"/>
                                      </a:lnTo>
                                      <a:lnTo>
                                        <a:pt x="17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4200" y="176760"/>
                                  <a:ext cx="43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0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1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0320" y="12204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3680" y="12888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5200" y="131400"/>
                                  <a:ext cx="15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1">
                                      <a:moveTo>
                                        <a:pt x="26" y="1"/>
                                      </a:moveTo>
                                      <a:lnTo>
                                        <a:pt x="19" y="1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3040" y="1285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0" y="128880"/>
                                  <a:ext cx="151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1040" y="13140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1040" y="13140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6480" y="10224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0224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4480" y="101880"/>
                                  <a:ext cx="2916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1069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3640" y="106920"/>
                                  <a:ext cx="432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480" y="11376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9480" y="91080"/>
                                  <a:ext cx="1062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8">
                                      <a:moveTo>
                                        <a:pt x="0" y="58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56" y="15"/>
                                      </a:lnTo>
                                      <a:lnTo>
                                        <a:pt x="185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480" y="12276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12276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3040" y="70308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71064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920" y="712440"/>
                                  <a:ext cx="15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3">
                                      <a:moveTo>
                                        <a:pt x="26" y="3"/>
                                      </a:moveTo>
                                      <a:lnTo>
                                        <a:pt x="20" y="2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6120" y="70992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710640"/>
                                  <a:ext cx="13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7124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7124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560" y="68328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720" y="6832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9720" y="682560"/>
                                  <a:ext cx="248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6879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4560" y="68796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696600"/>
                                  <a:ext cx="648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720" y="672120"/>
                                  <a:ext cx="103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9">
                                      <a:moveTo>
                                        <a:pt x="0" y="59"/>
                                      </a:moveTo>
                                      <a:lnTo>
                                        <a:pt x="30" y="15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56" y="15"/>
                                      </a:lnTo>
                                      <a:lnTo>
                                        <a:pt x="185" y="5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7063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7063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760" y="117360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640" y="1195920"/>
                                  <a:ext cx="151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640" y="119016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760" y="116280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3">
                                      <a:moveTo>
                                        <a:pt x="0" y="23"/>
                                      </a:moveTo>
                                      <a:lnTo>
                                        <a:pt x="4" y="18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11" y="6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240" y="116460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240" y="115956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960" y="117360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960" y="117360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9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640" y="116424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920" y="1153800"/>
                                  <a:ext cx="1764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8640" y="1153800"/>
                                  <a:ext cx="1512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20" y="1176120"/>
                                  <a:ext cx="1764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280" y="1128600"/>
                                  <a:ext cx="6300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59">
                                      <a:moveTo>
                                        <a:pt x="91" y="0"/>
                                      </a:moveTo>
                                      <a:lnTo>
                                        <a:pt x="110" y="48"/>
                                      </a:lnTo>
                                      <a:lnTo>
                                        <a:pt x="91" y="107"/>
                                      </a:lnTo>
                                      <a:lnTo>
                                        <a:pt x="49" y="153"/>
                                      </a:lnTo>
                                      <a:lnTo>
                                        <a:pt x="0" y="15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4320" y="720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95840" y="7200"/>
                                  <a:ext cx="13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">
                                      <a:moveTo>
                                        <a:pt x="25" y="2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8880" y="32400"/>
                                <a:ext cx="2571840" cy="2566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85000" y="1663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7520" y="167040"/>
                                  <a:ext cx="13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1695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1695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8800" y="14220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440" y="14220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87160" y="14148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3800" y="14652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4520" y="14652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0" y="15372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1800" y="130680"/>
                                  <a:ext cx="1062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8">
                                      <a:moveTo>
                                        <a:pt x="0" y="58"/>
                                      </a:moveTo>
                                      <a:lnTo>
                                        <a:pt x="30" y="14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56" y="14"/>
                                      </a:lnTo>
                                      <a:lnTo>
                                        <a:pt x="185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1440" y="1623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00" y="1623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3680" y="3024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040" y="3816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360" y="38160"/>
                                  <a:ext cx="13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">
                                      <a:moveTo>
                                        <a:pt x="24" y="1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38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080" y="3816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381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0" y="381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0200" y="1080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1080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1080" y="1008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512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7720" y="1512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0560" y="2196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5720" y="0"/>
                                  <a:ext cx="1036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8">
                                      <a:moveTo>
                                        <a:pt x="0" y="58"/>
                                      </a:moveTo>
                                      <a:lnTo>
                                        <a:pt x="30" y="16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56" y="16"/>
                                      </a:lnTo>
                                      <a:lnTo>
                                        <a:pt x="185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360" y="309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9400" y="309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000" y="990360"/>
                                  <a:ext cx="201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997560"/>
                                  <a:ext cx="2664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9680" y="997560"/>
                                  <a:ext cx="13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1">
                                      <a:moveTo>
                                        <a:pt x="25" y="1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6080" y="99684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997560"/>
                                  <a:ext cx="13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9993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9993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9520" y="97020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97020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9680" y="96948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97452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7040" y="97452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98172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4680" y="958680"/>
                                  <a:ext cx="1036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8">
                                      <a:moveTo>
                                        <a:pt x="0" y="58"/>
                                      </a:moveTo>
                                      <a:lnTo>
                                        <a:pt x="30" y="16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56" y="16"/>
                                      </a:lnTo>
                                      <a:lnTo>
                                        <a:pt x="185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9903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360" y="9903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600" y="112140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112824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5760" y="1128240"/>
                                  <a:ext cx="13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">
                                      <a:moveTo>
                                        <a:pt x="25" y="2"/>
                                      </a:moveTo>
                                      <a:lnTo>
                                        <a:pt x="19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112824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1128240"/>
                                  <a:ext cx="1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112824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112824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120" y="110088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110088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6480" y="1100520"/>
                                  <a:ext cx="2664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110592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3120" y="110592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11240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3280" y="1090080"/>
                                  <a:ext cx="1036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57">
                                      <a:moveTo>
                                        <a:pt x="0" y="57"/>
                                      </a:moveTo>
                                      <a:lnTo>
                                        <a:pt x="29" y="15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155" y="15"/>
                                      </a:lnTo>
                                      <a:lnTo>
                                        <a:pt x="185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11221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960" y="11221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360" y="791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1240" y="811440"/>
                                  <a:ext cx="151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1240" y="80244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5920" y="77796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7">
                                      <a:moveTo>
                                        <a:pt x="0" y="27"/>
                                      </a:moveTo>
                                      <a:lnTo>
                                        <a:pt x="4" y="2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3040" y="78480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3040" y="7779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2040" y="7938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7">
                                      <a:moveTo>
                                        <a:pt x="0" y="7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040" y="79308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0" y="77508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920" y="78480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200" y="773280"/>
                                  <a:ext cx="13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1240" y="773280"/>
                                  <a:ext cx="1512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793800"/>
                                  <a:ext cx="1332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6040" y="757440"/>
                                  <a:ext cx="496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24">
                                      <a:moveTo>
                                        <a:pt x="72" y="0"/>
                                      </a:moveTo>
                                      <a:lnTo>
                                        <a:pt x="89" y="36"/>
                                      </a:lnTo>
                                      <a:lnTo>
                                        <a:pt x="75" y="84"/>
                                      </a:lnTo>
                                      <a:lnTo>
                                        <a:pt x="40" y="120"/>
                                      </a:lnTo>
                                      <a:lnTo>
                                        <a:pt x="0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4680" y="757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20920" y="86364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8320" y="881280"/>
                                  <a:ext cx="13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8320" y="87732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0120" y="85032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7">
                                      <a:moveTo>
                                        <a:pt x="0" y="27"/>
                                      </a:moveTo>
                                      <a:lnTo>
                                        <a:pt x="4" y="22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10120" y="857160"/>
                                  <a:ext cx="648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9400" y="8503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6600" y="86616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8">
                                      <a:moveTo>
                                        <a:pt x="0" y="8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16600" y="86544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1760" y="84780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1760" y="857160"/>
                                  <a:ext cx="1764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2480" y="845640"/>
                                  <a:ext cx="151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7600" y="845640"/>
                                  <a:ext cx="1332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866160"/>
                                  <a:ext cx="1512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0240" y="827280"/>
                                  <a:ext cx="4968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24">
                                      <a:moveTo>
                                        <a:pt x="71" y="0"/>
                                      </a:moveTo>
                                      <a:lnTo>
                                        <a:pt x="89" y="36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0" y="121"/>
                                      </a:lnTo>
                                      <a:lnTo>
                                        <a:pt x="0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5920" y="66024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7">
                                      <a:moveTo>
                                        <a:pt x="0" y="8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8" y="15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24" y="14"/>
                                      </a:lnTo>
                                      <a:lnTo>
                                        <a:pt x="26" y="13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4" y="1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9520" y="66672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">
                                      <a:moveTo>
                                        <a:pt x="15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5240" y="68256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7">
                                      <a:moveTo>
                                        <a:pt x="0" y="9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2" y="12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9" y="17"/>
                                      </a:lnTo>
                                      <a:lnTo>
                                        <a:pt x="12" y="17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2" y="16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6" y="14"/>
                                      </a:lnTo>
                                      <a:lnTo>
                                        <a:pt x="27" y="13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6" y="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20" y="1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8840" y="689400"/>
                                  <a:ext cx="90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">
                                      <a:moveTo>
                                        <a:pt x="15" y="2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20360" y="67572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2680" y="6876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6840" y="671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2600" y="666720"/>
                                  <a:ext cx="2232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4200" y="68076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27200" y="671760"/>
                                  <a:ext cx="2664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4560" y="669240"/>
                                  <a:ext cx="151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4560" y="678240"/>
                                  <a:ext cx="151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7520" y="6577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2">
                                      <a:moveTo>
                                        <a:pt x="7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1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5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040" y="671760"/>
                                  <a:ext cx="18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5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5360" y="6462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6">
                                      <a:moveTo>
                                        <a:pt x="0" y="16"/>
                                      </a:moveTo>
                                      <a:lnTo>
                                        <a:pt x="3" y="14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720" y="594360"/>
                                  <a:ext cx="1332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96">
                                      <a:moveTo>
                                        <a:pt x="25" y="0"/>
                                      </a:moveTo>
                                      <a:lnTo>
                                        <a:pt x="11" y="18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1" y="76"/>
                                      </a:lnTo>
                                      <a:lnTo>
                                        <a:pt x="9" y="9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7040" y="694080"/>
                                  <a:ext cx="67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4">
                                      <a:moveTo>
                                        <a:pt x="0" y="0"/>
                                      </a:moveTo>
                                      <a:lnTo>
                                        <a:pt x="39" y="4"/>
                                      </a:lnTo>
                                      <a:lnTo>
                                        <a:pt x="81" y="4"/>
                                      </a:lnTo>
                                      <a:lnTo>
                                        <a:pt x="1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8840" y="700920"/>
                                  <a:ext cx="65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5">
                                      <a:moveTo>
                                        <a:pt x="0" y="0"/>
                                      </a:moveTo>
                                      <a:lnTo>
                                        <a:pt x="38" y="5"/>
                                      </a:lnTo>
                                      <a:lnTo>
                                        <a:pt x="77" y="5"/>
                                      </a:lnTo>
                                      <a:lnTo>
                                        <a:pt x="115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5360" y="635400"/>
                                  <a:ext cx="4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4">
                                      <a:moveTo>
                                        <a:pt x="0" y="0"/>
                                      </a:moveTo>
                                      <a:lnTo>
                                        <a:pt x="2" y="18"/>
                                      </a:lnTo>
                                      <a:lnTo>
                                        <a:pt x="7" y="3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360" y="694080"/>
                                  <a:ext cx="151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30" y="1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360" y="700920"/>
                                  <a:ext cx="151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3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0200" y="696600"/>
                                  <a:ext cx="22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3">
                                      <a:moveTo>
                                        <a:pt x="0" y="1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0200" y="702720"/>
                                  <a:ext cx="22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4">
                                      <a:moveTo>
                                        <a:pt x="0" y="1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32" y="1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2160" y="687600"/>
                                  <a:ext cx="201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2160" y="696600"/>
                                  <a:ext cx="201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1840" y="66204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040" y="62604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2040" y="816480"/>
                                  <a:ext cx="90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9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6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4200" y="8208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4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38000" y="83808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2680" y="84132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3760" y="827280"/>
                                  <a:ext cx="1080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4200" y="8344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38720" y="831600"/>
                                  <a:ext cx="151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4560" y="822960"/>
                                  <a:ext cx="151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4560" y="829800"/>
                                  <a:ext cx="1512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040" y="81144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0">
                                      <a:moveTo>
                                        <a:pt x="4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5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040" y="825480"/>
                                  <a:ext cx="1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9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5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8000" y="84132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8000" y="85032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1840" y="81828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880" y="1815840"/>
                                  <a:ext cx="176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7">
                                      <a:moveTo>
                                        <a:pt x="0" y="9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6" y="15"/>
                                      </a:lnTo>
                                      <a:lnTo>
                                        <a:pt x="9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4" y="17"/>
                                      </a:lnTo>
                                      <a:lnTo>
                                        <a:pt x="16" y="17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4" y="15"/>
                                      </a:lnTo>
                                      <a:lnTo>
                                        <a:pt x="25" y="14"/>
                                      </a:lnTo>
                                      <a:lnTo>
                                        <a:pt x="27" y="13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28" y="9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27" y="5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560" y="182304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">
                                      <a:moveTo>
                                        <a:pt x="15" y="1"/>
                                      </a:moveTo>
                                      <a:lnTo>
                                        <a:pt x="12" y="1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200" y="1838880"/>
                                  <a:ext cx="151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7">
                                      <a:moveTo>
                                        <a:pt x="0" y="8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18" y="16"/>
                                      </a:lnTo>
                                      <a:lnTo>
                                        <a:pt x="21" y="16"/>
                                      </a:lnTo>
                                      <a:lnTo>
                                        <a:pt x="23" y="15"/>
                                      </a:lnTo>
                                      <a:lnTo>
                                        <a:pt x="24" y="13"/>
                                      </a:lnTo>
                                      <a:lnTo>
                                        <a:pt x="27" y="12"/>
                                      </a:lnTo>
                                      <a:lnTo>
                                        <a:pt x="27" y="11"/>
                                      </a:lnTo>
                                      <a:lnTo>
                                        <a:pt x="28" y="9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160" y="184788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1">
                                      <a:moveTo>
                                        <a:pt x="16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8400" y="1831320"/>
                                  <a:ext cx="2232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360" y="18457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4520" y="182664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1823040"/>
                                  <a:ext cx="248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183636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4520" y="1829880"/>
                                  <a:ext cx="2916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3680" y="1824840"/>
                                  <a:ext cx="13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3680" y="1834560"/>
                                  <a:ext cx="13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0" y="181404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2">
                                      <a:moveTo>
                                        <a:pt x="6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4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1827360"/>
                                  <a:ext cx="18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9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6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400" y="1804680"/>
                                  <a:ext cx="18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6">
                                      <a:moveTo>
                                        <a:pt x="0" y="16"/>
                                      </a:moveTo>
                                      <a:lnTo>
                                        <a:pt x="3" y="14"/>
                                      </a:lnTo>
                                      <a:lnTo>
                                        <a:pt x="5" y="1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766520"/>
                                  <a:ext cx="4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66">
                                      <a:moveTo>
                                        <a:pt x="5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9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800" y="1762200"/>
                                  <a:ext cx="1580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60">
                                      <a:moveTo>
                                        <a:pt x="0" y="155"/>
                                      </a:moveTo>
                                      <a:lnTo>
                                        <a:pt x="39" y="160"/>
                                      </a:lnTo>
                                      <a:lnTo>
                                        <a:pt x="77" y="160"/>
                                      </a:lnTo>
                                      <a:lnTo>
                                        <a:pt x="116" y="156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85" y="138"/>
                                      </a:lnTo>
                                      <a:lnTo>
                                        <a:pt x="215" y="123"/>
                                      </a:lnTo>
                                      <a:lnTo>
                                        <a:pt x="239" y="106"/>
                                      </a:lnTo>
                                      <a:lnTo>
                                        <a:pt x="258" y="87"/>
                                      </a:lnTo>
                                      <a:lnTo>
                                        <a:pt x="271" y="65"/>
                                      </a:lnTo>
                                      <a:lnTo>
                                        <a:pt x="276" y="43"/>
                                      </a:lnTo>
                                      <a:lnTo>
                                        <a:pt x="275" y="21"/>
                                      </a:lnTo>
                                      <a:lnTo>
                                        <a:pt x="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800" y="1791360"/>
                                  <a:ext cx="1580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23">
                                      <a:moveTo>
                                        <a:pt x="0" y="118"/>
                                      </a:moveTo>
                                      <a:lnTo>
                                        <a:pt x="40" y="122"/>
                                      </a:lnTo>
                                      <a:lnTo>
                                        <a:pt x="80" y="123"/>
                                      </a:lnTo>
                                      <a:lnTo>
                                        <a:pt x="118" y="119"/>
                                      </a:lnTo>
                                      <a:lnTo>
                                        <a:pt x="155" y="110"/>
                                      </a:lnTo>
                                      <a:lnTo>
                                        <a:pt x="190" y="99"/>
                                      </a:lnTo>
                                      <a:lnTo>
                                        <a:pt x="220" y="83"/>
                                      </a:lnTo>
                                      <a:lnTo>
                                        <a:pt x="244" y="65"/>
                                      </a:lnTo>
                                      <a:lnTo>
                                        <a:pt x="262" y="45"/>
                                      </a:lnTo>
                                      <a:lnTo>
                                        <a:pt x="272" y="22"/>
                                      </a:lnTo>
                                      <a:lnTo>
                                        <a:pt x="2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791360"/>
                                  <a:ext cx="43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3">
                                      <a:moveTo>
                                        <a:pt x="0" y="0"/>
                                      </a:moveTo>
                                      <a:lnTo>
                                        <a:pt x="2" y="17"/>
                                      </a:lnTo>
                                      <a:lnTo>
                                        <a:pt x="8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4560" y="1850400"/>
                                  <a:ext cx="151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30" y="1"/>
                                      </a:moveTo>
                                      <a:lnTo>
                                        <a:pt x="24" y="1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4560" y="1856520"/>
                                  <a:ext cx="151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30" y="1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9680" y="1852200"/>
                                  <a:ext cx="201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3">
                                      <a:moveTo>
                                        <a:pt x="0" y="1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9680" y="1859040"/>
                                  <a:ext cx="201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4">
                                      <a:moveTo>
                                        <a:pt x="0" y="1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200" y="1845720"/>
                                  <a:ext cx="2016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200" y="1852200"/>
                                  <a:ext cx="201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9520" y="18205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000" y="17841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17841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080" y="1974600"/>
                                  <a:ext cx="10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9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6" y="8"/>
                                      </a:lnTo>
                                      <a:lnTo>
                                        <a:pt x="9" y="8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14" y="9"/>
                                      </a:lnTo>
                                      <a:lnTo>
                                        <a:pt x="16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880" y="197676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6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8680" y="1996920"/>
                                  <a:ext cx="90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9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8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5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0480" y="20016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0">
                                      <a:moveTo>
                                        <a:pt x="6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9560" y="1990800"/>
                                  <a:ext cx="1080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360" y="199692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198360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19908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3520" y="198756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3680" y="1979280"/>
                                  <a:ext cx="13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3680" y="1987920"/>
                                  <a:ext cx="13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196776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9">
                                      <a:moveTo>
                                        <a:pt x="6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6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1981080"/>
                                  <a:ext cx="18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6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560" y="2012760"/>
                                  <a:ext cx="6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9" y="1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200" y="2005920"/>
                                  <a:ext cx="1764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3">
                                      <a:moveTo>
                                        <a:pt x="0" y="0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9680" y="2015280"/>
                                  <a:ext cx="20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4">
                                      <a:moveTo>
                                        <a:pt x="0" y="1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27" y="3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200" y="1996920"/>
                                  <a:ext cx="201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200" y="2005920"/>
                                  <a:ext cx="2016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9520" y="19746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000" y="156276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120" y="156276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5320" y="48492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3960" y="314280"/>
                                  <a:ext cx="1378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207">
                                      <a:moveTo>
                                        <a:pt x="57" y="0"/>
                                      </a:moveTo>
                                      <a:lnTo>
                                        <a:pt x="32" y="18"/>
                                      </a:lnTo>
                                      <a:lnTo>
                                        <a:pt x="14" y="38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6" y="130"/>
                                      </a:lnTo>
                                      <a:lnTo>
                                        <a:pt x="35" y="150"/>
                                      </a:lnTo>
                                      <a:lnTo>
                                        <a:pt x="59" y="168"/>
                                      </a:lnTo>
                                      <a:lnTo>
                                        <a:pt x="90" y="184"/>
                                      </a:lnTo>
                                      <a:lnTo>
                                        <a:pt x="125" y="195"/>
                                      </a:lnTo>
                                      <a:lnTo>
                                        <a:pt x="163" y="203"/>
                                      </a:lnTo>
                                      <a:lnTo>
                                        <a:pt x="203" y="207"/>
                                      </a:lnTo>
                                      <a:lnTo>
                                        <a:pt x="243" y="20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9120" y="427320"/>
                                  <a:ext cx="16272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123">
                                      <a:moveTo>
                                        <a:pt x="0" y="0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61" y="86"/>
                                      </a:lnTo>
                                      <a:lnTo>
                                        <a:pt x="91" y="101"/>
                                      </a:lnTo>
                                      <a:lnTo>
                                        <a:pt x="127" y="113"/>
                                      </a:lnTo>
                                      <a:lnTo>
                                        <a:pt x="167" y="121"/>
                                      </a:lnTo>
                                      <a:lnTo>
                                        <a:pt x="208" y="123"/>
                                      </a:lnTo>
                                      <a:lnTo>
                                        <a:pt x="249" y="122"/>
                                      </a:lnTo>
                                      <a:lnTo>
                                        <a:pt x="289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1840" y="36108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2320" y="1669320"/>
                                  <a:ext cx="1353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93">
                                      <a:moveTo>
                                        <a:pt x="8" y="0"/>
                                      </a:moveTo>
                                      <a:lnTo>
                                        <a:pt x="1" y="12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12" y="52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37" y="74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76" y="88"/>
                                      </a:lnTo>
                                      <a:lnTo>
                                        <a:pt x="99" y="92"/>
                                      </a:lnTo>
                                      <a:lnTo>
                                        <a:pt x="121" y="93"/>
                                      </a:lnTo>
                                      <a:lnTo>
                                        <a:pt x="144" y="92"/>
                                      </a:lnTo>
                                      <a:lnTo>
                                        <a:pt x="167" y="88"/>
                                      </a:lnTo>
                                      <a:lnTo>
                                        <a:pt x="188" y="82"/>
                                      </a:lnTo>
                                      <a:lnTo>
                                        <a:pt x="206" y="74"/>
                                      </a:lnTo>
                                      <a:lnTo>
                                        <a:pt x="220" y="64"/>
                                      </a:lnTo>
                                      <a:lnTo>
                                        <a:pt x="231" y="52"/>
                                      </a:lnTo>
                                      <a:lnTo>
                                        <a:pt x="239" y="39"/>
                                      </a:lnTo>
                                      <a:lnTo>
                                        <a:pt x="242" y="27"/>
                                      </a:lnTo>
                                      <a:lnTo>
                                        <a:pt x="240" y="12"/>
                                      </a:lnTo>
                                      <a:lnTo>
                                        <a:pt x="2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1621800"/>
                                  <a:ext cx="2394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227">
                                      <a:moveTo>
                                        <a:pt x="99" y="0"/>
                                      </a:moveTo>
                                      <a:lnTo>
                                        <a:pt x="67" y="15"/>
                                      </a:lnTo>
                                      <a:lnTo>
                                        <a:pt x="40" y="32"/>
                                      </a:lnTo>
                                      <a:lnTo>
                                        <a:pt x="19" y="52"/>
                                      </a:lnTo>
                                      <a:lnTo>
                                        <a:pt x="5" y="7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1" y="122"/>
                                      </a:lnTo>
                                      <a:lnTo>
                                        <a:pt x="10" y="145"/>
                                      </a:lnTo>
                                      <a:lnTo>
                                        <a:pt x="27" y="16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81" y="201"/>
                                      </a:lnTo>
                                      <a:lnTo>
                                        <a:pt x="114" y="214"/>
                                      </a:lnTo>
                                      <a:lnTo>
                                        <a:pt x="151" y="223"/>
                                      </a:lnTo>
                                      <a:lnTo>
                                        <a:pt x="193" y="227"/>
                                      </a:lnTo>
                                      <a:lnTo>
                                        <a:pt x="232" y="227"/>
                                      </a:lnTo>
                                      <a:lnTo>
                                        <a:pt x="272" y="223"/>
                                      </a:lnTo>
                                      <a:lnTo>
                                        <a:pt x="311" y="214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74" y="185"/>
                                      </a:lnTo>
                                      <a:lnTo>
                                        <a:pt x="397" y="165"/>
                                      </a:lnTo>
                                      <a:lnTo>
                                        <a:pt x="415" y="145"/>
                                      </a:lnTo>
                                      <a:lnTo>
                                        <a:pt x="424" y="122"/>
                                      </a:lnTo>
                                      <a:lnTo>
                                        <a:pt x="425" y="97"/>
                                      </a:lnTo>
                                      <a:lnTo>
                                        <a:pt x="419" y="74"/>
                                      </a:lnTo>
                                      <a:lnTo>
                                        <a:pt x="406" y="52"/>
                                      </a:lnTo>
                                      <a:lnTo>
                                        <a:pt x="385" y="32"/>
                                      </a:lnTo>
                                      <a:lnTo>
                                        <a:pt x="358" y="15"/>
                                      </a:lnTo>
                                      <a:lnTo>
                                        <a:pt x="3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120" y="1748160"/>
                                  <a:ext cx="2394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7" h="122">
                                      <a:moveTo>
                                        <a:pt x="0" y="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33" y="64"/>
                                      </a:lnTo>
                                      <a:lnTo>
                                        <a:pt x="57" y="83"/>
                                      </a:lnTo>
                                      <a:lnTo>
                                        <a:pt x="85" y="97"/>
                                      </a:lnTo>
                                      <a:lnTo>
                                        <a:pt x="119" y="110"/>
                                      </a:lnTo>
                                      <a:lnTo>
                                        <a:pt x="156" y="118"/>
                                      </a:lnTo>
                                      <a:lnTo>
                                        <a:pt x="195" y="122"/>
                                      </a:lnTo>
                                      <a:lnTo>
                                        <a:pt x="234" y="122"/>
                                      </a:lnTo>
                                      <a:lnTo>
                                        <a:pt x="273" y="118"/>
                                      </a:lnTo>
                                      <a:lnTo>
                                        <a:pt x="309" y="110"/>
                                      </a:lnTo>
                                      <a:lnTo>
                                        <a:pt x="342" y="97"/>
                                      </a:lnTo>
                                      <a:lnTo>
                                        <a:pt x="372" y="83"/>
                                      </a:lnTo>
                                      <a:lnTo>
                                        <a:pt x="396" y="64"/>
                                      </a:lnTo>
                                      <a:lnTo>
                                        <a:pt x="413" y="45"/>
                                      </a:lnTo>
                                      <a:lnTo>
                                        <a:pt x="424" y="23"/>
                                      </a:lnTo>
                                      <a:lnTo>
                                        <a:pt x="4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9520" y="168192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760" y="168192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59080"/>
                                  <a:ext cx="39996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" h="367">
                                      <a:moveTo>
                                        <a:pt x="139" y="0"/>
                                      </a:moveTo>
                                      <a:lnTo>
                                        <a:pt x="89" y="27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21" y="94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10" y="209"/>
                                      </a:lnTo>
                                      <a:lnTo>
                                        <a:pt x="32" y="247"/>
                                      </a:lnTo>
                                      <a:lnTo>
                                        <a:pt x="66" y="281"/>
                                      </a:lnTo>
                                      <a:lnTo>
                                        <a:pt x="109" y="311"/>
                                      </a:lnTo>
                                      <a:lnTo>
                                        <a:pt x="163" y="335"/>
                                      </a:lnTo>
                                      <a:lnTo>
                                        <a:pt x="224" y="353"/>
                                      </a:lnTo>
                                      <a:lnTo>
                                        <a:pt x="288" y="364"/>
                                      </a:lnTo>
                                      <a:lnTo>
                                        <a:pt x="356" y="367"/>
                                      </a:lnTo>
                                      <a:lnTo>
                                        <a:pt x="423" y="364"/>
                                      </a:lnTo>
                                      <a:lnTo>
                                        <a:pt x="488" y="353"/>
                                      </a:lnTo>
                                      <a:lnTo>
                                        <a:pt x="549" y="335"/>
                                      </a:lnTo>
                                      <a:lnTo>
                                        <a:pt x="601" y="311"/>
                                      </a:lnTo>
                                      <a:lnTo>
                                        <a:pt x="646" y="281"/>
                                      </a:lnTo>
                                      <a:lnTo>
                                        <a:pt x="680" y="247"/>
                                      </a:lnTo>
                                      <a:lnTo>
                                        <a:pt x="702" y="209"/>
                                      </a:lnTo>
                                      <a:lnTo>
                                        <a:pt x="711" y="171"/>
                                      </a:lnTo>
                                      <a:lnTo>
                                        <a:pt x="707" y="132"/>
                                      </a:lnTo>
                                      <a:lnTo>
                                        <a:pt x="691" y="94"/>
                                      </a:lnTo>
                                      <a:lnTo>
                                        <a:pt x="662" y="59"/>
                                      </a:lnTo>
                                      <a:lnTo>
                                        <a:pt x="622" y="27"/>
                                      </a:lnTo>
                                      <a:lnTo>
                                        <a:pt x="5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40" y="2490480"/>
                                  <a:ext cx="424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46">
                                      <a:moveTo>
                                        <a:pt x="77" y="46"/>
                                      </a:moveTo>
                                      <a:lnTo>
                                        <a:pt x="42" y="2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280" y="2490480"/>
                                  <a:ext cx="406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46">
                                      <a:moveTo>
                                        <a:pt x="76" y="0"/>
                                      </a:moveTo>
                                      <a:lnTo>
                                        <a:pt x="35" y="20"/>
                                      </a:lnTo>
                                      <a:lnTo>
                                        <a:pt x="0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240" y="2069280"/>
                                  <a:ext cx="33228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4" h="367">
                                      <a:moveTo>
                                        <a:pt x="139" y="0"/>
                                      </a:moveTo>
                                      <a:lnTo>
                                        <a:pt x="90" y="27"/>
                                      </a:lnTo>
                                      <a:lnTo>
                                        <a:pt x="51" y="57"/>
                                      </a:lnTo>
                                      <a:lnTo>
                                        <a:pt x="22" y="92"/>
                                      </a:lnTo>
                                      <a:lnTo>
                                        <a:pt x="5" y="129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9" y="205"/>
                                      </a:lnTo>
                                      <a:lnTo>
                                        <a:pt x="28" y="242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101" y="305"/>
                                      </a:lnTo>
                                      <a:lnTo>
                                        <a:pt x="152" y="331"/>
                                      </a:lnTo>
                                      <a:lnTo>
                                        <a:pt x="209" y="349"/>
                                      </a:lnTo>
                                      <a:lnTo>
                                        <a:pt x="272" y="362"/>
                                      </a:lnTo>
                                      <a:lnTo>
                                        <a:pt x="339" y="367"/>
                                      </a:lnTo>
                                      <a:lnTo>
                                        <a:pt x="405" y="366"/>
                                      </a:lnTo>
                                      <a:lnTo>
                                        <a:pt x="470" y="357"/>
                                      </a:lnTo>
                                      <a:lnTo>
                                        <a:pt x="531" y="341"/>
                                      </a:lnTo>
                                      <a:lnTo>
                                        <a:pt x="584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240" y="2068920"/>
                                  <a:ext cx="648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240" y="2200320"/>
                                  <a:ext cx="648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3680" y="2200680"/>
                                  <a:ext cx="424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46">
                                      <a:moveTo>
                                        <a:pt x="76" y="0"/>
                                      </a:moveTo>
                                      <a:lnTo>
                                        <a:pt x="35" y="22"/>
                                      </a:lnTo>
                                      <a:lnTo>
                                        <a:pt x="0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360" y="1779840"/>
                                  <a:ext cx="583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6">
                                      <a:moveTo>
                                        <a:pt x="104" y="0"/>
                                      </a:moveTo>
                                      <a:lnTo>
                                        <a:pt x="63" y="22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0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0080" y="1779840"/>
                                  <a:ext cx="1602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364">
                                      <a:moveTo>
                                        <a:pt x="0" y="364"/>
                                      </a:moveTo>
                                      <a:lnTo>
                                        <a:pt x="66" y="354"/>
                                      </a:lnTo>
                                      <a:lnTo>
                                        <a:pt x="125" y="334"/>
                                      </a:lnTo>
                                      <a:lnTo>
                                        <a:pt x="178" y="310"/>
                                      </a:lnTo>
                                      <a:lnTo>
                                        <a:pt x="221" y="280"/>
                                      </a:lnTo>
                                      <a:lnTo>
                                        <a:pt x="255" y="247"/>
                                      </a:lnTo>
                                      <a:lnTo>
                                        <a:pt x="276" y="210"/>
                                      </a:lnTo>
                                      <a:lnTo>
                                        <a:pt x="285" y="171"/>
                                      </a:lnTo>
                                      <a:lnTo>
                                        <a:pt x="282" y="133"/>
                                      </a:lnTo>
                                      <a:lnTo>
                                        <a:pt x="265" y="94"/>
                                      </a:lnTo>
                                      <a:lnTo>
                                        <a:pt x="237" y="59"/>
                                      </a:lnTo>
                                      <a:lnTo>
                                        <a:pt x="197" y="27"/>
                                      </a:lnTo>
                                      <a:lnTo>
                                        <a:pt x="1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3920" y="1911240"/>
                                  <a:ext cx="45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46">
                                      <a:moveTo>
                                        <a:pt x="77" y="46"/>
                                      </a:moveTo>
                                      <a:lnTo>
                                        <a:pt x="41" y="2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3760" y="1490400"/>
                                  <a:ext cx="583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76">
                                      <a:moveTo>
                                        <a:pt x="106" y="0"/>
                                      </a:moveTo>
                                      <a:lnTo>
                                        <a:pt x="63" y="22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0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554760"/>
                                <a:ext cx="3251160" cy="227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75080" y="968040"/>
                                  <a:ext cx="11484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349">
                                      <a:moveTo>
                                        <a:pt x="0" y="349"/>
                                      </a:moveTo>
                                      <a:lnTo>
                                        <a:pt x="58" y="330"/>
                                      </a:lnTo>
                                      <a:lnTo>
                                        <a:pt x="107" y="305"/>
                                      </a:lnTo>
                                      <a:lnTo>
                                        <a:pt x="148" y="275"/>
                                      </a:lnTo>
                                      <a:lnTo>
                                        <a:pt x="179" y="240"/>
                                      </a:lnTo>
                                      <a:lnTo>
                                        <a:pt x="198" y="204"/>
                                      </a:lnTo>
                                      <a:lnTo>
                                        <a:pt x="204" y="167"/>
                                      </a:lnTo>
                                      <a:lnTo>
                                        <a:pt x="200" y="129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154" y="58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1440" y="1099440"/>
                                  <a:ext cx="424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46">
                                      <a:moveTo>
                                        <a:pt x="77" y="46"/>
                                      </a:moveTo>
                                      <a:lnTo>
                                        <a:pt x="42" y="2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8760" y="678240"/>
                                  <a:ext cx="583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76">
                                      <a:moveTo>
                                        <a:pt x="104" y="0"/>
                                      </a:moveTo>
                                      <a:lnTo>
                                        <a:pt x="63" y="22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0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4760" y="678240"/>
                                  <a:ext cx="114840" cy="19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4" h="349">
                                      <a:moveTo>
                                        <a:pt x="0" y="349"/>
                                      </a:moveTo>
                                      <a:lnTo>
                                        <a:pt x="57" y="330"/>
                                      </a:lnTo>
                                      <a:lnTo>
                                        <a:pt x="107" y="304"/>
                                      </a:lnTo>
                                      <a:lnTo>
                                        <a:pt x="147" y="275"/>
                                      </a:lnTo>
                                      <a:lnTo>
                                        <a:pt x="177" y="241"/>
                                      </a:lnTo>
                                      <a:lnTo>
                                        <a:pt x="197" y="204"/>
                                      </a:lnTo>
                                      <a:lnTo>
                                        <a:pt x="204" y="167"/>
                                      </a:lnTo>
                                      <a:lnTo>
                                        <a:pt x="199" y="128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153" y="58"/>
                                      </a:lnTo>
                                      <a:lnTo>
                                        <a:pt x="114" y="27"/>
                                      </a:lnTo>
                                      <a:lnTo>
                                        <a:pt x="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1120" y="812160"/>
                                  <a:ext cx="424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47">
                                      <a:moveTo>
                                        <a:pt x="75" y="47"/>
                                      </a:moveTo>
                                      <a:lnTo>
                                        <a:pt x="41" y="2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7160" y="572400"/>
                                  <a:ext cx="45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0">
                                      <a:moveTo>
                                        <a:pt x="0" y="30"/>
                                      </a:moveTo>
                                      <a:lnTo>
                                        <a:pt x="41" y="17"/>
                                      </a:lnTo>
                                      <a:lnTo>
                                        <a:pt x="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8280" y="391320"/>
                                  <a:ext cx="9900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339">
                                      <a:moveTo>
                                        <a:pt x="137" y="0"/>
                                      </a:moveTo>
                                      <a:lnTo>
                                        <a:pt x="87" y="27"/>
                                      </a:lnTo>
                                      <a:lnTo>
                                        <a:pt x="47" y="59"/>
                                      </a:lnTo>
                                      <a:lnTo>
                                        <a:pt x="19" y="96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11" y="214"/>
                                      </a:lnTo>
                                      <a:lnTo>
                                        <a:pt x="36" y="252"/>
                                      </a:lnTo>
                                      <a:lnTo>
                                        <a:pt x="72" y="285"/>
                                      </a:lnTo>
                                      <a:lnTo>
                                        <a:pt x="118" y="314"/>
                                      </a:lnTo>
                                      <a:lnTo>
                                        <a:pt x="174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7520" y="390600"/>
                                  <a:ext cx="648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7520" y="522000"/>
                                  <a:ext cx="648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8440" y="522720"/>
                                  <a:ext cx="45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48">
                                      <a:moveTo>
                                        <a:pt x="77" y="0"/>
                                      </a:moveTo>
                                      <a:lnTo>
                                        <a:pt x="36" y="22"/>
                                      </a:lnTo>
                                      <a:lnTo>
                                        <a:pt x="0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7520" y="316440"/>
                                  <a:ext cx="648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360" y="459360"/>
                                  <a:ext cx="9288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1960" y="605880"/>
                                  <a:ext cx="34164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2280" y="895680"/>
                                  <a:ext cx="33912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0480" y="1185840"/>
                                  <a:ext cx="201240" cy="11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840" y="1472760"/>
                                  <a:ext cx="648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400" y="1617480"/>
                                  <a:ext cx="9468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762200"/>
                                  <a:ext cx="250920" cy="14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94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97496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74960"/>
                                  <a:ext cx="294120" cy="169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214452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05640"/>
                                  <a:ext cx="294120" cy="169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14452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7160" y="214452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120" y="227592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7880" y="1956600"/>
                                  <a:ext cx="327600" cy="18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0520" y="834480"/>
                                  <a:ext cx="9468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8320" y="1122120"/>
                                  <a:ext cx="9720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7920" y="1411920"/>
                                  <a:ext cx="9720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8240" y="1701360"/>
                                  <a:ext cx="9468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880" y="2079000"/>
                                  <a:ext cx="34164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1160" y="43560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97720" y="291600"/>
                                  <a:ext cx="25344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1886760"/>
                                  <a:ext cx="26424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" h="135">
                                      <a:moveTo>
                                        <a:pt x="0" y="0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15" y="49"/>
                                      </a:lnTo>
                                      <a:lnTo>
                                        <a:pt x="35" y="71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94" y="108"/>
                                      </a:lnTo>
                                      <a:lnTo>
                                        <a:pt x="130" y="121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213" y="135"/>
                                      </a:lnTo>
                                      <a:lnTo>
                                        <a:pt x="257" y="135"/>
                                      </a:lnTo>
                                      <a:lnTo>
                                        <a:pt x="299" y="130"/>
                                      </a:lnTo>
                                      <a:lnTo>
                                        <a:pt x="339" y="121"/>
                                      </a:lnTo>
                                      <a:lnTo>
                                        <a:pt x="376" y="108"/>
                                      </a:lnTo>
                                      <a:lnTo>
                                        <a:pt x="408" y="92"/>
                                      </a:lnTo>
                                      <a:lnTo>
                                        <a:pt x="434" y="71"/>
                                      </a:lnTo>
                                      <a:lnTo>
                                        <a:pt x="453" y="49"/>
                                      </a:lnTo>
                                      <a:lnTo>
                                        <a:pt x="465" y="25"/>
                                      </a:lnTo>
                                      <a:lnTo>
                                        <a:pt x="4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1841760"/>
                                  <a:ext cx="2642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" h="189">
                                      <a:moveTo>
                                        <a:pt x="19" y="0"/>
                                      </a:moveTo>
                                      <a:lnTo>
                                        <a:pt x="6" y="23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14" y="99"/>
                                      </a:lnTo>
                                      <a:lnTo>
                                        <a:pt x="32" y="122"/>
                                      </a:lnTo>
                                      <a:lnTo>
                                        <a:pt x="59" y="143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128" y="175"/>
                                      </a:lnTo>
                                      <a:lnTo>
                                        <a:pt x="169" y="184"/>
                                      </a:lnTo>
                                      <a:lnTo>
                                        <a:pt x="213" y="189"/>
                                      </a:lnTo>
                                      <a:lnTo>
                                        <a:pt x="257" y="189"/>
                                      </a:lnTo>
                                      <a:lnTo>
                                        <a:pt x="301" y="184"/>
                                      </a:lnTo>
                                      <a:lnTo>
                                        <a:pt x="342" y="175"/>
                                      </a:lnTo>
                                      <a:lnTo>
                                        <a:pt x="379" y="161"/>
                                      </a:lnTo>
                                      <a:lnTo>
                                        <a:pt x="411" y="143"/>
                                      </a:lnTo>
                                      <a:lnTo>
                                        <a:pt x="437" y="122"/>
                                      </a:lnTo>
                                      <a:lnTo>
                                        <a:pt x="456" y="99"/>
                                      </a:lnTo>
                                      <a:lnTo>
                                        <a:pt x="466" y="75"/>
                                      </a:lnTo>
                                      <a:lnTo>
                                        <a:pt x="469" y="49"/>
                                      </a:lnTo>
                                      <a:lnTo>
                                        <a:pt x="464" y="23"/>
                                      </a:lnTo>
                                      <a:lnTo>
                                        <a:pt x="4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840" y="1914120"/>
                                  <a:ext cx="1602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36">
                                      <a:moveTo>
                                        <a:pt x="0" y="0"/>
                                      </a:moveTo>
                                      <a:lnTo>
                                        <a:pt x="27" y="14"/>
                                      </a:lnTo>
                                      <a:lnTo>
                                        <a:pt x="56" y="24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123" y="36"/>
                                      </a:lnTo>
                                      <a:lnTo>
                                        <a:pt x="158" y="36"/>
                                      </a:lnTo>
                                      <a:lnTo>
                                        <a:pt x="192" y="32"/>
                                      </a:lnTo>
                                      <a:lnTo>
                                        <a:pt x="226" y="24"/>
                                      </a:lnTo>
                                      <a:lnTo>
                                        <a:pt x="255" y="14"/>
                                      </a:lnTo>
                                      <a:lnTo>
                                        <a:pt x="2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1866600"/>
                                  <a:ext cx="2329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118">
                                      <a:moveTo>
                                        <a:pt x="0" y="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61" y="83"/>
                                      </a:lnTo>
                                      <a:lnTo>
                                        <a:pt x="93" y="99"/>
                                      </a:lnTo>
                                      <a:lnTo>
                                        <a:pt x="127" y="109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7" y="118"/>
                                      </a:lnTo>
                                      <a:lnTo>
                                        <a:pt x="247" y="117"/>
                                      </a:lnTo>
                                      <a:lnTo>
                                        <a:pt x="285" y="109"/>
                                      </a:lnTo>
                                      <a:lnTo>
                                        <a:pt x="321" y="99"/>
                                      </a:lnTo>
                                      <a:lnTo>
                                        <a:pt x="352" y="83"/>
                                      </a:lnTo>
                                      <a:lnTo>
                                        <a:pt x="378" y="65"/>
                                      </a:lnTo>
                                      <a:lnTo>
                                        <a:pt x="397" y="45"/>
                                      </a:lnTo>
                                      <a:lnTo>
                                        <a:pt x="409" y="23"/>
                                      </a:lnTo>
                                      <a:lnTo>
                                        <a:pt x="4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160" y="1846080"/>
                                  <a:ext cx="2394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110">
                                      <a:moveTo>
                                        <a:pt x="0" y="0"/>
                                      </a:moveTo>
                                      <a:lnTo>
                                        <a:pt x="6" y="22"/>
                                      </a:lnTo>
                                      <a:lnTo>
                                        <a:pt x="21" y="42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68" y="78"/>
                                      </a:lnTo>
                                      <a:lnTo>
                                        <a:pt x="100" y="92"/>
                                      </a:lnTo>
                                      <a:lnTo>
                                        <a:pt x="135" y="103"/>
                                      </a:lnTo>
                                      <a:lnTo>
                                        <a:pt x="172" y="109"/>
                                      </a:lnTo>
                                      <a:lnTo>
                                        <a:pt x="212" y="110"/>
                                      </a:lnTo>
                                      <a:lnTo>
                                        <a:pt x="251" y="109"/>
                                      </a:lnTo>
                                      <a:lnTo>
                                        <a:pt x="289" y="103"/>
                                      </a:lnTo>
                                      <a:lnTo>
                                        <a:pt x="324" y="92"/>
                                      </a:lnTo>
                                      <a:lnTo>
                                        <a:pt x="355" y="78"/>
                                      </a:lnTo>
                                      <a:lnTo>
                                        <a:pt x="382" y="62"/>
                                      </a:lnTo>
                                      <a:lnTo>
                                        <a:pt x="402" y="42"/>
                                      </a:lnTo>
                                      <a:lnTo>
                                        <a:pt x="416" y="22"/>
                                      </a:lnTo>
                                      <a:lnTo>
                                        <a:pt x="4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480" y="1866600"/>
                                  <a:ext cx="2120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64">
                                      <a:moveTo>
                                        <a:pt x="0" y="0"/>
                                      </a:moveTo>
                                      <a:lnTo>
                                        <a:pt x="24" y="20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64"/>
                                      </a:lnTo>
                                      <a:lnTo>
                                        <a:pt x="209" y="64"/>
                                      </a:lnTo>
                                      <a:lnTo>
                                        <a:pt x="250" y="59"/>
                                      </a:lnTo>
                                      <a:lnTo>
                                        <a:pt x="288" y="50"/>
                                      </a:lnTo>
                                      <a:lnTo>
                                        <a:pt x="323" y="37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830240"/>
                                  <a:ext cx="2462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26">
                                      <a:moveTo>
                                        <a:pt x="0" y="0"/>
                                      </a:moveTo>
                                      <a:lnTo>
                                        <a:pt x="3" y="24"/>
                                      </a:lnTo>
                                      <a:lnTo>
                                        <a:pt x="14" y="45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56" y="85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120" y="113"/>
                                      </a:lnTo>
                                      <a:lnTo>
                                        <a:pt x="158" y="121"/>
                                      </a:lnTo>
                                      <a:lnTo>
                                        <a:pt x="197" y="126"/>
                                      </a:lnTo>
                                      <a:lnTo>
                                        <a:pt x="237" y="126"/>
                                      </a:lnTo>
                                      <a:lnTo>
                                        <a:pt x="277" y="121"/>
                                      </a:lnTo>
                                      <a:lnTo>
                                        <a:pt x="314" y="113"/>
                                      </a:lnTo>
                                      <a:lnTo>
                                        <a:pt x="349" y="101"/>
                                      </a:lnTo>
                                      <a:lnTo>
                                        <a:pt x="379" y="85"/>
                                      </a:lnTo>
                                      <a:lnTo>
                                        <a:pt x="403" y="67"/>
                                      </a:lnTo>
                                      <a:lnTo>
                                        <a:pt x="421" y="45"/>
                                      </a:lnTo>
                                      <a:lnTo>
                                        <a:pt x="433" y="24"/>
                                      </a:lnTo>
                                      <a:lnTo>
                                        <a:pt x="4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040" y="1936440"/>
                                  <a:ext cx="114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0">
                                      <a:moveTo>
                                        <a:pt x="31" y="0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" y="90"/>
                                      </a:lnTo>
                                      <a:lnTo>
                                        <a:pt x="15" y="113"/>
                                      </a:lnTo>
                                      <a:lnTo>
                                        <a:pt x="35" y="134"/>
                                      </a:lnTo>
                                      <a:lnTo>
                                        <a:pt x="59" y="152"/>
                                      </a:lnTo>
                                      <a:lnTo>
                                        <a:pt x="90" y="167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63" y="187"/>
                                      </a:lnTo>
                                      <a:lnTo>
                                        <a:pt x="203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936440"/>
                                  <a:ext cx="114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0">
                                      <a:moveTo>
                                        <a:pt x="0" y="190"/>
                                      </a:moveTo>
                                      <a:lnTo>
                                        <a:pt x="40" y="187"/>
                                      </a:lnTo>
                                      <a:lnTo>
                                        <a:pt x="77" y="179"/>
                                      </a:lnTo>
                                      <a:lnTo>
                                        <a:pt x="113" y="167"/>
                                      </a:lnTo>
                                      <a:lnTo>
                                        <a:pt x="143" y="152"/>
                                      </a:lnTo>
                                      <a:lnTo>
                                        <a:pt x="168" y="134"/>
                                      </a:lnTo>
                                      <a:lnTo>
                                        <a:pt x="186" y="113"/>
                                      </a:lnTo>
                                      <a:lnTo>
                                        <a:pt x="199" y="90"/>
                                      </a:lnTo>
                                      <a:lnTo>
                                        <a:pt x="203" y="67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189" y="22"/>
                                      </a:lnTo>
                                      <a:lnTo>
                                        <a:pt x="1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840" y="1597320"/>
                                  <a:ext cx="2620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3" h="135">
                                      <a:moveTo>
                                        <a:pt x="0" y="0"/>
                                      </a:moveTo>
                                      <a:lnTo>
                                        <a:pt x="5" y="26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68" y="95"/>
                                      </a:lnTo>
                                      <a:lnTo>
                                        <a:pt x="104" y="112"/>
                                      </a:lnTo>
                                      <a:lnTo>
                                        <a:pt x="144" y="125"/>
                                      </a:lnTo>
                                      <a:lnTo>
                                        <a:pt x="187" y="132"/>
                                      </a:lnTo>
                                      <a:lnTo>
                                        <a:pt x="232" y="135"/>
                                      </a:lnTo>
                                      <a:lnTo>
                                        <a:pt x="277" y="134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62" y="113"/>
                                      </a:lnTo>
                                      <a:lnTo>
                                        <a:pt x="398" y="98"/>
                                      </a:lnTo>
                                      <a:lnTo>
                                        <a:pt x="428" y="77"/>
                                      </a:lnTo>
                                      <a:lnTo>
                                        <a:pt x="449" y="54"/>
                                      </a:lnTo>
                                      <a:lnTo>
                                        <a:pt x="463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840" y="1551960"/>
                                  <a:ext cx="2620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189">
                                      <a:moveTo>
                                        <a:pt x="19" y="0"/>
                                      </a:moveTo>
                                      <a:lnTo>
                                        <a:pt x="5" y="2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5" y="103"/>
                                      </a:lnTo>
                                      <a:lnTo>
                                        <a:pt x="36" y="127"/>
                                      </a:lnTo>
                                      <a:lnTo>
                                        <a:pt x="65" y="148"/>
                                      </a:lnTo>
                                      <a:lnTo>
                                        <a:pt x="100" y="164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84" y="186"/>
                                      </a:lnTo>
                                      <a:lnTo>
                                        <a:pt x="230" y="189"/>
                                      </a:lnTo>
                                      <a:lnTo>
                                        <a:pt x="275" y="188"/>
                                      </a:lnTo>
                                      <a:lnTo>
                                        <a:pt x="320" y="180"/>
                                      </a:lnTo>
                                      <a:lnTo>
                                        <a:pt x="360" y="168"/>
                                      </a:lnTo>
                                      <a:lnTo>
                                        <a:pt x="397" y="152"/>
                                      </a:lnTo>
                                      <a:lnTo>
                                        <a:pt x="427" y="131"/>
                                      </a:lnTo>
                                      <a:lnTo>
                                        <a:pt x="448" y="108"/>
                                      </a:lnTo>
                                      <a:lnTo>
                                        <a:pt x="462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840" y="155196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240" y="1626480"/>
                                  <a:ext cx="1602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34">
                                      <a:moveTo>
                                        <a:pt x="0" y="0"/>
                                      </a:moveTo>
                                      <a:lnTo>
                                        <a:pt x="25" y="13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122" y="34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92" y="31"/>
                                      </a:lnTo>
                                      <a:lnTo>
                                        <a:pt x="225" y="23"/>
                                      </a:lnTo>
                                      <a:lnTo>
                                        <a:pt x="254" y="13"/>
                                      </a:lnTo>
                                      <a:lnTo>
                                        <a:pt x="2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8160" y="1576800"/>
                                  <a:ext cx="2329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119">
                                      <a:moveTo>
                                        <a:pt x="0" y="0"/>
                                      </a:moveTo>
                                      <a:lnTo>
                                        <a:pt x="3" y="22"/>
                                      </a:lnTo>
                                      <a:lnTo>
                                        <a:pt x="13" y="43"/>
                                      </a:lnTo>
                                      <a:lnTo>
                                        <a:pt x="31" y="63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81" y="95"/>
                                      </a:lnTo>
                                      <a:lnTo>
                                        <a:pt x="115" y="107"/>
                                      </a:lnTo>
                                      <a:lnTo>
                                        <a:pt x="149" y="115"/>
                                      </a:lnTo>
                                      <a:lnTo>
                                        <a:pt x="187" y="119"/>
                                      </a:lnTo>
                                      <a:lnTo>
                                        <a:pt x="225" y="119"/>
                                      </a:lnTo>
                                      <a:lnTo>
                                        <a:pt x="262" y="115"/>
                                      </a:lnTo>
                                      <a:lnTo>
                                        <a:pt x="298" y="107"/>
                                      </a:lnTo>
                                      <a:lnTo>
                                        <a:pt x="330" y="95"/>
                                      </a:lnTo>
                                      <a:lnTo>
                                        <a:pt x="359" y="80"/>
                                      </a:lnTo>
                                      <a:lnTo>
                                        <a:pt x="382" y="63"/>
                                      </a:lnTo>
                                      <a:lnTo>
                                        <a:pt x="399" y="43"/>
                                      </a:lnTo>
                                      <a:lnTo>
                                        <a:pt x="409" y="22"/>
                                      </a:lnTo>
                                      <a:lnTo>
                                        <a:pt x="4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360" y="1556640"/>
                                  <a:ext cx="2394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110">
                                      <a:moveTo>
                                        <a:pt x="0" y="0"/>
                                      </a:moveTo>
                                      <a:lnTo>
                                        <a:pt x="8" y="21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42" y="63"/>
                                      </a:lnTo>
                                      <a:lnTo>
                                        <a:pt x="69" y="79"/>
                                      </a:lnTo>
                                      <a:lnTo>
                                        <a:pt x="100" y="92"/>
                                      </a:lnTo>
                                      <a:lnTo>
                                        <a:pt x="135" y="102"/>
                                      </a:lnTo>
                                      <a:lnTo>
                                        <a:pt x="173" y="109"/>
                                      </a:lnTo>
                                      <a:lnTo>
                                        <a:pt x="212" y="110"/>
                                      </a:lnTo>
                                      <a:lnTo>
                                        <a:pt x="252" y="109"/>
                                      </a:lnTo>
                                      <a:lnTo>
                                        <a:pt x="289" y="102"/>
                                      </a:lnTo>
                                      <a:lnTo>
                                        <a:pt x="324" y="92"/>
                                      </a:lnTo>
                                      <a:lnTo>
                                        <a:pt x="356" y="79"/>
                                      </a:lnTo>
                                      <a:lnTo>
                                        <a:pt x="381" y="63"/>
                                      </a:lnTo>
                                      <a:lnTo>
                                        <a:pt x="402" y="43"/>
                                      </a:lnTo>
                                      <a:lnTo>
                                        <a:pt x="417" y="21"/>
                                      </a:lnTo>
                                      <a:lnTo>
                                        <a:pt x="4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9680" y="1576800"/>
                                  <a:ext cx="2102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65">
                                      <a:moveTo>
                                        <a:pt x="0" y="0"/>
                                      </a:moveTo>
                                      <a:lnTo>
                                        <a:pt x="23" y="21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65"/>
                                      </a:lnTo>
                                      <a:lnTo>
                                        <a:pt x="208" y="65"/>
                                      </a:lnTo>
                                      <a:lnTo>
                                        <a:pt x="249" y="59"/>
                                      </a:lnTo>
                                      <a:lnTo>
                                        <a:pt x="288" y="50"/>
                                      </a:lnTo>
                                      <a:lnTo>
                                        <a:pt x="323" y="38"/>
                                      </a:lnTo>
                                      <a:lnTo>
                                        <a:pt x="352" y="21"/>
                                      </a:lnTo>
                                      <a:lnTo>
                                        <a:pt x="3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1320" y="1540800"/>
                                  <a:ext cx="2462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7" h="126">
                                      <a:moveTo>
                                        <a:pt x="0" y="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34" y="67"/>
                                      </a:lnTo>
                                      <a:lnTo>
                                        <a:pt x="58" y="85"/>
                                      </a:lnTo>
                                      <a:lnTo>
                                        <a:pt x="88" y="100"/>
                                      </a:lnTo>
                                      <a:lnTo>
                                        <a:pt x="121" y="113"/>
                                      </a:lnTo>
                                      <a:lnTo>
                                        <a:pt x="160" y="121"/>
                                      </a:lnTo>
                                      <a:lnTo>
                                        <a:pt x="198" y="126"/>
                                      </a:lnTo>
                                      <a:lnTo>
                                        <a:pt x="239" y="126"/>
                                      </a:lnTo>
                                      <a:lnTo>
                                        <a:pt x="279" y="121"/>
                                      </a:lnTo>
                                      <a:lnTo>
                                        <a:pt x="316" y="113"/>
                                      </a:lnTo>
                                      <a:lnTo>
                                        <a:pt x="350" y="100"/>
                                      </a:lnTo>
                                      <a:lnTo>
                                        <a:pt x="381" y="85"/>
                                      </a:lnTo>
                                      <a:lnTo>
                                        <a:pt x="405" y="67"/>
                                      </a:lnTo>
                                      <a:lnTo>
                                        <a:pt x="422" y="45"/>
                                      </a:lnTo>
                                      <a:lnTo>
                                        <a:pt x="433" y="23"/>
                                      </a:lnTo>
                                      <a:lnTo>
                                        <a:pt x="4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720" y="1646640"/>
                                  <a:ext cx="114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0">
                                      <a:moveTo>
                                        <a:pt x="31" y="0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" y="44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4" y="90"/>
                                      </a:lnTo>
                                      <a:lnTo>
                                        <a:pt x="15" y="113"/>
                                      </a:lnTo>
                                      <a:lnTo>
                                        <a:pt x="34" y="134"/>
                                      </a:lnTo>
                                      <a:lnTo>
                                        <a:pt x="60" y="152"/>
                                      </a:lnTo>
                                      <a:lnTo>
                                        <a:pt x="90" y="167"/>
                                      </a:lnTo>
                                      <a:lnTo>
                                        <a:pt x="124" y="179"/>
                                      </a:lnTo>
                                      <a:lnTo>
                                        <a:pt x="163" y="188"/>
                                      </a:lnTo>
                                      <a:lnTo>
                                        <a:pt x="203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2040" y="1646640"/>
                                  <a:ext cx="1148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" h="190">
                                      <a:moveTo>
                                        <a:pt x="0" y="190"/>
                                      </a:moveTo>
                                      <a:lnTo>
                                        <a:pt x="40" y="188"/>
                                      </a:lnTo>
                                      <a:lnTo>
                                        <a:pt x="78" y="179"/>
                                      </a:lnTo>
                                      <a:lnTo>
                                        <a:pt x="113" y="167"/>
                                      </a:lnTo>
                                      <a:lnTo>
                                        <a:pt x="144" y="152"/>
                                      </a:lnTo>
                                      <a:lnTo>
                                        <a:pt x="168" y="134"/>
                                      </a:lnTo>
                                      <a:lnTo>
                                        <a:pt x="188" y="113"/>
                                      </a:lnTo>
                                      <a:lnTo>
                                        <a:pt x="199" y="90"/>
                                      </a:lnTo>
                                      <a:lnTo>
                                        <a:pt x="203" y="67"/>
                                      </a:lnTo>
                                      <a:lnTo>
                                        <a:pt x="200" y="44"/>
                                      </a:lnTo>
                                      <a:lnTo>
                                        <a:pt x="190" y="22"/>
                                      </a:lnTo>
                                      <a:lnTo>
                                        <a:pt x="1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0480" y="1307520"/>
                                  <a:ext cx="648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7">
                                      <a:moveTo>
                                        <a:pt x="0" y="0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14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720" y="1307520"/>
                                  <a:ext cx="1785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35">
                                      <a:moveTo>
                                        <a:pt x="0" y="127"/>
                                      </a:moveTo>
                                      <a:lnTo>
                                        <a:pt x="43" y="133"/>
                                      </a:lnTo>
                                      <a:lnTo>
                                        <a:pt x="88" y="135"/>
                                      </a:lnTo>
                                      <a:lnTo>
                                        <a:pt x="133" y="132"/>
                                      </a:lnTo>
                                      <a:lnTo>
                                        <a:pt x="176" y="124"/>
                                      </a:lnTo>
                                      <a:lnTo>
                                        <a:pt x="215" y="111"/>
                                      </a:lnTo>
                                      <a:lnTo>
                                        <a:pt x="249" y="94"/>
                                      </a:lnTo>
                                      <a:lnTo>
                                        <a:pt x="277" y="74"/>
                                      </a:lnTo>
                                      <a:lnTo>
                                        <a:pt x="299" y="51"/>
                                      </a:lnTo>
                                      <a:lnTo>
                                        <a:pt x="312" y="25"/>
                                      </a:lnTo>
                                      <a:lnTo>
                                        <a:pt x="3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720" y="1264320"/>
                                  <a:ext cx="2642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" h="188">
                                      <a:moveTo>
                                        <a:pt x="19" y="0"/>
                                      </a:moveTo>
                                      <a:lnTo>
                                        <a:pt x="5" y="24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" y="74"/>
                                      </a:lnTo>
                                      <a:lnTo>
                                        <a:pt x="14" y="99"/>
                                      </a:lnTo>
                                      <a:lnTo>
                                        <a:pt x="32" y="122"/>
                                      </a:lnTo>
                                      <a:lnTo>
                                        <a:pt x="58" y="144"/>
                                      </a:lnTo>
                                      <a:lnTo>
                                        <a:pt x="90" y="160"/>
                                      </a:lnTo>
                                      <a:lnTo>
                                        <a:pt x="127" y="174"/>
                                      </a:lnTo>
                                      <a:lnTo>
                                        <a:pt x="168" y="183"/>
                                      </a:lnTo>
                                      <a:lnTo>
                                        <a:pt x="212" y="188"/>
                                      </a:lnTo>
                                      <a:lnTo>
                                        <a:pt x="257" y="188"/>
                                      </a:lnTo>
                                      <a:lnTo>
                                        <a:pt x="299" y="183"/>
                                      </a:lnTo>
                                      <a:lnTo>
                                        <a:pt x="340" y="174"/>
                                      </a:lnTo>
                                      <a:lnTo>
                                        <a:pt x="377" y="160"/>
                                      </a:lnTo>
                                      <a:lnTo>
                                        <a:pt x="411" y="144"/>
                                      </a:lnTo>
                                      <a:lnTo>
                                        <a:pt x="437" y="122"/>
                                      </a:lnTo>
                                      <a:lnTo>
                                        <a:pt x="455" y="99"/>
                                      </a:lnTo>
                                      <a:lnTo>
                                        <a:pt x="466" y="74"/>
                                      </a:lnTo>
                                      <a:lnTo>
                                        <a:pt x="469" y="48"/>
                                      </a:lnTo>
                                      <a:lnTo>
                                        <a:pt x="464" y="24"/>
                                      </a:lnTo>
                                      <a:lnTo>
                                        <a:pt x="4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720" y="1336680"/>
                                  <a:ext cx="158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35">
                                      <a:moveTo>
                                        <a:pt x="0" y="0"/>
                                      </a:moveTo>
                                      <a:lnTo>
                                        <a:pt x="25" y="13"/>
                                      </a:lnTo>
                                      <a:lnTo>
                                        <a:pt x="56" y="24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123" y="35"/>
                                      </a:lnTo>
                                      <a:lnTo>
                                        <a:pt x="158" y="35"/>
                                      </a:lnTo>
                                      <a:lnTo>
                                        <a:pt x="192" y="31"/>
                                      </a:lnTo>
                                      <a:lnTo>
                                        <a:pt x="224" y="24"/>
                                      </a:lnTo>
                                      <a:lnTo>
                                        <a:pt x="255" y="13"/>
                                      </a:lnTo>
                                      <a:lnTo>
                                        <a:pt x="2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7840" y="1287360"/>
                                  <a:ext cx="2329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" h="118">
                                      <a:moveTo>
                                        <a:pt x="0" y="0"/>
                                      </a:moveTo>
                                      <a:lnTo>
                                        <a:pt x="4" y="22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31" y="63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82" y="95"/>
                                      </a:lnTo>
                                      <a:lnTo>
                                        <a:pt x="114" y="10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88" y="118"/>
                                      </a:lnTo>
                                      <a:lnTo>
                                        <a:pt x="225" y="118"/>
                                      </a:lnTo>
                                      <a:lnTo>
                                        <a:pt x="262" y="114"/>
                                      </a:lnTo>
                                      <a:lnTo>
                                        <a:pt x="298" y="107"/>
                                      </a:lnTo>
                                      <a:lnTo>
                                        <a:pt x="330" y="95"/>
                                      </a:lnTo>
                                      <a:lnTo>
                                        <a:pt x="358" y="80"/>
                                      </a:lnTo>
                                      <a:lnTo>
                                        <a:pt x="382" y="63"/>
                                      </a:lnTo>
                                      <a:lnTo>
                                        <a:pt x="398" y="42"/>
                                      </a:lnTo>
                                      <a:lnTo>
                                        <a:pt x="409" y="22"/>
                                      </a:lnTo>
                                      <a:lnTo>
                                        <a:pt x="4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040" y="1269000"/>
                                  <a:ext cx="2394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112">
                                      <a:moveTo>
                                        <a:pt x="0" y="0"/>
                                      </a:moveTo>
                                      <a:lnTo>
                                        <a:pt x="7" y="22"/>
                                      </a:lnTo>
                                      <a:lnTo>
                                        <a:pt x="21" y="44"/>
                                      </a:lnTo>
                                      <a:lnTo>
                                        <a:pt x="42" y="63"/>
                                      </a:lnTo>
                                      <a:lnTo>
                                        <a:pt x="69" y="80"/>
                                      </a:lnTo>
                                      <a:lnTo>
                                        <a:pt x="100" y="93"/>
                                      </a:lnTo>
                                      <a:lnTo>
                                        <a:pt x="136" y="103"/>
                                      </a:lnTo>
                                      <a:lnTo>
                                        <a:pt x="173" y="110"/>
                                      </a:lnTo>
                                      <a:lnTo>
                                        <a:pt x="212" y="112"/>
                                      </a:lnTo>
                                      <a:lnTo>
                                        <a:pt x="251" y="110"/>
                                      </a:lnTo>
                                      <a:lnTo>
                                        <a:pt x="289" y="103"/>
                                      </a:lnTo>
                                      <a:lnTo>
                                        <a:pt x="325" y="93"/>
                                      </a:lnTo>
                                      <a:lnTo>
                                        <a:pt x="355" y="80"/>
                                      </a:lnTo>
                                      <a:lnTo>
                                        <a:pt x="382" y="63"/>
                                      </a:lnTo>
                                      <a:lnTo>
                                        <a:pt x="403" y="44"/>
                                      </a:lnTo>
                                      <a:lnTo>
                                        <a:pt x="417" y="22"/>
                                      </a:lnTo>
                                      <a:lnTo>
                                        <a:pt x="4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9360" y="1287360"/>
                                  <a:ext cx="2102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" h="64">
                                      <a:moveTo>
                                        <a:pt x="0" y="0"/>
                                      </a:moveTo>
                                      <a:lnTo>
                                        <a:pt x="23" y="21"/>
                                      </a:lnTo>
                                      <a:lnTo>
                                        <a:pt x="53" y="37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6" y="64"/>
                                      </a:lnTo>
                                      <a:lnTo>
                                        <a:pt x="208" y="64"/>
                                      </a:lnTo>
                                      <a:lnTo>
                                        <a:pt x="248" y="59"/>
                                      </a:lnTo>
                                      <a:lnTo>
                                        <a:pt x="287" y="50"/>
                                      </a:lnTo>
                                      <a:lnTo>
                                        <a:pt x="321" y="37"/>
                                      </a:lnTo>
                                      <a:lnTo>
                                        <a:pt x="351" y="21"/>
                                      </a:lnTo>
                                      <a:lnTo>
                                        <a:pt x="3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1720" y="1251000"/>
                                  <a:ext cx="2462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26">
                                      <a:moveTo>
                                        <a:pt x="0" y="0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17" y="49"/>
                                      </a:lnTo>
                                      <a:lnTo>
                                        <a:pt x="36" y="70"/>
                                      </a:lnTo>
                                      <a:lnTo>
                                        <a:pt x="63" y="90"/>
                                      </a:lnTo>
                                      <a:lnTo>
                                        <a:pt x="97" y="105"/>
                                      </a:lnTo>
                                      <a:lnTo>
                                        <a:pt x="134" y="117"/>
                                      </a:lnTo>
                                      <a:lnTo>
                                        <a:pt x="175" y="123"/>
                                      </a:lnTo>
                                      <a:lnTo>
                                        <a:pt x="218" y="126"/>
                                      </a:lnTo>
                                      <a:lnTo>
                                        <a:pt x="261" y="123"/>
                                      </a:lnTo>
                                      <a:lnTo>
                                        <a:pt x="301" y="117"/>
                                      </a:lnTo>
                                      <a:lnTo>
                                        <a:pt x="340" y="105"/>
                                      </a:lnTo>
                                      <a:lnTo>
                                        <a:pt x="373" y="90"/>
                                      </a:lnTo>
                                      <a:lnTo>
                                        <a:pt x="400" y="70"/>
                                      </a:lnTo>
                                      <a:lnTo>
                                        <a:pt x="419" y="49"/>
                                      </a:lnTo>
                                      <a:lnTo>
                                        <a:pt x="432" y="24"/>
                                      </a:lnTo>
                                      <a:lnTo>
                                        <a:pt x="4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1720" y="1357200"/>
                                  <a:ext cx="8316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183">
                                      <a:moveTo>
                                        <a:pt x="0" y="183"/>
                                      </a:moveTo>
                                      <a:lnTo>
                                        <a:pt x="36" y="174"/>
                                      </a:lnTo>
                                      <a:lnTo>
                                        <a:pt x="68" y="163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118" y="128"/>
                                      </a:lnTo>
                                      <a:lnTo>
                                        <a:pt x="134" y="108"/>
                                      </a:lnTo>
                                      <a:lnTo>
                                        <a:pt x="144" y="87"/>
                                      </a:lnTo>
                                      <a:lnTo>
                                        <a:pt x="148" y="64"/>
                                      </a:lnTo>
                                      <a:lnTo>
                                        <a:pt x="144" y="42"/>
                                      </a:lnTo>
                                      <a:lnTo>
                                        <a:pt x="134" y="20"/>
                                      </a:lnTo>
                                      <a:lnTo>
                                        <a:pt x="1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0160" y="101808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48">
                                      <a:moveTo>
                                        <a:pt x="0" y="0"/>
                                      </a:moveTo>
                                      <a:lnTo>
                                        <a:pt x="3" y="25"/>
                                      </a:lnTo>
                                      <a:lnTo>
                                        <a:pt x="15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2400" y="1018080"/>
                                  <a:ext cx="1785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37">
                                      <a:moveTo>
                                        <a:pt x="0" y="128"/>
                                      </a:moveTo>
                                      <a:lnTo>
                                        <a:pt x="44" y="134"/>
                                      </a:lnTo>
                                      <a:lnTo>
                                        <a:pt x="89" y="137"/>
                                      </a:lnTo>
                                      <a:lnTo>
                                        <a:pt x="134" y="133"/>
                                      </a:lnTo>
                                      <a:lnTo>
                                        <a:pt x="176" y="125"/>
                                      </a:lnTo>
                                      <a:lnTo>
                                        <a:pt x="216" y="112"/>
                                      </a:lnTo>
                                      <a:lnTo>
                                        <a:pt x="251" y="95"/>
                                      </a:lnTo>
                                      <a:lnTo>
                                        <a:pt x="279" y="75"/>
                                      </a:lnTo>
                                      <a:lnTo>
                                        <a:pt x="300" y="52"/>
                                      </a:lnTo>
                                      <a:lnTo>
                                        <a:pt x="313" y="26"/>
                                      </a:lnTo>
                                      <a:lnTo>
                                        <a:pt x="3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2400" y="974880"/>
                                  <a:ext cx="26676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189">
                                      <a:moveTo>
                                        <a:pt x="19" y="0"/>
                                      </a:moveTo>
                                      <a:lnTo>
                                        <a:pt x="6" y="25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14" y="101"/>
                                      </a:lnTo>
                                      <a:lnTo>
                                        <a:pt x="33" y="124"/>
                                      </a:lnTo>
                                      <a:lnTo>
                                        <a:pt x="59" y="144"/>
                                      </a:lnTo>
                                      <a:lnTo>
                                        <a:pt x="91" y="161"/>
                                      </a:lnTo>
                                      <a:lnTo>
                                        <a:pt x="128" y="175"/>
                                      </a:lnTo>
                                      <a:lnTo>
                                        <a:pt x="169" y="184"/>
                                      </a:lnTo>
                                      <a:lnTo>
                                        <a:pt x="213" y="189"/>
                                      </a:lnTo>
                                      <a:lnTo>
                                        <a:pt x="256" y="189"/>
                                      </a:lnTo>
                                      <a:lnTo>
                                        <a:pt x="300" y="184"/>
                                      </a:lnTo>
                                      <a:lnTo>
                                        <a:pt x="341" y="175"/>
                                      </a:lnTo>
                                      <a:lnTo>
                                        <a:pt x="379" y="161"/>
                                      </a:lnTo>
                                      <a:lnTo>
                                        <a:pt x="411" y="144"/>
                                      </a:lnTo>
                                      <a:lnTo>
                                        <a:pt x="436" y="124"/>
                                      </a:lnTo>
                                      <a:lnTo>
                                        <a:pt x="456" y="101"/>
                                      </a:lnTo>
                                      <a:lnTo>
                                        <a:pt x="466" y="75"/>
                                      </a:lnTo>
                                      <a:lnTo>
                                        <a:pt x="468" y="49"/>
                                      </a:lnTo>
                                      <a:lnTo>
                                        <a:pt x="463" y="25"/>
                                      </a:lnTo>
                                      <a:lnTo>
                                        <a:pt x="4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97120" y="1047240"/>
                                  <a:ext cx="158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35">
                                      <a:moveTo>
                                        <a:pt x="0" y="0"/>
                                      </a:moveTo>
                                      <a:lnTo>
                                        <a:pt x="27" y="13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89" y="31"/>
                                      </a:lnTo>
                                      <a:lnTo>
                                        <a:pt x="124" y="35"/>
                                      </a:lnTo>
                                      <a:lnTo>
                                        <a:pt x="158" y="35"/>
                                      </a:lnTo>
                                      <a:lnTo>
                                        <a:pt x="193" y="31"/>
                                      </a:lnTo>
                                      <a:lnTo>
                                        <a:pt x="226" y="23"/>
                                      </a:lnTo>
                                      <a:lnTo>
                                        <a:pt x="256" y="13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8240" y="997920"/>
                                  <a:ext cx="2350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" h="119">
                                      <a:moveTo>
                                        <a:pt x="0" y="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17" y="45"/>
                                      </a:lnTo>
                                      <a:lnTo>
                                        <a:pt x="34" y="65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92" y="99"/>
                                      </a:lnTo>
                                      <a:lnTo>
                                        <a:pt x="127" y="110"/>
                                      </a:lnTo>
                                      <a:lnTo>
                                        <a:pt x="167" y="117"/>
                                      </a:lnTo>
                                      <a:lnTo>
                                        <a:pt x="207" y="119"/>
                                      </a:lnTo>
                                      <a:lnTo>
                                        <a:pt x="246" y="117"/>
                                      </a:lnTo>
                                      <a:lnTo>
                                        <a:pt x="285" y="110"/>
                                      </a:lnTo>
                                      <a:lnTo>
                                        <a:pt x="321" y="99"/>
                                      </a:lnTo>
                                      <a:lnTo>
                                        <a:pt x="352" y="85"/>
                                      </a:lnTo>
                                      <a:lnTo>
                                        <a:pt x="378" y="65"/>
                                      </a:lnTo>
                                      <a:lnTo>
                                        <a:pt x="397" y="45"/>
                                      </a:lnTo>
                                      <a:lnTo>
                                        <a:pt x="408" y="23"/>
                                      </a:lnTo>
                                      <a:lnTo>
                                        <a:pt x="4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6440" y="979200"/>
                                  <a:ext cx="2394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112">
                                      <a:moveTo>
                                        <a:pt x="0" y="0"/>
                                      </a:moveTo>
                                      <a:lnTo>
                                        <a:pt x="6" y="22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42" y="63"/>
                                      </a:lnTo>
                                      <a:lnTo>
                                        <a:pt x="68" y="80"/>
                                      </a:lnTo>
                                      <a:lnTo>
                                        <a:pt x="100" y="93"/>
                                      </a:lnTo>
                                      <a:lnTo>
                                        <a:pt x="135" y="103"/>
                                      </a:lnTo>
                                      <a:lnTo>
                                        <a:pt x="172" y="109"/>
                                      </a:lnTo>
                                      <a:lnTo>
                                        <a:pt x="212" y="112"/>
                                      </a:lnTo>
                                      <a:lnTo>
                                        <a:pt x="250" y="109"/>
                                      </a:lnTo>
                                      <a:lnTo>
                                        <a:pt x="289" y="103"/>
                                      </a:lnTo>
                                      <a:lnTo>
                                        <a:pt x="323" y="93"/>
                                      </a:lnTo>
                                      <a:lnTo>
                                        <a:pt x="354" y="80"/>
                                      </a:lnTo>
                                      <a:lnTo>
                                        <a:pt x="381" y="63"/>
                                      </a:lnTo>
                                      <a:lnTo>
                                        <a:pt x="402" y="44"/>
                                      </a:lnTo>
                                      <a:lnTo>
                                        <a:pt x="416" y="22"/>
                                      </a:lnTo>
                                      <a:lnTo>
                                        <a:pt x="4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9760" y="999720"/>
                                  <a:ext cx="21204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63">
                                      <a:moveTo>
                                        <a:pt x="0" y="0"/>
                                      </a:moveTo>
                                      <a:lnTo>
                                        <a:pt x="23" y="19"/>
                                      </a:lnTo>
                                      <a:lnTo>
                                        <a:pt x="53" y="36"/>
                                      </a:lnTo>
                                      <a:lnTo>
                                        <a:pt x="87" y="49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63"/>
                                      </a:lnTo>
                                      <a:lnTo>
                                        <a:pt x="208" y="63"/>
                                      </a:lnTo>
                                      <a:lnTo>
                                        <a:pt x="249" y="59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323" y="36"/>
                                      </a:lnTo>
                                      <a:lnTo>
                                        <a:pt x="352" y="19"/>
                                      </a:lnTo>
                                      <a:lnTo>
                                        <a:pt x="3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1400" y="961560"/>
                                  <a:ext cx="24624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7" h="126">
                                      <a:moveTo>
                                        <a:pt x="0" y="0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14" y="47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57" y="85"/>
                                      </a:lnTo>
                                      <a:lnTo>
                                        <a:pt x="86" y="102"/>
                                      </a:lnTo>
                                      <a:lnTo>
                                        <a:pt x="121" y="114"/>
                                      </a:lnTo>
                                      <a:lnTo>
                                        <a:pt x="158" y="123"/>
                                      </a:lnTo>
                                      <a:lnTo>
                                        <a:pt x="198" y="126"/>
                                      </a:lnTo>
                                      <a:lnTo>
                                        <a:pt x="238" y="126"/>
                                      </a:lnTo>
                                      <a:lnTo>
                                        <a:pt x="278" y="123"/>
                                      </a:lnTo>
                                      <a:lnTo>
                                        <a:pt x="316" y="114"/>
                                      </a:lnTo>
                                      <a:lnTo>
                                        <a:pt x="350" y="102"/>
                                      </a:lnTo>
                                      <a:lnTo>
                                        <a:pt x="379" y="85"/>
                                      </a:lnTo>
                                      <a:lnTo>
                                        <a:pt x="404" y="67"/>
                                      </a:lnTo>
                                      <a:lnTo>
                                        <a:pt x="422" y="47"/>
                                      </a:lnTo>
                                      <a:lnTo>
                                        <a:pt x="433" y="24"/>
                                      </a:lnTo>
                                      <a:lnTo>
                                        <a:pt x="4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3920" y="1070280"/>
                                  <a:ext cx="4500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62">
                                      <a:moveTo>
                                        <a:pt x="0" y="162"/>
                                      </a:moveTo>
                                      <a:lnTo>
                                        <a:pt x="28" y="146"/>
                                      </a:lnTo>
                                      <a:lnTo>
                                        <a:pt x="51" y="128"/>
                                      </a:lnTo>
                                      <a:lnTo>
                                        <a:pt x="68" y="108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77" y="41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0560" y="728640"/>
                                  <a:ext cx="90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8">
                                      <a:moveTo>
                                        <a:pt x="0" y="0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14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2800" y="728640"/>
                                  <a:ext cx="1785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36">
                                      <a:moveTo>
                                        <a:pt x="0" y="127"/>
                                      </a:moveTo>
                                      <a:lnTo>
                                        <a:pt x="44" y="134"/>
                                      </a:lnTo>
                                      <a:lnTo>
                                        <a:pt x="89" y="136"/>
                                      </a:lnTo>
                                      <a:lnTo>
                                        <a:pt x="133" y="132"/>
                                      </a:lnTo>
                                      <a:lnTo>
                                        <a:pt x="177" y="125"/>
                                      </a:lnTo>
                                      <a:lnTo>
                                        <a:pt x="215" y="112"/>
                                      </a:lnTo>
                                      <a:lnTo>
                                        <a:pt x="250" y="95"/>
                                      </a:lnTo>
                                      <a:lnTo>
                                        <a:pt x="278" y="75"/>
                                      </a:lnTo>
                                      <a:lnTo>
                                        <a:pt x="299" y="51"/>
                                      </a:lnTo>
                                      <a:lnTo>
                                        <a:pt x="311" y="26"/>
                                      </a:lnTo>
                                      <a:lnTo>
                                        <a:pt x="3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2800" y="685440"/>
                                  <a:ext cx="26676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" h="189">
                                      <a:moveTo>
                                        <a:pt x="19" y="0"/>
                                      </a:moveTo>
                                      <a:lnTo>
                                        <a:pt x="5" y="2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12" y="100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57" y="144"/>
                                      </a:lnTo>
                                      <a:lnTo>
                                        <a:pt x="90" y="161"/>
                                      </a:lnTo>
                                      <a:lnTo>
                                        <a:pt x="127" y="175"/>
                                      </a:lnTo>
                                      <a:lnTo>
                                        <a:pt x="168" y="184"/>
                                      </a:lnTo>
                                      <a:lnTo>
                                        <a:pt x="212" y="189"/>
                                      </a:lnTo>
                                      <a:lnTo>
                                        <a:pt x="255" y="189"/>
                                      </a:lnTo>
                                      <a:lnTo>
                                        <a:pt x="299" y="184"/>
                                      </a:lnTo>
                                      <a:lnTo>
                                        <a:pt x="340" y="175"/>
                                      </a:lnTo>
                                      <a:lnTo>
                                        <a:pt x="377" y="161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35" y="123"/>
                                      </a:lnTo>
                                      <a:lnTo>
                                        <a:pt x="454" y="100"/>
                                      </a:lnTo>
                                      <a:lnTo>
                                        <a:pt x="466" y="75"/>
                                      </a:lnTo>
                                      <a:lnTo>
                                        <a:pt x="469" y="50"/>
                                      </a:lnTo>
                                      <a:lnTo>
                                        <a:pt x="462" y="24"/>
                                      </a:lnTo>
                                      <a:lnTo>
                                        <a:pt x="4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6800" y="757800"/>
                                  <a:ext cx="1580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34">
                                      <a:moveTo>
                                        <a:pt x="0" y="0"/>
                                      </a:moveTo>
                                      <a:lnTo>
                                        <a:pt x="26" y="13"/>
                                      </a:lnTo>
                                      <a:lnTo>
                                        <a:pt x="56" y="24"/>
                                      </a:lnTo>
                                      <a:lnTo>
                                        <a:pt x="89" y="31"/>
                                      </a:lnTo>
                                      <a:lnTo>
                                        <a:pt x="124" y="34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93" y="31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55" y="13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8640" y="709920"/>
                                  <a:ext cx="23508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" h="120">
                                      <a:moveTo>
                                        <a:pt x="0" y="0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127" y="111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5" y="120"/>
                                      </a:lnTo>
                                      <a:lnTo>
                                        <a:pt x="245" y="117"/>
                                      </a:lnTo>
                                      <a:lnTo>
                                        <a:pt x="285" y="111"/>
                                      </a:lnTo>
                                      <a:lnTo>
                                        <a:pt x="320" y="99"/>
                                      </a:lnTo>
                                      <a:lnTo>
                                        <a:pt x="352" y="85"/>
                                      </a:lnTo>
                                      <a:lnTo>
                                        <a:pt x="378" y="67"/>
                                      </a:lnTo>
                                      <a:lnTo>
                                        <a:pt x="396" y="47"/>
                                      </a:lnTo>
                                      <a:lnTo>
                                        <a:pt x="408" y="24"/>
                                      </a:lnTo>
                                      <a:lnTo>
                                        <a:pt x="4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6120" y="689760"/>
                                  <a:ext cx="2394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112">
                                      <a:moveTo>
                                        <a:pt x="0" y="0"/>
                                      </a:moveTo>
                                      <a:lnTo>
                                        <a:pt x="8" y="22"/>
                                      </a:lnTo>
                                      <a:lnTo>
                                        <a:pt x="22" y="43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70" y="79"/>
                                      </a:lnTo>
                                      <a:lnTo>
                                        <a:pt x="101" y="94"/>
                                      </a:lnTo>
                                      <a:lnTo>
                                        <a:pt x="135" y="103"/>
                                      </a:lnTo>
                                      <a:lnTo>
                                        <a:pt x="174" y="109"/>
                                      </a:lnTo>
                                      <a:lnTo>
                                        <a:pt x="212" y="112"/>
                                      </a:lnTo>
                                      <a:lnTo>
                                        <a:pt x="252" y="109"/>
                                      </a:lnTo>
                                      <a:lnTo>
                                        <a:pt x="290" y="103"/>
                                      </a:lnTo>
                                      <a:lnTo>
                                        <a:pt x="324" y="94"/>
                                      </a:lnTo>
                                      <a:lnTo>
                                        <a:pt x="356" y="79"/>
                                      </a:lnTo>
                                      <a:lnTo>
                                        <a:pt x="382" y="63"/>
                                      </a:lnTo>
                                      <a:lnTo>
                                        <a:pt x="404" y="43"/>
                                      </a:lnTo>
                                      <a:lnTo>
                                        <a:pt x="418" y="22"/>
                                      </a:lnTo>
                                      <a:lnTo>
                                        <a:pt x="4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0160" y="709920"/>
                                  <a:ext cx="2120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63">
                                      <a:moveTo>
                                        <a:pt x="0" y="0"/>
                                      </a:moveTo>
                                      <a:lnTo>
                                        <a:pt x="23" y="19"/>
                                      </a:lnTo>
                                      <a:lnTo>
                                        <a:pt x="53" y="36"/>
                                      </a:lnTo>
                                      <a:lnTo>
                                        <a:pt x="87" y="50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63"/>
                                      </a:lnTo>
                                      <a:lnTo>
                                        <a:pt x="208" y="63"/>
                                      </a:lnTo>
                                      <a:lnTo>
                                        <a:pt x="249" y="59"/>
                                      </a:lnTo>
                                      <a:lnTo>
                                        <a:pt x="288" y="50"/>
                                      </a:lnTo>
                                      <a:lnTo>
                                        <a:pt x="322" y="36"/>
                                      </a:lnTo>
                                      <a:lnTo>
                                        <a:pt x="352" y="19"/>
                                      </a:lnTo>
                                      <a:lnTo>
                                        <a:pt x="3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3600" y="673920"/>
                                  <a:ext cx="2462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7" h="126">
                                      <a:moveTo>
                                        <a:pt x="0" y="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15" y="46"/>
                                      </a:lnTo>
                                      <a:lnTo>
                                        <a:pt x="33" y="67"/>
                                      </a:lnTo>
                                      <a:lnTo>
                                        <a:pt x="58" y="85"/>
                                      </a:lnTo>
                                      <a:lnTo>
                                        <a:pt x="87" y="102"/>
                                      </a:lnTo>
                                      <a:lnTo>
                                        <a:pt x="121" y="113"/>
                                      </a:lnTo>
                                      <a:lnTo>
                                        <a:pt x="159" y="122"/>
                                      </a:lnTo>
                                      <a:lnTo>
                                        <a:pt x="198" y="126"/>
                                      </a:lnTo>
                                      <a:lnTo>
                                        <a:pt x="239" y="126"/>
                                      </a:lnTo>
                                      <a:lnTo>
                                        <a:pt x="279" y="122"/>
                                      </a:lnTo>
                                      <a:lnTo>
                                        <a:pt x="316" y="113"/>
                                      </a:lnTo>
                                      <a:lnTo>
                                        <a:pt x="351" y="102"/>
                                      </a:lnTo>
                                      <a:lnTo>
                                        <a:pt x="380" y="85"/>
                                      </a:lnTo>
                                      <a:lnTo>
                                        <a:pt x="405" y="67"/>
                                      </a:lnTo>
                                      <a:lnTo>
                                        <a:pt x="423" y="46"/>
                                      </a:lnTo>
                                      <a:lnTo>
                                        <a:pt x="433" y="23"/>
                                      </a:lnTo>
                                      <a:lnTo>
                                        <a:pt x="4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3600" y="780480"/>
                                  <a:ext cx="450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62">
                                      <a:moveTo>
                                        <a:pt x="0" y="162"/>
                                      </a:moveTo>
                                      <a:lnTo>
                                        <a:pt x="28" y="147"/>
                                      </a:lnTo>
                                      <a:lnTo>
                                        <a:pt x="51" y="129"/>
                                      </a:lnTo>
                                      <a:lnTo>
                                        <a:pt x="68" y="108"/>
                                      </a:lnTo>
                                      <a:lnTo>
                                        <a:pt x="78" y="86"/>
                                      </a:lnTo>
                                      <a:lnTo>
                                        <a:pt x="81" y="65"/>
                                      </a:lnTo>
                                      <a:lnTo>
                                        <a:pt x="78" y="41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18727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920" y="18727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1040" y="18576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760" y="18576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7880" y="174384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640" y="174384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1640" y="1667160"/>
                                  <a:ext cx="2462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35">
                                      <a:moveTo>
                                        <a:pt x="436" y="135"/>
                                      </a:moveTo>
                                      <a:lnTo>
                                        <a:pt x="417" y="80"/>
                                      </a:lnTo>
                                      <a:lnTo>
                                        <a:pt x="367" y="36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19" y="80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7720" y="1931760"/>
                                  <a:ext cx="180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93176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7280" y="15832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440" y="15678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8160" y="15678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7560" y="14544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1320" y="14544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2400" y="1438920"/>
                                  <a:ext cx="18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1423080"/>
                                  <a:ext cx="1080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9920" y="164412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64484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6960" y="12934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2000" y="12934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1120" y="127836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840" y="127836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960" y="116676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1720" y="116676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1720" y="1090440"/>
                                  <a:ext cx="2462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36">
                                      <a:moveTo>
                                        <a:pt x="436" y="136"/>
                                      </a:moveTo>
                                      <a:lnTo>
                                        <a:pt x="418" y="80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18" y="80"/>
                                      </a:lnTo>
                                      <a:lnTo>
                                        <a:pt x="0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080" y="135540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9160" y="100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2400" y="100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3320" y="9907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8240" y="9907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7640" y="87696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1400" y="87696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1400" y="801000"/>
                                  <a:ext cx="2462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7" h="135">
                                      <a:moveTo>
                                        <a:pt x="437" y="135"/>
                                      </a:moveTo>
                                      <a:lnTo>
                                        <a:pt x="418" y="79"/>
                                      </a:lnTo>
                                      <a:lnTo>
                                        <a:pt x="368" y="36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20" y="79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9760" y="106560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9560" y="713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2080" y="713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3720" y="7012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8280" y="7012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0200" y="58752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0" y="58752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3600" y="511200"/>
                                  <a:ext cx="2462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7" h="135">
                                      <a:moveTo>
                                        <a:pt x="437" y="135"/>
                                      </a:moveTo>
                                      <a:lnTo>
                                        <a:pt x="418" y="78"/>
                                      </a:lnTo>
                                      <a:lnTo>
                                        <a:pt x="369" y="36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19" y="78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0160" y="776160"/>
                                  <a:ext cx="18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7160" y="438840"/>
                                  <a:ext cx="26208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36">
                                      <a:moveTo>
                                        <a:pt x="0" y="0"/>
                                      </a:moveTo>
                                      <a:lnTo>
                                        <a:pt x="4" y="27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68" y="96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143" y="124"/>
                                      </a:lnTo>
                                      <a:lnTo>
                                        <a:pt x="187" y="133"/>
                                      </a:lnTo>
                                      <a:lnTo>
                                        <a:pt x="233" y="136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63" y="114"/>
                                      </a:lnTo>
                                      <a:lnTo>
                                        <a:pt x="397" y="97"/>
                                      </a:lnTo>
                                      <a:lnTo>
                                        <a:pt x="428" y="78"/>
                                      </a:lnTo>
                                      <a:lnTo>
                                        <a:pt x="450" y="55"/>
                                      </a:lnTo>
                                      <a:lnTo>
                                        <a:pt x="464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7160" y="395640"/>
                                  <a:ext cx="26208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90">
                                      <a:moveTo>
                                        <a:pt x="20" y="0"/>
                                      </a:moveTo>
                                      <a:lnTo>
                                        <a:pt x="6" y="25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78"/>
                                      </a:lnTo>
                                      <a:lnTo>
                                        <a:pt x="17" y="104"/>
                                      </a:lnTo>
                                      <a:lnTo>
                                        <a:pt x="38" y="127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101" y="165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84" y="186"/>
                                      </a:lnTo>
                                      <a:lnTo>
                                        <a:pt x="230" y="190"/>
                                      </a:lnTo>
                                      <a:lnTo>
                                        <a:pt x="277" y="187"/>
                                      </a:lnTo>
                                      <a:lnTo>
                                        <a:pt x="320" y="181"/>
                                      </a:lnTo>
                                      <a:lnTo>
                                        <a:pt x="361" y="168"/>
                                      </a:lnTo>
                                      <a:lnTo>
                                        <a:pt x="397" y="151"/>
                                      </a:lnTo>
                                      <a:lnTo>
                                        <a:pt x="427" y="132"/>
                                      </a:lnTo>
                                      <a:lnTo>
                                        <a:pt x="450" y="109"/>
                                      </a:lnTo>
                                      <a:lnTo>
                                        <a:pt x="46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7520" y="39564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7200" y="470520"/>
                                  <a:ext cx="158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35">
                                      <a:moveTo>
                                        <a:pt x="0" y="0"/>
                                      </a:moveTo>
                                      <a:lnTo>
                                        <a:pt x="26" y="15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89" y="31"/>
                                      </a:lnTo>
                                      <a:lnTo>
                                        <a:pt x="124" y="35"/>
                                      </a:lnTo>
                                      <a:lnTo>
                                        <a:pt x="158" y="35"/>
                                      </a:lnTo>
                                      <a:lnTo>
                                        <a:pt x="193" y="31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56" y="15"/>
                                      </a:lnTo>
                                      <a:lnTo>
                                        <a:pt x="2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60480" y="420480"/>
                                  <a:ext cx="2329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" h="120">
                                      <a:moveTo>
                                        <a:pt x="0" y="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15" y="46"/>
                                      </a:lnTo>
                                      <a:lnTo>
                                        <a:pt x="34" y="67"/>
                                      </a:lnTo>
                                      <a:lnTo>
                                        <a:pt x="60" y="85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127" y="111"/>
                                      </a:lnTo>
                                      <a:lnTo>
                                        <a:pt x="165" y="117"/>
                                      </a:lnTo>
                                      <a:lnTo>
                                        <a:pt x="207" y="120"/>
                                      </a:lnTo>
                                      <a:lnTo>
                                        <a:pt x="246" y="117"/>
                                      </a:lnTo>
                                      <a:lnTo>
                                        <a:pt x="285" y="111"/>
                                      </a:lnTo>
                                      <a:lnTo>
                                        <a:pt x="321" y="99"/>
                                      </a:lnTo>
                                      <a:lnTo>
                                        <a:pt x="352" y="85"/>
                                      </a:lnTo>
                                      <a:lnTo>
                                        <a:pt x="377" y="67"/>
                                      </a:lnTo>
                                      <a:lnTo>
                                        <a:pt x="397" y="46"/>
                                      </a:lnTo>
                                      <a:lnTo>
                                        <a:pt x="408" y="23"/>
                                      </a:lnTo>
                                      <a:lnTo>
                                        <a:pt x="4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6520" y="400320"/>
                                  <a:ext cx="23940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112">
                                      <a:moveTo>
                                        <a:pt x="0" y="0"/>
                                      </a:moveTo>
                                      <a:lnTo>
                                        <a:pt x="8" y="24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43" y="63"/>
                                      </a:lnTo>
                                      <a:lnTo>
                                        <a:pt x="70" y="80"/>
                                      </a:lnTo>
                                      <a:lnTo>
                                        <a:pt x="100" y="94"/>
                                      </a:lnTo>
                                      <a:lnTo>
                                        <a:pt x="136" y="104"/>
                                      </a:lnTo>
                                      <a:lnTo>
                                        <a:pt x="174" y="110"/>
                                      </a:lnTo>
                                      <a:lnTo>
                                        <a:pt x="214" y="112"/>
                                      </a:lnTo>
                                      <a:lnTo>
                                        <a:pt x="252" y="110"/>
                                      </a:lnTo>
                                      <a:lnTo>
                                        <a:pt x="289" y="104"/>
                                      </a:lnTo>
                                      <a:lnTo>
                                        <a:pt x="325" y="94"/>
                                      </a:lnTo>
                                      <a:lnTo>
                                        <a:pt x="356" y="80"/>
                                      </a:lnTo>
                                      <a:lnTo>
                                        <a:pt x="383" y="63"/>
                                      </a:lnTo>
                                      <a:lnTo>
                                        <a:pt x="404" y="44"/>
                                      </a:lnTo>
                                      <a:lnTo>
                                        <a:pt x="418" y="24"/>
                                      </a:lnTo>
                                      <a:lnTo>
                                        <a:pt x="4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00" y="420480"/>
                                  <a:ext cx="2102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" h="63">
                                      <a:moveTo>
                                        <a:pt x="0" y="0"/>
                                      </a:moveTo>
                                      <a:lnTo>
                                        <a:pt x="23" y="20"/>
                                      </a:lnTo>
                                      <a:lnTo>
                                        <a:pt x="53" y="36"/>
                                      </a:lnTo>
                                      <a:lnTo>
                                        <a:pt x="87" y="51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6" y="63"/>
                                      </a:lnTo>
                                      <a:lnTo>
                                        <a:pt x="208" y="63"/>
                                      </a:lnTo>
                                      <a:lnTo>
                                        <a:pt x="248" y="59"/>
                                      </a:lnTo>
                                      <a:lnTo>
                                        <a:pt x="286" y="51"/>
                                      </a:lnTo>
                                      <a:lnTo>
                                        <a:pt x="321" y="3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4000" y="384480"/>
                                  <a:ext cx="2462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6" h="126">
                                      <a:moveTo>
                                        <a:pt x="0" y="0"/>
                                      </a:moveTo>
                                      <a:lnTo>
                                        <a:pt x="4" y="24"/>
                                      </a:lnTo>
                                      <a:lnTo>
                                        <a:pt x="14" y="4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57" y="86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121" y="113"/>
                                      </a:lnTo>
                                      <a:lnTo>
                                        <a:pt x="158" y="122"/>
                                      </a:lnTo>
                                      <a:lnTo>
                                        <a:pt x="198" y="126"/>
                                      </a:lnTo>
                                      <a:lnTo>
                                        <a:pt x="238" y="126"/>
                                      </a:lnTo>
                                      <a:lnTo>
                                        <a:pt x="278" y="122"/>
                                      </a:lnTo>
                                      <a:lnTo>
                                        <a:pt x="315" y="113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79" y="86"/>
                                      </a:lnTo>
                                      <a:lnTo>
                                        <a:pt x="404" y="67"/>
                                      </a:lnTo>
                                      <a:lnTo>
                                        <a:pt x="422" y="46"/>
                                      </a:lnTo>
                                      <a:lnTo>
                                        <a:pt x="433" y="24"/>
                                      </a:lnTo>
                                      <a:lnTo>
                                        <a:pt x="4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1080" y="491040"/>
                                  <a:ext cx="291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45">
                                      <a:moveTo>
                                        <a:pt x="32" y="0"/>
                                      </a:moveTo>
                                      <a:lnTo>
                                        <a:pt x="14" y="19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" y="85"/>
                                      </a:lnTo>
                                      <a:lnTo>
                                        <a:pt x="13" y="107"/>
                                      </a:lnTo>
                                      <a:lnTo>
                                        <a:pt x="30" y="127"/>
                                      </a:lnTo>
                                      <a:lnTo>
                                        <a:pt x="51" y="14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4000" y="491040"/>
                                  <a:ext cx="450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62">
                                      <a:moveTo>
                                        <a:pt x="0" y="162"/>
                                      </a:moveTo>
                                      <a:lnTo>
                                        <a:pt x="28" y="146"/>
                                      </a:lnTo>
                                      <a:lnTo>
                                        <a:pt x="50" y="128"/>
                                      </a:lnTo>
                                      <a:lnTo>
                                        <a:pt x="67" y="108"/>
                                      </a:lnTo>
                                      <a:lnTo>
                                        <a:pt x="77" y="86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77" y="41"/>
                                      </a:lnTo>
                                      <a:lnTo>
                                        <a:pt x="67" y="21"/>
                                      </a:lnTo>
                                      <a:lnTo>
                                        <a:pt x="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9240" y="42696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93400" y="4114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0480" y="4114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0600" y="2980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4000" y="2980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4720" y="282600"/>
                                  <a:ext cx="18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0520" y="221760"/>
                                  <a:ext cx="1897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135">
                                      <a:moveTo>
                                        <a:pt x="334" y="19"/>
                                      </a:moveTo>
                                      <a:lnTo>
                                        <a:pt x="228" y="0"/>
                                      </a:lnTo>
                                      <a:lnTo>
                                        <a:pt x="118" y="14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0" y="13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80080" y="486720"/>
                                  <a:ext cx="180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4867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1640" y="1475280"/>
                                  <a:ext cx="1148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81">
                                      <a:moveTo>
                                        <a:pt x="0" y="0"/>
                                      </a:moveTo>
                                      <a:lnTo>
                                        <a:pt x="10" y="18"/>
                                      </a:lnTo>
                                      <a:lnTo>
                                        <a:pt x="27" y="34"/>
                                      </a:lnTo>
                                      <a:lnTo>
                                        <a:pt x="48" y="50"/>
                                      </a:lnTo>
                                      <a:lnTo>
                                        <a:pt x="73" y="63"/>
                                      </a:lnTo>
                                      <a:lnTo>
                                        <a:pt x="103" y="72"/>
                                      </a:lnTo>
                                      <a:lnTo>
                                        <a:pt x="135" y="78"/>
                                      </a:lnTo>
                                      <a:lnTo>
                                        <a:pt x="168" y="81"/>
                                      </a:lnTo>
                                      <a:lnTo>
                                        <a:pt x="202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1280" y="1470240"/>
                                  <a:ext cx="87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90">
                                      <a:moveTo>
                                        <a:pt x="0" y="90"/>
                                      </a:moveTo>
                                      <a:lnTo>
                                        <a:pt x="32" y="85"/>
                                      </a:lnTo>
                                      <a:lnTo>
                                        <a:pt x="62" y="77"/>
                                      </a:lnTo>
                                      <a:lnTo>
                                        <a:pt x="90" y="65"/>
                                      </a:lnTo>
                                      <a:lnTo>
                                        <a:pt x="113" y="52"/>
                                      </a:lnTo>
                                      <a:lnTo>
                                        <a:pt x="133" y="36"/>
                                      </a:lnTo>
                                      <a:lnTo>
                                        <a:pt x="146" y="19"/>
                                      </a:lnTo>
                                      <a:lnTo>
                                        <a:pt x="1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131004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920" y="1262520"/>
                                  <a:ext cx="2077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108">
                                      <a:moveTo>
                                        <a:pt x="0" y="0"/>
                                      </a:moveTo>
                                      <a:lnTo>
                                        <a:pt x="3" y="22"/>
                                      </a:lnTo>
                                      <a:lnTo>
                                        <a:pt x="13" y="41"/>
                                      </a:lnTo>
                                      <a:lnTo>
                                        <a:pt x="31" y="6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81" y="90"/>
                                      </a:lnTo>
                                      <a:lnTo>
                                        <a:pt x="113" y="99"/>
                                      </a:lnTo>
                                      <a:lnTo>
                                        <a:pt x="148" y="105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220" y="105"/>
                                      </a:lnTo>
                                      <a:lnTo>
                                        <a:pt x="254" y="99"/>
                                      </a:lnTo>
                                      <a:lnTo>
                                        <a:pt x="287" y="90"/>
                                      </a:lnTo>
                                      <a:lnTo>
                                        <a:pt x="315" y="76"/>
                                      </a:lnTo>
                                      <a:lnTo>
                                        <a:pt x="338" y="60"/>
                                      </a:lnTo>
                                      <a:lnTo>
                                        <a:pt x="355" y="41"/>
                                      </a:lnTo>
                                      <a:lnTo>
                                        <a:pt x="366" y="22"/>
                                      </a:lnTo>
                                      <a:lnTo>
                                        <a:pt x="3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455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8280" y="125928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0920" y="125928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3320" y="31896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7">
                                      <a:moveTo>
                                        <a:pt x="0" y="0"/>
                                      </a:moveTo>
                                      <a:lnTo>
                                        <a:pt x="11" y="19"/>
                                      </a:lnTo>
                                      <a:lnTo>
                                        <a:pt x="28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1537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9120" y="106200"/>
                                  <a:ext cx="1422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107">
                                      <a:moveTo>
                                        <a:pt x="0" y="0"/>
                                      </a:moveTo>
                                      <a:lnTo>
                                        <a:pt x="4" y="21"/>
                                      </a:lnTo>
                                      <a:lnTo>
                                        <a:pt x="15" y="41"/>
                                      </a:lnTo>
                                      <a:lnTo>
                                        <a:pt x="31" y="59"/>
                                      </a:lnTo>
                                      <a:lnTo>
                                        <a:pt x="53" y="75"/>
                                      </a:lnTo>
                                      <a:lnTo>
                                        <a:pt x="81" y="89"/>
                                      </a:lnTo>
                                      <a:lnTo>
                                        <a:pt x="114" y="98"/>
                                      </a:lnTo>
                                      <a:lnTo>
                                        <a:pt x="147" y="104"/>
                                      </a:lnTo>
                                      <a:lnTo>
                                        <a:pt x="183" y="107"/>
                                      </a:lnTo>
                                      <a:lnTo>
                                        <a:pt x="219" y="105"/>
                                      </a:lnTo>
                                      <a:lnTo>
                                        <a:pt x="254" y="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4440" y="20520"/>
                                  <a:ext cx="14652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" h="191">
                                      <a:moveTo>
                                        <a:pt x="71" y="0"/>
                                      </a:moveTo>
                                      <a:lnTo>
                                        <a:pt x="45" y="14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11" y="50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7" y="110"/>
                                      </a:lnTo>
                                      <a:lnTo>
                                        <a:pt x="18" y="130"/>
                                      </a:lnTo>
                                      <a:lnTo>
                                        <a:pt x="36" y="148"/>
                                      </a:lnTo>
                                      <a:lnTo>
                                        <a:pt x="61" y="163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21" y="184"/>
                                      </a:lnTo>
                                      <a:lnTo>
                                        <a:pt x="156" y="190"/>
                                      </a:lnTo>
                                      <a:lnTo>
                                        <a:pt x="192" y="191"/>
                                      </a:lnTo>
                                      <a:lnTo>
                                        <a:pt x="227" y="187"/>
                                      </a:lnTo>
                                      <a:lnTo>
                                        <a:pt x="261" y="18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84440" y="67320"/>
                                  <a:ext cx="1062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67">
                                      <a:moveTo>
                                        <a:pt x="0" y="0"/>
                                      </a:moveTo>
                                      <a:lnTo>
                                        <a:pt x="3" y="13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49" y="54"/>
                                      </a:lnTo>
                                      <a:lnTo>
                                        <a:pt x="68" y="61"/>
                                      </a:lnTo>
                                      <a:lnTo>
                                        <a:pt x="89" y="65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31" y="66"/>
                                      </a:lnTo>
                                      <a:lnTo>
                                        <a:pt x="153" y="63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90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1320" y="298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1320" y="67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720" y="1459440"/>
                                  <a:ext cx="2394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7" h="127">
                                      <a:moveTo>
                                        <a:pt x="0" y="0"/>
                                      </a:moveTo>
                                      <a:lnTo>
                                        <a:pt x="3" y="23"/>
                                      </a:lnTo>
                                      <a:lnTo>
                                        <a:pt x="13" y="46"/>
                                      </a:lnTo>
                                      <a:lnTo>
                                        <a:pt x="30" y="67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16" y="115"/>
                                      </a:lnTo>
                                      <a:lnTo>
                                        <a:pt x="153" y="122"/>
                                      </a:lnTo>
                                      <a:lnTo>
                                        <a:pt x="192" y="127"/>
                                      </a:lnTo>
                                      <a:lnTo>
                                        <a:pt x="232" y="127"/>
                                      </a:lnTo>
                                      <a:lnTo>
                                        <a:pt x="272" y="124"/>
                                      </a:lnTo>
                                      <a:lnTo>
                                        <a:pt x="309" y="116"/>
                                      </a:lnTo>
                                      <a:lnTo>
                                        <a:pt x="342" y="103"/>
                                      </a:lnTo>
                                      <a:lnTo>
                                        <a:pt x="372" y="88"/>
                                      </a:lnTo>
                                      <a:lnTo>
                                        <a:pt x="396" y="70"/>
                                      </a:lnTo>
                                      <a:lnTo>
                                        <a:pt x="414" y="49"/>
                                      </a:lnTo>
                                      <a:lnTo>
                                        <a:pt x="424" y="26"/>
                                      </a:lnTo>
                                      <a:lnTo>
                                        <a:pt x="42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720" y="1771200"/>
                                  <a:ext cx="2394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7" h="123">
                                      <a:moveTo>
                                        <a:pt x="0" y="0"/>
                                      </a:moveTo>
                                      <a:lnTo>
                                        <a:pt x="6" y="24"/>
                                      </a:lnTo>
                                      <a:lnTo>
                                        <a:pt x="17" y="48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63" y="87"/>
                                      </a:lnTo>
                                      <a:lnTo>
                                        <a:pt x="96" y="103"/>
                                      </a:lnTo>
                                      <a:lnTo>
                                        <a:pt x="133" y="114"/>
                                      </a:lnTo>
                                      <a:lnTo>
                                        <a:pt x="173" y="122"/>
                                      </a:lnTo>
                                      <a:lnTo>
                                        <a:pt x="214" y="123"/>
                                      </a:lnTo>
                                      <a:lnTo>
                                        <a:pt x="256" y="122"/>
                                      </a:lnTo>
                                      <a:lnTo>
                                        <a:pt x="296" y="114"/>
                                      </a:lnTo>
                                      <a:lnTo>
                                        <a:pt x="333" y="103"/>
                                      </a:lnTo>
                                      <a:lnTo>
                                        <a:pt x="365" y="87"/>
                                      </a:lnTo>
                                      <a:lnTo>
                                        <a:pt x="391" y="69"/>
                                      </a:lnTo>
                                      <a:lnTo>
                                        <a:pt x="412" y="48"/>
                                      </a:lnTo>
                                      <a:lnTo>
                                        <a:pt x="423" y="24"/>
                                      </a:lnTo>
                                      <a:lnTo>
                                        <a:pt x="4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4120" y="146124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720" y="146124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3320" y="303120"/>
                                  <a:ext cx="33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91">
                                      <a:moveTo>
                                        <a:pt x="0" y="0"/>
                                      </a:moveTo>
                                      <a:lnTo>
                                        <a:pt x="1" y="21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22" y="58"/>
                                      </a:lnTo>
                                      <a:lnTo>
                                        <a:pt x="40" y="76"/>
                                      </a:lnTo>
                                      <a:lnTo>
                                        <a:pt x="62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5240" y="615600"/>
                                  <a:ext cx="11952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123">
                                      <a:moveTo>
                                        <a:pt x="0" y="123"/>
                                      </a:moveTo>
                                      <a:lnTo>
                                        <a:pt x="41" y="121"/>
                                      </a:lnTo>
                                      <a:lnTo>
                                        <a:pt x="81" y="113"/>
                                      </a:lnTo>
                                      <a:lnTo>
                                        <a:pt x="117" y="102"/>
                                      </a:lnTo>
                                      <a:lnTo>
                                        <a:pt x="149" y="86"/>
                                      </a:lnTo>
                                      <a:lnTo>
                                        <a:pt x="175" y="68"/>
                                      </a:lnTo>
                                      <a:lnTo>
                                        <a:pt x="194" y="46"/>
                                      </a:lnTo>
                                      <a:lnTo>
                                        <a:pt x="207" y="25"/>
                                      </a:lnTo>
                                      <a:lnTo>
                                        <a:pt x="2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7160" y="30564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5240" y="423000"/>
                                  <a:ext cx="0" cy="19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0" y="959040"/>
                                  <a:ext cx="176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2">
                                      <a:moveTo>
                                        <a:pt x="27" y="41"/>
                                      </a:moveTo>
                                      <a:lnTo>
                                        <a:pt x="30" y="39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32" y="34"/>
                                      </a:lnTo>
                                      <a:lnTo>
                                        <a:pt x="32" y="30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31" y="24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23" y="9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4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" y="21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5" y="29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9" y="42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2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5680" y="769320"/>
                                  <a:ext cx="7416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170">
                                      <a:moveTo>
                                        <a:pt x="19" y="165"/>
                                      </a:moveTo>
                                      <a:lnTo>
                                        <a:pt x="30" y="169"/>
                                      </a:lnTo>
                                      <a:lnTo>
                                        <a:pt x="40" y="170"/>
                                      </a:lnTo>
                                      <a:lnTo>
                                        <a:pt x="53" y="167"/>
                                      </a:lnTo>
                                      <a:lnTo>
                                        <a:pt x="64" y="161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9" y="143"/>
                                      </a:lnTo>
                                      <a:lnTo>
                                        <a:pt x="100" y="130"/>
                                      </a:lnTo>
                                      <a:lnTo>
                                        <a:pt x="111" y="116"/>
                                      </a:lnTo>
                                      <a:lnTo>
                                        <a:pt x="118" y="101"/>
                                      </a:lnTo>
                                      <a:lnTo>
                                        <a:pt x="125" y="84"/>
                                      </a:lnTo>
                                      <a:lnTo>
                                        <a:pt x="129" y="69"/>
                                      </a:lnTo>
                                      <a:lnTo>
                                        <a:pt x="131" y="53"/>
                                      </a:lnTo>
                                      <a:lnTo>
                                        <a:pt x="131" y="39"/>
                                      </a:lnTo>
                                      <a:lnTo>
                                        <a:pt x="129" y="26"/>
                                      </a:lnTo>
                                      <a:lnTo>
                                        <a:pt x="123" y="16"/>
                                      </a:lnTo>
                                      <a:lnTo>
                                        <a:pt x="117" y="8"/>
                                      </a:lnTo>
                                      <a:lnTo>
                                        <a:pt x="108" y="3"/>
                                      </a:lnTo>
                                      <a:lnTo>
                                        <a:pt x="98" y="0"/>
                                      </a:lnTo>
                                      <a:lnTo>
                                        <a:pt x="86" y="2"/>
                                      </a:lnTo>
                                      <a:lnTo>
                                        <a:pt x="73" y="6"/>
                                      </a:lnTo>
                                      <a:lnTo>
                                        <a:pt x="62" y="13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37" y="34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8" y="62"/>
                                      </a:lnTo>
                                      <a:lnTo>
                                        <a:pt x="10" y="79"/>
                                      </a:lnTo>
                                      <a:lnTo>
                                        <a:pt x="5" y="94"/>
                                      </a:lnTo>
                                      <a:lnTo>
                                        <a:pt x="1" y="110"/>
                                      </a:lnTo>
                                      <a:lnTo>
                                        <a:pt x="0" y="125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7" y="150"/>
                                      </a:lnTo>
                                      <a:lnTo>
                                        <a:pt x="12" y="158"/>
                                      </a:lnTo>
                                      <a:lnTo>
                                        <a:pt x="19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080" y="70128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4120" y="832680"/>
                                  <a:ext cx="85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75060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4120" y="701280"/>
                                  <a:ext cx="85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4240" y="866160"/>
                                  <a:ext cx="2916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7720" y="857520"/>
                                  <a:ext cx="56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2">
                                      <a:moveTo>
                                        <a:pt x="100" y="72"/>
                                      </a:moveTo>
                                      <a:lnTo>
                                        <a:pt x="99" y="53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7" y="12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0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88200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89820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3400" y="1087920"/>
                                  <a:ext cx="8568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262">
                                      <a:moveTo>
                                        <a:pt x="0" y="262"/>
                                      </a:moveTo>
                                      <a:lnTo>
                                        <a:pt x="30" y="242"/>
                                      </a:lnTo>
                                      <a:lnTo>
                                        <a:pt x="58" y="215"/>
                                      </a:lnTo>
                                      <a:lnTo>
                                        <a:pt x="84" y="184"/>
                                      </a:lnTo>
                                      <a:lnTo>
                                        <a:pt x="107" y="149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40" y="73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7720" y="1137960"/>
                                  <a:ext cx="8568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262">
                                      <a:moveTo>
                                        <a:pt x="0" y="262"/>
                                      </a:moveTo>
                                      <a:lnTo>
                                        <a:pt x="28" y="242"/>
                                      </a:lnTo>
                                      <a:lnTo>
                                        <a:pt x="57" y="215"/>
                                      </a:lnTo>
                                      <a:lnTo>
                                        <a:pt x="84" y="184"/>
                                      </a:lnTo>
                                      <a:lnTo>
                                        <a:pt x="107" y="149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39" y="74"/>
                                      </a:lnTo>
                                      <a:lnTo>
                                        <a:pt x="148" y="36"/>
                                      </a:lnTo>
                                      <a:lnTo>
                                        <a:pt x="1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9080" y="1236960"/>
                                  <a:ext cx="40680" cy="2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7320" y="1262520"/>
                                  <a:ext cx="8316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480" y="1287360"/>
                                  <a:ext cx="4248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126252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7320" y="1387080"/>
                                  <a:ext cx="8316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131004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2600" y="1419840"/>
                                  <a:ext cx="5400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8880" y="1383840"/>
                                  <a:ext cx="6300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560" y="1051200"/>
                                  <a:ext cx="2016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560" y="10630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06308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7440" y="7977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920" y="701280"/>
                                  <a:ext cx="5652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74">
                                      <a:moveTo>
                                        <a:pt x="100" y="0"/>
                                      </a:moveTo>
                                      <a:lnTo>
                                        <a:pt x="81" y="13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30" y="75"/>
                                      </a:lnTo>
                                      <a:lnTo>
                                        <a:pt x="17" y="100"/>
                                      </a:lnTo>
                                      <a:lnTo>
                                        <a:pt x="8" y="125"/>
                                      </a:lnTo>
                                      <a:lnTo>
                                        <a:pt x="2" y="151"/>
                                      </a:lnTo>
                                      <a:lnTo>
                                        <a:pt x="0" y="17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1760" y="685440"/>
                                  <a:ext cx="2916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1760" y="55404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554040"/>
                                  <a:ext cx="34164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2600" y="0"/>
                                  <a:ext cx="176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42">
                                      <a:moveTo>
                                        <a:pt x="27" y="41"/>
                                      </a:moveTo>
                                      <a:lnTo>
                                        <a:pt x="30" y="40"/>
                                      </a:lnTo>
                                      <a:lnTo>
                                        <a:pt x="31" y="37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32" y="27"/>
                                      </a:lnTo>
                                      <a:lnTo>
                                        <a:pt x="31" y="23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29" y="15"/>
                                      </a:lnTo>
                                      <a:lnTo>
                                        <a:pt x="26" y="11"/>
                                      </a:lnTo>
                                      <a:lnTo>
                                        <a:pt x="24" y="9"/>
                                      </a:lnTo>
                                      <a:lnTo>
                                        <a:pt x="21" y="5"/>
                                      </a:lnTo>
                                      <a:lnTo>
                                        <a:pt x="17" y="2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8" y="3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20" y="41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25" y="42"/>
                                      </a:lnTo>
                                      <a:lnTo>
                                        <a:pt x="27" y="4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44040" y="305640"/>
                                  <a:ext cx="630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43">
                                      <a:moveTo>
                                        <a:pt x="17" y="139"/>
                                      </a:moveTo>
                                      <a:lnTo>
                                        <a:pt x="25" y="143"/>
                                      </a:lnTo>
                                      <a:lnTo>
                                        <a:pt x="34" y="143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54" y="137"/>
                                      </a:lnTo>
                                      <a:lnTo>
                                        <a:pt x="64" y="129"/>
                                      </a:lnTo>
                                      <a:lnTo>
                                        <a:pt x="75" y="120"/>
                                      </a:lnTo>
                                      <a:lnTo>
                                        <a:pt x="85" y="110"/>
                                      </a:lnTo>
                                      <a:lnTo>
                                        <a:pt x="93" y="98"/>
                                      </a:lnTo>
                                      <a:lnTo>
                                        <a:pt x="100" y="84"/>
                                      </a:lnTo>
                                      <a:lnTo>
                                        <a:pt x="106" y="71"/>
                                      </a:lnTo>
                                      <a:lnTo>
                                        <a:pt x="109" y="5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33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91" y="2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2"/>
                                      </a:lnTo>
                                      <a:lnTo>
                                        <a:pt x="62" y="4"/>
                                      </a:lnTo>
                                      <a:lnTo>
                                        <a:pt x="52" y="11"/>
                                      </a:lnTo>
                                      <a:lnTo>
                                        <a:pt x="41" y="18"/>
                                      </a:lnTo>
                                      <a:lnTo>
                                        <a:pt x="31" y="29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8" y="66"/>
                                      </a:lnTo>
                                      <a:lnTo>
                                        <a:pt x="4" y="79"/>
                                      </a:lnTo>
                                      <a:lnTo>
                                        <a:pt x="1" y="93"/>
                                      </a:lnTo>
                                      <a:lnTo>
                                        <a:pt x="0" y="106"/>
                                      </a:lnTo>
                                      <a:lnTo>
                                        <a:pt x="1" y="116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10" y="134"/>
                                      </a:lnTo>
                                      <a:lnTo>
                                        <a:pt x="17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9840" y="232560"/>
                                  <a:ext cx="630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44">
                                      <a:moveTo>
                                        <a:pt x="17" y="140"/>
                                      </a:moveTo>
                                      <a:lnTo>
                                        <a:pt x="25" y="143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44" y="141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66" y="130"/>
                                      </a:lnTo>
                                      <a:lnTo>
                                        <a:pt x="75" y="121"/>
                                      </a:lnTo>
                                      <a:lnTo>
                                        <a:pt x="85" y="110"/>
                                      </a:lnTo>
                                      <a:lnTo>
                                        <a:pt x="93" y="98"/>
                                      </a:lnTo>
                                      <a:lnTo>
                                        <a:pt x="100" y="85"/>
                                      </a:lnTo>
                                      <a:lnTo>
                                        <a:pt x="106" y="71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1" y="45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08" y="22"/>
                                      </a:lnTo>
                                      <a:lnTo>
                                        <a:pt x="104" y="13"/>
                                      </a:lnTo>
                                      <a:lnTo>
                                        <a:pt x="99" y="6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72" y="1"/>
                                      </a:lnTo>
                                      <a:lnTo>
                                        <a:pt x="62" y="5"/>
                                      </a:lnTo>
                                      <a:lnTo>
                                        <a:pt x="52" y="10"/>
                                      </a:lnTo>
                                      <a:lnTo>
                                        <a:pt x="41" y="18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16" y="53"/>
                                      </a:lnTo>
                                      <a:lnTo>
                                        <a:pt x="9" y="65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1" y="92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1" y="117"/>
                                      </a:lnTo>
                                      <a:lnTo>
                                        <a:pt x="5" y="126"/>
                                      </a:lnTo>
                                      <a:lnTo>
                                        <a:pt x="10" y="134"/>
                                      </a:lnTo>
                                      <a:lnTo>
                                        <a:pt x="17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8480" y="20520"/>
                                  <a:ext cx="0" cy="5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2800" y="78840"/>
                                  <a:ext cx="856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" h="108">
                                      <a:moveTo>
                                        <a:pt x="0" y="0"/>
                                      </a:moveTo>
                                      <a:lnTo>
                                        <a:pt x="2" y="32"/>
                                      </a:lnTo>
                                      <a:lnTo>
                                        <a:pt x="11" y="60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3" y="98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92" y="108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50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0" y="102960"/>
                                  <a:ext cx="42480" cy="2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9600" y="56520"/>
                                  <a:ext cx="8568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6000" y="56160"/>
                                  <a:ext cx="4248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9600" y="10368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3840" y="0"/>
                                <a:ext cx="2370960" cy="207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0760" y="785520"/>
                                  <a:ext cx="5400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833040"/>
                                  <a:ext cx="31860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080" y="1015920"/>
                                  <a:ext cx="5400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7360" y="982440"/>
                                  <a:ext cx="85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7360" y="90468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7360" y="855360"/>
                                  <a:ext cx="85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3040" y="854640"/>
                                  <a:ext cx="0" cy="12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44880" y="879480"/>
                                  <a:ext cx="42480" cy="2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30560" y="832320"/>
                                  <a:ext cx="42480" cy="22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8480" y="733320"/>
                                  <a:ext cx="8568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260">
                                      <a:moveTo>
                                        <a:pt x="0" y="260"/>
                                      </a:moveTo>
                                      <a:lnTo>
                                        <a:pt x="26" y="244"/>
                                      </a:lnTo>
                                      <a:lnTo>
                                        <a:pt x="52" y="221"/>
                                      </a:lnTo>
                                      <a:lnTo>
                                        <a:pt x="75" y="194"/>
                                      </a:lnTo>
                                      <a:lnTo>
                                        <a:pt x="97" y="164"/>
                                      </a:lnTo>
                                      <a:lnTo>
                                        <a:pt x="115" y="132"/>
                                      </a:lnTo>
                                      <a:lnTo>
                                        <a:pt x="130" y="99"/>
                                      </a:lnTo>
                                      <a:lnTo>
                                        <a:pt x="142" y="64"/>
                                      </a:lnTo>
                                      <a:lnTo>
                                        <a:pt x="148" y="30"/>
                                      </a:lnTo>
                                      <a:lnTo>
                                        <a:pt x="1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4880" y="683280"/>
                                  <a:ext cx="85680" cy="14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262">
                                      <a:moveTo>
                                        <a:pt x="0" y="262"/>
                                      </a:moveTo>
                                      <a:lnTo>
                                        <a:pt x="27" y="244"/>
                                      </a:lnTo>
                                      <a:lnTo>
                                        <a:pt x="51" y="221"/>
                                      </a:lnTo>
                                      <a:lnTo>
                                        <a:pt x="75" y="194"/>
                                      </a:lnTo>
                                      <a:lnTo>
                                        <a:pt x="97" y="165"/>
                                      </a:lnTo>
                                      <a:lnTo>
                                        <a:pt x="115" y="133"/>
                                      </a:lnTo>
                                      <a:lnTo>
                                        <a:pt x="131" y="99"/>
                                      </a:lnTo>
                                      <a:lnTo>
                                        <a:pt x="141" y="66"/>
                                      </a:lnTo>
                                      <a:lnTo>
                                        <a:pt x="149" y="32"/>
                                      </a:lnTo>
                                      <a:lnTo>
                                        <a:pt x="1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8480" y="492840"/>
                                  <a:ext cx="0" cy="239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4160" y="47736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8480" y="452520"/>
                                  <a:ext cx="56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72">
                                      <a:moveTo>
                                        <a:pt x="101" y="72"/>
                                      </a:moveTo>
                                      <a:lnTo>
                                        <a:pt x="99" y="52"/>
                                      </a:lnTo>
                                      <a:lnTo>
                                        <a:pt x="94" y="36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77" y="10"/>
                                      </a:lnTo>
                                      <a:lnTo>
                                        <a:pt x="65" y="4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4" y="1"/>
                                      </a:lnTo>
                                      <a:lnTo>
                                        <a:pt x="17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000" y="461520"/>
                                  <a:ext cx="29160" cy="15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4880" y="428040"/>
                                  <a:ext cx="85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4160" y="34668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4880" y="296640"/>
                                  <a:ext cx="85680" cy="4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0560" y="29664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9880" y="393480"/>
                                  <a:ext cx="9720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" h="103">
                                      <a:moveTo>
                                        <a:pt x="0" y="0"/>
                                      </a:moveTo>
                                      <a:lnTo>
                                        <a:pt x="3" y="20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28" y="57"/>
                                      </a:lnTo>
                                      <a:lnTo>
                                        <a:pt x="50" y="72"/>
                                      </a:lnTo>
                                      <a:lnTo>
                                        <a:pt x="77" y="85"/>
                                      </a:lnTo>
                                      <a:lnTo>
                                        <a:pt x="107" y="94"/>
                                      </a:lnTo>
                                      <a:lnTo>
                                        <a:pt x="140" y="101"/>
                                      </a:lnTo>
                                      <a:lnTo>
                                        <a:pt x="174" y="10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560" y="323640"/>
                                  <a:ext cx="565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180">
                                      <a:moveTo>
                                        <a:pt x="82" y="0"/>
                                      </a:moveTo>
                                      <a:lnTo>
                                        <a:pt x="55" y="13"/>
                                      </a:lnTo>
                                      <a:lnTo>
                                        <a:pt x="32" y="27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10" y="122"/>
                                      </a:lnTo>
                                      <a:lnTo>
                                        <a:pt x="26" y="140"/>
                                      </a:lnTo>
                                      <a:lnTo>
                                        <a:pt x="46" y="157"/>
                                      </a:lnTo>
                                      <a:lnTo>
                                        <a:pt x="72" y="170"/>
                                      </a:lnTo>
                                      <a:lnTo>
                                        <a:pt x="102" y="18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080" y="3733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80" y="1549800"/>
                                  <a:ext cx="2012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103">
                                      <a:moveTo>
                                        <a:pt x="0" y="0"/>
                                      </a:moveTo>
                                      <a:lnTo>
                                        <a:pt x="3" y="20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27" y="56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71" y="83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30" y="99"/>
                                      </a:lnTo>
                                      <a:lnTo>
                                        <a:pt x="162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227" y="99"/>
                                      </a:lnTo>
                                      <a:lnTo>
                                        <a:pt x="257" y="93"/>
                                      </a:lnTo>
                                      <a:lnTo>
                                        <a:pt x="286" y="83"/>
                                      </a:lnTo>
                                      <a:lnTo>
                                        <a:pt x="310" y="70"/>
                                      </a:lnTo>
                                      <a:lnTo>
                                        <a:pt x="329" y="56"/>
                                      </a:lnTo>
                                      <a:lnTo>
                                        <a:pt x="344" y="38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880" y="1482120"/>
                                  <a:ext cx="2012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188">
                                      <a:moveTo>
                                        <a:pt x="84" y="0"/>
                                      </a:moveTo>
                                      <a:lnTo>
                                        <a:pt x="56" y="11"/>
                                      </a:lnTo>
                                      <a:lnTo>
                                        <a:pt x="34" y="27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6" y="62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3" y="104"/>
                                      </a:lnTo>
                                      <a:lnTo>
                                        <a:pt x="12" y="123"/>
                                      </a:lnTo>
                                      <a:lnTo>
                                        <a:pt x="27" y="141"/>
                                      </a:lnTo>
                                      <a:lnTo>
                                        <a:pt x="49" y="156"/>
                                      </a:lnTo>
                                      <a:lnTo>
                                        <a:pt x="75" y="169"/>
                                      </a:lnTo>
                                      <a:lnTo>
                                        <a:pt x="106" y="179"/>
                                      </a:lnTo>
                                      <a:lnTo>
                                        <a:pt x="138" y="186"/>
                                      </a:lnTo>
                                      <a:lnTo>
                                        <a:pt x="173" y="188"/>
                                      </a:lnTo>
                                      <a:lnTo>
                                        <a:pt x="207" y="187"/>
                                      </a:lnTo>
                                      <a:lnTo>
                                        <a:pt x="242" y="182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300" y="160"/>
                                      </a:lnTo>
                                      <a:lnTo>
                                        <a:pt x="323" y="146"/>
                                      </a:lnTo>
                                      <a:lnTo>
                                        <a:pt x="341" y="128"/>
                                      </a:lnTo>
                                      <a:lnTo>
                                        <a:pt x="351" y="109"/>
                                      </a:lnTo>
                                      <a:lnTo>
                                        <a:pt x="356" y="89"/>
                                      </a:lnTo>
                                      <a:lnTo>
                                        <a:pt x="354" y="69"/>
                                      </a:lnTo>
                                      <a:lnTo>
                                        <a:pt x="345" y="50"/>
                                      </a:lnTo>
                                      <a:lnTo>
                                        <a:pt x="329" y="32"/>
                                      </a:lnTo>
                                      <a:lnTo>
                                        <a:pt x="308" y="16"/>
                                      </a:lnTo>
                                      <a:lnTo>
                                        <a:pt x="28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52964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152964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0240" y="70092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0240" y="6609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3760" y="804960"/>
                                  <a:ext cx="9720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4760" y="737640"/>
                                  <a:ext cx="65520" cy="3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3760" y="71424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7960" y="660960"/>
                                  <a:ext cx="63000" cy="3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4560" y="701640"/>
                                  <a:ext cx="176040" cy="101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9240" y="613440"/>
                                  <a:ext cx="81360" cy="4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2240" y="70848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956960"/>
                                  <a:ext cx="266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64">
                                      <a:moveTo>
                                        <a:pt x="42" y="1"/>
                                      </a:moveTo>
                                      <a:lnTo>
                                        <a:pt x="3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1" y="6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2" y="15"/>
                                      </a:lnTo>
                                      <a:lnTo>
                                        <a:pt x="8" y="21"/>
                                      </a:lnTo>
                                      <a:lnTo>
                                        <a:pt x="5" y="27"/>
                                      </a:lnTo>
                                      <a:lnTo>
                                        <a:pt x="3" y="32"/>
                                      </a:lnTo>
                                      <a:lnTo>
                                        <a:pt x="1" y="39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" y="54"/>
                                      </a:lnTo>
                                      <a:lnTo>
                                        <a:pt x="4" y="58"/>
                                      </a:lnTo>
                                      <a:lnTo>
                                        <a:pt x="6" y="62"/>
                                      </a:lnTo>
                                      <a:lnTo>
                                        <a:pt x="9" y="63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8" y="64"/>
                                      </a:lnTo>
                                      <a:lnTo>
                                        <a:pt x="22" y="62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31" y="57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40" y="46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6" y="35"/>
                                      </a:lnTo>
                                      <a:lnTo>
                                        <a:pt x="48" y="28"/>
                                      </a:lnTo>
                                      <a:lnTo>
                                        <a:pt x="49" y="23"/>
                                      </a:lnTo>
                                      <a:lnTo>
                                        <a:pt x="50" y="17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42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492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796400"/>
                                  <a:ext cx="67320" cy="3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1893600"/>
                                  <a:ext cx="65520" cy="38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800" y="1870560"/>
                                  <a:ext cx="648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5280" y="1800000"/>
                                  <a:ext cx="92880" cy="5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520" y="1800720"/>
                                  <a:ext cx="1764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" y="1952640"/>
                                  <a:ext cx="0" cy="10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080" y="2056680"/>
                                  <a:ext cx="3348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080" y="19321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932120"/>
                                  <a:ext cx="3348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280" y="1830600"/>
                                  <a:ext cx="210240" cy="122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00" y="1936800"/>
                                  <a:ext cx="210240" cy="11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0280" y="186444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5280" y="1748160"/>
                                  <a:ext cx="9288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34920"/>
                                  <a:ext cx="171360" cy="9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520" y="182988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1977480"/>
                                  <a:ext cx="17136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8320" y="1059120"/>
                                  <a:ext cx="2664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63">
                                      <a:moveTo>
                                        <a:pt x="6" y="2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1" y="8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3" y="35"/>
                                      </a:lnTo>
                                      <a:lnTo>
                                        <a:pt x="6" y="40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23" y="60"/>
                                      </a:lnTo>
                                      <a:lnTo>
                                        <a:pt x="27" y="62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3" y="61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47" y="54"/>
                                      </a:lnTo>
                                      <a:lnTo>
                                        <a:pt x="48" y="49"/>
                                      </a:lnTo>
                                      <a:lnTo>
                                        <a:pt x="48" y="44"/>
                                      </a:lnTo>
                                      <a:lnTo>
                                        <a:pt x="48" y="3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43" y="26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3" y="11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6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0" y="507240"/>
                                  <a:ext cx="291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65">
                                      <a:moveTo>
                                        <a:pt x="8" y="2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3" y="8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1" y="29"/>
                                      </a:lnTo>
                                      <a:lnTo>
                                        <a:pt x="4" y="35"/>
                                      </a:lnTo>
                                      <a:lnTo>
                                        <a:pt x="6" y="40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4" y="52"/>
                                      </a:lnTo>
                                      <a:lnTo>
                                        <a:pt x="18" y="56"/>
                                      </a:lnTo>
                                      <a:lnTo>
                                        <a:pt x="23" y="60"/>
                                      </a:lnTo>
                                      <a:lnTo>
                                        <a:pt x="28" y="62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7" y="65"/>
                                      </a:lnTo>
                                      <a:lnTo>
                                        <a:pt x="41" y="63"/>
                                      </a:lnTo>
                                      <a:lnTo>
                                        <a:pt x="44" y="61"/>
                                      </a:lnTo>
                                      <a:lnTo>
                                        <a:pt x="46" y="58"/>
                                      </a:lnTo>
                                      <a:lnTo>
                                        <a:pt x="49" y="54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50" y="44"/>
                                      </a:lnTo>
                                      <a:lnTo>
                                        <a:pt x="49" y="39"/>
                                      </a:lnTo>
                                      <a:lnTo>
                                        <a:pt x="47" y="33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37" y="15"/>
                                      </a:lnTo>
                                      <a:lnTo>
                                        <a:pt x="33" y="11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9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1" y="0"/>
                                      </a:lnTo>
                                      <a:lnTo>
                                        <a:pt x="8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5080" y="592920"/>
                                  <a:ext cx="3096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35">
                                      <a:moveTo>
                                        <a:pt x="58" y="17"/>
                                      </a:moveTo>
                                      <a:lnTo>
                                        <a:pt x="58" y="14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50" y="5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9" y="1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14" y="32"/>
                                      </a:lnTo>
                                      <a:lnTo>
                                        <a:pt x="19" y="33"/>
                                      </a:lnTo>
                                      <a:lnTo>
                                        <a:pt x="24" y="33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46" y="31"/>
                                      </a:lnTo>
                                      <a:lnTo>
                                        <a:pt x="50" y="28"/>
                                      </a:lnTo>
                                      <a:lnTo>
                                        <a:pt x="54" y="26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8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9640" y="719280"/>
                                  <a:ext cx="33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3">
                                      <a:moveTo>
                                        <a:pt x="59" y="17"/>
                                      </a:moveTo>
                                      <a:lnTo>
                                        <a:pt x="59" y="14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46" y="2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4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21" y="33"/>
                                      </a:lnTo>
                                      <a:lnTo>
                                        <a:pt x="26" y="33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2"/>
                                      </a:lnTo>
                                      <a:lnTo>
                                        <a:pt x="46" y="3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4" y="26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9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4920" y="592920"/>
                                  <a:ext cx="334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35">
                                      <a:moveTo>
                                        <a:pt x="60" y="17"/>
                                      </a:moveTo>
                                      <a:lnTo>
                                        <a:pt x="58" y="14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1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3" y="9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2" y="22"/>
                                      </a:lnTo>
                                      <a:lnTo>
                                        <a:pt x="3" y="24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11" y="29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26" y="33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2" y="32"/>
                                      </a:lnTo>
                                      <a:lnTo>
                                        <a:pt x="47" y="3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4" y="26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6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9640" y="468720"/>
                                  <a:ext cx="334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35">
                                      <a:moveTo>
                                        <a:pt x="59" y="17"/>
                                      </a:moveTo>
                                      <a:lnTo>
                                        <a:pt x="59" y="14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54" y="8"/>
                                      </a:lnTo>
                                      <a:lnTo>
                                        <a:pt x="51" y="5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2" y="1"/>
                                      </a:lnTo>
                                      <a:lnTo>
                                        <a:pt x="37" y="1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1" y="1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0" y="5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6" y="28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21" y="33"/>
                                      </a:lnTo>
                                      <a:lnTo>
                                        <a:pt x="26" y="35"/>
                                      </a:lnTo>
                                      <a:lnTo>
                                        <a:pt x="31" y="35"/>
                                      </a:lnTo>
                                      <a:lnTo>
                                        <a:pt x="37" y="33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46" y="31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59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760" y="862200"/>
                                  <a:ext cx="1105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114">
                                      <a:moveTo>
                                        <a:pt x="198" y="57"/>
                                      </a:moveTo>
                                      <a:lnTo>
                                        <a:pt x="197" y="46"/>
                                      </a:lnTo>
                                      <a:lnTo>
                                        <a:pt x="191" y="36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71" y="18"/>
                                      </a:lnTo>
                                      <a:lnTo>
                                        <a:pt x="157" y="1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22" y="1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1" y="22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10" y="83"/>
                                      </a:lnTo>
                                      <a:lnTo>
                                        <a:pt x="21" y="92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9" y="107"/>
                                      </a:lnTo>
                                      <a:lnTo>
                                        <a:pt x="66" y="112"/>
                                      </a:lnTo>
                                      <a:lnTo>
                                        <a:pt x="85" y="114"/>
                                      </a:lnTo>
                                      <a:lnTo>
                                        <a:pt x="103" y="114"/>
                                      </a:lnTo>
                                      <a:lnTo>
                                        <a:pt x="122" y="113"/>
                                      </a:lnTo>
                                      <a:lnTo>
                                        <a:pt x="140" y="109"/>
                                      </a:lnTo>
                                      <a:lnTo>
                                        <a:pt x="157" y="104"/>
                                      </a:lnTo>
                                      <a:lnTo>
                                        <a:pt x="171" y="96"/>
                                      </a:lnTo>
                                      <a:lnTo>
                                        <a:pt x="182" y="89"/>
                                      </a:lnTo>
                                      <a:lnTo>
                                        <a:pt x="191" y="78"/>
                                      </a:lnTo>
                                      <a:lnTo>
                                        <a:pt x="197" y="68"/>
                                      </a:lnTo>
                                      <a:lnTo>
                                        <a:pt x="198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32960" y="280440"/>
                                  <a:ext cx="1130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16">
                                      <a:moveTo>
                                        <a:pt x="199" y="58"/>
                                      </a:moveTo>
                                      <a:lnTo>
                                        <a:pt x="198" y="47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184" y="27"/>
                                      </a:lnTo>
                                      <a:lnTo>
                                        <a:pt x="173" y="18"/>
                                      </a:lnTo>
                                      <a:lnTo>
                                        <a:pt x="158" y="12"/>
                                      </a:lnTo>
                                      <a:lnTo>
                                        <a:pt x="142" y="5"/>
                                      </a:lnTo>
                                      <a:lnTo>
                                        <a:pt x="124" y="3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86" y="1"/>
                                      </a:lnTo>
                                      <a:lnTo>
                                        <a:pt x="67" y="4"/>
                                      </a:lnTo>
                                      <a:lnTo>
                                        <a:pt x="50" y="8"/>
                                      </a:lnTo>
                                      <a:lnTo>
                                        <a:pt x="35" y="14"/>
                                      </a:lnTo>
                                      <a:lnTo>
                                        <a:pt x="22" y="23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4" y="42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12" y="85"/>
                                      </a:lnTo>
                                      <a:lnTo>
                                        <a:pt x="22" y="94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50" y="108"/>
                                      </a:lnTo>
                                      <a:lnTo>
                                        <a:pt x="67" y="112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124" y="114"/>
                                      </a:lnTo>
                                      <a:lnTo>
                                        <a:pt x="142" y="110"/>
                                      </a:lnTo>
                                      <a:lnTo>
                                        <a:pt x="158" y="105"/>
                                      </a:lnTo>
                                      <a:lnTo>
                                        <a:pt x="173" y="98"/>
                                      </a:lnTo>
                                      <a:lnTo>
                                        <a:pt x="184" y="89"/>
                                      </a:lnTo>
                                      <a:lnTo>
                                        <a:pt x="192" y="80"/>
                                      </a:lnTo>
                                      <a:lnTo>
                                        <a:pt x="198" y="69"/>
                                      </a:lnTo>
                                      <a:lnTo>
                                        <a:pt x="199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720" y="1115640"/>
                                  <a:ext cx="1105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" h="115">
                                      <a:moveTo>
                                        <a:pt x="200" y="57"/>
                                      </a:moveTo>
                                      <a:lnTo>
                                        <a:pt x="197" y="46"/>
                                      </a:lnTo>
                                      <a:lnTo>
                                        <a:pt x="192" y="36"/>
                                      </a:lnTo>
                                      <a:lnTo>
                                        <a:pt x="183" y="27"/>
                                      </a:lnTo>
                                      <a:lnTo>
                                        <a:pt x="171" y="18"/>
                                      </a:lnTo>
                                      <a:lnTo>
                                        <a:pt x="157" y="10"/>
                                      </a:lnTo>
                                      <a:lnTo>
                                        <a:pt x="141" y="5"/>
                                      </a:lnTo>
                                      <a:lnTo>
                                        <a:pt x="123" y="1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85" y="1"/>
                                      </a:lnTo>
                                      <a:lnTo>
                                        <a:pt x="67" y="3"/>
                                      </a:lnTo>
                                      <a:lnTo>
                                        <a:pt x="49" y="7"/>
                                      </a:lnTo>
                                      <a:lnTo>
                                        <a:pt x="34" y="14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1" y="30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11" y="83"/>
                                      </a:lnTo>
                                      <a:lnTo>
                                        <a:pt x="21" y="93"/>
                                      </a:lnTo>
                                      <a:lnTo>
                                        <a:pt x="34" y="101"/>
                                      </a:lnTo>
                                      <a:lnTo>
                                        <a:pt x="49" y="108"/>
                                      </a:lnTo>
                                      <a:lnTo>
                                        <a:pt x="67" y="111"/>
                                      </a:lnTo>
                                      <a:lnTo>
                                        <a:pt x="85" y="114"/>
                                      </a:lnTo>
                                      <a:lnTo>
                                        <a:pt x="105" y="115"/>
                                      </a:lnTo>
                                      <a:lnTo>
                                        <a:pt x="123" y="113"/>
                                      </a:lnTo>
                                      <a:lnTo>
                                        <a:pt x="141" y="110"/>
                                      </a:lnTo>
                                      <a:lnTo>
                                        <a:pt x="157" y="104"/>
                                      </a:lnTo>
                                      <a:lnTo>
                                        <a:pt x="171" y="97"/>
                                      </a:lnTo>
                                      <a:lnTo>
                                        <a:pt x="183" y="88"/>
                                      </a:lnTo>
                                      <a:lnTo>
                                        <a:pt x="192" y="78"/>
                                      </a:lnTo>
                                      <a:lnTo>
                                        <a:pt x="197" y="68"/>
                                      </a:lnTo>
                                      <a:lnTo>
                                        <a:pt x="200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400" y="984240"/>
                                  <a:ext cx="1130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16">
                                      <a:moveTo>
                                        <a:pt x="199" y="58"/>
                                      </a:moveTo>
                                      <a:lnTo>
                                        <a:pt x="196" y="48"/>
                                      </a:lnTo>
                                      <a:lnTo>
                                        <a:pt x="191" y="36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71" y="18"/>
                                      </a:lnTo>
                                      <a:lnTo>
                                        <a:pt x="156" y="12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22" y="1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84" y="1"/>
                                      </a:lnTo>
                                      <a:lnTo>
                                        <a:pt x="66" y="4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10" y="85"/>
                                      </a:lnTo>
                                      <a:lnTo>
                                        <a:pt x="20" y="94"/>
                                      </a:lnTo>
                                      <a:lnTo>
                                        <a:pt x="33" y="102"/>
                                      </a:lnTo>
                                      <a:lnTo>
                                        <a:pt x="48" y="108"/>
                                      </a:lnTo>
                                      <a:lnTo>
                                        <a:pt x="66" y="112"/>
                                      </a:lnTo>
                                      <a:lnTo>
                                        <a:pt x="84" y="114"/>
                                      </a:lnTo>
                                      <a:lnTo>
                                        <a:pt x="104" y="116"/>
                                      </a:lnTo>
                                      <a:lnTo>
                                        <a:pt x="122" y="113"/>
                                      </a:lnTo>
                                      <a:lnTo>
                                        <a:pt x="140" y="111"/>
                                      </a:lnTo>
                                      <a:lnTo>
                                        <a:pt x="156" y="104"/>
                                      </a:lnTo>
                                      <a:lnTo>
                                        <a:pt x="171" y="98"/>
                                      </a:lnTo>
                                      <a:lnTo>
                                        <a:pt x="182" y="89"/>
                                      </a:lnTo>
                                      <a:lnTo>
                                        <a:pt x="191" y="80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9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4320" y="156240"/>
                                  <a:ext cx="11052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14">
                                      <a:moveTo>
                                        <a:pt x="199" y="58"/>
                                      </a:moveTo>
                                      <a:lnTo>
                                        <a:pt x="196" y="46"/>
                                      </a:lnTo>
                                      <a:lnTo>
                                        <a:pt x="191" y="36"/>
                                      </a:lnTo>
                                      <a:lnTo>
                                        <a:pt x="182" y="26"/>
                                      </a:lnTo>
                                      <a:lnTo>
                                        <a:pt x="171" y="18"/>
                                      </a:lnTo>
                                      <a:lnTo>
                                        <a:pt x="157" y="10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22" y="1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67" y="2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10" y="83"/>
                                      </a:lnTo>
                                      <a:lnTo>
                                        <a:pt x="20" y="92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9" y="106"/>
                                      </a:lnTo>
                                      <a:lnTo>
                                        <a:pt x="67" y="112"/>
                                      </a:lnTo>
                                      <a:lnTo>
                                        <a:pt x="85" y="114"/>
                                      </a:lnTo>
                                      <a:lnTo>
                                        <a:pt x="104" y="114"/>
                                      </a:lnTo>
                                      <a:lnTo>
                                        <a:pt x="122" y="113"/>
                                      </a:lnTo>
                                      <a:lnTo>
                                        <a:pt x="140" y="109"/>
                                      </a:lnTo>
                                      <a:lnTo>
                                        <a:pt x="157" y="104"/>
                                      </a:lnTo>
                                      <a:lnTo>
                                        <a:pt x="171" y="97"/>
                                      </a:lnTo>
                                      <a:lnTo>
                                        <a:pt x="182" y="88"/>
                                      </a:lnTo>
                                      <a:lnTo>
                                        <a:pt x="191" y="78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9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5720" y="25200"/>
                                  <a:ext cx="11304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15">
                                      <a:moveTo>
                                        <a:pt x="199" y="58"/>
                                      </a:moveTo>
                                      <a:lnTo>
                                        <a:pt x="196" y="47"/>
                                      </a:lnTo>
                                      <a:lnTo>
                                        <a:pt x="191" y="36"/>
                                      </a:lnTo>
                                      <a:lnTo>
                                        <a:pt x="182" y="27"/>
                                      </a:lnTo>
                                      <a:lnTo>
                                        <a:pt x="171" y="18"/>
                                      </a:lnTo>
                                      <a:lnTo>
                                        <a:pt x="157" y="11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22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67" y="3"/>
                                      </a:lnTo>
                                      <a:lnTo>
                                        <a:pt x="49" y="8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10" y="3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20" y="93"/>
                                      </a:lnTo>
                                      <a:lnTo>
                                        <a:pt x="33" y="102"/>
                                      </a:lnTo>
                                      <a:lnTo>
                                        <a:pt x="49" y="108"/>
                                      </a:lnTo>
                                      <a:lnTo>
                                        <a:pt x="67" y="112"/>
                                      </a:lnTo>
                                      <a:lnTo>
                                        <a:pt x="85" y="115"/>
                                      </a:lnTo>
                                      <a:lnTo>
                                        <a:pt x="104" y="115"/>
                                      </a:lnTo>
                                      <a:lnTo>
                                        <a:pt x="122" y="113"/>
                                      </a:lnTo>
                                      <a:lnTo>
                                        <a:pt x="140" y="110"/>
                                      </a:lnTo>
                                      <a:lnTo>
                                        <a:pt x="157" y="104"/>
                                      </a:lnTo>
                                      <a:lnTo>
                                        <a:pt x="171" y="98"/>
                                      </a:lnTo>
                                      <a:lnTo>
                                        <a:pt x="182" y="89"/>
                                      </a:lnTo>
                                      <a:lnTo>
                                        <a:pt x="191" y="79"/>
                                      </a:lnTo>
                                      <a:lnTo>
                                        <a:pt x="196" y="68"/>
                                      </a:lnTo>
                                      <a:lnTo>
                                        <a:pt x="199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9280" y="688320"/>
                                  <a:ext cx="5148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54">
                                      <a:moveTo>
                                        <a:pt x="93" y="27"/>
                                      </a:moveTo>
                                      <a:lnTo>
                                        <a:pt x="92" y="22"/>
                                      </a:lnTo>
                                      <a:lnTo>
                                        <a:pt x="89" y="17"/>
                                      </a:lnTo>
                                      <a:lnTo>
                                        <a:pt x="85" y="13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57" y="2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23" y="4"/>
                                      </a:lnTo>
                                      <a:lnTo>
                                        <a:pt x="16" y="7"/>
                                      </a:lnTo>
                                      <a:lnTo>
                                        <a:pt x="11" y="11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2" y="20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2" y="35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31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9" y="54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66" y="52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89" y="38"/>
                                      </a:lnTo>
                                      <a:lnTo>
                                        <a:pt x="92" y="32"/>
                                      </a:lnTo>
                                      <a:lnTo>
                                        <a:pt x="9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1360" y="588600"/>
                                  <a:ext cx="5148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53">
                                      <a:moveTo>
                                        <a:pt x="93" y="26"/>
                                      </a:moveTo>
                                      <a:lnTo>
                                        <a:pt x="92" y="20"/>
                                      </a:lnTo>
                                      <a:lnTo>
                                        <a:pt x="90" y="17"/>
                                      </a:lnTo>
                                      <a:lnTo>
                                        <a:pt x="85" y="12"/>
                                      </a:lnTo>
                                      <a:lnTo>
                                        <a:pt x="80" y="8"/>
                                      </a:lnTo>
                                      <a:lnTo>
                                        <a:pt x="74" y="4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1" y="9"/>
                                      </a:lnTo>
                                      <a:lnTo>
                                        <a:pt x="6" y="14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28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1" y="42"/>
                                      </a:lnTo>
                                      <a:lnTo>
                                        <a:pt x="17" y="46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9" y="53"/>
                                      </a:lnTo>
                                      <a:lnTo>
                                        <a:pt x="58" y="53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74" y="47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90" y="36"/>
                                      </a:lnTo>
                                      <a:lnTo>
                                        <a:pt x="92" y="31"/>
                                      </a:lnTo>
                                      <a:lnTo>
                                        <a:pt x="93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0920" y="491400"/>
                                  <a:ext cx="5148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53">
                                      <a:moveTo>
                                        <a:pt x="91" y="27"/>
                                      </a:moveTo>
                                      <a:lnTo>
                                        <a:pt x="91" y="22"/>
                                      </a:lnTo>
                                      <a:lnTo>
                                        <a:pt x="88" y="17"/>
                                      </a:lnTo>
                                      <a:lnTo>
                                        <a:pt x="85" y="12"/>
                                      </a:lnTo>
                                      <a:lnTo>
                                        <a:pt x="78" y="8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64" y="3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22" y="4"/>
                                      </a:lnTo>
                                      <a:lnTo>
                                        <a:pt x="15" y="7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1" y="35"/>
                                      </a:lnTo>
                                      <a:lnTo>
                                        <a:pt x="4" y="39"/>
                                      </a:lnTo>
                                      <a:lnTo>
                                        <a:pt x="9" y="44"/>
                                      </a:lnTo>
                                      <a:lnTo>
                                        <a:pt x="15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31" y="52"/>
                                      </a:lnTo>
                                      <a:lnTo>
                                        <a:pt x="38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6" y="53"/>
                                      </a:lnTo>
                                      <a:lnTo>
                                        <a:pt x="64" y="52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78" y="45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88" y="36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9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9360" y="930240"/>
                                  <a:ext cx="5148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52">
                                      <a:moveTo>
                                        <a:pt x="93" y="27"/>
                                      </a:moveTo>
                                      <a:lnTo>
                                        <a:pt x="91" y="22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85" y="11"/>
                                      </a:lnTo>
                                      <a:lnTo>
                                        <a:pt x="80" y="7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66" y="2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3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2" y="33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0" y="42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49" y="52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66" y="50"/>
                                      </a:lnTo>
                                      <a:lnTo>
                                        <a:pt x="73" y="47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91" y="31"/>
                                      </a:lnTo>
                                      <a:lnTo>
                                        <a:pt x="9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8080" y="1045080"/>
                                  <a:ext cx="5148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" h="54">
                                      <a:moveTo>
                                        <a:pt x="93" y="27"/>
                                      </a:moveTo>
                                      <a:lnTo>
                                        <a:pt x="91" y="22"/>
                                      </a:lnTo>
                                      <a:lnTo>
                                        <a:pt x="89" y="16"/>
                                      </a:lnTo>
                                      <a:lnTo>
                                        <a:pt x="85" y="13"/>
                                      </a:lnTo>
                                      <a:lnTo>
                                        <a:pt x="80" y="7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66" y="2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3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10" y="43"/>
                                      </a:lnTo>
                                      <a:lnTo>
                                        <a:pt x="16" y="46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49" y="54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66" y="51"/>
                                      </a:lnTo>
                                      <a:lnTo>
                                        <a:pt x="73" y="49"/>
                                      </a:lnTo>
                                      <a:lnTo>
                                        <a:pt x="80" y="45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89" y="36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9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9200" y="391680"/>
                                  <a:ext cx="540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53">
                                      <a:moveTo>
                                        <a:pt x="92" y="26"/>
                                      </a:moveTo>
                                      <a:lnTo>
                                        <a:pt x="91" y="21"/>
                                      </a:lnTo>
                                      <a:lnTo>
                                        <a:pt x="88" y="16"/>
                                      </a:lnTo>
                                      <a:lnTo>
                                        <a:pt x="85" y="12"/>
                                      </a:lnTo>
                                      <a:lnTo>
                                        <a:pt x="79" y="8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65" y="2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5" y="15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5" y="39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5" y="47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31" y="52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65" y="51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9" y="44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92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9760" y="276120"/>
                                  <a:ext cx="540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53">
                                      <a:moveTo>
                                        <a:pt x="92" y="27"/>
                                      </a:moveTo>
                                      <a:lnTo>
                                        <a:pt x="91" y="21"/>
                                      </a:lnTo>
                                      <a:lnTo>
                                        <a:pt x="88" y="16"/>
                                      </a:lnTo>
                                      <a:lnTo>
                                        <a:pt x="85" y="12"/>
                                      </a:lnTo>
                                      <a:lnTo>
                                        <a:pt x="79" y="7"/>
                                      </a:lnTo>
                                      <a:lnTo>
                                        <a:pt x="72" y="5"/>
                                      </a:lnTo>
                                      <a:lnTo>
                                        <a:pt x="65" y="2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5" y="6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" y="34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9" y="43"/>
                                      </a:lnTo>
                                      <a:lnTo>
                                        <a:pt x="15" y="46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47" y="53"/>
                                      </a:lnTo>
                                      <a:lnTo>
                                        <a:pt x="56" y="52"/>
                                      </a:lnTo>
                                      <a:lnTo>
                                        <a:pt x="65" y="51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9" y="44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88" y="37"/>
                                      </a:lnTo>
                                      <a:lnTo>
                                        <a:pt x="91" y="32"/>
                                      </a:lnTo>
                                      <a:lnTo>
                                        <a:pt x="92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4560" y="296640"/>
                                  <a:ext cx="1746360" cy="100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2920" y="1108080"/>
                                  <a:ext cx="34092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720"/>
                                  <a:ext cx="1746360" cy="100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100908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1009080"/>
                                  <a:ext cx="34092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120564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4560" y="196920"/>
                                  <a:ext cx="1746360" cy="1008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0560" y="19692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89640" y="0"/>
                                  <a:ext cx="340920" cy="196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608760"/>
                                  <a:ext cx="69840" cy="40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040" y="501480"/>
                                  <a:ext cx="255240" cy="14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5280" y="418320"/>
                                  <a:ext cx="0" cy="8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600" y="1264680"/>
                                  <a:ext cx="126360" cy="7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7680" y="1139760"/>
                                  <a:ext cx="71640" cy="12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0" y="8863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923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88704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0" y="88272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0" y="807480"/>
                                  <a:ext cx="4500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169">
                                      <a:moveTo>
                                        <a:pt x="81" y="0"/>
                                      </a:moveTo>
                                      <a:lnTo>
                                        <a:pt x="68" y="6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41" y="28"/>
                                      </a:lnTo>
                                      <a:lnTo>
                                        <a:pt x="29" y="42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1" y="75"/>
                                      </a:lnTo>
                                      <a:lnTo>
                                        <a:pt x="5" y="92"/>
                                      </a:lnTo>
                                      <a:lnTo>
                                        <a:pt x="1" y="109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1" y="140"/>
                                      </a:lnTo>
                                      <a:lnTo>
                                        <a:pt x="5" y="153"/>
                                      </a:lnTo>
                                      <a:lnTo>
                                        <a:pt x="11" y="163"/>
                                      </a:lnTo>
                                      <a:lnTo>
                                        <a:pt x="19" y="16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0" y="812160"/>
                                  <a:ext cx="3816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168">
                                      <a:moveTo>
                                        <a:pt x="71" y="0"/>
                                      </a:moveTo>
                                      <a:lnTo>
                                        <a:pt x="58" y="9"/>
                                      </a:lnTo>
                                      <a:lnTo>
                                        <a:pt x="45" y="2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22" y="49"/>
                                      </a:lnTo>
                                      <a:lnTo>
                                        <a:pt x="13" y="6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1" y="99"/>
                                      </a:lnTo>
                                      <a:lnTo>
                                        <a:pt x="0" y="116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3" y="144"/>
                                      </a:lnTo>
                                      <a:lnTo>
                                        <a:pt x="8" y="154"/>
                                      </a:lnTo>
                                      <a:lnTo>
                                        <a:pt x="16" y="163"/>
                                      </a:lnTo>
                                      <a:lnTo>
                                        <a:pt x="25" y="1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960" y="819000"/>
                                  <a:ext cx="356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21">
                                      <a:moveTo>
                                        <a:pt x="63" y="0"/>
                                      </a:moveTo>
                                      <a:lnTo>
                                        <a:pt x="51" y="7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4" y="54"/>
                                      </a:lnTo>
                                      <a:lnTo>
                                        <a:pt x="8" y="68"/>
                                      </a:lnTo>
                                      <a:lnTo>
                                        <a:pt x="4" y="82"/>
                                      </a:lnTo>
                                      <a:lnTo>
                                        <a:pt x="1" y="9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1" y="12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0" y="821520"/>
                                  <a:ext cx="334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59">
                                      <a:moveTo>
                                        <a:pt x="62" y="0"/>
                                      </a:moveTo>
                                      <a:lnTo>
                                        <a:pt x="49" y="10"/>
                                      </a:lnTo>
                                      <a:lnTo>
                                        <a:pt x="37" y="22"/>
                                      </a:lnTo>
                                      <a:lnTo>
                                        <a:pt x="27" y="37"/>
                                      </a:lnTo>
                                      <a:lnTo>
                                        <a:pt x="17" y="52"/>
                                      </a:lnTo>
                                      <a:lnTo>
                                        <a:pt x="10" y="69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1" y="101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7" y="142"/>
                                      </a:lnTo>
                                      <a:lnTo>
                                        <a:pt x="13" y="151"/>
                                      </a:lnTo>
                                      <a:lnTo>
                                        <a:pt x="21" y="15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8760" y="90288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960" y="91188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440" y="1074960"/>
                                  <a:ext cx="10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27">
                                      <a:moveTo>
                                        <a:pt x="0" y="0"/>
                                      </a:moveTo>
                                      <a:lnTo>
                                        <a:pt x="1" y="8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19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8360" y="10864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6">
                                      <a:moveTo>
                                        <a:pt x="0" y="6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720" y="1060920"/>
                                  <a:ext cx="4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0">
                                      <a:moveTo>
                                        <a:pt x="9" y="0"/>
                                      </a:moveTo>
                                      <a:lnTo>
                                        <a:pt x="4" y="7"/>
                                      </a:lnTo>
                                      <a:lnTo>
                                        <a:pt x="1" y="13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9080" y="1063440"/>
                                  <a:ext cx="741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50">
                                      <a:moveTo>
                                        <a:pt x="3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5" y="21"/>
                                      </a:lnTo>
                                      <a:lnTo>
                                        <a:pt x="10" y="29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28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64" y="50"/>
                                      </a:lnTo>
                                      <a:lnTo>
                                        <a:pt x="78" y="50"/>
                                      </a:lnTo>
                                      <a:lnTo>
                                        <a:pt x="91" y="47"/>
                                      </a:lnTo>
                                      <a:lnTo>
                                        <a:pt x="104" y="45"/>
                                      </a:lnTo>
                                      <a:lnTo>
                                        <a:pt x="116" y="41"/>
                                      </a:lnTo>
                                      <a:lnTo>
                                        <a:pt x="125" y="36"/>
                                      </a:lnTo>
                                      <a:lnTo>
                                        <a:pt x="132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068120"/>
                                  <a:ext cx="63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32">
                                      <a:moveTo>
                                        <a:pt x="0" y="0"/>
                                      </a:moveTo>
                                      <a:lnTo>
                                        <a:pt x="2" y="6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11" y="18"/>
                                      </a:lnTo>
                                      <a:lnTo>
                                        <a:pt x="17" y="23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58" y="32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79" y="29"/>
                                      </a:lnTo>
                                      <a:lnTo>
                                        <a:pt x="89" y="27"/>
                                      </a:lnTo>
                                      <a:lnTo>
                                        <a:pt x="98" y="23"/>
                                      </a:lnTo>
                                      <a:lnTo>
                                        <a:pt x="104" y="18"/>
                                      </a:lnTo>
                                      <a:lnTo>
                                        <a:pt x="111" y="12"/>
                                      </a:lnTo>
                                      <a:lnTo>
                                        <a:pt x="113" y="6"/>
                                      </a:lnTo>
                                      <a:lnTo>
                                        <a:pt x="1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3240" y="10681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4240" y="106488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0080" y="108648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240" y="1074960"/>
                                  <a:ext cx="10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27">
                                      <a:moveTo>
                                        <a:pt x="0" y="27"/>
                                      </a:moveTo>
                                      <a:lnTo>
                                        <a:pt x="9" y="22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18" y="8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5560" y="106092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0">
                                      <a:moveTo>
                                        <a:pt x="9" y="20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5" y="7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0240" y="1063440"/>
                                  <a:ext cx="7416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0">
                                      <a:moveTo>
                                        <a:pt x="0" y="30"/>
                                      </a:moveTo>
                                      <a:lnTo>
                                        <a:pt x="9" y="37"/>
                                      </a:lnTo>
                                      <a:lnTo>
                                        <a:pt x="19" y="42"/>
                                      </a:lnTo>
                                      <a:lnTo>
                                        <a:pt x="31" y="46"/>
                                      </a:lnTo>
                                      <a:lnTo>
                                        <a:pt x="43" y="48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69" y="48"/>
                                      </a:lnTo>
                                      <a:lnTo>
                                        <a:pt x="82" y="47"/>
                                      </a:lnTo>
                                      <a:lnTo>
                                        <a:pt x="94" y="45"/>
                                      </a:lnTo>
                                      <a:lnTo>
                                        <a:pt x="105" y="39"/>
                                      </a:lnTo>
                                      <a:lnTo>
                                        <a:pt x="114" y="34"/>
                                      </a:lnTo>
                                      <a:lnTo>
                                        <a:pt x="122" y="28"/>
                                      </a:lnTo>
                                      <a:lnTo>
                                        <a:pt x="127" y="21"/>
                                      </a:lnTo>
                                      <a:lnTo>
                                        <a:pt x="130" y="14"/>
                                      </a:lnTo>
                                      <a:lnTo>
                                        <a:pt x="131" y="6"/>
                                      </a:lnTo>
                                      <a:lnTo>
                                        <a:pt x="1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7040" y="1068120"/>
                                  <a:ext cx="24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32">
                                      <a:moveTo>
                                        <a:pt x="0" y="0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4" y="10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8" y="28"/>
                                      </a:lnTo>
                                      <a:lnTo>
                                        <a:pt x="37" y="30"/>
                                      </a:lnTo>
                                      <a:lnTo>
                                        <a:pt x="46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7080" y="1068120"/>
                                  <a:ext cx="35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32">
                                      <a:moveTo>
                                        <a:pt x="0" y="32"/>
                                      </a:moveTo>
                                      <a:lnTo>
                                        <a:pt x="10" y="32"/>
                                      </a:lnTo>
                                      <a:lnTo>
                                        <a:pt x="19" y="30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38" y="25"/>
                                      </a:lnTo>
                                      <a:lnTo>
                                        <a:pt x="46" y="21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6" y="11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9520" y="106812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1880" y="106488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360" y="106488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0" y="1259640"/>
                                  <a:ext cx="78840" cy="45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0360" y="1305360"/>
                                  <a:ext cx="6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2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6480" y="1289520"/>
                                  <a:ext cx="565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32">
                                      <a:moveTo>
                                        <a:pt x="0" y="0"/>
                                      </a:moveTo>
                                      <a:lnTo>
                                        <a:pt x="30" y="14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10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3000" y="1260360"/>
                                  <a:ext cx="4716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9440" y="1260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880" y="122436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3400" y="1221840"/>
                                  <a:ext cx="6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">
                                      <a:moveTo>
                                        <a:pt x="9" y="1"/>
                                      </a:moveTo>
                                      <a:lnTo>
                                        <a:pt x="8" y="1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9520" y="1224360"/>
                                  <a:ext cx="1332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840" y="1235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2840" y="123516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1840" y="1240200"/>
                                  <a:ext cx="4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6880" y="1210320"/>
                                  <a:ext cx="4968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6560" y="121032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9080" y="11721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0880" y="117216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0">
                                      <a:moveTo>
                                        <a:pt x="9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5200" y="1172160"/>
                                  <a:ext cx="133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520" y="1185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9240" y="118476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8240" y="11898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3280" y="116316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0080" y="1131480"/>
                                  <a:ext cx="2916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58">
                                      <a:moveTo>
                                        <a:pt x="0" y="0"/>
                                      </a:moveTo>
                                      <a:lnTo>
                                        <a:pt x="12" y="21"/>
                                      </a:lnTo>
                                      <a:lnTo>
                                        <a:pt x="31" y="41"/>
                                      </a:lnTo>
                                      <a:lnTo>
                                        <a:pt x="56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0" y="1128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360" y="1143000"/>
                                  <a:ext cx="1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">
                                      <a:moveTo>
                                        <a:pt x="0" y="5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3520" y="1146600"/>
                                  <a:ext cx="76680" cy="4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0200" y="11898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240" y="1185480"/>
                                  <a:ext cx="648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080" y="118548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4240" y="1172160"/>
                                  <a:ext cx="133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117216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0">
                                      <a:moveTo>
                                        <a:pt x="8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2600" y="11714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3680" y="12103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5120" y="1209600"/>
                                  <a:ext cx="5148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6600" y="124200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3440" y="1237680"/>
                                  <a:ext cx="648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0640" y="123552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2440" y="1221840"/>
                                  <a:ext cx="133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5760" y="12218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8" y="1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0080" y="122112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126036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8360" y="1060920"/>
                                  <a:ext cx="766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62">
                                      <a:moveTo>
                                        <a:pt x="5" y="0"/>
                                      </a:moveTo>
                                      <a:lnTo>
                                        <a:pt x="1" y="8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1" y="26"/>
                                      </a:lnTo>
                                      <a:lnTo>
                                        <a:pt x="5" y="33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22" y="48"/>
                                      </a:lnTo>
                                      <a:lnTo>
                                        <a:pt x="32" y="54"/>
                                      </a:lnTo>
                                      <a:lnTo>
                                        <a:pt x="45" y="58"/>
                                      </a:lnTo>
                                      <a:lnTo>
                                        <a:pt x="59" y="60"/>
                                      </a:lnTo>
                                      <a:lnTo>
                                        <a:pt x="74" y="62"/>
                                      </a:lnTo>
                                      <a:lnTo>
                                        <a:pt x="88" y="62"/>
                                      </a:lnTo>
                                      <a:lnTo>
                                        <a:pt x="102" y="60"/>
                                      </a:lnTo>
                                      <a:lnTo>
                                        <a:pt x="117" y="57"/>
                                      </a:lnTo>
                                      <a:lnTo>
                                        <a:pt x="128" y="51"/>
                                      </a:lnTo>
                                      <a:lnTo>
                                        <a:pt x="138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2080" y="1158840"/>
                                  <a:ext cx="3096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8840" y="117648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3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1000" y="1178640"/>
                                  <a:ext cx="13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4680" y="118980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0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18800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9360" y="118800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1160" y="118728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9440" y="119232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3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3000" y="1194840"/>
                                  <a:ext cx="47160" cy="2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6480" y="1221840"/>
                                  <a:ext cx="565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34">
                                      <a:moveTo>
                                        <a:pt x="0" y="0"/>
                                      </a:moveTo>
                                      <a:lnTo>
                                        <a:pt x="30" y="14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101" y="3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0360" y="1240200"/>
                                  <a:ext cx="64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3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9" y="1"/>
                                      </a:lnTo>
                                      <a:lnTo>
                                        <a:pt x="11" y="1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0" y="1194840"/>
                                  <a:ext cx="78840" cy="45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119232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080" y="118800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9800" y="118800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2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2320" y="118800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4120" y="1188000"/>
                                  <a:ext cx="4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9160" y="117900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920" y="117648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1156320"/>
                                  <a:ext cx="3348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5760" y="115632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0640" y="115632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65320"/>
                                  <a:ext cx="1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5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1169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0640" y="116964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1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3440" y="11696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6600" y="1176480"/>
                                  <a:ext cx="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0">
                                      <a:moveTo>
                                        <a:pt x="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1144800"/>
                                  <a:ext cx="51480" cy="30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3680" y="1143000"/>
                                  <a:ext cx="7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0" y="5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0" y="1137960"/>
                                  <a:ext cx="900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120" y="113796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4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920" y="113796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8440" y="1137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0960" y="1128960"/>
                                  <a:ext cx="1512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6080" y="11271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1106640"/>
                                  <a:ext cx="3348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1106640"/>
                                  <a:ext cx="4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8" y="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2080" y="1105920"/>
                                  <a:ext cx="151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117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1720" y="111672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080" y="111996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1119600"/>
                                  <a:ext cx="6480" cy="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0200" y="1124640"/>
                                  <a:ext cx="43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1081440"/>
                                  <a:ext cx="76680" cy="4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360" y="1076760"/>
                                  <a:ext cx="1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0" y="8"/>
                                      </a:moveTo>
                                      <a:lnTo>
                                        <a:pt x="2" y="6"/>
                                      </a:lnTo>
                                      <a:lnTo>
                                        <a:pt x="3" y="5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1360" y="1064880"/>
                                  <a:ext cx="648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59080" y="1049760"/>
                                  <a:ext cx="176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7080" y="10609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3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202840" y="1066680"/>
                                <a:ext cx="2916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60">
                                    <a:moveTo>
                                      <a:pt x="0" y="0"/>
                                    </a:moveTo>
                                    <a:lnTo>
                                      <a:pt x="12" y="22"/>
                                    </a:lnTo>
                                    <a:lnTo>
                                      <a:pt x="31" y="42"/>
                                    </a:lnTo>
                                    <a:lnTo>
                                      <a:pt x="56" y="6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5680" y="1098000"/>
                                <a:ext cx="47520" cy="27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0640" y="1125720"/>
                                <a:ext cx="43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0" y="112140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1280" y="112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">
                                    <a:moveTo>
                                      <a:pt x="0" y="2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2000" y="111888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800" y="1118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8680" y="1109880"/>
                                <a:ext cx="1584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3280" y="1107360"/>
                                <a:ext cx="4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">
                                    <a:moveTo>
                                      <a:pt x="9" y="1"/>
                                    </a:moveTo>
                                    <a:lnTo>
                                      <a:pt x="7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0" y="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0520" y="1109880"/>
                                <a:ext cx="33480" cy="1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7280" y="1127520"/>
                                <a:ext cx="25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">
                                    <a:moveTo>
                                      <a:pt x="0" y="5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9800" y="1132920"/>
                                <a:ext cx="1584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5640" y="1139040"/>
                                <a:ext cx="1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7440" y="11390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9600" y="1139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0">
                                    <a:moveTo>
                                      <a:pt x="4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09960" y="113832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8960" y="1143720"/>
                                <a:ext cx="18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">
                                    <a:moveTo>
                                      <a:pt x="3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3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9640" y="1146240"/>
                                <a:ext cx="50040" cy="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4240" y="1175400"/>
                                <a:ext cx="4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0" y="117072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4880" y="1170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">
                                    <a:moveTo>
                                      <a:pt x="0" y="3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5600" y="11689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7400" y="1168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0" y="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640" y="1159560"/>
                                <a:ext cx="1584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5080" y="1157400"/>
                                <a:ext cx="6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">
                                    <a:moveTo>
                                      <a:pt x="9" y="1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1880" y="1191240"/>
                                <a:ext cx="72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49">
                                    <a:moveTo>
                                      <a:pt x="4" y="0"/>
                                    </a:moveTo>
                                    <a:lnTo>
                                      <a:pt x="2" y="7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3" y="21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12" y="33"/>
                                    </a:lnTo>
                                    <a:lnTo>
                                      <a:pt x="21" y="39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0" y="46"/>
                                    </a:lnTo>
                                    <a:lnTo>
                                      <a:pt x="52" y="48"/>
                                    </a:lnTo>
                                    <a:lnTo>
                                      <a:pt x="63" y="49"/>
                                    </a:lnTo>
                                    <a:lnTo>
                                      <a:pt x="76" y="48"/>
                                    </a:lnTo>
                                    <a:lnTo>
                                      <a:pt x="88" y="46"/>
                                    </a:lnTo>
                                    <a:lnTo>
                                      <a:pt x="98" y="44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22" y="28"/>
                                    </a:lnTo>
                                    <a:lnTo>
                                      <a:pt x="126" y="22"/>
                                    </a:lnTo>
                                    <a:lnTo>
                                      <a:pt x="129" y="16"/>
                                    </a:lnTo>
                                    <a:lnTo>
                                      <a:pt x="129" y="8"/>
                                    </a:lnTo>
                                    <a:lnTo>
                                      <a:pt x="126" y="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7600" y="1062360"/>
                                <a:ext cx="792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62">
                                    <a:moveTo>
                                      <a:pt x="0" y="46"/>
                                    </a:moveTo>
                                    <a:lnTo>
                                      <a:pt x="12" y="53"/>
                                    </a:lnTo>
                                    <a:lnTo>
                                      <a:pt x="23" y="57"/>
                                    </a:lnTo>
                                    <a:lnTo>
                                      <a:pt x="37" y="60"/>
                                    </a:lnTo>
                                    <a:lnTo>
                                      <a:pt x="51" y="62"/>
                                    </a:lnTo>
                                    <a:lnTo>
                                      <a:pt x="66" y="62"/>
                                    </a:lnTo>
                                    <a:lnTo>
                                      <a:pt x="81" y="60"/>
                                    </a:lnTo>
                                    <a:lnTo>
                                      <a:pt x="94" y="58"/>
                                    </a:lnTo>
                                    <a:lnTo>
                                      <a:pt x="107" y="53"/>
                                    </a:lnTo>
                                    <a:lnTo>
                                      <a:pt x="117" y="48"/>
                                    </a:lnTo>
                                    <a:lnTo>
                                      <a:pt x="126" y="41"/>
                                    </a:lnTo>
                                    <a:lnTo>
                                      <a:pt x="132" y="33"/>
                                    </a:lnTo>
                                    <a:lnTo>
                                      <a:pt x="136" y="24"/>
                                    </a:lnTo>
                                    <a:lnTo>
                                      <a:pt x="138" y="17"/>
                                    </a:lnTo>
                                    <a:lnTo>
                                      <a:pt x="136" y="8"/>
                                    </a:lnTo>
                                    <a:lnTo>
                                      <a:pt x="13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2560" y="119556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5600" y="117072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0760" y="114552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2000" y="112068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4520" y="106416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3400" y="107748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920" y="112068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7160" y="114552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4480" y="117072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2840" y="11930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26240" y="1157400"/>
                                <a:ext cx="388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41">
                                    <a:moveTo>
                                      <a:pt x="70" y="20"/>
                                    </a:moveTo>
                                    <a:lnTo>
                                      <a:pt x="70" y="16"/>
                                    </a:lnTo>
                                    <a:lnTo>
                                      <a:pt x="67" y="12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1" y="6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49" y="2"/>
                                    </a:lnTo>
                                    <a:lnTo>
                                      <a:pt x="44" y="1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4" y="1"/>
                                    </a:lnTo>
                                    <a:lnTo>
                                      <a:pt x="18" y="2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2" y="1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25"/>
                                    </a:lnTo>
                                    <a:lnTo>
                                      <a:pt x="4" y="29"/>
                                    </a:lnTo>
                                    <a:lnTo>
                                      <a:pt x="8" y="33"/>
                                    </a:lnTo>
                                    <a:lnTo>
                                      <a:pt x="12" y="36"/>
                                    </a:lnTo>
                                    <a:lnTo>
                                      <a:pt x="18" y="38"/>
                                    </a:lnTo>
                                    <a:lnTo>
                                      <a:pt x="24" y="39"/>
                                    </a:lnTo>
                                    <a:lnTo>
                                      <a:pt x="30" y="41"/>
                                    </a:lnTo>
                                    <a:lnTo>
                                      <a:pt x="36" y="41"/>
                                    </a:lnTo>
                                    <a:lnTo>
                                      <a:pt x="44" y="39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56" y="37"/>
                                    </a:lnTo>
                                    <a:lnTo>
                                      <a:pt x="61" y="34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70" y="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4760" y="1395000"/>
                                <a:ext cx="406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40">
                                    <a:moveTo>
                                      <a:pt x="70" y="21"/>
                                    </a:moveTo>
                                    <a:lnTo>
                                      <a:pt x="69" y="17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4" y="9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55" y="4"/>
                                    </a:lnTo>
                                    <a:lnTo>
                                      <a:pt x="50" y="2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1" y="1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" y="26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8" y="32"/>
                                    </a:lnTo>
                                    <a:lnTo>
                                      <a:pt x="13" y="35"/>
                                    </a:lnTo>
                                    <a:lnTo>
                                      <a:pt x="18" y="38"/>
                                    </a:lnTo>
                                    <a:lnTo>
                                      <a:pt x="24" y="39"/>
                                    </a:lnTo>
                                    <a:lnTo>
                                      <a:pt x="31" y="40"/>
                                    </a:lnTo>
                                    <a:lnTo>
                                      <a:pt x="37" y="40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50" y="39"/>
                                    </a:lnTo>
                                    <a:lnTo>
                                      <a:pt x="55" y="36"/>
                                    </a:lnTo>
                                    <a:lnTo>
                                      <a:pt x="60" y="34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8" y="27"/>
                                    </a:lnTo>
                                    <a:lnTo>
                                      <a:pt x="69" y="24"/>
                                    </a:lnTo>
                                    <a:lnTo>
                                      <a:pt x="70" y="2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7000" y="1700280"/>
                                <a:ext cx="381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1">
                                    <a:moveTo>
                                      <a:pt x="71" y="21"/>
                                    </a:moveTo>
                                    <a:lnTo>
                                      <a:pt x="70" y="17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4" y="9"/>
                                    </a:lnTo>
                                    <a:lnTo>
                                      <a:pt x="61" y="6"/>
                                    </a:lnTo>
                                    <a:lnTo>
                                      <a:pt x="55" y="4"/>
                                    </a:lnTo>
                                    <a:lnTo>
                                      <a:pt x="50" y="3"/>
                                    </a:lnTo>
                                    <a:lnTo>
                                      <a:pt x="44" y="1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3" y="1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" y="15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" y="26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8" y="33"/>
                                    </a:lnTo>
                                    <a:lnTo>
                                      <a:pt x="13" y="36"/>
                                    </a:lnTo>
                                    <a:lnTo>
                                      <a:pt x="18" y="38"/>
                                    </a:lnTo>
                                    <a:lnTo>
                                      <a:pt x="23" y="40"/>
                                    </a:lnTo>
                                    <a:lnTo>
                                      <a:pt x="30" y="41"/>
                                    </a:lnTo>
                                    <a:lnTo>
                                      <a:pt x="37" y="41"/>
                                    </a:lnTo>
                                    <a:lnTo>
                                      <a:pt x="44" y="40"/>
                                    </a:lnTo>
                                    <a:lnTo>
                                      <a:pt x="50" y="38"/>
                                    </a:lnTo>
                                    <a:lnTo>
                                      <a:pt x="55" y="37"/>
                                    </a:lnTo>
                                    <a:lnTo>
                                      <a:pt x="61" y="35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8" y="28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71" y="2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7320" y="1938600"/>
                                <a:ext cx="381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40">
                                    <a:moveTo>
                                      <a:pt x="69" y="20"/>
                                    </a:moveTo>
                                    <a:lnTo>
                                      <a:pt x="68" y="16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64" y="9"/>
                                    </a:lnTo>
                                    <a:lnTo>
                                      <a:pt x="59" y="6"/>
                                    </a:lnTo>
                                    <a:lnTo>
                                      <a:pt x="55" y="4"/>
                                    </a:lnTo>
                                    <a:lnTo>
                                      <a:pt x="49" y="1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3" y="1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4" y="29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11" y="34"/>
                                    </a:lnTo>
                                    <a:lnTo>
                                      <a:pt x="16" y="37"/>
                                    </a:lnTo>
                                    <a:lnTo>
                                      <a:pt x="23" y="38"/>
                                    </a:lnTo>
                                    <a:lnTo>
                                      <a:pt x="29" y="40"/>
                                    </a:lnTo>
                                    <a:lnTo>
                                      <a:pt x="36" y="40"/>
                                    </a:lnTo>
                                    <a:lnTo>
                                      <a:pt x="42" y="40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55" y="36"/>
                                    </a:lnTo>
                                    <a:lnTo>
                                      <a:pt x="59" y="33"/>
                                    </a:lnTo>
                                    <a:lnTo>
                                      <a:pt x="64" y="31"/>
                                    </a:lnTo>
                                    <a:lnTo>
                                      <a:pt x="67" y="27"/>
                                    </a:lnTo>
                                    <a:lnTo>
                                      <a:pt x="68" y="24"/>
                                    </a:lnTo>
                                    <a:lnTo>
                                      <a:pt x="69" y="2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7720" y="2116440"/>
                                <a:ext cx="86400" cy="5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4120" y="1266120"/>
                                <a:ext cx="155772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720" y="1986120"/>
                                <a:ext cx="86400" cy="4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4120" y="203400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7720" y="198612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4840" y="1132200"/>
                                <a:ext cx="155772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113292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7960" y="1084680"/>
                                <a:ext cx="83880" cy="47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7720" y="1085040"/>
                                <a:ext cx="1560240" cy="90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960" y="1293480"/>
                                <a:ext cx="4068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9">
                                    <a:moveTo>
                                      <a:pt x="71" y="19"/>
                                    </a:moveTo>
                                    <a:lnTo>
                                      <a:pt x="70" y="15"/>
                                    </a:lnTo>
                                    <a:lnTo>
                                      <a:pt x="68" y="12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1" y="6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50" y="1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18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" y="25"/>
                                    </a:lnTo>
                                    <a:lnTo>
                                      <a:pt x="4" y="29"/>
                                    </a:lnTo>
                                    <a:lnTo>
                                      <a:pt x="8" y="3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18" y="37"/>
                                    </a:lnTo>
                                    <a:lnTo>
                                      <a:pt x="25" y="38"/>
                                    </a:lnTo>
                                    <a:lnTo>
                                      <a:pt x="31" y="39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44" y="39"/>
                                    </a:lnTo>
                                    <a:lnTo>
                                      <a:pt x="50" y="38"/>
                                    </a:lnTo>
                                    <a:lnTo>
                                      <a:pt x="56" y="35"/>
                                    </a:lnTo>
                                    <a:lnTo>
                                      <a:pt x="61" y="33"/>
                                    </a:lnTo>
                                    <a:lnTo>
                                      <a:pt x="65" y="30"/>
                                    </a:lnTo>
                                    <a:lnTo>
                                      <a:pt x="68" y="27"/>
                                    </a:lnTo>
                                    <a:lnTo>
                                      <a:pt x="70" y="23"/>
                                    </a:lnTo>
                                    <a:lnTo>
                                      <a:pt x="71" y="1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341000"/>
                                <a:ext cx="85680" cy="4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080" y="1132920"/>
                                <a:ext cx="361800" cy="20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8480" y="1231920"/>
                                <a:ext cx="276120" cy="158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7760" y="1318320"/>
                                <a:ext cx="353160" cy="203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760" y="138996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2080" y="1471320"/>
                                <a:ext cx="85680" cy="50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134100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600" y="275148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12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600" y="2725920"/>
                                <a:ext cx="6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23">
                                    <a:moveTo>
                                      <a:pt x="0" y="23"/>
                                    </a:moveTo>
                                    <a:lnTo>
                                      <a:pt x="4" y="21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7" y="5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3040" y="9511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60">
                                    <a:moveTo>
                                      <a:pt x="0" y="0"/>
                                    </a:moveTo>
                                    <a:lnTo>
                                      <a:pt x="2" y="17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41" y="6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3040" y="898920"/>
                                <a:ext cx="230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16">
                                    <a:moveTo>
                                      <a:pt x="41" y="0"/>
                                    </a:moveTo>
                                    <a:lnTo>
                                      <a:pt x="24" y="13"/>
                                    </a:lnTo>
                                    <a:lnTo>
                                      <a:pt x="10" y="27"/>
                                    </a:lnTo>
                                    <a:lnTo>
                                      <a:pt x="2" y="4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2" y="74"/>
                                    </a:lnTo>
                                    <a:lnTo>
                                      <a:pt x="10" y="90"/>
                                    </a:lnTo>
                                    <a:lnTo>
                                      <a:pt x="24" y="104"/>
                                    </a:lnTo>
                                    <a:lnTo>
                                      <a:pt x="41" y="11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0520" y="2479680"/>
                                <a:ext cx="1130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23">
                                    <a:moveTo>
                                      <a:pt x="0" y="0"/>
                                    </a:moveTo>
                                    <a:lnTo>
                                      <a:pt x="22" y="10"/>
                                    </a:lnTo>
                                    <a:lnTo>
                                      <a:pt x="46" y="18"/>
                                    </a:lnTo>
                                    <a:lnTo>
                                      <a:pt x="73" y="22"/>
                                    </a:lnTo>
                                    <a:lnTo>
                                      <a:pt x="100" y="23"/>
                                    </a:lnTo>
                                    <a:lnTo>
                                      <a:pt x="128" y="22"/>
                                    </a:lnTo>
                                    <a:lnTo>
                                      <a:pt x="154" y="18"/>
                                    </a:lnTo>
                                    <a:lnTo>
                                      <a:pt x="180" y="10"/>
                                    </a:ln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0520" y="2461320"/>
                                <a:ext cx="113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24">
                                    <a:moveTo>
                                      <a:pt x="0" y="0"/>
                                    </a:moveTo>
                                    <a:lnTo>
                                      <a:pt x="22" y="11"/>
                                    </a:lnTo>
                                    <a:lnTo>
                                      <a:pt x="46" y="17"/>
                                    </a:lnTo>
                                    <a:lnTo>
                                      <a:pt x="73" y="22"/>
                                    </a:lnTo>
                                    <a:lnTo>
                                      <a:pt x="100" y="24"/>
                                    </a:lnTo>
                                    <a:lnTo>
                                      <a:pt x="128" y="22"/>
                                    </a:lnTo>
                                    <a:lnTo>
                                      <a:pt x="154" y="17"/>
                                    </a:lnTo>
                                    <a:lnTo>
                                      <a:pt x="180" y="11"/>
                                    </a:lnTo>
                                    <a:lnTo>
                                      <a:pt x="20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0" y="273096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5720" y="93096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1520" y="2714400"/>
                                <a:ext cx="1584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2757600"/>
                                <a:ext cx="58320" cy="3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7200" y="1205280"/>
                                <a:ext cx="9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49">
                                    <a:moveTo>
                                      <a:pt x="1" y="0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24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8" y="4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3880" y="1001160"/>
                                <a:ext cx="23040" cy="203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1440" y="885600"/>
                                <a:ext cx="22320" cy="1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5520" y="881280"/>
                                <a:ext cx="25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9">
                                    <a:moveTo>
                                      <a:pt x="43" y="4"/>
                                    </a:moveTo>
                                    <a:lnTo>
                                      <a:pt x="36" y="1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0" y="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560" y="984960"/>
                                <a:ext cx="2589480" cy="149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1840" y="965160"/>
                                <a:ext cx="511200" cy="294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3560" y="2162880"/>
                                <a:ext cx="513720" cy="29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2468160"/>
                                <a:ext cx="2304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0800" y="2737440"/>
                                <a:ext cx="58320" cy="3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120" y="2760120"/>
                                <a:ext cx="158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25">
                                    <a:moveTo>
                                      <a:pt x="0" y="0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3" y="18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9" y="24"/>
                                    </a:lnTo>
                                    <a:lnTo>
                                      <a:pt x="13" y="25"/>
                                    </a:lnTo>
                                    <a:lnTo>
                                      <a:pt x="18" y="25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30" y="2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720" y="2472480"/>
                                <a:ext cx="30960" cy="28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0" y="244332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52">
                                    <a:moveTo>
                                      <a:pt x="60" y="52"/>
                                    </a:moveTo>
                                    <a:lnTo>
                                      <a:pt x="60" y="39"/>
                                    </a:lnTo>
                                    <a:lnTo>
                                      <a:pt x="59" y="27"/>
                                    </a:lnTo>
                                    <a:lnTo>
                                      <a:pt x="55" y="16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7480" y="2447280"/>
                                <a:ext cx="23040" cy="13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120" y="2465640"/>
                                <a:ext cx="183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27">
                                    <a:moveTo>
                                      <a:pt x="29" y="27"/>
                                    </a:moveTo>
                                    <a:lnTo>
                                      <a:pt x="31" y="21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1640" y="2478960"/>
                                <a:ext cx="31680" cy="28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9120" y="276732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53">
                                    <a:moveTo>
                                      <a:pt x="1" y="0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2" y="26"/>
                                    </a:lnTo>
                                    <a:lnTo>
                                      <a:pt x="6" y="36"/>
                                    </a:lnTo>
                                    <a:lnTo>
                                      <a:pt x="11" y="45"/>
                                    </a:lnTo>
                                    <a:lnTo>
                                      <a:pt x="19" y="50"/>
                                    </a:lnTo>
                                    <a:lnTo>
                                      <a:pt x="28" y="53"/>
                                    </a:lnTo>
                                    <a:lnTo>
                                      <a:pt x="38" y="53"/>
                                    </a:lnTo>
                                    <a:lnTo>
                                      <a:pt x="48" y="50"/>
                                    </a:lnTo>
                                    <a:lnTo>
                                      <a:pt x="60" y="4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2960" y="1465560"/>
                                <a:ext cx="1584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2560" y="1755000"/>
                                <a:ext cx="1512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2880" y="2044080"/>
                                <a:ext cx="1584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9960" y="2334960"/>
                                <a:ext cx="1584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1840" y="883080"/>
                                <a:ext cx="463680" cy="27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3000" y="2101320"/>
                                <a:ext cx="595080" cy="34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4680" y="1231920"/>
                                <a:ext cx="2702520" cy="156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9080" y="2200680"/>
                                <a:ext cx="792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258">
                                    <a:moveTo>
                                      <a:pt x="32" y="0"/>
                                    </a:moveTo>
                                    <a:lnTo>
                                      <a:pt x="19" y="12"/>
                                    </a:lnTo>
                                    <a:lnTo>
                                      <a:pt x="10" y="29"/>
                                    </a:lnTo>
                                    <a:lnTo>
                                      <a:pt x="4" y="48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4" y="120"/>
                                    </a:lnTo>
                                    <a:lnTo>
                                      <a:pt x="10" y="146"/>
                                    </a:lnTo>
                                    <a:lnTo>
                                      <a:pt x="21" y="170"/>
                                    </a:lnTo>
                                    <a:lnTo>
                                      <a:pt x="34" y="192"/>
                                    </a:lnTo>
                                    <a:lnTo>
                                      <a:pt x="49" y="213"/>
                                    </a:lnTo>
                                    <a:lnTo>
                                      <a:pt x="66" y="231"/>
                                    </a:lnTo>
                                    <a:lnTo>
                                      <a:pt x="85" y="244"/>
                                    </a:lnTo>
                                    <a:lnTo>
                                      <a:pt x="103" y="253"/>
                                    </a:lnTo>
                                    <a:lnTo>
                                      <a:pt x="122" y="258"/>
                                    </a:lnTo>
                                    <a:lnTo>
                                      <a:pt x="140" y="25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1080" y="2198880"/>
                                <a:ext cx="1130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73">
                                    <a:moveTo>
                                      <a:pt x="66" y="0"/>
                                    </a:moveTo>
                                    <a:lnTo>
                                      <a:pt x="48" y="5"/>
                                    </a:lnTo>
                                    <a:lnTo>
                                      <a:pt x="32" y="14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3" y="68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2" y="117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16" y="171"/>
                                    </a:lnTo>
                                    <a:lnTo>
                                      <a:pt x="29" y="196"/>
                                    </a:lnTo>
                                    <a:lnTo>
                                      <a:pt x="43" y="219"/>
                                    </a:lnTo>
                                    <a:lnTo>
                                      <a:pt x="59" y="238"/>
                                    </a:lnTo>
                                    <a:lnTo>
                                      <a:pt x="79" y="253"/>
                                    </a:lnTo>
                                    <a:lnTo>
                                      <a:pt x="98" y="265"/>
                                    </a:lnTo>
                                    <a:lnTo>
                                      <a:pt x="119" y="271"/>
                                    </a:lnTo>
                                    <a:lnTo>
                                      <a:pt x="138" y="273"/>
                                    </a:lnTo>
                                    <a:lnTo>
                                      <a:pt x="155" y="269"/>
                                    </a:lnTo>
                                    <a:lnTo>
                                      <a:pt x="171" y="260"/>
                                    </a:lnTo>
                                    <a:lnTo>
                                      <a:pt x="184" y="247"/>
                                    </a:lnTo>
                                    <a:lnTo>
                                      <a:pt x="194" y="229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3" y="184"/>
                                    </a:lnTo>
                                    <a:lnTo>
                                      <a:pt x="203" y="158"/>
                                    </a:lnTo>
                                    <a:lnTo>
                                      <a:pt x="198" y="131"/>
                                    </a:lnTo>
                                    <a:lnTo>
                                      <a:pt x="189" y="106"/>
                                    </a:lnTo>
                                    <a:lnTo>
                                      <a:pt x="178" y="80"/>
                                    </a:lnTo>
                                    <a:lnTo>
                                      <a:pt x="164" y="5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9480" y="1911240"/>
                                <a:ext cx="792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258">
                                    <a:moveTo>
                                      <a:pt x="33" y="0"/>
                                    </a:moveTo>
                                    <a:lnTo>
                                      <a:pt x="21" y="13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4" y="121"/>
                                    </a:lnTo>
                                    <a:lnTo>
                                      <a:pt x="12" y="147"/>
                                    </a:lnTo>
                                    <a:lnTo>
                                      <a:pt x="22" y="171"/>
                                    </a:lnTo>
                                    <a:lnTo>
                                      <a:pt x="35" y="193"/>
                                    </a:lnTo>
                                    <a:lnTo>
                                      <a:pt x="50" y="213"/>
                                    </a:lnTo>
                                    <a:lnTo>
                                      <a:pt x="67" y="231"/>
                                    </a:lnTo>
                                    <a:lnTo>
                                      <a:pt x="85" y="244"/>
                                    </a:lnTo>
                                    <a:lnTo>
                                      <a:pt x="104" y="253"/>
                                    </a:lnTo>
                                    <a:lnTo>
                                      <a:pt x="122" y="258"/>
                                    </a:lnTo>
                                    <a:lnTo>
                                      <a:pt x="140" y="25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760" y="1911240"/>
                                <a:ext cx="1137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71">
                                    <a:moveTo>
                                      <a:pt x="65" y="0"/>
                                    </a:moveTo>
                                    <a:lnTo>
                                      <a:pt x="48" y="4"/>
                                    </a:lnTo>
                                    <a:lnTo>
                                      <a:pt x="31" y="13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9" y="45"/>
                                    </a:lnTo>
                                    <a:lnTo>
                                      <a:pt x="3" y="67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2" y="117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6" y="170"/>
                                    </a:lnTo>
                                    <a:lnTo>
                                      <a:pt x="27" y="194"/>
                                    </a:lnTo>
                                    <a:lnTo>
                                      <a:pt x="43" y="217"/>
                                    </a:lnTo>
                                    <a:lnTo>
                                      <a:pt x="60" y="237"/>
                                    </a:lnTo>
                                    <a:lnTo>
                                      <a:pt x="78" y="252"/>
                                    </a:lnTo>
                                    <a:lnTo>
                                      <a:pt x="98" y="264"/>
                                    </a:lnTo>
                                    <a:lnTo>
                                      <a:pt x="117" y="270"/>
                                    </a:lnTo>
                                    <a:lnTo>
                                      <a:pt x="137" y="271"/>
                                    </a:lnTo>
                                    <a:lnTo>
                                      <a:pt x="155" y="267"/>
                                    </a:lnTo>
                                    <a:lnTo>
                                      <a:pt x="170" y="258"/>
                                    </a:lnTo>
                                    <a:lnTo>
                                      <a:pt x="183" y="246"/>
                                    </a:lnTo>
                                    <a:lnTo>
                                      <a:pt x="193" y="228"/>
                                    </a:lnTo>
                                    <a:lnTo>
                                      <a:pt x="200" y="206"/>
                                    </a:lnTo>
                                    <a:lnTo>
                                      <a:pt x="203" y="183"/>
                                    </a:lnTo>
                                    <a:lnTo>
                                      <a:pt x="202" y="157"/>
                                    </a:lnTo>
                                    <a:lnTo>
                                      <a:pt x="197" y="130"/>
                                    </a:lnTo>
                                    <a:lnTo>
                                      <a:pt x="189" y="104"/>
                                    </a:lnTo>
                                    <a:lnTo>
                                      <a:pt x="178" y="79"/>
                                    </a:lnTo>
                                    <a:lnTo>
                                      <a:pt x="162" y="5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9520" y="1621800"/>
                                <a:ext cx="79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258">
                                    <a:moveTo>
                                      <a:pt x="32" y="0"/>
                                    </a:moveTo>
                                    <a:lnTo>
                                      <a:pt x="19" y="13"/>
                                    </a:lnTo>
                                    <a:lnTo>
                                      <a:pt x="9" y="29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4" y="121"/>
                                    </a:lnTo>
                                    <a:lnTo>
                                      <a:pt x="10" y="146"/>
                                    </a:lnTo>
                                    <a:lnTo>
                                      <a:pt x="21" y="171"/>
                                    </a:lnTo>
                                    <a:lnTo>
                                      <a:pt x="33" y="194"/>
                                    </a:lnTo>
                                    <a:lnTo>
                                      <a:pt x="49" y="213"/>
                                    </a:lnTo>
                                    <a:lnTo>
                                      <a:pt x="66" y="231"/>
                                    </a:lnTo>
                                    <a:lnTo>
                                      <a:pt x="84" y="244"/>
                                    </a:lnTo>
                                    <a:lnTo>
                                      <a:pt x="103" y="253"/>
                                    </a:lnTo>
                                    <a:lnTo>
                                      <a:pt x="122" y="258"/>
                                    </a:lnTo>
                                    <a:lnTo>
                                      <a:pt x="140" y="25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1160" y="1621800"/>
                                <a:ext cx="1155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71">
                                    <a:moveTo>
                                      <a:pt x="66" y="0"/>
                                    </a:moveTo>
                                    <a:lnTo>
                                      <a:pt x="48" y="4"/>
                                    </a:lnTo>
                                    <a:lnTo>
                                      <a:pt x="32" y="13"/>
                                    </a:lnTo>
                                    <a:lnTo>
                                      <a:pt x="19" y="27"/>
                                    </a:lnTo>
                                    <a:lnTo>
                                      <a:pt x="9" y="45"/>
                                    </a:lnTo>
                                    <a:lnTo>
                                      <a:pt x="3" y="67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1" y="117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6" y="170"/>
                                    </a:lnTo>
                                    <a:lnTo>
                                      <a:pt x="27" y="194"/>
                                    </a:lnTo>
                                    <a:lnTo>
                                      <a:pt x="43" y="217"/>
                                    </a:lnTo>
                                    <a:lnTo>
                                      <a:pt x="59" y="236"/>
                                    </a:lnTo>
                                    <a:lnTo>
                                      <a:pt x="79" y="252"/>
                                    </a:lnTo>
                                    <a:lnTo>
                                      <a:pt x="98" y="263"/>
                                    </a:lnTo>
                                    <a:lnTo>
                                      <a:pt x="117" y="270"/>
                                    </a:lnTo>
                                    <a:lnTo>
                                      <a:pt x="136" y="271"/>
                                    </a:lnTo>
                                    <a:lnTo>
                                      <a:pt x="154" y="267"/>
                                    </a:lnTo>
                                    <a:lnTo>
                                      <a:pt x="170" y="258"/>
                                    </a:lnTo>
                                    <a:lnTo>
                                      <a:pt x="184" y="245"/>
                                    </a:lnTo>
                                    <a:lnTo>
                                      <a:pt x="194" y="22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3" y="182"/>
                                    </a:lnTo>
                                    <a:lnTo>
                                      <a:pt x="202" y="157"/>
                                    </a:lnTo>
                                    <a:lnTo>
                                      <a:pt x="198" y="130"/>
                                    </a:lnTo>
                                    <a:lnTo>
                                      <a:pt x="189" y="104"/>
                                    </a:lnTo>
                                    <a:lnTo>
                                      <a:pt x="178" y="78"/>
                                    </a:lnTo>
                                    <a:lnTo>
                                      <a:pt x="163" y="5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9920" y="1331640"/>
                                <a:ext cx="792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258">
                                    <a:moveTo>
                                      <a:pt x="32" y="0"/>
                                    </a:moveTo>
                                    <a:lnTo>
                                      <a:pt x="19" y="12"/>
                                    </a:lnTo>
                                    <a:lnTo>
                                      <a:pt x="10" y="29"/>
                                    </a:lnTo>
                                    <a:lnTo>
                                      <a:pt x="4" y="4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4" y="120"/>
                                    </a:lnTo>
                                    <a:lnTo>
                                      <a:pt x="10" y="146"/>
                                    </a:lnTo>
                                    <a:lnTo>
                                      <a:pt x="20" y="170"/>
                                    </a:lnTo>
                                    <a:lnTo>
                                      <a:pt x="33" y="194"/>
                                    </a:lnTo>
                                    <a:lnTo>
                                      <a:pt x="49" y="214"/>
                                    </a:lnTo>
                                    <a:lnTo>
                                      <a:pt x="67" y="231"/>
                                    </a:lnTo>
                                    <a:lnTo>
                                      <a:pt x="85" y="244"/>
                                    </a:lnTo>
                                    <a:lnTo>
                                      <a:pt x="103" y="254"/>
                                    </a:lnTo>
                                    <a:lnTo>
                                      <a:pt x="122" y="258"/>
                                    </a:lnTo>
                                    <a:lnTo>
                                      <a:pt x="140" y="25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21560" y="1331640"/>
                                <a:ext cx="11556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271">
                                    <a:moveTo>
                                      <a:pt x="65" y="0"/>
                                    </a:moveTo>
                                    <a:lnTo>
                                      <a:pt x="47" y="3"/>
                                    </a:lnTo>
                                    <a:lnTo>
                                      <a:pt x="31" y="12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8" y="45"/>
                                    </a:lnTo>
                                    <a:lnTo>
                                      <a:pt x="3" y="66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2" y="117"/>
                                    </a:lnTo>
                                    <a:lnTo>
                                      <a:pt x="7" y="142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27" y="194"/>
                                    </a:lnTo>
                                    <a:lnTo>
                                      <a:pt x="41" y="217"/>
                                    </a:lnTo>
                                    <a:lnTo>
                                      <a:pt x="59" y="236"/>
                                    </a:lnTo>
                                    <a:lnTo>
                                      <a:pt x="77" y="251"/>
                                    </a:lnTo>
                                    <a:lnTo>
                                      <a:pt x="97" y="263"/>
                                    </a:lnTo>
                                    <a:lnTo>
                                      <a:pt x="117" y="269"/>
                                    </a:lnTo>
                                    <a:lnTo>
                                      <a:pt x="136" y="271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70" y="259"/>
                                    </a:lnTo>
                                    <a:lnTo>
                                      <a:pt x="183" y="245"/>
                                    </a:lnTo>
                                    <a:lnTo>
                                      <a:pt x="193" y="227"/>
                                    </a:lnTo>
                                    <a:lnTo>
                                      <a:pt x="199" y="206"/>
                                    </a:lnTo>
                                    <a:lnTo>
                                      <a:pt x="202" y="182"/>
                                    </a:lnTo>
                                    <a:lnTo>
                                      <a:pt x="202" y="156"/>
                                    </a:lnTo>
                                    <a:lnTo>
                                      <a:pt x="197" y="129"/>
                                    </a:lnTo>
                                    <a:lnTo>
                                      <a:pt x="188" y="104"/>
                                    </a:lnTo>
                                    <a:lnTo>
                                      <a:pt x="176" y="78"/>
                                    </a:lnTo>
                                    <a:lnTo>
                                      <a:pt x="162" y="5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6640" y="2715120"/>
                                <a:ext cx="540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5">
                                    <a:moveTo>
                                      <a:pt x="0" y="3"/>
                                    </a:moveTo>
                                    <a:lnTo>
                                      <a:pt x="32" y="5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9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2216880"/>
                                <a:ext cx="60840" cy="3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240" y="2241360"/>
                                <a:ext cx="1584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2108160"/>
                                <a:ext cx="9072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760" y="1951920"/>
                                <a:ext cx="9288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080" y="1372320"/>
                                <a:ext cx="360000" cy="208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1266120"/>
                                <a:ext cx="45000" cy="24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9040" y="951120"/>
                                <a:ext cx="8820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6160" y="84240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9040" y="930960"/>
                                <a:ext cx="8820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280" y="2087640"/>
                                <a:ext cx="9072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2151360"/>
                                <a:ext cx="342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14">
                                    <a:moveTo>
                                      <a:pt x="0" y="114"/>
                                    </a:moveTo>
                                    <a:lnTo>
                                      <a:pt x="10" y="106"/>
                                    </a:lnTo>
                                    <a:lnTo>
                                      <a:pt x="22" y="96"/>
                                    </a:lnTo>
                                    <a:lnTo>
                                      <a:pt x="32" y="85"/>
                                    </a:lnTo>
                                    <a:lnTo>
                                      <a:pt x="41" y="70"/>
                                    </a:lnTo>
                                    <a:lnTo>
                                      <a:pt x="49" y="56"/>
                                    </a:lnTo>
                                    <a:lnTo>
                                      <a:pt x="54" y="42"/>
                                    </a:lnTo>
                                    <a:lnTo>
                                      <a:pt x="58" y="27"/>
                                    </a:lnTo>
                                    <a:lnTo>
                                      <a:pt x="60" y="13"/>
                                    </a:lnTo>
                                    <a:lnTo>
                                      <a:pt x="5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1904400"/>
                                <a:ext cx="34200" cy="24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1870560"/>
                                <a:ext cx="183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57">
                                    <a:moveTo>
                                      <a:pt x="31" y="0"/>
                                    </a:moveTo>
                                    <a:lnTo>
                                      <a:pt x="25" y="3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5" y="15"/>
                                    </a:lnTo>
                                    <a:lnTo>
                                      <a:pt x="9" y="21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859040"/>
                                <a:ext cx="2016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40" y="1838880"/>
                                <a:ext cx="2016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1850400"/>
                                <a:ext cx="342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114">
                                    <a:moveTo>
                                      <a:pt x="60" y="0"/>
                                    </a:moveTo>
                                    <a:lnTo>
                                      <a:pt x="49" y="8"/>
                                    </a:lnTo>
                                    <a:lnTo>
                                      <a:pt x="37" y="18"/>
                                    </a:lnTo>
                                    <a:lnTo>
                                      <a:pt x="27" y="29"/>
                                    </a:lnTo>
                                    <a:lnTo>
                                      <a:pt x="18" y="44"/>
                                    </a:lnTo>
                                    <a:lnTo>
                                      <a:pt x="10" y="58"/>
                                    </a:lnTo>
                                    <a:lnTo>
                                      <a:pt x="5" y="72"/>
                                    </a:lnTo>
                                    <a:lnTo>
                                      <a:pt x="1" y="87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0" y="11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1915560"/>
                                <a:ext cx="31680" cy="248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2164680"/>
                                <a:ext cx="158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6">
                                    <a:moveTo>
                                      <a:pt x="0" y="56"/>
                                    </a:moveTo>
                                    <a:lnTo>
                                      <a:pt x="5" y="53"/>
                                    </a:lnTo>
                                    <a:lnTo>
                                      <a:pt x="10" y="47"/>
                                    </a:lnTo>
                                    <a:lnTo>
                                      <a:pt x="16" y="41"/>
                                    </a:lnTo>
                                    <a:lnTo>
                                      <a:pt x="21" y="35"/>
                                    </a:lnTo>
                                    <a:lnTo>
                                      <a:pt x="24" y="28"/>
                                    </a:lnTo>
                                    <a:lnTo>
                                      <a:pt x="27" y="20"/>
                                    </a:lnTo>
                                    <a:lnTo>
                                      <a:pt x="28" y="13"/>
                                    </a:lnTo>
                                    <a:lnTo>
                                      <a:pt x="30" y="6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360" y="2196360"/>
                                <a:ext cx="60840" cy="3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1473840"/>
                                <a:ext cx="513720" cy="29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240" y="2221200"/>
                                <a:ext cx="1584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760" y="1931760"/>
                                <a:ext cx="92880" cy="5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080" y="1354320"/>
                                <a:ext cx="36000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6480" y="1252800"/>
                                <a:ext cx="3636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2251080"/>
                                <a:ext cx="23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6">
                                    <a:moveTo>
                                      <a:pt x="0" y="0"/>
                                    </a:moveTo>
                                    <a:lnTo>
                                      <a:pt x="3" y="3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3" y="6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7" y="3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360" y="21013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1">
                                    <a:moveTo>
                                      <a:pt x="0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8" y="1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6920" y="20041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5">
                                    <a:moveTo>
                                      <a:pt x="0" y="0"/>
                                    </a:moveTo>
                                    <a:lnTo>
                                      <a:pt x="3" y="2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26" y="5"/>
                                    </a:lnTo>
                                    <a:lnTo>
                                      <a:pt x="31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7240" y="94464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1">
                                    <a:moveTo>
                                      <a:pt x="0" y="0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2" y="6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9" y="1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0320" y="84708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5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27" y="4"/>
                                    </a:lnTo>
                                    <a:lnTo>
                                      <a:pt x="30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0320" y="829080"/>
                                <a:ext cx="4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0">
                                    <a:moveTo>
                                      <a:pt x="0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7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7240" y="919440"/>
                                <a:ext cx="6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2" y="0"/>
                                    </a:moveTo>
                                    <a:lnTo>
                                      <a:pt x="1" y="3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1" y="8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9" y="1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6920" y="1983600"/>
                                <a:ext cx="15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5">
                                    <a:moveTo>
                                      <a:pt x="0" y="0"/>
                                    </a:moveTo>
                                    <a:lnTo>
                                      <a:pt x="3" y="3"/>
                                    </a:lnTo>
                                    <a:lnTo>
                                      <a:pt x="8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26" y="5"/>
                                    </a:lnTo>
                                    <a:lnTo>
                                      <a:pt x="31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360" y="2076480"/>
                                <a:ext cx="43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8">
                                    <a:moveTo>
                                      <a:pt x="3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3" y="15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8" y="1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2230560"/>
                                <a:ext cx="23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5">
                                    <a:moveTo>
                                      <a:pt x="0" y="0"/>
                                    </a:moveTo>
                                    <a:lnTo>
                                      <a:pt x="3" y="2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23" y="5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5560"/>
                                <a:ext cx="248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58">
                                    <a:moveTo>
                                      <a:pt x="0" y="58"/>
                                    </a:moveTo>
                                    <a:lnTo>
                                      <a:pt x="16" y="49"/>
                                    </a:lnTo>
                                    <a:lnTo>
                                      <a:pt x="27" y="37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40" y="13"/>
                                    </a:lnTo>
                                    <a:lnTo>
                                      <a:pt x="4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73360"/>
                                <a:ext cx="24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16">
                                    <a:moveTo>
                                      <a:pt x="0" y="116"/>
                                    </a:moveTo>
                                    <a:lnTo>
                                      <a:pt x="18" y="103"/>
                                    </a:lnTo>
                                    <a:lnTo>
                                      <a:pt x="31" y="89"/>
                                    </a:lnTo>
                                    <a:lnTo>
                                      <a:pt x="40" y="74"/>
                                    </a:lnTo>
                                    <a:lnTo>
                                      <a:pt x="43" y="58"/>
                                    </a:lnTo>
                                    <a:lnTo>
                                      <a:pt x="40" y="42"/>
                                    </a:lnTo>
                                    <a:lnTo>
                                      <a:pt x="31" y="26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4080" y="92448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208080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7200"/>
                                <a:ext cx="0" cy="1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60" y="2158200"/>
                                <a:ext cx="1447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96">
                                    <a:moveTo>
                                      <a:pt x="255" y="96"/>
                                    </a:moveTo>
                                    <a:lnTo>
                                      <a:pt x="246" y="76"/>
                                    </a:lnTo>
                                    <a:lnTo>
                                      <a:pt x="230" y="55"/>
                                    </a:lnTo>
                                    <a:lnTo>
                                      <a:pt x="208" y="37"/>
                                    </a:lnTo>
                                    <a:lnTo>
                                      <a:pt x="179" y="23"/>
                                    </a:lnTo>
                                    <a:lnTo>
                                      <a:pt x="147" y="11"/>
                                    </a:lnTo>
                                    <a:lnTo>
                                      <a:pt x="111" y="4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680" y="2001960"/>
                                <a:ext cx="1652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05">
                                    <a:moveTo>
                                      <a:pt x="293" y="105"/>
                                    </a:moveTo>
                                    <a:lnTo>
                                      <a:pt x="284" y="83"/>
                                    </a:lnTo>
                                    <a:lnTo>
                                      <a:pt x="269" y="62"/>
                                    </a:lnTo>
                                    <a:lnTo>
                                      <a:pt x="247" y="44"/>
                                    </a:lnTo>
                                    <a:lnTo>
                                      <a:pt x="218" y="28"/>
                                    </a:lnTo>
                                    <a:lnTo>
                                      <a:pt x="188" y="15"/>
                                    </a:lnTo>
                                    <a:lnTo>
                                      <a:pt x="152" y="6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0" y="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960" y="1868040"/>
                                <a:ext cx="9072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95">
                                    <a:moveTo>
                                      <a:pt x="162" y="95"/>
                                    </a:moveTo>
                                    <a:lnTo>
                                      <a:pt x="153" y="76"/>
                                    </a:lnTo>
                                    <a:lnTo>
                                      <a:pt x="139" y="56"/>
                                    </a:lnTo>
                                    <a:lnTo>
                                      <a:pt x="119" y="40"/>
                                    </a:lnTo>
                                    <a:lnTo>
                                      <a:pt x="94" y="25"/>
                                    </a:lnTo>
                                    <a:lnTo>
                                      <a:pt x="66" y="14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1578600"/>
                                <a:ext cx="69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5">
                                    <a:moveTo>
                                      <a:pt x="125" y="5"/>
                                    </a:moveTo>
                                    <a:lnTo>
                                      <a:pt x="94" y="1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1760" y="1288800"/>
                                <a:ext cx="1447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97">
                                    <a:moveTo>
                                      <a:pt x="256" y="97"/>
                                    </a:moveTo>
                                    <a:lnTo>
                                      <a:pt x="247" y="76"/>
                                    </a:lnTo>
                                    <a:lnTo>
                                      <a:pt x="230" y="56"/>
                                    </a:lnTo>
                                    <a:lnTo>
                                      <a:pt x="208" y="38"/>
                                    </a:lnTo>
                                    <a:lnTo>
                                      <a:pt x="180" y="23"/>
                                    </a:lnTo>
                                    <a:lnTo>
                                      <a:pt x="148" y="11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4520" y="998640"/>
                                <a:ext cx="741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7">
                                    <a:moveTo>
                                      <a:pt x="131" y="7"/>
                                    </a:moveTo>
                                    <a:lnTo>
                                      <a:pt x="99" y="2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33" y="1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2560" y="842400"/>
                                <a:ext cx="167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07">
                                    <a:moveTo>
                                      <a:pt x="293" y="107"/>
                                    </a:moveTo>
                                    <a:lnTo>
                                      <a:pt x="284" y="85"/>
                                    </a:lnTo>
                                    <a:lnTo>
                                      <a:pt x="269" y="65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20" y="30"/>
                                    </a:lnTo>
                                    <a:lnTo>
                                      <a:pt x="188" y="17"/>
                                    </a:lnTo>
                                    <a:lnTo>
                                      <a:pt x="152" y="8"/>
                                    </a:lnTo>
                                    <a:lnTo>
                                      <a:pt x="115" y="3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38" y="4"/>
                                    </a:lnTo>
                                    <a:lnTo>
                                      <a:pt x="0" y="1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2560" y="824760"/>
                                <a:ext cx="16776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170">
                                    <a:moveTo>
                                      <a:pt x="279" y="170"/>
                                    </a:moveTo>
                                    <a:lnTo>
                                      <a:pt x="291" y="149"/>
                                    </a:lnTo>
                                    <a:lnTo>
                                      <a:pt x="296" y="127"/>
                                    </a:lnTo>
                                    <a:lnTo>
                                      <a:pt x="293" y="105"/>
                                    </a:lnTo>
                                    <a:lnTo>
                                      <a:pt x="284" y="83"/>
                                    </a:lnTo>
                                    <a:lnTo>
                                      <a:pt x="268" y="63"/>
                                    </a:lnTo>
                                    <a:lnTo>
                                      <a:pt x="246" y="45"/>
                                    </a:lnTo>
                                    <a:lnTo>
                                      <a:pt x="219" y="29"/>
                                    </a:lnTo>
                                    <a:lnTo>
                                      <a:pt x="187" y="16"/>
                                    </a:lnTo>
                                    <a:lnTo>
                                      <a:pt x="152" y="7"/>
                                    </a:lnTo>
                                    <a:lnTo>
                                      <a:pt x="115" y="1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0" y="1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9040" y="98280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160" y="1981800"/>
                                <a:ext cx="16776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69">
                                    <a:moveTo>
                                      <a:pt x="279" y="169"/>
                                    </a:moveTo>
                                    <a:lnTo>
                                      <a:pt x="290" y="149"/>
                                    </a:lnTo>
                                    <a:lnTo>
                                      <a:pt x="294" y="127"/>
                                    </a:lnTo>
                                    <a:lnTo>
                                      <a:pt x="292" y="104"/>
                                    </a:lnTo>
                                    <a:lnTo>
                                      <a:pt x="283" y="82"/>
                                    </a:lnTo>
                                    <a:lnTo>
                                      <a:pt x="267" y="63"/>
                                    </a:lnTo>
                                    <a:lnTo>
                                      <a:pt x="245" y="44"/>
                                    </a:lnTo>
                                    <a:lnTo>
                                      <a:pt x="218" y="28"/>
                                    </a:lnTo>
                                    <a:lnTo>
                                      <a:pt x="186" y="15"/>
                                    </a:lnTo>
                                    <a:lnTo>
                                      <a:pt x="150" y="6"/>
                                    </a:lnTo>
                                    <a:lnTo>
                                      <a:pt x="113" y="1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36" y="2"/>
                                    </a:lnTo>
                                    <a:lnTo>
                                      <a:pt x="0" y="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213984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4520" y="981000"/>
                                <a:ext cx="741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8">
                                    <a:moveTo>
                                      <a:pt x="131" y="8"/>
                                    </a:moveTo>
                                    <a:lnTo>
                                      <a:pt x="99" y="1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080" y="135432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1760" y="1270440"/>
                                <a:ext cx="1447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149">
                                    <a:moveTo>
                                      <a:pt x="249" y="149"/>
                                    </a:moveTo>
                                    <a:lnTo>
                                      <a:pt x="257" y="129"/>
                                    </a:lnTo>
                                    <a:lnTo>
                                      <a:pt x="258" y="108"/>
                                    </a:lnTo>
                                    <a:lnTo>
                                      <a:pt x="253" y="87"/>
                                    </a:lnTo>
                                    <a:lnTo>
                                      <a:pt x="240" y="67"/>
                                    </a:lnTo>
                                    <a:lnTo>
                                      <a:pt x="224" y="49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172" y="19"/>
                                    </a:lnTo>
                                    <a:lnTo>
                                      <a:pt x="141" y="9"/>
                                    </a:lnTo>
                                    <a:lnTo>
                                      <a:pt x="107" y="3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6480" y="127296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1558080"/>
                                <a:ext cx="69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7">
                                    <a:moveTo>
                                      <a:pt x="125" y="7"/>
                                    </a:moveTo>
                                    <a:lnTo>
                                      <a:pt x="94" y="3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31" y="1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080" y="156024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640" y="193176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440" y="1850400"/>
                                <a:ext cx="932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6">
                                    <a:moveTo>
                                      <a:pt x="155" y="146"/>
                                    </a:moveTo>
                                    <a:lnTo>
                                      <a:pt x="162" y="126"/>
                                    </a:lnTo>
                                    <a:lnTo>
                                      <a:pt x="164" y="104"/>
                                    </a:lnTo>
                                    <a:lnTo>
                                      <a:pt x="157" y="84"/>
                                    </a:lnTo>
                                    <a:lnTo>
                                      <a:pt x="144" y="63"/>
                                    </a:lnTo>
                                    <a:lnTo>
                                      <a:pt x="125" y="44"/>
                                    </a:lnTo>
                                    <a:lnTo>
                                      <a:pt x="99" y="28"/>
                                    </a:lnTo>
                                    <a:lnTo>
                                      <a:pt x="70" y="15"/>
                                    </a:lnTo>
                                    <a:lnTo>
                                      <a:pt x="36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2221200"/>
                                <a:ext cx="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760" y="2137320"/>
                                <a:ext cx="1465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149">
                                    <a:moveTo>
                                      <a:pt x="249" y="149"/>
                                    </a:moveTo>
                                    <a:lnTo>
                                      <a:pt x="256" y="128"/>
                                    </a:lnTo>
                                    <a:lnTo>
                                      <a:pt x="258" y="108"/>
                                    </a:lnTo>
                                    <a:lnTo>
                                      <a:pt x="251" y="87"/>
                                    </a:lnTo>
                                    <a:lnTo>
                                      <a:pt x="240" y="68"/>
                                    </a:lnTo>
                                    <a:lnTo>
                                      <a:pt x="223" y="50"/>
                                    </a:lnTo>
                                    <a:lnTo>
                                      <a:pt x="200" y="33"/>
                                    </a:lnTo>
                                    <a:lnTo>
                                      <a:pt x="172" y="20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06" y="4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34" y="1"/>
                                    </a:lnTo>
                                    <a:lnTo>
                                      <a:pt x="0" y="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7040" y="1078200"/>
                                <a:ext cx="65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187">
                                    <a:moveTo>
                                      <a:pt x="0" y="151"/>
                                    </a:moveTo>
                                    <a:lnTo>
                                      <a:pt x="19" y="166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74" y="187"/>
                                    </a:lnTo>
                                    <a:lnTo>
                                      <a:pt x="88" y="185"/>
                                    </a:lnTo>
                                    <a:lnTo>
                                      <a:pt x="101" y="179"/>
                                    </a:lnTo>
                                    <a:lnTo>
                                      <a:pt x="110" y="167"/>
                                    </a:lnTo>
                                    <a:lnTo>
                                      <a:pt x="115" y="153"/>
                                    </a:lnTo>
                                    <a:lnTo>
                                      <a:pt x="116" y="135"/>
                                    </a:lnTo>
                                    <a:lnTo>
                                      <a:pt x="114" y="115"/>
                                    </a:lnTo>
                                    <a:lnTo>
                                      <a:pt x="107" y="91"/>
                                    </a:lnTo>
                                    <a:lnTo>
                                      <a:pt x="97" y="68"/>
                                    </a:lnTo>
                                    <a:lnTo>
                                      <a:pt x="86" y="45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5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9560" y="1153080"/>
                                <a:ext cx="4500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34">
                                    <a:moveTo>
                                      <a:pt x="0" y="0"/>
                                    </a:moveTo>
                                    <a:lnTo>
                                      <a:pt x="17" y="13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49" y="30"/>
                                    </a:lnTo>
                                    <a:lnTo>
                                      <a:pt x="64" y="34"/>
                                    </a:lnTo>
                                    <a:lnTo>
                                      <a:pt x="78" y="3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6600" y="1626120"/>
                                <a:ext cx="11376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43">
                                    <a:moveTo>
                                      <a:pt x="186" y="235"/>
                                    </a:moveTo>
                                    <a:lnTo>
                                      <a:pt x="195" y="225"/>
                                    </a:lnTo>
                                    <a:lnTo>
                                      <a:pt x="200" y="211"/>
                                    </a:lnTo>
                                    <a:lnTo>
                                      <a:pt x="203" y="193"/>
                                    </a:lnTo>
                                    <a:lnTo>
                                      <a:pt x="200" y="172"/>
                                    </a:lnTo>
                                    <a:lnTo>
                                      <a:pt x="195" y="151"/>
                                    </a:lnTo>
                                    <a:lnTo>
                                      <a:pt x="186" y="126"/>
                                    </a:lnTo>
                                    <a:lnTo>
                                      <a:pt x="173" y="103"/>
                                    </a:lnTo>
                                    <a:lnTo>
                                      <a:pt x="158" y="80"/>
                                    </a:lnTo>
                                    <a:lnTo>
                                      <a:pt x="140" y="58"/>
                                    </a:lnTo>
                                    <a:lnTo>
                                      <a:pt x="120" y="39"/>
                                    </a:lnTo>
                                    <a:lnTo>
                                      <a:pt x="101" y="23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63" y="3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29" y="2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1" y="31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1" y="70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16" y="116"/>
                                    </a:lnTo>
                                    <a:lnTo>
                                      <a:pt x="29" y="140"/>
                                    </a:lnTo>
                                    <a:lnTo>
                                      <a:pt x="45" y="164"/>
                                    </a:lnTo>
                                    <a:lnTo>
                                      <a:pt x="63" y="184"/>
                                    </a:lnTo>
                                    <a:lnTo>
                                      <a:pt x="82" y="203"/>
                                    </a:lnTo>
                                    <a:lnTo>
                                      <a:pt x="101" y="220"/>
                                    </a:lnTo>
                                    <a:lnTo>
                                      <a:pt x="122" y="232"/>
                                    </a:lnTo>
                                    <a:lnTo>
                                      <a:pt x="140" y="239"/>
                                    </a:lnTo>
                                    <a:lnTo>
                                      <a:pt x="158" y="243"/>
                                    </a:lnTo>
                                    <a:lnTo>
                                      <a:pt x="173" y="242"/>
                                    </a:lnTo>
                                    <a:lnTo>
                                      <a:pt x="186" y="235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120" y="1626120"/>
                                <a:ext cx="95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220">
                                    <a:moveTo>
                                      <a:pt x="5" y="0"/>
                                    </a:moveTo>
                                    <a:lnTo>
                                      <a:pt x="1" y="1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9" y="74"/>
                                    </a:lnTo>
                                    <a:lnTo>
                                      <a:pt x="19" y="97"/>
                                    </a:lnTo>
                                    <a:lnTo>
                                      <a:pt x="31" y="119"/>
                                    </a:lnTo>
                                    <a:lnTo>
                                      <a:pt x="45" y="140"/>
                                    </a:lnTo>
                                    <a:lnTo>
                                      <a:pt x="62" y="161"/>
                                    </a:lnTo>
                                    <a:lnTo>
                                      <a:pt x="80" y="180"/>
                                    </a:lnTo>
                                    <a:lnTo>
                                      <a:pt x="99" y="196"/>
                                    </a:lnTo>
                                    <a:lnTo>
                                      <a:pt x="118" y="207"/>
                                    </a:lnTo>
                                    <a:lnTo>
                                      <a:pt x="136" y="216"/>
                                    </a:lnTo>
                                    <a:lnTo>
                                      <a:pt x="153" y="220"/>
                                    </a:lnTo>
                                    <a:lnTo>
                                      <a:pt x="168" y="22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7080" y="643320"/>
                              <a:ext cx="2592720" cy="143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85520" y="1235520"/>
                                <a:ext cx="326520" cy="19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6600" y="298800"/>
                                <a:ext cx="276120" cy="16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4320" y="0"/>
                                <a:ext cx="18144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040"/>
                                <a:ext cx="294480" cy="176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42200" y="2281680"/>
                            <a:ext cx="740880" cy="102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504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464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360" y="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99440" y="723600"/>
                              <a:ext cx="542160" cy="300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0520" y="396000"/>
                              <a:ext cx="541080" cy="329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38360" y="282960"/>
                              <a:ext cx="1800" cy="44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560" y="2541960"/>
                            <a:ext cx="876960" cy="62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8240" y="30852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5600" y="87480"/>
                              <a:ext cx="540360" cy="5403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539280"/>
                                <a:ext cx="540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38560" y="0"/>
                                <a:ext cx="1440" cy="54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332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1987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omic Sans MS" w:hAnsi="Comic Sans MS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560" y="86940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3885" y="31659"/>
                                </a:moveTo>
                                <a:lnTo>
                                  <a:pt x="2160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érin rep 2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0200" y="1400760"/>
                            <a:ext cx="125028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812" y="-25453"/>
                                </a:moveTo>
                                <a:lnTo>
                                  <a:pt x="21600" y="7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 à tête bomb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1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080" y="2086560"/>
                            <a:ext cx="9694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042" y="30490"/>
                                </a:moveTo>
                                <a:lnTo>
                                  <a:pt x="2160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âchoire rep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200" y="306720"/>
                            <a:ext cx="822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833" y="56994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nc rep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0200" y="601200"/>
                            <a:ext cx="1098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745" y="-22387"/>
                                </a:moveTo>
                                <a:lnTo>
                                  <a:pt x="2160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pivot rep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2609280"/>
                            <a:ext cx="8064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443" y="-74880"/>
                                </a:moveTo>
                                <a:lnTo>
                                  <a:pt x="0" y="137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nc rep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0"/>
                            <a:ext cx="864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570" y="37118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ine rep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60600" y="128160"/>
                            <a:ext cx="1098000" cy="2664000"/>
                          </a:xfrm>
                        </wpg:grpSpPr>
                        <wps:wsp>
                          <wps:cNvSpPr/>
                          <wps:spPr>
                            <a:xfrm>
                              <a:off x="648360" y="2556720"/>
                              <a:ext cx="4496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164">
                                  <a:moveTo>
                                    <a:pt x="684" y="164"/>
                                  </a:moveTo>
                                  <a:lnTo>
                                    <a:pt x="68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720360"/>
                              <a:ext cx="0" cy="10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82800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720360"/>
                              <a:ext cx="11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2664000"/>
                              <a:ext cx="44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418840"/>
                              <a:ext cx="2152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73">
                                  <a:moveTo>
                                    <a:pt x="2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55" y="229"/>
                                  </a:lnTo>
                                  <a:lnTo>
                                    <a:pt x="107" y="289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247" y="364"/>
                                  </a:lnTo>
                                  <a:lnTo>
                                    <a:pt x="327" y="37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20360"/>
                              <a:ext cx="2152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74">
                                  <a:moveTo>
                                    <a:pt x="325" y="374"/>
                                  </a:moveTo>
                                  <a:lnTo>
                                    <a:pt x="327" y="294"/>
                                  </a:lnTo>
                                  <a:lnTo>
                                    <a:pt x="309" y="216"/>
                                  </a:lnTo>
                                  <a:lnTo>
                                    <a:pt x="272" y="144"/>
                                  </a:lnTo>
                                  <a:lnTo>
                                    <a:pt x="220" y="84"/>
                                  </a:lnTo>
                                  <a:lnTo>
                                    <a:pt x="154" y="38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950760"/>
                              <a:ext cx="205200" cy="146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965880"/>
                              <a:ext cx="205920" cy="15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415">
                                  <a:moveTo>
                                    <a:pt x="313" y="0"/>
                                  </a:moveTo>
                                  <a:lnTo>
                                    <a:pt x="0" y="2228"/>
                                  </a:lnTo>
                                  <a:lnTo>
                                    <a:pt x="2" y="2284"/>
                                  </a:lnTo>
                                  <a:lnTo>
                                    <a:pt x="22" y="2336"/>
                                  </a:lnTo>
                                  <a:lnTo>
                                    <a:pt x="59" y="2379"/>
                                  </a:lnTo>
                                  <a:lnTo>
                                    <a:pt x="108" y="2406"/>
                                  </a:lnTo>
                                  <a:lnTo>
                                    <a:pt x="163" y="24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828000"/>
                              <a:ext cx="1065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162" y="187"/>
                                  </a:moveTo>
                                  <a:lnTo>
                                    <a:pt x="161" y="131"/>
                                  </a:lnTo>
                                  <a:lnTo>
                                    <a:pt x="141" y="79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40" y="719640"/>
                              <a:ext cx="0" cy="10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719640"/>
                              <a:ext cx="0" cy="10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414000"/>
                              <a:ext cx="215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92000"/>
                              <a:ext cx="215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828000"/>
                              <a:ext cx="34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6360"/>
                              <a:ext cx="21528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656">
                                  <a:moveTo>
                                    <a:pt x="0" y="656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28" y="27"/>
                                  </a:lnTo>
                                  <a:lnTo>
                                    <a:pt x="328" y="6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855000"/>
                              <a:ext cx="268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39">
                                  <a:moveTo>
                                    <a:pt x="0" y="139"/>
                                  </a:moveTo>
                                  <a:lnTo>
                                    <a:pt x="251" y="139"/>
                                  </a:lnTo>
                                  <a:lnTo>
                                    <a:pt x="314" y="105"/>
                                  </a:lnTo>
                                  <a:lnTo>
                                    <a:pt x="368" y="58"/>
                                  </a:lnTo>
                                  <a:lnTo>
                                    <a:pt x="40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855000"/>
                              <a:ext cx="1036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9">
                                  <a:moveTo>
                                    <a:pt x="0" y="0"/>
                                  </a:moveTo>
                                  <a:lnTo>
                                    <a:pt x="42" y="58"/>
                                  </a:lnTo>
                                  <a:lnTo>
                                    <a:pt x="95" y="105"/>
                                  </a:lnTo>
                                  <a:lnTo>
                                    <a:pt x="158" y="13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82800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41">
                                  <a:moveTo>
                                    <a:pt x="27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" y="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828000"/>
                              <a:ext cx="17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1">
                                  <a:moveTo>
                                    <a:pt x="24" y="41"/>
                                  </a:moveTo>
                                  <a:lnTo>
                                    <a:pt x="28" y="2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964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1094">
                                  <a:moveTo>
                                    <a:pt x="821" y="1094"/>
                                  </a:moveTo>
                                  <a:lnTo>
                                    <a:pt x="82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720360"/>
                              <a:ext cx="16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360"/>
                              <a:ext cx="16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720360"/>
                              <a:ext cx="14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828000"/>
                              <a:ext cx="11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0600" y="127800"/>
                            <a:ext cx="828720" cy="2665080"/>
                          </a:xfrm>
                        </wpg:grpSpPr>
                        <wps:wsp>
                          <wps:cNvSpPr/>
                          <wps:spPr>
                            <a:xfrm>
                              <a:off x="587520" y="749880"/>
                              <a:ext cx="547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2">
                                  <a:moveTo>
                                    <a:pt x="0" y="142"/>
                                  </a:moveTo>
                                  <a:lnTo>
                                    <a:pt x="34" y="8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292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240" y="686880"/>
                                <a:ext cx="331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000" y="53460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360" y="38160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6480" y="229680"/>
                                <a:ext cx="17352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7524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360"/>
                                <a:ext cx="10296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606960"/>
                                <a:ext cx="11232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432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8296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14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60"/>
                                <a:ext cx="15732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9800" y="648720"/>
                                <a:ext cx="7056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000" y="49644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360" y="34272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190800"/>
                                <a:ext cx="1796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38520"/>
                                <a:ext cx="1796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360"/>
                                <a:ext cx="648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568080"/>
                                <a:ext cx="15120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1580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4480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252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11880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731880"/>
                                <a:ext cx="5472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3920" y="720000"/>
                                <a:ext cx="60840" cy="10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720720"/>
                                <a:ext cx="648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080" y="360"/>
                              <a:ext cx="214560" cy="791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00" y="39492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39564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200" y="839880"/>
                              <a:ext cx="641520" cy="1824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9880" y="1201320"/>
                                <a:ext cx="10800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171576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520" y="171648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5440" cy="502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752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680" y="4752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560" y="4752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120" y="4752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63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73">
                                      <a:moveTo>
                                        <a:pt x="0" y="73"/>
                                      </a:moveTo>
                                      <a:lnTo>
                                        <a:pt x="253" y="73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0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9600" y="487800"/>
                                  <a:ext cx="1062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221080" y="78120"/>
                            <a:ext cx="655920" cy="175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0240" y="0"/>
                              <a:ext cx="0" cy="10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25120"/>
                              <a:ext cx="250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0760"/>
                              <a:ext cx="42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.7pt;width:492.85pt;height:260.25pt" coordorigin="29,34" coordsize="9857,5205">
                <v:shape id="shape_0" stroked="t" o:allowincell="f" style="position:absolute;left:5091;top:1101;width:1145;height:101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1;top:2791;width:1775;height:62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29;top:217;width:6026;height:4457">
                  <v:group id="shape_0" style="position:absolute;left:29;top:217;width:6026;height:4457">
                    <v:group id="shape_0" style="position:absolute;left:1415;top:524;width:3339;height:2155">
                      <v:line id="shape_0" from="2978,1695" to="3058,174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2,3" path="m0,3l2,3l3,3l6,3l9,1l11,1l12,0e" stroked="t" o:allowincell="f" style="position:absolute;left:3059;top:1746;width:9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1,32" path="m0,0l30,14l63,24l101,32e" stroked="t" o:allowincell="f" style="position:absolute;left:3069;top:1717;width:8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59,1675" to="3232,171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3" path="m0,0l0,1l2,1l2,3l3,3e" stroked="t" o:allowincell="f" style="position:absolute;left:3232;top:1671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15,1560" to="3417,156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1,1l3,1l4,1l5,1l6,1l8,1l8,0e" stroked="t" o:allowincell="f" style="position:absolute;left:3419;top:1564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26,1522" to="3499,156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6,58" path="m0,0l12,20l31,40l56,58e" stroked="t" o:allowincell="f" style="position:absolute;left:3501;top:1468;width:45;height: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,3" path="m0,0l0,2l1,3e" stroked="t" o:allowincell="f" style="position:absolute;left:3547;top:1468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80,1643" to="3282,16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1,0l3,1l4,1l5,1l6,1l8,0e" stroked="t" o:allowincell="f" style="position:absolute;left:3283;top:1643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91,1596" to="3368,164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1" path="m0,0l2,1l3,1e" stroked="t" o:allowincell="f" style="position:absolute;left:3369;top:1593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16,1771" to="3418,17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,2" path="m0,0l1,0l2,2l3,2l5,2l6,2l7,0e" stroked="t" o:allowincell="f" style="position:absolute;left:3415;top:177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23,1728" to="3496,176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5,57" path="m0,0l13,21l32,40l55,57e" stroked="t" o:allowincell="f" style="position:absolute;left:3498;top:1678;width:48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547,1675" to="3547,16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,7" path="m4,0l3,1l1,2l0,3l0,5l1,7e" stroked="t" o:allowincell="f" style="position:absolute;left:3547;top:1671;width:2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6,58" path="m0,0l12,21l31,40l56,58e" stroked="t" o:allowincell="f" style="position:absolute;left:3501;top:1678;width:45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26,1728" to="3499,17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1,1l3,1l4,1l5,1l6,1l8,1l8,0e" stroked="t" o:allowincell="f" style="position:absolute;left:3419;top:177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89,1849" to="2891,18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,2" path="m0,0l1,0l1,2l2,2l3,2l5,2l6,2l6,0l7,0e" stroked="t" o:allowincell="f" style="position:absolute;left:2881;top:1849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00,1803" to="2880,18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2" path="m0,2l1,2l1,1l1,0e" stroked="t" o:allowincell="f" style="position:absolute;left:2797;top:1799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,2" path="m0,2l2,2l2,1l2,0e" stroked="t" o:allowincell="f" style="position:absolute;left:2799;top:1799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03,1798" to="2883,184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1,0l3,1l4,1l5,1l6,0l8,0e" stroked="t" o:allowincell="f" style="position:absolute;left:2884;top:1849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,5" path="m3,0l2,1l0,3l0,4l2,4l2,5l3,5e" stroked="t" o:allowincell="f" style="position:absolute;left:3232;top:1878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59,1881" to="3232,192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01,32" path="m0,0l30,14l63,25l101,32e" stroked="t" o:allowincell="f" style="position:absolute;left:3069;top:1924;width:8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,2" path="m0,2l2,2l3,2l6,2l9,1l11,1l12,0e" stroked="t" o:allowincell="f" style="position:absolute;left:3059;top:1952;width:9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9,1881" to="3059,19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5" path="m0,5l1,4l1,3l1,1l0,1l0,0e" stroked="t" o:allowincell="f" style="position:absolute;left:2934;top:1878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7,1878" to="2937,187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3" path="m0,3l1,2l1,0e" stroked="t" o:allowincell="f" style="position:absolute;left:2936;top:1878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8,1880" to="3058,194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4,3" path="m0,3l3,3l5,3l8,3l10,3l12,1l14,0e" stroked="t" o:allowincell="f" style="position:absolute;left:3059;top:1949;width:9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5,32" path="m0,0l28,14l60,24l95,32e" stroked="t" o:allowincell="f" style="position:absolute;left:3070;top:1924;width:84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56,1881" to="3229,192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,3" path="m0,0l0,2l1,2l1,3l2,3e" stroked="t" o:allowincell="f" style="position:absolute;left:3230;top:1878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,2" path="m0,0l0,1l1,1l1,2l3,2e" stroked="t" o:allowincell="f" style="position:absolute;left:3366;top:1799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87,1803" to="3364,184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,1" path="m0,0l1,0l2,1l3,1l5,1l6,0l7,0e" stroked="t" o:allowincell="f" style="position:absolute;left:3280;top:1849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369,1799" to="3369,179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4" path="m3,0l2,0l2,1l0,1l0,2l2,2l2,4l3,4e" stroked="t" o:allowincell="f" style="position:absolute;left:3369;top:1799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91,1803" to="3368,184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2" path="m0,0l1,0l3,2l4,2l5,2l6,2l8,0e" stroked="t" o:allowincell="f" style="position:absolute;left:3283;top:1849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81,1849" to="3283,18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7,1475" to="3547,16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69,1596" to="3369,17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33,1675" to="3233,187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37,1717" to="2937,187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2" path="m0,0l0,1l2,1l2,2l3,2e" stroked="t" o:allowincell="f" style="position:absolute;left:3369;top:1956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91,1960" to="3368,200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0,0l1,0l3,0l4,0l5,0l6,0l8,0e" stroked="t" o:allowincell="f" style="position:absolute;left:3283;top:2006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69,1998" to="3282,200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3" path="m0,0l2,2l3,3e" stroked="t" o:allowincell="f" style="position:absolute;left:3232;top:2034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59,2038" to="3232,207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01,32" path="m0,0l30,14l63,25l101,32e" stroked="t" o:allowincell="f" style="position:absolute;left:3069;top:2081;width:8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,3" path="m0,2l2,3l3,3l6,2l9,2l11,0l12,0e" stroked="t" o:allowincell="f" style="position:absolute;left:3059;top:2106;width:9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8,2037" to="3058,210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3" path="m0,3l0,2l1,2l1,0e" stroked="t" o:allowincell="f" style="position:absolute;left:2934;top:2034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path="m0,0l1,0l2,0l3,0l5,0l6,0l7,0e" stroked="t" o:allowincell="f" style="position:absolute;left:2881;top:2006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99,1955" to="2879,200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2" path="m0,2l1,2l1,1l1,0e" stroked="t" o:allowincell="f" style="position:absolute;left:2797;top:1956;width:0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04,1917" to="3417,192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2" path="m0,0l1,0l3,0l3,2l4,2l5,2l6,0l8,0e" stroked="t" o:allowincell="f" style="position:absolute;left:3419;top:1928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26,1881" to="3499,192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6,58" path="m0,0l12,22l31,41l56,58e" stroked="t" o:allowincell="f" style="position:absolute;left:3501;top:1831;width:45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,2" path="m0,0l0,2l1,2e" stroked="t" o:allowincell="f" style="position:absolute;left:3547;top:1831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,1" path="m0,0l1,0l2,0l4,1l5,1l6,0l8,0l9,0e" stroked="t" o:allowincell="f" style="position:absolute;left:2746;top:1928;width:9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64,1877" to="2744,192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04,1917" to="3404,191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83,1899" to="3403,190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,2" path="m9,2l7,0l6,0l5,0l3,0l2,0l1,0l0,2e" stroked="t" o:allowincell="f" style="position:absolute;left:3376;top:1899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373,1899" to="3375,190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69,1994" to="3269,199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48,1977" to="3268,198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9,0l8,0l7,0l6,0l4,0l3,0l2,0l0,0e" stroked="t" o:allowincell="f" style="position:absolute;left:3237;top:1977;width:9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34,1977" to="3236,197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34,1977" to="2934,19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8,1l8,0l7,0l6,0l4,0l3,0l2,0l0,1e" stroked="t" o:allowincell="f" style="position:absolute;left:2927;top:1974;width:6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03,1977" to="2926,198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901;top:1995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88,1999" to="2901,200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5,1899" to="2797,189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8,1l8,0l7,0l6,0l4,0l3,0l2,0l0,1e" stroked="t" o:allowincell="f" style="position:absolute;left:2788;top:1896;width:6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67,1899" to="2787,190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2" path="m0,0l0,2l1,2e" stroked="t" o:allowincell="f" style="position:absolute;left:2765;top:1917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56,1920" to="2765,192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72,1799" to="3372,195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72,1468" to="3372,15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33,1878" to="3233,20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33,1547" to="3233,167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34,1878" to="2934,20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8,1799" to="2798,195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50,1675" to="3550,18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50,1365" to="3550,14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04,1450" to="3404,19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69,1529" to="3269,19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2,1739" to="2902,19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66,1817" to="2766,19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9,77" path="m1,5l0,16l1,28l6,38l15,49l28,59l42,67l60,72l79,76l99,77l119,77l138,74l156,69l173,63l187,55l198,45l205,34l209,23l209,11l205,0e" stroked="t" o:allowincell="f" style="position:absolute;left:1416;top:2590;width:184;height: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9,60" path="m0,0l1,11l6,21l15,32l27,41l41,48l58,55l76,59l95,60l114,60l133,59l151,55l168,48l182,41l194,32l203,21l208,11l209,0e" stroked="t" o:allowincell="f" style="position:absolute;left:1416;top:2626;width:184;height: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01,2603" to="1601,262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6,2603" to="1416,262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0,55" path="m3,0l0,11l1,24l8,34l17,46l30,55e" stroked="t" o:allowincell="f" style="position:absolute;left:4730;top:774;width:23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42" path="m0,0l1,11l8,23l17,33l30,42e" stroked="t" o:allowincell="f" style="position:absolute;left:4730;top:806;width:23;height:3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54,783" to="4754,80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66,2569" to="1600,258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1,2569" to="1601,26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67,2614" to="1601,263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34,2632" to="1565,265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34,2608" to="1534,265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34,2586" to="1565,260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2561" to="1440,259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1,2593" to="1441,26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2611" to="1440,26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6,2586" to="1429,26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6,2540" to="1416,25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6,2539" to="1429,255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8,2597" to="1533,260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8,2647" to="1533,265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1,2640" to="1486,26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1,2592" to="1486,259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52,2500" to="1483,251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518" to="1452,25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30,2504" to="1575,251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4,2501" to="1529,25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87,2540" to="1600,25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7,2515" to="1586,25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8,16" path="m88,16l77,9l63,5l47,1l32,0l15,0l0,1e" stroked="t" o:allowincell="f" style="position:absolute;left:1452;top:2504;width:77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6,39" path="m66,0l50,4l36,8l25,15l13,21l5,30l0,39e" stroked="t" o:allowincell="f" style="position:absolute;left:1530;top:2504;width:56;height:3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,51" path="m2,0l0,9l0,18l2,27l7,36l15,44l27,51e" stroked="t" o:allowincell="f" style="position:absolute;left:1567;top:2540;width:23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8,16" path="m0,0l11,6l25,11l41,13l56,16l73,16l88,13e" stroked="t" o:allowincell="f" style="position:absolute;left:1488;top:2586;width:77;height: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6,37" path="m0,37l16,35l30,30l41,24l52,17l61,9l66,0e" stroked="t" o:allowincell="f" style="position:absolute;left:1430;top:2561;width:56;height:3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,51" path="m25,51l27,42l27,33l25,24l20,15l11,6l0,0e" stroked="t" o:allowincell="f" style="position:absolute;left:1428;top:2519;width:23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,24" path="m0,24l6,16l10,9l11,0e" stroked="t" o:allowincell="f" style="position:absolute;left:1427;top:2608;width:9;height: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2,14" path="m0,13l17,14l34,13l52,11l68,7l82,0e" stroked="t" o:allowincell="f" style="position:absolute;left:1453;top:2640;width:73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1,30" path="m0,0l6,8l15,14l26,21l37,26l51,30e" stroked="t" o:allowincell="f" style="position:absolute;left:1538;top:2626;width:45;height: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30,695" to="4739,71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51,749" to="4751,7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41,717" to="4750,7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30,749" to="4750,75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31,795" to="4751,8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4,17" path="m14,0l6,8l0,17e" stroked="t" o:allowincell="f" style="position:absolute;left:4730;top:703;width:9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7,45" path="m3,0l0,9l0,19l3,28l9,37l17,45e" stroked="t" o:allowincell="f" style="position:absolute;left:4730;top:717;width:13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,11" path="m0,0l6,6l11,11e" stroked="t" o:allowincell="f" style="position:absolute;left:4730;top:802;width:6;height: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889,716" to="3916,73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47,727" to="3888,7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6,1" path="m26,1l19,1l13,0l6,0l0,1e" stroked="t" o:allowincell="f" style="position:absolute;left:3865;top:731;width:23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862,726" to="3864,72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65,727" to="3888,72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90,731" to="3892,7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90,731" to="3892,7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36,685" to="3863,70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64,685" to="3864,7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64,684" to="3909,69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0,692" to="3910,7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0,692" to="3916,71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36,703" to="3845,7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85,58" path="m0,58l30,15l93,0l156,15l185,58e" stroked="t" o:allowincell="f" style="position:absolute;left:3793;top:667;width:166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793,717" to="3793,7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60,717" to="3960,7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3,1631" to="2334,164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1,1643" to="2302,16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6,3" path="m26,3l20,2l13,0l7,2l0,2e" stroked="t" o:allowincell="f" style="position:absolute;left:2279;top:1646;width:23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276,1642" to="2282,164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3,1643" to="2303,16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1646" to="2310,16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1646" to="2310,16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50,1600" to="2281,162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2,1600" to="2282,16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2,1599" to="2320,160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1,1607" to="2321,16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1,1607" to="2334,163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50,1621" to="2259,16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85,59" path="m0,59l30,15l93,0l156,15l185,59e" stroked="t" o:allowincell="f" style="position:absolute;left:2211;top:1582;width:162;height: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211,1636" to="2211,16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74,1636" to="2374,16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7,2372" to="1737,240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3,2407" to="1736,240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3,2398" to="1736,241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2,23" path="m0,23l4,18l7,11l11,6l12,0e" stroked="t" o:allowincell="f" style="position:absolute;left:1723;top:2355;width:9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719,2358" to="1732,237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9,2350" to="1719,235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4,2372" to="1736,237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4,2372" to="1736,237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83,2344" to="1683,23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85,2357" to="1719,23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84,2341" to="1711,23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3,2341" to="1736,237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84,2376" to="1711,241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10,159" path="m91,0l110,48l91,107l49,153l0,159e" stroked="t" o:allowincell="f" style="position:absolute;left:1656;top:2301;width:98;height:1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584,524" to="4611,54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41,535" to="4582,5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5,2" path="m25,2l18,0l12,0l6,0l0,0e" stroked="t" o:allowincell="f" style="position:absolute;left:4559;top:535;width:2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800;top:268;width:4050;height:4042">
                      <v:line id="shape_0" from="4556,530" to="4558,53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60,531" to="4580,5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81,535" to="4587,5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81,535" to="4587,5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30,492" to="4557,50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58,492" to="4558,5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59,491" to="4600,49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01,499" to="4601,5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02,499" to="4611,52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30,510" to="4539,5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85,58" path="m0,58l30,14l93,0l156,14l185,58e" stroked="t" o:allowincell="f" style="position:absolute;left:4488;top:474;width:166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487,524" to="4487,5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55,524" to="4655,53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3,316" to="4254,33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81,328" to="4222,33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4,1" path="m24,1l19,0l12,0l5,0l0,0e" stroked="t" o:allowincell="f" style="position:absolute;left:4202;top:328;width:2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196,328" to="4202,3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3,328" to="4223,3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4,328" to="4230,3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24,328" to="4230,3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285" to="4201,30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2,285" to="4202,3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3,284" to="4244,29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45,292" to="4245,31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45,292" to="4254,31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1,303" to="4180,3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85,58" path="m0,58l30,16l93,0l156,16l185,58e" stroked="t" o:allowincell="f" style="position:absolute;left:4132;top:268;width:162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131,317" to="4131,3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95,317" to="4295,3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8,1828" to="1639,184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66,1839" to="1607,18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5,1" path="m25,1l20,0l13,0l7,0l0,1e" stroked="t" o:allowincell="f" style="position:absolute;left:1587;top:1839;width:2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81,1838" to="1587,184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88,1839" to="1608,18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9,1842" to="1615,18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9,1842" to="1615,18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55,1796" to="1586,181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87,1796" to="1587,18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87,1795" to="1628,180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9,1803" to="1629,18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30,1803" to="1639,182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55,1814" to="1564,18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85,58" path="m0,58l30,16l93,0l156,16l185,58e" stroked="t" o:allowincell="f" style="position:absolute;left:1516;top:1778;width:162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15,1828" to="1515,18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9,1828" to="1679,18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68,2034" to="1999,205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26,2045" to="1967,20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5,2" path="m25,2l19,0l13,0l5,0l0,0e" stroked="t" o:allowincell="f" style="position:absolute;left:1943;top:2045;width:2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941,2045" to="1943,20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4,2045" to="1964,20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65,2045" to="1971,2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65,2045" to="1971,2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15,2002" to="1942,201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3,2002" to="1943,204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4,2001" to="1985,200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6,2010" to="1986,203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6,2010" to="1999,203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15,2020" to="1924,204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85,57" path="m0,57l29,15l92,0l155,15l185,57e" stroked="t" o:allowincell="f" style="position:absolute;left:1876;top:1985;width:162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875,2035" to="187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9,2035" to="2039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59,1514" to="4259,154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35,1546" to="4258,15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35,1532" to="4258,154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2,27" path="m0,27l4,22l7,16l9,10l11,5l12,0e" stroked="t" o:allowincell="f" style="position:absolute;left:4242;top:1493;width:9;height: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238,1504" to="4251,151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38,1493" to="4238,150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,7" path="m0,7l4,4l7,0e" stroked="t" o:allowincell="f" style="position:absolute;left:4252;top:1518;width:6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252,1517" to="4258,152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13,1489" to="4213,151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14,1504" to="4237,15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13,1486" to="4233,14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35,1486" to="4258,151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14,1518" to="4234,154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9,124" path="m72,0l89,36l75,84l40,120l0,124e" stroked="t" o:allowincell="f" style="position:absolute;left:4195;top:1461;width:77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209,1461" to="4209,14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55,1628" to="4455,165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35,1656" to="4455,16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35,1650" to="4455,165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2,27" path="m0,27l4,22l7,17l9,12l11,5l12,0e" stroked="t" o:allowincell="f" style="position:absolute;left:4438;top:1607;width:9;height: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438,1618" to="4447,163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37,1607" to="4437,161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,8" path="m0,8l4,5l7,0e" stroked="t" o:allowincell="f" style="position:absolute;left:4448;top:1632;width:6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448,1631" to="4454,163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09,1603" to="4409,16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09,1618" to="4436,163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10,1600" to="4433,160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34,1600" to="4454,162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10,1632" to="4433,165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9,124" path="m71,0l89,36l75,85l40,121l0,124e" stroked="t" o:allowincell="f" style="position:absolute;left:4391;top:1571;width:77;height:10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9,17" path="m0,8l0,10l2,12l3,13l4,14l6,15l8,15l11,17l13,17l16,17l18,15l21,15l24,14l26,13l27,12l27,10l29,9l29,8l27,7l27,4l26,3l24,1l21,1l18,0l16,0l13,0l11,0l8,1l6,1l4,3l3,4l2,5l0,7l0,8xe" stroked="t" o:allowincell="f" style="position:absolute;left:4809;top:1308;width:23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,1" path="m15,1l13,0l10,0l8,0l5,0l2,0l0,1e" stroked="t" o:allowincell="f" style="position:absolute;left:4815;top:1318;width:13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9,17" path="m0,9l0,10l2,12l3,13l4,14l7,16l9,17l12,17l15,17l17,17l20,17l22,16l24,16l26,14l27,13l29,12l29,9l29,8l29,7l27,5l26,4l24,3l22,1l20,1l17,1l15,0l12,1l9,1l7,3l4,3l3,4l2,7l0,8l0,9xe" stroked="t" o:allowincell="f" style="position:absolute;left:4745;top:1343;width:23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,2" path="m15,2l13,2l10,0l8,0l5,0l2,2l0,2e" stroked="t" o:allowincell="f" style="position:absolute;left:4751;top:1354;width:13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69,1332" to="4803,134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04,1351" to="4804,136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79,1326" to="4779,13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88,1318" to="4822,13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2,1340" to="4822,135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80,1326" to="4821,135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3,1322" to="4846,133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3,1336" to="4846,135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,22" path="m7,0l4,4l1,7l0,9l0,13l0,16l3,19l5,22e" stroked="t" o:allowincell="f" style="position:absolute;left:4843;top:1304;width:6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,10" path="m0,0l0,4l3,6l5,10e" stroked="t" o:allowincell="f" style="position:absolute;left:4847;top:1326;width:2;height: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,16" path="m0,16l3,14l5,10l6,7l6,3l5,0e" stroked="t" o:allowincell="f" style="position:absolute;left:4840;top:1286;width:2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5,96" path="m25,0l11,18l4,38l0,57l1,76l9,96e" stroked="t" o:allowincell="f" style="position:absolute;left:4826;top:1204;width:20;height:8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,4" path="m0,0l39,4l81,4l120,0e" stroked="t" o:allowincell="f" style="position:absolute;left:4606;top:1361;width:105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5,5" path="m0,0l38,5l77,5l115,1e" stroked="t" o:allowincell="f" style="position:absolute;left:4609;top:1372;width:102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,34" path="m0,0l2,18l7,34e" stroked="t" o:allowincell="f" style="position:absolute;left:4840;top:1269;width:6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4" path="m30,1l23,0l17,0l10,0l5,1l0,4e" stroked="t" o:allowincell="f" style="position:absolute;left:4712;top:1361;width:23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4" path="m30,0l23,0l17,0l10,0l5,1l0,4e" stroked="t" o:allowincell="f" style="position:absolute;left:4712;top:1372;width:23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,3" path="m0,1l5,2l10,3l15,3l22,3l27,2l32,1l37,0e" stroked="t" o:allowincell="f" style="position:absolute;left:4737;top:1365;width:34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,4" path="m0,1l5,2l10,2l15,4l22,4l27,2l32,1l37,0e" stroked="t" o:allowincell="f" style="position:absolute;left:4737;top:1375;width:34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72,1351" to="4803,136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72,1365" to="4803,137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0,1311" to="4850,132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7,1254" to="4847,126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6,9" path="m0,0l0,1l0,2l2,5l3,6l4,6l7,8l8,9l11,9l13,9l16,9e" stroked="t" o:allowincell="f" style="position:absolute;left:4819;top:1554;width:13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,2" path="m5,0l4,2l1,2l0,2e" stroked="t" o:allowincell="f" style="position:absolute;left:4822;top:156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97,1588" to="4803,159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04,1593" to="4804,160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06,1571" to="4822,15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2,1582" to="4822,159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8,1578" to="4821,159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3,1564" to="4846,158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3,1575" to="4846,159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,20" path="m4,0l1,4l0,6l0,10l0,14l3,17l5,20e" stroked="t" o:allowincell="f" style="position:absolute;left:4847;top:1546;width:2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,9" path="m0,0l0,3l3,7l5,9e" stroked="t" o:allowincell="f" style="position:absolute;left:4847;top:1568;width:2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97,1593" to="4803,159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7,1607" to="4803,160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0,1557" to="4850,156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8,17" path="m0,9l1,10l1,12l2,13l4,14l6,15l9,17l11,17l14,17l16,17l19,17l22,15l24,15l25,14l27,13l28,12l28,9l28,8l28,6l27,5l25,4l24,3l22,1l19,1l16,1l14,0l11,1l9,1l6,3l4,3l2,4l1,5l1,8l0,9xe" stroked="t" o:allowincell="f" style="position:absolute;left:1655;top:3128;width:27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,1" path="m15,1l12,1l9,0l7,0l4,0l2,1l0,1e" stroked="t" o:allowincell="f" style="position:absolute;left:1662;top:3139;width:13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,17" path="m0,8l0,11l0,12l1,13l4,15l5,16l8,16l10,17l13,17l15,17l18,16l21,16l23,15l24,13l27,12l27,11l28,9l28,8l27,7l27,4l24,3l23,3l21,2l18,0l15,0l13,0l10,0l8,2l5,2l4,3l1,4l0,6l0,7l0,8xe" stroked="t" o:allowincell="f" style="position:absolute;left:1591;top:3164;width:23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6,1" path="m16,1l13,0l11,0l8,0l6,0l3,0l0,1e" stroked="t" o:allowincell="f" style="position:absolute;left:1597;top:3178;width:13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16,3152" to="1650,317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1,3175" to="1651,318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6,3145" to="1626,314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34,3139" to="1672,315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160" to="1672,31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6,3150" to="1671,317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142" to="1692,315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157" to="1692,317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6,22" path="m6,0l2,3l1,6l0,9l0,12l0,16l1,18l4,22e" stroked="t" o:allowincell="f" style="position:absolute;left:1690;top:3125;width:6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,9" path="m0,0l2,3l3,7l6,9e" stroked="t" o:allowincell="f" style="position:absolute;left:1694;top:3146;width:2;height: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,16" path="m0,16l3,14l5,10l7,6l7,2l5,0e" stroked="t" o:allowincell="f" style="position:absolute;left:1687;top:3110;width:2;height: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,66" path="m5,0l0,22l2,44l9,66e" stroked="t" o:allowincell="f" style="position:absolute;left:1686;top:3050;width:6;height:5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6,160" path="m0,155l39,160l77,160l116,156l152,149l185,138l215,123l239,106l258,87l271,65l276,43l275,21l267,0e" stroked="t" o:allowincell="f" style="position:absolute;left:1313;top:3043;width:248;height:1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6,123" path="m0,118l40,122l80,123l118,119l155,110l190,99l220,83l244,65l262,45l272,22l276,0e" stroked="t" o:allowincell="f" style="position:absolute;left:1313;top:3089;width:248;height:10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,33" path="m0,0l2,17l8,33e" stroked="t" o:allowincell="f" style="position:absolute;left:1686;top:3089;width:6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4" path="m30,1l24,1l18,0l12,1l6,2l0,4e" stroked="t" o:allowincell="f" style="position:absolute;left:1563;top:3182;width:23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0,4" path="m30,1l24,0l18,0l12,1l6,2l0,4e" stroked="t" o:allowincell="f" style="position:absolute;left:1563;top:3192;width:23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,3" path="m0,1l5,2l12,3l17,3l22,3l27,3l34,2l37,0e" stroked="t" o:allowincell="f" style="position:absolute;left:1587;top:3185;width:31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,4" path="m0,1l5,2l12,4l17,4l22,4l27,4l34,2l37,0e" stroked="t" o:allowincell="f" style="position:absolute;left:1587;top:3196;width:31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19,3175" to="1650,318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9,3185" to="1650,319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7,3135" to="1697,314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3,3078" to="1693,308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12,3078" to="1312,308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6,9" path="m0,0l0,1l1,3l1,4l2,5l5,7l6,8l9,8l11,9l14,9l16,9e" stroked="t" o:allowincell="f" style="position:absolute;left:1666;top:3378;width:16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,1" path="m6,0l3,0l2,0l0,1e" stroked="t" o:allowincell="f" style="position:absolute;left:1669;top:338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,9" path="m0,0l0,1l0,3l1,5l3,7l4,8l5,8l8,9l10,9l13,9l15,9e" stroked="t" o:allowincell="f" style="position:absolute;left:1601;top:3413;width:13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path="m6,0l4,0l2,0l0,0e" stroked="t" o:allowincell="f" style="position:absolute;left:1604;top:3420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34,3403" to="1650,341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1,3413" to="1651,342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2,3392" to="1672,34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403" to="1672,341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40,3398" to="1671,341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385" to="1692,340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399" to="1692,341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6,19" path="m6,0l3,3l2,7l0,10l2,13l3,17l6,19e" stroked="t" o:allowincell="f" style="position:absolute;left:1694;top:3367;width:2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,11" path="m0,0l2,4l3,8l6,11e" stroked="t" o:allowincell="f" style="position:absolute;left:1694;top:3388;width:2;height: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3,4" path="m13,0l9,1l4,3l0,4e" stroked="t" o:allowincell="f" style="position:absolute;left:1577;top:3438;width:9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5,3" path="m0,0l7,1l12,3l18,3l23,3l30,1l35,0e" stroked="t" o:allowincell="f" style="position:absolute;left:1591;top:3427;width:27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,4" path="m0,1l5,3l12,3l17,4l22,4l27,3l34,1l37,0e" stroked="t" o:allowincell="f" style="position:absolute;left:1587;top:3442;width:31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19,3413" to="1650,342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9,3427" to="1650,344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7,3378" to="1697,338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08,2729" to="1608,29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05,2729" to="1405,29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61,1032" to="4761,119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43,207" path="m57,0l32,18l14,38l4,62l0,85l4,108l16,130l35,150l59,168l90,184l125,195l163,203l203,207l243,205e" stroked="t" o:allowincell="f" style="position:absolute;left:4633;top:763;width:216;height:18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9,123" path="m0,0l4,24l16,48l35,68l61,86l91,101l127,113l167,121l208,123l249,122l289,116e" stroked="t" o:allowincell="f" style="position:absolute;left:4594;top:941;width:255;height:10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50,837" to="4850,93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42,93" path="m8,0l1,12l0,27l4,39l12,52l22,64l37,74l55,82l76,88l99,92l121,93l144,92l167,88l188,82l206,74l220,64l231,52l239,39l242,27l240,12l235,0e" stroked="t" o:allowincell="f" style="position:absolute;left:1402;top:2897;width:212;height:8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5,227" path="m99,0l67,15l40,32l19,52l5,74l0,97l1,122l10,145l27,165l51,185l81,201l114,214l151,223l193,227l232,227l272,223l311,214l344,201l374,185l397,165l415,145l424,122l425,97l419,74l406,52l385,32l358,15l326,0e" stroked="t" o:allowincell="f" style="position:absolute;left:1320;top:2822;width:376;height:2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7,122" path="m0,0l4,23l16,45l33,64l57,83l85,97l119,110l156,118l195,122l234,122l273,118l309,110l342,97l372,83l396,64l413,45l424,23l427,0e" stroked="t" o:allowincell="f" style="position:absolute;left:1320;top:3021;width:376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97,2917" to="1697,301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19,2917" to="1319,301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11,367" path="m139,0l89,27l49,59l21,94l4,132l0,171l10,209l32,247l66,281l109,311l163,335l224,353l288,364l356,367l423,364l488,353l549,335l601,311l646,281l680,247l702,209l711,171l707,132l691,94l662,59l622,27l573,0e" stroked="t" o:allowincell="f" style="position:absolute;left:800;top:3983;width:629;height:32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7,46" path="m77,46l42,20l0,0e" stroked="t" o:allowincell="f" style="position:absolute;left:853;top:4190;width:66;height:3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6,46" path="m76,0l35,20l0,46e" stroked="t" o:allowincell="f" style="position:absolute;left:1309;top:4190;width:63;height:3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84,367" path="m139,0l90,27l51,57l22,92l5,129l0,167l9,205l28,242l59,276l101,305l152,331l209,349l272,362l339,367l405,366l470,357l531,341l584,320e" stroked="t" o:allowincell="f" style="position:absolute;left:1698;top:3527;width:522;height:32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98,3526" to="1707,352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8,3733" to="1707,373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6,46" path="m76,0l35,22l0,46e" stroked="t" o:allowincell="f" style="position:absolute;left:2097;top:3734;width:66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4,76" path="m104,0l63,22l29,48l0,76e" stroked="t" o:allowincell="f" style="position:absolute;left:2884;top:3071;width:91;height: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5,364" path="m0,364l66,354l125,334l178,310l221,280l255,247l276,210l285,171l282,133l265,94l237,59l197,27l148,0e" stroked="t" o:allowincell="f" style="position:absolute;left:2375;top:3071;width:251;height:3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7,46" path="m77,46l41,22l0,0e" stroked="t" o:allowincell="f" style="position:absolute;left:2428;top:3278;width:70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6,76" path="m106,0l63,22l28,48l0,76e" stroked="t" o:allowincell="f" style="position:absolute;left:3672;top:2615;width:91;height: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525;top:1091;width:5119;height:3583">
                      <v:shape id="shape_0" coordsize="204,349" path="m0,349l58,330l107,305l148,275l179,240l198,204l204,167l200,129l182,91l154,58l116,27l67,0e" stroked="t" o:allowincell="f" style="position:absolute;left:3163;top:2615;width:180;height:31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7,46" path="m77,46l42,21l0,0e" stroked="t" o:allowincell="f" style="position:absolute;left:3220;top:2822;width:66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4,76" path="m104,0l63,22l27,47l0,76e" stroked="t" o:allowincell="f" style="position:absolute;left:4460;top:2159;width:91;height: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4,349" path="m0,349l57,330l107,304l147,275l177,241l197,204l204,167l199,128l182,91l153,58l114,27l66,0e" stroked="t" o:allowincell="f" style="position:absolute;left:3950;top:2159;width:180;height:31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5,47" path="m75,47l41,22l0,0e" stroked="t" o:allowincell="f" style="position:absolute;left:4007;top:2370;width:66;height:3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8,30" path="m0,30l41,17l78,0e" stroked="t" o:allowincell="f" style="position:absolute;left:4851;top:1992;width:70;height: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74,339" path="m137,0l87,27l47,59l19,96l2,135l0,174l11,214l36,252l72,285l118,314l174,339e" stroked="t" o:allowincell="f" style="position:absolute;left:5215;top:1707;width:155;height:30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52,1706" to="4861,17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2,1913" to="4861,191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77,48" path="m77,0l36,22l0,48e" stroked="t" o:allowincell="f" style="position:absolute;left:5247;top:1914;width:70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52,1589" to="4861,159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24,1814" to="4469,190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36,2045" to="4073,235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49,2501" to="3282,280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9,2958" to="2495,313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8,3410" to="1707,341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71,3638" to="1319,372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6,3866" to="920,409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5,4098" to="525,42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5,4201" to="525,440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6,4201" to="988,44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8,4468" to="988,46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5,4407" to="987,467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8,4468" to="1165,44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6,4468" to="1166,46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8,4675" to="1165,467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7,4172" to="1682,446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1,2405" to="5099,248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60,2858" to="4312,294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72,3314" to="3524,340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5,3770" to="2733,385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7,4365" to="1704,467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45,1777" to="5645,177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46,1550" to="5644,177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69,135" path="m0,0l4,25l15,49l35,71l62,92l94,108l130,121l171,130l213,135l257,135l299,130l339,121l376,108l408,92l434,71l453,49l465,25l469,0e" stroked="t" o:allowincell="f" style="position:absolute;left:907;top:4062;width:415;height:1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9,189" path="m19,0l6,23l0,49l2,75l14,99l32,122l59,143l91,161l128,175l169,184l213,189l257,189l301,184l342,175l379,161l411,143l437,122l456,99l466,75l469,49l464,23l450,0e" stroked="t" o:allowincell="f" style="position:absolute;left:907;top:3991;width:415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1,36" path="m0,0l27,14l56,24l88,32l123,36l158,36l192,32l226,24l255,14l281,0e" stroked="t" o:allowincell="f" style="position:absolute;left:989;top:4105;width:251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13,118" path="m0,0l4,23l16,45l35,65l61,83l93,99l127,109l166,117l207,118l247,117l285,109l321,99l352,83l378,65l397,45l409,23l413,0e" stroked="t" o:allowincell="f" style="position:absolute;left:931;top:4030;width:366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4,110" path="m0,0l6,22l21,42l42,62l68,78l100,92l135,103l172,109l212,110l251,109l289,103l324,92l355,78l382,62l402,42l416,22l424,0e" stroked="t" o:allowincell="f" style="position:absolute;left:925;top:3998;width:376;height:9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6,64" path="m0,0l24,20l53,37l88,50l126,59l167,64l209,64l250,59l288,50l323,37l351,20l376,0e" stroked="t" o:allowincell="f" style="position:absolute;left:946;top:4030;width:333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6,126" path="m0,0l3,24l14,45l32,67l56,85l86,101l120,113l158,121l197,126l237,126l277,121l314,113l349,101l379,85l403,67l421,45l433,24l436,0e" stroked="t" o:allowincell="f" style="position:absolute;left:921;top:3973;width:387;height:10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3,190" path="m31,0l13,22l2,44l0,67l4,90l15,113l35,134l59,152l90,167l125,179l163,187l203,190e" stroked="t" o:allowincell="f" style="position:absolute;left:1128;top:4140;width:180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3,190" path="m0,190l40,187l77,179l113,167l143,152l168,134l186,113l199,90l203,67l201,44l189,22l172,0e" stroked="t" o:allowincell="f" style="position:absolute;left:921;top:4140;width:180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3,135" path="m0,0l5,26l18,51l40,75l68,95l104,112l144,125l187,132l232,135l277,134l322,126l362,113l398,98l428,77l449,54l463,30e" stroked="t" o:allowincell="f" style="position:absolute;left:1698;top:3606;width:412;height:1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2,189" path="m19,0l5,24l0,51l3,77l15,103l36,127l65,148l100,164l140,177l184,186l230,189l275,188l320,180l360,168l397,152l427,131l448,108l462,82e" stroked="t" o:allowincell="f" style="position:absolute;left:1698;top:3535;width:412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98,3535" to="1711,35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81,34" path="m0,0l25,13l55,23l88,31l122,34l158,34l192,31l225,23l254,13l281,0e" stroked="t" o:allowincell="f" style="position:absolute;left:1777;top:3652;width:251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13,119" path="m0,0l3,22l13,43l31,63l54,80l81,95l115,107l149,115l187,119l225,119l262,115l298,107l330,95l359,80l382,63l399,43l409,22l413,0e" stroked="t" o:allowincell="f" style="position:absolute;left:1719;top:3574;width:366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4,110" path="m0,0l8,21l22,43l42,63l69,79l100,92l135,102l173,109l212,110l252,109l289,102l324,92l356,79l381,63l402,43l417,21l424,0e" stroked="t" o:allowincell="f" style="position:absolute;left:1716;top:3542;width:376;height:9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5,65" path="m0,0l23,21l53,38l88,50l126,59l167,65l208,65l249,59l288,50l323,38l352,21l375,0e" stroked="t" o:allowincell="f" style="position:absolute;left:1737;top:3574;width:330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7,126" path="m0,0l4,23l16,45l34,67l58,85l88,100l121,113l160,121l198,126l239,126l279,121l316,113l350,100l381,85l405,67l422,45l433,23l437,0e" stroked="t" o:allowincell="f" style="position:absolute;left:1708;top:3517;width:387;height:1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3,190" path="m31,0l13,22l2,44l0,67l4,90l15,113l34,134l60,152l90,167l124,179l163,188l203,190e" stroked="t" o:allowincell="f" style="position:absolute;left:1915;top:3684;width:180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3,190" path="m0,190l40,188l78,179l113,167l144,152l168,134l188,113l199,90l203,67l200,44l190,22l172,0e" stroked="t" o:allowincell="f" style="position:absolute;left:1709;top:3684;width:180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4,47" path="m0,0l4,24l14,47e" stroked="t" o:allowincell="f" style="position:absolute;left:2888;top:3150;width:9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16,135" path="m0,127l43,133l88,135l133,132l176,124l215,111l249,94l277,74l299,51l312,25l316,0e" stroked="t" o:allowincell="f" style="position:absolute;left:2482;top:3150;width:280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9,188" path="m19,0l5,24l0,48l2,74l14,99l32,122l58,144l90,160l127,174l168,183l212,188l257,188l299,183l340,174l377,160l411,144l437,122l455,99l466,74l469,48l464,24l449,0e" stroked="t" o:allowincell="f" style="position:absolute;left:2482;top:3082;width:415;height:1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1,35" path="m0,0l25,13l56,24l88,31l123,35l158,35l192,31l224,24l255,13l281,0e" stroked="t" o:allowincell="f" style="position:absolute;left:2567;top:3196;width:248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12,118" path="m0,0l4,22l14,42l31,63l54,80l82,95l114,107l150,114l188,118l225,118l262,114l298,107l330,95l358,80l382,63l398,42l409,22l412,0e" stroked="t" o:allowincell="f" style="position:absolute;left:2506;top:3118;width:366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5,112" path="m0,0l7,22l21,44l42,63l69,80l100,93l136,103l173,110l212,112l251,110l289,103l325,93l355,80l382,63l403,44l417,22l425,0e" stroked="t" o:allowincell="f" style="position:absolute;left:2503;top:3089;width:376;height:9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4,64" path="m0,0l23,21l53,37l88,50l126,59l166,64l208,64l248,59l287,50l321,37l351,21l374,0e" stroked="t" o:allowincell="f" style="position:absolute;left:2524;top:3118;width:330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6,126" path="m0,0l4,24l17,49l36,70l63,90l97,105l134,117l175,123l218,126l261,123l301,117l340,105l373,90l400,70l419,49l432,24l436,0e" stroked="t" o:allowincell="f" style="position:absolute;left:2496;top:3061;width:387;height:1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48,183" path="m0,183l36,174l68,163l95,146l118,128l134,108l144,87l148,64l144,42l134,20l116,0e" stroked="t" o:allowincell="f" style="position:absolute;left:2496;top:3228;width:130;height:16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,48" path="m0,0l3,25l15,48e" stroked="t" o:allowincell="f" style="position:absolute;left:3675;top:2694;width:13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16,137" path="m0,128l44,134l89,137l134,133l176,125l216,112l251,95l279,75l300,52l313,26l316,0e" stroked="t" o:allowincell="f" style="position:absolute;left:3269;top:2694;width:280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8,189" path="m19,0l6,25l0,49l2,75l14,101l33,124l59,144l91,161l128,175l169,184l213,189l256,189l300,184l341,175l379,161l411,144l436,124l456,101l466,75l468,49l463,25l449,0e" stroked="t" o:allowincell="f" style="position:absolute;left:3269;top:2626;width:419;height:1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2,35" path="m0,0l27,13l57,23l89,31l124,35l158,35l193,31l226,23l256,13l282,0e" stroked="t" o:allowincell="f" style="position:absolute;left:3355;top:2740;width:248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12,119" path="m0,0l4,23l17,45l34,65l60,85l92,99l127,110l167,117l207,119l246,117l285,110l321,99l352,85l378,65l397,45l408,23l412,0e" stroked="t" o:allowincell="f" style="position:absolute;left:3294;top:2662;width:369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4,112" path="m0,0l6,22l20,44l42,63l68,80l100,93l135,103l172,109l212,112l250,109l289,103l323,93l354,80l381,63l402,44l416,22l424,0e" stroked="t" o:allowincell="f" style="position:absolute;left:3291;top:2633;width:376;height:9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5,63" path="m0,0l23,19l53,36l87,49l126,59l167,63l208,63l249,59l288,49l323,36l352,19l375,0e" stroked="t" o:allowincell="f" style="position:absolute;left:3312;top:2665;width:333;height: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7,126" path="m0,0l4,24l14,47l32,67l57,85l86,102l121,114l158,123l198,126l238,126l278,123l316,114l350,102l379,85l404,67l422,47l433,24l437,0e" stroked="t" o:allowincell="f" style="position:absolute;left:3283;top:2605;width:387;height:1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1,162" path="m0,162l28,146l51,128l68,108l77,86l81,64l77,41l67,19l50,0e" stroked="t" o:allowincell="f" style="position:absolute;left:3287;top:2776;width:70;height:1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4,48" path="m0,0l2,25l14,48e" stroked="t" o:allowincell="f" style="position:absolute;left:4463;top:2238;width:13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17,136" path="m0,127l44,134l89,136l133,132l177,125l215,112l250,95l278,75l299,51l311,26l317,0e" stroked="t" o:allowincell="f" style="position:absolute;left:4057;top:2238;width:280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9,189" path="m19,0l5,24l0,50l2,75l12,100l32,123l57,144l90,161l127,175l168,184l212,189l255,189l299,184l340,175l377,161l409,144l435,123l454,100l466,75l469,50l462,24l449,0e" stroked="t" o:allowincell="f" style="position:absolute;left:4057;top:2170;width:419;height:1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82,34" path="m0,0l26,13l56,24l89,31l124,34l158,34l193,31l225,24l255,13l282,0e" stroked="t" o:allowincell="f" style="position:absolute;left:4142;top:2284;width:248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12,120" path="m0,0l4,24l15,47l35,67l60,85l91,99l127,111l166,117l205,120l245,117l285,111l320,99l352,85l378,67l396,47l408,24l412,0e" stroked="t" o:allowincell="f" style="position:absolute;left:4082;top:2209;width:369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4,112" path="m0,0l8,22l22,43l43,63l70,79l101,94l135,103l174,109l212,112l252,109l290,103l324,94l356,79l382,63l404,43l418,22l424,0e" stroked="t" o:allowincell="f" style="position:absolute;left:4078;top:2177;width:376;height:9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5,63" path="m0,0l23,19l53,36l87,50l126,59l167,63l208,63l249,59l288,50l322,36l352,19l375,0e" stroked="t" o:allowincell="f" style="position:absolute;left:4100;top:2209;width:333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7,126" path="m0,0l4,23l15,46l33,67l58,85l87,102l121,113l159,122l198,126l239,126l279,122l316,113l351,102l380,85l405,67l423,46l433,23l437,0e" stroked="t" o:allowincell="f" style="position:absolute;left:4074;top:2152;width:387;height:10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1,162" path="m0,162l28,147l51,129l68,108l78,86l81,65l78,41l66,20l50,0e" stroked="t" o:allowincell="f" style="position:absolute;left:4074;top:2320;width:70;height:1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323,4040" to="1323,406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6,4040" to="906,406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8,4016" to="1298,402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31,4016" to="931,402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09,3837" to="1309,397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1,3837" to="921,397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36,135" path="m436,135l417,80l367,36l218,0l68,36l19,80l0,135e" stroked="t" o:allowincell="f" style="position:absolute;left:921;top:3716;width:387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277,4133" to="1279,414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49,4133" to="949,41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1,3584" to="2111,360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6,3560" to="2086,35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9,3560" to="1719,35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96,3381" to="2096,351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8,3381" to="1708,351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0,3357" to="1712,338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0,3332" to="2096,33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68,3680" to="2068,368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7,3681" to="1737,368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98,3128" to="2898,314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1,3128" to="2481,314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73,3104" to="2873,31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6,3104" to="2506,31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84,2928" to="2884,30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96,2928" to="2496,30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36,136" path="m436,136l418,80l368,38l218,0l69,38l18,80l0,136e" stroked="t" o:allowincell="f" style="position:absolute;left:2496;top:2808;width:387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525,3225" to="2527,32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689,2671" to="3689,269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69,2671" to="3269,269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664,2651" to="3664,266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94,2651" to="3294,266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671,2472" to="3671,260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83,2472" to="3283,260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37,135" path="m437,135l418,79l368,36l219,0l68,36l20,79l0,135e" stroked="t" o:allowincell="f" style="position:absolute;left:3283;top:2352;width:387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312,2769" to="3314,277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77,2215" to="4477,223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56,2215" to="4056,223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52,2195" to="4452,22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81,2195" to="4081,22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62,2016" to="4462,215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74,2016" to="4074,215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37,135" path="m437,135l418,78l369,36l218,0l68,36l19,78l0,135e" stroked="t" o:allowincell="f" style="position:absolute;left:4074;top:1896;width:387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100,2313" to="4102,231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64,136" path="m0,0l4,27l18,51l39,76l68,96l103,113l143,124l187,133l233,136l278,133l322,126l363,114l397,97l428,78l450,55l464,29e" stroked="t" o:allowincell="f" style="position:absolute;left:4851;top:1782;width:412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4,190" path="m20,0l6,25l0,51l4,78l17,104l38,127l66,147l101,165l140,178l184,186l230,190l277,187l320,181l361,168l397,151l427,132l450,109l464,83e" stroked="t" o:allowincell="f" style="position:absolute;left:4851;top:1714;width:412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52,1714" to="4861,173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82,35" path="m0,0l26,15l57,25l89,31l124,35l158,35l193,31l225,25l256,15l282,0e" stroked="t" o:allowincell="f" style="position:absolute;left:4930;top:1832;width:24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12,120" path="m0,0l4,23l15,46l34,67l60,85l91,99l127,111l165,117l207,120l246,117l285,111l321,99l352,85l377,67l397,46l408,23l412,0e" stroked="t" o:allowincell="f" style="position:absolute;left:4872;top:1753;width:366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5,112" path="m0,0l8,24l22,44l43,63l70,80l100,94l136,104l174,110l214,112l252,110l289,104l325,94l356,80l383,63l404,44l418,24l425,0e" stroked="t" o:allowincell="f" style="position:absolute;left:4866;top:1721;width:376;height:9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74,63" path="m0,0l23,20l53,36l87,51l126,59l166,63l208,63l248,59l286,51l321,36l351,20l374,0e" stroked="t" o:allowincell="f" style="position:absolute;left:4890;top:1753;width:330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36,126" path="m0,0l4,24l14,46l32,67l57,86l86,101l121,113l158,122l198,126l238,126l278,122l315,113l350,101l379,86l404,67l422,46l433,24l436,0e" stroked="t" o:allowincell="f" style="position:absolute;left:4862;top:1696;width:387;height:10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1,145" path="m32,0l14,19l4,41l0,63l4,85l13,107l30,127l51,145e" stroked="t" o:allowincell="f" style="position:absolute;left:5204;top:1864;width:45;height:13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81,162" path="m0,162l28,146l50,128l67,108l77,86l81,64l77,41l67,21l49,0e" stroked="t" o:allowincell="f" style="position:absolute;left:4862;top:1864;width:70;height:1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5264,1763" to="5264,177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39,1739" to="5239,175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72,1739" to="4872,175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50,1560" to="5250,169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62,1560" to="4862,169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63,1536" to="4865,155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34,135" path="m334,19l228,0l118,14l34,61l0,135e" stroked="t" o:allowincell="f" style="position:absolute;left:4951;top:1440;width:298;height:12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5218,1857" to="5220,186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90,1857" to="4890,186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02,81" path="m0,0l10,18l27,34l48,50l73,63l103,72l135,78l168,81l202,81e" stroked="t" o:allowincell="f" style="position:absolute;left:1488;top:3414;width:180;height:7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4,90" path="m0,90l32,85l62,77l90,65l113,52l133,36l146,19l154,0e" stroked="t" o:allowincell="f" style="position:absolute;left:1346;top:3406;width:137;height:8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26,3154" to="1632,316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69,108" path="m0,0l3,22l13,41l31,60l54,76l81,90l113,99l148,105l184,108l220,105l254,99l287,90l315,76l338,60l355,41l366,22l369,0e" stroked="t" o:allowincell="f" style="position:absolute;left:1345;top:3079;width:326;height:9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72,3382" to="1672,33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2,3074" to="1672,307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45,3074" to="1345,307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8,37" path="m0,0l11,19l28,37e" stroked="t" o:allowincell="f" style="position:absolute;left:4798;top:1593;width:23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780,1333" to="4786,13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54,107" path="m0,0l4,21l15,41l31,59l53,75l81,89l114,98l147,104l183,107l219,105l254,99e" stroked="t" o:allowincell="f" style="position:absolute;left:4602;top:1258;width:223;height:9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61,191" path="m71,0l45,14l25,31l11,50l2,69l0,90l7,110l18,130l36,148l61,163l89,175l121,184l156,190l192,191l227,187l261,181e" stroked="t" o:allowincell="f" style="position:absolute;left:4595;top:1123;width:230;height:17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90,67" path="m0,0l3,13l9,26l18,36l32,47l49,54l68,61l89,65l109,67l131,66l153,63l172,57l190,50e" stroked="t" o:allowincell="f" style="position:absolute;left:4595;top:1197;width:166;height:5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26,1561" to="4826,15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6,1197" to="4826,125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27,127" path="m0,0l3,23l13,46l30,67l53,86l83,102l116,115l153,122l192,127l232,127l272,124l309,116l342,103l372,88l396,70l414,49l424,26l427,4e" stroked="t" o:allowincell="f" style="position:absolute;left:1320;top:3389;width:376;height:11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27,123" path="m0,0l6,24l17,48l36,69l63,87l96,103l133,114l173,122l214,123l256,122l296,114l333,103l365,87l391,69l412,48l423,24l427,0e" stroked="t" o:allowincell="f" style="position:absolute;left:1320;top:3880;width:376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697,3392" to="1697,387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20,3392" to="1320,387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62,91" path="m0,0l1,21l9,40l22,58l40,76l62,91e" stroked="t" o:allowincell="f" style="position:absolute;left:4798;top:1568;width:52;height:8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11,123" path="m0,123l41,121l81,113l117,102l149,86l175,68l194,46l207,25l211,0e" stroked="t" o:allowincell="f" style="position:absolute;left:4470;top:2060;width:187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51,1572" to="4851,205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70,1757" to="4470,20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2,42" path="m27,41l30,39l31,37l32,34l32,30l32,28l31,24l30,19l28,15l26,11l23,9l21,6l17,3l14,1l10,1l8,0l5,1l3,2l1,3l0,6l0,10l0,14l0,18l1,21l3,25l5,29l8,32l10,36l13,38l17,41l19,42l22,42l25,42l27,41xe" stroked="t" o:allowincell="f" style="position:absolute;left:1897;top:2601;width:27;height:3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31,170" path="m19,165l30,169l40,170l53,167l64,161l77,153l89,143l100,130l111,116l118,101l125,84l129,69l131,53l131,39l129,26l123,16l117,8l108,3l98,0l86,2l73,6l62,13l49,22l37,34l27,48l18,62l10,79l5,94l1,110l0,125l3,138l7,150l12,158l19,165xe" stroked="t" o:allowincell="f" style="position:absolute;left:1652;top:2302;width:116;height:1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114,2195" to="2114,240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0,2402" to="2114,247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79,2273" to="1979,247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0,2195" to="2114,227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3,2455" to="1978,247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00,72" path="m100,72l99,53l94,36l86,22l77,12l64,4l50,0l34,2l17,6l0,15e" stroked="t" o:allowincell="f" style="position:absolute;left:1844;top:2441;width:88;height:6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979,2480" to="1979,28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43,2505" to="1843,288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52,262" path="m0,262l30,242l58,215l84,184l107,149l126,112l140,73l148,36l152,0e" stroked="t" o:allowincell="f" style="position:absolute;left:1979;top:2804;width:134;height:23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0,262" path="m0,262l28,242l57,215l84,184l107,149l125,112l139,74l148,36l150,0e" stroked="t" o:allowincell="f" style="position:absolute;left:1844;top:2883;width:134;height:23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114,3039" to="2177,30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8,3079" to="2178,315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1,3118" to="2047,315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78,3079" to="2178,32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8,3275" to="2178,334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7,3154" to="2047,33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62,3327" to="2046,3347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62,3270" to="1960,332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2746" to="1404,276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2765" to="1373,28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3,2765" to="1404,27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6,2347" to="1576,251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00,174" path="m100,0l81,13l62,31l45,52l30,75l17,100l8,125l2,151l0,174e" stroked="t" o:allowincell="f" style="position:absolute;left:1487;top:2195;width:88;height:1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441,2170" to="1486,219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1,1963" to="1441,216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1,1963" to="1978,22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2,42" path="m27,41l30,40l31,37l32,35l32,31l32,27l31,23l30,19l29,15l26,11l24,9l21,5l17,2l15,1l11,0l8,0l6,1l3,2l2,4l0,6l0,10l0,13l0,17l2,20l3,24l6,28l8,32l11,36l13,38l17,40l20,41l22,42l25,42l27,41xe" stroked="t" o:allowincell="f" style="position:absolute;left:4513;top:1091;width:27;height:3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1,143" path="m17,139l25,143l34,143l44,140l54,137l64,129l75,120l85,110l93,98l100,84l106,71l109,57l111,44l111,33l108,22l104,13l98,7l91,2l82,0l72,2l62,4l52,11l41,18l31,29l22,40l14,52l8,66l4,79l1,93l0,106l1,116l5,126l10,134l17,139xe" stroked="t" o:allowincell="f" style="position:absolute;left:4374;top:1572;width:98;height:1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1,144" path="m17,140l25,143l34,144l44,141l54,136l66,130l75,121l85,110l93,98l100,85l106,71l109,58l111,45l111,32l108,22l104,13l99,6l91,3l82,0l72,1l62,5l52,10l41,18l32,28l23,40l16,53l9,65l4,80l1,92l0,105l1,117l5,126l10,134l17,140xe" stroked="t" o:allowincell="f" style="position:absolute;left:4178;top:1457;width:98;height:1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192,1123" to="4192,12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50,108" path="m0,0l2,32l11,60l24,82l43,98l66,107l92,108l120,101l150,87e" stroked="t" o:allowincell="f" style="position:absolute;left:4057;top:1215;width:134;height:9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989,1253" to="4055,129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89,1180" to="4123,125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25,1179" to="4191,121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89,1254" to="3989,145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17;top:217;width:3733;height:3270">
                      <v:line id="shape_0" from="3990,1454" to="4074,152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74,1529" to="4575,181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78,1817" to="4662,184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62,1764" to="4796,184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62,1642" to="4662,184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62,1564" to="4796,164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7,1563" to="4797,176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95,1602" to="4661,164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30,1528" to="4796,1562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51,260" path="m0,260l26,244l52,221l75,194l97,164l115,132l130,99l142,64l148,30l151,0e" stroked="t" o:allowincell="f" style="position:absolute;left:4459;top:1372;width:134;height:23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51,262" path="m0,262l27,244l51,221l75,194l97,165l115,133l131,99l141,66l149,32l151,0e" stroked="t" o:allowincell="f" style="position:absolute;left:4595;top:1293;width:134;height:234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459,993" to="4459,13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94,969" to="4594,129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01,72" path="m101,72l99,52l94,36l86,22l77,10l65,4l50,0l34,1l17,5l0,14e" stroked="t" o:allowincell="f" style="position:absolute;left:4459;top:930;width:88;height:6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548,944" to="4593,9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95,891" to="4729,96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94,763" to="4594,96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95,684" to="4729,76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30,684" to="4730,88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74,103" path="m0,0l3,20l13,39l28,57l50,72l77,85l107,94l140,101l174,103e" stroked="t" o:allowincell="f" style="position:absolute;left:4666;top:837;width:152;height:9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2,180" path="m82,0l55,13l32,27l16,45l4,65l0,84l1,103l10,122l26,140l46,157l72,170l102,180e" stroked="t" o:allowincell="f" style="position:absolute;left:4730;top:727;width:88;height:159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4819,805" to="4819,8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56,103" path="m0,0l3,20l12,38l27,56l47,70l71,83l99,93l130,99l162,103l194,103l227,99l257,93l286,83l310,70l329,56l344,38l353,20l356,0e" stroked="t" o:allowincell="f" style="position:absolute;left:1349;top:2658;width:316;height:9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56,188" path="m84,0l56,11l34,27l16,45l6,62l0,83l3,104l12,123l27,141l49,156l75,169l106,179l138,186l173,188l207,187l242,182l273,173l300,160l323,146l341,128l351,109l356,89l354,69l345,50l329,32l308,16l282,2e" stroked="t" o:allowincell="f" style="position:absolute;left:1349;top:2551;width:316;height:16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349,2626" to="1349,265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6,2626" to="1666,265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0,1321" to="4950,148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0,1258" to="4950,132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8,1485" to="4950,1573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42,1379" to="4744,143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98,1342" to="4804,134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52,1258" to="4950,131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673,1322" to="4949,148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22,1183" to="4949,125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80,1333" to="4786,133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0,64" path="m42,1l39,0l35,0l30,1l26,3l21,6l17,10l12,15l8,21l5,27l3,32l1,39l0,44l0,50l1,54l4,58l6,62l9,63l13,64l18,64l22,62l27,59l31,57l36,51l40,46l44,41l46,35l48,28l49,23l50,17l49,12l48,8l45,4l42,1xe" stroked="t" o:allowincell="f" style="position:absolute;left:1385;top:3299;width:41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217,3107" to="1217,333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18,3046" to="1323,310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9,3199" to="1591,325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45,3163" to="1654,316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8,3052" to="1843,313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45,3053" to="1872,30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1,3292" to="1541,345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8,3456" to="1540,348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8,3260" to="1488,348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9,3260" to="1541,32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2,3100" to="1872,329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43,3267" to="1873,345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27,3153" to="1633,315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98,2970" to="1843,305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18,3107" to="1487,325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3,3099" to="1873,326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18,3331" to="1487,348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8,63" path="m6,2l3,4l1,8l0,12l0,17l0,22l1,29l3,35l6,40l10,47l14,52l18,56l23,60l27,62l32,63l36,63l39,63l43,61l46,58l47,54l48,49l48,44l48,38l46,33l43,26l41,21l37,15l33,11l28,6l24,3l19,0l14,0l10,0l6,2xe" stroked="t" o:allowincell="f" style="position:absolute;left:2443;top:1885;width:41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0,65" path="m8,2l5,4l3,8l1,12l0,17l0,22l1,29l4,35l6,40l10,47l14,52l18,56l23,60l28,62l32,63l37,65l41,63l44,61l46,58l49,54l50,49l50,44l49,39l47,33l45,26l41,21l37,15l33,11l29,7l24,3l19,2l15,0l11,0l8,2xe" stroked="t" o:allowincell="f" style="position:absolute;left:3950;top:1016;width:45;height:5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8,35" path="m58,17l58,14l56,10l54,8l50,5l46,4l41,1l36,0l31,0l24,0l19,1l14,3l10,4l6,6l3,9l1,13l0,15l0,19l1,22l3,24l6,27l10,29l14,32l19,33l24,33l31,35l36,33l41,32l46,31l50,28l54,26l56,23l58,20l58,17xe" stroked="t" o:allowincell="f" style="position:absolute;left:2721;top:1151;width:48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9,33" path="m59,17l59,14l57,10l54,8l51,5l46,2l42,1l37,0l31,0l26,0l21,1l15,2l10,4l6,6l4,9l1,11l0,15l0,18l1,22l4,24l6,27l10,29l15,32l21,33l26,33l31,33l37,33l42,32l46,31l51,28l54,26l57,23l59,20l59,17xe" stroked="t" o:allowincell="f" style="position:absolute;left:3059;top:1350;width:52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0,35" path="m60,17l58,14l57,10l54,8l51,5l47,4l42,1l36,0l31,0l26,0l20,1l15,3l11,4l7,6l3,9l2,13l0,15l0,19l2,22l3,24l7,27l11,29l15,32l20,33l26,33l31,35l36,33l42,32l47,31l51,28l54,26l57,23l58,20l60,17xe" stroked="t" o:allowincell="f" style="position:absolute;left:3398;top:1151;width:52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59,35" path="m59,17l59,14l57,12l54,8l51,5l46,4l42,1l37,1l31,0l26,0l21,1l15,3l10,5l6,6l4,9l1,13l0,15l0,19l1,22l4,26l6,28l10,30l15,32l21,33l26,35l31,35l37,33l42,33l46,31l51,30l54,27l57,23l59,21l59,17xe" stroked="t" o:allowincell="f" style="position:absolute;left:3059;top:955;width:52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98,114" path="m198,57l197,46l191,36l182,26l171,18l157,10l140,5l122,1l103,0l85,0l66,3l49,8l33,14l21,22l10,31l3,41l0,51l0,63l3,73l10,83l21,92l33,100l49,107l66,112l85,114l103,114l122,113l140,109l157,104l171,96l182,89l191,78l197,68l198,57xe" stroked="t" o:allowincell="f" style="position:absolute;left:2204;top:1575;width:173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99,116" path="m199,58l198,47l192,37l184,27l173,18l158,12l142,5l124,3l104,0l86,1l67,4l50,8l35,14l22,23l12,32l4,42l0,53l0,63l4,74l12,85l22,94l35,101l50,108l67,112l86,114l104,116l124,114l142,110l158,105l173,98l184,89l192,80l198,69l199,58xe" stroked="t" o:allowincell="f" style="position:absolute;left:3789;top:659;width:177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00,115" path="m200,57l197,46l192,36l183,27l171,18l157,10l141,5l123,1l105,0l85,1l67,3l49,7l34,14l21,21l11,30l4,41l0,52l0,63l4,73l11,83l21,93l34,101l49,108l67,111l85,114l105,115l123,113l141,110l157,104l171,97l183,88l192,78l197,68l200,57xe" stroked="t" o:allowincell="f" style="position:absolute;left:1870;top:1974;width:173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99,116" path="m199,58l196,48l191,36l182,27l171,18l156,12l140,5l122,1l104,0l84,1l66,4l48,8l33,14l20,22l10,31l3,41l0,53l0,63l3,75l10,85l20,94l33,102l48,108l66,112l84,114l104,116l122,113l140,111l156,104l171,98l182,89l191,80l196,68l199,58xe" stroked="t" o:allowincell="f" style="position:absolute;left:1509;top:1767;width:177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99,114" path="m199,58l196,46l191,36l182,26l171,18l157,10l140,5l122,1l104,0l85,0l67,2l49,8l33,14l20,22l10,31l4,41l0,51l0,63l4,73l10,83l20,92l33,100l49,106l67,112l85,114l104,114l122,113l140,109l157,104l171,97l182,88l191,78l196,68l199,58xe" stroked="t" o:allowincell="f" style="position:absolute;left:4484;top:463;width:173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99,115" path="m199,58l196,47l191,36l182,27l171,18l157,11l140,5l122,2l104,0l85,0l67,3l49,8l33,14l20,22l10,31l4,41l0,53l0,63l4,74l10,84l20,93l33,102l49,108l67,112l85,115l104,115l122,113l140,110l157,104l171,98l182,89l191,79l196,68l199,58xe" stroked="t" o:allowincell="f" style="position:absolute;left:4124;top:257;width:177;height:10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3,54" path="m93,27l92,22l89,17l85,13l80,9l74,6l66,3l57,2l49,0l40,0l31,2l23,4l16,7l11,11l5,15l2,20l0,25l0,30l2,35l5,39l11,44l16,48l23,50l31,53l40,54l49,54l57,53l66,52l74,49l80,45l85,41l89,38l92,32l93,27xe" stroked="t" o:allowincell="f" style="position:absolute;left:2775;top:1301;width:80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3,53" path="m93,26l92,20l90,17l85,12l80,8l74,4l66,1l58,0l49,0l40,0l31,1l23,3l17,6l11,9l6,14l3,18l0,23l0,28l3,33l6,38l11,42l17,46l23,49l31,51l40,53l49,53l58,53l66,50l74,47l80,45l85,41l90,36l92,31l93,26xe" stroked="t" o:allowincell="f" style="position:absolute;left:3046;top:1144;width:80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1,53" path="m91,27l91,22l88,17l85,12l78,8l72,5l64,3l56,0l47,0l38,0l31,2l22,4l15,7l9,10l4,14l1,19l0,25l0,30l1,35l4,39l9,44l15,46l22,50l31,52l38,53l47,53l56,53l64,52l72,49l78,45l85,41l88,36l91,32l91,27xe" stroked="t" o:allowincell="f" style="position:absolute;left:3313;top:991;width:80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3,52" path="m93,27l91,22l89,16l85,11l80,7l73,5l66,2l57,0l49,0l40,0l31,1l23,4l16,6l10,10l5,14l2,19l0,24l0,29l2,33l5,38l10,42l16,46l23,50l31,51l40,52l49,52l57,52l66,50l73,47l80,45l85,41l89,36l91,31l93,27xe" stroked="t" o:allowincell="f" style="position:absolute;left:1799;top:1682;width:80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3,54" path="m93,27l91,22l89,16l85,13l80,7l73,5l66,2l57,1l49,0l40,0l31,1l23,4l16,6l10,10l5,14l1,19l0,24l0,29l1,34l5,38l10,43l16,46l23,50l31,51l40,52l49,54l57,52l66,51l73,49l80,45l85,41l89,36l91,32l93,27xe" stroked="t" o:allowincell="f" style="position:absolute;left:2112;top:1863;width:80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2,53" path="m92,26l91,21l88,16l85,12l79,8l73,5l65,2l56,1l47,0l40,0l31,1l23,3l15,6l9,10l5,15l1,19l0,24l0,29l1,34l5,39l9,43l15,47l23,50l31,52l40,53l47,53l56,52l65,51l73,48l79,44l85,41l88,37l91,32l92,26xe" stroked="t" o:allowincell="f" style="position:absolute;left:3893;top:834;width:84;height:4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2,53" path="m92,27l91,21l88,16l85,12l79,7l72,5l65,2l56,1l47,0l38,0l31,1l23,3l15,6l9,10l5,14l1,19l0,24l0,29l1,34l5,38l9,43l15,46l23,50l31,51l38,52l47,53l56,52l65,51l72,48l79,44l85,41l88,37l91,32l92,27xe" stroked="t" o:allowincell="f" style="position:absolute;left:3579;top:652;width:84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980,684" to="4729,227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2,1962" to="1978,227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2,218" to="4191,180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1,1806" to="1441,19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3,1806" to="1979,211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79,2116" to="1979,22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0,527" to="4729,211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30,527" to="4730,68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93,217" to="4729,525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79,1176" to="3988,1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89,1007" to="4390,123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91,876" to="4391,100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2209" to="2314,232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16,2012" to="2428,220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7,1613" to="3547,16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7,1671" to="3547,16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7,1614" to="3547,161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7,1607" to="3547,161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1,169" path="m81,0l68,6l54,16l41,28l29,42l19,57l11,75l5,92l1,109l0,126l1,140l5,153l11,163l19,169e" stroked="t" o:allowincell="f" style="position:absolute;left:3547;top:1489;width:70;height:1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1,168" path="m71,0l58,9l45,20l34,33l22,49l13,65l7,82l1,99l0,116l0,131l3,144l8,154l16,163l25,168e" stroked="t" o:allowincell="f" style="position:absolute;left:3547;top:1496;width:59;height:1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3,121" path="m63,0l51,7l41,17l31,27l22,40l14,54l8,68l4,82l1,97l0,109l1,121e" stroked="t" o:allowincell="f" style="position:absolute;left:3548;top:1507;width:55;height:105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2,159" path="m62,0l49,10l37,22l27,37l17,52l10,69l4,86l1,101l0,117l3,131l7,142l13,151l21,159e" stroked="t" o:allowincell="f" style="position:absolute;left:3547;top:1511;width:52;height:1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593,1639" to="3599,16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8,1653" to="3582,166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9,27" path="m0,0l1,8l5,14l12,22l19,27e" stroked="t" o:allowincell="f" style="position:absolute;left:3473;top:1910;width:16;height: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,6" path="m0,6l4,4l7,0e" stroked="t" o:allowincell="f" style="position:absolute;left:3372;top:1928;width:6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,20" path="m9,0l4,7l1,13l0,20e" stroked="t" o:allowincell="f" style="position:absolute;left:3486;top:1888;width:6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32,50" path="m3,0l0,7l1,15l5,21l10,29l18,36l28,41l39,45l51,47l64,50l78,50l91,47l104,45l116,41l125,36l132,29e" stroked="t" o:allowincell="f" style="position:absolute;left:3373;top:1892;width:116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15,32" path="m0,0l2,6l5,11l11,18l17,23l26,27l36,29l46,32l58,32l68,32l79,29l89,27l98,23l104,18l111,12l113,6l115,0e" stroked="t" o:allowincell="f" style="position:absolute;left:3377;top:1899;width:9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90,1899" to="3490,19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76,1894" to="3476,189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2,1928" to="2798,193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9,27" path="m0,27l9,22l14,14l18,8l19,0e" stroked="t" o:allowincell="f" style="position:absolute;left:2682;top:1910;width:16;height:23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,20" path="m9,20l7,13l5,7l0,0e" stroked="t" o:allowincell="f" style="position:absolute;left:2675;top:1888;width:9;height:1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31,50" path="m0,30l9,37l19,42l31,46l43,48l55,50l69,48l82,47l94,45l105,39l114,34l122,28l127,21l130,14l131,6l129,0e" stroked="t" o:allowincell="f" style="position:absolute;left:2682;top:1892;width:116;height:4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6,32" path="m0,0l1,5l4,10l7,15l13,20l20,24l28,28l37,30l46,32e" stroked="t" o:allowincell="f" style="position:absolute;left:2756;top:1899;width:3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60,32" path="m0,32l10,32l19,30l29,28l38,25l46,21l51,16l56,11l59,5l60,0e" stroked="t" o:allowincell="f" style="position:absolute;left:2693;top:1899;width:55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81,1899" to="2681,190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5,1894" to="2795,189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92,1894" to="2692,189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35,2201" to="3058,2271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2,2" path="m0,2l2,2l3,2l6,2l9,1l11,1l12,0e" stroked="t" o:allowincell="f" style="position:absolute;left:3060;top:2273;width:9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1,32" path="m0,0l30,14l63,25l101,32e" stroked="t" o:allowincell="f" style="position:absolute;left:3070;top:2248;width:88;height:27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59,2202" to="3232,224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2" path="m0,0l0,1l2,1l2,2l3,2e" stroked="t" o:allowincell="f" style="position:absolute;left:3232;top:2202;width:0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34,2145" to="3236,214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,1" path="m9,1l8,1l7,1l7,0l6,0l4,0l3,0l3,1l2,1l0,1e" stroked="t" o:allowincell="f" style="position:absolute;left:3238;top:2141;width:9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48,2145" to="3268,215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69,2163" to="3269,21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69,2162" to="3282,2168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2" path="m0,0l1,2l3,2l4,2l5,2l6,2l8,2l8,0e" stroked="t" o:allowincell="f" style="position:absolute;left:3283;top:2170;width:6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91,2123" to="3368,216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3" path="m0,0l2,2l3,3e" stroked="t" o:allowincell="f" style="position:absolute;left:3369;top:2123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373,2063" to="3375,206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9,0l7,0l6,0l5,0l3,0l2,0l1,0l0,0e" stroked="t" o:allowincell="f" style="position:absolute;left:3376;top:2063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383,2063" to="3403,207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04,2084" to="3404,208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05,2083" to="3418,208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1,1l3,1l4,1l5,1l6,1l8,1l8,0e" stroked="t" o:allowincell="f" style="position:absolute;left:3419;top:209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427,2049" to="3500,209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6,58" path="m0,0l12,21l31,41l56,58e" stroked="t" o:allowincell="f" style="position:absolute;left:3501;top:1999;width:45;height:48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,2" path="m0,0l0,1l1,2e" stroked="t" o:allowincell="f" style="position:absolute;left:3547;top:1995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4,5" path="m0,5l2,5l3,3l4,1l4,0e" stroked="t" o:allowincell="f" style="position:absolute;left:2621;top:2017;width:2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24,2023" to="2744,208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2,1l3,1l4,1l6,1l7,1l8,0e" stroked="t" o:allowincell="f" style="position:absolute;left:2745;top:209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53,2084" to="2762,2090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764;top:2084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67,2063" to="2787,2076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8,0l7,0l6,0l4,0l3,0l2,0l0,0e" stroked="t" o:allowincell="f" style="position:absolute;left:2788;top:2063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96,2062" to="2798,2064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3" path="m0,3l0,2l1,2l1,0e" stroked="t" o:allowincell="f" style="position:absolute;left:2798;top:2123;width:0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00,2122" to="2880,2170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,1" path="m0,0l1,0l3,1l4,1l5,1l6,1l8,0l9,0e" stroked="t" o:allowincell="f" style="position:absolute;left:2881;top:2173;width:9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92,2166" to="2901,2172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1" path="m0,0l1,0l1,1e" stroked="t" o:allowincell="f" style="position:absolute;left:2903;top:2163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06,2141" to="2926,215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8,1l7,1l6,0l4,0l3,0l2,1l0,1e" stroked="t" o:allowincell="f" style="position:absolute;left:2927;top:214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4,2140" to="2934,214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,1" path="m0,1l1,1l1,0l2,0e" stroked="t" o:allowincell="f" style="position:absolute;left:2933;top:2202;width:0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38,62" path="m5,0l1,8l0,17l1,26l5,33l11,41l22,48l32,54l45,58l59,60l74,62l88,62l102,60l117,57l128,51l138,45e" stroked="t" o:allowincell="f" style="position:absolute;left:3372;top:1888;width:120;height:5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89,2042" to="3237,2069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2,3" path="m0,3l1,3l2,2l2,1l1,1l1,0l0,0e" stroked="t" o:allowincell="f" style="position:absolute;left:3184;top:2070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87,2073" to="3207,2089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0,0l2,0l3,0l4,0l6,0e" stroked="t" o:allowincell="f" style="position:absolute;left:3209;top:2091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16,2088" to="3216,20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,1" path="m4,1l4,0l3,0l1,0l0,0l0,1e" stroked="t" o:allowincell="f" style="position:absolute;left:3216;top:2088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219,2087" to="3232,2093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5" path="m3,0l2,1l0,1l0,2l0,3l2,3l3,5e" stroked="t" o:allowincell="f" style="position:absolute;left:3232;top:2095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3159,2099" to="3232,214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01,34" path="m0,0l30,14l63,26l101,34e" stroked="t" o:allowincell="f" style="position:absolute;left:3070;top:2141;width:88;height:31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,3" path="m0,3l2,3l3,3l6,1l9,1l11,1l12,0e" stroked="t" o:allowincell="f" style="position:absolute;left:3060;top:2170;width:9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5,2099" to="3058,21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5" path="m0,5l1,5l1,4l1,3l1,2l0,0e" stroked="t" o:allowincell="f" style="position:absolute;left:2933;top:2095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4,2088" to="2947,2094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,2" path="m4,2l3,0l1,0l0,0l0,2e" stroked="t" o:allowincell="f" style="position:absolute;left:2949;top:2088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53,2088" to="2955,208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2,0l3,1l4,1l6,1l7,1l8,0e" stroked="t" o:allowincell="f" style="position:absolute;left:2956;top:2088;width:6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64,2074" to="2987,2087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4" path="m1,0l0,2l0,3l0,4l1,4e" stroked="t" o:allowincell="f" style="position:absolute;left:2987;top:2070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36,2038" to="2988,20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2" path="m8,2l8,0l7,0l6,0l4,0l3,0l2,0l0,2e" stroked="t" o:allowincell="f" style="position:absolute;left:2927;top:2038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03,2038" to="2926,205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3,5" path="m0,5l2,5l2,4l3,4l3,3l2,1l0,0e" stroked="t" o:allowincell="f" style="position:absolute;left:2899;top:2052;width:2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902,2059" to="2902,205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3" path="m1,0l1,2l0,2l0,3l1,3e" stroked="t" o:allowincell="f" style="position:absolute;left:2903;top:2059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92,2059" to="2901,206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0,0l1,0l3,0l4,0l5,0l6,0l8,0l9,0e" stroked="t" o:allowincell="f" style="position:absolute;left:2881;top:2070;width:9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01,2020" to="2881,206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5" path="m0,5l0,4l1,4l1,2l0,1l0,0e" stroked="t" o:allowincell="f" style="position:absolute;left:2798;top:2017;width:0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99,2009" to="2812,2015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path="m4,0l3,0l2,0l0,0e" stroked="t" o:allowincell="f" style="position:absolute;left:2814;top:2009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17,2009" to="2819,2009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,2" path="m0,0l0,2l1,2l2,2l2,0l4,0e" stroked="t" o:allowincell="f" style="position:absolute;left:2821;top:2009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825,1995" to="2848,2008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5" path="m1,0l0,1l0,2l0,3l1,3l1,5e" stroked="t" o:allowincell="f" style="position:absolute;left:2849;top:1992;width:2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97,1960" to="2849,199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8,1l7,0l6,0l4,0l3,0l2,1l0,1e" stroked="t" o:allowincell="f" style="position:absolute;left:2788;top:1960;width:6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64,1959" to="2787,197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63,1977" to="2763,19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63,1976" to="2763,1978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1,2" path="m1,0l0,0l0,1l1,2e" stroked="t" o:allowincell="f" style="position:absolute;left:2764;top:1981;width:2;height:0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753,1980" to="2762,198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8,1" path="m0,0l2,0l2,1l3,1l4,1l6,1l7,1l7,0l8,0e" stroked="t" o:allowincell="f" style="position:absolute;left:2745;top:1988;width:6;height:2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25,1920" to="2745,19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4,8" path="m0,8l2,6l3,5l4,4l4,3l4,1l4,0e" stroked="t" o:allowincell="f" style="position:absolute;left:2621;top:1913;width:2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2621,1894" to="2630,191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15,1870" to="3542,1886" stroked="t" o:allowincell="f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5,7" path="m5,0l3,1l1,2l1,4l0,5l0,6l1,7e" stroked="t" o:allowincell="f" style="position:absolute;left:3543;top:1888;width:6;height:6;flip:x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coordsize="56,60" path="m0,0l12,22l31,42l56,60e" stroked="t" o:allowincell="f" style="position:absolute;left:3499;top:1897;width:45;height:49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425,1946" to="3499,198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8,1" path="m0,0l1,0l3,1l4,1l5,1l6,1l8,0e" stroked="t" o:allowincell="f" style="position:absolute;left:3417;top:1990;width:6;height: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403,1983" to="3416,198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path="m0,2l0,1l0,0e" stroked="t" o:allowincell="f" style="position:absolute;left:3402;top:1983;width:0;height: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403,1979" to="3405,198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06,1979" to="3406,197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82,1965" to="3406,19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,1" path="m9,1l7,1l6,0l5,0l3,0l2,0l1,1l0,1e" stroked="t" o:allowincell="f" style="position:absolute;left:3374;top:1961;width:6;height: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322,1965" to="3374,199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,5" path="m0,5l0,4l1,2l1,1l0,1l0,0e" stroked="t" o:allowincell="f" style="position:absolute;left:3317;top:1993;width:3;height: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321,2001" to="3345,201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5,2" path="m0,0l1,0l1,2l2,2l3,2l3,0l5,0e" stroked="t" o:allowincell="f" style="position:absolute;left:3346;top:2011;width:2;height: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349,2011" to="3352,201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path="m4,0l3,0l1,0l0,0e" stroked="t" o:allowincell="f" style="position:absolute;left:3352;top:2011;width:0;height: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353,2010" to="3366,201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,5" path="m3,0l2,1l2,2l0,2l0,4l2,4l2,5l3,5e" stroked="t" o:allowincell="f" style="position:absolute;left:3367;top:2018;width:2;height: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289,2022" to="3367,206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8,1" path="m0,0l1,0l3,0l4,1l5,1l5,0l6,0l8,0e" stroked="t" o:allowincell="f" style="position:absolute;left:3281;top:2068;width:6;height: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267,2061" to="3280,206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path="m0,3l0,1l0,0e" stroked="t" o:allowincell="f" style="position:absolute;left:3266;top:2061;width:0;height: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267,2058" to="3270,206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path="m0,0l0,2l0,3e" stroked="t" o:allowincell="f" style="position:absolute;left:3270;top:2058;width:0;height: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247,2043" to="3271,205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,1" path="m9,1l8,0l7,0l6,0l4,0l3,0l2,0l0,1e" stroked="t" o:allowincell="f" style="position:absolute;left:3235;top:2040;width:10;height: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29,49" path="m4,0l2,7l0,14l3,21l7,27l12,33l21,39l30,42l40,46l52,48l63,49l76,48l88,46l98,44l107,39l116,33l122,28l126,22l129,16l129,8l126,1e" stroked="t" o:allowincell="f" style="position:absolute;left:3025;top:2093;width:113;height:4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38,62" path="m0,46l12,53l23,57l37,60l51,62l66,62l81,60l94,58l107,53l117,48l126,41l132,33l136,24l138,17l136,8l132,0e" stroked="t" o:allowincell="f" style="position:absolute;left:2672;top:1890;width:124;height:5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231,2100" to="3231,220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267,2061" to="3267,216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370,2021" to="3370,212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03,1982" to="3403,208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49,1893" to="3549,199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18,1914" to="2618,201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4,1982" to="2764,208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97,2021" to="2797,212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03,2061" to="2903,216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932,2096" to="2932,220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70,41" path="m70,20l70,16l67,12l65,9l61,6l56,3l49,2l44,1l36,0l30,0l24,1l18,2l12,5l8,7l4,11l2,15l0,18l0,21l2,25l4,29l8,33l12,36l18,38l24,39l30,41l36,41l44,39l49,38l56,37l61,34l65,30l67,28l70,24l70,20xe" stroked="t" o:allowincell="f" style="position:absolute;left:4953;top:2040;width:60;height:38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70,40" path="m70,21l69,17l68,13l64,9l60,7l55,4l50,2l43,0l37,0l31,0l24,2l18,3l13,6l8,8l4,11l1,15l0,18l0,22l1,26l4,30l8,32l13,35l18,38l24,39l31,40l37,40l43,40l50,39l55,36l60,34l64,31l68,27l69,24l70,21xe" stroked="t" o:allowincell="f" style="position:absolute;left:4305;top:2414;width:63;height:3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71,41" path="m71,21l70,17l68,13l64,9l61,6l55,4l50,3l44,1l37,0l30,0l23,1l18,3l13,5l8,8l4,12l1,15l0,18l0,22l1,26l4,30l8,33l13,36l18,38l23,40l30,41l37,41l44,40l50,38l55,37l61,35l64,31l68,28l70,24l71,21xe" stroked="t" o:allowincell="f" style="position:absolute;left:3474;top:2895;width:59;height:3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9,40" path="m69,20l68,16l67,13l64,9l59,6l55,4l49,1l42,0l36,0l29,0l23,1l16,2l11,5l6,7l4,10l1,14l0,18l0,22l1,25l4,29l6,32l11,34l16,37l23,38l29,40l36,40l42,40l49,38l55,36l59,33l64,31l67,27l68,24l69,20xe" stroked="t" o:allowincell="f" style="position:absolute;left:2829;top:3270;width:59;height:34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2625,3550" to="2760,3628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1,2211" to="5213,362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5,3345" to="2760,341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1,3420" to="2761,362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5,3345" to="2625,355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762,2000" to="5214,34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14,2001" to="5214,22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82,1925" to="5213,1999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5,1926" to="5081,334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71,39" path="m71,19l70,15l68,12l65,9l61,6l56,3l50,1l44,0l38,0l31,0l25,0l18,2l13,3l8,7l4,10l2,14l0,18l0,21l2,25l4,29l8,32l13,34l18,37l25,38l31,39l38,39l44,39l50,38l56,35l61,33l65,30l68,27l70,23l71,19xe" stroked="t" o:allowincell="f" style="position:absolute;left:1071;top:2254;width:63;height:34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869,2329" to="1003,240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8,2001" to="1437,232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4,2157" to="1438,240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3,2293" to="1558,261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03,2406" to="1003,261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8,2534" to="1002,2612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8,2329" to="868,253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,12" path="m0,12l4,9l5,8l8,5l9,3l9,0e" stroked="t" o:allowincell="f" style="position:absolute;left:1595;top:4550;width:10;height:9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,23" path="m0,23l4,21l7,17l8,14l9,12l8,8l7,5l4,1l0,0e" stroked="t" o:allowincell="f" style="position:absolute;left:1595;top:4510;width:10;height:1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1,60" path="m0,0l2,17l10,33l24,47l41,60e" stroked="t" o:allowincell="f" style="position:absolute;left:6019;top:1715;width:35;height:5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1,116" path="m41,0l24,13l10,27l2,42l0,58l2,74l10,90l24,104l41,116e" stroked="t" o:allowincell="f" style="position:absolute;left:6019;top:1633;width:35;height:10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0,23" path="m0,0l22,10l46,18l73,22l100,23l128,22l154,18l180,10l200,0e" stroked="t" o:allowincell="f" style="position:absolute;left:1763;top:4122;width:177;height:2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0,24" path="m0,0l22,11l46,17l73,22l100,24l128,22l154,17l180,11l200,0e" stroked="t" o:allowincell="f" style="position:absolute;left:1763;top:4093;width:177;height:1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595,4518" to="1595,454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055,1683" to="6055,17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07,4492" to="1631,450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06,4560" to="1697,461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8,49" path="m1,0l0,13l1,24l5,35l10,42l18,49e" stroked="t" o:allowincell="f" style="position:absolute;left:5994;top:2115;width:14;height:4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973,1794" to="6008,21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85,1612" to="6019,16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43,9" path="m43,4l36,1l27,0l20,1l9,4l0,9e" stroked="t" o:allowincell="f" style="position:absolute;left:5944;top:1605;width:39;height:6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941,1768" to="6018,412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14,1737" to="6018,21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41,3623" to="2749,409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27,4104" to="1762,41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06,4528" to="1697,4581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0,25" path="m0,0l0,6l0,13l3,18l6,22l9,24l13,25l18,25l25,24l30,22e" stroked="t" o:allowincell="f" style="position:absolute;left:1698;top:4564;width:24;height:2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675,4111" to="1723,45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0,52" path="m60,52l60,39l59,27l55,16l49,9l41,3l32,0l23,0l11,2l0,7e" stroked="t" o:allowincell="f" style="position:absolute;left:1674;top:4065;width:52;height:4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727,4071" to="1762,4091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1,27" path="m29,27l31,21l29,14l27,9l24,5l20,3l17,1l11,0l6,1l0,5e" stroked="t" o:allowincell="f" style="position:absolute;left:1698;top:4100;width:28;height:2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702,4121" to="1751,4573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0,53" path="m1,0l0,14l2,26l6,36l11,45l19,50l28,53l38,53l48,50l60,45e" stroked="t" o:allowincell="f" style="position:absolute;left:1698;top:4575;width:53;height:4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011,2525" to="5035,253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23,2981" to="4246,299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36,3436" to="3460,345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44,3894" to="2668,390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14,1608" to="5943,203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88,3526" to="2624,406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38,2157" to="5993,461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40,258" path="m32,0l19,12l10,29l4,48l0,71l0,95l4,120l10,146l21,170l34,192l49,213l66,231l85,244l103,253l122,258l140,258e" stroked="t" o:allowincell="f" style="position:absolute;left:2611;top:3683;width:124;height:22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3,273" path="m66,0l48,5l32,14l20,29l9,47l3,68l0,91l2,117l7,144l16,171l29,196l43,219l59,238l79,253l98,265l119,271l138,273l155,269l171,260l184,247l194,229l201,207l203,184l203,158l198,131l189,106l178,80l164,57e" stroked="t" o:allowincell="f" style="position:absolute;left:2583;top:3680;width:177;height:24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40,258" path="m33,0l21,13l10,30l4,49l0,72l0,97l4,121l12,147l22,171l35,193l50,213l67,231l85,244l104,253l122,258l140,258e" stroked="t" o:allowincell="f" style="position:absolute;left:3399;top:3227;width:124;height:22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3,271" path="m65,0l48,4l31,13l18,27l9,45l3,67l0,91l2,117l7,143l16,170l27,194l43,217l60,237l78,252l98,264l117,270l137,271l155,267l170,258l183,246l193,228l200,206l203,183l202,157l197,130l189,104l178,79l162,55e" stroked="t" o:allowincell="f" style="position:absolute;left:3370;top:3227;width:178;height:24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40,258" path="m32,0l19,13l9,29l3,49l0,72l0,96l4,121l10,146l21,171l33,194l49,213l66,231l84,244l103,253l122,258l140,258e" stroked="t" o:allowincell="f" style="position:absolute;left:4187;top:2771;width:124;height:23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3,271" path="m66,0l48,4l32,13l19,27l9,45l3,67l0,91l1,117l7,143l16,170l27,194l43,217l59,236l79,252l98,263l117,270l136,271l154,267l170,258l184,245l194,227l201,207l203,182l202,157l198,130l189,104l178,78l163,55e" stroked="t" o:allowincell="f" style="position:absolute;left:4158;top:2771;width:181;height:24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40,258" path="m32,0l19,12l10,29l4,48l0,72l0,96l4,120l10,146l20,170l33,194l49,214l67,231l85,244l103,254l122,258l140,258e" stroked="t" o:allowincell="f" style="position:absolute;left:4975;top:2314;width:124;height:23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2,271" path="m65,0l47,3l31,12l18,27l8,45l3,66l0,91l2,117l7,142l14,169l27,194l41,217l59,236l77,251l97,263l117,269l136,271l153,267l170,259l183,245l193,227l199,206l202,182l202,156l197,129l188,104l176,78l162,56e" stroked="t" o:allowincell="f" style="position:absolute;left:4946;top:2314;width:181;height:24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5,5" path="m0,3l32,5l65,4l95,0e" stroked="t" o:allowincell="f" style="position:absolute;left:1631;top:4493;width:84;height: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30,3708" to="225,376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,3747" to="286,376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,3537" to="653,361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2,3291" to="1077,337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87,2378" to="2653,270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75,2211" to="2945,224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66,1715" to="3804,179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87,1544" to="4100,155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66,1683" to="3804,176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1,3505" to="653,358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0,114" path="m0,114l10,106l22,96l32,85l41,70l49,56l54,42l58,27l60,13l59,0e" stroked="t" o:allowincell="f" style="position:absolute;left:76;top:3605;width:53;height:10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76,3216" to="129,360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1,57" path="m31,0l25,3l20,9l15,15l9,21l7,29l3,36l2,43l0,51l0,57e" stroked="t" o:allowincell="f" style="position:absolute;left:101;top:3163;width:28;height:5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69,3145" to="100,31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,3113" to="100,313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0,114" path="m60,0l49,8l37,18l27,29l18,44l10,58l5,72l1,87l0,101l0,114e" stroked="t" o:allowincell="f" style="position:absolute;left:101;top:3131;width:53;height:10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05,3234" to="154,362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0,56" path="m0,56l5,53l10,47l16,41l21,35l24,28l27,20l28,13l30,6l30,0e" stroked="t" o:allowincell="f" style="position:absolute;left:105;top:3626;width:24;height:49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30,3676" to="225,3729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,2538" to="878,300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2,3715" to="286,372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32,3259" to="1077,334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87,2350" to="2653,267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75,2190" to="2931,222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9,6" path="m0,0l3,3l7,4l12,6l18,6l23,6l28,6l32,4l37,3l39,0e" stroked="t" o:allowincell="f" style="position:absolute;left:226;top:3762;width:35;height: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8,11" path="m0,0l0,3l3,6l5,10l8,11e" stroked="t" o:allowincell="f" style="position:absolute;left:654;top:3526;width:6;height:1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1,5" path="m0,0l3,2l8,4l12,5l17,5l22,5l26,5l31,4e" stroked="t" o:allowincell="f" style="position:absolute;left:907;top:3373;width:24;height: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,11" path="m0,0l1,2l2,6l5,9l9,11e" stroked="t" o:allowincell="f" style="position:absolute;left:3805;top:1705;width:10;height:9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0,5" path="m0,0l3,1l7,2l12,4l16,5l21,5l27,4l30,4e" stroked="t" o:allowincell="f" style="position:absolute;left:4062;top:1551;width:24;height: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path="m0,0l4,0l7,0e" stroked="t" o:allowincell="f" style="position:absolute;left:4062;top:1523;width:6;height:0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,18" path="m2,0l1,3l0,6l1,8l1,11l4,13l5,16l9,18e" stroked="t" o:allowincell="f" style="position:absolute;left:3805;top:1665;width:10;height:1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1,5" path="m0,0l3,3l8,4l12,5l17,5l22,5l26,5l31,4e" stroked="t" o:allowincell="f" style="position:absolute;left:907;top:3341;width:24;height:6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8,18" path="m3,0l2,3l0,7l0,9l2,12l3,15l5,17l8,18e" stroked="t" o:allowincell="f" style="position:absolute;left:654;top:3487;width:6;height:1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39,5" path="m0,0l3,2l7,4l12,5l18,5l23,5l28,5l32,4l37,2l39,0e" stroked="t" o:allowincell="f" style="position:absolute;left:226;top:3730;width:35;height:6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3,58" path="m0,58l16,49l27,37l35,26l40,13l43,0e" stroked="t" o:allowincell="f" style="position:absolute;left:30;top:3092;width:38;height:5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43,116" path="m0,116l18,103l31,89l40,74l43,58l40,42l31,26l18,12l0,0e" stroked="t" o:allowincell="f" style="position:absolute;left:30;top:3010;width:38;height:10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816,1673" to="3816,170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1,3494" to="661,35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0,3063" to="30,309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255,96" path="m255,96l246,76l230,55l208,37l179,23l147,11l111,4l74,0l37,0l0,4e" stroked="t" o:allowincell="f" style="position:absolute;left:283;top:3616;width:227;height:84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93,105" path="m293,105l284,83l269,62l247,44l218,28l188,15l152,6l114,1l76,0l37,2l0,9e" stroked="t" o:allowincell="f" style="position:absolute;left:647;top:3370;width:259;height:9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2,95" path="m162,95l153,76l139,56l119,40l94,25l66,14l34,5l0,0e" stroked="t" o:allowincell="f" style="position:absolute;left:1071;top:3159;width:142;height:8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25,5" path="m125,5l94,1l62,0l31,0l0,5e" stroked="t" o:allowincell="f" style="position:absolute;left:1977;top:2703;width:109;height:2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56,97" path="m256,97l247,76l230,56l208,38l180,23l148,11l113,4l75,0l37,0l0,5e" stroked="t" o:allowincell="f" style="position:absolute;left:2647;top:2247;width:227;height:88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31,7" path="m131,7l99,2l67,0l33,1l0,5e" stroked="t" o:allowincell="f" style="position:absolute;left:3549;top:1790;width:116;height:6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93,107" path="m293,107l284,85l269,65l247,45l220,30l188,17l152,8l115,3l76,0l38,4l0,11e" stroked="t" o:allowincell="f" style="position:absolute;left:3798;top:1544;width:263;height:9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96,170" path="m279,170l291,149l296,127l293,105l284,83l268,63l246,45l219,29l187,16l152,7l115,1l76,0l38,2l0,10e" stroked="t" o:allowincell="f" style="position:absolute;left:3798;top:1516;width:263;height:148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666,1765" to="3666,179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294,169" path="m279,169l290,149l294,127l292,104l283,82l267,63l245,44l218,28l186,15l150,6l113,1l75,0l36,2l0,9e" stroked="t" o:allowincell="f" style="position:absolute;left:643;top:3338;width:263;height:148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11,3587" to="511,36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31,8" path="m131,8l99,1l67,0l33,0l0,5e" stroked="t" o:allowincell="f" style="position:absolute;left:3549;top:1762;width:116;height:6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2654,2350" to="2654,237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258,149" path="m249,149l257,129l258,108l253,87l240,67l224,49l201,34l172,19l141,9l107,3l71,0l35,0l0,5e" stroked="t" o:allowincell="f" style="position:absolute;left:2647;top:2218;width:227;height:13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2875,2222" to="2875,224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25,7" path="m125,7l94,3l62,0l31,1l0,5e" stroked="t" o:allowincell="f" style="position:absolute;left:1977;top:2671;width:109;height:6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2087,2674" to="2087,270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78,3259" to="1078,32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164,146" path="m155,146l162,126l164,104l157,84l144,63l125,44l99,28l70,15l36,5l0,0e" stroked="t" o:allowincell="f" style="position:absolute;left:1067;top:3131;width:146;height:12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287,3715" to="287,374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258,149" path="m249,149l256,128l258,108l251,87l240,68l223,50l200,33l172,20l141,10l106,4l70,0l34,1l0,5e" stroked="t" o:allowincell="f" style="position:absolute;left:280;top:3583;width:230;height:131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16,187" path="m0,151l19,166l38,178l57,184l74,187l88,185l101,179l110,167l115,153l116,135l114,115l107,91l97,68l86,45l70,22l52,0e" stroked="t" o:allowincell="f" style="position:absolute;left:2561;top:1915;width:103;height:16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78,34" path="m0,0l17,13l33,23l49,30l64,34l78,34e" stroked="t" o:allowincell="f" style="position:absolute;left:2565;top:2033;width:70;height:27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203,243" path="m186,235l195,225l200,211l203,193l200,172l195,151l186,126l173,103l158,80l140,58l120,39l101,23l81,11l63,3l45,0l29,2l16,7l7,17l1,31l0,49l1,70l7,93l16,116l29,140l45,164l63,184l82,203l101,220l122,232l140,239l158,243l173,242l186,235xe" stroked="t" o:allowincell="f" style="position:absolute;left:985;top:2778;width:178;height:213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8,220" path="m5,0l1,14l0,32l3,53l9,74l19,97l31,119l45,140l62,161l80,180l99,196l118,207l136,216l153,220l168,220e" stroked="t" o:allowincell="f" style="position:absolute;left:989;top:2778;width:149;height:195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939;top:1230;width:4082;height:2252">
                    <v:line id="shape_0" from="2176,3176" to="2689,3482" stroked="t" o:allowincell="f" style="position:absolute;flip:xy">
                      <v:stroke color="black" weight="6480" startarrow="oval" endarrow="classic" startarrowwidth="narrow" startarrowlength="short" endarrowwidth="medium" endarrowlength="medium" joinstyle="miter" endcap="flat"/>
                      <v:fill o:detectmouseclick="t" on="false"/>
                      <w10:wrap type="none"/>
                    </v:line>
                    <v:line id="shape_0" from="4587,1701" to="5021,1960" stroked="t" o:allowincell="f" style="position:absolute">
                      <v:stroke color="black" weight="648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3780,1230" to="4065,1400" stroked="t" o:allowincell="f" style="position:absolute;flip:xy">
                      <v:stroke color="black" weight="648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939,2471" to="1402,2748" stroked="t" o:allowincell="f" style="position:absolut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6;top:3627;width:1167;height:1612">
                  <v:shape id="shape_0" fillcolor="white" stroked="f" o:allowincell="f" style="position:absolute;left:4506;top:4769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6;top:3981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7;top:3627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AutoShape 251" stroked="t" o:allowincell="f" style="position:absolute;left:4820;top:4767;width:853;height:471;flip:y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ID="AutoShape 252" stroked="t" o:allowincell="f" style="position:absolute;left:4822;top:4251;width:851;height:518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ID="AutoShape 253" stroked="t" o:allowincell="f" style="position:absolute;left:5669;top:4073;width:1;height:696;flip:x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7412;top:4037;width:1381;height:989">
                  <v:shape id="shape_0" fillcolor="white" stroked="f" o:allowincell="f" style="position:absolute;left:8480;top:4523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1;top:4175;width:851;height:851">
                    <v:shape id="shape_0" ID="AutoShape 303" stroked="t" o:allowincell="f" style="position:absolute;left:7531;top:5024;width:851;height:0;flip:y" type="_x0000_t32">
                      <v:stroke color="black" weight="93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304" stroked="t" o:allowincell="f" style="position:absolute;left:8379;top:4175;width:0;height:849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7412;top:4483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64;top:4037;width:31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omic Sans MS" w:hAnsi="Comic Sans MS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Text Box 168" stroked="t" o:allowincell="f" style="position:absolute;left:283;top:1403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érin rep 2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377;top:2240;width:1968;height:52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 à tête bombé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438;top:3320;width:1526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âchoire rep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235;top:517;width:1295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nc 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235;top:981;width:1729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pivot 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3154;top:4143;width:1269;height:28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nc 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4874;top:34;width:1360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ine rep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8157;top:236;width:1729;height:4195">
                  <v:shape id="shape_0" coordsize="684,164" path="m684,164l684,0l0,0e" stroked="t" o:allowincell="f" style="position:absolute;left:9178;top:4262;width:707;height:16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213,1370" to="8213,15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6,1540" to="8995,15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13,1370" to="8396,13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178,4431" to="9885,443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27,373" path="m2,0l0,80l18,158l55,229l107,289l173,335l247,364l327,373e" stroked="t" o:allowincell="f" style="position:absolute;left:8839;top:4045;width:338;height:38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27,374" path="m325,374l327,294l309,216l272,144l220,84l154,38l79,9l0,0e" stroked="t" o:allowincell="f" style="position:absolute;left:8996;top:1370;width:338;height:38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841,1733" to="9163,40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3,2415" path="m313,0l0,2228l2,2284l22,2336l59,2379l108,2406l163,2415e" stroked="t" o:allowincell="f" style="position:absolute;left:9008;top:1757;width:323;height:250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2,187" path="m162,187l161,131l141,79l104,36l55,9l0,0e" stroked="t" o:allowincell="f" style="position:absolute;left:8996;top:1540;width:167;height:1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766,1369" to="8766,15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8,1369" to="8398,15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2,888" to="8750,8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3,1483" to="8751,14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3,1540" to="8849,15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28,656" path="m0,656l0,27l27,0l300,0l328,27l328,656e" stroked="t" o:allowincell="f" style="position:absolute;left:8413;top:860;width:338;height:6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09,139" path="m0,139l251,139l314,105l368,58l409,0e" stroked="t" o:allowincell="f" style="position:absolute;left:8453;top:1582;width:422;height:14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8,139" path="m0,0l42,58l95,105l158,139e" stroked="t" o:allowincell="f" style="position:absolute;left:8289;top:1582;width:162;height:14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7,41" path="m27,0l9,6l0,22l3,41e" stroked="t" o:allowincell="f" style="position:absolute;left:8285;top:1540;width:27;height: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,41" path="m24,41l28,22l18,6l0,0e" stroked="t" o:allowincell="f" style="position:absolute;left:8851;top:1540;width:27;height: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157,236" to="8157,1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821,1094" path="m821,1094l821,0l0,0e" stroked="t" o:allowincell="f" style="position:absolute;left:8157;top:236;width:849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8752,1370" to="9006,13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4,236" to="8724,8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1,236" to="8441,85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57,1370" to="8412,13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6,1370" to="8995,13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13,1540" to="8396,15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157;top:235;width:1304;height:4196">
                  <v:shape id="shape_0" coordsize="82,142" path="m0,142l34,82l29,64l52,77l47,59l82,0e" stroked="t" o:allowincell="f" style="position:absolute;left:9082;top:1416;width:85;height:1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157;top:235;width:933;height:1310">
                    <v:line id="shape_0" from="8956,1317" to="9007,1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2,1077" to="9006,13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3,836" to="9007,10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4,597" to="9006,8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5,354" to="9007,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5,236" to="8886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5,1191" to="8411,1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7,951" to="8411,12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681" to="8440,9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7,442" to="8439,7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236" to="8405,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7,236" to="8163,2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97,1257" to="9007,13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2,1017" to="9006,12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3,775" to="9007,10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4,536" to="9006,8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5,296" to="9007,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5,236" to="8826,3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5,1130" to="8412,13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7,890" to="8411,11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621" to="8440,9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7,381" to="8439,6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235" to="8344,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4,1388" to="8299,1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1369" to="8888,15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89,1370" to="9090,1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4;top:236;width:337;height:1245">
                    <v:line id="shape_0" from="8442,858" to="8442,14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4,859" to="8724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2,236" to="8752,8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4,236" to="8414,8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52;top:1558;width:1009;height:2873">
                    <v:line id="shape_0" from="8924,3450" to="9093,3472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292,4260" to="9292,443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9462,4261" to="9462,44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8452;top:1558;width:795;height:790">
                      <v:line id="shape_0" from="8452,1633" to="8452,172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14,1633" to="8714,172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48,1633" to="8648,172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18,1633" to="8518,172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253,73" path="m0,73l253,73l126,0l0,73e" stroked="t" o:allowincell="f" style="position:absolute;left:8452;top:1558;width:261;height:75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line id="shape_0" from="9081,2326" to="9247,234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252;top:157;width:1032;height:2770">
                  <v:line id="shape_0" from="8583,157" to="8583,1800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8891,2874" to="9284,292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8252,804" to="8913,804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Question 23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Mettre</w:t>
      </w:r>
      <w:r>
        <w:rPr>
          <w:rFonts w:cs="Arial" w:ascii="Arial" w:hAnsi="Arial"/>
          <w:sz w:val="22"/>
        </w:rPr>
        <w:t xml:space="preserve"> en place sur le dessin 5 (ECH 2:1) ci-contre la liaison </w:t>
      </w:r>
      <w:r>
        <w:rPr>
          <w:rFonts w:cs="Arial" w:ascii="Arial" w:hAnsi="Arial"/>
          <w:b/>
          <w:sz w:val="22"/>
        </w:rPr>
        <w:t>L5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Noter</w:t>
      </w:r>
      <w:r>
        <w:rPr>
          <w:rFonts w:cs="Arial" w:ascii="Arial" w:hAnsi="Arial"/>
          <w:sz w:val="22"/>
        </w:rPr>
        <w:t xml:space="preserve"> dans la nomenclature page 34/34, le nombre, la désignation normalisée, la référence catalogue des éléments installées en Rep 18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iais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5</w:t>
      </w:r>
      <w:r>
        <w:rPr>
          <w:rFonts w:cs="Arial" w:ascii="Arial" w:hAnsi="Arial"/>
          <w:i/>
          <w:sz w:val="22"/>
        </w:rPr>
        <w:t>, Liaison pivot entre les pièces "flanc" et "pièces pivot", assurée par 4 coussinets à collerett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ETC 10-13-16 (DR7) et 4 vis épaulées à déterminer (DR9)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57745</wp:posOffset>
                </wp:positionH>
                <wp:positionV relativeFrom="paragraph">
                  <wp:posOffset>-5913755</wp:posOffset>
                </wp:positionV>
                <wp:extent cx="6520815" cy="7883525"/>
                <wp:effectExtent l="161290" t="0" r="42545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680" cy="7883640"/>
                          <a:chOff x="0" y="0"/>
                          <a:chExt cx="6520680" cy="7883640"/>
                        </a:xfrm>
                      </wpg:grpSpPr>
                      <wps:wsp>
                        <wps:cNvSpPr/>
                        <wps:spPr>
                          <a:xfrm>
                            <a:off x="1807200" y="132840"/>
                            <a:ext cx="2518920" cy="44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180480"/>
                            <a:ext cx="2518920" cy="1619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760" y="5003640"/>
                            <a:ext cx="6219360" cy="269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38720" y="2520000"/>
                              <a:ext cx="21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360" y="1526040"/>
                              <a:ext cx="0" cy="9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720" y="1094400"/>
                              <a:ext cx="4914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656">
                                  <a:moveTo>
                                    <a:pt x="747" y="6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544" y="9"/>
                                  </a:lnTo>
                                  <a:lnTo>
                                    <a:pt x="445" y="34"/>
                                  </a:lnTo>
                                  <a:lnTo>
                                    <a:pt x="352" y="75"/>
                                  </a:lnTo>
                                  <a:lnTo>
                                    <a:pt x="265" y="129"/>
                                  </a:lnTo>
                                  <a:lnTo>
                                    <a:pt x="188" y="196"/>
                                  </a:lnTo>
                                  <a:lnTo>
                                    <a:pt x="123" y="274"/>
                                  </a:lnTo>
                                  <a:lnTo>
                                    <a:pt x="70" y="361"/>
                                  </a:lnTo>
                                  <a:lnTo>
                                    <a:pt x="31" y="455"/>
                                  </a:lnTo>
                                  <a:lnTo>
                                    <a:pt x="8" y="555"/>
                                  </a:lnTo>
                                  <a:lnTo>
                                    <a:pt x="0" y="65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0240" y="1311480"/>
                              <a:ext cx="2319120" cy="32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9400" y="1098000"/>
                              <a:ext cx="2289240" cy="32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1310760"/>
                              <a:ext cx="2458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27">
                                  <a:moveTo>
                                    <a:pt x="374" y="2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9" y="248"/>
                                  </a:lnTo>
                                  <a:lnTo>
                                    <a:pt x="0" y="32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720" y="1526040"/>
                              <a:ext cx="0" cy="9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1679040"/>
                              <a:ext cx="18360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818">
                                  <a:moveTo>
                                    <a:pt x="279" y="818"/>
                                  </a:moveTo>
                                  <a:lnTo>
                                    <a:pt x="279" y="315"/>
                                  </a:lnTo>
                                  <a:lnTo>
                                    <a:pt x="230" y="220"/>
                                  </a:lnTo>
                                  <a:lnTo>
                                    <a:pt x="166" y="134"/>
                                  </a:lnTo>
                                  <a:lnTo>
                                    <a:pt x="89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2216880"/>
                              <a:ext cx="1836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316">
                                  <a:moveTo>
                                    <a:pt x="0" y="316"/>
                                  </a:moveTo>
                                  <a:lnTo>
                                    <a:pt x="89" y="256"/>
                                  </a:lnTo>
                                  <a:lnTo>
                                    <a:pt x="166" y="182"/>
                                  </a:lnTo>
                                  <a:lnTo>
                                    <a:pt x="230" y="96"/>
                                  </a:ln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239364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5">
                                  <a:moveTo>
                                    <a:pt x="0" y="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8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167400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4">
                                  <a:moveTo>
                                    <a:pt x="82" y="7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1640" y="1511640"/>
                              <a:ext cx="3636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41">
                                  <a:moveTo>
                                    <a:pt x="55" y="1641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080" y="2591640"/>
                              <a:ext cx="187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2699640"/>
                              <a:ext cx="136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1640" y="1223640"/>
                              <a:ext cx="0" cy="79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720" y="2019960"/>
                              <a:ext cx="178920" cy="679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640"/>
                              <a:ext cx="77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1079640"/>
                              <a:ext cx="1080000" cy="16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1" h="2461">
                                  <a:moveTo>
                                    <a:pt x="1641" y="2461"/>
                                  </a:moveTo>
                                  <a:lnTo>
                                    <a:pt x="1641" y="1641"/>
                                  </a:lnTo>
                                  <a:lnTo>
                                    <a:pt x="1634" y="1489"/>
                                  </a:lnTo>
                                  <a:lnTo>
                                    <a:pt x="1613" y="1339"/>
                                  </a:lnTo>
                                  <a:lnTo>
                                    <a:pt x="1578" y="1192"/>
                                  </a:lnTo>
                                  <a:lnTo>
                                    <a:pt x="1530" y="1048"/>
                                  </a:lnTo>
                                  <a:lnTo>
                                    <a:pt x="1469" y="909"/>
                                  </a:lnTo>
                                  <a:lnTo>
                                    <a:pt x="1395" y="777"/>
                                  </a:lnTo>
                                  <a:lnTo>
                                    <a:pt x="1309" y="652"/>
                                  </a:lnTo>
                                  <a:lnTo>
                                    <a:pt x="1213" y="535"/>
                                  </a:lnTo>
                                  <a:lnTo>
                                    <a:pt x="1105" y="428"/>
                                  </a:lnTo>
                                  <a:lnTo>
                                    <a:pt x="989" y="331"/>
                                  </a:lnTo>
                                  <a:lnTo>
                                    <a:pt x="864" y="246"/>
                                  </a:lnTo>
                                  <a:lnTo>
                                    <a:pt x="731" y="172"/>
                                  </a:lnTo>
                                  <a:lnTo>
                                    <a:pt x="593" y="111"/>
                                  </a:lnTo>
                                  <a:lnTo>
                                    <a:pt x="449" y="62"/>
                                  </a:lnTo>
                                  <a:lnTo>
                                    <a:pt x="301" y="28"/>
                                  </a:lnTo>
                                  <a:lnTo>
                                    <a:pt x="151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36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079640"/>
                              <a:ext cx="13676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8" h="328">
                                  <a:moveTo>
                                    <a:pt x="2078" y="328"/>
                                  </a:moveTo>
                                  <a:lnTo>
                                    <a:pt x="328" y="3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1079640"/>
                              <a:ext cx="216000" cy="21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612360"/>
                              <a:ext cx="3582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547">
                                  <a:moveTo>
                                    <a:pt x="545" y="274"/>
                                  </a:moveTo>
                                  <a:lnTo>
                                    <a:pt x="536" y="200"/>
                                  </a:lnTo>
                                  <a:lnTo>
                                    <a:pt x="506" y="131"/>
                                  </a:lnTo>
                                  <a:lnTo>
                                    <a:pt x="459" y="73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28" y="5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21" y="164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21" y="383"/>
                                  </a:lnTo>
                                  <a:lnTo>
                                    <a:pt x="59" y="446"/>
                                  </a:lnTo>
                                  <a:lnTo>
                                    <a:pt x="114" y="497"/>
                                  </a:lnTo>
                                  <a:lnTo>
                                    <a:pt x="180" y="532"/>
                                  </a:lnTo>
                                  <a:lnTo>
                                    <a:pt x="253" y="547"/>
                                  </a:lnTo>
                                  <a:lnTo>
                                    <a:pt x="328" y="542"/>
                                  </a:lnTo>
                                  <a:lnTo>
                                    <a:pt x="398" y="517"/>
                                  </a:lnTo>
                                  <a:lnTo>
                                    <a:pt x="459" y="474"/>
                                  </a:lnTo>
                                  <a:lnTo>
                                    <a:pt x="506" y="416"/>
                                  </a:lnTo>
                                  <a:lnTo>
                                    <a:pt x="536" y="348"/>
                                  </a:lnTo>
                                  <a:lnTo>
                                    <a:pt x="545" y="27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840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8400" y="1086120"/>
                              <a:ext cx="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356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96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560" y="1086120"/>
                              <a:ext cx="8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936000"/>
                              <a:ext cx="41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960" y="936000"/>
                              <a:ext cx="41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0" y="1079640"/>
                              <a:ext cx="72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0" y="1079640"/>
                              <a:ext cx="144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0" y="0"/>
                              <a:ext cx="0" cy="99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2720" y="110448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0" y="997200"/>
                              <a:ext cx="1080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4">
                                  <a:moveTo>
                                    <a:pt x="0" y="0"/>
                                  </a:moveTo>
                                  <a:lnTo>
                                    <a:pt x="12" y="63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164" y="1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73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" y="5003280"/>
                            <a:ext cx="6302520" cy="285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6302520" cy="163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41320" y="1419480"/>
                                <a:ext cx="3420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1">
                                    <a:moveTo>
                                      <a:pt x="26" y="331"/>
                                    </a:moveTo>
                                    <a:lnTo>
                                      <a:pt x="26" y="192"/>
                                    </a:lnTo>
                                    <a:lnTo>
                                      <a:pt x="0" y="166"/>
                                    </a:lnTo>
                                    <a:lnTo>
                                      <a:pt x="53" y="166"/>
                                    </a:lnTo>
                                    <a:lnTo>
                                      <a:pt x="26" y="139"/>
                                    </a:lnTo>
                                    <a:lnTo>
                                      <a:pt x="2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4680" y="0"/>
                                <a:ext cx="874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679">
                                    <a:moveTo>
                                      <a:pt x="67" y="0"/>
                                    </a:moveTo>
                                    <a:lnTo>
                                      <a:pt x="67" y="353"/>
                                    </a:lnTo>
                                    <a:lnTo>
                                      <a:pt x="134" y="420"/>
                                    </a:lnTo>
                                    <a:lnTo>
                                      <a:pt x="0" y="420"/>
                                    </a:lnTo>
                                    <a:lnTo>
                                      <a:pt x="67" y="487"/>
                                    </a:lnTo>
                                    <a:lnTo>
                                      <a:pt x="67" y="1192"/>
                                    </a:lnTo>
                                    <a:lnTo>
                                      <a:pt x="134" y="126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67" y="1327"/>
                                    </a:lnTo>
                                    <a:lnTo>
                                      <a:pt x="67" y="16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6000"/>
                                <a:ext cx="7920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766">
                                    <a:moveTo>
                                      <a:pt x="61" y="766"/>
                                    </a:moveTo>
                                    <a:lnTo>
                                      <a:pt x="61" y="445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122" y="383"/>
                                    </a:lnTo>
                                    <a:lnTo>
                                      <a:pt x="61" y="322"/>
                                    </a:lnTo>
                                    <a:lnTo>
                                      <a:pt x="6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7600" y="1205280"/>
                              <a:ext cx="4110840" cy="1386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55720" y="0"/>
                                <a:ext cx="2988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81320" y="200520"/>
                                <a:ext cx="298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4800" y="10134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4800" y="6804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4800" y="7650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4800" y="93060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040" y="680400"/>
                                <a:ext cx="9540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505">
                                    <a:moveTo>
                                      <a:pt x="146" y="505"/>
                                    </a:moveTo>
                                    <a:lnTo>
                                      <a:pt x="146" y="0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146" y="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86720"/>
                                <a:ext cx="125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7080"/>
                                <a:ext cx="140328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3" h="1641">
                                    <a:moveTo>
                                      <a:pt x="213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6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77960" y="577800"/>
                              <a:ext cx="4323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611">
                                  <a:moveTo>
                                    <a:pt x="612" y="491"/>
                                  </a:moveTo>
                                  <a:lnTo>
                                    <a:pt x="644" y="416"/>
                                  </a:lnTo>
                                  <a:lnTo>
                                    <a:pt x="656" y="336"/>
                                  </a:lnTo>
                                  <a:lnTo>
                                    <a:pt x="649" y="255"/>
                                  </a:lnTo>
                                  <a:lnTo>
                                    <a:pt x="621" y="178"/>
                                  </a:lnTo>
                                  <a:lnTo>
                                    <a:pt x="576" y="111"/>
                                  </a:lnTo>
                                  <a:lnTo>
                                    <a:pt x="515" y="57"/>
                                  </a:lnTo>
                                  <a:lnTo>
                                    <a:pt x="443" y="19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283" y="1"/>
                                  </a:lnTo>
                                  <a:lnTo>
                                    <a:pt x="204" y="22"/>
                                  </a:lnTo>
                                  <a:lnTo>
                                    <a:pt x="133" y="62"/>
                                  </a:lnTo>
                                  <a:lnTo>
                                    <a:pt x="74" y="118"/>
                                  </a:lnTo>
                                  <a:lnTo>
                                    <a:pt x="31" y="186"/>
                                  </a:lnTo>
                                  <a:lnTo>
                                    <a:pt x="5" y="264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4" y="425"/>
                                  </a:lnTo>
                                  <a:lnTo>
                                    <a:pt x="48" y="499"/>
                                  </a:lnTo>
                                  <a:lnTo>
                                    <a:pt x="99" y="562"/>
                                  </a:lnTo>
                                  <a:lnTo>
                                    <a:pt x="164" y="6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960" y="2268720"/>
                              <a:ext cx="39236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164">
                                    <a:moveTo>
                                      <a:pt x="0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274" y="164"/>
                                    </a:lnTo>
                                    <a:lnTo>
                                      <a:pt x="2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2664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3280" y="0"/>
                                <a:ext cx="1803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164">
                                    <a:moveTo>
                                      <a:pt x="0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274" y="164"/>
                                    </a:lnTo>
                                    <a:lnTo>
                                      <a:pt x="2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3280" y="2664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" y="360"/>
                              <a:ext cx="6219360" cy="285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347440" y="1161000"/>
                                <a:ext cx="69840" cy="49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2200" y="2052000"/>
                                <a:ext cx="345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360" y="1128600"/>
                                <a:ext cx="0" cy="172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720" y="336600"/>
                                <a:ext cx="0" cy="91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8600" y="79272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21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1960" y="0"/>
                              <a:ext cx="4256280" cy="252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508760" y="0"/>
                                <a:ext cx="7488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280" y="360"/>
                                <a:ext cx="324000" cy="56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9080" y="360"/>
                                <a:ext cx="574200" cy="99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0320" y="360"/>
                                <a:ext cx="696600" cy="120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0560" y="798840"/>
                                <a:ext cx="28764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440" y="969480"/>
                                <a:ext cx="1886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0120" y="0"/>
                                <a:ext cx="36504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360"/>
                                <a:ext cx="391320" cy="67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60"/>
                                <a:ext cx="74808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1480"/>
                                <a:ext cx="510480" cy="88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43120"/>
                                <a:ext cx="261720" cy="45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120" y="360"/>
                                <a:ext cx="1371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6280" y="360"/>
                                <a:ext cx="386640" cy="67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0" y="360"/>
                                <a:ext cx="628560" cy="108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6600" y="0"/>
                                <a:ext cx="71928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873720"/>
                                <a:ext cx="24372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7800" y="968400"/>
                                <a:ext cx="18864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360"/>
                                <a:ext cx="35352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360" y="360"/>
                                <a:ext cx="422280" cy="73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"/>
                                <a:ext cx="697320" cy="120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18760"/>
                                <a:ext cx="448200" cy="7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1840"/>
                                <a:ext cx="1760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0" y="2415960"/>
                                <a:ext cx="10296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6000" y="2110680"/>
                                <a:ext cx="21600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0" y="1805760"/>
                                <a:ext cx="21456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7080" y="1501560"/>
                                <a:ext cx="213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920" y="1275120"/>
                                <a:ext cx="15804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24040" y="1136520"/>
                                <a:ext cx="17388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040" y="1101600"/>
                                <a:ext cx="25452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49720" y="1151640"/>
                                <a:ext cx="25416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960" y="1202040"/>
                                <a:ext cx="25452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9640" y="1252080"/>
                                <a:ext cx="25416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5680" y="1302120"/>
                                <a:ext cx="25344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70640" y="1351800"/>
                                <a:ext cx="25344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1401840"/>
                                <a:ext cx="1303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600" y="2052720"/>
                              <a:ext cx="4103280" cy="43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8820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5">
                                    <a:moveTo>
                                      <a:pt x="0" y="265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35" y="2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00" y="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36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360" y="0"/>
                                <a:ext cx="8820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5">
                                    <a:moveTo>
                                      <a:pt x="0" y="265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135" y="2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280" y="0"/>
                            <a:ext cx="6305400" cy="45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280"/>
                              <a:ext cx="6305400" cy="45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40120" y="4440960"/>
                                <a:ext cx="42213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13" h="128">
                                    <a:moveTo>
                                      <a:pt x="6413" y="64"/>
                                    </a:moveTo>
                                    <a:lnTo>
                                      <a:pt x="6076" y="64"/>
                                    </a:lnTo>
                                    <a:lnTo>
                                      <a:pt x="6012" y="128"/>
                                    </a:lnTo>
                                    <a:lnTo>
                                      <a:pt x="6012" y="0"/>
                                    </a:lnTo>
                                    <a:lnTo>
                                      <a:pt x="5948" y="64"/>
                                    </a:lnTo>
                                    <a:lnTo>
                                      <a:pt x="5275" y="64"/>
                                    </a:lnTo>
                                    <a:lnTo>
                                      <a:pt x="5211" y="128"/>
                                    </a:lnTo>
                                    <a:lnTo>
                                      <a:pt x="5211" y="0"/>
                                    </a:lnTo>
                                    <a:lnTo>
                                      <a:pt x="5147" y="64"/>
                                    </a:lnTo>
                                    <a:lnTo>
                                      <a:pt x="4473" y="64"/>
                                    </a:lnTo>
                                    <a:lnTo>
                                      <a:pt x="4409" y="128"/>
                                    </a:lnTo>
                                    <a:lnTo>
                                      <a:pt x="4409" y="0"/>
                                    </a:lnTo>
                                    <a:lnTo>
                                      <a:pt x="4345" y="64"/>
                                    </a:lnTo>
                                    <a:lnTo>
                                      <a:pt x="3672" y="64"/>
                                    </a:lnTo>
                                    <a:lnTo>
                                      <a:pt x="3608" y="128"/>
                                    </a:lnTo>
                                    <a:lnTo>
                                      <a:pt x="3608" y="0"/>
                                    </a:lnTo>
                                    <a:lnTo>
                                      <a:pt x="3543" y="64"/>
                                    </a:lnTo>
                                    <a:lnTo>
                                      <a:pt x="2870" y="64"/>
                                    </a:lnTo>
                                    <a:lnTo>
                                      <a:pt x="2806" y="128"/>
                                    </a:lnTo>
                                    <a:lnTo>
                                      <a:pt x="2806" y="0"/>
                                    </a:lnTo>
                                    <a:lnTo>
                                      <a:pt x="2742" y="64"/>
                                    </a:lnTo>
                                    <a:lnTo>
                                      <a:pt x="2068" y="64"/>
                                    </a:lnTo>
                                    <a:lnTo>
                                      <a:pt x="2004" y="128"/>
                                    </a:lnTo>
                                    <a:lnTo>
                                      <a:pt x="2004" y="0"/>
                                    </a:lnTo>
                                    <a:lnTo>
                                      <a:pt x="1940" y="64"/>
                                    </a:lnTo>
                                    <a:lnTo>
                                      <a:pt x="1267" y="64"/>
                                    </a:lnTo>
                                    <a:lnTo>
                                      <a:pt x="1203" y="128"/>
                                    </a:lnTo>
                                    <a:lnTo>
                                      <a:pt x="1203" y="0"/>
                                    </a:lnTo>
                                    <a:lnTo>
                                      <a:pt x="1139" y="64"/>
                                    </a:lnTo>
                                    <a:lnTo>
                                      <a:pt x="465" y="64"/>
                                    </a:lnTo>
                                    <a:lnTo>
                                      <a:pt x="401" y="128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337" y="64"/>
                                    </a:lnTo>
                                    <a:lnTo>
                                      <a:pt x="0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0"/>
                                <a:ext cx="54806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7" h="133">
                                    <a:moveTo>
                                      <a:pt x="8327" y="66"/>
                                    </a:moveTo>
                                    <a:lnTo>
                                      <a:pt x="7977" y="66"/>
                                    </a:lnTo>
                                    <a:lnTo>
                                      <a:pt x="7911" y="133"/>
                                    </a:lnTo>
                                    <a:lnTo>
                                      <a:pt x="7911" y="0"/>
                                    </a:lnTo>
                                    <a:lnTo>
                                      <a:pt x="7844" y="66"/>
                                    </a:lnTo>
                                    <a:lnTo>
                                      <a:pt x="7145" y="66"/>
                                    </a:lnTo>
                                    <a:lnTo>
                                      <a:pt x="7078" y="133"/>
                                    </a:lnTo>
                                    <a:lnTo>
                                      <a:pt x="7078" y="0"/>
                                    </a:lnTo>
                                    <a:lnTo>
                                      <a:pt x="7011" y="66"/>
                                    </a:lnTo>
                                    <a:lnTo>
                                      <a:pt x="6312" y="66"/>
                                    </a:lnTo>
                                    <a:lnTo>
                                      <a:pt x="6245" y="133"/>
                                    </a:lnTo>
                                    <a:lnTo>
                                      <a:pt x="6245" y="0"/>
                                    </a:lnTo>
                                    <a:lnTo>
                                      <a:pt x="6179" y="66"/>
                                    </a:lnTo>
                                    <a:lnTo>
                                      <a:pt x="5479" y="66"/>
                                    </a:lnTo>
                                    <a:lnTo>
                                      <a:pt x="5413" y="133"/>
                                    </a:lnTo>
                                    <a:lnTo>
                                      <a:pt x="5413" y="0"/>
                                    </a:lnTo>
                                    <a:lnTo>
                                      <a:pt x="5346" y="66"/>
                                    </a:lnTo>
                                    <a:lnTo>
                                      <a:pt x="4647" y="66"/>
                                    </a:lnTo>
                                    <a:lnTo>
                                      <a:pt x="4580" y="133"/>
                                    </a:lnTo>
                                    <a:lnTo>
                                      <a:pt x="4580" y="0"/>
                                    </a:lnTo>
                                    <a:lnTo>
                                      <a:pt x="4513" y="66"/>
                                    </a:lnTo>
                                    <a:lnTo>
                                      <a:pt x="3814" y="66"/>
                                    </a:lnTo>
                                    <a:lnTo>
                                      <a:pt x="3747" y="133"/>
                                    </a:lnTo>
                                    <a:lnTo>
                                      <a:pt x="3747" y="0"/>
                                    </a:lnTo>
                                    <a:lnTo>
                                      <a:pt x="3681" y="66"/>
                                    </a:lnTo>
                                    <a:lnTo>
                                      <a:pt x="2981" y="66"/>
                                    </a:lnTo>
                                    <a:lnTo>
                                      <a:pt x="2915" y="133"/>
                                    </a:lnTo>
                                    <a:lnTo>
                                      <a:pt x="2915" y="0"/>
                                    </a:lnTo>
                                    <a:lnTo>
                                      <a:pt x="2848" y="66"/>
                                    </a:lnTo>
                                    <a:lnTo>
                                      <a:pt x="2148" y="66"/>
                                    </a:lnTo>
                                    <a:lnTo>
                                      <a:pt x="2082" y="133"/>
                                    </a:lnTo>
                                    <a:lnTo>
                                      <a:pt x="2082" y="0"/>
                                    </a:lnTo>
                                    <a:lnTo>
                                      <a:pt x="2015" y="66"/>
                                    </a:lnTo>
                                    <a:lnTo>
                                      <a:pt x="1316" y="66"/>
                                    </a:lnTo>
                                    <a:lnTo>
                                      <a:pt x="1249" y="133"/>
                                    </a:lnTo>
                                    <a:lnTo>
                                      <a:pt x="1249" y="0"/>
                                    </a:lnTo>
                                    <a:lnTo>
                                      <a:pt x="1183" y="66"/>
                                    </a:lnTo>
                                    <a:lnTo>
                                      <a:pt x="483" y="66"/>
                                    </a:lnTo>
                                    <a:lnTo>
                                      <a:pt x="416" y="133"/>
                                    </a:lnTo>
                                    <a:lnTo>
                                      <a:pt x="416" y="0"/>
                                    </a:lnTo>
                                    <a:lnTo>
                                      <a:pt x="350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0" y="43200"/>
                                <a:ext cx="88200" cy="443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6746">
                                    <a:moveTo>
                                      <a:pt x="67" y="0"/>
                                    </a:moveTo>
                                    <a:lnTo>
                                      <a:pt x="67" y="354"/>
                                    </a:lnTo>
                                    <a:lnTo>
                                      <a:pt x="135" y="422"/>
                                    </a:lnTo>
                                    <a:lnTo>
                                      <a:pt x="0" y="422"/>
                                    </a:lnTo>
                                    <a:lnTo>
                                      <a:pt x="67" y="489"/>
                                    </a:lnTo>
                                    <a:lnTo>
                                      <a:pt x="67" y="1198"/>
                                    </a:lnTo>
                                    <a:lnTo>
                                      <a:pt x="135" y="1265"/>
                                    </a:lnTo>
                                    <a:lnTo>
                                      <a:pt x="0" y="1265"/>
                                    </a:lnTo>
                                    <a:lnTo>
                                      <a:pt x="67" y="1333"/>
                                    </a:lnTo>
                                    <a:lnTo>
                                      <a:pt x="67" y="2041"/>
                                    </a:lnTo>
                                    <a:lnTo>
                                      <a:pt x="135" y="2108"/>
                                    </a:lnTo>
                                    <a:lnTo>
                                      <a:pt x="0" y="2108"/>
                                    </a:lnTo>
                                    <a:lnTo>
                                      <a:pt x="67" y="2176"/>
                                    </a:lnTo>
                                    <a:lnTo>
                                      <a:pt x="67" y="2884"/>
                                    </a:lnTo>
                                    <a:lnTo>
                                      <a:pt x="135" y="2951"/>
                                    </a:lnTo>
                                    <a:lnTo>
                                      <a:pt x="0" y="2951"/>
                                    </a:lnTo>
                                    <a:lnTo>
                                      <a:pt x="67" y="3019"/>
                                    </a:lnTo>
                                    <a:lnTo>
                                      <a:pt x="67" y="3727"/>
                                    </a:lnTo>
                                    <a:lnTo>
                                      <a:pt x="135" y="3795"/>
                                    </a:lnTo>
                                    <a:lnTo>
                                      <a:pt x="0" y="3795"/>
                                    </a:lnTo>
                                    <a:lnTo>
                                      <a:pt x="67" y="3862"/>
                                    </a:lnTo>
                                    <a:lnTo>
                                      <a:pt x="67" y="4570"/>
                                    </a:lnTo>
                                    <a:lnTo>
                                      <a:pt x="135" y="4638"/>
                                    </a:lnTo>
                                    <a:lnTo>
                                      <a:pt x="0" y="4638"/>
                                    </a:lnTo>
                                    <a:lnTo>
                                      <a:pt x="67" y="4705"/>
                                    </a:lnTo>
                                    <a:lnTo>
                                      <a:pt x="67" y="5413"/>
                                    </a:lnTo>
                                    <a:lnTo>
                                      <a:pt x="135" y="5481"/>
                                    </a:lnTo>
                                    <a:lnTo>
                                      <a:pt x="0" y="5481"/>
                                    </a:lnTo>
                                    <a:lnTo>
                                      <a:pt x="67" y="5548"/>
                                    </a:lnTo>
                                    <a:lnTo>
                                      <a:pt x="67" y="6257"/>
                                    </a:lnTo>
                                    <a:lnTo>
                                      <a:pt x="135" y="6324"/>
                                    </a:lnTo>
                                    <a:lnTo>
                                      <a:pt x="0" y="6324"/>
                                    </a:lnTo>
                                    <a:lnTo>
                                      <a:pt x="67" y="6392"/>
                                    </a:lnTo>
                                    <a:lnTo>
                                      <a:pt x="67" y="674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9440"/>
                                <a:ext cx="864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641">
                                    <a:moveTo>
                                      <a:pt x="66" y="1641"/>
                                    </a:moveTo>
                                    <a:lnTo>
                                      <a:pt x="66" y="1296"/>
                                    </a:lnTo>
                                    <a:lnTo>
                                      <a:pt x="0" y="1231"/>
                                    </a:lnTo>
                                    <a:lnTo>
                                      <a:pt x="132" y="1231"/>
                                    </a:lnTo>
                                    <a:lnTo>
                                      <a:pt x="66" y="1165"/>
                                    </a:lnTo>
                                    <a:lnTo>
                                      <a:pt x="66" y="476"/>
                                    </a:lnTo>
                                    <a:lnTo>
                                      <a:pt x="0" y="410"/>
                                    </a:lnTo>
                                    <a:lnTo>
                                      <a:pt x="132" y="410"/>
                                    </a:lnTo>
                                    <a:lnTo>
                                      <a:pt x="66" y="345"/>
                                    </a:lnTo>
                                    <a:lnTo>
                                      <a:pt x="6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0600" y="1379160"/>
                              <a:ext cx="2541240" cy="2243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5040" y="224352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19112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19940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216036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240"/>
                                <a:ext cx="9540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505">
                                    <a:moveTo>
                                      <a:pt x="146" y="505"/>
                                    </a:moveTo>
                                    <a:lnTo>
                                      <a:pt x="146" y="0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146" y="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5880" y="10872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4600" y="0"/>
                                <a:ext cx="65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4600" y="2210400"/>
                                <a:ext cx="65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5880" y="2102400"/>
                                <a:ext cx="1080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64">
                                    <a:moveTo>
                                      <a:pt x="0" y="0"/>
                                    </a:moveTo>
                                    <a:lnTo>
                                      <a:pt x="12" y="63"/>
                                    </a:lnTo>
                                    <a:lnTo>
                                      <a:pt x="47" y="116"/>
                                    </a:lnTo>
                                    <a:lnTo>
                                      <a:pt x="101" y="152"/>
                                    </a:lnTo>
                                    <a:lnTo>
                                      <a:pt x="164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5880" y="0"/>
                                <a:ext cx="1080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64">
                                    <a:moveTo>
                                      <a:pt x="164" y="0"/>
                                    </a:moveTo>
                                    <a:lnTo>
                                      <a:pt x="101" y="12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0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5880" y="181980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0" y="3276720"/>
                              <a:ext cx="791280" cy="359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59280"/>
                                <a:ext cx="79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23200" y="108720"/>
                              <a:ext cx="179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64">
                                  <a:moveTo>
                                    <a:pt x="273" y="164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73" y="41"/>
                                  </a:lnTo>
                                  <a:lnTo>
                                    <a:pt x="273" y="1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8720"/>
                              <a:ext cx="180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64">
                                  <a:moveTo>
                                    <a:pt x="274" y="164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74" y="41"/>
                                  </a:lnTo>
                                  <a:lnTo>
                                    <a:pt x="274" y="1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760" y="276120"/>
                              <a:ext cx="5581080" cy="4223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57120" y="3181320"/>
                                <a:ext cx="190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080" y="0"/>
                                <a:ext cx="0" cy="42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2208600"/>
                                <a:ext cx="17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411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1200" y="89640"/>
                              <a:ext cx="216000" cy="44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4276800"/>
                                <a:ext cx="13464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7116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66588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" y="3054960"/>
                                <a:ext cx="7740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74932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44404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13840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32040"/>
                                <a:ext cx="21528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527120"/>
                                <a:ext cx="21528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2148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91620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1092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06000"/>
                                <a:ext cx="21528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1528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0"/>
                              <a:ext cx="4859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360" y="43236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72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5360" y="257760"/>
                                <a:ext cx="8820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5">
                                    <a:moveTo>
                                      <a:pt x="135" y="0"/>
                                    </a:moveTo>
                                    <a:lnTo>
                                      <a:pt x="68" y="26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360"/>
                                <a:ext cx="35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257760"/>
                                <a:ext cx="8964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65">
                                    <a:moveTo>
                                      <a:pt x="136" y="0"/>
                                    </a:moveTo>
                                    <a:lnTo>
                                      <a:pt x="68" y="26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7f7f7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760" y="59760"/>
                            <a:ext cx="6080040" cy="4441320"/>
                          </a:xfrm>
                        </wpg:grpSpPr>
                        <wps:wsp>
                          <wps:cNvSpPr/>
                          <wps:spPr>
                            <a:xfrm>
                              <a:off x="3654360" y="3630960"/>
                              <a:ext cx="0" cy="81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720" y="3630960"/>
                              <a:ext cx="0" cy="81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720" y="3630960"/>
                              <a:ext cx="21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720" y="720"/>
                              <a:ext cx="216000" cy="31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4804">
                                  <a:moveTo>
                                    <a:pt x="0" y="4804"/>
                                  </a:moveTo>
                                  <a:lnTo>
                                    <a:pt x="328" y="4804"/>
                                  </a:lnTo>
                                  <a:lnTo>
                                    <a:pt x="32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720" y="0"/>
                              <a:ext cx="0" cy="316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080" y="1704960"/>
                              <a:ext cx="142632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7" h="2188">
                                  <a:moveTo>
                                    <a:pt x="1084" y="2188"/>
                                  </a:moveTo>
                                  <a:lnTo>
                                    <a:pt x="1214" y="2180"/>
                                  </a:lnTo>
                                  <a:lnTo>
                                    <a:pt x="1343" y="2156"/>
                                  </a:lnTo>
                                  <a:lnTo>
                                    <a:pt x="1468" y="2117"/>
                                  </a:lnTo>
                                  <a:lnTo>
                                    <a:pt x="1587" y="2063"/>
                                  </a:lnTo>
                                  <a:lnTo>
                                    <a:pt x="1699" y="1994"/>
                                  </a:lnTo>
                                  <a:lnTo>
                                    <a:pt x="1802" y="1913"/>
                                  </a:lnTo>
                                  <a:lnTo>
                                    <a:pt x="1895" y="1819"/>
                                  </a:lnTo>
                                  <a:lnTo>
                                    <a:pt x="1976" y="1715"/>
                                  </a:lnTo>
                                  <a:lnTo>
                                    <a:pt x="2043" y="1602"/>
                                  </a:lnTo>
                                  <a:lnTo>
                                    <a:pt x="2097" y="1482"/>
                                  </a:lnTo>
                                  <a:lnTo>
                                    <a:pt x="2136" y="1356"/>
                                  </a:lnTo>
                                  <a:lnTo>
                                    <a:pt x="2159" y="1226"/>
                                  </a:lnTo>
                                  <a:lnTo>
                                    <a:pt x="2167" y="1094"/>
                                  </a:lnTo>
                                  <a:lnTo>
                                    <a:pt x="2159" y="962"/>
                                  </a:lnTo>
                                  <a:lnTo>
                                    <a:pt x="2136" y="832"/>
                                  </a:lnTo>
                                  <a:lnTo>
                                    <a:pt x="2097" y="706"/>
                                  </a:lnTo>
                                  <a:lnTo>
                                    <a:pt x="2043" y="585"/>
                                  </a:lnTo>
                                  <a:lnTo>
                                    <a:pt x="1976" y="472"/>
                                  </a:lnTo>
                                  <a:lnTo>
                                    <a:pt x="1895" y="368"/>
                                  </a:lnTo>
                                  <a:lnTo>
                                    <a:pt x="1802" y="275"/>
                                  </a:lnTo>
                                  <a:lnTo>
                                    <a:pt x="1699" y="193"/>
                                  </a:lnTo>
                                  <a:lnTo>
                                    <a:pt x="1587" y="125"/>
                                  </a:lnTo>
                                  <a:lnTo>
                                    <a:pt x="1468" y="71"/>
                                  </a:lnTo>
                                  <a:lnTo>
                                    <a:pt x="1343" y="31"/>
                                  </a:lnTo>
                                  <a:lnTo>
                                    <a:pt x="1214" y="8"/>
                                  </a:lnTo>
                                  <a:lnTo>
                                    <a:pt x="1084" y="0"/>
                                  </a:lnTo>
                                  <a:lnTo>
                                    <a:pt x="953" y="8"/>
                                  </a:lnTo>
                                  <a:lnTo>
                                    <a:pt x="824" y="31"/>
                                  </a:lnTo>
                                  <a:lnTo>
                                    <a:pt x="699" y="71"/>
                                  </a:lnTo>
                                  <a:lnTo>
                                    <a:pt x="580" y="125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365" y="275"/>
                                  </a:lnTo>
                                  <a:lnTo>
                                    <a:pt x="273" y="368"/>
                                  </a:lnTo>
                                  <a:lnTo>
                                    <a:pt x="192" y="472"/>
                                  </a:lnTo>
                                  <a:lnTo>
                                    <a:pt x="124" y="585"/>
                                  </a:lnTo>
                                  <a:lnTo>
                                    <a:pt x="70" y="706"/>
                                  </a:lnTo>
                                  <a:lnTo>
                                    <a:pt x="32" y="832"/>
                                  </a:lnTo>
                                  <a:lnTo>
                                    <a:pt x="8" y="962"/>
                                  </a:lnTo>
                                  <a:lnTo>
                                    <a:pt x="0" y="1094"/>
                                  </a:lnTo>
                                  <a:lnTo>
                                    <a:pt x="8" y="1226"/>
                                  </a:lnTo>
                                  <a:lnTo>
                                    <a:pt x="32" y="1356"/>
                                  </a:lnTo>
                                  <a:lnTo>
                                    <a:pt x="70" y="1482"/>
                                  </a:lnTo>
                                  <a:lnTo>
                                    <a:pt x="124" y="1602"/>
                                  </a:lnTo>
                                  <a:lnTo>
                                    <a:pt x="192" y="1715"/>
                                  </a:lnTo>
                                  <a:lnTo>
                                    <a:pt x="273" y="1819"/>
                                  </a:lnTo>
                                  <a:lnTo>
                                    <a:pt x="365" y="1913"/>
                                  </a:lnTo>
                                  <a:lnTo>
                                    <a:pt x="468" y="1994"/>
                                  </a:lnTo>
                                  <a:lnTo>
                                    <a:pt x="580" y="2063"/>
                                  </a:lnTo>
                                  <a:lnTo>
                                    <a:pt x="699" y="2117"/>
                                  </a:lnTo>
                                  <a:lnTo>
                                    <a:pt x="824" y="2156"/>
                                  </a:lnTo>
                                  <a:lnTo>
                                    <a:pt x="953" y="2180"/>
                                  </a:lnTo>
                                  <a:lnTo>
                                    <a:pt x="1084" y="21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960" y="1704960"/>
                              <a:ext cx="716760" cy="14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2188">
                                  <a:moveTo>
                                    <a:pt x="1090" y="0"/>
                                  </a:moveTo>
                                  <a:lnTo>
                                    <a:pt x="960" y="7"/>
                                  </a:lnTo>
                                  <a:lnTo>
                                    <a:pt x="831" y="30"/>
                                  </a:lnTo>
                                  <a:lnTo>
                                    <a:pt x="706" y="68"/>
                                  </a:lnTo>
                                  <a:lnTo>
                                    <a:pt x="587" y="121"/>
                                  </a:lnTo>
                                  <a:lnTo>
                                    <a:pt x="475" y="188"/>
                                  </a:lnTo>
                                  <a:lnTo>
                                    <a:pt x="372" y="269"/>
                                  </a:lnTo>
                                  <a:lnTo>
                                    <a:pt x="279" y="361"/>
                                  </a:lnTo>
                                  <a:lnTo>
                                    <a:pt x="197" y="464"/>
                                  </a:lnTo>
                                  <a:lnTo>
                                    <a:pt x="129" y="576"/>
                                  </a:lnTo>
                                  <a:lnTo>
                                    <a:pt x="74" y="695"/>
                                  </a:lnTo>
                                  <a:lnTo>
                                    <a:pt x="34" y="821"/>
                                  </a:lnTo>
                                  <a:lnTo>
                                    <a:pt x="9" y="950"/>
                                  </a:lnTo>
                                  <a:lnTo>
                                    <a:pt x="0" y="1081"/>
                                  </a:lnTo>
                                  <a:lnTo>
                                    <a:pt x="6" y="1213"/>
                                  </a:lnTo>
                                  <a:lnTo>
                                    <a:pt x="28" y="1343"/>
                                  </a:lnTo>
                                  <a:lnTo>
                                    <a:pt x="65" y="1469"/>
                                  </a:lnTo>
                                  <a:lnTo>
                                    <a:pt x="117" y="1590"/>
                                  </a:lnTo>
                                  <a:lnTo>
                                    <a:pt x="183" y="1703"/>
                                  </a:lnTo>
                                  <a:lnTo>
                                    <a:pt x="262" y="1808"/>
                                  </a:lnTo>
                                  <a:lnTo>
                                    <a:pt x="353" y="1903"/>
                                  </a:lnTo>
                                  <a:lnTo>
                                    <a:pt x="455" y="1985"/>
                                  </a:lnTo>
                                  <a:lnTo>
                                    <a:pt x="565" y="2055"/>
                                  </a:lnTo>
                                  <a:lnTo>
                                    <a:pt x="683" y="2111"/>
                                  </a:lnTo>
                                  <a:lnTo>
                                    <a:pt x="807" y="2152"/>
                                  </a:lnTo>
                                  <a:lnTo>
                                    <a:pt x="935" y="2178"/>
                                  </a:lnTo>
                                  <a:lnTo>
                                    <a:pt x="1065" y="21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3180600"/>
                              <a:ext cx="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0" y="3179880"/>
                              <a:ext cx="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3054960"/>
                              <a:ext cx="0" cy="68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3180600"/>
                              <a:ext cx="8636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657">
                                  <a:moveTo>
                                    <a:pt x="1312" y="657"/>
                                  </a:moveTo>
                                  <a:lnTo>
                                    <a:pt x="54" y="657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131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3023280"/>
                              <a:ext cx="183600" cy="5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819">
                                  <a:moveTo>
                                    <a:pt x="279" y="819"/>
                                  </a:moveTo>
                                  <a:lnTo>
                                    <a:pt x="279" y="316"/>
                                  </a:lnTo>
                                  <a:lnTo>
                                    <a:pt x="230" y="221"/>
                                  </a:lnTo>
                                  <a:lnTo>
                                    <a:pt x="166" y="135"/>
                                  </a:lnTo>
                                  <a:lnTo>
                                    <a:pt x="89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3562920"/>
                              <a:ext cx="1836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316">
                                  <a:moveTo>
                                    <a:pt x="0" y="316"/>
                                  </a:moveTo>
                                  <a:lnTo>
                                    <a:pt x="89" y="256"/>
                                  </a:lnTo>
                                  <a:lnTo>
                                    <a:pt x="166" y="181"/>
                                  </a:lnTo>
                                  <a:lnTo>
                                    <a:pt x="230" y="96"/>
                                  </a:ln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373932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5">
                                  <a:moveTo>
                                    <a:pt x="0" y="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82" y="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302004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4">
                                  <a:moveTo>
                                    <a:pt x="82" y="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720" y="3613680"/>
                              <a:ext cx="0" cy="82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2064960"/>
                              <a:ext cx="0" cy="237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720" y="2064240"/>
                              <a:ext cx="0" cy="111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1640" y="87768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680"/>
                              <a:ext cx="213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6960"/>
                              <a:ext cx="221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360" y="87768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720" y="1956960"/>
                              <a:ext cx="17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877680"/>
                              <a:ext cx="97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720"/>
                              <a:ext cx="0" cy="87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720"/>
                              <a:ext cx="0" cy="412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720"/>
                              <a:ext cx="0" cy="87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1640" y="877680"/>
                              <a:ext cx="3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342720"/>
                              <a:ext cx="8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720"/>
                              <a:ext cx="0" cy="34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0" y="720"/>
                              <a:ext cx="0" cy="34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192960"/>
                              <a:ext cx="41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7280" y="336960"/>
                              <a:ext cx="71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0"/>
                              <a:ext cx="0" cy="33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720"/>
                              <a:ext cx="0" cy="33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0" y="1710720"/>
                              <a:ext cx="0" cy="142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2064960"/>
                              <a:ext cx="47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0280" y="2064960"/>
                              <a:ext cx="47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4200" y="3263760"/>
                            <a:ext cx="216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6021" y="-4457"/>
                                </a:moveTo>
                                <a:lnTo>
                                  <a:pt x="0" y="68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4200" y="1656720"/>
                            <a:ext cx="216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5866" y="17333"/>
                                </a:moveTo>
                                <a:lnTo>
                                  <a:pt x="0" y="68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4200" y="496080"/>
                            <a:ext cx="216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4151" y="12610"/>
                                </a:moveTo>
                                <a:lnTo>
                                  <a:pt x="0" y="68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3447360"/>
                            <a:ext cx="17964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51200" y="7325"/>
                                </a:moveTo>
                                <a:lnTo>
                                  <a:pt x="21600" y="22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pivot rep 5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23400" y="1481040"/>
                            <a:ext cx="20631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essin 5 - E-E - ECH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0240" y="6659280"/>
                            <a:ext cx="179640" cy="95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8775" y="-5593"/>
                                </a:moveTo>
                                <a:lnTo>
                                  <a:pt x="0" y="25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âchoire rep 8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0" y="2110680"/>
                            <a:ext cx="179640" cy="12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80905" y="2050"/>
                                </a:moveTo>
                                <a:lnTo>
                                  <a:pt x="21600" y="20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6659280"/>
                            <a:ext cx="179640" cy="12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54558" y="3876"/>
                                </a:moveTo>
                                <a:lnTo>
                                  <a:pt x="21600" y="20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6251400"/>
                            <a:ext cx="17964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15084" y="1511"/>
                                </a:moveTo>
                                <a:lnTo>
                                  <a:pt x="21600" y="22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nc rep 3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2480" y="6559560"/>
                            <a:ext cx="179640" cy="11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2560" y="16697"/>
                                </a:moveTo>
                                <a:lnTo>
                                  <a:pt x="0" y="2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pivot rep 5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120" y="2056680"/>
                            <a:ext cx="17964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67242" y="-8724"/>
                                </a:moveTo>
                                <a:lnTo>
                                  <a:pt x="21600" y="22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nc rep 3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074960"/>
                            <a:ext cx="1796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04642" y="-3684"/>
                                </a:moveTo>
                                <a:lnTo>
                                  <a:pt x="0" y="2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âchoire rep 8</w:t>
                              </w:r>
                            </w:p>
                          </w:txbxContent>
                        </wps:txbx>
                        <wps:bodyPr lIns="0" rIns="0" tIns="0" bIns="0" anchor="t" rot="-54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2120" y="468720"/>
                            <a:ext cx="1584360" cy="722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4360" cy="403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3280" y="1654560"/>
                                <a:ext cx="1008360" cy="1549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117080"/>
                                  <a:ext cx="477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49440"/>
                                  <a:ext cx="477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20" y="910080"/>
                                  <a:ext cx="0" cy="531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20" y="1117080"/>
                                  <a:ext cx="9648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8" h="329">
                                      <a:moveTo>
                                        <a:pt x="148" y="329"/>
                                      </a:moveTo>
                                      <a:lnTo>
                                        <a:pt x="139" y="236"/>
                                      </a:lnTo>
                                      <a:lnTo>
                                        <a:pt x="110" y="148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7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910080"/>
                                  <a:ext cx="0" cy="206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720" y="14508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2640" y="14508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6640" y="0"/>
                                <a:ext cx="415440" cy="42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02040"/>
                                  <a:ext cx="415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0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0"/>
                                  <a:ext cx="0" cy="30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0"/>
                                  <a:ext cx="0" cy="30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0"/>
                                  <a:ext cx="0" cy="30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080" y="301680"/>
                                  <a:ext cx="207000" cy="11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01680"/>
                                  <a:ext cx="208440" cy="11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68000"/>
                                <a:ext cx="1584360" cy="35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24000" y="1035720"/>
                                  <a:ext cx="108000" cy="61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00" y="537840"/>
                                  <a:ext cx="108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0" y="45720"/>
                                  <a:ext cx="9540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640" y="1015920"/>
                                  <a:ext cx="216000" cy="124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00" y="516960"/>
                                  <a:ext cx="1072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00" y="36000"/>
                                  <a:ext cx="76320" cy="43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0" y="787320"/>
                                  <a:ext cx="108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00" y="288360"/>
                                  <a:ext cx="10800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00" y="766440"/>
                                  <a:ext cx="1072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640" y="266760"/>
                                  <a:ext cx="1072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30640" y="36000"/>
                                  <a:ext cx="117000" cy="20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299160"/>
                                  <a:ext cx="215280" cy="37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2000" y="730800"/>
                                  <a:ext cx="201960" cy="349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0"/>
                                  <a:ext cx="234360" cy="404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1560"/>
                                  <a:ext cx="395640" cy="685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583560"/>
                                  <a:ext cx="28584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15200"/>
                                  <a:ext cx="36360" cy="64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36000"/>
                                  <a:ext cx="179640" cy="312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1640" y="405720"/>
                                  <a:ext cx="215280" cy="37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0" y="838800"/>
                                  <a:ext cx="138960" cy="24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9000" y="35640"/>
                                  <a:ext cx="25920" cy="45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0"/>
                                  <a:ext cx="296640" cy="513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60280"/>
                                  <a:ext cx="395640" cy="68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691920"/>
                                  <a:ext cx="223560" cy="38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4240" y="3414240"/>
                                  <a:ext cx="149760" cy="149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0440" y="3160440"/>
                                  <a:ext cx="403200" cy="403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6280" y="2906280"/>
                                  <a:ext cx="657720" cy="65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0320" y="2736720"/>
                                  <a:ext cx="827280" cy="82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520" y="3123360"/>
                                  <a:ext cx="439920" cy="439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640" y="3030840"/>
                                  <a:ext cx="533520" cy="532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2851200"/>
                                  <a:ext cx="477360" cy="476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2700000"/>
                                  <a:ext cx="373320" cy="37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2699280"/>
                                  <a:ext cx="118800" cy="11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6640" y="2736720"/>
                                  <a:ext cx="137160" cy="13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1640" y="2141640"/>
                                  <a:ext cx="162000" cy="161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7480" y="1887840"/>
                                  <a:ext cx="416520" cy="41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360" y="1632960"/>
                                  <a:ext cx="431640" cy="43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360" y="1377720"/>
                                  <a:ext cx="431640" cy="43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360" y="1187280"/>
                                  <a:ext cx="367560" cy="367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7440" y="1188000"/>
                                  <a:ext cx="146520" cy="14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560" y="2113920"/>
                                  <a:ext cx="225360" cy="22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877760"/>
                                  <a:ext cx="432360" cy="431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1621800"/>
                                  <a:ext cx="432360" cy="43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368360"/>
                                  <a:ext cx="432360" cy="43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00" y="132336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1188000"/>
                                  <a:ext cx="358200" cy="357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1187280"/>
                                  <a:ext cx="102960" cy="10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0880" y="3351600"/>
                                  <a:ext cx="212760" cy="212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6720" y="3096720"/>
                                  <a:ext cx="467280" cy="46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1480" y="2842200"/>
                                  <a:ext cx="722160" cy="72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2736000"/>
                                  <a:ext cx="826920" cy="82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3101400"/>
                                  <a:ext cx="462960" cy="46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3007440"/>
                                  <a:ext cx="511200" cy="510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2787480"/>
                                  <a:ext cx="477360" cy="47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2699280"/>
                                  <a:ext cx="309240" cy="309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2700000"/>
                                  <a:ext cx="54720" cy="5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6640" y="2736000"/>
                                  <a:ext cx="74160" cy="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8280" y="2079000"/>
                                  <a:ext cx="226080" cy="224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6640" y="1823760"/>
                                  <a:ext cx="477360" cy="477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360" y="1568880"/>
                                  <a:ext cx="431640" cy="43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360" y="1313640"/>
                                  <a:ext cx="431640" cy="43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1640" y="1188000"/>
                                  <a:ext cx="30420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6640" y="1187280"/>
                                  <a:ext cx="94680" cy="9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720" y="2277720"/>
                                  <a:ext cx="622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560" y="2068200"/>
                                  <a:ext cx="271080" cy="27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813320"/>
                                  <a:ext cx="432360" cy="432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1559520"/>
                                  <a:ext cx="432360" cy="43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1259640"/>
                                  <a:ext cx="477360" cy="476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1188000"/>
                                  <a:ext cx="294120" cy="29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1188000"/>
                                  <a:ext cx="39240" cy="39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00" y="0"/>
                                <a:ext cx="1353240" cy="3596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80800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6800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1656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9640" y="3456360"/>
                                  <a:ext cx="24192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7720" y="345636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7720" y="3456360"/>
                                  <a:ext cx="24264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20" y="1656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320472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20" y="316800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20" y="2808000"/>
                                  <a:ext cx="78120" cy="35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547">
                                      <a:moveTo>
                                        <a:pt x="0" y="547"/>
                                      </a:moveTo>
                                      <a:lnTo>
                                        <a:pt x="58" y="481"/>
                                      </a:lnTo>
                                      <a:lnTo>
                                        <a:pt x="98" y="403"/>
                                      </a:lnTo>
                                      <a:lnTo>
                                        <a:pt x="119" y="318"/>
                                      </a:lnTo>
                                      <a:lnTo>
                                        <a:pt x="119" y="230"/>
                                      </a:lnTo>
                                      <a:lnTo>
                                        <a:pt x="98" y="144"/>
                                      </a:lnTo>
                                      <a:lnTo>
                                        <a:pt x="58" y="6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309600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7720" y="260928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2609640"/>
                                  <a:ext cx="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04000"/>
                                  <a:ext cx="0" cy="10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504000"/>
                                  <a:ext cx="0" cy="10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20" y="151200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1512000"/>
                                  <a:ext cx="356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120" y="5040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504000"/>
                                  <a:ext cx="16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4687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46872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00" y="52488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0" y="524880"/>
                                  <a:ext cx="0" cy="110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60" y="15480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00" y="50364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50400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0" y="1633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60" y="15480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3640" y="1633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1526400"/>
                                  <a:ext cx="216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33"/>
                                      </a:moveTo>
                                      <a:lnTo>
                                        <a:pt x="24" y="24"/>
                                      </a:lnTo>
                                      <a:lnTo>
                                        <a:pt x="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00" y="52488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524880"/>
                                  <a:ext cx="0" cy="110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9240" y="15480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6040" y="503640"/>
                                  <a:ext cx="2160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9640" y="50400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79640" y="1633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15480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4400" y="1633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1526400"/>
                                  <a:ext cx="2088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3">
                                      <a:moveTo>
                                        <a:pt x="0" y="0"/>
                                      </a:moveTo>
                                      <a:lnTo>
                                        <a:pt x="9" y="24"/>
                                      </a:lnTo>
                                      <a:lnTo>
                                        <a:pt x="33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2560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525600"/>
                                  <a:ext cx="1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648360"/>
                                  <a:ext cx="0" cy="10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648360"/>
                                  <a:ext cx="0" cy="10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504000"/>
                                  <a:ext cx="117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656000"/>
                                  <a:ext cx="71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564640"/>
                                  <a:ext cx="57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835640"/>
                                  <a:ext cx="576000" cy="77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5" h="1176">
                                      <a:moveTo>
                                        <a:pt x="875" y="0"/>
                                      </a:moveTo>
                                      <a:lnTo>
                                        <a:pt x="875" y="1108"/>
                                      </a:lnTo>
                                      <a:lnTo>
                                        <a:pt x="806" y="1176"/>
                                      </a:lnTo>
                                      <a:lnTo>
                                        <a:pt x="68" y="1176"/>
                                      </a:lnTo>
                                      <a:lnTo>
                                        <a:pt x="0" y="110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835640"/>
                                  <a:ext cx="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1656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800000"/>
                                  <a:ext cx="5396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0" h="54">
                                      <a:moveTo>
                                        <a:pt x="820" y="0"/>
                                      </a:moveTo>
                                      <a:lnTo>
                                        <a:pt x="54" y="0"/>
                                      </a:lnTo>
                                      <a:lnTo>
                                        <a:pt x="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1800000"/>
                                  <a:ext cx="356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280" y="1656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0" y="1835640"/>
                                  <a:ext cx="57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5720" y="7092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" y="7092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0"/>
                                  <a:ext cx="10990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1" h="109">
                                      <a:moveTo>
                                        <a:pt x="1671" y="0"/>
                                      </a:moveTo>
                                      <a:lnTo>
                                        <a:pt x="110" y="0"/>
                                      </a:lnTo>
                                      <a:lnTo>
                                        <a:pt x="68" y="8"/>
                                      </a:lnTo>
                                      <a:lnTo>
                                        <a:pt x="32" y="32"/>
                                      </a:lnTo>
                                      <a:lnTo>
                                        <a:pt x="8" y="67"/>
                                      </a:lnTo>
                                      <a:lnTo>
                                        <a:pt x="0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0"/>
                                  <a:ext cx="7128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109"/>
                                      </a:moveTo>
                                      <a:lnTo>
                                        <a:pt x="101" y="67"/>
                                      </a:lnTo>
                                      <a:lnTo>
                                        <a:pt x="77" y="32"/>
                                      </a:lnTo>
                                      <a:lnTo>
                                        <a:pt x="42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50400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648360"/>
                                  <a:ext cx="71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0400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0400" y="5954400"/>
                              <a:ext cx="1266840" cy="126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6840" cy="126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1926">
                                    <a:moveTo>
                                      <a:pt x="1926" y="963"/>
                                    </a:moveTo>
                                    <a:lnTo>
                                      <a:pt x="1918" y="837"/>
                                    </a:lnTo>
                                    <a:lnTo>
                                      <a:pt x="1893" y="714"/>
                                    </a:lnTo>
                                    <a:lnTo>
                                      <a:pt x="1853" y="594"/>
                                    </a:lnTo>
                                    <a:lnTo>
                                      <a:pt x="1797" y="481"/>
                                    </a:lnTo>
                                    <a:lnTo>
                                      <a:pt x="1727" y="377"/>
                                    </a:lnTo>
                                    <a:lnTo>
                                      <a:pt x="1644" y="282"/>
                                    </a:lnTo>
                                    <a:lnTo>
                                      <a:pt x="1549" y="199"/>
                                    </a:lnTo>
                                    <a:lnTo>
                                      <a:pt x="1445" y="129"/>
                                    </a:lnTo>
                                    <a:lnTo>
                                      <a:pt x="1332" y="73"/>
                                    </a:lnTo>
                                    <a:lnTo>
                                      <a:pt x="1212" y="33"/>
                                    </a:lnTo>
                                    <a:lnTo>
                                      <a:pt x="1089" y="8"/>
                                    </a:lnTo>
                                    <a:lnTo>
                                      <a:pt x="963" y="0"/>
                                    </a:lnTo>
                                    <a:lnTo>
                                      <a:pt x="838" y="8"/>
                                    </a:lnTo>
                                    <a:lnTo>
                                      <a:pt x="714" y="33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482" y="129"/>
                                    </a:lnTo>
                                    <a:lnTo>
                                      <a:pt x="377" y="199"/>
                                    </a:lnTo>
                                    <a:lnTo>
                                      <a:pt x="282" y="282"/>
                                    </a:lnTo>
                                    <a:lnTo>
                                      <a:pt x="199" y="377"/>
                                    </a:lnTo>
                                    <a:lnTo>
                                      <a:pt x="129" y="481"/>
                                    </a:lnTo>
                                    <a:lnTo>
                                      <a:pt x="74" y="594"/>
                                    </a:lnTo>
                                    <a:lnTo>
                                      <a:pt x="33" y="714"/>
                                    </a:lnTo>
                                    <a:lnTo>
                                      <a:pt x="8" y="837"/>
                                    </a:lnTo>
                                    <a:lnTo>
                                      <a:pt x="0" y="963"/>
                                    </a:lnTo>
                                    <a:lnTo>
                                      <a:pt x="8" y="1089"/>
                                    </a:lnTo>
                                    <a:lnTo>
                                      <a:pt x="33" y="1212"/>
                                    </a:lnTo>
                                    <a:lnTo>
                                      <a:pt x="74" y="1331"/>
                                    </a:lnTo>
                                    <a:lnTo>
                                      <a:pt x="129" y="1444"/>
                                    </a:lnTo>
                                    <a:lnTo>
                                      <a:pt x="199" y="1549"/>
                                    </a:lnTo>
                                    <a:lnTo>
                                      <a:pt x="282" y="1644"/>
                                    </a:lnTo>
                                    <a:lnTo>
                                      <a:pt x="377" y="1727"/>
                                    </a:lnTo>
                                    <a:lnTo>
                                      <a:pt x="482" y="1797"/>
                                    </a:lnTo>
                                    <a:lnTo>
                                      <a:pt x="595" y="1853"/>
                                    </a:lnTo>
                                    <a:lnTo>
                                      <a:pt x="714" y="1893"/>
                                    </a:lnTo>
                                    <a:lnTo>
                                      <a:pt x="838" y="1918"/>
                                    </a:lnTo>
                                    <a:lnTo>
                                      <a:pt x="963" y="1926"/>
                                    </a:lnTo>
                                    <a:lnTo>
                                      <a:pt x="1089" y="1918"/>
                                    </a:lnTo>
                                    <a:lnTo>
                                      <a:pt x="1212" y="1893"/>
                                    </a:lnTo>
                                    <a:lnTo>
                                      <a:pt x="1332" y="1853"/>
                                    </a:lnTo>
                                    <a:lnTo>
                                      <a:pt x="1445" y="1797"/>
                                    </a:lnTo>
                                    <a:lnTo>
                                      <a:pt x="1549" y="1727"/>
                                    </a:lnTo>
                                    <a:lnTo>
                                      <a:pt x="1644" y="1644"/>
                                    </a:lnTo>
                                    <a:lnTo>
                                      <a:pt x="1727" y="1549"/>
                                    </a:lnTo>
                                    <a:lnTo>
                                      <a:pt x="1797" y="1444"/>
                                    </a:lnTo>
                                    <a:lnTo>
                                      <a:pt x="1853" y="1331"/>
                                    </a:lnTo>
                                    <a:lnTo>
                                      <a:pt x="1893" y="1212"/>
                                    </a:lnTo>
                                    <a:lnTo>
                                      <a:pt x="1918" y="1089"/>
                                    </a:lnTo>
                                    <a:lnTo>
                                      <a:pt x="1926" y="9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8960"/>
                                <a:ext cx="117108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0" h="1776">
                                    <a:moveTo>
                                      <a:pt x="1780" y="888"/>
                                    </a:moveTo>
                                    <a:lnTo>
                                      <a:pt x="1772" y="767"/>
                                    </a:lnTo>
                                    <a:lnTo>
                                      <a:pt x="1747" y="648"/>
                                    </a:lnTo>
                                    <a:lnTo>
                                      <a:pt x="1707" y="533"/>
                                    </a:lnTo>
                                    <a:lnTo>
                                      <a:pt x="1651" y="425"/>
                                    </a:lnTo>
                                    <a:lnTo>
                                      <a:pt x="1581" y="326"/>
                                    </a:lnTo>
                                    <a:lnTo>
                                      <a:pt x="1498" y="237"/>
                                    </a:lnTo>
                                    <a:lnTo>
                                      <a:pt x="1404" y="161"/>
                                    </a:lnTo>
                                    <a:lnTo>
                                      <a:pt x="1300" y="97"/>
                                    </a:lnTo>
                                    <a:lnTo>
                                      <a:pt x="1188" y="49"/>
                                    </a:lnTo>
                                    <a:lnTo>
                                      <a:pt x="1071" y="16"/>
                                    </a:lnTo>
                                    <a:lnTo>
                                      <a:pt x="951" y="0"/>
                                    </a:lnTo>
                                    <a:lnTo>
                                      <a:pt x="829" y="0"/>
                                    </a:lnTo>
                                    <a:lnTo>
                                      <a:pt x="709" y="16"/>
                                    </a:lnTo>
                                    <a:lnTo>
                                      <a:pt x="592" y="49"/>
                                    </a:lnTo>
                                    <a:lnTo>
                                      <a:pt x="481" y="97"/>
                                    </a:lnTo>
                                    <a:lnTo>
                                      <a:pt x="377" y="161"/>
                                    </a:lnTo>
                                    <a:lnTo>
                                      <a:pt x="283" y="237"/>
                                    </a:lnTo>
                                    <a:lnTo>
                                      <a:pt x="200" y="326"/>
                                    </a:lnTo>
                                    <a:lnTo>
                                      <a:pt x="130" y="425"/>
                                    </a:lnTo>
                                    <a:lnTo>
                                      <a:pt x="74" y="533"/>
                                    </a:lnTo>
                                    <a:lnTo>
                                      <a:pt x="33" y="648"/>
                                    </a:lnTo>
                                    <a:lnTo>
                                      <a:pt x="8" y="767"/>
                                    </a:lnTo>
                                    <a:lnTo>
                                      <a:pt x="0" y="888"/>
                                    </a:lnTo>
                                    <a:lnTo>
                                      <a:pt x="8" y="1009"/>
                                    </a:lnTo>
                                    <a:lnTo>
                                      <a:pt x="33" y="1128"/>
                                    </a:lnTo>
                                    <a:lnTo>
                                      <a:pt x="74" y="1243"/>
                                    </a:lnTo>
                                    <a:lnTo>
                                      <a:pt x="130" y="1350"/>
                                    </a:lnTo>
                                    <a:lnTo>
                                      <a:pt x="200" y="1450"/>
                                    </a:lnTo>
                                    <a:lnTo>
                                      <a:pt x="283" y="1538"/>
                                    </a:lnTo>
                                    <a:lnTo>
                                      <a:pt x="377" y="1615"/>
                                    </a:lnTo>
                                    <a:lnTo>
                                      <a:pt x="481" y="1678"/>
                                    </a:lnTo>
                                    <a:lnTo>
                                      <a:pt x="592" y="1727"/>
                                    </a:lnTo>
                                    <a:lnTo>
                                      <a:pt x="709" y="1759"/>
                                    </a:lnTo>
                                    <a:lnTo>
                                      <a:pt x="829" y="1776"/>
                                    </a:lnTo>
                                    <a:lnTo>
                                      <a:pt x="951" y="1776"/>
                                    </a:lnTo>
                                    <a:lnTo>
                                      <a:pt x="1071" y="1759"/>
                                    </a:lnTo>
                                    <a:lnTo>
                                      <a:pt x="1188" y="1727"/>
                                    </a:lnTo>
                                    <a:lnTo>
                                      <a:pt x="1300" y="1678"/>
                                    </a:lnTo>
                                    <a:lnTo>
                                      <a:pt x="1404" y="1615"/>
                                    </a:lnTo>
                                    <a:lnTo>
                                      <a:pt x="1498" y="1538"/>
                                    </a:lnTo>
                                    <a:lnTo>
                                      <a:pt x="1581" y="1450"/>
                                    </a:lnTo>
                                    <a:lnTo>
                                      <a:pt x="1651" y="1350"/>
                                    </a:lnTo>
                                    <a:lnTo>
                                      <a:pt x="1707" y="1243"/>
                                    </a:lnTo>
                                    <a:lnTo>
                                      <a:pt x="1747" y="1128"/>
                                    </a:lnTo>
                                    <a:lnTo>
                                      <a:pt x="1772" y="1009"/>
                                    </a:lnTo>
                                    <a:lnTo>
                                      <a:pt x="1780" y="8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452520"/>
                                <a:ext cx="4158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2" h="547">
                                    <a:moveTo>
                                      <a:pt x="474" y="0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0" y="274"/>
                                    </a:lnTo>
                                    <a:lnTo>
                                      <a:pt x="158" y="547"/>
                                    </a:lnTo>
                                    <a:lnTo>
                                      <a:pt x="474" y="547"/>
                                    </a:lnTo>
                                    <a:lnTo>
                                      <a:pt x="632" y="274"/>
                                    </a:lnTo>
                                    <a:lnTo>
                                      <a:pt x="4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65pt;margin-top:-465.65pt;width:586.15pt;height:620.75pt" coordorigin="10133,-9313" coordsize="11723,12415">
                <v:rect id="shape_0" stroked="t" o:allowincell="f" style="position:absolute;left:14433;top:-9104;width:3966;height:7085;mso-wrap-style:none;v-text-anchor:middle">
                  <v:fill o:detectmouseclick="t" on="false"/>
                  <v:stroke color="black" weight="19080" dashstyle="longdashdotdot" joinstyle="miter" endcap="flat"/>
                  <w10:wrap type="none"/>
                </v:rect>
                <v:rect id="shape_0" stroked="t" o:allowincell="f" style="position:absolute;left:14433;top:420;width:3966;height:2549;mso-wrap-style:none;v-text-anchor:middle">
                  <v:fill o:detectmouseclick="t" on="false"/>
                  <v:stroke color="black" weight="19080" dashstyle="longdashdotdot" joinstyle="miter" endcap="flat"/>
                  <w10:wrap type="none"/>
                </v:rect>
                <v:group id="shape_0" style="position:absolute;left:11993;top:-1433;width:9793;height:4251">
                  <v:line id="shape_0" from="17408,2535" to="17747,2535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748,970" to="17748,253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747,656" path="m747,6l646,0l544,9l445,34l352,75l265,129l188,196l123,274l70,361l31,455l8,555l0,656e" stroked="t" o:allowincell="f" style="position:absolute;left:17408;top:290;width:773;height:67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8135,632" to="21786,1142" stroked="t" o:allowincell="f" style="position:absolute;flip:x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8181,296" to="21785,800" stroked="t" o:allowincell="f" style="position:absolute;flip:x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74,327" path="m374,2l294,0l216,19l145,55l84,107l38,173l9,248l0,327e" stroked="t" o:allowincell="f" style="position:absolute;left:17748;top:631;width:386;height:338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7408,970" to="17408,2533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279,818" path="m279,818l279,315l230,220l166,134l89,60l0,0e" stroked="t" o:allowincell="f" style="position:absolute;left:17832;top:1211;width:288;height:84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279,316" path="m0,316l89,256l166,182l230,96l279,0e" stroked="t" o:allowincell="f" style="position:absolute;left:17832;top:2058;width:288;height:32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82,55" path="m0,0l12,36l45,55l82,48e" stroked="t" o:allowincell="f" style="position:absolute;left:17748;top:2336;width:83;height:55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82,54" path="m82,7l45,0l12,19l0,54e" stroked="t" o:allowincell="f" style="position:absolute;left:17748;top:1203;width:83;height:5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55,1641" path="m55,1641l55,0l0,0e" stroked="t" o:allowincell="f" style="position:absolute;left:17350;top:947;width:56;height:169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7111,2648" to="17406,2648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913,2818" to="17066,2818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350,494" to="17350,174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068,1748" to="17349,2817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1993,267" to="13211,26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41,2461" path="m1641,2461l1641,1641l1634,1489l1613,1339l1578,1192l1530,1048l1469,909l1395,777l1309,652l1213,535l1105,428l989,331l864,246l731,172l593,111l449,62l301,28l151,7l0,0e" stroked="t" o:allowincell="f" style="position:absolute;left:13212;top:267;width:1700;height:255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5083,-1433" to="15083,26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577,-1433" to="17577,26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2078,328" path="m2078,328l328,328l0,0e" stroked="t" o:allowincell="f" style="position:absolute;left:15083;top:267;width:2153;height:339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7237,267" to="17576,60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545,547" path="m545,274l536,200l506,131l459,73l398,30l328,5l253,0l180,15l114,50l59,101l21,164l0,236l0,311l21,383l59,446l114,497l180,532l253,547l328,542l398,517l459,474l506,416l536,348l545,274e" stroked="t" o:allowincell="f" style="position:absolute;left:16048;top:-469;width:563;height:56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5072,-1433" to="15072,27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935,-1433" to="14935,27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935,277" to="15070,277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589,-1433" to="17589,27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725,-1433" to="17725,27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589,277" to="17723,27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289,41" to="14934,4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725,41" to="18370,41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3155,267" to="14288,267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289,-1433" to="14289,26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3155,-1433" to="13155,26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8371,267" to="20642,267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8371,-1433" to="18371,26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0582,-1433" to="20582,13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0753,306" to="21786,306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64,164" path="m0,0l12,63l47,117l101,153l164,164e" stroked="t" o:allowincell="f" style="position:absolute;left:20582;top:137;width:169;height:168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1993,-526" to="13154,-5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931;top:-1434;width:9925;height:4497">
                  <v:group id="shape_0" style="position:absolute;left:11931;top:-1433;width:9925;height:2579">
                    <v:shape id="shape_0" coordsize="53,331" path="m26,331l26,192l0,166l53,166l26,139l26,0e" stroked="t" o:allowincell="f" style="position:absolute;left:21760;top:802;width:53;height:342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134,1679" path="m67,0l67,353l134,420l0,420l67,487l67,1192l134,1260l0,1260l67,1327l67,1679e" stroked="t" o:allowincell="f" style="position:absolute;left:21718;top:-1433;width:137;height:173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122,766" path="m61,766l61,445l0,383l122,383l61,322l61,0e" stroked="t" o:allowincell="f" style="position:absolute;left:11931;top:-526;width:124;height:793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  <v:group id="shape_0" style="position:absolute;left:15140;top:464;width:6473;height:2183">
                    <v:line id="shape_0" from="19322,464" to="19368,800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21567,780" to="21613,1115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2060" to="18120,2060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1536" to="18120,1536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1669" to="18120,1669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1930" to="18120,1930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shape id="shape_0" coordsize="146,505" path="m146,505l146,0l0,253l146,505e" stroked="t" o:allowincell="f" style="position:absolute;left:17784;top:1536;width:149;height:522;mso-wrap-style:none;v-text-anchor:middle">
                      <v:fill o:detectmouseclick="t" on="false"/>
                      <v:stroke color="#7f7f7f" weight="9360" dashstyle="dash" joinstyle="round" endcap="flat"/>
                      <w10:wrap type="none"/>
                    </v:shape>
                    <v:line id="shape_0" from="15140,2648" to="17111,2648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shape id="shape_0" coordsize="2133,1641" path="m2133,0l0,0l0,1641e" stroked="t" o:allowincell="f" style="position:absolute;left:15140;top:948;width:2209;height:1699;mso-wrap-style:none;v-text-anchor:middle">
                      <v:fill o:detectmouseclick="t" on="false"/>
                      <v:stroke color="#7f7f7f" weight="9360" dashstyle="dash" joinstyle="round" endcap="flat"/>
                      <w10:wrap type="none"/>
                    </v:shape>
                  </v:group>
                  <v:shape id="shape_0" coordsize="656,611" path="m612,491l644,416l656,336l649,255l621,178l576,111l515,57l443,19l364,0l283,1l204,22l133,62l74,118l31,186l5,264l0,345l14,425l48,499l99,562l164,611e" stroked="t" o:allowincell="f" style="position:absolute;left:15991;top:-524;width:680;height:632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group id="shape_0" style="position:absolute;left:13071;top:2139;width:6179;height:170">
                    <v:shape id="shape_0" coordsize="274,164" path="m0,0l0,164l274,164l274,0e" stroked="t" o:allowincell="f" style="position:absolute;left:13071;top:2139;width:283;height:16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13213,2181" to="13213,2308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274,164" path="m0,0l0,164l274,164l274,0e" stroked="t" o:allowincell="f" style="position:absolute;left:18966;top:2139;width:283;height:16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19108,2181" to="19108,2308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993;top:-1433;width:9793;height:4496">
                    <v:line id="shape_0" from="20414,395" to="20523,1179" stroked="t" o:allowincell="f" style="position:absolute;flip:y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3776,1798" to="19217,1798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6274,344" to="16274,3063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6331,-903" to="16331,531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5613,-185" to="17046,-185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1993,-1433" to="21786,-1433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5084;top:-1434;width:6702;height:3968">
                    <v:line id="shape_0" from="17460,-1434" to="17577,-1230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067,-1433" to="17576,-549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673,-1433" to="17576,132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281,-1433" to="17377,46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612,-176" to="17064,606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376,93" to="16672,60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887,-1434" to="16461,-438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496,-1433" to="16111,-36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102,-1433" to="16279,606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084,-786" to="15887,60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084,-106" to="15495,606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361,-1433" to="17576,-1059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968,-1433" to="17576,-378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575,-1433" to="17564,280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181,-1434" to="17313,528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584,-58" to="16967,60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277,91" to="16573,605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790,-1433" to="16346,-470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396,-1433" to="16060,-280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084,-1296" to="16181,60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084,-617" to="15789,605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5084,65" to="15360,544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2371" to="17569,2534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1890" to="17747,2228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1410" to="17745,1748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10,931" to="17745,1266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534,574" to="17782,821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799,356" to="18072,630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8224,301" to="18624,701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8784,380" to="19183,779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9342,459" to="19742,859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9902,538" to="20301,937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20463,617" to="20861,1015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21022,695" to="21420,1094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21582,774" to="21786,978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241;top:1799;width:6461;height:678">
                    <v:line id="shape_0" from="13241,1799" to="13806,1799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3525,1799" to="13525,247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135,265" path="m0,265l68,0l135,265e" stroked="t" o:allowincell="f" style="position:absolute;left:13454;top:1799;width:138;height:273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19137,1799" to="19702,1799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9421,1799" to="19421,247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135,265" path="m0,265l68,0l135,265e" stroked="t" o:allowincell="f" style="position:absolute;left:19350;top:1799;width:138;height:273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</v:group>
                <v:group id="shape_0" style="position:absolute;left:11926;top:-9313;width:9930;height:7154">
                  <v:group id="shape_0" style="position:absolute;left:11926;top:-9286;width:9930;height:7126">
                    <v:shape id="shape_0" coordsize="6413,128" path="m6413,64l6076,64l6012,128l6012,0l5948,64l5275,64l5211,128l5211,0l5147,64l4473,64l4409,128l4409,0l4345,64l3672,64l3608,128l3608,0l3543,64l2870,64l2806,128l2806,0l2742,64l2068,64l2004,128l2004,0l1940,64l1267,64l1203,128l1203,0l1139,64l465,64l401,128l401,0l337,64l0,64e" stroked="t" o:allowincell="f" style="position:absolute;left:15139;top:-2292;width:6647;height:132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8327,133" path="m8327,66l7977,66l7911,133l7911,0l7844,66l7145,66l7078,133l7078,0l7011,66l6312,66l6245,133l6245,0l6179,66l5479,66l5413,133l5413,0l5346,66l4647,66l4580,133l4580,0l4513,66l3814,66l3747,133l3747,0l3681,66l2981,66l2915,133l2915,0l2848,66l2148,66l2082,133l2082,0l2015,66l1316,66l1249,133l1249,0l1183,66l483,66l416,133l416,0l350,66l0,66e" stroked="t" o:allowincell="f" style="position:absolute;left:13156;top:-9286;width:8630;height:136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135,6746" path="m67,0l67,354l135,422l0,422l67,489l67,1198l135,1265l0,1265l67,1333l67,2041l135,2108l0,2108l67,2176l67,2884l135,2951l0,2951l67,3019l67,3727l135,3795l0,3795l67,3862l67,4570l135,4638l0,4638l67,4705l67,5413l135,5481l0,5481l67,5548l67,6257l135,6324l0,6324l67,6392l67,6746e" stroked="t" o:allowincell="f" style="position:absolute;left:21717;top:-9218;width:138;height:6991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shape id="shape_0" coordsize="132,1641" path="m66,1641l66,1296l0,1231l132,1231l66,1165l66,476l0,410l132,410l66,345l66,0e" stroked="t" o:allowincell="f" style="position:absolute;left:11926;top:-7838;width:135;height:1699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  <v:group id="shape_0" style="position:absolute;left:17785;top:-7141;width:4001;height:3533">
                    <v:line id="shape_0" from="17935,-3608" to="18120,-3608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-4131" to="18120,-4131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-4001" to="18120,-4001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17935,-3739" to="18120,-3739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shape id="shape_0" coordsize="146,505" path="m146,505l146,0l0,253l146,505e" stroked="t" o:allowincell="f" style="position:absolute;left:17785;top:-4131;width:149;height:522;mso-wrap-style:none;v-text-anchor:middle">
                      <v:fill o:detectmouseclick="t" on="false"/>
                      <v:stroke color="#7f7f7f" weight="9360" dashstyle="dash" joinstyle="round" endcap="flat"/>
                      <w10:wrap type="none"/>
                    </v:shape>
                    <v:line id="shape_0" from="20582,-6970" to="20582,-6526" stroked="t" o:allowincell="f" style="position:absolute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20753,-7141" to="21786,-7141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line id="shape_0" from="20753,-3660" to="21786,-3660" stroked="t" o:allowincell="f" style="position:absolute;flip:x">
                      <v:stroke color="#7f7f7f" weight="9360" dashstyle="dash" joinstyle="miter" endcap="flat"/>
                      <v:fill o:detectmouseclick="t" on="false"/>
                      <w10:wrap type="none"/>
                    </v:line>
                    <v:shape id="shape_0" coordsize="164,164" path="m0,0l12,63l47,116l101,152l164,164e" stroked="t" o:allowincell="f" style="position:absolute;left:20582;top:-3830;width:169;height:168;mso-wrap-style:none;v-text-anchor:middle">
                      <v:fill o:detectmouseclick="t" on="false"/>
                      <v:stroke color="#7f7f7f" weight="9360" dashstyle="dash" joinstyle="round" endcap="flat"/>
                      <w10:wrap type="none"/>
                    </v:shape>
                    <v:shape id="shape_0" coordsize="164,164" path="m164,0l101,12l47,47l12,101l0,164e" stroked="t" o:allowincell="f" style="position:absolute;left:20582;top:-7141;width:169;height:169;mso-wrap-style:none;v-text-anchor:middle">
                      <v:fill o:detectmouseclick="t" on="false"/>
                      <v:stroke color="#7f7f7f" weight="9360" dashstyle="dash" joinstyle="round" endcap="flat"/>
                      <w10:wrap type="none"/>
                    </v:shape>
                    <v:line id="shape_0" from="20582,-4275" to="20582,-3831" stroked="t" o:allowincell="f" style="position:absolute">
                      <v:stroke color="#7f7f7f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6388;top:-4153;width:1245;height:564">
                    <v:line id="shape_0" from="16388,-3587" to="17633,-3587" stroked="t" o:allowincell="f" style="position:absolute;flip:x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6388,-4153" to="17633,-4153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</v:group>
                  <v:shape id="shape_0" coordsize="273,164" path="m273,164l0,164l0,41l46,0l228,0l273,41l273,164e" stroked="t" o:allowincell="f" style="position:absolute;left:19364;top:-9142;width:282;height:169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shape id="shape_0" coordsize="274,164" path="m274,164l0,164l0,41l46,0l228,0l274,41l274,164e" stroked="t" o:allowincell="f" style="position:absolute;left:12277;top:-9142;width:283;height:169;mso-wrap-style:none;v-text-anchor:middle">
                    <v:fill o:detectmouseclick="t" on="false"/>
                    <v:stroke color="#7f7f7f" weight="9360" joinstyle="round" endcap="flat"/>
                    <w10:wrap type="none"/>
                  </v:shape>
                  <v:group id="shape_0" style="position:absolute;left:12998;top:-8878;width:8788;height:6651">
                    <v:line id="shape_0" from="14978,-3868" to="17972,-3868" stroked="t" o:allowincell="f" style="position:absolute;flip:x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6274,-8878" to="16274,-2227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9080,-5400" to="21786,-5400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  <v:line id="shape_0" from="12998,-8631" to="19476,-8631" stroked="t" o:allowincell="f" style="position:absolute">
                      <v:stroke color="#7f7f7f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7408;top:-9172;width:339;height:6946">
                    <v:line id="shape_0" from="17409,-2437" to="17620,-2226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-2918" to="17746,-2579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3399" to="17747,-3060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4361" to="17530,-4240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4842" to="17747,-4503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-5323" to="17746,-4984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5804" to="17747,-5465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-6287" to="17746,-5947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6767" to="17747,-6427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-7248" to="17746,-6909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7729" to="17747,-7390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-8210" to="17746,-7871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9,-8690" to="17747,-8352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7408,-9172" to="17746,-8833" stroked="t" o:allowincell="f" style="position:absolute;flip:xy">
                      <v:stroke color="#7f7f7f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447;top:-9313;width:7652;height:681">
                    <v:line id="shape_0" from="19534,-8632" to="20099,-8632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9818,-9313" to="19818,-863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135,265" path="m135,0l68,265l0,0e" stroked="t" o:allowincell="f" style="position:absolute;left:19747;top:-8907;width:138;height:274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  <v:line id="shape_0" from="12447,-8632" to="13012,-8632" stroked="t" o:allowincell="f" style="position:absolute">
                      <v:stroke color="#7f7f7f" weight="9360" joinstyle="miter" endcap="flat"/>
                      <v:fill o:detectmouseclick="t" on="false"/>
                      <w10:wrap type="none"/>
                    </v:line>
                    <v:line id="shape_0" from="12730,-9313" to="12730,-8635" stroked="t" o:allowincell="f" style="position:absolute;flip:y">
                      <v:stroke color="#7f7f7f" weight="9360" joinstyle="miter" endcap="flat"/>
                      <v:fill o:detectmouseclick="t" on="false"/>
                      <w10:wrap type="none"/>
                    </v:line>
                    <v:shape id="shape_0" coordsize="136,265" path="m136,0l68,265l0,0e" stroked="t" o:allowincell="f" style="position:absolute;left:12660;top:-8907;width:140;height:274;mso-wrap-style:none;v-text-anchor:middle">
                      <v:fill o:detectmouseclick="t" on="false"/>
                      <v:stroke color="#7f7f7f" weight="9360" joinstyle="round" endcap="flat"/>
                      <w10:wrap type="none"/>
                    </v:shape>
                  </v:group>
                </v:group>
                <v:group id="shape_0" style="position:absolute;left:11993;top:-9219;width:9575;height:6993">
                  <v:line id="shape_0" from="17748,-3501" to="17748,-22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408,-3501" to="17408,-22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408,-3501" to="17747,-350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328,4804" path="m0,4804l328,4804l328,0e" stroked="t" o:allowincell="f" style="position:absolute;left:17408;top:-9218;width:339;height:4978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7408,-9219" to="17408,-4241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2167,2188" path="m1084,2188l1214,2180l1343,2156l1468,2117l1587,2063l1699,1994l1802,1913l1895,1819l1976,1715l2043,1602l2097,1482l2136,1356l2159,1226l2167,1094l2159,962l2136,832l2097,706l2043,585l1976,472l1895,368l1802,275l1699,193l1587,125l1468,71l1343,31l1214,8l1084,0l953,8l824,31l699,71l580,125l468,193l365,275l273,368l192,472l124,585l70,706l32,832l8,962l0,1094l8,1226l32,1356l70,1482l124,1602l192,1715l273,1819l365,1913l468,1994l580,2063l699,2117l824,2156l953,2180l1084,2188e" stroked="t" o:allowincell="f" style="position:absolute;left:19322;top:-6534;width:2245;height:226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1090,2188" path="m1090,0l960,7l831,30l706,68l587,121l475,188l372,269l279,361l197,464l129,576l74,695l34,821l9,950l0,1081l6,1213l28,1343l65,1469l117,1590l183,1703l262,1808l353,1903l455,1985l565,2055l683,2111l807,2152l935,2178l1065,2188e" stroked="t" o:allowincell="f" style="position:absolute;left:19369;top:-6534;width:1128;height:2267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6443,-4210" to="16443,-353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634,-4211" to="17634,-3531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748,-4408" to="17748,-3332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shape id="shape_0" coordsize="1312,657" path="m1312,657l54,657l0,602l0,55l54,0l1312,0e" stroked="t" o:allowincell="f" style="position:absolute;left:16387;top:-4210;width:1359;height:680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279,819" path="m279,819l279,316l230,221l166,135l89,61l0,0e" stroked="t" o:allowincell="f" style="position:absolute;left:17832;top:-4458;width:288;height:848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279,316" path="m0,316l89,256l166,181l230,96l279,0e" stroked="t" o:allowincell="f" style="position:absolute;left:17832;top:-3608;width:288;height:326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82,55" path="m0,0l12,36l45,55l82,48e" stroked="t" o:allowincell="f" style="position:absolute;left:17748;top:-3330;width:83;height:55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shape id="shape_0" coordsize="82,54" path="m82,6l45,0l12,19l0,54e" stroked="t" o:allowincell="f" style="position:absolute;left:17748;top:-4463;width:83;height:54;mso-wrap-style:none;v-text-anchor:middle">
                    <v:fill o:detectmouseclick="t" on="false"/>
                    <v:stroke color="#7f7f7f" weight="12600" joinstyle="round" endcap="flat"/>
                    <w10:wrap type="none"/>
                  </v:shape>
                  <v:line id="shape_0" from="17408,-3528" to="17408,-22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5139,-5967" to="15139,-2226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408,-5968" to="17408,-4212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350,-7837" to="17350,-6138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1993,-7837" to="15350,-783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1993,-6137" to="15479,-613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913,-7837" to="14913,-6138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068,-6137" to="17349,-613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195,-7837" to="17348,-7837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237,-9218" to="17237,-783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5423,-9218" to="15423,-856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5083,-9218" to="15083,-783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7350,-7837" to="17406,-783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935,-8679" to="15070,-8679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5072,-9218" to="15072,-868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935,-9218" to="14935,-8681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289,-8915" to="14934,-8915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3154,-8688" to="14286,-8688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4289,-9219" to="14289,-8691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3155,-9218" to="13155,-8690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20582,-6525" to="20582,-4276" stroked="t" o:allowincell="f" style="position:absolute;flip:y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5139,-5967" to="15890,-5967" stroked="t" o:allowincell="f" style="position:absolute">
                    <v:stroke color="#7f7f7f" weight="12600" joinstyle="miter" endcap="flat"/>
                    <v:fill o:detectmouseclick="t" on="false"/>
                    <w10:wrap type="none"/>
                  </v:line>
                  <v:line id="shape_0" from="16655,-5967" to="17406,-5967" stroked="t" o:allowincell="f" style="position:absolute;flip:x">
                    <v:stroke color="#7f7f7f" weight="12600" joinstyle="miter" endcap="flat"/>
                    <v:fill o:detectmouseclick="t" on="false"/>
                    <w10:wrap type="none"/>
                  </v:line>
                </v:group>
                <v:shape id="shape_0" ID="Text Box 168" stroked="t" o:allowincell="f" style="position:absolute;left:18444;top:-4173;width:339;height:5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Text Box 168" stroked="t" o:allowincell="f" style="position:absolute;left:18444;top:-6704;width:339;height:5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Text Box 168" stroked="t" o:allowincell="f" style="position:absolute;left:18444;top:-8532;width:339;height:56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Text Box 168" stroked="t" o:allowincell="f" style="position:absolute;left:13399;top:-3884;width:282;height:17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pivot 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133;top:-6981;width:3248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essin 5 - E-E - ECH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Text Box 168" stroked="t" o:allowincell="f" style="position:absolute;left:21414;top:1174;width:282;height:150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âchoire rep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3356;top:-5989;width:282;height:1927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2378;top:1174;width:282;height:1927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1996;top:532;width:282;height:170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nc 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0583;top:1017;width:282;height:18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pivot 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2518;top:-6074;width:282;height:170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nc rep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8967;top:-7620;width:282;height:159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âchoire rep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4913;top:-8575;width:2494;height:11371">
                  <v:group id="shape_0" style="position:absolute;left:14913;top:-8575;width:2494;height:6349">
                    <v:group id="shape_0" style="position:absolute;left:15139;top:-5969;width:1587;height:2439">
                      <v:line id="shape_0" from="15139,-4210" to="15889,-4210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529" to="15889,-3529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820,-4536" to="15820,-3701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7,-5969" to="16727,-568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coordsize="148,329" path="m148,329l139,236l110,148l63,68l0,0e" stroked="t" o:allowincell="f" style="position:absolute;left:15891;top:-4210;width:151;height:340;mso-wrap-style:none;v-text-anchor:middle">
                        <v:fill o:detectmouseclick="t" on="false"/>
                        <v:stroke color="red" weight="6480" joinstyle="round" endcap="flat"/>
                        <w10:wrap type="none"/>
                      </v:shape>
                      <v:line id="shape_0" from="15820,-5969" to="15820,-568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7,-4536" to="16727,-4212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891,-5741" to="15891,-446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55,-5741" to="16655,-446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947;top:-8575;width:653;height:663">
                      <v:line id="shape_0" from="15947,-8099" to="16600,-8099" stroked="t" o:allowincell="f" style="position:absolute;flip:x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5947,-8575" to="15947,-8101" stroked="t" o:allowincell="f" style="position:absolute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6601,-8575" to="16601,-8101" stroked="t" o:allowincell="f" style="position:absolute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6111,-8575" to="16111,-8101" stroked="t" o:allowincell="f" style="position:absolute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6437,-8575" to="16437,-8101" stroked="t" o:allowincell="f" style="position:absolute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6275,-8100" to="16600,-7912" stroked="t" o:allowincell="f" style="position:absolute;flip:y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5947,-8100" to="16274,-7912" stroked="t" o:allowincell="f" style="position:absolute;flip:xy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913;top:-7838;width:2494;height:5612">
                      <v:line id="shape_0" from="16841,-6207" to="17010,-6111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841,-6991" to="17010,-6894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841,-7766" to="16990,-7679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366,-6238" to="15705,-6043" stroked="t" o:allowincell="f" style="position:absolute;flip:x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5537,-7024" to="15705,-6927" stroked="t" o:allowincell="f" style="position:absolute;flip:y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5537,-7781" to="15656,-7714" stroked="t" o:allowincell="f" style="position:absolute;flip:x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6841,-6598" to="17010,-6501" stroked="t" o:allowincell="f" style="position:absolute;flip:y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6841,-7384" to="17010,-7287" stroked="t" o:allowincell="f" style="position:absolute;flip:x">
                        <v:stroke color="red" weight="6480" dashstyle="dash" joinstyle="miter" endcap="flat"/>
                        <v:fill o:detectmouseclick="t" on="false"/>
                        <w10:wrap type="none"/>
                      </v:line>
                      <v:line id="shape_0" from="15537,-6631" to="15705,-6534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536,-7418" to="15704,-732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166,-7781" to="17349,-7460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11,-7367" to="17349,-6780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11,-6687" to="17328,-6138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67,-7838" to="15535,-7202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913,-7599" to="15535,-6521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914,-6919" to="15363,-613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913,-6239" to="14969,-6139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67,-7781" to="17349,-7290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10,-7199" to="17348,-6611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11,-6517" to="17229,-613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494,-7782" to="15534,-7712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070,-7838" to="15536,-7031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913,-7428" to="15535,-6349" stroked="t" o:allowincell="f" style="position:absolute;flip:x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914,-6748" to="15265,-6138" stroked="t" o:allowincell="f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172,-2461" to="17407,-222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72,-2861" to="17406,-222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372,-3261" to="17407,-2226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969,-3528" to="17271,-222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569,-2919" to="16261,-222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68,-3065" to="16007,-222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348" to="15890,-2599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586" to="15726,-2999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587" to="15325,-3401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56,-3528" to="16871,-331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152,-4465" to="17406,-4212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52,-4865" to="17407,-421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8,-5266" to="17407,-458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8,-5668" to="17407,-4989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8,-5968" to="17306,-5390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73,-5967" to="16903,-573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492,-4509" to="15846,-415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8,-4881" to="15818,-4203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284" to="15819,-4604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8,-5683" to="15818,-5004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877,-5754" to="15890,-5741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967" to="15702,-5405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968" to="15300,-5808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72,-2560" to="17406,-222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72,-2961" to="17407,-2226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270,-3362" to="17406,-222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871,-3529" to="17172,-2227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468,-2954" to="16196,-222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102" to="15943,-2299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448" to="15890,-2698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587" to="15625,-3101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3586" to="15224,-350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56,-3529" to="16772,-341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052,-4564" to="17407,-4211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56,-4966" to="17407,-4216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8,-5367" to="17407,-4687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8,-5769" to="17407,-5089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727,-5967" to="17205,-5489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656,-5968" to="16804,-5820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793,-4251" to="15890,-4154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393,-4581" to="15819,-4155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8,-4982" to="15818,-4302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382" to="15819,-4703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854" to="15890,-5105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967" to="15601,-5506" stroked="t" o:allowincell="f" style="position:absolute;flip:y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5139,-5967" to="15200,-5906" stroked="t" o:allowincell="f" style="position:absolute;flip:x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140;top:-8575;width:2130;height:5662">
                      <v:line id="shape_0" from="15140,-4153" to="15891,-4153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140,-3586" to="15891,-3586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656,-5967" to="16656,-574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273,-3132" to="16653,-2913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92,-3132" to="16655,-3132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92,-3132" to="16273,-2913" stroked="t" o:allowincell="f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92,-5967" to="15892,-574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656,-3528" to="16656,-313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92,-3586" to="15892,-313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119,547" path="m0,547l58,481l98,403l119,318l119,230l98,144l58,66l0,0e" stroked="t" o:allowincell="f" style="position:absolute;left:15892;top:-4153;width:122;height:5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5821,-3699" to="16387,-369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92,-4466" to="15892,-4156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656,-4465" to="16656,-4212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537,-7781" to="15537,-619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011,-7781" to="17011,-619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481,-6194" to="15536,-6139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011,-6194" to="17066,-613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277,-7781" to="15536,-7781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011,-7781" to="17270,-778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277,-7837" to="15277,-7782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271,-7837" to="17271,-7782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537,-7748" to="15537,-617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707,-7748" to="15707,-600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367,-6137" to="15501,-6137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537,-7782" to="15569,-7750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673,-7781" to="15705,-774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673,-6002" to="15705,-5970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367,-6137" to="15367,-600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366,-6002" to="15398,-5970" stroked="t" o:allowincell="f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33,33" path="m0,33l24,24l33,0e" stroked="t" o:allowincell="f" style="position:absolute;left:15502;top:-6171;width:33;height:32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7011,-7748" to="17011,-617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841,-7748" to="16841,-600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044,-6137" to="17178,-6137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976,-7782" to="17009,-7750" stroked="t" o:allowincell="f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840,-7781" to="16872,-7749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840,-6002" to="16872,-5970" stroked="t" o:allowincell="f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181,-6137" to="17181,-6003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147,-6002" to="17179,-5970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33,33" path="m0,0l9,24l33,33e" stroked="t" o:allowincell="f" style="position:absolute;left:17011;top:-6171;width:32;height:32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6812,-7747" to="16839,-7747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707,-7747" to="15735,-7747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707,-7554" to="15707,-596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841,-7554" to="16841,-596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352,-7781" to="17195,-778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707,-5967" to="16839,-5967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21,-4536" to="16727,-453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875,1176" path="m875,0l875,1108l806,1176l68,1176l0,1108e" stroked="t" o:allowincell="f" style="position:absolute;left:15821;top:-5684;width:906;height:1218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5821,-5684" to="15821,-4537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934,-5967" to="15934,-574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820,54" path="m820,0l54,0l0,54e" stroked="t" o:allowincell="f" style="position:absolute;left:15821;top:-5740;width:849;height:54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6671,-5740" to="16726,-568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613,-5967" to="16613,-574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820,-5684" to="16726,-5684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7196,-8463" to="17196,-7783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352,-8463" to="15352,-7783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1671,109" path="m1671,0l110,0l68,8l32,32l8,67l0,109e" stroked="t" o:allowincell="f" style="position:absolute;left:15352;top:-8575;width:1730;height:11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109,109" path="m109,109l101,67l77,32l42,8l0,0e" stroked="t" o:allowincell="f" style="position:absolute;left:17083;top:-8575;width:111;height:111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line id="shape_0" from="15736,-7781" to="15736,-755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5707,-7554" to="16839,-7554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6812,-7781" to="16812,-755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276;top:802;width:1995;height:1994">
                    <v:shape id="shape_0" coordsize="1926,1926" path="m1926,963l1918,837l1893,714l1853,594l1797,481l1727,377l1644,282l1549,199l1445,129l1332,73l1212,33l1089,8l963,0l838,8l714,33l595,73l482,129l377,199l282,282l199,377l129,481l74,594l33,714l8,837l0,963l8,1089l33,1212l74,1331l129,1444l199,1549l282,1644l377,1727l482,1797l595,1853l714,1893l838,1918l963,1926l1089,1918l1212,1893l1332,1853l1445,1797l1549,1727l1644,1644l1727,1549l1797,1444l1853,1331l1893,1212l1918,1089l1926,963e" stroked="t" o:allowincell="f" style="position:absolute;left:15276;top:802;width:1994;height:199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780,1776" path="m1780,888l1772,767l1747,648l1707,533l1651,425l1581,326l1498,237l1404,161l1300,97l1188,49l1071,16l951,0l829,0l709,16l592,49l481,97l377,161l283,237l200,326l130,425l74,533l33,648l8,767l0,888l8,1009l33,1128l74,1243l130,1350l200,1450l283,1538l377,1615l481,1678l592,1727l709,1759l829,1776l951,1776l1071,1759l1188,1727l1300,1678l1404,1615l1498,1538l1581,1450l1651,1350l1707,1243l1747,1128l1772,1009l1780,888e" stroked="t" o:allowincell="f" style="position:absolute;left:15351;top:879;width:1843;height:18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632,547" path="m474,0l158,0l0,274l158,547l474,547l632,274l474,0e" stroked="t" o:allowincell="f" style="position:absolute;left:15946;top:1515;width:654;height:56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60"/>
          <w:footerReference w:type="default" r:id="rId61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4245</wp:posOffset>
                </wp:positionH>
                <wp:positionV relativeFrom="paragraph">
                  <wp:posOffset>-163195</wp:posOffset>
                </wp:positionV>
                <wp:extent cx="13341350" cy="7851140"/>
                <wp:effectExtent l="5080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240" cy="7851240"/>
                          <a:chOff x="0" y="0"/>
                          <a:chExt cx="13341240" cy="7851240"/>
                        </a:xfrm>
                      </wpg:grpSpPr>
                      <wpg:grpSp>
                        <wpg:cNvGrpSpPr/>
                        <wpg:grpSpPr>
                          <a:xfrm>
                            <a:off x="2311920" y="1156320"/>
                            <a:ext cx="431640" cy="503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2000" y="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89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35360"/>
                              <a:ext cx="173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35">
                                  <a:moveTo>
                                    <a:pt x="0" y="0"/>
                                  </a:moveTo>
                                  <a:lnTo>
                                    <a:pt x="265" y="67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0" y="467856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589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4814640"/>
                              <a:ext cx="173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35">
                                  <a:moveTo>
                                    <a:pt x="0" y="0"/>
                                  </a:moveTo>
                                  <a:lnTo>
                                    <a:pt x="265" y="67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1360" y="759600"/>
                            <a:ext cx="431280" cy="57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173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35">
                                  <a:moveTo>
                                    <a:pt x="265" y="135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2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36720"/>
                              <a:ext cx="0" cy="35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564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2080"/>
                              <a:ext cx="1738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135">
                                  <a:moveTo>
                                    <a:pt x="265" y="135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2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8080" y="1047600"/>
                            <a:ext cx="1689120" cy="485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5120"/>
                              <a:ext cx="39492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28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4">
                                    <a:moveTo>
                                      <a:pt x="164" y="46"/>
                                    </a:moveTo>
                                    <a:lnTo>
                                      <a:pt x="12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41" y="274"/>
                                    </a:lnTo>
                                    <a:lnTo>
                                      <a:pt x="123" y="274"/>
                                    </a:lnTo>
                                    <a:lnTo>
                                      <a:pt x="164" y="228"/>
                                    </a:lnTo>
                                    <a:lnTo>
                                      <a:pt x="164" y="137"/>
                                    </a:lnTo>
                                    <a:lnTo>
                                      <a:pt x="82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1952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0"/>
                                <a:ext cx="10728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4">
                                    <a:moveTo>
                                      <a:pt x="164" y="46"/>
                                    </a:moveTo>
                                    <a:lnTo>
                                      <a:pt x="12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41" y="274"/>
                                    </a:lnTo>
                                    <a:lnTo>
                                      <a:pt x="123" y="274"/>
                                    </a:lnTo>
                                    <a:lnTo>
                                      <a:pt x="164" y="228"/>
                                    </a:lnTo>
                                    <a:lnTo>
                                      <a:pt x="164" y="137"/>
                                    </a:lnTo>
                                    <a:lnTo>
                                      <a:pt x="82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2560" y="0"/>
                              <a:ext cx="106560" cy="48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56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3">
                                    <a:moveTo>
                                      <a:pt x="16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79640"/>
                                <a:ext cx="10656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3">
                                    <a:moveTo>
                                      <a:pt x="16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964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82640" y="651600"/>
                            <a:ext cx="5885280" cy="566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742000" y="4050000"/>
                              <a:ext cx="143640" cy="161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155520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8">
                                    <a:moveTo>
                                      <a:pt x="28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110" y="74"/>
                                    </a:lnTo>
                                    <a:lnTo>
                                      <a:pt x="110" y="24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6880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8">
                                    <a:moveTo>
                                      <a:pt x="82" y="98"/>
                                    </a:moveTo>
                                    <a:lnTo>
                                      <a:pt x="28" y="98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10" y="24"/>
                                    </a:lnTo>
                                    <a:lnTo>
                                      <a:pt x="110" y="73"/>
                                    </a:lnTo>
                                    <a:lnTo>
                                      <a:pt x="82" y="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38096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9">
                                    <a:moveTo>
                                      <a:pt x="0" y="99"/>
                                    </a:moveTo>
                                    <a:lnTo>
                                      <a:pt x="82" y="99"/>
                                    </a:lnTo>
                                    <a:lnTo>
                                      <a:pt x="110" y="74"/>
                                    </a:lnTo>
                                    <a:lnTo>
                                      <a:pt x="110" y="25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3809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13593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95280"/>
                                <a:ext cx="183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98">
                                    <a:moveTo>
                                      <a:pt x="28" y="98"/>
                                    </a:moveTo>
                                    <a:lnTo>
                                      <a:pt x="0" y="74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20888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8">
                                    <a:moveTo>
                                      <a:pt x="82" y="98"/>
                                    </a:moveTo>
                                    <a:lnTo>
                                      <a:pt x="110" y="74"/>
                                    </a:lnTo>
                                    <a:lnTo>
                                      <a:pt x="110" y="24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12248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8">
                                    <a:moveTo>
                                      <a:pt x="82" y="98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110" y="73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072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0" y="0"/>
                                    </a:moveTo>
                                    <a:lnTo>
                                      <a:pt x="164" y="0"/>
                                    </a:lnTo>
                                    <a:lnTo>
                                      <a:pt x="164" y="74"/>
                                    </a:lnTo>
                                    <a:lnTo>
                                      <a:pt x="136" y="98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54" y="74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86364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8">
                                    <a:moveTo>
                                      <a:pt x="0" y="98"/>
                                    </a:moveTo>
                                    <a:lnTo>
                                      <a:pt x="82" y="98"/>
                                    </a:lnTo>
                                    <a:lnTo>
                                      <a:pt x="110" y="74"/>
                                    </a:lnTo>
                                    <a:lnTo>
                                      <a:pt x="110" y="24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8636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90840"/>
                                <a:ext cx="1087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99">
                                    <a:moveTo>
                                      <a:pt x="137" y="99"/>
                                    </a:moveTo>
                                    <a:lnTo>
                                      <a:pt x="165" y="74"/>
                                    </a:lnTo>
                                    <a:lnTo>
                                      <a:pt x="165" y="25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28" y="99"/>
                                    </a:lnTo>
                                    <a:lnTo>
                                      <a:pt x="82" y="99"/>
                                    </a:lnTo>
                                    <a:lnTo>
                                      <a:pt x="110" y="74"/>
                                    </a:lnTo>
                                    <a:lnTo>
                                      <a:pt x="110" y="25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0444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8">
                                    <a:moveTo>
                                      <a:pt x="82" y="0"/>
                                    </a:moveTo>
                                    <a:lnTo>
                                      <a:pt x="110" y="25"/>
                                    </a:lnTo>
                                    <a:lnTo>
                                      <a:pt x="110" y="74"/>
                                    </a:lnTo>
                                    <a:lnTo>
                                      <a:pt x="82" y="98"/>
                                    </a:lnTo>
                                    <a:lnTo>
                                      <a:pt x="28" y="98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0444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440"/>
                                <a:ext cx="10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5">
                                    <a:moveTo>
                                      <a:pt x="0" y="25"/>
                                    </a:moveTo>
                                    <a:lnTo>
                                      <a:pt x="136" y="25"/>
                                    </a:lnTo>
                                    <a:lnTo>
                                      <a:pt x="1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3128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9">
                                    <a:moveTo>
                                      <a:pt x="82" y="99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28" y="99"/>
                                    </a:lnTo>
                                    <a:lnTo>
                                      <a:pt x="82" y="99"/>
                                    </a:lnTo>
                                    <a:lnTo>
                                      <a:pt x="110" y="74"/>
                                    </a:lnTo>
                                    <a:lnTo>
                                      <a:pt x="1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3610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080"/>
                                <a:ext cx="1072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9">
                                    <a:moveTo>
                                      <a:pt x="0" y="49"/>
                                    </a:moveTo>
                                    <a:lnTo>
                                      <a:pt x="136" y="49"/>
                                    </a:lnTo>
                                    <a:lnTo>
                                      <a:pt x="164" y="24"/>
                                    </a:lnTo>
                                    <a:lnTo>
                                      <a:pt x="1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60" y="20520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20520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72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9">
                                    <a:moveTo>
                                      <a:pt x="136" y="99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9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000"/>
                              <a:ext cx="39492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728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4">
                                    <a:moveTo>
                                      <a:pt x="16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1916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0"/>
                                <a:ext cx="10728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4">
                                    <a:moveTo>
                                      <a:pt x="16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9000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73640" y="0"/>
                              <a:ext cx="106560" cy="56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56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4">
                                    <a:moveTo>
                                      <a:pt x="164" y="46"/>
                                    </a:moveTo>
                                    <a:lnTo>
                                      <a:pt x="12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41" y="274"/>
                                    </a:lnTo>
                                    <a:lnTo>
                                      <a:pt x="123" y="274"/>
                                    </a:lnTo>
                                    <a:lnTo>
                                      <a:pt x="164" y="228"/>
                                    </a:lnTo>
                                    <a:lnTo>
                                      <a:pt x="164" y="137"/>
                                    </a:lnTo>
                                    <a:lnTo>
                                      <a:pt x="82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5640"/>
                                <a:ext cx="10656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73">
                                    <a:moveTo>
                                      <a:pt x="164" y="45"/>
                                    </a:moveTo>
                                    <a:lnTo>
                                      <a:pt x="123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41" y="273"/>
                                    </a:lnTo>
                                    <a:lnTo>
                                      <a:pt x="123" y="273"/>
                                    </a:lnTo>
                                    <a:lnTo>
                                      <a:pt x="164" y="228"/>
                                    </a:lnTo>
                                    <a:lnTo>
                                      <a:pt x="164" y="137"/>
                                    </a:lnTo>
                                    <a:lnTo>
                                      <a:pt x="82" y="1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83800" y="0"/>
                            <a:ext cx="5892840" cy="7851240"/>
                          </a:xfrm>
                        </wpg:grpSpPr>
                        <wps:wsp>
                          <wps:cNvSpPr/>
                          <wps:spPr>
                            <a:xfrm>
                              <a:off x="5758200" y="4561920"/>
                              <a:ext cx="525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9">
                                  <a:moveTo>
                                    <a:pt x="81" y="0"/>
                                  </a:moveTo>
                                  <a:lnTo>
                                    <a:pt x="41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200" y="4307040"/>
                              <a:ext cx="52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9">
                                  <a:moveTo>
                                    <a:pt x="0" y="159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1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3874680"/>
                              <a:ext cx="1582920" cy="158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5" h="2406">
                                  <a:moveTo>
                                    <a:pt x="2405" y="1203"/>
                                  </a:moveTo>
                                  <a:lnTo>
                                    <a:pt x="2397" y="1066"/>
                                  </a:lnTo>
                                  <a:lnTo>
                                    <a:pt x="2374" y="930"/>
                                  </a:lnTo>
                                  <a:lnTo>
                                    <a:pt x="2335" y="798"/>
                                  </a:lnTo>
                                  <a:lnTo>
                                    <a:pt x="2282" y="672"/>
                                  </a:lnTo>
                                  <a:lnTo>
                                    <a:pt x="2214" y="552"/>
                                  </a:lnTo>
                                  <a:lnTo>
                                    <a:pt x="2133" y="441"/>
                                  </a:lnTo>
                                  <a:lnTo>
                                    <a:pt x="2040" y="340"/>
                                  </a:lnTo>
                                  <a:lnTo>
                                    <a:pt x="1937" y="250"/>
                                  </a:lnTo>
                                  <a:lnTo>
                                    <a:pt x="1823" y="172"/>
                                  </a:lnTo>
                                  <a:lnTo>
                                    <a:pt x="1702" y="108"/>
                                  </a:lnTo>
                                  <a:lnTo>
                                    <a:pt x="1574" y="58"/>
                                  </a:lnTo>
                                  <a:lnTo>
                                    <a:pt x="1441" y="23"/>
                                  </a:lnTo>
                                  <a:lnTo>
                                    <a:pt x="1305" y="4"/>
                                  </a:lnTo>
                                  <a:lnTo>
                                    <a:pt x="1167" y="0"/>
                                  </a:lnTo>
                                  <a:lnTo>
                                    <a:pt x="1030" y="11"/>
                                  </a:lnTo>
                                  <a:lnTo>
                                    <a:pt x="896" y="39"/>
                                  </a:lnTo>
                                  <a:lnTo>
                                    <a:pt x="765" y="81"/>
                                  </a:lnTo>
                                  <a:lnTo>
                                    <a:pt x="640" y="138"/>
                                  </a:lnTo>
                                  <a:lnTo>
                                    <a:pt x="522" y="209"/>
                                  </a:lnTo>
                                  <a:lnTo>
                                    <a:pt x="413" y="293"/>
                                  </a:lnTo>
                                  <a:lnTo>
                                    <a:pt x="315" y="389"/>
                                  </a:lnTo>
                                  <a:lnTo>
                                    <a:pt x="228" y="495"/>
                                  </a:lnTo>
                                  <a:lnTo>
                                    <a:pt x="154" y="611"/>
                                  </a:lnTo>
                                  <a:lnTo>
                                    <a:pt x="93" y="734"/>
                                  </a:lnTo>
                                  <a:lnTo>
                                    <a:pt x="47" y="864"/>
                                  </a:lnTo>
                                  <a:lnTo>
                                    <a:pt x="16" y="998"/>
                                  </a:lnTo>
                                  <a:lnTo>
                                    <a:pt x="0" y="1134"/>
                                  </a:lnTo>
                                  <a:lnTo>
                                    <a:pt x="0" y="1272"/>
                                  </a:lnTo>
                                  <a:lnTo>
                                    <a:pt x="16" y="1408"/>
                                  </a:lnTo>
                                  <a:lnTo>
                                    <a:pt x="47" y="1542"/>
                                  </a:lnTo>
                                  <a:lnTo>
                                    <a:pt x="93" y="1671"/>
                                  </a:lnTo>
                                  <a:lnTo>
                                    <a:pt x="154" y="1795"/>
                                  </a:lnTo>
                                  <a:lnTo>
                                    <a:pt x="228" y="1910"/>
                                  </a:lnTo>
                                  <a:lnTo>
                                    <a:pt x="315" y="2017"/>
                                  </a:lnTo>
                                  <a:lnTo>
                                    <a:pt x="413" y="2112"/>
                                  </a:lnTo>
                                  <a:lnTo>
                                    <a:pt x="522" y="2196"/>
                                  </a:lnTo>
                                  <a:lnTo>
                                    <a:pt x="640" y="2267"/>
                                  </a:lnTo>
                                  <a:lnTo>
                                    <a:pt x="765" y="2324"/>
                                  </a:lnTo>
                                  <a:lnTo>
                                    <a:pt x="896" y="2367"/>
                                  </a:lnTo>
                                  <a:lnTo>
                                    <a:pt x="1030" y="2394"/>
                                  </a:lnTo>
                                  <a:lnTo>
                                    <a:pt x="1167" y="2406"/>
                                  </a:lnTo>
                                  <a:lnTo>
                                    <a:pt x="1305" y="2402"/>
                                  </a:lnTo>
                                  <a:lnTo>
                                    <a:pt x="1441" y="2383"/>
                                  </a:lnTo>
                                  <a:lnTo>
                                    <a:pt x="1574" y="2348"/>
                                  </a:lnTo>
                                  <a:lnTo>
                                    <a:pt x="1702" y="2298"/>
                                  </a:lnTo>
                                  <a:lnTo>
                                    <a:pt x="1823" y="2234"/>
                                  </a:lnTo>
                                  <a:lnTo>
                                    <a:pt x="1937" y="2156"/>
                                  </a:lnTo>
                                  <a:lnTo>
                                    <a:pt x="2041" y="2066"/>
                                  </a:lnTo>
                                  <a:lnTo>
                                    <a:pt x="2133" y="1965"/>
                                  </a:lnTo>
                                  <a:lnTo>
                                    <a:pt x="2214" y="1854"/>
                                  </a:lnTo>
                                  <a:lnTo>
                                    <a:pt x="2282" y="1734"/>
                                  </a:lnTo>
                                  <a:lnTo>
                                    <a:pt x="2335" y="1607"/>
                                  </a:lnTo>
                                  <a:lnTo>
                                    <a:pt x="2374" y="1475"/>
                                  </a:lnTo>
                                  <a:lnTo>
                                    <a:pt x="2397" y="1340"/>
                                  </a:lnTo>
                                  <a:lnTo>
                                    <a:pt x="2405" y="12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480" y="43920"/>
                              <a:ext cx="5184000" cy="7652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173600" y="6198120"/>
                                <a:ext cx="2134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4160" y="7624440"/>
                                <a:ext cx="2134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6560" y="6198120"/>
                                <a:ext cx="2134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00" y="7624440"/>
                                <a:ext cx="2134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040" y="531612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960" y="531612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" y="531684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" y="531684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5222160"/>
                                <a:ext cx="33156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45">
                                    <a:moveTo>
                                      <a:pt x="0" y="145"/>
                                    </a:moveTo>
                                    <a:lnTo>
                                      <a:pt x="505" y="145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0" y="1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9960" y="531612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8040" y="531612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0480" y="531684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27520" y="531684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040" y="5222160"/>
                                <a:ext cx="33156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45">
                                    <a:moveTo>
                                      <a:pt x="505" y="145"/>
                                    </a:moveTo>
                                    <a:lnTo>
                                      <a:pt x="0" y="145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505" y="1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1320" y="4946400"/>
                                <a:ext cx="335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0"/>
                                <a:ext cx="0" cy="231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9840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95560"/>
                                <a:ext cx="57204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720" y="0"/>
                                <a:ext cx="0" cy="231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2200" y="3010320"/>
                                <a:ext cx="8294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1" h="590">
                                    <a:moveTo>
                                      <a:pt x="0" y="0"/>
                                    </a:moveTo>
                                    <a:lnTo>
                                      <a:pt x="108" y="117"/>
                                    </a:lnTo>
                                    <a:lnTo>
                                      <a:pt x="227" y="224"/>
                                    </a:lnTo>
                                    <a:lnTo>
                                      <a:pt x="355" y="318"/>
                                    </a:lnTo>
                                    <a:lnTo>
                                      <a:pt x="493" y="400"/>
                                    </a:lnTo>
                                    <a:lnTo>
                                      <a:pt x="637" y="468"/>
                                    </a:lnTo>
                                    <a:lnTo>
                                      <a:pt x="788" y="521"/>
                                    </a:lnTo>
                                    <a:lnTo>
                                      <a:pt x="943" y="560"/>
                                    </a:lnTo>
                                    <a:lnTo>
                                      <a:pt x="1101" y="583"/>
                                    </a:lnTo>
                                    <a:lnTo>
                                      <a:pt x="1261" y="5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2318760"/>
                                <a:ext cx="10800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1640">
                                    <a:moveTo>
                                      <a:pt x="0" y="1640"/>
                                    </a:moveTo>
                                    <a:lnTo>
                                      <a:pt x="152" y="1634"/>
                                    </a:lnTo>
                                    <a:lnTo>
                                      <a:pt x="302" y="1613"/>
                                    </a:lnTo>
                                    <a:lnTo>
                                      <a:pt x="450" y="1578"/>
                                    </a:lnTo>
                                    <a:lnTo>
                                      <a:pt x="593" y="1530"/>
                                    </a:lnTo>
                                    <a:lnTo>
                                      <a:pt x="732" y="1469"/>
                                    </a:lnTo>
                                    <a:lnTo>
                                      <a:pt x="864" y="1395"/>
                                    </a:lnTo>
                                    <a:lnTo>
                                      <a:pt x="989" y="1309"/>
                                    </a:lnTo>
                                    <a:lnTo>
                                      <a:pt x="1106" y="1212"/>
                                    </a:lnTo>
                                    <a:lnTo>
                                      <a:pt x="1213" y="1105"/>
                                    </a:lnTo>
                                    <a:lnTo>
                                      <a:pt x="1310" y="989"/>
                                    </a:lnTo>
                                    <a:lnTo>
                                      <a:pt x="1396" y="863"/>
                                    </a:lnTo>
                                    <a:lnTo>
                                      <a:pt x="1470" y="731"/>
                                    </a:lnTo>
                                    <a:lnTo>
                                      <a:pt x="1531" y="592"/>
                                    </a:lnTo>
                                    <a:lnTo>
                                      <a:pt x="1579" y="449"/>
                                    </a:lnTo>
                                    <a:lnTo>
                                      <a:pt x="1614" y="301"/>
                                    </a:lnTo>
                                    <a:lnTo>
                                      <a:pt x="1635" y="151"/>
                                    </a:lnTo>
                                    <a:lnTo>
                                      <a:pt x="164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720" y="2318760"/>
                                <a:ext cx="24948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050">
                                    <a:moveTo>
                                      <a:pt x="0" y="0"/>
                                    </a:moveTo>
                                    <a:lnTo>
                                      <a:pt x="6" y="142"/>
                                    </a:lnTo>
                                    <a:lnTo>
                                      <a:pt x="24" y="283"/>
                                    </a:lnTo>
                                    <a:lnTo>
                                      <a:pt x="55" y="422"/>
                                    </a:lnTo>
                                    <a:lnTo>
                                      <a:pt x="97" y="558"/>
                                    </a:lnTo>
                                    <a:lnTo>
                                      <a:pt x="152" y="690"/>
                                    </a:lnTo>
                                    <a:lnTo>
                                      <a:pt x="217" y="816"/>
                                    </a:lnTo>
                                    <a:lnTo>
                                      <a:pt x="293" y="937"/>
                                    </a:lnTo>
                                    <a:lnTo>
                                      <a:pt x="380" y="10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4000" y="494640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1960" y="4795560"/>
                                <a:ext cx="572040" cy="15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360" y="339840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1280" y="301032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4809960"/>
                                <a:ext cx="150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3010320"/>
                                <a:ext cx="0" cy="17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282168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3640" y="3398400"/>
                                <a:ext cx="0" cy="141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840" y="0"/>
                              <a:ext cx="3886920" cy="785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0" y="7790040"/>
                                <a:ext cx="217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53">
                                    <a:moveTo>
                                      <a:pt x="0" y="27"/>
                                    </a:moveTo>
                                    <a:lnTo>
                                      <a:pt x="139" y="27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66" y="53"/>
                                    </a:lnTo>
                                    <a:lnTo>
                                      <a:pt x="192" y="27"/>
                                    </a:lnTo>
                                    <a:lnTo>
                                      <a:pt x="331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7763400"/>
                                <a:ext cx="22096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8" h="134">
                                    <a:moveTo>
                                      <a:pt x="3358" y="67"/>
                                    </a:moveTo>
                                    <a:lnTo>
                                      <a:pt x="3005" y="67"/>
                                    </a:lnTo>
                                    <a:lnTo>
                                      <a:pt x="2938" y="134"/>
                                    </a:lnTo>
                                    <a:lnTo>
                                      <a:pt x="2938" y="0"/>
                                    </a:lnTo>
                                    <a:lnTo>
                                      <a:pt x="2871" y="67"/>
                                    </a:lnTo>
                                    <a:lnTo>
                                      <a:pt x="2166" y="67"/>
                                    </a:lnTo>
                                    <a:lnTo>
                                      <a:pt x="2099" y="134"/>
                                    </a:lnTo>
                                    <a:lnTo>
                                      <a:pt x="2099" y="0"/>
                                    </a:lnTo>
                                    <a:lnTo>
                                      <a:pt x="2032" y="67"/>
                                    </a:lnTo>
                                    <a:lnTo>
                                      <a:pt x="1326" y="67"/>
                                    </a:lnTo>
                                    <a:lnTo>
                                      <a:pt x="1259" y="134"/>
                                    </a:lnTo>
                                    <a:lnTo>
                                      <a:pt x="1259" y="0"/>
                                    </a:lnTo>
                                    <a:lnTo>
                                      <a:pt x="1192" y="67"/>
                                    </a:lnTo>
                                    <a:lnTo>
                                      <a:pt x="487" y="67"/>
                                    </a:lnTo>
                                    <a:lnTo>
                                      <a:pt x="420" y="134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53" y="67"/>
                                    </a:lnTo>
                                    <a:lnTo>
                                      <a:pt x="0" y="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3480" y="7790040"/>
                                <a:ext cx="217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53">
                                    <a:moveTo>
                                      <a:pt x="331" y="27"/>
                                    </a:moveTo>
                                    <a:lnTo>
                                      <a:pt x="192" y="27"/>
                                    </a:lnTo>
                                    <a:lnTo>
                                      <a:pt x="165" y="53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39" y="27"/>
                                    </a:lnTo>
                                    <a:lnTo>
                                      <a:pt x="0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69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6" h="135">
                                    <a:moveTo>
                                      <a:pt x="0" y="67"/>
                                    </a:moveTo>
                                    <a:lnTo>
                                      <a:pt x="354" y="67"/>
                                    </a:lnTo>
                                    <a:lnTo>
                                      <a:pt x="422" y="0"/>
                                    </a:lnTo>
                                    <a:lnTo>
                                      <a:pt x="422" y="135"/>
                                    </a:lnTo>
                                    <a:lnTo>
                                      <a:pt x="489" y="67"/>
                                    </a:lnTo>
                                    <a:lnTo>
                                      <a:pt x="1198" y="67"/>
                                    </a:lnTo>
                                    <a:lnTo>
                                      <a:pt x="1265" y="0"/>
                                    </a:lnTo>
                                    <a:lnTo>
                                      <a:pt x="1265" y="135"/>
                                    </a:lnTo>
                                    <a:lnTo>
                                      <a:pt x="1333" y="67"/>
                                    </a:lnTo>
                                    <a:lnTo>
                                      <a:pt x="2042" y="67"/>
                                    </a:lnTo>
                                    <a:lnTo>
                                      <a:pt x="2109" y="0"/>
                                    </a:lnTo>
                                    <a:lnTo>
                                      <a:pt x="2109" y="135"/>
                                    </a:lnTo>
                                    <a:lnTo>
                                      <a:pt x="2177" y="67"/>
                                    </a:lnTo>
                                    <a:lnTo>
                                      <a:pt x="2886" y="67"/>
                                    </a:lnTo>
                                    <a:lnTo>
                                      <a:pt x="2953" y="0"/>
                                    </a:lnTo>
                                    <a:lnTo>
                                      <a:pt x="2953" y="135"/>
                                    </a:lnTo>
                                    <a:lnTo>
                                      <a:pt x="3021" y="67"/>
                                    </a:lnTo>
                                    <a:lnTo>
                                      <a:pt x="3729" y="67"/>
                                    </a:lnTo>
                                    <a:lnTo>
                                      <a:pt x="3797" y="0"/>
                                    </a:lnTo>
                                    <a:lnTo>
                                      <a:pt x="3797" y="135"/>
                                    </a:lnTo>
                                    <a:lnTo>
                                      <a:pt x="3864" y="67"/>
                                    </a:lnTo>
                                    <a:lnTo>
                                      <a:pt x="4573" y="67"/>
                                    </a:lnTo>
                                    <a:lnTo>
                                      <a:pt x="4641" y="0"/>
                                    </a:lnTo>
                                    <a:lnTo>
                                      <a:pt x="4641" y="135"/>
                                    </a:lnTo>
                                    <a:lnTo>
                                      <a:pt x="4708" y="67"/>
                                    </a:lnTo>
                                    <a:lnTo>
                                      <a:pt x="5417" y="67"/>
                                    </a:lnTo>
                                    <a:lnTo>
                                      <a:pt x="5485" y="0"/>
                                    </a:lnTo>
                                    <a:lnTo>
                                      <a:pt x="5485" y="135"/>
                                    </a:lnTo>
                                    <a:lnTo>
                                      <a:pt x="5552" y="67"/>
                                    </a:lnTo>
                                    <a:lnTo>
                                      <a:pt x="5906" y="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7080" y="1275840"/>
                              <a:ext cx="477360" cy="337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7700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47700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7560" y="4307040"/>
                              <a:ext cx="3635280" cy="203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59640"/>
                                <a:ext cx="36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0" y="0"/>
                                <a:ext cx="0" cy="20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2200" y="0"/>
                                <a:ext cx="16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200"/>
                              <a:ext cx="4848840" cy="776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5800" y="6892200"/>
                                <a:ext cx="49860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57840" y="6892200"/>
                                <a:ext cx="49896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840" y="2120400"/>
                                <a:ext cx="0" cy="40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6480" y="0"/>
                                <a:ext cx="0" cy="776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8840" y="2120400"/>
                                <a:ext cx="0" cy="40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64120" y="0"/>
                                <a:ext cx="0" cy="249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8120" y="0"/>
                                <a:ext cx="0" cy="249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6480" y="3723120"/>
                                <a:ext cx="107964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1642">
                                    <a:moveTo>
                                      <a:pt x="1641" y="821"/>
                                    </a:moveTo>
                                    <a:lnTo>
                                      <a:pt x="1633" y="704"/>
                                    </a:lnTo>
                                    <a:lnTo>
                                      <a:pt x="1608" y="590"/>
                                    </a:lnTo>
                                    <a:lnTo>
                                      <a:pt x="1567" y="480"/>
                                    </a:lnTo>
                                    <a:lnTo>
                                      <a:pt x="1511" y="377"/>
                                    </a:lnTo>
                                    <a:lnTo>
                                      <a:pt x="1441" y="283"/>
                                    </a:lnTo>
                                    <a:lnTo>
                                      <a:pt x="1358" y="201"/>
                                    </a:lnTo>
                                    <a:lnTo>
                                      <a:pt x="1264" y="130"/>
                                    </a:lnTo>
                                    <a:lnTo>
                                      <a:pt x="1162" y="74"/>
                                    </a:lnTo>
                                    <a:lnTo>
                                      <a:pt x="1052" y="33"/>
                                    </a:lnTo>
                                    <a:lnTo>
                                      <a:pt x="937" y="8"/>
                                    </a:lnTo>
                                    <a:lnTo>
                                      <a:pt x="821" y="0"/>
                                    </a:lnTo>
                                    <a:lnTo>
                                      <a:pt x="704" y="8"/>
                                    </a:lnTo>
                                    <a:lnTo>
                                      <a:pt x="589" y="33"/>
                                    </a:lnTo>
                                    <a:lnTo>
                                      <a:pt x="480" y="74"/>
                                    </a:lnTo>
                                    <a:lnTo>
                                      <a:pt x="377" y="130"/>
                                    </a:lnTo>
                                    <a:lnTo>
                                      <a:pt x="283" y="201"/>
                                    </a:lnTo>
                                    <a:lnTo>
                                      <a:pt x="200" y="283"/>
                                    </a:lnTo>
                                    <a:lnTo>
                                      <a:pt x="130" y="377"/>
                                    </a:lnTo>
                                    <a:lnTo>
                                      <a:pt x="74" y="480"/>
                                    </a:lnTo>
                                    <a:lnTo>
                                      <a:pt x="33" y="590"/>
                                    </a:lnTo>
                                    <a:lnTo>
                                      <a:pt x="8" y="704"/>
                                    </a:lnTo>
                                    <a:lnTo>
                                      <a:pt x="0" y="821"/>
                                    </a:lnTo>
                                    <a:lnTo>
                                      <a:pt x="8" y="938"/>
                                    </a:lnTo>
                                    <a:lnTo>
                                      <a:pt x="33" y="1052"/>
                                    </a:lnTo>
                                    <a:lnTo>
                                      <a:pt x="74" y="1162"/>
                                    </a:lnTo>
                                    <a:lnTo>
                                      <a:pt x="130" y="1265"/>
                                    </a:lnTo>
                                    <a:lnTo>
                                      <a:pt x="200" y="1358"/>
                                    </a:lnTo>
                                    <a:lnTo>
                                      <a:pt x="283" y="1441"/>
                                    </a:lnTo>
                                    <a:lnTo>
                                      <a:pt x="377" y="1511"/>
                                    </a:lnTo>
                                    <a:lnTo>
                                      <a:pt x="480" y="1568"/>
                                    </a:lnTo>
                                    <a:lnTo>
                                      <a:pt x="589" y="1608"/>
                                    </a:lnTo>
                                    <a:lnTo>
                                      <a:pt x="704" y="1633"/>
                                    </a:lnTo>
                                    <a:lnTo>
                                      <a:pt x="821" y="1642"/>
                                    </a:lnTo>
                                    <a:lnTo>
                                      <a:pt x="937" y="1633"/>
                                    </a:lnTo>
                                    <a:lnTo>
                                      <a:pt x="1052" y="1608"/>
                                    </a:lnTo>
                                    <a:lnTo>
                                      <a:pt x="1162" y="1568"/>
                                    </a:lnTo>
                                    <a:lnTo>
                                      <a:pt x="1264" y="1511"/>
                                    </a:lnTo>
                                    <a:lnTo>
                                      <a:pt x="1358" y="1441"/>
                                    </a:lnTo>
                                    <a:lnTo>
                                      <a:pt x="1441" y="1358"/>
                                    </a:lnTo>
                                    <a:lnTo>
                                      <a:pt x="1511" y="1265"/>
                                    </a:lnTo>
                                    <a:lnTo>
                                      <a:pt x="1567" y="1162"/>
                                    </a:lnTo>
                                    <a:lnTo>
                                      <a:pt x="1608" y="1052"/>
                                    </a:lnTo>
                                    <a:lnTo>
                                      <a:pt x="1633" y="938"/>
                                    </a:lnTo>
                                    <a:lnTo>
                                      <a:pt x="1641" y="8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6480" y="3723120"/>
                                <a:ext cx="108000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1642">
                                    <a:moveTo>
                                      <a:pt x="1641" y="821"/>
                                    </a:moveTo>
                                    <a:lnTo>
                                      <a:pt x="1633" y="704"/>
                                    </a:lnTo>
                                    <a:lnTo>
                                      <a:pt x="1608" y="590"/>
                                    </a:lnTo>
                                    <a:lnTo>
                                      <a:pt x="1567" y="480"/>
                                    </a:lnTo>
                                    <a:lnTo>
                                      <a:pt x="1511" y="377"/>
                                    </a:lnTo>
                                    <a:lnTo>
                                      <a:pt x="1441" y="283"/>
                                    </a:lnTo>
                                    <a:lnTo>
                                      <a:pt x="1358" y="201"/>
                                    </a:lnTo>
                                    <a:lnTo>
                                      <a:pt x="1264" y="130"/>
                                    </a:lnTo>
                                    <a:lnTo>
                                      <a:pt x="1161" y="74"/>
                                    </a:lnTo>
                                    <a:lnTo>
                                      <a:pt x="1052" y="33"/>
                                    </a:lnTo>
                                    <a:lnTo>
                                      <a:pt x="937" y="8"/>
                                    </a:lnTo>
                                    <a:lnTo>
                                      <a:pt x="820" y="0"/>
                                    </a:lnTo>
                                    <a:lnTo>
                                      <a:pt x="704" y="8"/>
                                    </a:lnTo>
                                    <a:lnTo>
                                      <a:pt x="589" y="33"/>
                                    </a:lnTo>
                                    <a:lnTo>
                                      <a:pt x="479" y="74"/>
                                    </a:lnTo>
                                    <a:lnTo>
                                      <a:pt x="377" y="130"/>
                                    </a:lnTo>
                                    <a:lnTo>
                                      <a:pt x="283" y="201"/>
                                    </a:lnTo>
                                    <a:lnTo>
                                      <a:pt x="200" y="283"/>
                                    </a:lnTo>
                                    <a:lnTo>
                                      <a:pt x="130" y="377"/>
                                    </a:lnTo>
                                    <a:lnTo>
                                      <a:pt x="74" y="480"/>
                                    </a:lnTo>
                                    <a:lnTo>
                                      <a:pt x="33" y="590"/>
                                    </a:lnTo>
                                    <a:lnTo>
                                      <a:pt x="8" y="704"/>
                                    </a:lnTo>
                                    <a:lnTo>
                                      <a:pt x="0" y="821"/>
                                    </a:lnTo>
                                    <a:lnTo>
                                      <a:pt x="8" y="938"/>
                                    </a:lnTo>
                                    <a:lnTo>
                                      <a:pt x="33" y="1052"/>
                                    </a:lnTo>
                                    <a:lnTo>
                                      <a:pt x="74" y="1162"/>
                                    </a:lnTo>
                                    <a:lnTo>
                                      <a:pt x="130" y="1265"/>
                                    </a:lnTo>
                                    <a:lnTo>
                                      <a:pt x="200" y="1358"/>
                                    </a:lnTo>
                                    <a:lnTo>
                                      <a:pt x="283" y="1441"/>
                                    </a:lnTo>
                                    <a:lnTo>
                                      <a:pt x="377" y="1511"/>
                                    </a:lnTo>
                                    <a:lnTo>
                                      <a:pt x="479" y="1568"/>
                                    </a:lnTo>
                                    <a:lnTo>
                                      <a:pt x="589" y="1608"/>
                                    </a:lnTo>
                                    <a:lnTo>
                                      <a:pt x="704" y="1633"/>
                                    </a:lnTo>
                                    <a:lnTo>
                                      <a:pt x="820" y="1642"/>
                                    </a:lnTo>
                                    <a:lnTo>
                                      <a:pt x="937" y="1633"/>
                                    </a:lnTo>
                                    <a:lnTo>
                                      <a:pt x="1052" y="1608"/>
                                    </a:lnTo>
                                    <a:lnTo>
                                      <a:pt x="1161" y="1568"/>
                                    </a:lnTo>
                                    <a:lnTo>
                                      <a:pt x="1264" y="1511"/>
                                    </a:lnTo>
                                    <a:lnTo>
                                      <a:pt x="1358" y="1441"/>
                                    </a:lnTo>
                                    <a:lnTo>
                                      <a:pt x="1441" y="1358"/>
                                    </a:lnTo>
                                    <a:lnTo>
                                      <a:pt x="1511" y="1265"/>
                                    </a:lnTo>
                                    <a:lnTo>
                                      <a:pt x="1567" y="1162"/>
                                    </a:lnTo>
                                    <a:lnTo>
                                      <a:pt x="1608" y="1052"/>
                                    </a:lnTo>
                                    <a:lnTo>
                                      <a:pt x="1633" y="938"/>
                                    </a:lnTo>
                                    <a:lnTo>
                                      <a:pt x="1641" y="8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720" y="1472400"/>
                                <a:ext cx="0" cy="196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840" y="932040"/>
                                <a:ext cx="0" cy="522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63840"/>
                                <a:ext cx="414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5760" y="3416400"/>
                                <a:ext cx="0" cy="172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8200" y="3585960"/>
                              <a:ext cx="5030640" cy="422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968000" y="1377720"/>
                                <a:ext cx="6228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4200" y="1123920"/>
                                <a:ext cx="316080" cy="31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58960" y="868680"/>
                                <a:ext cx="57168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3720" y="614520"/>
                                <a:ext cx="82620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0280" y="358560"/>
                                <a:ext cx="108000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9560" y="105840"/>
                                <a:ext cx="1080000" cy="10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0280" y="360"/>
                                <a:ext cx="930960" cy="9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9560" y="360"/>
                                <a:ext cx="676440" cy="67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0280" y="0"/>
                                <a:ext cx="42084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9560" y="360"/>
                                <a:ext cx="16704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4640" y="1315080"/>
                                <a:ext cx="1249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9400" y="1059840"/>
                                <a:ext cx="380520" cy="3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5240" y="805680"/>
                                <a:ext cx="635040" cy="6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1440" y="550440"/>
                                <a:ext cx="888840" cy="88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0280" y="296280"/>
                                <a:ext cx="1080000" cy="10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9560" y="41760"/>
                                <a:ext cx="1080000" cy="10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0280" y="0"/>
                                <a:ext cx="86688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50280" y="360"/>
                                <a:ext cx="61200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0280" y="360"/>
                                <a:ext cx="35820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50280" y="360"/>
                                <a:ext cx="1029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000" y="4093200"/>
                                <a:ext cx="12888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6440" y="3824640"/>
                                <a:ext cx="19044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880" y="3556440"/>
                                <a:ext cx="1904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1320" y="3288600"/>
                                <a:ext cx="1904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760" y="3020760"/>
                                <a:ext cx="1911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5840" y="2752560"/>
                                <a:ext cx="19116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0" y="2485440"/>
                                <a:ext cx="19116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1440" y="2216160"/>
                                <a:ext cx="19188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240" y="1948680"/>
                                <a:ext cx="19116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40000"/>
                                <a:ext cx="21600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1440720"/>
                                <a:ext cx="21600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0920" y="1440720"/>
                                <a:ext cx="213840" cy="2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480" y="1439280"/>
                                <a:ext cx="427320" cy="42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9320" y="760680"/>
                                <a:ext cx="39924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5720" y="578520"/>
                                <a:ext cx="56088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4320" y="446400"/>
                                <a:ext cx="62100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5320" y="349200"/>
                                <a:ext cx="612720" cy="61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6280" y="286200"/>
                                <a:ext cx="53100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9880" y="291240"/>
                                <a:ext cx="32004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720" y="4053240"/>
                                <a:ext cx="16776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85040" y="3698280"/>
                                <a:ext cx="25272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4280" y="3342600"/>
                                <a:ext cx="25344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84960" y="2986200"/>
                                <a:ext cx="252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4560" y="2632680"/>
                                <a:ext cx="25272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85240" y="2276280"/>
                                <a:ext cx="25272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560" y="1921320"/>
                                <a:ext cx="2516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84520" y="1665000"/>
                                <a:ext cx="16776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4280" y="1508760"/>
                                <a:ext cx="15948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70440" y="1439280"/>
                                <a:ext cx="2170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080" y="1439280"/>
                                <a:ext cx="21636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80640" y="1439280"/>
                                <a:ext cx="21636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7360" y="1440720"/>
                                <a:ext cx="71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43200"/>
                              <a:ext cx="5399280" cy="7764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360" y="49834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199840"/>
                                <a:ext cx="99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0" y="4983480"/>
                                <a:ext cx="43236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747">
                                    <a:moveTo>
                                      <a:pt x="650" y="747"/>
                                    </a:moveTo>
                                    <a:lnTo>
                                      <a:pt x="657" y="645"/>
                                    </a:lnTo>
                                    <a:lnTo>
                                      <a:pt x="647" y="544"/>
                                    </a:lnTo>
                                    <a:lnTo>
                                      <a:pt x="622" y="445"/>
                                    </a:lnTo>
                                    <a:lnTo>
                                      <a:pt x="582" y="351"/>
                                    </a:lnTo>
                                    <a:lnTo>
                                      <a:pt x="528" y="265"/>
                                    </a:lnTo>
                                    <a:lnTo>
                                      <a:pt x="461" y="188"/>
                                    </a:lnTo>
                                    <a:lnTo>
                                      <a:pt x="383" y="122"/>
                                    </a:lnTo>
                                    <a:lnTo>
                                      <a:pt x="295" y="70"/>
                                    </a:lnTo>
                                    <a:lnTo>
                                      <a:pt x="201" y="31"/>
                                    </a:lnTo>
                                    <a:lnTo>
                                      <a:pt x="102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360" y="5445720"/>
                                <a:ext cx="324360" cy="231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9440" y="5474880"/>
                                <a:ext cx="321480" cy="228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0" y="5199840"/>
                                <a:ext cx="21528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374">
                                    <a:moveTo>
                                      <a:pt x="325" y="374"/>
                                    </a:moveTo>
                                    <a:lnTo>
                                      <a:pt x="327" y="294"/>
                                    </a:lnTo>
                                    <a:lnTo>
                                      <a:pt x="309" y="216"/>
                                    </a:lnTo>
                                    <a:lnTo>
                                      <a:pt x="272" y="144"/>
                                    </a:lnTo>
                                    <a:lnTo>
                                      <a:pt x="220" y="84"/>
                                    </a:lnTo>
                                    <a:lnTo>
                                      <a:pt x="154" y="38"/>
                                    </a:lnTo>
                                    <a:lnTo>
                                      <a:pt x="80" y="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4983480"/>
                                <a:ext cx="99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360" y="498348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26040" y="5199840"/>
                                <a:ext cx="99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3320" y="4983480"/>
                                <a:ext cx="43236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747">
                                    <a:moveTo>
                                      <a:pt x="657" y="0"/>
                                    </a:moveTo>
                                    <a:lnTo>
                                      <a:pt x="555" y="7"/>
                                    </a:lnTo>
                                    <a:lnTo>
                                      <a:pt x="456" y="31"/>
                                    </a:lnTo>
                                    <a:lnTo>
                                      <a:pt x="362" y="70"/>
                                    </a:lnTo>
                                    <a:lnTo>
                                      <a:pt x="274" y="122"/>
                                    </a:lnTo>
                                    <a:lnTo>
                                      <a:pt x="196" y="188"/>
                                    </a:lnTo>
                                    <a:lnTo>
                                      <a:pt x="129" y="265"/>
                                    </a:lnTo>
                                    <a:lnTo>
                                      <a:pt x="75" y="351"/>
                                    </a:lnTo>
                                    <a:lnTo>
                                      <a:pt x="35" y="445"/>
                                    </a:lnTo>
                                    <a:lnTo>
                                      <a:pt x="10" y="544"/>
                                    </a:lnTo>
                                    <a:lnTo>
                                      <a:pt x="0" y="645"/>
                                    </a:lnTo>
                                    <a:lnTo>
                                      <a:pt x="7" y="74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11120" y="5445720"/>
                                <a:ext cx="324360" cy="2319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98720" y="5474880"/>
                                <a:ext cx="321480" cy="228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760" y="5199840"/>
                                <a:ext cx="21528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374">
                                    <a:moveTo>
                                      <a:pt x="327" y="0"/>
                                    </a:moveTo>
                                    <a:lnTo>
                                      <a:pt x="248" y="9"/>
                                    </a:lnTo>
                                    <a:lnTo>
                                      <a:pt x="173" y="38"/>
                                    </a:lnTo>
                                    <a:lnTo>
                                      <a:pt x="107" y="84"/>
                                    </a:lnTo>
                                    <a:lnTo>
                                      <a:pt x="55" y="144"/>
                                    </a:lnTo>
                                    <a:lnTo>
                                      <a:pt x="18" y="216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2" y="37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26040" y="4983480"/>
                                <a:ext cx="99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5253480"/>
                                <a:ext cx="53856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9" h="279">
                                    <a:moveTo>
                                      <a:pt x="0" y="279"/>
                                    </a:moveTo>
                                    <a:lnTo>
                                      <a:pt x="503" y="279"/>
                                    </a:lnTo>
                                    <a:lnTo>
                                      <a:pt x="598" y="230"/>
                                    </a:lnTo>
                                    <a:lnTo>
                                      <a:pt x="684" y="166"/>
                                    </a:lnTo>
                                    <a:lnTo>
                                      <a:pt x="759" y="88"/>
                                    </a:lnTo>
                                    <a:lnTo>
                                      <a:pt x="81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5253480"/>
                                <a:ext cx="20844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79">
                                    <a:moveTo>
                                      <a:pt x="0" y="0"/>
                                    </a:moveTo>
                                    <a:lnTo>
                                      <a:pt x="61" y="88"/>
                                    </a:lnTo>
                                    <a:lnTo>
                                      <a:pt x="135" y="166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316" y="27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5199840"/>
                                <a:ext cx="356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82">
                                    <a:moveTo>
                                      <a:pt x="54" y="0"/>
                                    </a:moveTo>
                                    <a:lnTo>
                                      <a:pt x="18" y="12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6" y="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9280" y="5199840"/>
                                <a:ext cx="363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48" y="82"/>
                                    </a:moveTo>
                                    <a:lnTo>
                                      <a:pt x="55" y="45"/>
                                    </a:lnTo>
                                    <a:lnTo>
                                      <a:pt x="36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86040" y="5437440"/>
                                <a:ext cx="33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8320" y="5253480"/>
                                <a:ext cx="208440" cy="18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79">
                                    <a:moveTo>
                                      <a:pt x="0" y="0"/>
                                    </a:moveTo>
                                    <a:lnTo>
                                      <a:pt x="61" y="88"/>
                                    </a:lnTo>
                                    <a:lnTo>
                                      <a:pt x="135" y="166"/>
                                    </a:lnTo>
                                    <a:lnTo>
                                      <a:pt x="221" y="230"/>
                                    </a:lnTo>
                                    <a:lnTo>
                                      <a:pt x="316" y="27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7600" y="5199840"/>
                                <a:ext cx="21204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361">
                                    <a:moveTo>
                                      <a:pt x="0" y="361"/>
                                    </a:moveTo>
                                    <a:lnTo>
                                      <a:pt x="95" y="312"/>
                                    </a:lnTo>
                                    <a:lnTo>
                                      <a:pt x="181" y="248"/>
                                    </a:lnTo>
                                    <a:lnTo>
                                      <a:pt x="255" y="170"/>
                                    </a:lnTo>
                                    <a:lnTo>
                                      <a:pt x="316" y="82"/>
                                    </a:lnTo>
                                    <a:lnTo>
                                      <a:pt x="323" y="45"/>
                                    </a:lnTo>
                                    <a:lnTo>
                                      <a:pt x="304" y="12"/>
                                    </a:lnTo>
                                    <a:lnTo>
                                      <a:pt x="26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0" y="5199840"/>
                                <a:ext cx="356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55" y="0"/>
                                    </a:moveTo>
                                    <a:lnTo>
                                      <a:pt x="19" y="12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354312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498348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0" y="354312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354312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354312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00" y="354312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1280" y="354312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0560" y="354312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0560" y="498348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99120"/>
                                <a:ext cx="10728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2122">
                                    <a:moveTo>
                                      <a:pt x="0" y="0"/>
                                    </a:moveTo>
                                    <a:lnTo>
                                      <a:pt x="0" y="2079"/>
                                    </a:lnTo>
                                    <a:lnTo>
                                      <a:pt x="164" y="212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9912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32360" y="494712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9280" y="3399120"/>
                                <a:ext cx="0" cy="136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00" y="339912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00" y="4767480"/>
                                <a:ext cx="107280" cy="2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3520" y="3011040"/>
                                <a:ext cx="611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547">
                                    <a:moveTo>
                                      <a:pt x="0" y="0"/>
                                    </a:moveTo>
                                    <a:lnTo>
                                      <a:pt x="0" y="492"/>
                                    </a:lnTo>
                                    <a:lnTo>
                                      <a:pt x="77" y="547"/>
                                    </a:lnTo>
                                    <a:lnTo>
                                      <a:pt x="854" y="547"/>
                                    </a:lnTo>
                                    <a:lnTo>
                                      <a:pt x="930" y="492"/>
                                    </a:lnTo>
                                    <a:lnTo>
                                      <a:pt x="93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360" y="153468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360" y="153468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360" y="153468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7280" y="153468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7280" y="153468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07280" y="153468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123264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123264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0" y="113148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0" y="113148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2440" y="7000200"/>
                                <a:ext cx="1994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5160" y="710676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7000200"/>
                                <a:ext cx="10728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64">
                                    <a:moveTo>
                                      <a:pt x="164" y="0"/>
                                    </a:moveTo>
                                    <a:lnTo>
                                      <a:pt x="101" y="11"/>
                                    </a:lnTo>
                                    <a:lnTo>
                                      <a:pt x="48" y="4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0" y="16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6840" y="7000200"/>
                                <a:ext cx="1080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64">
                                    <a:moveTo>
                                      <a:pt x="164" y="164"/>
                                    </a:moveTo>
                                    <a:lnTo>
                                      <a:pt x="152" y="101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63" y="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4840" y="7106760"/>
                                <a:ext cx="0" cy="65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3280" y="72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2000" y="5076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560" y="1131480"/>
                                <a:ext cx="392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560" y="51480"/>
                                <a:ext cx="1227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72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7280" y="5076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5480" y="5148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040" y="720"/>
                                <a:ext cx="0" cy="56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0" y="0"/>
                                <a:ext cx="0" cy="113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4520" y="0"/>
                                <a:ext cx="0" cy="113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4040" y="0"/>
                                <a:ext cx="0" cy="1130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3320" y="51480"/>
                                <a:ext cx="691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4040" y="101340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0" y="1562760"/>
                                <a:ext cx="0" cy="73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560" y="1570320"/>
                                <a:ext cx="392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2000" y="157032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7280" y="156960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130760"/>
                                <a:ext cx="0" cy="43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1640" y="113148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0600" y="123264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0600" y="1232640"/>
                                <a:ext cx="4773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6" h="514">
                                    <a:moveTo>
                                      <a:pt x="726" y="514"/>
                                    </a:moveTo>
                                    <a:lnTo>
                                      <a:pt x="726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0600" y="1189800"/>
                                <a:ext cx="4773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6" h="64">
                                    <a:moveTo>
                                      <a:pt x="726" y="64"/>
                                    </a:moveTo>
                                    <a:lnTo>
                                      <a:pt x="608" y="28"/>
                                    </a:lnTo>
                                    <a:lnTo>
                                      <a:pt x="486" y="7"/>
                                    </a:lnTo>
                                    <a:lnTo>
                                      <a:pt x="363" y="0"/>
                                    </a:lnTo>
                                    <a:lnTo>
                                      <a:pt x="240" y="7"/>
                                    </a:lnTo>
                                    <a:lnTo>
                                      <a:pt x="118" y="28"/>
                                    </a:lnTo>
                                    <a:lnTo>
                                      <a:pt x="0" y="6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2290320"/>
                                <a:ext cx="392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9320" y="3599640"/>
                                <a:ext cx="1012320" cy="145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2211">
                                    <a:moveTo>
                                      <a:pt x="0" y="2165"/>
                                    </a:moveTo>
                                    <a:lnTo>
                                      <a:pt x="134" y="2196"/>
                                    </a:lnTo>
                                    <a:lnTo>
                                      <a:pt x="270" y="2211"/>
                                    </a:lnTo>
                                    <a:lnTo>
                                      <a:pt x="407" y="2210"/>
                                    </a:lnTo>
                                    <a:lnTo>
                                      <a:pt x="543" y="2195"/>
                                    </a:lnTo>
                                    <a:lnTo>
                                      <a:pt x="676" y="2163"/>
                                    </a:lnTo>
                                    <a:lnTo>
                                      <a:pt x="805" y="2117"/>
                                    </a:lnTo>
                                    <a:lnTo>
                                      <a:pt x="928" y="2057"/>
                                    </a:lnTo>
                                    <a:lnTo>
                                      <a:pt x="1043" y="1982"/>
                                    </a:lnTo>
                                    <a:lnTo>
                                      <a:pt x="1149" y="1896"/>
                                    </a:lnTo>
                                    <a:lnTo>
                                      <a:pt x="1245" y="1797"/>
                                    </a:lnTo>
                                    <a:lnTo>
                                      <a:pt x="1329" y="1689"/>
                                    </a:lnTo>
                                    <a:lnTo>
                                      <a:pt x="1399" y="1572"/>
                                    </a:lnTo>
                                    <a:lnTo>
                                      <a:pt x="1456" y="1447"/>
                                    </a:lnTo>
                                    <a:lnTo>
                                      <a:pt x="1499" y="1317"/>
                                    </a:lnTo>
                                    <a:lnTo>
                                      <a:pt x="1526" y="1183"/>
                                    </a:lnTo>
                                    <a:lnTo>
                                      <a:pt x="1538" y="1046"/>
                                    </a:lnTo>
                                    <a:lnTo>
                                      <a:pt x="1535" y="909"/>
                                    </a:lnTo>
                                    <a:lnTo>
                                      <a:pt x="1516" y="774"/>
                                    </a:lnTo>
                                    <a:lnTo>
                                      <a:pt x="1481" y="641"/>
                                    </a:lnTo>
                                    <a:lnTo>
                                      <a:pt x="1432" y="513"/>
                                    </a:lnTo>
                                    <a:lnTo>
                                      <a:pt x="1369" y="392"/>
                                    </a:lnTo>
                                    <a:lnTo>
                                      <a:pt x="1292" y="278"/>
                                    </a:lnTo>
                                    <a:lnTo>
                                      <a:pt x="1203" y="174"/>
                                    </a:lnTo>
                                    <a:lnTo>
                                      <a:pt x="1102" y="81"/>
                                    </a:lnTo>
                                    <a:lnTo>
                                      <a:pt x="99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560" y="3820680"/>
                                <a:ext cx="8852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5" h="1346">
                                    <a:moveTo>
                                      <a:pt x="1345" y="673"/>
                                    </a:moveTo>
                                    <a:lnTo>
                                      <a:pt x="1337" y="565"/>
                                    </a:lnTo>
                                    <a:lnTo>
                                      <a:pt x="1311" y="460"/>
                                    </a:lnTo>
                                    <a:lnTo>
                                      <a:pt x="1268" y="360"/>
                                    </a:lnTo>
                                    <a:lnTo>
                                      <a:pt x="1210" y="268"/>
                                    </a:lnTo>
                                    <a:lnTo>
                                      <a:pt x="1138" y="187"/>
                                    </a:lnTo>
                                    <a:lnTo>
                                      <a:pt x="1054" y="118"/>
                                    </a:lnTo>
                                    <a:lnTo>
                                      <a:pt x="961" y="64"/>
                                    </a:lnTo>
                                    <a:lnTo>
                                      <a:pt x="859" y="26"/>
                                    </a:lnTo>
                                    <a:lnTo>
                                      <a:pt x="753" y="4"/>
                                    </a:lnTo>
                                    <a:lnTo>
                                      <a:pt x="645" y="0"/>
                                    </a:lnTo>
                                    <a:lnTo>
                                      <a:pt x="537" y="13"/>
                                    </a:lnTo>
                                    <a:lnTo>
                                      <a:pt x="433" y="43"/>
                                    </a:lnTo>
                                    <a:lnTo>
                                      <a:pt x="335" y="89"/>
                                    </a:lnTo>
                                    <a:lnTo>
                                      <a:pt x="245" y="151"/>
                                    </a:lnTo>
                                    <a:lnTo>
                                      <a:pt x="167" y="226"/>
                                    </a:lnTo>
                                    <a:lnTo>
                                      <a:pt x="102" y="313"/>
                                    </a:lnTo>
                                    <a:lnTo>
                                      <a:pt x="52" y="409"/>
                                    </a:lnTo>
                                    <a:lnTo>
                                      <a:pt x="17" y="512"/>
                                    </a:lnTo>
                                    <a:lnTo>
                                      <a:pt x="0" y="619"/>
                                    </a:lnTo>
                                    <a:lnTo>
                                      <a:pt x="0" y="727"/>
                                    </a:lnTo>
                                    <a:lnTo>
                                      <a:pt x="17" y="834"/>
                                    </a:lnTo>
                                    <a:lnTo>
                                      <a:pt x="52" y="937"/>
                                    </a:lnTo>
                                    <a:lnTo>
                                      <a:pt x="102" y="1033"/>
                                    </a:lnTo>
                                    <a:lnTo>
                                      <a:pt x="167" y="1120"/>
                                    </a:lnTo>
                                    <a:lnTo>
                                      <a:pt x="245" y="1195"/>
                                    </a:lnTo>
                                    <a:lnTo>
                                      <a:pt x="335" y="1256"/>
                                    </a:lnTo>
                                    <a:lnTo>
                                      <a:pt x="433" y="1303"/>
                                    </a:lnTo>
                                    <a:lnTo>
                                      <a:pt x="537" y="1333"/>
                                    </a:lnTo>
                                    <a:lnTo>
                                      <a:pt x="645" y="1346"/>
                                    </a:lnTo>
                                    <a:lnTo>
                                      <a:pt x="753" y="1342"/>
                                    </a:lnTo>
                                    <a:lnTo>
                                      <a:pt x="859" y="1320"/>
                                    </a:lnTo>
                                    <a:lnTo>
                                      <a:pt x="961" y="1282"/>
                                    </a:lnTo>
                                    <a:lnTo>
                                      <a:pt x="1054" y="1227"/>
                                    </a:lnTo>
                                    <a:lnTo>
                                      <a:pt x="1138" y="1159"/>
                                    </a:lnTo>
                                    <a:lnTo>
                                      <a:pt x="1210" y="1078"/>
                                    </a:lnTo>
                                    <a:lnTo>
                                      <a:pt x="1268" y="986"/>
                                    </a:lnTo>
                                    <a:lnTo>
                                      <a:pt x="1311" y="886"/>
                                    </a:lnTo>
                                    <a:lnTo>
                                      <a:pt x="1337" y="781"/>
                                    </a:lnTo>
                                    <a:lnTo>
                                      <a:pt x="1345" y="67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6520" y="3602160"/>
                                <a:ext cx="132444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3" h="2010">
                                    <a:moveTo>
                                      <a:pt x="2013" y="1005"/>
                                    </a:moveTo>
                                    <a:lnTo>
                                      <a:pt x="2005" y="879"/>
                                    </a:lnTo>
                                    <a:lnTo>
                                      <a:pt x="1982" y="755"/>
                                    </a:lnTo>
                                    <a:lnTo>
                                      <a:pt x="1943" y="634"/>
                                    </a:lnTo>
                                    <a:lnTo>
                                      <a:pt x="1889" y="520"/>
                                    </a:lnTo>
                                    <a:lnTo>
                                      <a:pt x="1821" y="413"/>
                                    </a:lnTo>
                                    <a:lnTo>
                                      <a:pt x="1741" y="316"/>
                                    </a:lnTo>
                                    <a:lnTo>
                                      <a:pt x="1648" y="229"/>
                                    </a:lnTo>
                                    <a:lnTo>
                                      <a:pt x="1546" y="155"/>
                                    </a:lnTo>
                                    <a:lnTo>
                                      <a:pt x="1435" y="94"/>
                                    </a:lnTo>
                                    <a:lnTo>
                                      <a:pt x="1318" y="47"/>
                                    </a:lnTo>
                                    <a:lnTo>
                                      <a:pt x="1195" y="16"/>
                                    </a:lnTo>
                                    <a:lnTo>
                                      <a:pt x="1070" y="0"/>
                                    </a:lnTo>
                                    <a:lnTo>
                                      <a:pt x="943" y="0"/>
                                    </a:lnTo>
                                    <a:lnTo>
                                      <a:pt x="818" y="16"/>
                                    </a:lnTo>
                                    <a:lnTo>
                                      <a:pt x="696" y="47"/>
                                    </a:lnTo>
                                    <a:lnTo>
                                      <a:pt x="578" y="94"/>
                                    </a:lnTo>
                                    <a:lnTo>
                                      <a:pt x="467" y="155"/>
                                    </a:lnTo>
                                    <a:lnTo>
                                      <a:pt x="365" y="229"/>
                                    </a:lnTo>
                                    <a:lnTo>
                                      <a:pt x="273" y="316"/>
                                    </a:lnTo>
                                    <a:lnTo>
                                      <a:pt x="192" y="413"/>
                                    </a:lnTo>
                                    <a:lnTo>
                                      <a:pt x="124" y="520"/>
                                    </a:lnTo>
                                    <a:lnTo>
                                      <a:pt x="71" y="634"/>
                                    </a:lnTo>
                                    <a:lnTo>
                                      <a:pt x="32" y="755"/>
                                    </a:lnTo>
                                    <a:lnTo>
                                      <a:pt x="8" y="879"/>
                                    </a:lnTo>
                                    <a:lnTo>
                                      <a:pt x="0" y="1005"/>
                                    </a:lnTo>
                                    <a:lnTo>
                                      <a:pt x="8" y="1131"/>
                                    </a:lnTo>
                                    <a:lnTo>
                                      <a:pt x="32" y="1255"/>
                                    </a:lnTo>
                                    <a:lnTo>
                                      <a:pt x="71" y="1376"/>
                                    </a:lnTo>
                                    <a:lnTo>
                                      <a:pt x="124" y="1490"/>
                                    </a:lnTo>
                                    <a:lnTo>
                                      <a:pt x="192" y="1597"/>
                                    </a:lnTo>
                                    <a:lnTo>
                                      <a:pt x="273" y="1694"/>
                                    </a:lnTo>
                                    <a:lnTo>
                                      <a:pt x="365" y="1781"/>
                                    </a:lnTo>
                                    <a:lnTo>
                                      <a:pt x="467" y="1855"/>
                                    </a:lnTo>
                                    <a:lnTo>
                                      <a:pt x="578" y="1916"/>
                                    </a:lnTo>
                                    <a:lnTo>
                                      <a:pt x="696" y="1962"/>
                                    </a:lnTo>
                                    <a:lnTo>
                                      <a:pt x="818" y="1994"/>
                                    </a:lnTo>
                                    <a:lnTo>
                                      <a:pt x="943" y="2010"/>
                                    </a:lnTo>
                                    <a:lnTo>
                                      <a:pt x="1070" y="2010"/>
                                    </a:lnTo>
                                    <a:lnTo>
                                      <a:pt x="1195" y="1994"/>
                                    </a:lnTo>
                                    <a:lnTo>
                                      <a:pt x="1318" y="1962"/>
                                    </a:lnTo>
                                    <a:lnTo>
                                      <a:pt x="1435" y="1916"/>
                                    </a:lnTo>
                                    <a:lnTo>
                                      <a:pt x="1546" y="1855"/>
                                    </a:lnTo>
                                    <a:lnTo>
                                      <a:pt x="1648" y="1781"/>
                                    </a:lnTo>
                                    <a:lnTo>
                                      <a:pt x="1741" y="1694"/>
                                    </a:lnTo>
                                    <a:lnTo>
                                      <a:pt x="1821" y="1597"/>
                                    </a:lnTo>
                                    <a:lnTo>
                                      <a:pt x="1889" y="1490"/>
                                    </a:lnTo>
                                    <a:lnTo>
                                      <a:pt x="1943" y="1376"/>
                                    </a:lnTo>
                                    <a:lnTo>
                                      <a:pt x="1982" y="1255"/>
                                    </a:lnTo>
                                    <a:lnTo>
                                      <a:pt x="2005" y="1131"/>
                                    </a:lnTo>
                                    <a:lnTo>
                                      <a:pt x="2013" y="100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360" y="3471480"/>
                                <a:ext cx="1582920" cy="158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2406">
                                    <a:moveTo>
                                      <a:pt x="2405" y="1203"/>
                                    </a:moveTo>
                                    <a:lnTo>
                                      <a:pt x="2397" y="1066"/>
                                    </a:lnTo>
                                    <a:lnTo>
                                      <a:pt x="2374" y="930"/>
                                    </a:lnTo>
                                    <a:lnTo>
                                      <a:pt x="2335" y="798"/>
                                    </a:lnTo>
                                    <a:lnTo>
                                      <a:pt x="2282" y="672"/>
                                    </a:lnTo>
                                    <a:lnTo>
                                      <a:pt x="2214" y="552"/>
                                    </a:lnTo>
                                    <a:lnTo>
                                      <a:pt x="2133" y="441"/>
                                    </a:lnTo>
                                    <a:lnTo>
                                      <a:pt x="2040" y="340"/>
                                    </a:lnTo>
                                    <a:lnTo>
                                      <a:pt x="1937" y="250"/>
                                    </a:lnTo>
                                    <a:lnTo>
                                      <a:pt x="1823" y="172"/>
                                    </a:lnTo>
                                    <a:lnTo>
                                      <a:pt x="1702" y="108"/>
                                    </a:lnTo>
                                    <a:lnTo>
                                      <a:pt x="1574" y="58"/>
                                    </a:lnTo>
                                    <a:lnTo>
                                      <a:pt x="1441" y="23"/>
                                    </a:lnTo>
                                    <a:lnTo>
                                      <a:pt x="1305" y="4"/>
                                    </a:lnTo>
                                    <a:lnTo>
                                      <a:pt x="1167" y="0"/>
                                    </a:lnTo>
                                    <a:lnTo>
                                      <a:pt x="1030" y="12"/>
                                    </a:lnTo>
                                    <a:lnTo>
                                      <a:pt x="896" y="39"/>
                                    </a:lnTo>
                                    <a:lnTo>
                                      <a:pt x="765" y="81"/>
                                    </a:lnTo>
                                    <a:lnTo>
                                      <a:pt x="640" y="138"/>
                                    </a:lnTo>
                                    <a:lnTo>
                                      <a:pt x="522" y="209"/>
                                    </a:lnTo>
                                    <a:lnTo>
                                      <a:pt x="413" y="293"/>
                                    </a:lnTo>
                                    <a:lnTo>
                                      <a:pt x="315" y="389"/>
                                    </a:lnTo>
                                    <a:lnTo>
                                      <a:pt x="228" y="495"/>
                                    </a:lnTo>
                                    <a:lnTo>
                                      <a:pt x="154" y="611"/>
                                    </a:lnTo>
                                    <a:lnTo>
                                      <a:pt x="93" y="734"/>
                                    </a:lnTo>
                                    <a:lnTo>
                                      <a:pt x="47" y="864"/>
                                    </a:lnTo>
                                    <a:lnTo>
                                      <a:pt x="16" y="998"/>
                                    </a:lnTo>
                                    <a:lnTo>
                                      <a:pt x="0" y="1134"/>
                                    </a:lnTo>
                                    <a:lnTo>
                                      <a:pt x="0" y="1272"/>
                                    </a:lnTo>
                                    <a:lnTo>
                                      <a:pt x="16" y="1408"/>
                                    </a:lnTo>
                                    <a:lnTo>
                                      <a:pt x="47" y="1542"/>
                                    </a:lnTo>
                                    <a:lnTo>
                                      <a:pt x="93" y="1671"/>
                                    </a:lnTo>
                                    <a:lnTo>
                                      <a:pt x="154" y="1795"/>
                                    </a:lnTo>
                                    <a:lnTo>
                                      <a:pt x="228" y="1910"/>
                                    </a:lnTo>
                                    <a:lnTo>
                                      <a:pt x="315" y="2017"/>
                                    </a:lnTo>
                                    <a:lnTo>
                                      <a:pt x="413" y="2113"/>
                                    </a:lnTo>
                                    <a:lnTo>
                                      <a:pt x="522" y="2196"/>
                                    </a:lnTo>
                                    <a:lnTo>
                                      <a:pt x="640" y="2267"/>
                                    </a:lnTo>
                                    <a:lnTo>
                                      <a:pt x="765" y="2325"/>
                                    </a:lnTo>
                                    <a:lnTo>
                                      <a:pt x="896" y="2367"/>
                                    </a:lnTo>
                                    <a:lnTo>
                                      <a:pt x="1030" y="2394"/>
                                    </a:lnTo>
                                    <a:lnTo>
                                      <a:pt x="1167" y="2406"/>
                                    </a:lnTo>
                                    <a:lnTo>
                                      <a:pt x="1305" y="2402"/>
                                    </a:lnTo>
                                    <a:lnTo>
                                      <a:pt x="1441" y="2383"/>
                                    </a:lnTo>
                                    <a:lnTo>
                                      <a:pt x="1574" y="2348"/>
                                    </a:lnTo>
                                    <a:lnTo>
                                      <a:pt x="1702" y="2298"/>
                                    </a:lnTo>
                                    <a:lnTo>
                                      <a:pt x="1823" y="2234"/>
                                    </a:lnTo>
                                    <a:lnTo>
                                      <a:pt x="1937" y="2156"/>
                                    </a:lnTo>
                                    <a:lnTo>
                                      <a:pt x="2041" y="2066"/>
                                    </a:lnTo>
                                    <a:lnTo>
                                      <a:pt x="2133" y="1965"/>
                                    </a:lnTo>
                                    <a:lnTo>
                                      <a:pt x="2214" y="1854"/>
                                    </a:lnTo>
                                    <a:lnTo>
                                      <a:pt x="2282" y="1734"/>
                                    </a:lnTo>
                                    <a:lnTo>
                                      <a:pt x="2335" y="1607"/>
                                    </a:lnTo>
                                    <a:lnTo>
                                      <a:pt x="2374" y="1476"/>
                                    </a:lnTo>
                                    <a:lnTo>
                                      <a:pt x="2397" y="1340"/>
                                    </a:lnTo>
                                    <a:lnTo>
                                      <a:pt x="2405" y="120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360" y="4164480"/>
                                <a:ext cx="936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02">
                                    <a:moveTo>
                                      <a:pt x="0" y="302"/>
                                    </a:moveTo>
                                    <a:lnTo>
                                      <a:pt x="15" y="202"/>
                                    </a:lnTo>
                                    <a:lnTo>
                                      <a:pt x="15" y="10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6600" y="4810680"/>
                                <a:ext cx="4863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175">
                                    <a:moveTo>
                                      <a:pt x="0" y="161"/>
                                    </a:moveTo>
                                    <a:lnTo>
                                      <a:pt x="128" y="175"/>
                                    </a:lnTo>
                                    <a:lnTo>
                                      <a:pt x="257" y="172"/>
                                    </a:lnTo>
                                    <a:lnTo>
                                      <a:pt x="385" y="153"/>
                                    </a:lnTo>
                                    <a:lnTo>
                                      <a:pt x="509" y="117"/>
                                    </a:lnTo>
                                    <a:lnTo>
                                      <a:pt x="628" y="66"/>
                                    </a:lnTo>
                                    <a:lnTo>
                                      <a:pt x="73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360" y="3761640"/>
                                <a:ext cx="230400" cy="10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1526">
                                    <a:moveTo>
                                      <a:pt x="0" y="1526"/>
                                    </a:moveTo>
                                    <a:lnTo>
                                      <a:pt x="89" y="1440"/>
                                    </a:lnTo>
                                    <a:lnTo>
                                      <a:pt x="166" y="1343"/>
                                    </a:lnTo>
                                    <a:lnTo>
                                      <a:pt x="231" y="1238"/>
                                    </a:lnTo>
                                    <a:lnTo>
                                      <a:pt x="282" y="1126"/>
                                    </a:lnTo>
                                    <a:lnTo>
                                      <a:pt x="320" y="1008"/>
                                    </a:lnTo>
                                    <a:lnTo>
                                      <a:pt x="343" y="886"/>
                                    </a:lnTo>
                                    <a:lnTo>
                                      <a:pt x="350" y="763"/>
                                    </a:lnTo>
                                    <a:lnTo>
                                      <a:pt x="343" y="639"/>
                                    </a:lnTo>
                                    <a:lnTo>
                                      <a:pt x="320" y="518"/>
                                    </a:lnTo>
                                    <a:lnTo>
                                      <a:pt x="282" y="400"/>
                                    </a:lnTo>
                                    <a:lnTo>
                                      <a:pt x="231" y="288"/>
                                    </a:lnTo>
                                    <a:lnTo>
                                      <a:pt x="166" y="182"/>
                                    </a:lnTo>
                                    <a:lnTo>
                                      <a:pt x="89" y="8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7280" y="113076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5640" y="12326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7280" y="113076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7280" y="1188720"/>
                                <a:ext cx="432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6">
                                    <a:moveTo>
                                      <a:pt x="0" y="0"/>
                                    </a:moveTo>
                                    <a:lnTo>
                                      <a:pt x="9" y="33"/>
                                    </a:lnTo>
                                    <a:lnTo>
                                      <a:pt x="33" y="57"/>
                                    </a:lnTo>
                                    <a:lnTo>
                                      <a:pt x="66" y="6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5160" y="1188720"/>
                                <a:ext cx="41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6">
                                    <a:moveTo>
                                      <a:pt x="0" y="66"/>
                                    </a:moveTo>
                                    <a:lnTo>
                                      <a:pt x="33" y="57"/>
                                    </a:lnTo>
                                    <a:lnTo>
                                      <a:pt x="57" y="33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360" y="113076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1232640"/>
                                <a:ext cx="63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360" y="113076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440" y="1188720"/>
                                <a:ext cx="432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6">
                                    <a:moveTo>
                                      <a:pt x="0" y="66"/>
                                    </a:moveTo>
                                    <a:lnTo>
                                      <a:pt x="33" y="57"/>
                                    </a:lnTo>
                                    <a:lnTo>
                                      <a:pt x="57" y="33"/>
                                    </a:lnTo>
                                    <a:lnTo>
                                      <a:pt x="6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360" y="1188720"/>
                                <a:ext cx="41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6">
                                    <a:moveTo>
                                      <a:pt x="0" y="0"/>
                                    </a:moveTo>
                                    <a:lnTo>
                                      <a:pt x="8" y="33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5" y="6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0480" y="12326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9280" y="229032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360" y="3370680"/>
                                <a:ext cx="0" cy="143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360" y="229032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640" y="301104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640" y="301104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080" y="4810680"/>
                                <a:ext cx="439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2000" y="282240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360" y="2823120"/>
                                <a:ext cx="11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00" y="4767480"/>
                                <a:ext cx="57528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9280" y="5343480"/>
                                <a:ext cx="93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0" y="3557880"/>
                                <a:ext cx="791280" cy="149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2275">
                                    <a:moveTo>
                                      <a:pt x="0" y="2275"/>
                                    </a:moveTo>
                                    <a:lnTo>
                                      <a:pt x="133" y="2268"/>
                                    </a:lnTo>
                                    <a:lnTo>
                                      <a:pt x="265" y="2246"/>
                                    </a:lnTo>
                                    <a:lnTo>
                                      <a:pt x="394" y="2209"/>
                                    </a:lnTo>
                                    <a:lnTo>
                                      <a:pt x="518" y="2158"/>
                                    </a:lnTo>
                                    <a:lnTo>
                                      <a:pt x="635" y="2094"/>
                                    </a:lnTo>
                                    <a:lnTo>
                                      <a:pt x="745" y="2017"/>
                                    </a:lnTo>
                                    <a:lnTo>
                                      <a:pt x="845" y="1929"/>
                                    </a:lnTo>
                                    <a:lnTo>
                                      <a:pt x="935" y="1830"/>
                                    </a:lnTo>
                                    <a:lnTo>
                                      <a:pt x="1013" y="1721"/>
                                    </a:lnTo>
                                    <a:lnTo>
                                      <a:pt x="1079" y="1605"/>
                                    </a:lnTo>
                                    <a:lnTo>
                                      <a:pt x="1132" y="1481"/>
                                    </a:lnTo>
                                    <a:lnTo>
                                      <a:pt x="1170" y="1353"/>
                                    </a:lnTo>
                                    <a:lnTo>
                                      <a:pt x="1194" y="1222"/>
                                    </a:lnTo>
                                    <a:lnTo>
                                      <a:pt x="1203" y="1088"/>
                                    </a:lnTo>
                                    <a:lnTo>
                                      <a:pt x="1198" y="954"/>
                                    </a:lnTo>
                                    <a:lnTo>
                                      <a:pt x="1177" y="822"/>
                                    </a:lnTo>
                                    <a:lnTo>
                                      <a:pt x="1142" y="693"/>
                                    </a:lnTo>
                                    <a:lnTo>
                                      <a:pt x="1093" y="569"/>
                                    </a:lnTo>
                                    <a:lnTo>
                                      <a:pt x="1030" y="450"/>
                                    </a:lnTo>
                                    <a:lnTo>
                                      <a:pt x="955" y="340"/>
                                    </a:lnTo>
                                    <a:lnTo>
                                      <a:pt x="868" y="238"/>
                                    </a:lnTo>
                                    <a:lnTo>
                                      <a:pt x="770" y="147"/>
                                    </a:lnTo>
                                    <a:lnTo>
                                      <a:pt x="663" y="67"/>
                                    </a:lnTo>
                                    <a:lnTo>
                                      <a:pt x="5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7280" y="505512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4920" y="5038560"/>
                                <a:ext cx="1627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26">
                                    <a:moveTo>
                                      <a:pt x="0" y="0"/>
                                    </a:moveTo>
                                    <a:lnTo>
                                      <a:pt x="123" y="20"/>
                                    </a:lnTo>
                                    <a:lnTo>
                                      <a:pt x="248" y="2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3640" y="272988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00" y="272988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00" y="2729880"/>
                                <a:ext cx="86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440" y="264348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6840" y="264348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6840" y="2643480"/>
                                <a:ext cx="849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6560" y="2356560"/>
                                <a:ext cx="8312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47">
                                    <a:moveTo>
                                      <a:pt x="1263" y="47"/>
                                    </a:moveTo>
                                    <a:lnTo>
                                      <a:pt x="1204" y="16"/>
                                    </a:lnTo>
                                    <a:lnTo>
                                      <a:pt x="1139" y="0"/>
                                    </a:lnTo>
                                    <a:lnTo>
                                      <a:pt x="1072" y="0"/>
                                    </a:lnTo>
                                    <a:lnTo>
                                      <a:pt x="1007" y="16"/>
                                    </a:lnTo>
                                    <a:lnTo>
                                      <a:pt x="947" y="47"/>
                                    </a:lnTo>
                                    <a:lnTo>
                                      <a:pt x="823" y="15"/>
                                    </a:lnTo>
                                    <a:lnTo>
                                      <a:pt x="696" y="0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440" y="15"/>
                                    </a:lnTo>
                                    <a:lnTo>
                                      <a:pt x="316" y="47"/>
                                    </a:lnTo>
                                    <a:lnTo>
                                      <a:pt x="257" y="16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59" y="16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9360" y="238752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6560" y="2355120"/>
                                <a:ext cx="8312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438">
                                    <a:moveTo>
                                      <a:pt x="0" y="438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178" y="0"/>
                                    </a:lnTo>
                                    <a:lnTo>
                                      <a:pt x="1263" y="49"/>
                                    </a:lnTo>
                                    <a:lnTo>
                                      <a:pt x="1263" y="4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3920" y="238752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48280" y="6243480"/>
                            <a:ext cx="144036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2167">
                                <a:moveTo>
                                  <a:pt x="0" y="1083"/>
                                </a:moveTo>
                                <a:lnTo>
                                  <a:pt x="7" y="1214"/>
                                </a:lnTo>
                                <a:lnTo>
                                  <a:pt x="31" y="1343"/>
                                </a:lnTo>
                                <a:lnTo>
                                  <a:pt x="71" y="1468"/>
                                </a:lnTo>
                                <a:lnTo>
                                  <a:pt x="125" y="1587"/>
                                </a:lnTo>
                                <a:lnTo>
                                  <a:pt x="193" y="1699"/>
                                </a:lnTo>
                                <a:lnTo>
                                  <a:pt x="275" y="1802"/>
                                </a:lnTo>
                                <a:lnTo>
                                  <a:pt x="368" y="1895"/>
                                </a:lnTo>
                                <a:lnTo>
                                  <a:pt x="472" y="1975"/>
                                </a:lnTo>
                                <a:lnTo>
                                  <a:pt x="585" y="2043"/>
                                </a:lnTo>
                                <a:lnTo>
                                  <a:pt x="706" y="2097"/>
                                </a:lnTo>
                                <a:lnTo>
                                  <a:pt x="832" y="2136"/>
                                </a:lnTo>
                                <a:lnTo>
                                  <a:pt x="962" y="2159"/>
                                </a:lnTo>
                                <a:lnTo>
                                  <a:pt x="1094" y="2167"/>
                                </a:lnTo>
                                <a:lnTo>
                                  <a:pt x="1226" y="2159"/>
                                </a:lnTo>
                                <a:lnTo>
                                  <a:pt x="1356" y="2136"/>
                                </a:lnTo>
                                <a:lnTo>
                                  <a:pt x="1482" y="2097"/>
                                </a:lnTo>
                                <a:lnTo>
                                  <a:pt x="1602" y="2043"/>
                                </a:lnTo>
                                <a:lnTo>
                                  <a:pt x="1715" y="1975"/>
                                </a:lnTo>
                                <a:lnTo>
                                  <a:pt x="1819" y="1895"/>
                                </a:lnTo>
                                <a:lnTo>
                                  <a:pt x="1913" y="1802"/>
                                </a:lnTo>
                                <a:lnTo>
                                  <a:pt x="1994" y="1699"/>
                                </a:lnTo>
                                <a:lnTo>
                                  <a:pt x="2063" y="1587"/>
                                </a:lnTo>
                                <a:lnTo>
                                  <a:pt x="2117" y="1468"/>
                                </a:lnTo>
                                <a:lnTo>
                                  <a:pt x="2156" y="1343"/>
                                </a:lnTo>
                                <a:lnTo>
                                  <a:pt x="2180" y="1214"/>
                                </a:lnTo>
                                <a:lnTo>
                                  <a:pt x="2188" y="1083"/>
                                </a:lnTo>
                                <a:lnTo>
                                  <a:pt x="2180" y="953"/>
                                </a:lnTo>
                                <a:lnTo>
                                  <a:pt x="2156" y="824"/>
                                </a:lnTo>
                                <a:lnTo>
                                  <a:pt x="2117" y="699"/>
                                </a:lnTo>
                                <a:lnTo>
                                  <a:pt x="2063" y="580"/>
                                </a:lnTo>
                                <a:lnTo>
                                  <a:pt x="1994" y="468"/>
                                </a:lnTo>
                                <a:lnTo>
                                  <a:pt x="1913" y="365"/>
                                </a:lnTo>
                                <a:lnTo>
                                  <a:pt x="1819" y="272"/>
                                </a:lnTo>
                                <a:lnTo>
                                  <a:pt x="1715" y="192"/>
                                </a:lnTo>
                                <a:lnTo>
                                  <a:pt x="1602" y="124"/>
                                </a:lnTo>
                                <a:lnTo>
                                  <a:pt x="1482" y="70"/>
                                </a:lnTo>
                                <a:lnTo>
                                  <a:pt x="1356" y="31"/>
                                </a:lnTo>
                                <a:lnTo>
                                  <a:pt x="1226" y="8"/>
                                </a:lnTo>
                                <a:lnTo>
                                  <a:pt x="1094" y="0"/>
                                </a:lnTo>
                                <a:lnTo>
                                  <a:pt x="962" y="8"/>
                                </a:lnTo>
                                <a:lnTo>
                                  <a:pt x="832" y="31"/>
                                </a:lnTo>
                                <a:lnTo>
                                  <a:pt x="706" y="70"/>
                                </a:lnTo>
                                <a:lnTo>
                                  <a:pt x="585" y="124"/>
                                </a:lnTo>
                                <a:lnTo>
                                  <a:pt x="472" y="192"/>
                                </a:lnTo>
                                <a:lnTo>
                                  <a:pt x="368" y="272"/>
                                </a:lnTo>
                                <a:lnTo>
                                  <a:pt x="275" y="365"/>
                                </a:lnTo>
                                <a:lnTo>
                                  <a:pt x="193" y="468"/>
                                </a:lnTo>
                                <a:lnTo>
                                  <a:pt x="125" y="580"/>
                                </a:lnTo>
                                <a:lnTo>
                                  <a:pt x="71" y="699"/>
                                </a:lnTo>
                                <a:lnTo>
                                  <a:pt x="31" y="824"/>
                                </a:lnTo>
                                <a:lnTo>
                                  <a:pt x="7" y="953"/>
                                </a:lnTo>
                                <a:lnTo>
                                  <a:pt x="0" y="108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6272640"/>
                            <a:ext cx="144036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8" h="1091">
                                <a:moveTo>
                                  <a:pt x="2188" y="1091"/>
                                </a:moveTo>
                                <a:lnTo>
                                  <a:pt x="2181" y="960"/>
                                </a:lnTo>
                                <a:lnTo>
                                  <a:pt x="2158" y="832"/>
                                </a:lnTo>
                                <a:lnTo>
                                  <a:pt x="2120" y="707"/>
                                </a:lnTo>
                                <a:lnTo>
                                  <a:pt x="2067" y="588"/>
                                </a:lnTo>
                                <a:lnTo>
                                  <a:pt x="1999" y="476"/>
                                </a:lnTo>
                                <a:lnTo>
                                  <a:pt x="1919" y="372"/>
                                </a:lnTo>
                                <a:lnTo>
                                  <a:pt x="1827" y="279"/>
                                </a:lnTo>
                                <a:lnTo>
                                  <a:pt x="1724" y="198"/>
                                </a:lnTo>
                                <a:lnTo>
                                  <a:pt x="1612" y="129"/>
                                </a:lnTo>
                                <a:lnTo>
                                  <a:pt x="1492" y="75"/>
                                </a:lnTo>
                                <a:lnTo>
                                  <a:pt x="1367" y="35"/>
                                </a:lnTo>
                                <a:lnTo>
                                  <a:pt x="1238" y="10"/>
                                </a:lnTo>
                                <a:lnTo>
                                  <a:pt x="1106" y="0"/>
                                </a:lnTo>
                                <a:lnTo>
                                  <a:pt x="975" y="7"/>
                                </a:lnTo>
                                <a:lnTo>
                                  <a:pt x="845" y="29"/>
                                </a:lnTo>
                                <a:lnTo>
                                  <a:pt x="719" y="66"/>
                                </a:lnTo>
                                <a:lnTo>
                                  <a:pt x="598" y="118"/>
                                </a:lnTo>
                                <a:lnTo>
                                  <a:pt x="484" y="184"/>
                                </a:lnTo>
                                <a:lnTo>
                                  <a:pt x="379" y="263"/>
                                </a:lnTo>
                                <a:lnTo>
                                  <a:pt x="285" y="354"/>
                                </a:lnTo>
                                <a:lnTo>
                                  <a:pt x="202" y="455"/>
                                </a:lnTo>
                                <a:lnTo>
                                  <a:pt x="133" y="566"/>
                                </a:lnTo>
                                <a:lnTo>
                                  <a:pt x="77" y="684"/>
                                </a:lnTo>
                                <a:lnTo>
                                  <a:pt x="36" y="808"/>
                                </a:lnTo>
                                <a:lnTo>
                                  <a:pt x="10" y="936"/>
                                </a:lnTo>
                                <a:lnTo>
                                  <a:pt x="0" y="10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2840" y="5243040"/>
                            <a:ext cx="205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524304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2840" y="3586320"/>
                            <a:ext cx="25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358632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2840" y="5027400"/>
                            <a:ext cx="205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5027400"/>
                            <a:ext cx="50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3054240"/>
                            <a:ext cx="6116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" h="547">
                                <a:moveTo>
                                  <a:pt x="0" y="0"/>
                                </a:moveTo>
                                <a:lnTo>
                                  <a:pt x="0" y="492"/>
                                </a:lnTo>
                                <a:lnTo>
                                  <a:pt x="76" y="547"/>
                                </a:lnTo>
                                <a:lnTo>
                                  <a:pt x="853" y="547"/>
                                </a:lnTo>
                                <a:lnTo>
                                  <a:pt x="929" y="492"/>
                                </a:lnTo>
                                <a:lnTo>
                                  <a:pt x="92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57788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157752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577880"/>
                            <a:ext cx="7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174680"/>
                            <a:ext cx="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174680"/>
                            <a:ext cx="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7043400"/>
                            <a:ext cx="142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4280" y="1174680"/>
                            <a:ext cx="196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920" y="94680"/>
                            <a:ext cx="12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4392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4280" y="9396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0320" y="43200"/>
                            <a:ext cx="0" cy="113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1880" y="43200"/>
                            <a:ext cx="0" cy="113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960" y="9468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4280" y="1614240"/>
                            <a:ext cx="196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4280" y="1614240"/>
                            <a:ext cx="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4280" y="1174680"/>
                            <a:ext cx="0" cy="5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334240"/>
                            <a:ext cx="196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5920" y="1275120"/>
                            <a:ext cx="0" cy="33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280" y="1233000"/>
                            <a:ext cx="7164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1614240"/>
                            <a:ext cx="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614240"/>
                            <a:ext cx="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8280" y="11746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1275840"/>
                            <a:ext cx="29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117468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12319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6">
                                <a:moveTo>
                                  <a:pt x="0" y="66"/>
                                </a:moveTo>
                                <a:lnTo>
                                  <a:pt x="33" y="57"/>
                                </a:lnTo>
                                <a:lnTo>
                                  <a:pt x="57" y="33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231920"/>
                            <a:ext cx="43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6">
                                <a:moveTo>
                                  <a:pt x="0" y="0"/>
                                </a:moveTo>
                                <a:lnTo>
                                  <a:pt x="9" y="33"/>
                                </a:lnTo>
                                <a:lnTo>
                                  <a:pt x="33" y="57"/>
                                </a:lnTo>
                                <a:lnTo>
                                  <a:pt x="66" y="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75840"/>
                            <a:ext cx="29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2334240"/>
                            <a:ext cx="1800720" cy="251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5" h="3828">
                                <a:moveTo>
                                  <a:pt x="2735" y="3828"/>
                                </a:moveTo>
                                <a:lnTo>
                                  <a:pt x="0" y="38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3054240"/>
                            <a:ext cx="1356480" cy="17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0" h="2734">
                                <a:moveTo>
                                  <a:pt x="2060" y="2734"/>
                                </a:moveTo>
                                <a:lnTo>
                                  <a:pt x="20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3800" y="7043400"/>
                            <a:ext cx="2209320" cy="76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8360" y="0"/>
                              <a:ext cx="28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8960" y="106560"/>
                              <a:ext cx="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6560"/>
                              <a:ext cx="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4">
                                  <a:moveTo>
                                    <a:pt x="164" y="0"/>
                                  </a:moveTo>
                                  <a:lnTo>
                                    <a:pt x="101" y="11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680" y="0"/>
                              <a:ext cx="107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4">
                                  <a:moveTo>
                                    <a:pt x="164" y="164"/>
                                  </a:moveTo>
                                  <a:lnTo>
                                    <a:pt x="152" y="101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5382360" cy="7843680"/>
                          </a:xfrm>
                        </wpg:grpSpPr>
                        <wps:wsp>
                          <wps:cNvSpPr/>
                          <wps:spPr>
                            <a:xfrm>
                              <a:off x="5299200" y="5020920"/>
                              <a:ext cx="74160" cy="27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4225">
                                  <a:moveTo>
                                    <a:pt x="57" y="4225"/>
                                  </a:moveTo>
                                  <a:lnTo>
                                    <a:pt x="57" y="3929"/>
                                  </a:lnTo>
                                  <a:lnTo>
                                    <a:pt x="0" y="3873"/>
                                  </a:lnTo>
                                  <a:lnTo>
                                    <a:pt x="113" y="3873"/>
                                  </a:lnTo>
                                  <a:lnTo>
                                    <a:pt x="57" y="3816"/>
                                  </a:lnTo>
                                  <a:lnTo>
                                    <a:pt x="57" y="3225"/>
                                  </a:lnTo>
                                  <a:lnTo>
                                    <a:pt x="0" y="3169"/>
                                  </a:lnTo>
                                  <a:lnTo>
                                    <a:pt x="113" y="3169"/>
                                  </a:lnTo>
                                  <a:lnTo>
                                    <a:pt x="57" y="3112"/>
                                  </a:lnTo>
                                  <a:lnTo>
                                    <a:pt x="57" y="2521"/>
                                  </a:lnTo>
                                  <a:lnTo>
                                    <a:pt x="0" y="2464"/>
                                  </a:lnTo>
                                  <a:lnTo>
                                    <a:pt x="113" y="2464"/>
                                  </a:lnTo>
                                  <a:lnTo>
                                    <a:pt x="57" y="2408"/>
                                  </a:lnTo>
                                  <a:lnTo>
                                    <a:pt x="57" y="1817"/>
                                  </a:lnTo>
                                  <a:lnTo>
                                    <a:pt x="0" y="1760"/>
                                  </a:lnTo>
                                  <a:lnTo>
                                    <a:pt x="113" y="1760"/>
                                  </a:lnTo>
                                  <a:lnTo>
                                    <a:pt x="57" y="1704"/>
                                  </a:lnTo>
                                  <a:lnTo>
                                    <a:pt x="57" y="1112"/>
                                  </a:lnTo>
                                  <a:lnTo>
                                    <a:pt x="0" y="1056"/>
                                  </a:lnTo>
                                  <a:lnTo>
                                    <a:pt x="113" y="1056"/>
                                  </a:lnTo>
                                  <a:lnTo>
                                    <a:pt x="57" y="1000"/>
                                  </a:lnTo>
                                  <a:lnTo>
                                    <a:pt x="57" y="408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57" y="296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7759080"/>
                              <a:ext cx="5292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0" h="129">
                                  <a:moveTo>
                                    <a:pt x="8040" y="65"/>
                                  </a:moveTo>
                                  <a:lnTo>
                                    <a:pt x="7702" y="65"/>
                                  </a:lnTo>
                                  <a:lnTo>
                                    <a:pt x="7638" y="129"/>
                                  </a:lnTo>
                                  <a:lnTo>
                                    <a:pt x="7638" y="0"/>
                                  </a:lnTo>
                                  <a:lnTo>
                                    <a:pt x="7573" y="65"/>
                                  </a:lnTo>
                                  <a:lnTo>
                                    <a:pt x="6898" y="65"/>
                                  </a:lnTo>
                                  <a:lnTo>
                                    <a:pt x="6834" y="129"/>
                                  </a:lnTo>
                                  <a:lnTo>
                                    <a:pt x="6834" y="0"/>
                                  </a:lnTo>
                                  <a:lnTo>
                                    <a:pt x="6769" y="65"/>
                                  </a:lnTo>
                                  <a:lnTo>
                                    <a:pt x="6094" y="65"/>
                                  </a:lnTo>
                                  <a:lnTo>
                                    <a:pt x="6030" y="129"/>
                                  </a:lnTo>
                                  <a:lnTo>
                                    <a:pt x="6030" y="0"/>
                                  </a:lnTo>
                                  <a:lnTo>
                                    <a:pt x="5965" y="65"/>
                                  </a:lnTo>
                                  <a:lnTo>
                                    <a:pt x="5290" y="65"/>
                                  </a:lnTo>
                                  <a:lnTo>
                                    <a:pt x="5226" y="129"/>
                                  </a:lnTo>
                                  <a:lnTo>
                                    <a:pt x="5226" y="0"/>
                                  </a:lnTo>
                                  <a:lnTo>
                                    <a:pt x="5161" y="65"/>
                                  </a:lnTo>
                                  <a:lnTo>
                                    <a:pt x="4486" y="65"/>
                                  </a:lnTo>
                                  <a:lnTo>
                                    <a:pt x="4422" y="129"/>
                                  </a:lnTo>
                                  <a:lnTo>
                                    <a:pt x="4422" y="0"/>
                                  </a:lnTo>
                                  <a:lnTo>
                                    <a:pt x="4357" y="65"/>
                                  </a:lnTo>
                                  <a:lnTo>
                                    <a:pt x="3682" y="65"/>
                                  </a:lnTo>
                                  <a:lnTo>
                                    <a:pt x="3618" y="129"/>
                                  </a:lnTo>
                                  <a:lnTo>
                                    <a:pt x="3618" y="0"/>
                                  </a:lnTo>
                                  <a:lnTo>
                                    <a:pt x="3553" y="65"/>
                                  </a:lnTo>
                                  <a:lnTo>
                                    <a:pt x="2878" y="65"/>
                                  </a:lnTo>
                                  <a:lnTo>
                                    <a:pt x="2814" y="129"/>
                                  </a:lnTo>
                                  <a:lnTo>
                                    <a:pt x="2814" y="0"/>
                                  </a:lnTo>
                                  <a:lnTo>
                                    <a:pt x="2749" y="65"/>
                                  </a:lnTo>
                                  <a:lnTo>
                                    <a:pt x="2074" y="65"/>
                                  </a:lnTo>
                                  <a:lnTo>
                                    <a:pt x="2010" y="129"/>
                                  </a:lnTo>
                                  <a:lnTo>
                                    <a:pt x="2010" y="0"/>
                                  </a:lnTo>
                                  <a:lnTo>
                                    <a:pt x="1945" y="65"/>
                                  </a:lnTo>
                                  <a:lnTo>
                                    <a:pt x="1270" y="65"/>
                                  </a:lnTo>
                                  <a:lnTo>
                                    <a:pt x="1206" y="129"/>
                                  </a:lnTo>
                                  <a:lnTo>
                                    <a:pt x="1206" y="0"/>
                                  </a:lnTo>
                                  <a:lnTo>
                                    <a:pt x="1141" y="65"/>
                                  </a:lnTo>
                                  <a:lnTo>
                                    <a:pt x="466" y="65"/>
                                  </a:lnTo>
                                  <a:lnTo>
                                    <a:pt x="402" y="129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338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236920"/>
                              <a:ext cx="82080" cy="256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897">
                                  <a:moveTo>
                                    <a:pt x="63" y="0"/>
                                  </a:moveTo>
                                  <a:lnTo>
                                    <a:pt x="63" y="327"/>
                                  </a:lnTo>
                                  <a:lnTo>
                                    <a:pt x="125" y="39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63" y="452"/>
                                  </a:lnTo>
                                  <a:lnTo>
                                    <a:pt x="63" y="1107"/>
                                  </a:lnTo>
                                  <a:lnTo>
                                    <a:pt x="125" y="1169"/>
                                  </a:lnTo>
                                  <a:lnTo>
                                    <a:pt x="0" y="1169"/>
                                  </a:lnTo>
                                  <a:lnTo>
                                    <a:pt x="63" y="1231"/>
                                  </a:lnTo>
                                  <a:lnTo>
                                    <a:pt x="63" y="1886"/>
                                  </a:lnTo>
                                  <a:lnTo>
                                    <a:pt x="125" y="1948"/>
                                  </a:lnTo>
                                  <a:lnTo>
                                    <a:pt x="0" y="1948"/>
                                  </a:lnTo>
                                  <a:lnTo>
                                    <a:pt x="63" y="2011"/>
                                  </a:lnTo>
                                  <a:lnTo>
                                    <a:pt x="63" y="2665"/>
                                  </a:lnTo>
                                  <a:lnTo>
                                    <a:pt x="125" y="2728"/>
                                  </a:lnTo>
                                  <a:lnTo>
                                    <a:pt x="0" y="2728"/>
                                  </a:lnTo>
                                  <a:lnTo>
                                    <a:pt x="63" y="2790"/>
                                  </a:lnTo>
                                  <a:lnTo>
                                    <a:pt x="63" y="3445"/>
                                  </a:lnTo>
                                  <a:lnTo>
                                    <a:pt x="125" y="3507"/>
                                  </a:lnTo>
                                  <a:lnTo>
                                    <a:pt x="0" y="3507"/>
                                  </a:lnTo>
                                  <a:lnTo>
                                    <a:pt x="63" y="3569"/>
                                  </a:lnTo>
                                  <a:lnTo>
                                    <a:pt x="63" y="38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0560"/>
                              <a:ext cx="87480" cy="165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2516">
                                  <a:moveTo>
                                    <a:pt x="67" y="0"/>
                                  </a:moveTo>
                                  <a:lnTo>
                                    <a:pt x="67" y="352"/>
                                  </a:lnTo>
                                  <a:lnTo>
                                    <a:pt x="134" y="419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67" y="486"/>
                                  </a:lnTo>
                                  <a:lnTo>
                                    <a:pt x="67" y="1191"/>
                                  </a:lnTo>
                                  <a:lnTo>
                                    <a:pt x="134" y="1258"/>
                                  </a:lnTo>
                                  <a:lnTo>
                                    <a:pt x="0" y="1258"/>
                                  </a:lnTo>
                                  <a:lnTo>
                                    <a:pt x="67" y="1325"/>
                                  </a:lnTo>
                                  <a:lnTo>
                                    <a:pt x="67" y="2030"/>
                                  </a:lnTo>
                                  <a:lnTo>
                                    <a:pt x="134" y="2097"/>
                                  </a:lnTo>
                                  <a:lnTo>
                                    <a:pt x="0" y="2097"/>
                                  </a:lnTo>
                                  <a:lnTo>
                                    <a:pt x="67" y="2164"/>
                                  </a:lnTo>
                                  <a:lnTo>
                                    <a:pt x="67" y="25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0"/>
                              <a:ext cx="19443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4" h="118">
                                  <a:moveTo>
                                    <a:pt x="0" y="59"/>
                                  </a:moveTo>
                                  <a:lnTo>
                                    <a:pt x="310" y="59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369" y="118"/>
                                  </a:lnTo>
                                  <a:lnTo>
                                    <a:pt x="429" y="59"/>
                                  </a:lnTo>
                                  <a:lnTo>
                                    <a:pt x="1049" y="59"/>
                                  </a:lnTo>
                                  <a:lnTo>
                                    <a:pt x="1108" y="0"/>
                                  </a:lnTo>
                                  <a:lnTo>
                                    <a:pt x="1108" y="118"/>
                                  </a:lnTo>
                                  <a:lnTo>
                                    <a:pt x="1167" y="59"/>
                                  </a:lnTo>
                                  <a:lnTo>
                                    <a:pt x="1787" y="59"/>
                                  </a:lnTo>
                                  <a:lnTo>
                                    <a:pt x="1846" y="0"/>
                                  </a:lnTo>
                                  <a:lnTo>
                                    <a:pt x="1846" y="118"/>
                                  </a:lnTo>
                                  <a:lnTo>
                                    <a:pt x="1905" y="59"/>
                                  </a:lnTo>
                                  <a:lnTo>
                                    <a:pt x="2525" y="59"/>
                                  </a:lnTo>
                                  <a:lnTo>
                                    <a:pt x="2584" y="0"/>
                                  </a:lnTo>
                                  <a:lnTo>
                                    <a:pt x="2584" y="118"/>
                                  </a:lnTo>
                                  <a:lnTo>
                                    <a:pt x="2644" y="59"/>
                                  </a:lnTo>
                                  <a:lnTo>
                                    <a:pt x="2954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0920" y="38520"/>
                              <a:ext cx="90000" cy="11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718">
                                  <a:moveTo>
                                    <a:pt x="69" y="1718"/>
                                  </a:moveTo>
                                  <a:lnTo>
                                    <a:pt x="69" y="1357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137" y="1288"/>
                                  </a:lnTo>
                                  <a:lnTo>
                                    <a:pt x="69" y="1220"/>
                                  </a:lnTo>
                                  <a:lnTo>
                                    <a:pt x="69" y="498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137" y="430"/>
                                  </a:lnTo>
                                  <a:lnTo>
                                    <a:pt x="69" y="361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9480" y="1168920"/>
                              <a:ext cx="92880" cy="115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61">
                                  <a:moveTo>
                                    <a:pt x="71" y="1761"/>
                                  </a:moveTo>
                                  <a:lnTo>
                                    <a:pt x="71" y="1391"/>
                                  </a:lnTo>
                                  <a:lnTo>
                                    <a:pt x="0" y="1320"/>
                                  </a:lnTo>
                                  <a:lnTo>
                                    <a:pt x="141" y="1320"/>
                                  </a:lnTo>
                                  <a:lnTo>
                                    <a:pt x="71" y="1250"/>
                                  </a:lnTo>
                                  <a:lnTo>
                                    <a:pt x="71" y="51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141" y="440"/>
                                  </a:lnTo>
                                  <a:lnTo>
                                    <a:pt x="71" y="369"/>
                                  </a:lnTo>
                                  <a:lnTo>
                                    <a:pt x="7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720" y="2327760"/>
                              <a:ext cx="85680" cy="269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091">
                                  <a:moveTo>
                                    <a:pt x="66" y="4091"/>
                                  </a:moveTo>
                                  <a:lnTo>
                                    <a:pt x="66" y="3747"/>
                                  </a:lnTo>
                                  <a:lnTo>
                                    <a:pt x="0" y="3682"/>
                                  </a:lnTo>
                                  <a:lnTo>
                                    <a:pt x="131" y="3682"/>
                                  </a:lnTo>
                                  <a:lnTo>
                                    <a:pt x="66" y="3616"/>
                                  </a:lnTo>
                                  <a:lnTo>
                                    <a:pt x="66" y="2929"/>
                                  </a:lnTo>
                                  <a:lnTo>
                                    <a:pt x="0" y="2863"/>
                                  </a:lnTo>
                                  <a:lnTo>
                                    <a:pt x="131" y="2863"/>
                                  </a:lnTo>
                                  <a:lnTo>
                                    <a:pt x="66" y="2798"/>
                                  </a:lnTo>
                                  <a:lnTo>
                                    <a:pt x="66" y="2111"/>
                                  </a:lnTo>
                                  <a:lnTo>
                                    <a:pt x="0" y="2045"/>
                                  </a:lnTo>
                                  <a:lnTo>
                                    <a:pt x="131" y="2045"/>
                                  </a:lnTo>
                                  <a:lnTo>
                                    <a:pt x="66" y="1980"/>
                                  </a:lnTo>
                                  <a:lnTo>
                                    <a:pt x="66" y="1293"/>
                                  </a:lnTo>
                                  <a:lnTo>
                                    <a:pt x="0" y="1227"/>
                                  </a:lnTo>
                                  <a:lnTo>
                                    <a:pt x="131" y="1227"/>
                                  </a:lnTo>
                                  <a:lnTo>
                                    <a:pt x="66" y="1162"/>
                                  </a:lnTo>
                                  <a:lnTo>
                                    <a:pt x="66" y="474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131" y="409"/>
                                  </a:lnTo>
                                  <a:lnTo>
                                    <a:pt x="66" y="343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8640" y="6089040"/>
                            <a:ext cx="0" cy="17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8280" y="43920"/>
                            <a:ext cx="0" cy="24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4307040"/>
                            <a:ext cx="37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2182320"/>
                            <a:ext cx="0" cy="165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1515600"/>
                            <a:ext cx="0" cy="435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6480" y="3509640"/>
                            <a:ext cx="1187280" cy="15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800"/>
                              <a:ext cx="1187280" cy="115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5640" y="93528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215280"/>
                                <a:ext cx="395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" y="64692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76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646560"/>
                                <a:ext cx="0" cy="46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106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640" y="0"/>
                              <a:ext cx="504360" cy="1585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3960" y="1147320"/>
                                <a:ext cx="5004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320" y="1088280"/>
                                <a:ext cx="8496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400" y="1080000"/>
                                <a:ext cx="7056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160" y="1080720"/>
                                <a:ext cx="5724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560" y="1080000"/>
                                <a:ext cx="525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720" y="1080720"/>
                                <a:ext cx="6876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80" y="1080720"/>
                                <a:ext cx="8964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80" y="1080720"/>
                                <a:ext cx="8964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560" y="393840"/>
                                <a:ext cx="6408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200" y="349920"/>
                                <a:ext cx="8964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350640"/>
                                <a:ext cx="8964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720" y="402120"/>
                                <a:ext cx="597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414000"/>
                                <a:ext cx="525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800" y="401400"/>
                                <a:ext cx="5976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369000"/>
                                <a:ext cx="7740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49920"/>
                                <a:ext cx="7884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1440"/>
                                <a:ext cx="439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920"/>
                                <a:ext cx="306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6240"/>
                                <a:ext cx="4572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840" y="1454760"/>
                                <a:ext cx="738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429560"/>
                                <a:ext cx="8964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1467360"/>
                                <a:ext cx="6804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494000"/>
                                <a:ext cx="525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9160" y="1484640"/>
                                <a:ext cx="5796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1459800"/>
                                <a:ext cx="712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3120" y="1429920"/>
                                <a:ext cx="8388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" y="1455480"/>
                                <a:ext cx="334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0800"/>
                                <a:ext cx="165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8360"/>
                                <a:ext cx="7884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240" y="720"/>
                                <a:ext cx="77400" cy="1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720"/>
                                <a:ext cx="5976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080" y="0"/>
                                <a:ext cx="525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720"/>
                                <a:ext cx="5976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5000" y="720"/>
                                <a:ext cx="8964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1440"/>
                                <a:ext cx="7488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0280" y="1440"/>
                                <a:ext cx="630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440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4216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4040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3856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368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34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3316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314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295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4403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4216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40400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3856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3683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3492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3316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3143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2952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2783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2592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278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25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3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3060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88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269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20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2336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160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3232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30600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883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2692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5200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2336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1600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976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803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612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440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9764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803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6128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4400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160" y="1447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42236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1396440"/>
                                <a:ext cx="201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370880"/>
                                <a:ext cx="201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134568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320840"/>
                                <a:ext cx="201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1294200"/>
                                <a:ext cx="201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27008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1252800"/>
                                <a:ext cx="115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145116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42488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40004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37412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34892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32408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29780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7188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25352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" y="32760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30240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27612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520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22536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20052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1753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14976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130680"/>
                                <a:ext cx="151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" y="33084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30600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28008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25416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23004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20304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17856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5300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13068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000" y="153180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0" y="82"/>
                                  </a:moveTo>
                                  <a:lnTo>
                                    <a:pt x="41" y="72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081440"/>
                              <a:ext cx="53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82" y="82"/>
                                  </a:moveTo>
                                  <a:lnTo>
                                    <a:pt x="72" y="4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81440"/>
                              <a:ext cx="54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82" y="0"/>
                                  </a:moveTo>
                                  <a:lnTo>
                                    <a:pt x="41" y="11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31800"/>
                              <a:ext cx="547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0" y="0"/>
                                  </a:moveTo>
                                  <a:lnTo>
                                    <a:pt x="11" y="41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82" y="8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800"/>
                              <a:ext cx="53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82" y="82"/>
                                  </a:moveTo>
                                  <a:lnTo>
                                    <a:pt x="72" y="40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82" y="0"/>
                                  </a:moveTo>
                                  <a:lnTo>
                                    <a:pt x="41" y="10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1440"/>
                              <a:ext cx="54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0" y="0"/>
                                  </a:moveTo>
                                  <a:lnTo>
                                    <a:pt x="11" y="42"/>
                                  </a:lnTo>
                                  <a:lnTo>
                                    <a:pt x="41" y="72"/>
                                  </a:lnTo>
                                  <a:lnTo>
                                    <a:pt x="82" y="8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451440"/>
                              <a:ext cx="53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0" y="82"/>
                                  </a:moveTo>
                                  <a:lnTo>
                                    <a:pt x="41" y="72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171440"/>
                              <a:ext cx="3214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90">
                                  <a:moveTo>
                                    <a:pt x="488" y="245"/>
                                  </a:moveTo>
                                  <a:lnTo>
                                    <a:pt x="478" y="173"/>
                                  </a:lnTo>
                                  <a:lnTo>
                                    <a:pt x="446" y="107"/>
                                  </a:lnTo>
                                  <a:lnTo>
                                    <a:pt x="396" y="53"/>
                                  </a:lnTo>
                                  <a:lnTo>
                                    <a:pt x="333" y="17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22" y="352"/>
                                  </a:lnTo>
                                  <a:lnTo>
                                    <a:pt x="63" y="412"/>
                                  </a:lnTo>
                                  <a:lnTo>
                                    <a:pt x="120" y="458"/>
                                  </a:lnTo>
                                  <a:lnTo>
                                    <a:pt x="189" y="485"/>
                                  </a:lnTo>
                                  <a:lnTo>
                                    <a:pt x="262" y="490"/>
                                  </a:lnTo>
                                  <a:lnTo>
                                    <a:pt x="333" y="474"/>
                                  </a:lnTo>
                                  <a:lnTo>
                                    <a:pt x="396" y="437"/>
                                  </a:lnTo>
                                  <a:lnTo>
                                    <a:pt x="446" y="384"/>
                                  </a:lnTo>
                                  <a:lnTo>
                                    <a:pt x="478" y="318"/>
                                  </a:lnTo>
                                  <a:lnTo>
                                    <a:pt x="488" y="2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92880"/>
                              <a:ext cx="3214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489">
                                  <a:moveTo>
                                    <a:pt x="488" y="245"/>
                                  </a:moveTo>
                                  <a:lnTo>
                                    <a:pt x="478" y="172"/>
                                  </a:lnTo>
                                  <a:lnTo>
                                    <a:pt x="446" y="106"/>
                                  </a:lnTo>
                                  <a:lnTo>
                                    <a:pt x="396" y="53"/>
                                  </a:lnTo>
                                  <a:lnTo>
                                    <a:pt x="333" y="16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120" y="32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81"/>
                                  </a:lnTo>
                                  <a:lnTo>
                                    <a:pt x="22" y="351"/>
                                  </a:lnTo>
                                  <a:lnTo>
                                    <a:pt x="63" y="412"/>
                                  </a:lnTo>
                                  <a:lnTo>
                                    <a:pt x="120" y="457"/>
                                  </a:lnTo>
                                  <a:lnTo>
                                    <a:pt x="189" y="484"/>
                                  </a:lnTo>
                                  <a:lnTo>
                                    <a:pt x="262" y="489"/>
                                  </a:lnTo>
                                  <a:lnTo>
                                    <a:pt x="333" y="473"/>
                                  </a:lnTo>
                                  <a:lnTo>
                                    <a:pt x="396" y="437"/>
                                  </a:lnTo>
                                  <a:lnTo>
                                    <a:pt x="446" y="383"/>
                                  </a:lnTo>
                                  <a:lnTo>
                                    <a:pt x="478" y="317"/>
                                  </a:lnTo>
                                  <a:lnTo>
                                    <a:pt x="488" y="2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800"/>
                              <a:ext cx="39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5800"/>
                              <a:ext cx="0" cy="44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505440"/>
                              <a:ext cx="39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55800"/>
                              <a:ext cx="0" cy="44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1080720"/>
                              <a:ext cx="0" cy="45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640" y="1081440"/>
                              <a:ext cx="39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81440"/>
                              <a:ext cx="0" cy="45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585080"/>
                              <a:ext cx="39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36240"/>
                              <a:ext cx="12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236240"/>
                              <a:ext cx="12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350640"/>
                              <a:ext cx="12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350640"/>
                              <a:ext cx="12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57320"/>
                              <a:ext cx="6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57320"/>
                              <a:ext cx="65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3140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3140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3140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31400"/>
                              <a:ext cx="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31400"/>
                              <a:ext cx="5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1400"/>
                              <a:ext cx="5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60" y="332640"/>
                              <a:ext cx="2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332640"/>
                              <a:ext cx="2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456200"/>
                              <a:ext cx="5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1429920"/>
                              <a:ext cx="65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429920"/>
                              <a:ext cx="6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56200"/>
                              <a:ext cx="5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1236240"/>
                              <a:ext cx="12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1236240"/>
                              <a:ext cx="12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760" y="1236240"/>
                              <a:ext cx="0" cy="21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280" y="1236240"/>
                              <a:ext cx="0" cy="21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760" y="1254600"/>
                              <a:ext cx="2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236240"/>
                              <a:ext cx="0" cy="21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80" y="1236240"/>
                              <a:ext cx="0" cy="21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60" y="1254600"/>
                              <a:ext cx="2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560" y="73080"/>
                              <a:ext cx="25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60" y="254160"/>
                              <a:ext cx="4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3744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560" y="1332720"/>
                              <a:ext cx="4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111744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920" y="2306880"/>
                            <a:ext cx="2735640" cy="307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5640" cy="3079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36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59440"/>
                                <a:ext cx="2735640" cy="251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497680"/>
                                  <a:ext cx="2088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92040"/>
                                  <a:ext cx="32688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87120"/>
                                  <a:ext cx="632520" cy="63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80760"/>
                                  <a:ext cx="937800" cy="93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7656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97020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6492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5892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000"/>
                                  <a:ext cx="936000" cy="93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1640" y="0"/>
                                  <a:ext cx="684360" cy="68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720"/>
                                  <a:ext cx="64692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2560" y="720"/>
                                  <a:ext cx="64692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784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312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476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108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44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200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7640" y="2231640"/>
                                  <a:ext cx="28836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83640" y="2231640"/>
                                  <a:ext cx="25164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0400" y="720"/>
                                  <a:ext cx="345600" cy="34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94960" y="72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21360"/>
                                  <a:ext cx="9792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15720"/>
                                  <a:ext cx="403200" cy="40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10440"/>
                                  <a:ext cx="708840" cy="70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05160"/>
                                  <a:ext cx="1014120" cy="10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024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9352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8860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282600"/>
                                  <a:ext cx="936000" cy="93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20"/>
                                  <a:ext cx="914400" cy="91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832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960" y="720"/>
                                  <a:ext cx="64692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852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16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944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5440" y="720"/>
                                  <a:ext cx="64764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360" y="0"/>
                                  <a:ext cx="57456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740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340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48320" y="2231640"/>
                                  <a:ext cx="28764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0" y="2231640"/>
                                  <a:ext cx="28836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60320" y="2230920"/>
                                  <a:ext cx="175320" cy="17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720"/>
                                  <a:ext cx="26928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2735640" cy="29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468000"/>
                                <a:ext cx="27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5640" y="234000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68000"/>
                                <a:ext cx="0" cy="251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720" y="1116360"/>
                                <a:ext cx="1798920" cy="158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406">
                                    <a:moveTo>
                                      <a:pt x="273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406"/>
                                    </a:lnTo>
                                    <a:lnTo>
                                      <a:pt x="2734" y="240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5640" y="468000"/>
                                <a:ext cx="0" cy="1007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87640"/>
                                <a:ext cx="2734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3640" y="374040"/>
                                <a:ext cx="8643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3" h="142">
                                    <a:moveTo>
                                      <a:pt x="1313" y="142"/>
                                    </a:moveTo>
                                    <a:lnTo>
                                      <a:pt x="131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374040"/>
                                <a:ext cx="8636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2" h="142">
                                    <a:moveTo>
                                      <a:pt x="1312" y="142"/>
                                    </a:moveTo>
                                    <a:lnTo>
                                      <a:pt x="131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0" y="288360"/>
                                <a:ext cx="8488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131">
                                    <a:moveTo>
                                      <a:pt x="1291" y="131"/>
                                    </a:moveTo>
                                    <a:lnTo>
                                      <a:pt x="129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240" y="28836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1960" y="28764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288360"/>
                                <a:ext cx="8485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">
                                    <a:moveTo>
                                      <a:pt x="1290" y="131"/>
                                    </a:moveTo>
                                    <a:lnTo>
                                      <a:pt x="12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0" y="28836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240" y="28764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0" y="0"/>
                                <a:ext cx="7200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438">
                                    <a:moveTo>
                                      <a:pt x="0" y="43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9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0" y="1440"/>
                                <a:ext cx="7200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47">
                                    <a:moveTo>
                                      <a:pt x="1094" y="47"/>
                                    </a:moveTo>
                                    <a:lnTo>
                                      <a:pt x="987" y="16"/>
                                    </a:lnTo>
                                    <a:lnTo>
                                      <a:pt x="876" y="0"/>
                                    </a:lnTo>
                                    <a:lnTo>
                                      <a:pt x="764" y="0"/>
                                    </a:lnTo>
                                    <a:lnTo>
                                      <a:pt x="654" y="16"/>
                                    </a:lnTo>
                                    <a:lnTo>
                                      <a:pt x="547" y="47"/>
                                    </a:lnTo>
                                    <a:lnTo>
                                      <a:pt x="440" y="16"/>
                                    </a:lnTo>
                                    <a:lnTo>
                                      <a:pt x="329" y="0"/>
                                    </a:lnTo>
                                    <a:lnTo>
                                      <a:pt x="217" y="0"/>
                                    </a:lnTo>
                                    <a:lnTo>
                                      <a:pt x="107" y="16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720" y="3240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0"/>
                                <a:ext cx="7200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438">
                                    <a:moveTo>
                                      <a:pt x="0" y="43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9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1440"/>
                                <a:ext cx="7200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47">
                                    <a:moveTo>
                                      <a:pt x="1094" y="47"/>
                                    </a:moveTo>
                                    <a:lnTo>
                                      <a:pt x="987" y="16"/>
                                    </a:lnTo>
                                    <a:lnTo>
                                      <a:pt x="876" y="0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654" y="16"/>
                                    </a:lnTo>
                                    <a:lnTo>
                                      <a:pt x="547" y="47"/>
                                    </a:lnTo>
                                    <a:lnTo>
                                      <a:pt x="440" y="16"/>
                                    </a:lnTo>
                                    <a:lnTo>
                                      <a:pt x="329" y="0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107" y="16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3240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87560" y="2398320"/>
                            <a:ext cx="3168000" cy="298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7640"/>
                              <a:ext cx="3168000" cy="270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1080" y="721440"/>
                                <a:ext cx="0" cy="17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720" y="701280"/>
                                <a:ext cx="0" cy="181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68000" cy="270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5080" y="864360"/>
                                  <a:ext cx="431280" cy="147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5964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125964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0"/>
                                    <a:ext cx="0" cy="129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0"/>
                                    <a:ext cx="0" cy="129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00" cy="270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49760" y="2308320"/>
                                    <a:ext cx="3096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4880" y="2054880"/>
                                    <a:ext cx="285840" cy="28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360" y="179892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360" y="1545840"/>
                                    <a:ext cx="32400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360" y="129024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360" y="103644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360" y="899280"/>
                                    <a:ext cx="205200" cy="20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840" y="2265120"/>
                                    <a:ext cx="74880" cy="7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2046600"/>
                                    <a:ext cx="292680" cy="29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792080"/>
                                    <a:ext cx="32400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53756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28340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2816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900000"/>
                                    <a:ext cx="198000" cy="19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5680" y="2246040"/>
                                    <a:ext cx="9468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440" y="1990800"/>
                                    <a:ext cx="349920" cy="34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360" y="1736280"/>
                                    <a:ext cx="32400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360" y="148212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360" y="122688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360" y="97236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360" y="900000"/>
                                    <a:ext cx="14148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760" y="2201760"/>
                                    <a:ext cx="13788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983240"/>
                                    <a:ext cx="32400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72908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47312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1220040"/>
                                    <a:ext cx="32400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964800"/>
                                    <a:ext cx="32400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900000"/>
                                    <a:ext cx="134640" cy="13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2045520"/>
                                    <a:ext cx="655200" cy="65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58440"/>
                                    <a:ext cx="240840" cy="24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53880"/>
                                    <a:ext cx="306000" cy="30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0720" y="1739520"/>
                                    <a:ext cx="157320" cy="157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1433880"/>
                                    <a:ext cx="110520" cy="11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0000" y="1128600"/>
                                    <a:ext cx="17460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1720" y="2359800"/>
                                    <a:ext cx="339840" cy="34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58840" y="2412360"/>
                                    <a:ext cx="28764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4960" y="2383200"/>
                                    <a:ext cx="28692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47720" y="2289960"/>
                                    <a:ext cx="22716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2600" y="2149560"/>
                                    <a:ext cx="216000" cy="21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36080" y="1966680"/>
                                    <a:ext cx="24516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7000" y="1733760"/>
                                    <a:ext cx="26100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5400" y="1407240"/>
                                    <a:ext cx="281160" cy="28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180360"/>
                                    <a:ext cx="17388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4720" y="82224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720" y="517680"/>
                                    <a:ext cx="596880" cy="59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4720" y="211680"/>
                                    <a:ext cx="755640" cy="75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040" y="180360"/>
                                    <a:ext cx="686520" cy="68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53960" y="180360"/>
                                    <a:ext cx="646920" cy="64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960" y="180360"/>
                                    <a:ext cx="678960" cy="67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65240" y="179640"/>
                                    <a:ext cx="1202760" cy="120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0" y="180360"/>
                                    <a:ext cx="896760" cy="89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88848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83560"/>
                                    <a:ext cx="306000" cy="30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20" y="277560"/>
                                    <a:ext cx="306000" cy="30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1968480"/>
                                    <a:ext cx="731520" cy="73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0000" y="1663200"/>
                                    <a:ext cx="12492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1357560"/>
                                    <a:ext cx="120600" cy="12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0000" y="1052280"/>
                                    <a:ext cx="198720" cy="19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2392920"/>
                                    <a:ext cx="30780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35520" y="2412360"/>
                                    <a:ext cx="28692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3280" y="2364840"/>
                                    <a:ext cx="26748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92720" y="2259360"/>
                                    <a:ext cx="221040" cy="21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8960" y="210888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60560" y="1915200"/>
                                    <a:ext cx="25776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5280" y="1665000"/>
                                    <a:ext cx="252720" cy="25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40400" y="1285200"/>
                                    <a:ext cx="327600" cy="32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80360"/>
                                    <a:ext cx="97920" cy="97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4720" y="746280"/>
                                    <a:ext cx="153720" cy="15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720" y="440640"/>
                                    <a:ext cx="633600" cy="63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9720" y="180360"/>
                                    <a:ext cx="758160" cy="75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5360" y="180360"/>
                                    <a:ext cx="670680" cy="66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30640" y="179640"/>
                                    <a:ext cx="647640" cy="64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6280" y="180360"/>
                                    <a:ext cx="723960" cy="72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41560" y="180360"/>
                                    <a:ext cx="1125720" cy="112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7560" y="180360"/>
                                    <a:ext cx="820440" cy="821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9840" y="17604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8720" y="126360"/>
                                    <a:ext cx="532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7600" y="85680"/>
                                    <a:ext cx="9288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7200" y="86400"/>
                                    <a:ext cx="9288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720" y="85680"/>
                                    <a:ext cx="8460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4720" y="86400"/>
                                    <a:ext cx="3312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6680" y="130320"/>
                                    <a:ext cx="4968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200" y="86400"/>
                                    <a:ext cx="9324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40" y="85680"/>
                                    <a:ext cx="9396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86400"/>
                                    <a:ext cx="88200" cy="8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86400"/>
                                    <a:ext cx="3816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6156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840" y="10080"/>
                                    <a:ext cx="7560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720"/>
                                    <a:ext cx="8640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628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720"/>
                                    <a:ext cx="482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74000" y="57960"/>
                                    <a:ext cx="2736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720" y="8280"/>
                                    <a:ext cx="7884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792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9400" y="72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19440" y="720"/>
                                    <a:ext cx="4500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3167280" cy="298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0" y="244728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244728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7280" y="1187640"/>
                                <a:ext cx="0" cy="122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0" y="2987640"/>
                                <a:ext cx="93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0" y="2411640"/>
                                <a:ext cx="57528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0" y="2411280"/>
                                <a:ext cx="57528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728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4920" y="468000"/>
                                <a:ext cx="1692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0" y="1116360"/>
                                <a:ext cx="1728000" cy="158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406">
                                    <a:moveTo>
                                      <a:pt x="1422" y="0"/>
                                    </a:moveTo>
                                    <a:lnTo>
                                      <a:pt x="1203" y="0"/>
                                    </a:lnTo>
                                    <a:lnTo>
                                      <a:pt x="1068" y="7"/>
                                    </a:lnTo>
                                    <a:lnTo>
                                      <a:pt x="935" y="29"/>
                                    </a:lnTo>
                                    <a:lnTo>
                                      <a:pt x="806" y="67"/>
                                    </a:lnTo>
                                    <a:lnTo>
                                      <a:pt x="681" y="118"/>
                                    </a:lnTo>
                                    <a:lnTo>
                                      <a:pt x="563" y="184"/>
                                    </a:lnTo>
                                    <a:lnTo>
                                      <a:pt x="453" y="262"/>
                                    </a:lnTo>
                                    <a:lnTo>
                                      <a:pt x="352" y="352"/>
                                    </a:lnTo>
                                    <a:lnTo>
                                      <a:pt x="262" y="452"/>
                                    </a:lnTo>
                                    <a:lnTo>
                                      <a:pt x="184" y="563"/>
                                    </a:lnTo>
                                    <a:lnTo>
                                      <a:pt x="119" y="681"/>
                                    </a:lnTo>
                                    <a:lnTo>
                                      <a:pt x="67" y="805"/>
                                    </a:lnTo>
                                    <a:lnTo>
                                      <a:pt x="30" y="935"/>
                                    </a:lnTo>
                                    <a:lnTo>
                                      <a:pt x="7" y="1068"/>
                                    </a:lnTo>
                                    <a:lnTo>
                                      <a:pt x="0" y="1203"/>
                                    </a:lnTo>
                                    <a:lnTo>
                                      <a:pt x="7" y="1338"/>
                                    </a:lnTo>
                                    <a:lnTo>
                                      <a:pt x="30" y="1471"/>
                                    </a:lnTo>
                                    <a:lnTo>
                                      <a:pt x="67" y="1600"/>
                                    </a:lnTo>
                                    <a:lnTo>
                                      <a:pt x="119" y="1725"/>
                                    </a:lnTo>
                                    <a:lnTo>
                                      <a:pt x="184" y="1843"/>
                                    </a:lnTo>
                                    <a:lnTo>
                                      <a:pt x="262" y="1953"/>
                                    </a:lnTo>
                                    <a:lnTo>
                                      <a:pt x="352" y="2054"/>
                                    </a:lnTo>
                                    <a:lnTo>
                                      <a:pt x="453" y="2144"/>
                                    </a:lnTo>
                                    <a:lnTo>
                                      <a:pt x="563" y="2222"/>
                                    </a:lnTo>
                                    <a:lnTo>
                                      <a:pt x="681" y="2287"/>
                                    </a:lnTo>
                                    <a:lnTo>
                                      <a:pt x="806" y="2339"/>
                                    </a:lnTo>
                                    <a:lnTo>
                                      <a:pt x="935" y="2376"/>
                                    </a:lnTo>
                                    <a:lnTo>
                                      <a:pt x="1068" y="2399"/>
                                    </a:lnTo>
                                    <a:lnTo>
                                      <a:pt x="1203" y="2406"/>
                                    </a:lnTo>
                                    <a:lnTo>
                                      <a:pt x="1422" y="2406"/>
                                    </a:lnTo>
                                    <a:lnTo>
                                      <a:pt x="1557" y="2399"/>
                                    </a:lnTo>
                                    <a:lnTo>
                                      <a:pt x="1690" y="2376"/>
                                    </a:lnTo>
                                    <a:lnTo>
                                      <a:pt x="1820" y="2339"/>
                                    </a:lnTo>
                                    <a:lnTo>
                                      <a:pt x="1944" y="2287"/>
                                    </a:lnTo>
                                    <a:lnTo>
                                      <a:pt x="2062" y="2222"/>
                                    </a:lnTo>
                                    <a:lnTo>
                                      <a:pt x="2172" y="2144"/>
                                    </a:lnTo>
                                    <a:lnTo>
                                      <a:pt x="2273" y="2054"/>
                                    </a:lnTo>
                                    <a:lnTo>
                                      <a:pt x="2363" y="1953"/>
                                    </a:lnTo>
                                    <a:lnTo>
                                      <a:pt x="2441" y="1843"/>
                                    </a:lnTo>
                                    <a:lnTo>
                                      <a:pt x="2506" y="1725"/>
                                    </a:lnTo>
                                    <a:lnTo>
                                      <a:pt x="2558" y="1600"/>
                                    </a:lnTo>
                                    <a:lnTo>
                                      <a:pt x="2595" y="1471"/>
                                    </a:lnTo>
                                    <a:lnTo>
                                      <a:pt x="2618" y="1338"/>
                                    </a:lnTo>
                                    <a:lnTo>
                                      <a:pt x="2626" y="1203"/>
                                    </a:lnTo>
                                    <a:lnTo>
                                      <a:pt x="2618" y="1068"/>
                                    </a:lnTo>
                                    <a:lnTo>
                                      <a:pt x="2595" y="935"/>
                                    </a:lnTo>
                                    <a:lnTo>
                                      <a:pt x="2558" y="805"/>
                                    </a:lnTo>
                                    <a:lnTo>
                                      <a:pt x="2506" y="681"/>
                                    </a:lnTo>
                                    <a:lnTo>
                                      <a:pt x="2441" y="563"/>
                                    </a:lnTo>
                                    <a:lnTo>
                                      <a:pt x="2363" y="452"/>
                                    </a:lnTo>
                                    <a:lnTo>
                                      <a:pt x="2273" y="352"/>
                                    </a:lnTo>
                                    <a:lnTo>
                                      <a:pt x="2172" y="262"/>
                                    </a:lnTo>
                                    <a:lnTo>
                                      <a:pt x="2062" y="184"/>
                                    </a:lnTo>
                                    <a:lnTo>
                                      <a:pt x="1944" y="118"/>
                                    </a:lnTo>
                                    <a:lnTo>
                                      <a:pt x="1820" y="67"/>
                                    </a:lnTo>
                                    <a:lnTo>
                                      <a:pt x="1690" y="29"/>
                                    </a:lnTo>
                                    <a:lnTo>
                                      <a:pt x="1557" y="7"/>
                                    </a:lnTo>
                                    <a:lnTo>
                                      <a:pt x="142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00" y="468000"/>
                                <a:ext cx="71892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46728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0" y="46728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680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374040"/>
                                <a:ext cx="1976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142">
                                    <a:moveTo>
                                      <a:pt x="301" y="142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7404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0" y="37332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74040"/>
                                <a:ext cx="1976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142">
                                    <a:moveTo>
                                      <a:pt x="301" y="142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288360"/>
                                <a:ext cx="190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131">
                                    <a:moveTo>
                                      <a:pt x="290" y="131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8836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0" y="28764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88360"/>
                                <a:ext cx="190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131">
                                    <a:moveTo>
                                      <a:pt x="290" y="131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440"/>
                                <a:ext cx="8319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47">
                                    <a:moveTo>
                                      <a:pt x="1263" y="47"/>
                                    </a:moveTo>
                                    <a:lnTo>
                                      <a:pt x="1204" y="16"/>
                                    </a:lnTo>
                                    <a:lnTo>
                                      <a:pt x="1139" y="0"/>
                                    </a:lnTo>
                                    <a:lnTo>
                                      <a:pt x="1072" y="0"/>
                                    </a:lnTo>
                                    <a:lnTo>
                                      <a:pt x="1007" y="16"/>
                                    </a:lnTo>
                                    <a:lnTo>
                                      <a:pt x="947" y="47"/>
                                    </a:lnTo>
                                    <a:lnTo>
                                      <a:pt x="823" y="15"/>
                                    </a:lnTo>
                                    <a:lnTo>
                                      <a:pt x="696" y="0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440" y="15"/>
                                    </a:lnTo>
                                    <a:lnTo>
                                      <a:pt x="316" y="47"/>
                                    </a:lnTo>
                                    <a:lnTo>
                                      <a:pt x="257" y="16"/>
                                    </a:lnTo>
                                    <a:lnTo>
                                      <a:pt x="191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59" y="16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241164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3640" y="115200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360" y="3240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83196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438">
                                    <a:moveTo>
                                      <a:pt x="0" y="438"/>
                                    </a:moveTo>
                                    <a:lnTo>
                                      <a:pt x="0" y="49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1178" y="0"/>
                                    </a:lnTo>
                                    <a:lnTo>
                                      <a:pt x="1263" y="49"/>
                                    </a:lnTo>
                                    <a:lnTo>
                                      <a:pt x="1263" y="438"/>
                                    </a:lnTo>
                                    <a:lnTo>
                                      <a:pt x="0" y="4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20" y="3240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288360"/>
                                <a:ext cx="431640" cy="21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3281">
                                    <a:moveTo>
                                      <a:pt x="657" y="0"/>
                                    </a:moveTo>
                                    <a:lnTo>
                                      <a:pt x="657" y="3227"/>
                                    </a:lnTo>
                                    <a:lnTo>
                                      <a:pt x="602" y="3281"/>
                                    </a:lnTo>
                                    <a:lnTo>
                                      <a:pt x="55" y="3281"/>
                                    </a:lnTo>
                                    <a:lnTo>
                                      <a:pt x="0" y="322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39960" y="2300760"/>
                            <a:ext cx="360000" cy="695160"/>
                          </a:xfrm>
                        </wpg:grpSpPr>
                        <wps:wsp>
                          <wps:cNvSpPr/>
                          <wps:spPr>
                            <a:xfrm>
                              <a:off x="0" y="47916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71124" y="2795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76229" y="18868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360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72305" y="19313"/>
                                  </a:moveTo>
                                  <a:lnTo>
                                    <a:pt x="21600" y="114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46960" y="187200"/>
                            <a:ext cx="1515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sin 6 - ECH 2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3758040"/>
                            <a:ext cx="1799640" cy="117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707600" y="5319360"/>
                            <a:ext cx="1301400" cy="49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47680" y="1990800"/>
                            <a:ext cx="1080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956" y="36749"/>
                                </a:moveTo>
                                <a:lnTo>
                                  <a:pt x="0" y="6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en b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560" y="703080"/>
                            <a:ext cx="7164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4023" y="-9370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ep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560" y="109980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6557" y="89207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6129720"/>
                            <a:ext cx="11671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5805" y="-143118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pivot rep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240" y="4620240"/>
                            <a:ext cx="10800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708" y="56718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âchoire rep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1280" y="3430440"/>
                            <a:ext cx="143892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623" y="19052"/>
                                </a:moveTo>
                                <a:lnTo>
                                  <a:pt x="0" y="40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iais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alisée précédemm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0280" y="6110640"/>
                            <a:ext cx="45576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203" y="-97143"/>
                                </a:moveTo>
                                <a:lnTo>
                                  <a:pt x="0" y="103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9520" y="187920"/>
                            <a:ext cx="8978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2526" y="49780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rep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240" y="1291680"/>
                            <a:ext cx="714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4119" y="59575"/>
                                </a:moveTo>
                                <a:lnTo>
                                  <a:pt x="0" y="14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ige véri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240" y="1962000"/>
                            <a:ext cx="10800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975" y="42463"/>
                                </a:moveTo>
                                <a:lnTo>
                                  <a:pt x="0" y="66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en b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840" y="5320800"/>
                            <a:ext cx="11390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448" y="-65015"/>
                                </a:moveTo>
                                <a:lnTo>
                                  <a:pt x="2160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èce pivot rep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7000" y="6744240"/>
                            <a:ext cx="10800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708" y="56718"/>
                                </a:moveTo>
                                <a:lnTo>
                                  <a:pt x="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âchoire rep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7400" y="5683320"/>
                            <a:ext cx="160020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063" y="-43876"/>
                                </a:moveTo>
                                <a:lnTo>
                                  <a:pt x="21600" y="6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s haute et bas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840" y="3011760"/>
                            <a:ext cx="11390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1387" y="43272"/>
                                </a:moveTo>
                                <a:lnTo>
                                  <a:pt x="21600" y="12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age rep 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-12.85pt;width:1050.5pt;height:618.2pt" coordorigin="1487,-257" coordsize="21010,12364">
                <v:group id="shape_0" style="position:absolute;left:5128;top:1564;width:680;height:7934">
                  <v:line id="shape_0" from="5808,1564" to="5808,2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8,1846" to="5807,1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5,135" path="m0,0l265,67l0,135e" stroked="t" o:allowincell="f" style="position:absolute;left:5534;top:1777;width:273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08,8932" to="5808,9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8,9216" to="5807,92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5,135" path="m0,0l265,67l0,135e" stroked="t" o:allowincell="f" style="position:absolute;left:5534;top:9146;width:273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355;top:939;width:678;height:9127">
                  <v:line id="shape_0" from="16355,939" to="16355,1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5,1223" to="17033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5,135" path="m265,135l0,68l265,0e" stroked="t" o:allowincell="f" style="position:absolute;left:16355;top:1152;width:273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355,9501" to="16355,10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5,9783" to="17033,9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5,135" path="m265,135l0,67l265,0e" stroked="t" o:allowincell="f" style="position:absolute;left:16355;top:9714;width:273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807;top:1393;width:2660;height:7653">
                  <v:group id="shape_0" style="position:absolute;left:2807;top:1700;width:622;height:282">
                    <v:shape id="shape_0" coordsize="164,274" path="m164,46l123,0l41,0l0,46l0,228l41,274l123,274l164,228l164,137l82,137e" stroked="t" o:allowincell="f" style="position:absolute;left:2807;top:1700;width:168;height:2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33,1888" to="3202,18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4,274" path="m164,46l123,0l41,0l0,46l0,228l41,274l123,274l164,228l164,137l82,137e" stroked="t" o:allowincell="f" style="position:absolute;left:3260;top:1700;width:168;height:2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299;top:1393;width:168;height:7653">
                    <v:shape id="shape_0" coordsize="164,273" path="m164,0l0,0l0,273e" stroked="t" o:allowincell="f" style="position:absolute;left:5299;top:1393;width:167;height:2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99,1535" to="5424,1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4,273" path="m164,0l0,0l0,273e" stroked="t" o:allowincell="f" style="position:absolute;left:5299;top:8762;width:167;height:2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99,8904" to="5424,8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641;top:769;width:9268;height:8927">
                  <v:group id="shape_0" style="position:absolute;left:21683;top:7147;width:226;height:2550">
                    <v:shape id="shape_0" coordsize="110,98" path="m28,0l0,24l0,74l28,98l82,98l110,74l110,24l82,0e" stroked="t" o:allowincell="f" style="position:absolute;left:21738;top:9596;width:112;height: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8" path="m82,98l28,98l0,73l0,24l28,0l82,0l110,24l110,73l82,98e" stroked="t" o:allowincell="f" style="position:absolute;left:21738;top:9460;width:112;height: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9" path="m0,99l82,99l110,74l110,25l82,0e" stroked="t" o:allowincell="f" style="position:absolute;left:21738;top:9322;width:112;height:1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738,9322" to="21850,9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7,9288" to="21849,9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,98" path="m28,98l0,74l0,25l28,0e" stroked="t" o:allowincell="f" style="position:absolute;left:21738;top:9187;width:28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8" path="m82,98l110,74l110,24l82,0l28,98l0,74l0,24l28,0e" stroked="t" o:allowincell="f" style="position:absolute;left:21738;top:9051;width:112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8" path="m82,98l28,0l0,24l0,73l28,98l82,98l110,73l110,0e" stroked="t" o:allowincell="f" style="position:absolute;left:21738;top:8915;width:112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4,98" path="m0,0l164,0l164,74l136,98l82,98l54,74l54,0e" stroked="t" o:allowincell="f" style="position:absolute;left:21683;top:8643;width:168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8" path="m0,98l82,98l110,74l110,24l82,0e" stroked="t" o:allowincell="f" style="position:absolute;left:21738;top:8507;width:112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738,8507" to="21850,8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5,99" path="m137,99l165,74l165,25l137,0l28,0l0,25l0,74l28,99l82,99l110,74l110,25l82,0e" stroked="t" o:allowincell="f" style="position:absolute;left:21738;top:8235;width:170;height:1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8" path="m82,0l110,25l110,74l82,98l28,98l0,74l0,25l28,0e" stroked="t" o:allowincell="f" style="position:absolute;left:21738;top:8099;width:112;height:9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738,8099" to="21850,8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4,25" path="m0,25l136,25l164,0e" stroked="t" o:allowincell="f" style="position:absolute;left:21683;top:8014;width:168;height:2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9" path="m82,99l28,0l0,25l0,74l28,99l82,99l110,74l110,0e" stroked="t" o:allowincell="f" style="position:absolute;left:21738;top:7826;width:112;height:1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738,7716" to="21738,77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4,49" path="m0,49l136,49l164,24l164,0e" stroked="t" o:allowincell="f" style="position:absolute;left:21683;top:7716;width:168;height: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23,7470" to="21850,7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7,7470" to="21765,7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4,99" path="m136,99l164,74l164,25l136,0l109,0l82,25l82,99l0,99l0,0e" stroked="t" o:allowincell="f" style="position:absolute;left:21683;top:7147;width:168;height:1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2641;top:1676;width:622;height:282">
                    <v:shape id="shape_0" coordsize="164,274" path="m164,0l0,0l0,274e" stroked="t" o:allowincell="f" style="position:absolute;left:12641;top:1676;width:168;height:2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2641,1818" to="12766,1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67,1864" to="13036,18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4,274" path="m164,0l0,0l0,274e" stroked="t" o:allowincell="f" style="position:absolute;left:13094;top:1676;width:168;height:28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3094,1818" to="13219,1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694;top:769;width:168;height:8843">
                    <v:shape id="shape_0" coordsize="164,274" path="m164,46l123,0l41,0l0,46l0,228l41,274l123,274l164,228l164,137l82,137e" stroked="t" o:allowincell="f" style="position:absolute;left:16694;top:769;width:167;height:2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4,273" path="m164,45l123,0l41,0l0,45l0,228l41,273l123,273l164,228l164,137l82,137e" stroked="t" o:allowincell="f" style="position:absolute;left:16694;top:9329;width:167;height:2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12800;top:-257;width:9280;height:12364">
                  <v:shape id="shape_0" coordsize="81,159" path="m81,0l41,159l0,0e" stroked="t" o:allowincell="f" style="position:absolute;left:21868;top:6927;width:82;height:1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159" path="m0,159l41,0l81,159e" stroked="t" o:allowincell="f" style="position:absolute;left:21868;top:6526;width:82;height:1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5,2406" path="m2405,1203l2397,1066l2374,930l2335,798l2282,672l2214,552l2133,441l2040,340l1937,250l1823,172l1702,108l1574,58l1441,23l1305,4l1167,0l1030,11l896,39l765,81l640,138l522,209l413,293l315,389l228,495l154,611l93,734l47,864l16,998l0,1134l0,1272l16,1408l47,1542l93,1671l154,1795l228,1910l315,2017l413,2112l522,2196l640,2267l765,2324l896,2367l1030,2394l1167,2406l1305,2402l1441,2383l1574,2348l1702,2298l1823,2234l1937,2156l2041,2066l2133,1965l2214,1854l2282,1734l2335,1607l2374,1475l2397,1340l2405,1203e" stroked="t" o:allowincell="f" style="position:absolute;left:15108;top:5845;width:2492;height:2493;mso-wrap-style:none;v-text-anchor:middle">
                    <v:fill o:detectmouseclick="t" on="false"/>
                    <v:stroke color="black" weight="9360" dashstyle="longdashdotdot" joinstyle="round" endcap="flat"/>
                    <w10:wrap type="none"/>
                  </v:shape>
                  <v:group id="shape_0" style="position:absolute;left:13122;top:-188;width:8163;height:12051">
                    <v:line id="shape_0" from="14970,9573" to="15305,9619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656,11819" to="14991,11863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101,9573" to="19436,961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9415,11819" to="19750,1186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711,8184" to="13711,837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234,8184" to="14234,837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104,8185" to="14104,83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841,8185" to="13841,83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505,145" path="m0,145l505,145l253,0l0,145e" stroked="t" o:allowincell="f" style="position:absolute;left:13711;top:8036;width:521;height:148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line id="shape_0" from="20697,8184" to="20697,837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174,8184" to="20174,837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304,8185" to="20304,83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567,8185" to="20567,8372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505,145" path="m505,145l0,145l253,0l505,145e" stroked="t" o:allowincell="f" style="position:absolute;left:20174;top:8036;width:521;height:148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line id="shape_0" from="14022,7602" to="19300,760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503,-188" to="15503,34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122,5164" to="13801,5164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3122,7364" to="14022,76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906,-188" to="18906,34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1261,590" path="m0,0l108,117l227,224l355,318l493,400l637,468l788,521l943,560l1101,583l1261,590e" stroked="t" o:allowincell="f" style="position:absolute;left:19299;top:4553;width:1305;height:610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1641,1640" path="m0,1640l152,1634l302,1613l450,1578l593,1530l732,1469l864,1395l989,1309l1106,1212l1213,1105l1310,989l1396,863l1470,731l1531,592l1579,449l1614,301l1635,151l1641,0e" stroked="t" o:allowincell="f" style="position:absolute;left:13802;top:3464;width:1700;height:1699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380,1050" path="m0,0l6,142l24,283l55,422l97,558l152,690l217,816l293,937l380,1050e" stroked="t" o:allowincell="f" style="position:absolute;left:18906;top:3464;width:392;height:1087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line id="shape_0" from="19585,7602" to="20384,760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385,7364" to="21285,760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0606,5164" to="21285,51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935,4553" to="15671,4553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673,7387" to="18041,73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673,4553" to="15673,73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936,4256" to="14936,455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7884,5164" to="17884,73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4143;top:-257;width:6121;height:12364">
                    <v:shape id="shape_0" coordsize="331,53" path="m0,27l139,27l166,0l166,53l192,27l331,27e" stroked="t" o:allowincell="f" style="position:absolute;left:14625;top:12011;width:34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58,134" path="m3358,67l3005,67l2938,134l2938,0l2871,67l2166,67l2099,134l2099,0l2032,67l1326,67l1259,134l1259,0l1192,67l487,67l420,134l420,0l353,67l0,67e" stroked="t" o:allowincell="f" style="position:absolute;left:15464;top:11969;width:3479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1,53" path="m331,27l192,27l165,53l165,0l139,27l0,27e" stroked="t" o:allowincell="f" style="position:absolute;left:19440;top:12011;width:34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906,135" path="m0,67l354,67l422,0l422,135l489,67l1198,67l1265,0l1265,135l1333,67l2042,67l2109,0l2109,135l2177,67l2886,67l2953,0l2953,135l3021,67l3729,67l3797,0l3797,135l3864,67l4573,67l4641,0l4641,135l4708,67l5417,67l5485,0l5485,135l5552,67l5906,67e" stroked="t" o:allowincell="f" style="position:absolute;left:14143;top:-257;width:6120;height:1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6827;top:1752;width:751;height:531">
                    <v:line id="shape_0" from="16827,1752" to="17577,22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28,1752" to="17578,2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355;top:6526;width:5724;height:3200">
                    <v:line id="shape_0" from="16355,7092" to="22079,7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11,6526" to="21911,9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14,6526" to="22078,6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00;top:-189;width:7635;height:12226">
                    <v:line id="shape_0" from="14589,10665" to="15373,1077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9033,10665" to="19818,10774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3973,3150" to="13973,9469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7204,-189" to="17204,12037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20436,3150" to="20436,9469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9358,-189" to="19358,3745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5049,-189" to="15049,3745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coordsize="1641,1642" path="m1641,821l1633,704l1608,590l1567,480l1511,377l1441,283l1358,201l1264,130l1162,74l1052,33l937,8l821,0l704,8l589,33l480,74l377,130l283,201l200,283l130,377l74,480l33,590l8,704l0,821l8,938l33,1052l74,1162l130,1265l200,1358l283,1441l377,1511l480,1568l589,1608l704,1633l821,1642l937,1633l1052,1608l1162,1568l1264,1511l1358,1441l1441,1358l1511,1265l1567,1162l1608,1052l1633,938l1641,821e" stroked="t" o:allowincell="f" style="position:absolute;left:15503;top:5674;width:1699;height:1700;mso-wrap-style:none;v-text-anchor:middle">
                      <v:fill o:detectmouseclick="t" on="false"/>
                      <v:stroke color="black" weight="9360" dashstyle="longdashdot" joinstyle="round" endcap="flat"/>
                      <w10:wrap type="none"/>
                    </v:shape>
                    <v:shape id="shape_0" coordsize="1641,1642" path="m1641,821l1633,704l1608,590l1567,480l1511,377l1441,283l1358,201l1264,130l1161,74l1052,33l937,8l820,0l704,8l589,33l479,74l377,130l283,201l200,283l130,377l74,480l33,590l8,704l0,821l8,938l33,1052l74,1162l130,1265l200,1358l283,1441l377,1511l479,1568l589,1608l704,1633l820,1642l937,1633l1052,1608l1161,1568l1264,1511l1358,1441l1441,1358l1511,1265l1567,1162l1608,1052l1633,938l1641,821e" stroked="t" o:allowincell="f" style="position:absolute;left:17204;top:5674;width:1700;height:1700;mso-wrap-style:none;v-text-anchor:middle">
                      <v:fill o:detectmouseclick="t" on="false"/>
                      <v:stroke color="black" weight="9360" dashstyle="longdashdot" joinstyle="round" endcap="flat"/>
                      <w10:wrap type="none"/>
                    </v:shape>
                    <v:line id="shape_0" from="18527,2130" to="18527,5231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6354,1279" to="16354,949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2800,6526" to="19326,6526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8053,5191" to="18053,7911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3364;top:5390;width:7921;height:6648">
                    <v:line id="shape_0" from="21188,7560" to="21285,7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88,7160" to="21285,76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86,6758" to="21285,76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4,6358" to="21284,76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955" to="21285,7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4,5557" to="21284,72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391" to="21050,68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4,5391" to="20648,64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390" to="20247,6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4,5391" to="19846,5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88,7461" to="21284,76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86,7059" to="21284,76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86,6659" to="21285,76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6,6257" to="21285,76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857" to="21285,75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4,5456" to="21284,71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390" to="20949,67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391" to="20548,63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391" to="20148,59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85,5391" to="19746,55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4,11836" to="14856,120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13,11413" to="15012,117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72,10991" to="15071,11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31,10569" to="15130,108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90,10147" to="15190,10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48,9725" to="15248,100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8,9304" to="15308,9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7,8880" to="15368,91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27,8459" to="15427,8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4,7658" to="13703,79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5,7659" to="14184,79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6,7659" to="14662,79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06,7657" to="15478,8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18,6588" to="17046,7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29,6301" to="17011,71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22,6093" to="16899,70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66,5940" to="16730,69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73,5841" to="16508,6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79,5849" to="16182,6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3,11773" to="19666,12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5,11214" to="19722,116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5,10654" to="19643,11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67,10093" to="19564,104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8,9536" to="19485,9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10,8975" to="19407,937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32,8416" to="19327,8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09,8012" to="19272,82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5,7766" to="19495,8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17,7657" to="19958,79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98,7657" to="20438,7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78,7657" to="20918,79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61,7659" to="21172,7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52;top:-189;width:8502;height:12227">
                    <v:line id="shape_0" from="13236,7659" to="13236,7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236,8000" to="14798,80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657,747" path="m650,747l657,645l647,544l622,445l582,351l528,265l461,188l383,122l295,70l201,31l102,7l0,0e" stroked="t" o:allowincell="f" style="position:absolute;left:14800;top:7659;width:680;height:7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625,8387" to="15135,120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67,8433" to="15472,120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27,374" path="m325,374l327,294l309,216l272,144l220,84l154,38l80,9l0,0e" stroked="t" o:allowincell="f" style="position:absolute;left:14800;top:8000;width:338;height:38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3236,7659" to="14798,76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73,7659" to="21173,7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07,8000" to="21172,80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657,747" path="m657,0l555,7l456,31l362,70l274,122l196,188l129,265l75,351l35,445l10,544l0,645l7,747e" stroked="t" o:allowincell="f" style="position:absolute;left:18926;top:7659;width:680;height:7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269,8387" to="19779,120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934,8433" to="19439,1203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27,374" path="m327,0l248,9l173,38l107,84l55,144l18,216l0,294l2,374e" stroked="t" o:allowincell="f" style="position:absolute;left:19268;top:8000;width:338;height:38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607,7659" to="21172,76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819,279" path="m0,279l503,279l598,230l684,166l759,88l819,0e" stroked="t" o:allowincell="f" style="position:absolute;left:13712;top:8084;width:847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16,279" path="m0,0l61,88l135,166l221,230l316,279e" stroked="t" o:allowincell="f" style="position:absolute;left:13383;top:8084;width:327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4,82" path="m54,0l18,12l0,45l6,82e" stroked="t" o:allowincell="f" style="position:absolute;left:13377;top:8000;width:55;height:8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5,82" path="m48,82l55,45l36,12l0,0e" stroked="t" o:allowincell="f" style="position:absolute;left:14510;top:8000;width:56;height:8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0174,8374" to="20694,83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16,279" path="m0,0l61,88l135,166l221,230l316,279e" stroked="t" o:allowincell="f" style="position:absolute;left:19847;top:8084;width:327;height:2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23,361" path="m0,361l95,312l181,248l255,170l316,82l323,45l304,12l268,0e" stroked="t" o:allowincell="f" style="position:absolute;left:20696;top:8000;width:333;height:3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5,82" path="m55,0l19,12l0,45l7,82e" stroked="t" o:allowincell="f" style="position:absolute;left:19840;top:8000;width:55;height:8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312,5391" to="14821,53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121,7659" to="14821,76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823,5391" to="14823,76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121,5391" to="13121,76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121,5391" to="13630,53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286,5391" to="21286,76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584,5391" to="19584,76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583,5391" to="21283,53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583,7659" to="21283,76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64,2122" path="m0,0l0,2079l164,2122e" stroked="t" o:allowincell="f" style="position:absolute;left:12952;top:5164;width:168;height:219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2952,5164" to="13120,51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302,7602" to="19583,760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455,5164" to="21455,73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286,5164" to="21454,51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286,7319" to="21454,73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930,547" path="m0,0l0,492l77,547l854,547l930,492l930,0e" stroked="t" o:allowincell="f" style="position:absolute;left:18044;top:4553;width:962;height:56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483,2228" to="14483,22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617,2228" to="15617,22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483,2228" to="15616,2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24,2228" to="19924,22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790,2228" to="18790,22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790,2228" to="19923,222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503,1752" to="15503,2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595,1752" to="14595,2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905,1593" to="18905,2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812,1593" to="19812,2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633,10835" to="18772,1083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464,11003" to="15464,120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64,164" path="m164,0l101,11l48,47l12,101l0,164e" stroked="t" o:allowincell="f" style="position:absolute;left:15464;top:10835;width:168;height:16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64,164" path="m164,164l152,101l116,47l63,11l0,0e" stroked="t" o:allowincell="f" style="position:absolute;left:18774;top:10835;width:169;height:16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8944,11003" to="18944,120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264,-188" to="20264,-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294,-109" to="20294,15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12,1593" to="20292,159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12,-108" to="16044,-1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42,-188" to="14142,-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13,-109" to="14113,15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362,-108" to="20292,-1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659,-188" to="16659,7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748,-189" to="17748,15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046,-189" to="16046,15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360,-189" to="18360,15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658,-108" to="17746,-1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659,1407" to="16659,1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97,2272" to="16297,34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12,2284" to="20292,228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294,2284" to="20294,34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113,2283" to="14113,34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523,1592" to="16523,228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884,1593" to="17884,22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827,1752" to="16827,22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726,514" path="m726,514l726,0l0,0e" stroked="t" o:allowincell="f" style="position:absolute;left:16827;top:1752;width:751;height:53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26,64" path="m726,64l608,28l486,7l363,0l240,7l118,28l0,64e" stroked="t" o:allowincell="f" style="position:absolute;left:16827;top:1685;width:751;height:6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113,3418" to="20293,34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538,2211" path="m0,2165l134,2196l270,2211l407,2210l543,2195l676,2163l805,2117l928,2057l1043,1982l1149,1896l1245,1797l1329,1689l1399,1572l1456,1447l1499,1317l1526,1183l1538,1046l1535,909l1516,774l1481,641l1432,513l1369,392l1292,278l1203,174l1102,81l992,0e" stroked="t" o:allowincell="f" style="position:absolute;left:17707;top:5480;width:1593;height:229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45,1346" path="m1345,673l1337,565l1311,460l1268,360l1210,268l1138,187l1054,118l961,64l859,26l753,4l645,0l537,13l433,43l335,89l245,151l167,226l102,313l52,409l17,512l0,619l0,727l17,834l52,937l102,1033l167,1120l245,1195l335,1256l433,1303l537,1333l645,1346l753,1342l859,1320l961,1282l1054,1227l1138,1159l1210,1078l1268,986l1311,886l1337,781l1345,673e" stroked="t" o:allowincell="f" style="position:absolute;left:15657;top:5828;width:1393;height:13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13,2010" path="m2013,1005l2005,879l1982,755l1943,634l1889,520l1821,413l1741,316l1648,229l1546,155l1435,94l1318,47l1195,16l1070,0l943,0l818,16l696,47l578,94l467,155l365,229l273,316l192,413l124,520l71,634l32,755l8,879l0,1005l8,1131l32,1255l71,1376l124,1490l192,1597l273,1694l365,1781l467,1855l578,1916l696,1962l818,1994l943,2010l1070,2010l1195,1994l1318,1962l1435,1916l1546,1855l1648,1781l1741,1694l1821,1597l1889,1490l1943,1376l1982,1255l2005,1131l2013,1005e" stroked="t" o:allowincell="f" style="position:absolute;left:15309;top:5484;width:2085;height:208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05,2406" path="m2405,1203l2397,1066l2374,930l2335,798l2282,672l2214,552l2133,441l2040,340l1937,250l1823,172l1702,108l1574,58l1441,23l1305,4l1167,0l1030,12l896,39l765,81l640,138l522,209l413,293l315,389l228,495l154,611l93,734l47,864l16,998l0,1134l0,1272l16,1408l47,1542l93,1671l154,1795l228,1910l315,2017l413,2113l522,2196l640,2267l765,2325l896,2367l1030,2394l1167,2406l1305,2402l1441,2383l1574,2348l1702,2298l1823,2234l1937,2156l2041,2066l2133,1965l2214,1854l2282,1734l2335,1607l2374,1476l2397,1340l2405,1203e" stroked="t" o:allowincell="f" style="position:absolute;left:15107;top:5278;width:2492;height:249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5,302" path="m0,302l15,202l15,100l0,0e" stroked="t" o:allowincell="f" style="position:absolute;left:18735;top:6369;width:14;height:31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39,175" path="m0,161l128,175l257,172l385,153l509,117l628,66l739,0e" stroked="t" o:allowincell="f" style="position:absolute;left:17876;top:7387;width:765;height:18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50,1526" path="m0,1526l89,1440l166,1343l231,1238l282,1126l320,1008l343,886l350,763l343,639l320,518l282,400l231,288l166,182l89,86l0,0e" stroked="t" o:allowincell="f" style="position:absolute;left:18735;top:5735;width:362;height:158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8790,1592" to="18790,16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811,1752" to="19855,175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924,1592" to="19924,16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66,66" path="m0,0l9,33l33,57l66,66e" stroked="t" o:allowincell="f" style="position:absolute;left:18790;top:1683;width:67;height:6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5,66" path="m0,66l33,57l57,33l65,0e" stroked="t" o:allowincell="f" style="position:absolute;left:19858;top:1683;width:65;height:6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5617,1592" to="15617,16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549,1752" to="15546,17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483,1592" to="14483,16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66,66" path="m0,66l33,57l57,33l66,0e" stroked="t" o:allowincell="f" style="position:absolute;left:15548;top:1683;width:67;height:6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5,66" path="m0,0l8,33l32,57l65,66e" stroked="t" o:allowincell="f" style="position:absolute;left:14483;top:1683;width:65;height:6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8858,1752" to="18902,175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35,3418" to="14935,4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735,5119" to="18735,73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472,3418" to="19472,45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884,4553" to="19470,45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884,4553" to="17884,51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042,7387" to="18733,7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286,4256" to="21286,53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472,4257" to="21285,42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678,7319" to="19583,82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203,8226" to="18676,8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03,2275" path="m0,2275l133,2268l265,2246l394,2209l518,2158l635,2094l745,2017l845,1929l935,1830l1013,1721l1079,1605l1132,1481l1170,1353l1194,1222l1203,1088l1198,954l1177,822l1142,693l1093,569l1030,450l955,340l868,238l770,147l663,67l547,0e" stroked="t" o:allowincell="f" style="position:absolute;left:18168;top:5414;width:1245;height:23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7940,7772" to="18166,777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48,26" path="m0,0l123,20l248,26e" stroked="t" o:allowincell="f" style="position:absolute;left:17684;top:7746;width:255;height:2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1115,4110" to="21115,4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55,4110" to="19755,4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55,4110" to="21114,41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104,3974" to="21104,41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66,3974" to="19766,41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66,3974" to="21103,39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3,47" path="m1263,47l1204,16l1139,0l1072,0l1007,16l947,47l823,15l696,0l567,0l440,15l316,47l257,16l191,0l124,0l59,16l0,47e" stroked="t" o:allowincell="f" style="position:absolute;left:19781;top:3522;width:1308;height:4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0762,3571" to="20762,39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3,438" path="m0,438l0,49l85,0l1178,0l1263,49l1263,438e" stroked="t" o:allowincell="f" style="position:absolute;left:19781;top:3520;width:1308;height:4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20108,3571" to="20108,39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2188,2167" path="m0,1083l7,1214l31,1343l71,1468l125,1587l193,1699l275,1802l368,1895l472,1975l585,2043l706,2097l832,2136l962,2159l1094,2167l1226,2159l1356,2136l1482,2097l1602,2043l1715,1975l1819,1895l1913,1802l1994,1699l2063,1587l2117,1468l2156,1343l2180,1214l2188,1083l2180,953l2156,824l2117,699l2063,580l1994,468l1913,365l1819,272l1715,192l1602,124l1482,70l1356,31l1226,8l1094,0l962,8l832,31l706,70l585,124l472,192l368,272l275,365l193,468l125,580l71,699l31,824l7,953l0,1083e" stroked="t" o:allowincell="f" style="position:absolute;left:3768;top:9575;width:2267;height:22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188,1091" path="m2188,1091l2181,960l2158,832l2120,707l2067,588l1999,476l1919,372l1827,279l1724,198l1612,129l1492,75l1367,35l1238,10l1106,0l975,7l845,29l719,66l598,118l484,184l379,263l285,354l202,455l133,566l77,684l36,808l10,936l0,1066e" stroked="t" o:allowincell="f" style="position:absolute;left:3768;top:9621;width:2267;height:113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657,8000" to="9889,80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57,8000" to="2350,80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57,5391" to="7053,53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57,5391" to="2350,53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57,7660" to="9889,76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57,7660" to="2350,76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929,547" path="m0,0l0,492l76,547l853,547l929,492l929,0e" stroked="t" o:allowincell="f" style="position:absolute;left:8086;top:4553;width:962;height:56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7169,2228" to="7169,2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03,2227" to="8303,22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69,2228" to="8302,2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9,1593" to="8189,2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83,1593" to="7283,2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6,10835" to="6025,108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1,1593" to="9890,15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00,-108" to="8732,-1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29,-188" to="6829,-1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1,-109" to="6801,15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346,-189" to="9346,15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34,-189" to="8734,15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345,-108" to="9889,-1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01,2285" to="9890,22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01,2285" to="6801,34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10,1593" to="9210,16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01,3419" to="9890,3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23,1751" to="9323,22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210,1685" to="9322,17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34,2285" to="8734,3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6,2285" to="9346,3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03,1593" to="8303,16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37,1752" to="7282,1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9,1593" to="7169,16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65,66" path="m0,66l33,57l57,33l65,0e" stroked="t" o:allowincell="f" style="position:absolute;left:8235;top:1683;width:67;height: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,66" path="m0,0l9,33l33,57l66,66e" stroked="t" o:allowincell="f" style="position:absolute;left:7169;top:1683;width:67;height: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189,1752" to="8234,17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735,3828" path="m2735,3828l0,3828l0,0e" stroked="t" o:allowincell="f" style="position:absolute;left:7055;top:3419;width:2835;height:396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60,2734" path="m2060,2734l2060,0l0,0e" stroked="t" o:allowincell="f" style="position:absolute;left:7055;top:4553;width:2135;height:28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162;top:10835;width:3478;height:1202">
                  <v:line id="shape_0" from="6026,10835" to="6471,1083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41,11003" to="6641,1203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62,11003" to="3162,1203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164,164" path="m164,0l101,11l47,47l12,101l0,164e" stroked="t" o:allowincell="f" style="position:absolute;left:3162;top:10835;width:168;height:168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64,164" path="m164,164l152,101l116,47l63,11l0,0e" stroked="t" o:allowincell="f" style="position:absolute;left:6472;top:10835;width:168;height:168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line id="shape_0" from="3331,10835" to="3774,1083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87;top:-248;width:8476;height:12352">
                  <v:shape id="shape_0" coordsize="113,4225" path="m57,4225l57,3929l0,3873l113,3873l57,3816l57,3225l0,3169l113,3169l57,3112l57,2521l0,2464l113,2464l57,2408l57,1817l0,1760l113,1760l57,1704l57,1112l0,1056l113,1056l57,1000l57,408l0,352l113,352l57,296l57,0e" stroked="t" o:allowincell="f" style="position:absolute;left:9832;top:7659;width:116;height:43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040,129" path="m8040,65l7702,65l7638,129l7638,0l7573,65l6898,65l6834,129l6834,0l6769,65l6094,65l6030,129l6030,0l5965,65l5290,65l5226,129l5226,0l5161,65l4486,65l4422,129l4422,0l4357,65l3682,65l3618,129l3618,0l3553,65l2878,65l2814,129l2814,0l2749,65l2074,65l2010,129l2010,0l1945,65l1270,65l1206,129l1206,0l1141,65l466,65l402,129l402,0l338,65l0,65e" stroked="t" o:allowincell="f" style="position:absolute;left:1556;top:11971;width:8333;height: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3897" path="m63,0l63,327l125,390l0,390l63,452l63,1107l125,1169l0,1169l63,1231l63,1886l125,1948l0,1948l63,2011l63,2665l125,2728l0,2728l63,2790l63,3445l125,3507l0,3507l63,3569l63,3897e" stroked="t" o:allowincell="f" style="position:absolute;left:1491;top:7999;width:128;height:40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,2516" path="m67,0l67,352l134,419l0,419l67,486l67,1191l134,1258l0,1258l67,1325l67,2030l134,2097l0,2097l67,2164l67,2516e" stroked="t" o:allowincell="f" style="position:absolute;left:1487;top:5391;width:137;height:26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54,118" path="m0,59l310,59l369,0l369,118l429,59l1049,59l1108,0l1108,118l1167,59l1787,59l1846,0l1846,118l1905,59l2525,59l2584,0l2584,118l2644,59l2954,59e" stroked="t" o:allowincell="f" style="position:absolute;left:6829;top:-248;width:3061;height: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7,1718" path="m69,1718l69,1357l0,1288l137,1288l69,1220l69,498l0,430l137,430l69,361l69,0e" stroked="t" o:allowincell="f" style="position:absolute;left:9819;top:-187;width:141;height:17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1,1761" path="m71,1761l71,1391l0,1320l141,1320l71,1250l71,510l0,440l141,440l71,369l71,0e" stroked="t" o:allowincell="f" style="position:absolute;left:9817;top:1593;width:145;height:18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1,4091" path="m66,4091l66,3747l0,3682l131,3682l66,3616l66,2929l0,2863l131,2863l66,2798l66,2111l0,2045l131,2045l66,1980l66,1293l0,1227l131,1227l66,1162l66,474l0,409l131,409l66,343l66,0e" stroked="t" o:allowincell="f" style="position:absolute;left:9822;top:3418;width:134;height:4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902,9332" to="4902,1203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736,-188" to="7736,3747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557,6526" to="7452,652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567,3180" to="8567,578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809,2130" to="5809,898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5182;top:5270;width:1869;height:2496">
                  <v:group id="shape_0" style="position:absolute;left:5182;top:5613;width:1869;height:1812">
                    <v:line id="shape_0" from="6372,7086" to="6994,708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72,5952" to="6994,595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09,5613" to="5409,640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09,6632" to="5409,74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296,5679" to="5296,640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296,6631" to="5296,735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2,5679" to="5182,73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82,6519" to="7051,65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22;top:5270;width:793;height:2495">
                    <v:line id="shape_0" from="6237,7077" to="6315,7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8,6984" to="6271,7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9,6971" to="6179,71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3,6972" to="6082,7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2,6971" to="5984,71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8,6972" to="5885,71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8,6972" to="5788,7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9,6972" to="5689,7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5890" to="6314,60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4,5821" to="6254,60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7,5822" to="6157,60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0,5903" to="6013,60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1,5922" to="5903,60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3,5902" to="5816,60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5,5851" to="5746,60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3,5821" to="5666,6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2,6973" to="5590,70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2,5821" to="5569,59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2,7642" to="5593,7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5,7561" to="5690,77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9,7521" to="5789,7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1,7581" to="5887,77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4,7623" to="5986,7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3,7608" to="6083,77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0,7569" to="6181,7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1,7522" to="6272,77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2,7562" to="6314,7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2,5429" to="5547,547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4,5299" to="5667,5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5271" to="5747,548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5,5271" to="5818,5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1,5270" to="5903,54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1,5271" to="6014,5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8,5271" to="6158,55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7,5272" to="6234,5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5,5272" to="6313,54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538" to="5611,7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509" to="5611,75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481" to="5611,7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452" to="5611,74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425" to="5611,7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95" to="5611,7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67" to="5611,7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40" to="5611,7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10" to="5611,7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538" to="6257,75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509" to="6257,7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481" to="6257,74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452" to="6257,7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425" to="6257,74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95" to="6257,7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67" to="6257,7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40" to="6257,7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10" to="6257,73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283" to="6257,7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253" to="6257,7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283" to="5611,7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253" to="5611,7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779" to="5611,5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752" to="5611,57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724" to="5611,5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694" to="5611,56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667" to="5611,5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638" to="5611,56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610" to="5611,5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779" to="6257,57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752" to="6257,5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724" to="6257,57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694" to="6257,5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667" to="6257,56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638" to="6257,5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610" to="6257,56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581" to="5611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554" to="5611,55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524" to="5611,5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497" to="5611,5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581" to="6257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554" to="6257,55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524" to="6257,5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497" to="6257,5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8,7550" to="6257,75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510" to="6257,7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469" to="6257,7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429" to="6257,7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89" to="6257,7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50" to="6257,7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308" to="6257,7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270" to="6257,73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7243" to="6243,72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7,7555" to="5612,7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514" to="5611,75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475" to="5611,75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434" to="5611,74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94" to="5611,74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55" to="5611,7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314" to="5611,7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273" to="5611,73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7244" to="5601,72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5786" to="6257,57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746" to="6257,57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705" to="6257,57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667" to="6257,56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625" to="6257,5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586" to="6257,56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546" to="6257,5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506" to="6257,55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6,5476" to="6249,54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1,5791" to="5612,57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752" to="5611,5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711" to="5611,57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670" to="5611,57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632" to="5611,56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590" to="5611,56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551" to="5611,55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5511" to="5611,5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7,5476" to="5605,5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82,82" path="m0,82l41,72l72,41l82,0e" stroked="t" o:allowincell="f" style="position:absolute;left:6231;top:7682;width:83;height: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82,82l72,41l41,11l0,0e" stroked="t" o:allowincell="f" style="position:absolute;left:6231;top:6973;width:83;height: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82,0l41,11l11,41l0,82e" stroked="t" o:allowincell="f" style="position:absolute;left:5521;top:6973;width:85;height: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0,0l11,41l41,72l82,82e" stroked="t" o:allowincell="f" style="position:absolute;left:5521;top:7682;width:85;height:8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82,82l72,40l41,10l0,0e" stroked="t" o:allowincell="f" style="position:absolute;left:6231;top:5273;width:83;height: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82,0l41,10l11,40l0,82e" stroked="t" o:allowincell="f" style="position:absolute;left:5521;top:5273;width:85;height: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0,0l11,42l41,72l82,82e" stroked="t" o:allowincell="f" style="position:absolute;left:5521;top:5981;width:85;height: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,82" path="m0,82l41,72l72,42l82,0e" stroked="t" o:allowincell="f" style="position:absolute;left:6231;top:5981;width:83;height: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88,490" path="m488,245l478,173l446,107l396,53l333,17l262,0l189,6l120,33l63,78l22,139l0,209l0,282l22,352l63,412l120,458l189,485l262,490l333,474l396,437l446,384l478,318l488,245e" stroked="t" o:allowincell="f" style="position:absolute;left:5667;top:7115;width:505;height:50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88,489" path="m488,245l478,172l446,106l396,53l333,16l262,0l189,5l120,32l63,77l22,138l0,208l0,281l22,351l63,412l120,457l189,484l262,489l333,473l396,437l446,383l478,317l488,245e" stroked="t" o:allowincell="f" style="position:absolute;left:5667;top:5416;width:505;height:50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5607,5273" to="6230,52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5358" to="5521,60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7,6066" to="6230,60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5,5358" to="6315,60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5,6972" to="6315,76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7,6973" to="6230,69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6973" to="5521,76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07,7766" to="6230,7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7217" to="5714,7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2,7217" to="6314,7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1,5822" to="6313,58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5822" to="5714,58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3,5518" to="5714,5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2,5518" to="6225,5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6,5477" to="6226,5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3,5477" to="5613,5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8,5477" to="6258,5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8,5477" to="5578,5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6,5477" to="6314,5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5477" to="5612,5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7,5794" to="5611,579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6,5794" to="6257,579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6,7563" to="6314,75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2,7522" to="6225,75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3,7522" to="5714,75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7563" to="5612,75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7217" to="5714,72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1,7217" to="6313,72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6,7217" to="6226,75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8,7217" to="6258,75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6,7246" to="6257,72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3,7217" to="5613,75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8,7217" to="5578,756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7,7246" to="5611,72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4,5385" to="7050,538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7,5670" to="6257,5670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919,5329" to="5919,600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577,7369" to="6257,7369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919,7030" to="5919,770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2350;top:3376;width:4308;height:4849">
                  <v:group id="shape_0" style="position:absolute;left:2350;top:3376;width:4308;height:4849">
                    <v:line id="shape_0" from="3541,3376" to="3541,5076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group id="shape_0" style="position:absolute;left:2350;top:4257;width:4308;height:3968">
                      <v:line id="shape_0" from="2351,8190" to="2383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7709" to="2864,82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7229" to="3346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6746" to="3826,822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6267" to="3824,7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5785" to="3824,72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5304" to="3824,67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4822" to="3824,62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4342" to="3824,58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6,4257" to="3823,53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8,4258" to="4246,5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8,4258" to="4726,52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9,4258" to="5208,5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4258" to="5689,52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51,4258" to="6170,5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3,4258" to="6652,52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5,7771" to="4307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6,7771" to="4788,82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8,7771" to="5270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8,7771" to="5750,82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9,7771" to="6232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1,7771" to="6656,816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4,4258" to="6657,48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4,4258" to="6657,432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8070" to="2504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7589" to="2984,822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7108" to="3466,82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6627" to="3946,82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6147" to="3824,76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5664" to="3824,713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5184" to="3824,66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1,4702" to="3824,617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4,4258" to="3823,5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7,4258" to="3886,52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8,4258" to="4366,5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8,4258" to="4847,52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9,4258" to="5328,5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4258" to="5809,52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2,4258" to="6291,52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2,4257" to="6656,516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6,7771" to="4428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6,7771" to="4908,82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7771" to="5390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8,7771" to="5870,822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9,7771" to="6352,8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2,7770" to="6657,804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4,4258" to="6657,46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50;top:3520;width:4308;height:4704">
                    <v:line id="shape_0" from="2351,4257" to="6657,42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8,7205" to="6658,82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51,4257" to="2351,82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734,2406" path="m2734,0l0,0l0,2406l2734,2406e" stroked="t" o:allowincell="f" style="position:absolute;left:3825;top:5278;width:2832;height:249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658,4257" to="6658,5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50,8225" to="6656,82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313,142" path="m1313,142l1313,0l0,0l0,142e" stroked="t" o:allowincell="f" style="position:absolute;left:5127;top:4109;width:1360;height:14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12,142" path="m1312,142l1312,0l0,0l0,142e" stroked="t" o:allowincell="f" style="position:absolute;left:2860;top:4109;width:1359;height:14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291,131" path="m1291,131l1291,0l0,0l0,131e" stroked="t" o:allowincell="f" style="position:absolute;left:5139;top:3974;width:1336;height:13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728,3974" to="5862,41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86,3973" to="5920,410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90,131" path="m1290,131l1290,0l0,0l0,131e" stroked="t" o:allowincell="f" style="position:absolute;left:2872;top:3974;width:1335;height:13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461,3974" to="3595,410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17,3973" to="3651,410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75,3520" to="6375,3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94,438" path="m0,438l0,0l1094,0e" stroked="t" o:allowincell="f" style="position:absolute;left:5241;top:3520;width:1133;height:4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94,47" path="m1094,47l987,16l876,0l764,0l654,16l547,47l440,16l329,0l217,0l107,16l0,47e" stroked="t" o:allowincell="f" style="position:absolute;left:5241;top:3522;width:1133;height:4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5809,3571" to="5809,39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7,3520" to="4107,3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94,438" path="m0,438l0,0l1094,0e" stroked="t" o:allowincell="f" style="position:absolute;left:2973;top:3520;width:1133;height:4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94,47" path="m1094,47l987,16l876,0l765,0l654,16l547,47l440,16l329,0l218,0l107,16l0,47e" stroked="t" o:allowincell="f" style="position:absolute;left:2973;top:3522;width:1133;height:4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540,3571" to="3540,39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21;top:3520;width:4989;height:4705">
                  <v:group id="shape_0" style="position:absolute;left:13121;top:3973;width:4989;height:4252">
                    <v:line id="shape_0" from="16241,5109" to="16241,794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6467,5077" to="16467,7941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group id="shape_0" style="position:absolute;left:13121;top:3973;width:4989;height:4252">
                      <v:group id="shape_0" style="position:absolute;left:13633;top:5334;width:678;height:2323">
                        <v:line id="shape_0" from="13633,7318" to="13633,76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7318" to="14312,76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56,5334" to="14256,73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89,5334" to="13689,7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121;top:3973;width:4989;height:4252">
                        <v:line id="shape_0" from="14774,7608" to="14822,76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73,7209" to="14822,76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6806" to="14821,73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6407" to="14821,69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6005" to="14821,65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5605" to="14821,61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5389" to="14634,57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71,7540" to="13688,76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71,7196" to="13631,76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6795" to="13631,73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6394" to="13631,690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994" to="13631,65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592" to="13631,61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390" to="13433,57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73,7510" to="14821,76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71,7108" to="14821,76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6707" to="14821,72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6307" to="14821,68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5905" to="14821,6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5504" to="14821,60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12,5390" to="14534,56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70,7440" to="13686,76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7096" to="13631,76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6696" to="13631,72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6293" to="13631,68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894" to="13631,64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492" to="13631,60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390" to="13333,56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3,7194" to="15854,82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1,5010" to="13499,538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4530" to="13603,50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3,6712" to="15070,695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3,6231" to="14996,64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2,5750" to="15096,602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01,7689" to="16335,82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63,7772" to="16815,822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98,7726" to="17249,81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133,7579" to="17490,793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393,7358" to="17732,7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87,7070" to="17972,745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99,6703" to="18109,71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65,6189" to="18107,663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29,4257" to="13602,45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5268" to="14462,538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4788" to="15280,5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4306" to="15530,549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73,4257" to="15853,53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53,4257" to="16271,527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35,4257" to="16803,53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16,4256" to="18109,615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98,4257" to="18109,56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5372" to="13139,538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4892" to="13603,53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22,4410" to="13603,489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3,7073" to="15974,82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2,6592" to="15018,678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3,6111" to="15012,63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22,5630" to="15134,594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71,7741" to="16455,82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84,7772" to="16935,822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90,7697" to="17310,81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04,7531" to="17551,787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450,7294" to="17791,76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26,6989" to="18031,7393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12,6595" to="18109,69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94,5997" to="18109,651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50,4257" to="13603,4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5148" to="14582,538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4667" to="15338,56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12,4257" to="15605,545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93,4257" to="15948,53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74,4256" to="16393,527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55,4257" to="16994,53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36,4257" to="18108,603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18,4257" to="18109,55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48,4250" to="14651,4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68,4172" to="14651,42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87,4108" to="14632,4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08,4109" to="14553,42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4108" to="14473,4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4109" to="14392,41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25,4178" to="13602,42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44,4109" to="13590,42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4,4108" to="13511,42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91,4109" to="13429,42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92,4109" to="13351,41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03,4070" to="13341,41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02,3989" to="13420,410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3974" to="13501,41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46,3973" to="13580,410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27,3974" to="13602,40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0,4064" to="14382,410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41,3986" to="14464,41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09,3973" to="14543,410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90,3974" to="14624,41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69,3974" to="14639,404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3122;top:3520;width:4987;height:4704">
                    <v:line id="shape_0" from="13689,7374" to="13689,76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256,7374" to="14256,76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10,5390" to="18110,73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730,8225" to="17203,82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823,7318" to="15728,82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204,7317" to="18109,82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122,4256" to="13122,53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11,4257" to="16975,425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626,2406" path="m1422,0l1203,0l1068,7l935,29l806,67l681,118l563,184l453,262l352,352l262,452l184,563l119,681l67,805l30,935l7,1068l0,1203l7,1338l30,1471l67,1600l119,1725l184,1843l262,1953l352,2054l453,2144l563,2222l681,2287l806,2339l935,2376l1068,2399l1203,2406l1422,2406l1557,2399l1690,2376l1820,2339l1944,2287l2062,2222l2172,2144l2273,2054l2363,1953l2441,1843l2506,1725l2558,1600l2595,1471l2618,1338l2626,1203l2618,1068l2595,935l2558,805l2506,681l2441,563l2363,452l2273,352l2172,262l2062,184l1944,118l1820,67l1690,29l1557,7l1422,0e" stroked="t" o:allowincell="f" style="position:absolute;left:14993;top:5278;width:2720;height:249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6977,4257" to="18108,53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604,4256" to="13604,53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41,4256" to="14341,538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122,4257" to="13631,425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1,142" path="m301,142l301,0l0,0e" stroked="t" o:allowincell="f" style="position:absolute;left:14341;top:4109;width:310;height:14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3292,4109" to="13292,42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41,4108" to="14341,425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1,142" path="m301,142l301,0l0,0e" stroked="t" o:allowincell="f" style="position:absolute;left:13292;top:4109;width:310;height:14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90,131" path="m290,131l290,0l0,0e" stroked="t" o:allowincell="f" style="position:absolute;left:14341;top:3974;width:299;height:13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3303,3974" to="13303,41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41,3973" to="14341,410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90,131" path="m290,131l290,0l0,0e" stroked="t" o:allowincell="f" style="position:absolute;left:13303;top:3974;width:299;height:13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263,47" path="m1263,47l1204,16l1139,0l1072,0l1007,16l947,47l823,15l696,0l567,0l440,15l316,47l257,16l191,0l124,0l59,16l0,47e" stroked="t" o:allowincell="f" style="position:absolute;left:13317;top:3522;width:1309;height:4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3632,7318" to="14311,73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632,5334" to="14311,533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299,3571" to="14299,39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263,438" path="m0,438l0,49l85,0l1178,0l1263,49l1263,438l0,438e" stroked="t" o:allowincell="f" style="position:absolute;left:13317;top:3520;width:1309;height:4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3645,3571" to="13645,39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657,3281" path="m657,0l657,3227l602,3281l55,3281l0,3227l0,0e" stroked="t" o:allowincell="f" style="position:absolute;left:13632;top:3974;width:679;height:339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11471;top:3366;width:567;height:1094">
                  <v:shape id="shape_0" ID="Text Box 168" stroked="t" o:allowincell="f" style="position:absolute;left:11471;top:4121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ID="Text Box 168" stroked="t" o:allowincell="f" style="position:absolute;left:11471;top:3366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ID="Text Box 168" stroked="t" o:allowincell="f" style="position:absolute;left:11471;top:3706;width:566;height:33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380;top:38;width:238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sin 6 - ECH 2: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4902;top:5661;width:2833;height:1849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oval>
                <v:shape id="shape_0" stroked="t" o:allowincell="f" style="position:absolute;left:13625;top:8120;width:2048;height:77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Text Box 168" stroked="t" o:allowincell="f" style="position:absolute;left:10381;top:2878;width:1700;height:58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en b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0768;top:850;width:1127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0768;top:1475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351;top:9396;width:1837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pivot 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0223;top:7019;width:1700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âchoire rep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0103;top:5145;width:2265;height:957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iaison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alisée précédem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6999;top:9366;width:717;height:37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0809;top:39;width:141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rep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0796;top:1777;width:1125;height:27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ige vér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0796;top:2833;width:1700;height:585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en b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0668;top:8122;width:179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èce pivot rep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20380;top:10364;width:1700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âchoire rep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1105;top:8693;width:2519;height:6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s haute et bass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Text Box 168" stroked="t" o:allowincell="f" style="position:absolute;left:10668;top:4486;width:1793;height:30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age rep 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sz w:val="22"/>
        </w:rPr>
        <w:t>Liaison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6</w:t>
      </w:r>
      <w:r>
        <w:rPr>
          <w:rFonts w:cs="Arial" w:ascii="Arial" w:hAnsi="Arial"/>
          <w:i/>
          <w:sz w:val="22"/>
        </w:rPr>
        <w:t>,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iaison encastrement entre les pièces "guidage" et "pièce pivot".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iaison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L7</w:t>
      </w:r>
      <w:r>
        <w:rPr>
          <w:rFonts w:cs="Arial" w:ascii="Arial" w:hAnsi="Arial"/>
          <w:i/>
          <w:sz w:val="22"/>
        </w:rPr>
        <w:t>,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Liaison linéaire rectiligne entre les pièces "guidage" et "galet"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62"/>
          <w:footerReference w:type="default" r:id="rId63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Question 24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Définir</w:t>
      </w:r>
      <w:r>
        <w:rPr>
          <w:rFonts w:cs="Arial" w:ascii="Arial" w:hAnsi="Arial"/>
          <w:sz w:val="22"/>
        </w:rPr>
        <w:t xml:space="preserve"> ci-dessous (échelle au choix) le géométral de la pièce Rep6 "guidage" définie sur le dessin page 32/34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890</wp:posOffset>
                </wp:positionH>
                <wp:positionV relativeFrom="paragraph">
                  <wp:posOffset>40640</wp:posOffset>
                </wp:positionV>
                <wp:extent cx="14088745" cy="632587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8600" cy="632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3.2pt;width:1109.3pt;height:498.0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9005</wp:posOffset>
                </wp:positionH>
                <wp:positionV relativeFrom="paragraph">
                  <wp:posOffset>26035</wp:posOffset>
                </wp:positionV>
                <wp:extent cx="9293225" cy="5748655"/>
                <wp:effectExtent l="0" t="508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3400" cy="5748480"/>
                          <a:chOff x="0" y="0"/>
                          <a:chExt cx="9293400" cy="5748480"/>
                        </a:xfrm>
                      </wpg:grpSpPr>
                      <wpg:grpSp>
                        <wpg:cNvGrpSpPr/>
                        <wpg:grpSpPr>
                          <a:xfrm>
                            <a:off x="0" y="289080"/>
                            <a:ext cx="6919560" cy="5350680"/>
                          </a:xfrm>
                        </wpg:grpSpPr>
                        <wps:wsp>
                          <wps:cNvSpPr/>
                          <wps:spPr>
                            <a:xfrm>
                              <a:off x="1893600" y="527400"/>
                              <a:ext cx="57672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4">
                                  <a:moveTo>
                                    <a:pt x="0" y="2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438" y="2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672480"/>
                              <a:ext cx="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8840"/>
                              <a:ext cx="29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67248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672480"/>
                              <a:ext cx="0" cy="57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4614480"/>
                              <a:ext cx="0" cy="73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5135040"/>
                              <a:ext cx="179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1600" y="4109400"/>
                              <a:ext cx="0" cy="12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0"/>
                              <a:ext cx="3900240" cy="153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3" h="1165">
                                  <a:moveTo>
                                    <a:pt x="0" y="1165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29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960" y="601200"/>
                            <a:ext cx="4411440" cy="4823640"/>
                          </a:xfrm>
                        </wpg:grpSpPr>
                        <wps:wsp>
                          <wps:cNvSpPr/>
                          <wps:spPr>
                            <a:xfrm>
                              <a:off x="3166560" y="576720"/>
                              <a:ext cx="361440" cy="57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437">
                                  <a:moveTo>
                                    <a:pt x="27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274" y="4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0"/>
                              <a:ext cx="5767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274">
                                  <a:moveTo>
                                    <a:pt x="438" y="274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3312360"/>
                              <a:ext cx="36144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438">
                                  <a:moveTo>
                                    <a:pt x="274" y="438"/>
                                  </a:moveTo>
                                  <a:lnTo>
                                    <a:pt x="0" y="4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6720"/>
                              <a:ext cx="10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440" y="0"/>
                              <a:ext cx="69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5640" y="3670920"/>
                              <a:ext cx="2215440" cy="115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" h="876">
                                  <a:moveTo>
                                    <a:pt x="0" y="0"/>
                                  </a:moveTo>
                                  <a:lnTo>
                                    <a:pt x="572" y="876"/>
                                  </a:lnTo>
                                  <a:lnTo>
                                    <a:pt x="1683" y="8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720" y="502920"/>
                              <a:ext cx="0" cy="35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3640" y="300672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3640" y="286200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0" y="1963080"/>
                              <a:ext cx="212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8920" y="1423080"/>
                              <a:ext cx="257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143640"/>
                              <a:ext cx="0" cy="73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360360"/>
                              <a:ext cx="15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280" y="144360"/>
                              <a:ext cx="0" cy="181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5640" y="1150920"/>
                              <a:ext cx="0" cy="8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5960" y="2025000"/>
                            <a:ext cx="2518920" cy="248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4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439640"/>
                              <a:ext cx="17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583640"/>
                              <a:ext cx="17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720" y="538560"/>
                              <a:ext cx="0" cy="194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880" y="1539720"/>
                            <a:ext cx="3058920" cy="2068920"/>
                          </a:xfrm>
                        </wpg:grpSpPr>
                        <wps:wsp>
                          <wps:cNvSpPr/>
                          <wps:spPr>
                            <a:xfrm>
                              <a:off x="2160360" y="0"/>
                              <a:ext cx="0" cy="970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24920"/>
                              <a:ext cx="216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0" cy="970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68920"/>
                              <a:ext cx="216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" y="485280"/>
                              <a:ext cx="2986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0" y="547920"/>
                            <a:ext cx="2745720" cy="392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1">
                                  <a:moveTo>
                                    <a:pt x="0" y="0"/>
                                  </a:moveTo>
                                  <a:lnTo>
                                    <a:pt x="159" y="41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3723120"/>
                              <a:ext cx="1602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5">
                                  <a:moveTo>
                                    <a:pt x="53" y="1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1" y="1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3060720"/>
                              <a:ext cx="1065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9">
                                  <a:moveTo>
                                    <a:pt x="0" y="159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1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2706480"/>
                              <a:ext cx="1065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9">
                                  <a:moveTo>
                                    <a:pt x="81" y="0"/>
                                  </a:moveTo>
                                  <a:lnTo>
                                    <a:pt x="41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2016720"/>
                              <a:ext cx="1065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9">
                                  <a:moveTo>
                                    <a:pt x="0" y="159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81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160" y="1268280"/>
                              <a:ext cx="1065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9">
                                  <a:moveTo>
                                    <a:pt x="81" y="0"/>
                                  </a:moveTo>
                                  <a:lnTo>
                                    <a:pt x="41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209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1">
                                  <a:moveTo>
                                    <a:pt x="0" y="0"/>
                                  </a:moveTo>
                                  <a:lnTo>
                                    <a:pt x="159" y="4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60000"/>
                              <a:ext cx="209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1">
                                  <a:moveTo>
                                    <a:pt x="159" y="8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1720" y="1124640"/>
                            <a:ext cx="2457360" cy="435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1">
                                  <a:moveTo>
                                    <a:pt x="0" y="0"/>
                                  </a:moveTo>
                                  <a:lnTo>
                                    <a:pt x="159" y="4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0"/>
                              <a:ext cx="209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1">
                                  <a:moveTo>
                                    <a:pt x="159" y="8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0"/>
                              <a:ext cx="209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1">
                                  <a:moveTo>
                                    <a:pt x="0" y="0"/>
                                  </a:moveTo>
                                  <a:lnTo>
                                    <a:pt x="159" y="4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300200"/>
                              <a:ext cx="2095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4246920"/>
                              <a:ext cx="2095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4246920"/>
                              <a:ext cx="207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82">
                                  <a:moveTo>
                                    <a:pt x="0" y="0"/>
                                  </a:moveTo>
                                  <a:lnTo>
                                    <a:pt x="159" y="41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488160"/>
                              <a:ext cx="1519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8">
                                  <a:moveTo>
                                    <a:pt x="115" y="41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9840" y="1068840"/>
                            <a:ext cx="3423960" cy="149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468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64">
                                    <a:moveTo>
                                      <a:pt x="0" y="82"/>
                                    </a:moveTo>
                                    <a:lnTo>
                                      <a:pt x="142" y="164"/>
                                    </a:lnTo>
                                    <a:lnTo>
                                      <a:pt x="142" y="0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07280"/>
                                <a:ext cx="13896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28440"/>
                                <a:ext cx="13896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9760" y="1306800"/>
                              <a:ext cx="21384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84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2">
                                    <a:moveTo>
                                      <a:pt x="82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164" y="142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45720"/>
                                <a:ext cx="7992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5480" y="45000"/>
                                <a:ext cx="8208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46680" y="1267920"/>
                            <a:ext cx="646560" cy="448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2610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01">
                                  <a:moveTo>
                                    <a:pt x="199" y="101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9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1640"/>
                              <a:ext cx="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0200"/>
                              <a:ext cx="6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4320"/>
                              <a:ext cx="261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02">
                                  <a:moveTo>
                                    <a:pt x="199" y="102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9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6320" y="1483920"/>
                            <a:ext cx="2518560" cy="3168720"/>
                          </a:xfrm>
                        </wpg:grpSpPr>
                        <wps:wsp>
                          <wps:cNvSpPr/>
                          <wps:spPr>
                            <a:xfrm>
                              <a:off x="720000" y="3168720"/>
                              <a:ext cx="1222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560" y="1656000"/>
                              <a:ext cx="0" cy="9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1079640"/>
                              <a:ext cx="1222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079640"/>
                              <a:ext cx="575280" cy="57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3280" y="2592000"/>
                              <a:ext cx="575280" cy="57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7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000" cy="244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860">
                                  <a:moveTo>
                                    <a:pt x="5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1980000"/>
                              <a:ext cx="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188000"/>
                              <a:ext cx="158292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3" h="602">
                                  <a:moveTo>
                                    <a:pt x="1203" y="602"/>
                                  </a:moveTo>
                                  <a:lnTo>
                                    <a:pt x="1195" y="498"/>
                                  </a:lnTo>
                                  <a:lnTo>
                                    <a:pt x="1168" y="396"/>
                                  </a:lnTo>
                                  <a:lnTo>
                                    <a:pt x="1123" y="301"/>
                                  </a:lnTo>
                                  <a:lnTo>
                                    <a:pt x="1063" y="215"/>
                                  </a:lnTo>
                                  <a:lnTo>
                                    <a:pt x="989" y="141"/>
                                  </a:lnTo>
                                  <a:lnTo>
                                    <a:pt x="903" y="81"/>
                                  </a:lnTo>
                                  <a:lnTo>
                                    <a:pt x="808" y="36"/>
                                  </a:lnTo>
                                  <a:lnTo>
                                    <a:pt x="706" y="9"/>
                                  </a:lnTo>
                                  <a:lnTo>
                                    <a:pt x="602" y="0"/>
                                  </a:lnTo>
                                  <a:lnTo>
                                    <a:pt x="497" y="9"/>
                                  </a:lnTo>
                                  <a:lnTo>
                                    <a:pt x="396" y="36"/>
                                  </a:lnTo>
                                  <a:lnTo>
                                    <a:pt x="301" y="81"/>
                                  </a:lnTo>
                                  <a:lnTo>
                                    <a:pt x="215" y="141"/>
                                  </a:lnTo>
                                  <a:lnTo>
                                    <a:pt x="141" y="215"/>
                                  </a:lnTo>
                                  <a:lnTo>
                                    <a:pt x="80" y="301"/>
                                  </a:lnTo>
                                  <a:lnTo>
                                    <a:pt x="36" y="396"/>
                                  </a:lnTo>
                                  <a:lnTo>
                                    <a:pt x="9" y="498"/>
                                  </a:lnTo>
                                  <a:lnTo>
                                    <a:pt x="0" y="60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1980720"/>
                              <a:ext cx="0" cy="14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124720"/>
                              <a:ext cx="1582920" cy="79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3" h="602">
                                  <a:moveTo>
                                    <a:pt x="0" y="0"/>
                                  </a:moveTo>
                                  <a:lnTo>
                                    <a:pt x="9" y="104"/>
                                  </a:lnTo>
                                  <a:lnTo>
                                    <a:pt x="36" y="205"/>
                                  </a:lnTo>
                                  <a:lnTo>
                                    <a:pt x="80" y="301"/>
                                  </a:lnTo>
                                  <a:lnTo>
                                    <a:pt x="141" y="387"/>
                                  </a:lnTo>
                                  <a:lnTo>
                                    <a:pt x="215" y="461"/>
                                  </a:lnTo>
                                  <a:lnTo>
                                    <a:pt x="301" y="521"/>
                                  </a:lnTo>
                                  <a:lnTo>
                                    <a:pt x="396" y="565"/>
                                  </a:lnTo>
                                  <a:lnTo>
                                    <a:pt x="497" y="592"/>
                                  </a:lnTo>
                                  <a:lnTo>
                                    <a:pt x="602" y="602"/>
                                  </a:lnTo>
                                  <a:lnTo>
                                    <a:pt x="706" y="592"/>
                                  </a:lnTo>
                                  <a:lnTo>
                                    <a:pt x="808" y="565"/>
                                  </a:lnTo>
                                  <a:lnTo>
                                    <a:pt x="903" y="521"/>
                                  </a:lnTo>
                                  <a:lnTo>
                                    <a:pt x="989" y="461"/>
                                  </a:lnTo>
                                  <a:lnTo>
                                    <a:pt x="1063" y="387"/>
                                  </a:lnTo>
                                  <a:lnTo>
                                    <a:pt x="1123" y="301"/>
                                  </a:lnTo>
                                  <a:lnTo>
                                    <a:pt x="1168" y="205"/>
                                  </a:lnTo>
                                  <a:lnTo>
                                    <a:pt x="1195" y="104"/>
                                  </a:lnTo>
                                  <a:lnTo>
                                    <a:pt x="1203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720"/>
                              <a:ext cx="720000" cy="719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1483920"/>
                            <a:ext cx="2736360" cy="3420000"/>
                          </a:xfrm>
                        </wpg:grpSpPr>
                        <wps:wsp>
                          <wps:cNvSpPr/>
                          <wps:spPr>
                            <a:xfrm>
                              <a:off x="360" y="3420360"/>
                              <a:ext cx="273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0" cy="34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0" y="0"/>
                              <a:ext cx="0" cy="342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00"/>
                              <a:ext cx="179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88000"/>
                              <a:ext cx="1798920" cy="17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7" h="1312">
                                  <a:moveTo>
                                    <a:pt x="1367" y="1312"/>
                                  </a:moveTo>
                                  <a:lnTo>
                                    <a:pt x="136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73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079640"/>
                              <a:ext cx="273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309240"/>
                              <a:ext cx="46800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51">
                                  <a:moveTo>
                                    <a:pt x="356" y="175"/>
                                  </a:moveTo>
                                  <a:lnTo>
                                    <a:pt x="345" y="114"/>
                                  </a:lnTo>
                                  <a:lnTo>
                                    <a:pt x="314" y="61"/>
                                  </a:lnTo>
                                  <a:lnTo>
                                    <a:pt x="267" y="21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0" y="236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89" y="330"/>
                                  </a:lnTo>
                                  <a:lnTo>
                                    <a:pt x="147" y="351"/>
                                  </a:lnTo>
                                  <a:lnTo>
                                    <a:pt x="209" y="351"/>
                                  </a:lnTo>
                                  <a:lnTo>
                                    <a:pt x="267" y="330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345" y="236"/>
                                  </a:lnTo>
                                  <a:lnTo>
                                    <a:pt x="356" y="1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09240"/>
                              <a:ext cx="46800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51">
                                  <a:moveTo>
                                    <a:pt x="356" y="175"/>
                                  </a:moveTo>
                                  <a:lnTo>
                                    <a:pt x="345" y="114"/>
                                  </a:lnTo>
                                  <a:lnTo>
                                    <a:pt x="315" y="61"/>
                                  </a:lnTo>
                                  <a:lnTo>
                                    <a:pt x="267" y="21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0" y="236"/>
                                  </a:lnTo>
                                  <a:lnTo>
                                    <a:pt x="41" y="290"/>
                                  </a:lnTo>
                                  <a:lnTo>
                                    <a:pt x="89" y="330"/>
                                  </a:lnTo>
                                  <a:lnTo>
                                    <a:pt x="147" y="351"/>
                                  </a:lnTo>
                                  <a:lnTo>
                                    <a:pt x="209" y="351"/>
                                  </a:lnTo>
                                  <a:lnTo>
                                    <a:pt x="267" y="330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345" y="236"/>
                                  </a:lnTo>
                                  <a:lnTo>
                                    <a:pt x="356" y="1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0880" y="2564640"/>
                            <a:ext cx="2736360" cy="2338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54400" y="1955880"/>
                              <a:ext cx="38160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6160" y="1550160"/>
                              <a:ext cx="789480" cy="78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000" y="1143000"/>
                              <a:ext cx="119700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560" y="1835280"/>
                              <a:ext cx="50436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1835280"/>
                              <a:ext cx="50148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" y="1835280"/>
                              <a:ext cx="50436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34560"/>
                              <a:ext cx="414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52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9640" y="735480"/>
                              <a:ext cx="936720" cy="93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920" y="327960"/>
                              <a:ext cx="936720" cy="9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9640" y="0"/>
                              <a:ext cx="858600" cy="85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9640" y="0"/>
                              <a:ext cx="45072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0" y="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680" y="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160" y="0"/>
                              <a:ext cx="108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0"/>
                              <a:ext cx="108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0"/>
                              <a:ext cx="108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0"/>
                            <a:ext cx="6700680" cy="535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7040"/>
                              <a:ext cx="47376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16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5">
                                    <a:moveTo>
                                      <a:pt x="0" y="2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24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21528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0"/>
                                <a:ext cx="12960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5">
                                    <a:moveTo>
                                      <a:pt x="0" y="137"/>
                                    </a:moveTo>
                                    <a:lnTo>
                                      <a:pt x="25" y="165"/>
                                    </a:lnTo>
                                    <a:lnTo>
                                      <a:pt x="74" y="165"/>
                                    </a:lnTo>
                                    <a:lnTo>
                                      <a:pt x="99" y="137"/>
                                    </a:lnTo>
                                    <a:lnTo>
                                      <a:pt x="99" y="110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2040" y="887040"/>
                              <a:ext cx="30024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780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5">
                                    <a:moveTo>
                                      <a:pt x="0" y="55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98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0"/>
                                <a:ext cx="12960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5">
                                    <a:moveTo>
                                      <a:pt x="25" y="165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9" y="55"/>
                                    </a:lnTo>
                                    <a:lnTo>
                                      <a:pt x="99" y="110"/>
                                    </a:lnTo>
                                    <a:lnTo>
                                      <a:pt x="74" y="165"/>
                                    </a:lnTo>
                                    <a:lnTo>
                                      <a:pt x="25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2040" y="5137200"/>
                              <a:ext cx="300240" cy="2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55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98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0"/>
                                <a:ext cx="1278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137"/>
                                    </a:moveTo>
                                    <a:lnTo>
                                      <a:pt x="24" y="164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98" y="137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51280" y="0"/>
                              <a:ext cx="28494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29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54"/>
                                    </a:moveTo>
                                    <a:lnTo>
                                      <a:pt x="0" y="27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7"/>
                                    </a:lnTo>
                                    <a:lnTo>
                                      <a:pt x="98" y="54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98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712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720"/>
                                <a:ext cx="633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4">
                                    <a:moveTo>
                                      <a:pt x="0" y="0"/>
                                    </a:moveTo>
                                    <a:lnTo>
                                      <a:pt x="0" y="136"/>
                                    </a:lnTo>
                                    <a:lnTo>
                                      <a:pt x="25" y="164"/>
                                    </a:lnTo>
                                    <a:lnTo>
                                      <a:pt x="4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040" y="7128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71280"/>
                                <a:ext cx="1281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8">
                                    <a:moveTo>
                                      <a:pt x="0" y="28"/>
                                    </a:moveTo>
                                    <a:lnTo>
                                      <a:pt x="24" y="0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98" y="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120" y="71280"/>
                                <a:ext cx="12960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0">
                                    <a:moveTo>
                                      <a:pt x="0" y="82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82"/>
                                    </a:lnTo>
                                    <a:lnTo>
                                      <a:pt x="74" y="110"/>
                                    </a:lnTo>
                                    <a:lnTo>
                                      <a:pt x="24" y="110"/>
                                    </a:lnTo>
                                    <a:lnTo>
                                      <a:pt x="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71280"/>
                                <a:ext cx="12960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10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25" y="110"/>
                                    </a:lnTo>
                                    <a:lnTo>
                                      <a:pt x="74" y="110"/>
                                    </a:lnTo>
                                    <a:lnTo>
                                      <a:pt x="99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0" y="7128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720" y="71280"/>
                                <a:ext cx="12960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10">
                                    <a:moveTo>
                                      <a:pt x="0" y="82"/>
                                    </a:moveTo>
                                    <a:lnTo>
                                      <a:pt x="25" y="110"/>
                                    </a:lnTo>
                                    <a:lnTo>
                                      <a:pt x="74" y="110"/>
                                    </a:lnTo>
                                    <a:lnTo>
                                      <a:pt x="99" y="82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9" y="2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0" y="0"/>
                                <a:ext cx="19296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720"/>
                                <a:ext cx="1929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64">
                                    <a:moveTo>
                                      <a:pt x="148" y="54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48" y="109"/>
                                    </a:lnTo>
                                    <a:lnTo>
                                      <a:pt x="148" y="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5840" y="720"/>
                                <a:ext cx="129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4">
                                    <a:moveTo>
                                      <a:pt x="0" y="109"/>
                                    </a:moveTo>
                                    <a:lnTo>
                                      <a:pt x="25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99" y="109"/>
                                    </a:lnTo>
                                    <a:lnTo>
                                      <a:pt x="99" y="136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25" y="164"/>
                                    </a:lnTo>
                                    <a:lnTo>
                                      <a:pt x="0" y="13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9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1040" y="21456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2520" y="720"/>
                                <a:ext cx="1281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136"/>
                                    </a:moveTo>
                                    <a:lnTo>
                                      <a:pt x="25" y="164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98" y="136"/>
                                    </a:lnTo>
                                    <a:lnTo>
                                      <a:pt x="98" y="109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492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920" y="10656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16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9760" y="720"/>
                                <a:ext cx="648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4">
                                    <a:moveTo>
                                      <a:pt x="0" y="54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4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9440" y="720"/>
                                <a:ext cx="129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4">
                                    <a:moveTo>
                                      <a:pt x="0" y="27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9" y="27"/>
                                    </a:lnTo>
                                    <a:lnTo>
                                      <a:pt x="99" y="54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49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99" y="109"/>
                                    </a:lnTo>
                                    <a:lnTo>
                                      <a:pt x="99" y="136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25" y="164"/>
                                    </a:lnTo>
                                    <a:lnTo>
                                      <a:pt x="0" y="1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8840" y="178560"/>
                            <a:ext cx="4602960" cy="5198760"/>
                          </a:xfrm>
                        </wpg:grpSpPr>
                        <wps:wsp>
                          <wps:cNvSpPr/>
                          <wps:spPr>
                            <a:xfrm>
                              <a:off x="0" y="853200"/>
                              <a:ext cx="1735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19">
                                  <a:moveTo>
                                    <a:pt x="0" y="2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131" y="146"/>
                                  </a:lnTo>
                                  <a:lnTo>
                                    <a:pt x="131" y="182"/>
                                  </a:lnTo>
                                  <a:lnTo>
                                    <a:pt x="99" y="219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9200" y="0"/>
                              <a:ext cx="47232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4">
                                    <a:moveTo>
                                      <a:pt x="0" y="164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9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10728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0"/>
                                <a:ext cx="12816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98" y="110"/>
                                    </a:lnTo>
                                    <a:lnTo>
                                      <a:pt x="98" y="137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0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0" y="313560"/>
                              <a:ext cx="1314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64">
                                  <a:moveTo>
                                    <a:pt x="0" y="164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99" y="1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422280"/>
                              <a:ext cx="6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2240" y="4795560"/>
                              <a:ext cx="1261080" cy="40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61280"/>
                                <a:ext cx="194400" cy="2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280"/>
                                <a:ext cx="1944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64">
                                    <a:moveTo>
                                      <a:pt x="148" y="55"/>
                                    </a:moveTo>
                                    <a:lnTo>
                                      <a:pt x="9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49" y="164"/>
                                    </a:lnTo>
                                    <a:lnTo>
                                      <a:pt x="99" y="164"/>
                                    </a:lnTo>
                                    <a:lnTo>
                                      <a:pt x="148" y="110"/>
                                    </a:lnTo>
                                    <a:lnTo>
                                      <a:pt x="148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161280"/>
                                <a:ext cx="12816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55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98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61280"/>
                                <a:ext cx="12816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4">
                                    <a:moveTo>
                                      <a:pt x="0" y="55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8" y="28"/>
                                    </a:lnTo>
                                    <a:lnTo>
                                      <a:pt x="98" y="55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98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32256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26784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214560"/>
                                <a:ext cx="9648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23">
                                    <a:moveTo>
                                      <a:pt x="19" y="123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4" y="41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56" y="123"/>
                                    </a:lnTo>
                                    <a:lnTo>
                                      <a:pt x="19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120" y="349560"/>
                                <a:ext cx="241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41">
                                    <a:moveTo>
                                      <a:pt x="19" y="0"/>
                                    </a:moveTo>
                                    <a:lnTo>
                                      <a:pt x="19" y="20"/>
                                    </a:lnTo>
                                    <a:lnTo>
                                      <a:pt x="0" y="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9440" y="214560"/>
                                <a:ext cx="489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23">
                                    <a:moveTo>
                                      <a:pt x="0" y="41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37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10656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5328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0"/>
                                <a:ext cx="9648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23">
                                    <a:moveTo>
                                      <a:pt x="19" y="123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4" y="41"/>
                                    </a:lnTo>
                                    <a:lnTo>
                                      <a:pt x="74" y="82"/>
                                    </a:lnTo>
                                    <a:lnTo>
                                      <a:pt x="56" y="123"/>
                                    </a:lnTo>
                                    <a:lnTo>
                                      <a:pt x="19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120" y="133920"/>
                                <a:ext cx="2412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41">
                                    <a:moveTo>
                                      <a:pt x="19" y="0"/>
                                    </a:moveTo>
                                    <a:lnTo>
                                      <a:pt x="19" y="20"/>
                                    </a:lnTo>
                                    <a:lnTo>
                                      <a:pt x="0" y="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0"/>
                                <a:ext cx="9648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23">
                                    <a:moveTo>
                                      <a:pt x="0" y="41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4" y="21"/>
                                    </a:lnTo>
                                    <a:lnTo>
                                      <a:pt x="74" y="41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74" y="1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1680" y="3956400"/>
                              <a:ext cx="2163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99">
                                  <a:moveTo>
                                    <a:pt x="55" y="99"/>
                                  </a:moveTo>
                                  <a:lnTo>
                                    <a:pt x="27" y="9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164" y="99"/>
                                  </a:lnTo>
                                  <a:lnTo>
                                    <a:pt x="16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41680" y="2509560"/>
                              <a:ext cx="215280" cy="61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9720"/>
                                <a:ext cx="2152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49">
                                    <a:moveTo>
                                      <a:pt x="55" y="4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4520"/>
                                <a:ext cx="2152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55" y="98"/>
                                    </a:moveTo>
                                    <a:lnTo>
                                      <a:pt x="27" y="98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164" y="98"/>
                                    </a:lnTo>
                                    <a:lnTo>
                                      <a:pt x="16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" y="23796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52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9">
                                    <a:moveTo>
                                      <a:pt x="137" y="99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9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1680" y="1046880"/>
                              <a:ext cx="215280" cy="47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4880"/>
                                <a:ext cx="2152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8">
                                    <a:moveTo>
                                      <a:pt x="27" y="98"/>
                                    </a:moveTo>
                                    <a:lnTo>
                                      <a:pt x="0" y="9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4" y="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" y="23832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528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99">
                                    <a:moveTo>
                                      <a:pt x="137" y="99"/>
                                    </a:moveTo>
                                    <a:lnTo>
                                      <a:pt x="164" y="74"/>
                                    </a:lnTo>
                                    <a:lnTo>
                                      <a:pt x="164" y="25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99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7960" y="492480"/>
                              <a:ext cx="268560" cy="2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64">
                                    <a:moveTo>
                                      <a:pt x="0" y="55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49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0"/>
                                <a:ext cx="130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64">
                                    <a:moveTo>
                                      <a:pt x="25" y="164"/>
                                    </a:moveTo>
                                    <a:lnTo>
                                      <a:pt x="0" y="110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99" y="55"/>
                                    </a:lnTo>
                                    <a:lnTo>
                                      <a:pt x="99" y="110"/>
                                    </a:lnTo>
                                    <a:lnTo>
                                      <a:pt x="74" y="164"/>
                                    </a:lnTo>
                                    <a:lnTo>
                                      <a:pt x="25" y="1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91280" y="1213200"/>
                              <a:ext cx="1735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19">
                                  <a:moveTo>
                                    <a:pt x="0" y="219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132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1358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6320" y="1791360"/>
                            <a:ext cx="718920" cy="466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1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6200"/>
                              <a:ext cx="71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0680" y="96192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97960" y="73080"/>
                            <a:ext cx="162576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576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0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08000"/>
                              <a:ext cx="21348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64">
                                  <a:moveTo>
                                    <a:pt x="162" y="82"/>
                                  </a:moveTo>
                                  <a:lnTo>
                                    <a:pt x="149" y="37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114" y="157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62" y="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00" y="716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528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6680" y="385560"/>
                            <a:ext cx="127872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720" cy="430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28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08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32364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560" y="1058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43760" y="1321560"/>
                            <a:ext cx="430560" cy="43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720"/>
                            <a:ext cx="1480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CH 2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5pt;margin-top:2.05pt;width:731.7pt;height:452.6pt" coordorigin="3463,41" coordsize="14634,9052">
                <v:group id="shape_0" style="position:absolute;left:3463;top:496;width:10897;height:8425">
                  <v:shape id="shape_0" coordsize="438,274" path="m0,274l0,0l438,0l438,274e" stroked="t" o:allowincell="f" style="position:absolute;left:6445;top:1327;width:907;height:56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4915,1555" to="4915,237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3463,1896" to="8031,1896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764,1555" to="5764,2462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8033,1555" to="8033,246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915,7763" to="4915,892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915,8583" to="7747,858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749,6968" to="7749,892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2963,1165" path="m0,1165l678,0l2963,0e" stroked="t" o:allowincell="f" style="position:absolute;left:8218;top:496;width:6141;height:2413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11151;top:988;width:6947;height:7596">
                  <v:shape id="shape_0" coordsize="274,437" path="m274,0l0,0l0,437l274,437e" stroked="t" o:allowincell="f" style="position:absolute;left:16138;top:1896;width:568;height:903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438,274" path="m438,274l438,0l0,0l0,274e" stroked="t" o:allowincell="f" style="position:absolute;left:14324;top:988;width:907;height:56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274,438" path="m274,438l0,438l0,0l274,0e" stroked="t" o:allowincell="f" style="position:absolute;left:16138;top:6204;width:568;height:905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11151,1896" to="12793,1896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1692,988" to="12792,98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1683,876" path="m0,0l572,876l1683,876e" stroked="t" o:allowincell="f" style="position:absolute;left:14609;top:6769;width:3488;height:1814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16708,1780" to="16708,733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5346,5723" to="17045,572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5346,5495" to="17045,549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4723,4079" to="18065,407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2992,3229" to="17044,3229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2795,1214" to="12795,237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2795,1555" to="15231,155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3928,1215" to="13928,407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7727,2800" to="17727,407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78;top:3230;width:3966;height:3908">
                  <v:line id="shape_0" from="11378,3230" to="12991,3230" stroked="t" o:allowincell="f" style="position:absolute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12511,5497" to="15344,5497" stroked="t" o:allowincell="f" style="position:absolute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12511,5724" to="15344,5724" stroked="t" o:allowincell="f" style="position:absolute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13930,4078" to="13930,7138" stroked="t" o:allowincell="f" style="position:absolute;flip:y">
                    <v:stroke color="red" weight="648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4630;top:2466;width:4817;height:3257">
                  <v:line id="shape_0" from="8032,2466" to="8032,3994" stroked="t" o:allowincell="f" style="position:absolute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4630,5497" to="8031,5497" stroked="t" o:allowincell="f" style="position:absolute;flip:x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5764,2466" to="5764,3994" stroked="t" o:allowincell="f" style="position:absolute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4630,5724" to="8031,5724" stroked="t" o:allowincell="f" style="position:absolute;flip:x">
                    <v:stroke color="red" weight="6480" dashstyle="longdashdot" joinstyle="miter" endcap="flat"/>
                    <v:fill o:detectmouseclick="t" on="false"/>
                    <w10:wrap type="none"/>
                  </v:line>
                  <v:line id="shape_0" from="4743,3230" to="9446,3230" stroked="t" o:allowincell="f" style="position:absolute;flip:x">
                    <v:stroke color="red" weight="648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466;top:904;width:4325;height:6185">
                  <v:shape id="shape_0" coordsize="159,81" path="m0,0l159,41l0,81e" stroked="t" o:allowincell="f" style="position:absolute;left:12466;top:904;width:329;height:1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21,155" path="m53,155l0,0l121,111e" stroked="t" o:allowincell="f" style="position:absolute;left:14609;top:6767;width:251;height:320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81,159" path="m0,159l41,0l81,159e" stroked="t" o:allowincell="f" style="position:absolute;left:16622;top:5724;width:167;height:32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81,159" path="m81,0l41,159l0,0e" stroked="t" o:allowincell="f" style="position:absolute;left:16622;top:5166;width:167;height:32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81,159" path="m0,159l41,0l81,159e" stroked="t" o:allowincell="f" style="position:absolute;left:16622;top:4080;width:167;height:32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81,159" path="m81,0l41,159l0,0e" stroked="t" o:allowincell="f" style="position:absolute;left:16622;top:2901;width:167;height:32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59,81" path="m0,0l159,40l0,81e" stroked="t" o:allowincell="f" style="position:absolute;left:12466;top:1471;width:329;height:1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59,81" path="m159,81l0,40l159,0e" stroked="t" o:allowincell="f" style="position:absolute;left:13930;top:1471;width:329;height:1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4584;top:1812;width:3871;height:6856">
                  <v:shape id="shape_0" coordsize="159,81" path="m0,0l159,40l0,81e" stroked="t" o:allowincell="f" style="position:absolute;left:4584;top:1812;width:329;height:165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59,81" path="m159,81l0,40l159,0e" stroked="t" o:allowincell="f" style="position:absolute;left:5763;top:1812;width:329;height:165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59,81" path="m0,0l159,40l0,81e" stroked="t" o:allowincell="f" style="position:absolute;left:7701;top:1812;width:329;height:165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4914,8584" to="5243,866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4914,8500" to="5243,8583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159,82" path="m0,0l159,41l0,82e" stroked="t" o:allowincell="f" style="position:absolute;left:7418;top:8500;width:326;height:167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115,158" path="m115,41l0,158l45,0e" stroked="t" o:allowincell="f" style="position:absolute;left:8215;top:2581;width:238;height:32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12502;top:1724;width:5392;height:2351">
                  <v:group id="shape_0" style="position:absolute;left:12502;top:1724;width:291;height:339">
                    <v:shape id="shape_0" coordsize="142,164" path="m0,82l142,164l142,0l0,82e" stroked="t" o:allowincell="f" style="position:absolute;left:12502;top:1724;width:290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2574,1893" to="12792,202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2573,1769" to="12791,1892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57;top:3782;width:337;height:293">
                    <v:shape id="shape_0" coordsize="164,142" path="m82,0l0,142l164,142l82,0e" stroked="t" o:allowincell="f" style="position:absolute;left:17557;top:3782;width:336;height:292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7597,3854" to="17722,4074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7723,3853" to="17851,4073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930;top:2038;width:1017;height:7056">
                  <v:line id="shape_0" from="13930,2038" to="13930,288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3930,2463" to="14947,246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199,101" path="m199,101l0,51l199,0e" stroked="t" o:allowincell="f" style="position:absolute;left:13930;top:2356;width:410;height:20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13930,8245" to="13930,909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3930,8668" to="14947,86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199,102" path="m199,102l0,51l199,0e" stroked="t" o:allowincell="f" style="position:absolute;left:13930;top:8564;width:410;height:210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  <v:group id="shape_0" style="position:absolute;left:11662;top:2378;width:3965;height:4990">
                  <v:line id="shape_0" from="12796,7368" to="14721,7368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5628,4986" to="15628,6458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line id="shape_0" from="12796,4078" to="14721,4078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14722,4078" to="15627,498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4722,6460" to="15627,7367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line id="shape_0" from="12796,2378" to="12796,407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shape id="shape_0" coordsize="547,1860" path="m547,0l0,0l0,1860e" stroked="t" o:allowincell="f" style="position:absolute;left:11662;top:2378;width:1133;height:3855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line id="shape_0" from="12682,5496" to="12682,5722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shape id="shape_0" coordsize="1203,602" path="m1203,602l1195,498l1168,396l1123,301l1063,215l989,141l903,81l808,36l706,9l602,0l497,9l396,36l301,81l215,141l141,215l80,301l36,396l9,498l0,602e" stroked="t" o:allowincell="f" style="position:absolute;left:12682;top:4249;width:2492;height:1246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line id="shape_0" from="15175,5497" to="15175,572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shape id="shape_0" coordsize="1203,602" path="m0,0l9,104l36,205l80,301l141,387l215,461l301,521l396,565l497,592l602,602l706,592l808,565l903,521l989,461l1063,387l1123,301l1168,205l1195,104l1203,0e" stroked="t" o:allowincell="f" style="position:absolute;left:12682;top:5724;width:2492;height:1246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line id="shape_0" from="11662,6234" to="12795,7366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13;top:2378;width:4308;height:5385">
                  <v:line id="shape_0" from="4914,7764" to="9221,7764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914,2378" to="4914,7763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line id="shape_0" from="9222,2378" to="9222,7763" stroked="t" o:allowincell="f" style="position:absolute;flip:y">
                    <v:stroke color="red" weight="12600" joinstyle="miter" endcap="flat"/>
                    <v:fill o:detectmouseclick="t" on="false"/>
                    <w10:wrap type="none"/>
                  </v:line>
                  <v:line id="shape_0" from="4913,6970" to="7745,6970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shape id="shape_0" coordsize="1367,1312" path="m1367,1312l1367,0l0,0e" stroked="t" o:allowincell="f" style="position:absolute;left:4914;top:4249;width:2832;height:2719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line id="shape_0" from="4914,2378" to="9221,2378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914,4078" to="9221,4078" stroked="t" o:allowincell="f" style="position:absolute;flip:x">
                    <v:stroke color="red" weight="12600" joinstyle="miter" endcap="flat"/>
                    <v:fill o:detectmouseclick="t" on="false"/>
                    <w10:wrap type="none"/>
                  </v:line>
                  <v:shape id="shape_0" coordsize="356,351" path="m356,175l345,114l314,61l267,21l209,0l147,0l89,21l41,61l10,114l0,175l10,236l41,290l89,330l147,351l209,351l267,330l314,290l345,236l356,175e" stroked="t" o:allowincell="f" style="position:absolute;left:7662;top:2865;width:736;height:727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356,351" path="m356,175l345,114l315,61l267,21l209,0l147,0l89,21l41,61l10,114l0,175l10,236l41,290l89,330l147,351l209,351l267,330l315,290l345,236l356,175e" stroked="t" o:allowincell="f" style="position:absolute;left:5394;top:2865;width:736;height:727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</v:group>
                <v:group id="shape_0" style="position:absolute;left:4913;top:4080;width:4308;height:3682">
                  <v:line id="shape_0" from="8621,7160" to="9221,77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978,6521" to="9220,7761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337,5880" to="9221,776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6697,6970" to="7490,7761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6057,6970" to="6846,776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412,6970" to="6205,7761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4914,6969" to="5566,76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913,6970" to="4923,698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747,5238" to="9221,6710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46,4596" to="9220,607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747,4080" to="9098,542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47,4080" to="8456,478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7646,4080" to="7813,42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004,4080" to="7171,42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6362,4080" to="6531,42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5722,4080" to="5891,42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080,4080" to="5249,4247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34;top:41;width:10551;height:8427">
                  <v:group id="shape_0" style="position:absolute;left:3634;top:1438;width:746;height:339">
                    <v:shape id="shape_0" coordsize="98,165" path="m0,28l0,0l98,0l24,165e" stroked="t" o:allowincell="f" style="position:absolute;left:3634;top:1438;width:201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3956,1777" to="4004,177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9,165" path="m0,137l25,165l74,165l99,137l99,110l74,82l0,82l0,0l99,0e" stroked="t" o:allowincell="f" style="position:absolute;left:4176;top:1438;width:203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6661;top:1438;width:472;height:339">
                    <v:shape id="shape_0" coordsize="98,165" path="m0,55l0,28l25,0l74,0l98,28l98,55l0,165l98,165e" stroked="t" o:allowincell="f" style="position:absolute;left:6661;top:1438;width:200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9,165" path="m25,165l0,110l0,55l25,0l74,0l99,55l99,110l74,165l25,165e" stroked="t" o:allowincell="f" style="position:absolute;left:6930;top:1438;width:203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6094;top:8131;width:473;height:337">
                    <v:shape id="shape_0" coordsize="98,164" path="m0,55l0,28l24,0l73,0l98,28l98,55l0,164l98,164e" stroked="t" o:allowincell="f" style="position:absolute;left:6094;top:8131;width:203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64" path="m0,137l24,164l74,164l98,137l98,110l74,82l0,82l0,0l98,0e" stroked="t" o:allowincell="f" style="position:absolute;left:6366;top:8131;width:200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9699;top:41;width:4486;height:338">
                    <v:shape id="shape_0" coordsize="98,164" path="m0,54l0,27l24,0l74,0l98,27l98,54l0,164l98,164e" stroked="t" o:allowincell="f" style="position:absolute;left:9699;top:42;width:203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0295,153" to="10394,15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9,164" path="m0,0l0,136l25,164l49,164e" stroked="t" o:allowincell="f" style="position:absolute;left:10295;top:42;width:99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0515,153" to="10515,37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8,28" path="m0,28l24,0l73,0l98,28e" stroked="t" o:allowincell="f" style="position:absolute;left:10515;top:153;width:201;height:5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10" path="m0,82l0,28l24,0l74,0l98,28l98,82l74,110l24,110l0,82e" stroked="t" o:allowincell="f" style="position:absolute;left:10786;top:153;width:203;height:22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9,110" path="m0,0l0,82l25,110l74,110l99,82e" stroked="t" o:allowincell="f" style="position:absolute;left:11059;top:153;width:203;height:22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1264,153" to="11264,37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9,110" path="m0,82l25,110l74,110l99,82l0,28l25,0l74,0l99,28e" stroked="t" o:allowincell="f" style="position:absolute;left:11330;top:153;width:203;height:22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1876,41" to="12179,37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48,164" path="m148,54l98,0l49,0l0,54l0,109l49,164l98,164l148,109l148,54e" stroked="t" o:allowincell="f" style="position:absolute;left:11876;top:42;width:303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9,164" path="m0,109l25,82l74,82l99,109l99,136l74,164l25,164l0,136l0,27l25,0l74,0l99,27e" stroked="t" o:allowincell="f" style="position:absolute;left:12417;top:42;width:203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2740,379" to="12791,37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8,164" path="m0,136l25,164l74,164l98,136l98,109l74,82l0,82l0,0l98,0e" stroked="t" o:allowincell="f" style="position:absolute;left:12963;top:42;width:201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3439,41" to="13439,377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439,209" to="13642,20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3643,42" to="13643,37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49,164" path="m0,54l49,0l49,164e" stroked="t" o:allowincell="f" style="position:absolute;left:13762;top:42;width:101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9,164" path="m0,27l25,0l74,0l99,27l99,54l74,82l49,82l74,82l99,109l99,136l74,164l25,164l0,136e" stroked="t" o:allowincell="f" style="position:absolute;left:13982;top:42;width:203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</v:group>
                <v:group id="shape_0" style="position:absolute;left:10674;top:322;width:7249;height:8187">
                  <v:shape id="shape_0" coordsize="131,219" path="m0,219l0,0l99,0l131,36l131,73l99,109l0,109l99,109l131,146l131,182l99,219l0,219e" stroked="t" o:allowincell="f" style="position:absolute;left:10674;top:1666;width:272;height:452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15901;top:322;width:744;height:339">
                    <v:shape id="shape_0" coordsize="99,164" path="m0,164l50,0l99,164e" stroked="t" o:allowincell="f" style="position:absolute;left:15901;top:322;width:203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5950,491" to="16051,49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98,164" path="m0,164l0,0l74,0l98,28l98,55l74,82l0,82l74,82l98,110l98,137l74,164l0,164e" stroked="t" o:allowincell="f" style="position:absolute;left:16443;top:322;width:201;height:338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coordsize="99,164" path="m0,164l49,0l99,164e" stroked="t" o:allowincell="f" style="position:absolute;left:11252;top:816;width:206;height:33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11304,987" to="11405,98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group id="shape_0" style="position:absolute;left:15937;top:7874;width:1986;height:635">
                    <v:line id="shape_0" from="15937,8128" to="16242,846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48,164" path="m148,55l99,0l49,0l0,55l0,110l49,164l99,164l148,110l148,55e" stroked="t" o:allowincell="f" style="position:absolute;left:15937;top:8128;width:305;height:33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64" path="m0,55l0,28l24,0l74,0l98,28l98,55l0,164l98,164e" stroked="t" o:allowincell="f" style="position:absolute;left:16482;top:8128;width:201;height:33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8,164" path="m0,55l0,28l25,0l74,0l98,28l98,55l0,164l98,164e" stroked="t" o:allowincell="f" style="position:absolute;left:16753;top:8128;width:201;height:337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7159,8382" to="17312,838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7237,8296" to="17237,846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74,123" path="m19,123l0,82l0,41l19,0l56,0l74,41l74,82l56,123l19,123e" stroked="t" o:allowincell="f" style="position:absolute;left:17364;top:8212;width:151;height:25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9,41" path="m19,0l19,20l0,41e" stroked="t" o:allowincell="f" style="position:absolute;left:17605;top:8425;width:37;height:8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37,123" path="m0,41l37,0l37,123e" stroked="t" o:allowincell="f" style="position:absolute;left:17810;top:8212;width:76;height:25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7159,8042" to="17312,804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7237,7958" to="17237,812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74,123" path="m19,123l0,82l0,41l19,0l56,0l74,41l74,82l56,123l19,123e" stroked="t" o:allowincell="f" style="position:absolute;left:17364;top:7874;width:151;height:25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9,41" path="m19,0l19,20l0,41e" stroked="t" o:allowincell="f" style="position:absolute;left:17605;top:8085;width:37;height:85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74,123" path="m0,41l0,21l19,0l56,0l74,21l74,41l0,123l74,123e" stroked="t" o:allowincell="f" style="position:absolute;left:17771;top:7874;width:151;height:25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coordsize="164,99" path="m55,99l27,99l0,74l0,25l27,0l55,0l164,99l164,0e" stroked="t" o:allowincell="f" style="position:absolute;left:16251;top:6553;width:340;height:204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group id="shape_0" style="position:absolute;left:16251;top:4274;width:339;height:968">
                    <v:shape id="shape_0" coordsize="164,49" path="m55,49l0,0l164,0e" stroked="t" o:allowincell="f" style="position:absolute;left:16251;top:5140;width:338;height:10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64,98" path="m55,98l27,98l0,74l0,25l27,0l55,0l164,98l164,0e" stroked="t" o:allowincell="f" style="position:absolute;left:16251;top:4817;width:338;height:20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6590,4649" to="16590,46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64,99" path="m137,99l164,74l164,25l137,0l109,0l82,25l82,99l0,99l0,0e" stroked="t" o:allowincell="f" style="position:absolute;left:16251;top:4274;width:338;height:20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16251;top:1971;width:339;height:746">
                    <v:shape id="shape_0" coordsize="164,98" path="m27,98l0,98l0,0l164,74e" stroked="t" o:allowincell="f" style="position:absolute;left:16251;top:2514;width:338;height:20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line id="shape_0" from="16590,2346" to="16590,239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coordsize="164,99" path="m137,99l164,74l164,25l137,0l109,0l82,25l82,99l0,99l0,0e" stroked="t" o:allowincell="f" style="position:absolute;left:16251;top:1971;width:338;height:203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group id="shape_0" style="position:absolute;left:14592;top:1098;width:424;height:337">
                    <v:shape id="shape_0" coordsize="49,164" path="m0,55l49,0l49,164e" stroked="t" o:allowincell="f" style="position:absolute;left:14592;top:1098;width:98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99,164" path="m25,164l0,110l0,55l25,0l74,0l99,55l99,110l74,164l25,164e" stroked="t" o:allowincell="f" style="position:absolute;left:14809;top:1098;width:205;height:33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v:group>
                  <v:shape id="shape_0" coordsize="132,219" path="m0,219l66,0l132,219e" stroked="t" o:allowincell="f" style="position:absolute;left:17589;top:2233;width:272;height:452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17658,2461" to="17793,246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662;top:2862;width:1131;height:733">
                  <v:line id="shape_0" from="11662,2862" to="12793,2862" stroked="t" o:allowincell="f" style="position:absolute;flip:x">
                    <v:stroke color="red" weight="9360" dashstyle="dash" joinstyle="miter" endcap="flat"/>
                    <v:fill o:detectmouseclick="t" on="false"/>
                    <w10:wrap type="none"/>
                  </v:line>
                  <v:line id="shape_0" from="11662,3596" to="12793,3596" stroked="t" o:allowincell="f" style="position:absolute;flip:x">
                    <v:stroke color="red" weight="9360" dashstyle="dash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0472;top:1556;width:679;height:67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group id="shape_0" style="position:absolute;left:14326;top:156;width:2560;height:680">
                  <v:rect id="shape_0" stroked="t" o:allowincell="f" style="position:absolute;left:14326;top:156;width:2559;height:679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line id="shape_0" from="15119,156" to="15119,83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5731,156" to="15731,83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6274,156" to="16274,83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162,164" path="m162,82l149,37l114,7l68,0l26,20l0,59l0,105l26,145l68,164l114,157l149,127l162,82e" stroked="t" o:allowincell="f" style="position:absolute;left:14557;top:326;width:335;height:338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line id="shape_0" from="14723,269" to="14723,718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4496,495" to="14949,49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78;top:648;width:2014;height:678">
                  <v:rect id="shape_0" stroked="t" o:allowincell="f" style="position:absolute;left:9678;top:648;width:2013;height:677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line id="shape_0" from="10471,648" to="10471,132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11083,648" to="11083,132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9848,1158" to="10299,115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0073,815" to="10073,115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7390;top:2122;width:677;height:67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stroked="f" o:allowincell="f" style="position:absolute;left:5316;top:42;width:233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CH 2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4"/>
          <w:footerReference w:type="default" r:id="rId65"/>
          <w:type w:val="nextPage"/>
          <w:pgSz w:orient="landscape" w:w="23811" w:h="16838"/>
          <w:pgMar w:left="680" w:right="680" w:gutter="0" w:header="436" w:top="327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Question 25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sz w:val="22"/>
        </w:rPr>
        <w:t>Mettre</w:t>
      </w:r>
      <w:r>
        <w:rPr>
          <w:rFonts w:cs="Arial" w:ascii="Arial" w:hAnsi="Arial"/>
          <w:sz w:val="22"/>
        </w:rPr>
        <w:t xml:space="preserve"> en place ci-dessus, les cotes fonctionnelles non tolérancées relatives aux liaisons L6 et L7 de la pièce "guidage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Question 26</w:t>
      </w:r>
      <w:r>
        <w:rPr>
          <w:rFonts w:cs="Arial" w:ascii="Arial" w:hAnsi="Arial"/>
          <w:sz w:val="22"/>
        </w:rPr>
        <w:t xml:space="preserve"> – Compléter la nomenclature (pour un chariot) ci-dessous avec les éléments installés lors de la construction des différentes liaisons (nombre, désignation, référenc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4765</wp:posOffset>
                </wp:positionH>
                <wp:positionV relativeFrom="paragraph">
                  <wp:posOffset>6266180</wp:posOffset>
                </wp:positionV>
                <wp:extent cx="6840220" cy="791845"/>
                <wp:effectExtent l="6350" t="6985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79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493.4pt;width:538.55pt;height:62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765</wp:posOffset>
                </wp:positionH>
                <wp:positionV relativeFrom="paragraph">
                  <wp:posOffset>431800</wp:posOffset>
                </wp:positionV>
                <wp:extent cx="6840855" cy="6626860"/>
                <wp:effectExtent l="6350" t="5080" r="635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6626880"/>
                          <a:chOff x="0" y="0"/>
                          <a:chExt cx="6840720" cy="6626880"/>
                        </a:xfrm>
                      </wpg:grpSpPr>
                      <wpg:grpSp>
                        <wpg:cNvGrpSpPr/>
                        <wpg:grpSpPr>
                          <a:xfrm>
                            <a:off x="0" y="5546880"/>
                            <a:ext cx="684072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ep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b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ésignation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atière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88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bservations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9416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latine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AW 6061A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4180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érin Festo ADNGF-40 -5-P-A-X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1672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ondelle plate 8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SHW 8B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8980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lanc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AW 606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3780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ièce en bout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AW 606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8544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ièce pivot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AW 606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344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6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uidage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 AW 606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8144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7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alet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08 RSL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52944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8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âchoire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105CrMo17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ox 440C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7708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9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Vis à tête cylindrique à six pans creux, M6-60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HC 6-60B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2508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Vis à tête cylindrique à six pans creux, M5-20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HC 5-20B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7308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oulement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S608ZZ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2108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Vis à tête hexagonale, M08-30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872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Entretoise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D8.5 D12 L6.5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6472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ondelle Grower 8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WZ 8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51272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Vis à tête bombée M8-12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BHC 6-12/SS/B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6036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ussinet à collerette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ETC 10-13-16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0836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Vis épaulée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i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HSS 8-16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5636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ondelle plate 6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W 6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436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ondelle Grower 6</w:t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Z 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200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is à tête hexagonale, M06-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720" y="0"/>
                              <a:ext cx="323964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36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0"/>
                              <a:ext cx="1440360" cy="252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720" y="6230520"/>
                            <a:ext cx="10800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720" y="18000"/>
                              <a:ext cx="864360" cy="3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00" y="0"/>
                                <a:ext cx="360000" cy="36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0" y="18360"/>
                                  <a:ext cx="324000" cy="32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4000" cy="324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54000"/>
                                    <a:ext cx="216000" cy="216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680"/>
                                  <a:ext cx="360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640"/>
                                <a:ext cx="431640" cy="32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640" y="0"/>
                                  <a:ext cx="360720" cy="32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360" y="720"/>
                                    <a:ext cx="0" cy="324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60"/>
                                    <a:ext cx="0" cy="216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0"/>
                                    <a:ext cx="360000" cy="54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70360"/>
                                    <a:ext cx="360000" cy="54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627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80000" y="5834520"/>
                            <a:ext cx="108000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CH   X : 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5834520"/>
                            <a:ext cx="468000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i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NCE BOUTEILLES</w:t>
                              </w:r>
                            </w:p>
                          </w:txbxContent>
                        </wps:txbx>
                        <wps:bodyPr wrap="square" lIns="0" rIns="0" tIns="216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195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6195240"/>
                            <a:ext cx="8643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97924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5979240"/>
                            <a:ext cx="8643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34pt;width:538.65pt;height:521.8pt" coordorigin="-39,680" coordsize="10773,10436">
                <v:group id="shape_0" style="position:absolute;left:-39;top:9415;width:10773;height:454">
                  <v:shape id="shape_0" stroked="t" o:allowincell="f" style="position:absolute;left:-39;top:9415;width:56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ep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28;top:9415;width:56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b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096;top:9415;width:5101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ésignation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198;top:941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atièr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466;top:9415;width:2267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bservation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style="position:absolute;left:-39;top:9017;width:10773;height:397">
                  <v:shape id="shape_0" stroked="t" o:allowincell="f" style="position:absolute;left:-39;top:9017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9017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9017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latin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9017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AW 6061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9017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8620;width:10773;height:397">
                  <v:shape id="shape_0" stroked="t" o:allowincell="f" style="position:absolute;left:-39;top:8620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8620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8620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érin Festo ADNGF-40 -5-P-A-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8620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8620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3856;width:10773;height:397">
                  <v:shape id="shape_0" stroked="t" o:allowincell="f" style="position:absolute;left:-39;top:3856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3856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3856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ondelle plate 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3856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3856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SHW 8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8223;width:10773;height:397">
                  <v:shape id="shape_0" stroked="t" o:allowincell="f" style="position:absolute;left:-39;top:8223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8223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8223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lan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8223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AW 606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8223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7826;width:10773;height:397">
                  <v:shape id="shape_0" stroked="t" o:allowincell="f" style="position:absolute;left:-39;top:7826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7826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7826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ièce en bou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7826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AW 606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7826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7428;width:10773;height:397">
                  <v:shape id="shape_0" stroked="t" o:allowincell="f" style="position:absolute;left:-39;top:7428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7428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7428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ièce pivo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7428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AW 606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7428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7032;width:10773;height:397">
                  <v:shape id="shape_0" stroked="t" o:allowincell="f" style="position:absolute;left:-39;top:7032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7032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7032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uidag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7032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 AW 606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7032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6635;width:10773;height:397">
                  <v:shape id="shape_0" stroked="t" o:allowincell="f" style="position:absolute;left:-39;top:6635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6635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6635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ale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6635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6635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08 RSL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6238;width:10773;height:397">
                  <v:shape id="shape_0" stroked="t" o:allowincell="f" style="position:absolute;left:-39;top:6238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6238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6238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âchoir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6238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105CrMo1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6238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ox 440C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5841;width:10773;height:397">
                  <v:shape id="shape_0" stroked="t" o:allowincell="f" style="position:absolute;left:-39;top:5841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5841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5841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Vis à tête cylindrique à six pans creux, M6-6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5841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5841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HC 6-60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5444;width:10773;height:397">
                  <v:shape id="shape_0" stroked="t" o:allowincell="f" style="position:absolute;left:-39;top:5444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5444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5444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Vis à tête cylindrique à six pans creux, M5-2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5444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5444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HC 5-20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5047;width:10773;height:397">
                  <v:shape id="shape_0" stroked="t" o:allowincell="f" style="position:absolute;left:-39;top:5047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5047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5047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oulement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5047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5047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S608ZZ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4650;width:10773;height:397">
                  <v:shape id="shape_0" stroked="t" o:allowincell="f" style="position:absolute;left:-39;top:4650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4650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4650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Vis à tête hexagonale, M08-3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4650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4650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4253;width:10773;height:397">
                  <v:shape id="shape_0" stroked="t" o:allowincell="f" style="position:absolute;left:-39;top:4253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4253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4253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Entretois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4253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4253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D8.5 D12 L6.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3459;width:10773;height:397">
                  <v:shape id="shape_0" stroked="t" o:allowincell="f" style="position:absolute;left:-39;top:3459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3459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3459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ondelle Grower 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3459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3459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WZ 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3062;width:10773;height:397">
                  <v:shape id="shape_0" stroked="t" o:allowincell="f" style="position:absolute;left:-39;top:3062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3062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3062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Vis à tête bombée M8-1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3062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3062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BHC 6-12/SS/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2665;width:10773;height:397">
                  <v:shape id="shape_0" stroked="t" o:allowincell="f" style="position:absolute;left:-39;top:2665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2665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2665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ussinet à collerett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2665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2665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ETC 10-13-1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2268;width:10773;height:397">
                  <v:shape id="shape_0" stroked="t" o:allowincell="f" style="position:absolute;left:-39;top:2268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2268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2268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Vis épaulé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2268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2268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i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HSS 8-1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1871;width:10773;height:397">
                  <v:shape id="shape_0" stroked="t" o:allowincell="f" style="position:absolute;left:-39;top:1871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1871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1871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ondelle plate 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1871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1871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W 6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1474;width:10773;height:397">
                  <v:shape id="shape_0" stroked="t" o:allowincell="f" style="position:absolute;left:-39;top:1474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1474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1474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ondelle Grower 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1474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1474;width:226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Z 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1077;width:10773;height:397">
                  <v:shape id="shape_0" stroked="t" o:allowincell="f" style="position:absolute;left:-39;top:1077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1077;width:56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1077;width:510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is à tête hexagonale, M06-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1077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1077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-39;top:680;width:10773;height:397">
                  <v:shape id="shape_0" stroked="t" o:allowincell="f" style="position:absolute;left:-39;top:680;width:56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8;top:680;width:566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6;top:680;width:5101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98;top:680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466;top:680;width:2267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663;top:10492;width:1701;height:624">
                  <v:rect id="shape_0" stroked="t" o:allowincell="f" style="position:absolute;left:1663;top:10492;width:1700;height:6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34;top:10520;width:1360;height:566">
                    <v:group id="shape_0" style="position:absolute;left:2628;top:10520;width:566;height:566">
                      <v:group id="shape_0" style="position:absolute;left:2656;top:10549;width:510;height:510">
                        <v:oval id="shape_0" stroked="t" o:allowincell="f" style="position:absolute;left:2656;top:10549;width:509;height:50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2741;top:10634;width:339;height:339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line id="shape_0" from="2911,10520" to="2911,11086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  <v:line id="shape_0" from="2628,10797" to="3194,10797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34;top:10548;width:679;height:510">
                      <v:group id="shape_0" style="position:absolute;left:1890;top:10548;width:566;height:510">
                        <v:line id="shape_0" from="2458,10549" to="2458,1105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0,10630" to="1890,1096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1,10548" to="2457,1063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91,10973" to="2457,1105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834,10804" to="2513,10804" stroked="t" o:allowincell="f" style="position:absolute">
                        <v:stroke color="black" weight="6480" dashstyle="long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1662;top:9868;width:170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CH   X : 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64;top:9868;width:7369;height:12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44"/>
                            <w:b/>
                            <w:i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NCE BOUTEILL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8;top:10436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;top:10436;width:136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8;top:10096;width:3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;top:10096;width:136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210</wp:posOffset>
                </wp:positionH>
                <wp:positionV relativeFrom="paragraph">
                  <wp:posOffset>6837680</wp:posOffset>
                </wp:positionV>
                <wp:extent cx="1089025" cy="22479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m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ES A JOUR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7.7pt;mso-wrap-distance-left:9.05pt;mso-wrap-distance-right:9.05pt;mso-wrap-distance-top:0pt;mso-wrap-distance-bottom:0pt;margin-top:538.4pt;mso-position-vertical-relative:text;margin-left:-2.3pt;mso-position-horizontal-relative:text">
                <v:fill opacity="0f"/>
                <v:textbox inset="0in,0.0395833333333333in,0in,0in">
                  <w:txbxContent>
                    <w:p>
                      <w:pPr>
                        <w:pStyle w:val="Nom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SES A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6"/>
      <w:footerReference w:type="default" r:id="rId67"/>
      <w:type w:val="nextPage"/>
      <w:pgSz w:orient="landscape" w:w="23811" w:h="16838"/>
      <w:pgMar w:left="680" w:right="680" w:gutter="0" w:header="436" w:top="3272" w:footer="454" w:bottom="567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lang w:val="nl-NL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RRIGÉ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de :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7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tude de produit industriel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7/13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8/13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9/13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10/13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11/13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12/13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13/1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t>13</w:t>
          </w:r>
        </w:p>
      </w:tc>
    </w:tr>
  </w:tbl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t>13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606S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E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6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1/</w:t>
          </w:r>
          <w:r>
            <w:rPr>
              <w:rStyle w:val="PageNumber"/>
              <w:rFonts w:cs="Arial" w:ascii="Arial" w:hAnsi="Arial"/>
              <w:b/>
            </w:rPr>
            <w:t>12</w: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t>13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3/</w:t>
          </w:r>
          <w:r>
            <w:rPr>
              <w:rStyle w:val="PageNumber"/>
              <w:rFonts w:cs="Arial" w:ascii="Arial" w:hAnsi="Arial"/>
              <w:b/>
            </w:rPr>
            <w:t>13</w: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4/13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5/13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7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5"/>
      <w:gridCol w:w="2410"/>
      <w:gridCol w:w="2410"/>
      <w:gridCol w:w="2154"/>
      <w:gridCol w:w="8079"/>
      <w:gridCol w:w="1701"/>
    </w:tblGrid>
    <w:tr>
      <w:trPr>
        <w:trHeight w:val="280" w:hRule="atLeast"/>
      </w:trPr>
      <w:tc>
        <w:tcPr>
          <w:tcW w:w="30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lang w:val="nl-NL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 1909-EDP EP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RRIGÉ</w:t>
          </w:r>
        </w:p>
      </w:tc>
      <w:tc>
        <w:tcPr>
          <w:tcW w:w="21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i w:val="false"/>
              <w:i w:val="false"/>
              <w:sz w:val="20"/>
              <w:szCs w:val="20"/>
              <w:lang w:val="fr-FR"/>
            </w:rPr>
          </w:pPr>
          <w:r>
            <w:rPr>
              <w:rFonts w:cs="Arial" w:ascii="Arial" w:hAnsi="Arial"/>
              <w:i w:val="false"/>
              <w:sz w:val="20"/>
              <w:szCs w:val="20"/>
            </w:rPr>
            <w:t>Session 201</w:t>
          </w:r>
          <w:r>
            <w:rPr>
              <w:rFonts w:cs="Arial" w:ascii="Arial" w:hAnsi="Arial"/>
              <w:i w:val="false"/>
              <w:sz w:val="20"/>
              <w:szCs w:val="20"/>
              <w:lang w:val="fr-FR"/>
            </w:rPr>
            <w:t>9</w:t>
          </w:r>
        </w:p>
      </w:tc>
      <w:tc>
        <w:tcPr>
          <w:tcW w:w="807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2 U2 : Étude de produit industriel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6/1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354136" o:spid="shape_0" fillcolor="silver" stroked="f" o:allowincell="f" style="position:absolute;margin-left:119.8pt;margin-top:270.65pt;width:882.95pt;height:202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17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20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br w:type="column"/>
    </w:r>
    <w:r>
      <w:rPr>
        <w:lang w:val="en-US" w:eastAsia="en-US"/>
      </w:rPr>
      <w:pict>
        <v:shape id="PowerPlusWaterMarkObject 6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0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8354134" o:spid="shape_0" fillcolor="silver" stroked="f" o:allowincell="f" style="position:absolute;margin-left:119.8pt;margin-top:270.65pt;width:882.95pt;height:202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02" o:spid="shape_0" fillcolor="silver" stroked="f" o:allowincell="f" style="position:absolute;margin-left:0.05pt;margin-top:-0.0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00" o:spid="shape_0" fillcolor="silver" stroked="f" o:allowincell="f" style="position:absolute;margin-left:287.4pt;margin-top:176.4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05" o:spid="shape_0" fillcolor="silver" stroked="f" o:allowincell="f" style="position:absolute;margin-left:287.4pt;margin-top:249.9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w:pict>
        <v:shape id="PowerPlusWaterMarkObject16069603" o:spid="shape_0" fillcolor="silver" stroked="f" o:allowincell="f" style="position:absolute;margin-left:287.4pt;margin-top:249.9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08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11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6069614" o:spid="shape_0" fillcolor="silver" stroked="f" o:allowincell="f" style="position:absolute;margin-left:287.4pt;margin-top:253.75pt;width:547.7pt;height:12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normal10">
    <w:name w:val="jnormal10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Jnormal10s">
    <w:name w:val="jnormal10_s"/>
    <w:basedOn w:val="Normal"/>
    <w:qFormat/>
    <w:pPr>
      <w:spacing w:before="280" w:after="280"/>
    </w:pPr>
    <w:rPr>
      <w:sz w:val="24"/>
      <w:szCs w:val="24"/>
    </w:rPr>
  </w:style>
  <w:style w:type="paragraph" w:styleId="Nom1">
    <w:name w:val="nom1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ind w:left="0" w:hanging="0"/>
      <w:jc w:val="right"/>
      <w:textAlignment w:val="baseline"/>
      <w:outlineLvl w:val="9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jpeg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header" Target="header11.xml"/><Relationship Id="rId57" Type="http://schemas.openxmlformats.org/officeDocument/2006/relationships/footer" Target="footer11.xml"/><Relationship Id="rId58" Type="http://schemas.openxmlformats.org/officeDocument/2006/relationships/header" Target="header12.xml"/><Relationship Id="rId59" Type="http://schemas.openxmlformats.org/officeDocument/2006/relationships/footer" Target="footer12.xml"/><Relationship Id="rId60" Type="http://schemas.openxmlformats.org/officeDocument/2006/relationships/header" Target="header13.xml"/><Relationship Id="rId61" Type="http://schemas.openxmlformats.org/officeDocument/2006/relationships/footer" Target="footer13.xml"/><Relationship Id="rId62" Type="http://schemas.openxmlformats.org/officeDocument/2006/relationships/header" Target="header14.xml"/><Relationship Id="rId63" Type="http://schemas.openxmlformats.org/officeDocument/2006/relationships/footer" Target="footer14.xml"/><Relationship Id="rId64" Type="http://schemas.openxmlformats.org/officeDocument/2006/relationships/header" Target="header15.xml"/><Relationship Id="rId65" Type="http://schemas.openxmlformats.org/officeDocument/2006/relationships/footer" Target="footer15.xml"/><Relationship Id="rId66" Type="http://schemas.openxmlformats.org/officeDocument/2006/relationships/header" Target="header16.xml"/><Relationship Id="rId67" Type="http://schemas.openxmlformats.org/officeDocument/2006/relationships/footer" Target="footer16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47:00Z</dcterms:created>
  <dc:creator/>
  <dc:description/>
  <cp:keywords/>
  <dc:language>en-US</dc:language>
  <cp:lastModifiedBy/>
  <cp:lastPrinted>2016-01-14T11:18:00Z</cp:lastPrinted>
  <dcterms:modified xsi:type="dcterms:W3CDTF">2019-01-29T10:47:00Z</dcterms:modified>
  <cp:revision>2</cp:revision>
  <dc:subject/>
  <dc:title/>
</cp:coreProperties>
</file>