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24"/>
          <w:lang w:val="en-US" w:eastAsia="en-US"/>
        </w:rPr>
      </w:pPr>
      <w:r>
        <w:rPr>
          <w:rFonts w:cs="Arial" w:ascii="Arial" w:hAnsi="Arial"/>
          <w:b/>
          <w:bCs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72200</wp:posOffset>
                </wp:positionH>
                <wp:positionV relativeFrom="paragraph">
                  <wp:posOffset>1721485</wp:posOffset>
                </wp:positionV>
                <wp:extent cx="4619625" cy="301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30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86pt;margin-top:135.55pt;width:363.7pt;height:23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88455</wp:posOffset>
                </wp:positionH>
                <wp:positionV relativeFrom="paragraph">
                  <wp:posOffset>368935</wp:posOffset>
                </wp:positionV>
                <wp:extent cx="1535430" cy="446405"/>
                <wp:effectExtent l="0" t="635" r="777875" b="1016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446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Titres Arial 18 (pt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-526.65pt;margin-top:29.05pt;width:120.85pt;height:35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Titres Arial 18 (pt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42310</wp:posOffset>
                </wp:positionH>
                <wp:positionV relativeFrom="paragraph">
                  <wp:posOffset>241300</wp:posOffset>
                </wp:positionV>
                <wp:extent cx="1330960" cy="572770"/>
                <wp:effectExtent l="751205" t="635" r="1270" b="128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5727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Dimen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ong. : 15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5.3pt;margin-top:19pt;width:104.75pt;height:45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Dimension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ong. : 15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97675</wp:posOffset>
                </wp:positionH>
                <wp:positionV relativeFrom="paragraph">
                  <wp:posOffset>730885</wp:posOffset>
                </wp:positionV>
                <wp:extent cx="1689735" cy="311150"/>
                <wp:effectExtent l="635" t="635" r="504190" b="6292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3110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éger contour gris cla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5.25pt;margin-top:57.55pt;width:133pt;height:24.4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éger contour gris cla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27520</wp:posOffset>
                </wp:positionH>
                <wp:positionV relativeFrom="paragraph">
                  <wp:posOffset>4875530</wp:posOffset>
                </wp:positionV>
                <wp:extent cx="914400" cy="498475"/>
                <wp:effectExtent l="0" t="431800" r="260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Curs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de coul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7.6pt;margin-top:383.9pt;width:71.95pt;height:39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Curseu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de coul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45870</wp:posOffset>
                </wp:positionH>
                <wp:positionV relativeFrom="paragraph">
                  <wp:posOffset>5212715</wp:posOffset>
                </wp:positionV>
                <wp:extent cx="648970" cy="514985"/>
                <wp:effectExtent l="528955" t="51943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51516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RIAL 24 (p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8.1pt;margin-top:410.45pt;width:51.05pt;height:40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ARIAL 24 (p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6935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9.05pt;margin-top:140pt;width:71.1pt;height:8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701394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97555</wp:posOffset>
                </wp:positionH>
                <wp:positionV relativeFrom="paragraph">
                  <wp:posOffset>-427990</wp:posOffset>
                </wp:positionV>
                <wp:extent cx="1222375" cy="478790"/>
                <wp:effectExtent l="1193800" t="0" r="1270" b="3173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478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Dimen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ong. : 13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9.65pt;margin-top:-33.7pt;width:96.2pt;height:37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Dimension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ong. : 13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6935" w:dyaOrig="6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84.05pt;margin-top:245.2pt;width:55pt;height:113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42513217" r:id="rId4"/>
        </w:object>
        <w:object w:dxaOrig="16935" w:dyaOrig="6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05.35pt;margin-top:245.2pt;width:55pt;height:11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8155486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17995</wp:posOffset>
                </wp:positionH>
                <wp:positionV relativeFrom="paragraph">
                  <wp:posOffset>5396230</wp:posOffset>
                </wp:positionV>
                <wp:extent cx="1420495" cy="627380"/>
                <wp:effectExtent l="0" t="834390" r="4343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627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ue sur toiture terrasse et façade du R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6.85pt;margin-top:424.9pt;width:111.8pt;height:49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ue sur toiture terrasse et façade du R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17995</wp:posOffset>
                </wp:positionH>
                <wp:positionV relativeFrom="paragraph">
                  <wp:posOffset>6118225</wp:posOffset>
                </wp:positionV>
                <wp:extent cx="1778635" cy="619760"/>
                <wp:effectExtent l="0" t="1654175" r="7239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760" cy="619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 xml:space="preserve">Vue sur ITE et Bardage ETERNIT angle N-E et toiture terrass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36.85pt;margin-top:481.75pt;width:140pt;height:48.7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 xml:space="preserve">Vue sur ITE et Bardage ETERNIT angle N-E et toiture terrass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84345</wp:posOffset>
                </wp:positionH>
                <wp:positionV relativeFrom="paragraph">
                  <wp:posOffset>5412740</wp:posOffset>
                </wp:positionV>
                <wp:extent cx="1335405" cy="627380"/>
                <wp:effectExtent l="0" t="994410" r="3232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627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ue sur toiture terrasse et façade du R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7.35pt;margin-top:426.2pt;width:105.1pt;height:49.3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ue sur toiture terrasse et façade du R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55770</wp:posOffset>
                </wp:positionH>
                <wp:positionV relativeFrom="paragraph">
                  <wp:posOffset>6128385</wp:posOffset>
                </wp:positionV>
                <wp:extent cx="1764030" cy="608330"/>
                <wp:effectExtent l="0" t="1691640" r="4425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60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Vue sur ITE et Bardage ETERNIT angle N-E et toiture terra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5.1pt;margin-top:482.55pt;width:138.85pt;height:47.8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Vue sur ITE et Bardage ETERNIT angle N-E et toiture terras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41525</wp:posOffset>
                </wp:positionH>
                <wp:positionV relativeFrom="paragraph">
                  <wp:posOffset>1071880</wp:posOffset>
                </wp:positionV>
                <wp:extent cx="1222375" cy="478790"/>
                <wp:effectExtent l="720090" t="0" r="635" b="17195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478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Dimen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Long. : 130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0.75pt;margin-top:84.4pt;width:96.2pt;height:37.6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Dimension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Long. : 130 m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30390</wp:posOffset>
                </wp:positionH>
                <wp:positionV relativeFrom="paragraph">
                  <wp:posOffset>-852805</wp:posOffset>
                </wp:positionV>
                <wp:extent cx="6404610" cy="963104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3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enseignements complémentaires 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1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Mise en page de la planch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uanciers et matériaux de la variante 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dage ETERNIT EQUITONE PICTURA réf. – Rouge TA3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nuiseries Aluminium – RAL 702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iture terrasse – Bacs prévégétalisé avec zone neutre gravillons de 4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duit Weber – gris perle 09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758.35pt;mso-wrap-distance-left:9.05pt;mso-wrap-distance-right:9.05pt;mso-wrap-distance-top:0pt;mso-wrap-distance-bottom:0pt;margin-top:-67.15pt;mso-position-vertical-relative:text;margin-left:-54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enseignements complémentaires :</w:t>
                      </w:r>
                    </w:p>
                    <w:p>
                      <w:pPr>
                        <w:pStyle w:val="Normal"/>
                        <w:spacing w:before="0" w:after="120"/>
                        <w:ind w:left="71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Mise en page de la planche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Nuanciers et matériaux de la variante 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Bardage ETERNIT EQUITONE PICTURA réf. – Rouge TA30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nuiseries Aluminium – RAL 702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iture terrasse – Bacs prévégétalisé avec zone neutre gravillons de 4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duit Weber – gris perle 09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4595</wp:posOffset>
                </wp:positionH>
                <wp:positionV relativeFrom="paragraph">
                  <wp:posOffset>1625600</wp:posOffset>
                </wp:positionV>
                <wp:extent cx="4853940" cy="32029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320294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382.2pt;height:252.2pt;mso-wrap-distance-left:9.05pt;mso-wrap-distance-right:9.05pt;mso-wrap-distance-top:0pt;mso-wrap-distance-bottom:0pt;margin-top:128pt;mso-position-vertical-relative:text;margin-left:-494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0550</wp:posOffset>
                </wp:positionH>
                <wp:positionV relativeFrom="paragraph">
                  <wp:posOffset>1939925</wp:posOffset>
                </wp:positionV>
                <wp:extent cx="1620520" cy="94361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hoto de l’exis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74.3pt;mso-wrap-distance-left:9.05pt;mso-wrap-distance-right:9.05pt;mso-wrap-distance-top:0pt;mso-wrap-distance-bottom:0pt;margin-top:152.75pt;mso-position-vertical-relative:text;margin-left:-34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Photo de l’exis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81855</wp:posOffset>
                </wp:positionH>
                <wp:positionV relativeFrom="paragraph">
                  <wp:posOffset>1732280</wp:posOffset>
                </wp:positionV>
                <wp:extent cx="2346960" cy="2044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levé colorimétrique de l’existant conser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6.1pt;mso-wrap-distance-left:9.05pt;mso-wrap-distance-right:9.05pt;mso-wrap-distance-top:0pt;mso-wrap-distance-bottom:0pt;margin-top:136.4pt;mso-position-vertical-relative:text;margin-left:-3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levé colorimétrique de l’existant conser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41525</wp:posOffset>
                </wp:positionH>
                <wp:positionV relativeFrom="paragraph">
                  <wp:posOffset>4505960</wp:posOffset>
                </wp:positionV>
                <wp:extent cx="534670" cy="24828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9.55pt;mso-wrap-distance-left:9.05pt;mso-wrap-distance-right:9.05pt;mso-wrap-distance-top:0pt;mso-wrap-distance-bottom:0pt;margin-top:354.8pt;mso-position-vertical-relative:text;margin-left:-1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61710</wp:posOffset>
                </wp:positionH>
                <wp:positionV relativeFrom="paragraph">
                  <wp:posOffset>2909570</wp:posOffset>
                </wp:positionV>
                <wp:extent cx="2177415" cy="2044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du sur projet initial côté 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5pt;height:16.1pt;mso-wrap-distance-left:9.05pt;mso-wrap-distance-right:9.05pt;mso-wrap-distance-top:0pt;mso-wrap-distance-bottom:0pt;margin-top:229.1pt;mso-position-vertical-relative:text;margin-left:-47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ndu sur projet initial côté 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01110</wp:posOffset>
                </wp:positionH>
                <wp:positionV relativeFrom="paragraph">
                  <wp:posOffset>2909570</wp:posOffset>
                </wp:positionV>
                <wp:extent cx="2248535" cy="20447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ndu sur variante côté exten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6.1pt;mso-wrap-distance-left:9.05pt;mso-wrap-distance-right:9.05pt;mso-wrap-distance-top:0pt;mso-wrap-distance-bottom:0pt;margin-top:229.1pt;mso-position-vertical-relative:text;margin-left:-29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endu sur variante côté exten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20995</wp:posOffset>
                </wp:positionH>
                <wp:positionV relativeFrom="paragraph">
                  <wp:posOffset>3109595</wp:posOffset>
                </wp:positionV>
                <wp:extent cx="1492250" cy="8591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mage synthèse projet init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67.65pt;mso-wrap-distance-left:9.05pt;mso-wrap-distance-right:9.05pt;mso-wrap-distance-top:0pt;mso-wrap-distance-bottom:0pt;margin-top:244.85pt;mso-position-vertical-relative:text;margin-left:-42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Image synthèse projet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30550</wp:posOffset>
                </wp:positionH>
                <wp:positionV relativeFrom="paragraph">
                  <wp:posOffset>3114040</wp:posOffset>
                </wp:positionV>
                <wp:extent cx="1489710" cy="8547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 synthèse projet initial à modif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pt;height:67.3pt;mso-wrap-distance-left:9.05pt;mso-wrap-distance-right:9.05pt;mso-wrap-distance-top:0pt;mso-wrap-distance-bottom:0pt;margin-top:245.2pt;mso-position-vertical-relative:text;margin-left:-24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 synthèse projet initial à mod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20995</wp:posOffset>
                </wp:positionH>
                <wp:positionV relativeFrom="paragraph">
                  <wp:posOffset>4067810</wp:posOffset>
                </wp:positionV>
                <wp:extent cx="587375" cy="4921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8.75pt;mso-wrap-distance-left:9.05pt;mso-wrap-distance-right:9.05pt;mso-wrap-distance-top:0pt;mso-wrap-distance-bottom:0pt;margin-top:320.3pt;mso-position-vertical-relative:text;margin-left:-426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50410</wp:posOffset>
                </wp:positionH>
                <wp:positionV relativeFrom="paragraph">
                  <wp:posOffset>4067810</wp:posOffset>
                </wp:positionV>
                <wp:extent cx="587375" cy="49212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8.75pt;mso-wrap-distance-left:9.05pt;mso-wrap-distance-right:9.05pt;mso-wrap-distance-top:0pt;mso-wrap-distance-bottom:0pt;margin-top:320.3pt;mso-position-vertical-relative:text;margin-left:-358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20390</wp:posOffset>
                </wp:positionH>
                <wp:positionV relativeFrom="paragraph">
                  <wp:posOffset>4067810</wp:posOffset>
                </wp:positionV>
                <wp:extent cx="587375" cy="4921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8.75pt;mso-wrap-distance-left:9.05pt;mso-wrap-distance-right:9.05pt;mso-wrap-distance-top:0pt;mso-wrap-distance-bottom:0pt;margin-top:320.3pt;mso-position-vertical-relative:text;margin-left:-245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49805</wp:posOffset>
                </wp:positionH>
                <wp:positionV relativeFrom="paragraph">
                  <wp:posOffset>4067810</wp:posOffset>
                </wp:positionV>
                <wp:extent cx="587375" cy="49212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5pt;height:38.75pt;mso-wrap-distance-left:9.05pt;mso-wrap-distance-right:9.05pt;mso-wrap-distance-top:0pt;mso-wrap-distance-bottom:0pt;margin-top:320.3pt;mso-position-vertical-relative:text;margin-left:-177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1"/>
        <w:gridCol w:w="2578"/>
        <w:gridCol w:w="2686"/>
      </w:tblGrid>
      <w:tr>
        <w:trPr>
          <w:trHeight w:val="1271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20"/>
              <w:rPr>
                <w:rFonts w:cs="Arial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  <w:t>SITUATION PROFESSIONNELLE</w:t>
            </w:r>
            <w:r>
              <w:rPr>
                <w:rFonts w:cs="Arial"/>
                <w:szCs w:val="24"/>
                <w:lang w:val="fr-FR" w:eastAsia="en-US"/>
              </w:rPr>
              <w:t xml:space="preserve"> : </w:t>
            </w:r>
            <w:r>
              <w:rPr>
                <w:rFonts w:cs="Arial"/>
                <w:i/>
                <w:szCs w:val="24"/>
                <w:u w:val="single"/>
                <w:lang w:val="fr-FR" w:eastAsia="en-US"/>
              </w:rPr>
              <w:t>Assistant(e) en entreprise d’architectu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us êtes chargé/e par votre directeur d’agence de produire un planche de synthèse permettant au maître d’ouvrage de comparer visuellement deux propositions de l’architecte concernant le rendu extérieur du projet.</w:t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54" w:hRule="exac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42" w:hanging="14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ON DONNE 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Documen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pap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Fichie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Informatique</w:t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</w:rPr>
              <w:t>Dossier de base commun aux épreuves E2 et E3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81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Documents techniques :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123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hoto de l’existant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urseur de couleur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Synthèse projet initial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Vue sur toiture terrasse et angle N-E 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uancier ETERNIT EQUITONE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uancier RAL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Textures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avie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c pré-végétalisé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Nuancier WEBER</w:t>
            </w:r>
          </w:p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4.jp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5.pdf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6.jp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>DT7.jp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8.pdf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DT9.jpg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DT10.jpg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11.jp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12.jpg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223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DEMANDE 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r un logiciel de traitement d’image 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réer une feuille de présentation pour une sortie A3 paysage – 300 PPP 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éparer la planche en insérant les images selon les renseignements donnés par l'architecte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/>
            </w:pPr>
            <w:r>
              <w:rPr>
                <w:rFonts w:cs="Arial" w:ascii="Arial" w:hAnsi="Arial"/>
                <w:bCs/>
              </w:rPr>
              <w:t>colorer les curseurs de couleurs :</w:t>
            </w:r>
          </w:p>
          <w:p>
            <w:pPr>
              <w:pStyle w:val="Normal"/>
              <w:spacing w:lineRule="auto" w:line="240" w:before="0" w:after="0"/>
              <w:ind w:left="1134" w:hanging="0"/>
              <w:rPr/>
            </w:pPr>
            <w:r>
              <w:rPr>
                <w:rFonts w:cs="Arial" w:ascii="Arial" w:hAnsi="Arial"/>
                <w:bCs/>
              </w:rPr>
              <w:tab/>
              <w:t>de l'existant avec la photo de l'existant</w:t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ab/>
              <w:t>du projet initial avec l'image de synthèse 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turer les deux images extraites de la maquette numérique du projet initial 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/>
            </w:pPr>
            <w:r>
              <w:rPr>
                <w:rFonts w:cs="Arial" w:ascii="Arial" w:hAnsi="Arial"/>
                <w:bCs/>
              </w:rPr>
              <w:t>colorer les curseurs de la variante 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turer les trois images de la variante 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mprimer la planche sur format A3 en couleur et sauvegarder sous le nom </w:t>
            </w:r>
            <w:r>
              <w:rPr>
                <w:rFonts w:cs="Arial" w:ascii="Arial" w:hAnsi="Arial"/>
                <w:b/>
                <w:bCs/>
              </w:rPr>
              <w:t>« DR2-n°candidat.pdf »</w:t>
            </w:r>
            <w:r>
              <w:rPr>
                <w:rFonts w:cs="Arial" w:ascii="Arial" w:hAnsi="Arial"/>
                <w:bCs/>
              </w:rPr>
              <w:t> ;</w:t>
            </w:r>
          </w:p>
        </w:tc>
      </w:tr>
      <w:tr>
        <w:trPr>
          <w:trHeight w:val="2120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EXIGE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mise en page conforme aux consignes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définition des éléments insérés appropriée à la planche 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relevé des couleurs et textures représentatif de l’état existant et du projet initial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 couleurs et textures du curseur de la variante conforme à la proposition 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</w:rPr>
              <w:t>une application juste des couleurs et textures appliquées sur les surfaces concernées 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 document imprimé et sauvegarder selon les critères demandé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1825</wp:posOffset>
                      </wp:positionH>
                      <wp:positionV relativeFrom="paragraph">
                        <wp:posOffset>248285</wp:posOffset>
                      </wp:positionV>
                      <wp:extent cx="1028700" cy="42354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DE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33.35pt;mso-wrap-distance-left:9.05pt;mso-wrap-distance-right:9.05pt;mso-wrap-distance-top:0pt;mso-wrap-distance-bottom:0pt;margin-top:19.55pt;mso-position-vertical-relative:text;margin-left:4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default" r:id="rId8"/>
      <w:footerReference w:type="default" r:id="rId9"/>
      <w:type w:val="nextPage"/>
      <w:pgSz w:orient="landscape" w:w="23811" w:h="16838"/>
      <w:pgMar w:left="12333" w:right="567" w:gutter="0" w:header="708" w:top="14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B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cs="Arial" w:ascii="Arial" w:hAnsi="Arial"/>
              <w:sz w:val="20"/>
            </w:rPr>
            <w:t>Restauration et extension du château d'Andeville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3 : ÉLABORATION D’ÉLÉMENTS DE PRÉSENT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3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UNITÉ U23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napToGrid w:val="false"/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H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 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Élaboration d’éléments de présentation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N°2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19"/>
        </w:tabs>
        <w:ind w:left="111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15:00Z</dcterms:created>
  <dc:creator>Francis</dc:creator>
  <dc:description/>
  <cp:keywords/>
  <dc:language>en-US</dc:language>
  <cp:lastModifiedBy>Maxime HIDELOT</cp:lastModifiedBy>
  <dcterms:modified xsi:type="dcterms:W3CDTF">2016-12-06T14:01:00Z</dcterms:modified>
  <cp:revision>59</cp:revision>
  <dc:subject/>
  <dc:title/>
</cp:coreProperties>
</file>