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Guide d’utilisation du logiciel Gantt Projec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éer une tâche, lui affecter une ressource et la positionner dans le plann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emple pour la tâche : installation de chanti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réer une tâche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ns la liste des lots : sélectionner le lot : lot 01 Démolition-VRD-GO-E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ire un clic droit puis Nouvelle tâ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nommer la tâche : installation de chanti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lic droit sur la tâche : Indenter la tâche au lot : lot 01 Démolition-VRD-GO-EV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odifier les propriétés de la tâche :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ire un clic droit sur la tâche concernée et choisir : Propriété de la tâche</w:t>
      </w:r>
    </w:p>
    <w:p>
      <w:pPr>
        <w:pStyle w:val="Normal"/>
        <w:numPr>
          <w:ilvl w:val="2"/>
          <w:numId w:val="12"/>
        </w:numPr>
        <w:rPr/>
      </w:pPr>
      <w:r>
        <w:rPr>
          <w:rFonts w:cs="Arial" w:ascii="Arial" w:hAnsi="Arial"/>
        </w:rPr>
        <w:t>Dans l’onglet : Général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quer la durée de la tâche : 1 (la durée des tâches est indiquée en jou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gler la couleur de la tâche : GRIS</w:t>
      </w:r>
    </w:p>
    <w:p>
      <w:pPr>
        <w:pStyle w:val="Normal"/>
        <w:numPr>
          <w:ilvl w:val="2"/>
          <w:numId w:val="12"/>
        </w:numPr>
        <w:rPr/>
      </w:pPr>
      <w:r>
        <w:rPr>
          <w:rFonts w:cs="Arial" w:ascii="Arial" w:hAnsi="Arial"/>
        </w:rPr>
        <w:t>Dans l’onglet : Prédécesseu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ns le sous onglet ID : Laisser la valeur indiqué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ns le sous onglet Nom de la tâche : sélectionner le/les prédécesseur(s) : </w:t>
      </w:r>
    </w:p>
    <w:p>
      <w:pPr>
        <w:pStyle w:val="Normal"/>
        <w:ind w:left="1944" w:hanging="0"/>
        <w:rPr>
          <w:rFonts w:ascii="Arial" w:hAnsi="Arial" w:cs="Arial"/>
        </w:rPr>
      </w:pPr>
      <w:r>
        <w:rPr>
          <w:rFonts w:cs="Arial" w:ascii="Arial" w:hAnsi="Arial"/>
        </w:rPr>
        <w:t>Préparation de chanti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ns le sous onglet Relation : Choisir Fin-Débu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ns le sous onglet Ecart : laisser la valeur 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ns le sous onglet Contrainte : laisser la valeur Forte</w:t>
      </w:r>
    </w:p>
    <w:p>
      <w:pPr>
        <w:pStyle w:val="Normal"/>
        <w:ind w:left="194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eastAsia="Wingdings 3" w:cs="Wingdings 3" w:ascii="Wingdings 3" w:hAnsi="Wingdings 3"/>
        </w:rPr>
        <w:t>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nouveler autant de fois que de prédécesseurs </w:t>
      </w:r>
    </w:p>
    <w:p>
      <w:pPr>
        <w:pStyle w:val="Normal"/>
        <w:numPr>
          <w:ilvl w:val="2"/>
          <w:numId w:val="12"/>
        </w:numPr>
        <w:rPr/>
      </w:pPr>
      <w:r>
        <w:rPr>
          <w:rFonts w:cs="Arial" w:ascii="Arial" w:hAnsi="Arial"/>
        </w:rPr>
        <w:t>Dans l’onglet : Ressourc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Dans le sous onglet ID : Laisser la valeur indiquée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Dans le sous onglet Nom de la ressource : Sélectionner Entreprise de maçonneri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Dans le sous onglet Unité, Responsable et Rôle : Laisser les valeurs indiqué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alider par OK</w:t>
      </w:r>
    </w:p>
    <w:p>
      <w:pPr>
        <w:pStyle w:val="Normal"/>
        <w:ind w:left="19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360" w:firstLine="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éer une ressource :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xemple pour la ressource : équipe de menuiserie rénovation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</w:rPr>
        <w:t>Dans la barre des tâches, sélectionner : Ressources puis Nouvelle ressource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ns l’onglet Général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ndiquer le nom de la ressource : équipe de menuiserie rénovation</w:t>
      </w:r>
    </w:p>
    <w:p>
      <w:pPr>
        <w:pStyle w:val="Normal"/>
        <w:ind w:left="1944" w:hanging="0"/>
        <w:rPr>
          <w:rFonts w:ascii="Arial" w:hAnsi="Arial" w:cs="Arial"/>
        </w:rPr>
      </w:pPr>
      <w:r>
        <w:rPr>
          <w:rFonts w:cs="Arial" w:ascii="Arial" w:hAnsi="Arial"/>
        </w:rPr>
        <w:t>Laisser les valeurs indiquées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ans l’onglet Jours de congé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trer la date de début : 26 décembre 2017 puis la date de fin : 5 janvier 201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liquer sur ajout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trer la date de début : 6 août 2018 puis la date de fin : 20 août 201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liquer sur ajou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4895</wp:posOffset>
                </wp:positionH>
                <wp:positionV relativeFrom="paragraph">
                  <wp:posOffset>19685</wp:posOffset>
                </wp:positionV>
                <wp:extent cx="110871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1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1.55pt;mso-position-vertical-relative:text;margin-left:983.8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lider par OK</w:t>
      </w:r>
    </w:p>
    <w:p>
      <w:pPr>
        <w:pStyle w:val="Normal"/>
        <w:ind w:left="19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 pour régler l’apparence du diagramm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ns la barre des tâches Edition puis préférenc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égler les propriétés du diagramme de Gantt puis Détails choisir 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-dessus : laisser la case vid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-dessous : Durée de la tâch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gauche : laisser la case vid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droite : laisser la case vid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0485</wp:posOffset>
                </wp:positionH>
                <wp:positionV relativeFrom="paragraph">
                  <wp:posOffset>17780</wp:posOffset>
                </wp:positionV>
                <wp:extent cx="5737860" cy="5139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513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uide pour l’impression du diagramme des ressour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a barre des tâches Projet puis Aperçu avant im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isser le grossissement réglé à 50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rmat du papier : choisir iso-a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rgir le graph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quer la date de début : 1 juillet 20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quer la date de fin : 1 octobre 20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quer sur l’outil : Imprim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0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’onglet Généra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électionner le nom de l’imprim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 pas modifier les paramètre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’onglet Mise en pag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gler la taille : A3 (ISO/DIN &amp; J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orientation Paysag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0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’onglet Appa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l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nom du travail 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R2.2 suivi de votre N° de candidat.g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aisser Nom utilisateur v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Valider par impr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8pt;height:404.7pt;mso-wrap-distance-left:9.05pt;mso-wrap-distance-right:9.05pt;mso-wrap-distance-top:0pt;mso-wrap-distance-bottom:0pt;margin-top:1.4pt;mso-position-vertical-relative:text;margin-left:6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uide pour l’impression du diagramme des ressourc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s la barre des tâches Projet puis Aperçu avant imp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>Laisser le grossissement réglé à 50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>Format du papier : choisir iso-a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argir le graph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>Indiquer la date de début : 1 juillet 20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quer la date de fin : 1 octobre 20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quer sur l’outil : Imprimer</w:t>
                      </w:r>
                    </w:p>
                    <w:p>
                      <w:pPr>
                        <w:pStyle w:val="Normal"/>
                        <w:spacing w:lineRule="auto" w:line="276"/>
                        <w:ind w:left="10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s l’onglet Généra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électionner le nom de l’imprim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 pas modifier les paramètres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s l’onglet Mise en pag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gler la taille : A3 (ISO/DIN &amp; J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orientation Paysage</w:t>
                      </w:r>
                    </w:p>
                    <w:p>
                      <w:pPr>
                        <w:pStyle w:val="Normal"/>
                        <w:spacing w:lineRule="auto" w:line="276"/>
                        <w:ind w:left="10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s l’onglet Appa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l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nom du travail :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DR2.2 suivi de votre N° de candidat.g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aisser Nom utilisateur v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Valider par impri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1080" w:hanging="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Guide pour l’impression du diagramme de Gantt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s la barre des tâches Projet puis Aperçu avant impression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Laisser le grossissement réglé à 50 %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Format du papier choisir : iso-a3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éduire le graphique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Indiquer la date de début : 1 juillet 2017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diquer la date de fin : 1 octobre 2018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liquer sur l’outil : Impr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s l’onglet Général 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électionner le nom de l’imprimant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e pas modifier les paramètr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s l’onglet Mise en page 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égler la taille : A3 (ISO/DIN &amp; JIS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’orientation Portr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s l’onglet Apparence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uleur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e nom du travail : </w:t>
      </w:r>
      <w:r>
        <w:rPr>
          <w:rFonts w:cs="Arial" w:ascii="Arial" w:hAnsi="Arial"/>
          <w:color w:val="000000"/>
        </w:rPr>
        <w:t>DR2.1 suivi de votre N° de candidat.gan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aisser Nom utilisateur vide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Valider par imprim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5190</wp:posOffset>
                </wp:positionH>
                <wp:positionV relativeFrom="paragraph">
                  <wp:posOffset>165735</wp:posOffset>
                </wp:positionV>
                <wp:extent cx="1108710" cy="434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13.05pt;mso-position-vertical-relative:text;margin-left:969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s à indenter au lot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prise de maçonnerie, couleur des tâches : gris</w:t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3969"/>
        <w:gridCol w:w="1417"/>
        <w:gridCol w:w="3260"/>
        <w:gridCol w:w="1843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ré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extens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jou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décesse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art en jour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de chant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maçonn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chant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ol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ré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de chant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’ouver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ré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ol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ol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ré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’ouver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ssement et résea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des parois vertic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ré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ation et infrastruc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ssement et résea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e verti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ation et infrastruc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e verti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>
                <w:rFonts w:cs="Arial" w:ascii="Arial" w:hAnsi="Arial"/>
              </w:rPr>
              <w:t>Planchers et dalle BA de l’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calier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açonnerie ré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rs é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s à indenter au lot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prise de charpente, couleur des tâches : vert foncé</w:t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3260"/>
        <w:gridCol w:w="1843"/>
        <w:gridCol w:w="3685"/>
        <w:gridCol w:w="1843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ré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exten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jou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décesse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art en jour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ise du plancher du gren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harp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t 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ise du plancher R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harp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ise du plancher du gren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fermet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harp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ise du plancher R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ord de toi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harp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ferm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s à indenter au lot 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prise de couverture, couleur des tâches : bleu</w:t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3260"/>
        <w:gridCol w:w="1843"/>
        <w:gridCol w:w="3685"/>
        <w:gridCol w:w="1843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ré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exten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jou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décesse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art en jour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ision couverture tu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ouver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>
                <w:rFonts w:cs="Arial" w:ascii="Arial" w:hAnsi="Arial"/>
              </w:rPr>
              <w:t xml:space="preserve">Lot 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ision couverture ardo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ouver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ision couverture tu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ure tu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e couver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ision couverture ardo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9155</wp:posOffset>
                </wp:positionH>
                <wp:positionV relativeFrom="paragraph">
                  <wp:posOffset>135890</wp:posOffset>
                </wp:positionV>
                <wp:extent cx="1108710" cy="434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3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10.7pt;mso-position-vertical-relative:text;margin-left:967.6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s à indenter au lot 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ntreprise d’étanchéité, couleur des tâches : rou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3260"/>
        <w:gridCol w:w="1843"/>
        <w:gridCol w:w="3685"/>
        <w:gridCol w:w="1843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ré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exten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jou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décesse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art en jour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nché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’étanché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rs et dalle BA de l’é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’étanché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nché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gu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prise d’étanché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s à indenter au lot 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prise de menuiserie extérieure, couleur des tâches : magenta (viole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1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418"/>
        <w:gridCol w:w="3544"/>
        <w:gridCol w:w="1842"/>
        <w:gridCol w:w="4395"/>
        <w:gridCol w:w="1842"/>
        <w:gridCol w:w="18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rénov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ne exte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sour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jour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décesse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art en jour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ose menuiseries et vole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rénov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03 couverture</w:t>
            </w:r>
          </w:p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04 bardage, étanché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 – Déb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menuiseries zone rénov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rénov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ose menuiseries et vole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novation volets et repo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rénov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menuiseries zone rénov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menuiseries zon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03 couverture</w:t>
            </w:r>
          </w:p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04 bardage, étanché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– Débu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s volets à persiennes et coulissa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menuiseries zon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la marqu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e des volets à persiennes et coulissants </w:t>
            </w:r>
          </w:p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s garde-cor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ré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menuiserie ext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e des volets à persiennes et coulissants </w:t>
            </w:r>
          </w:p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e la marqu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 - Déb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50115</wp:posOffset>
                </wp:positionH>
                <wp:positionV relativeFrom="paragraph">
                  <wp:posOffset>157480</wp:posOffset>
                </wp:positionV>
                <wp:extent cx="1108710" cy="434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12.4pt;mso-position-vertical-relative:text;margin-left:972.4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3811" w:h="16838"/>
      <w:pgMar w:left="1418" w:right="1247" w:gutter="0" w:header="0" w:top="1418" w:footer="851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SUIVI DE TRAVAUX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806ME-TECS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0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0">
    <w:name w:val="p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5:00Z</dcterms:created>
  <dc:creator>bitcho</dc:creator>
  <dc:description/>
  <cp:keywords/>
  <dc:language>en-US</dc:language>
  <cp:lastModifiedBy>vfoltier1</cp:lastModifiedBy>
  <cp:lastPrinted>2017-01-18T16:15:00Z</cp:lastPrinted>
  <dcterms:modified xsi:type="dcterms:W3CDTF">2018-02-19T13:40:00Z</dcterms:modified>
  <cp:revision>21</cp:revision>
  <dc:subject/>
  <dc:title>SITUATION PROFESSIONNELLE :</dc:title>
</cp:coreProperties>
</file>