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de différents ouvrages réalisés lors d’opérations précéd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La Muletiè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63500</wp:posOffset>
                </wp:positionV>
                <wp:extent cx="3151505" cy="2069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206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48940" cy="1958975"/>
                                  <wp:effectExtent l="0" t="0" r="0" b="0"/>
                                  <wp:docPr id="2" name="images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940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5pt;height:162.95pt;mso-wrap-distance-left:9.05pt;mso-wrap-distance-right:9.05pt;mso-wrap-distance-top:0pt;mso-wrap-distance-bottom:0pt;margin-top: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48940" cy="1958975"/>
                            <wp:effectExtent l="0" t="0" r="0" b="0"/>
                            <wp:docPr id="3" name="images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940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63500</wp:posOffset>
                </wp:positionV>
                <wp:extent cx="9314815" cy="156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1276"/>
                              <w:gridCol w:w="2552"/>
                              <w:gridCol w:w="32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vrag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tant (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rs périphériques à ossature bois isolé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4,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 867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r de refend à ossature bois non isolé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5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 08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r en maçonnerie de B.B.M (option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5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 664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45pt;height:123.45pt;mso-wrap-distance-left:9.05pt;mso-wrap-distance-right:9.05pt;mso-wrap-distance-top:0pt;mso-wrap-distance-bottom:0pt;margin-top:5pt;mso-position-vertical-relative:text;margin-left:307pt;mso-position-horizontal-relative:text">
                <v:textbox>
                  <w:txbxContent>
                    <w:tbl>
                      <w:tblPr>
                        <w:tblW w:w="145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1276"/>
                        <w:gridCol w:w="2552"/>
                        <w:gridCol w:w="32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rag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tant (HT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rs périphériques à ossature bois isolé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4,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 867,7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r de refend à ossature bois non isolé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5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 084,8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ur en maçonnerie de B.B.M (option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5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 664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0</wp:posOffset>
                </wp:positionH>
                <wp:positionV relativeFrom="paragraph">
                  <wp:posOffset>137160</wp:posOffset>
                </wp:positionV>
                <wp:extent cx="9314815" cy="2169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1276"/>
                              <w:gridCol w:w="2552"/>
                              <w:gridCol w:w="32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vrag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tant (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rrassement et fondation de largeur 0.60 m pour voile en béton arm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2,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 9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ile en béton arm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5,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 959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cher préfabriqué en bét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9,5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 68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iture terrass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étanchéité protégée par végétalisation extens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,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 223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olation intérieure par complexe collé 10 + 140 m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4,8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 936,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45pt;height:170.8pt;mso-wrap-distance-left:9.05pt;mso-wrap-distance-right:9.05pt;mso-wrap-distance-top:0pt;mso-wrap-distance-bottom:0pt;margin-top:10.8pt;mso-position-vertical-relative:text;margin-left:307pt;mso-position-horizontal-relative:text">
                <v:textbox>
                  <w:txbxContent>
                    <w:tbl>
                      <w:tblPr>
                        <w:tblW w:w="145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1276"/>
                        <w:gridCol w:w="2552"/>
                        <w:gridCol w:w="32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rag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tant (HT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rrassement et fondation de largeur 0.60 m pour voile en béton arm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2,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 927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ile en béton arm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5,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 959,9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cher préfabriqué en bét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9,5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 680,8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iture terrass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étanchéité protégée par végétalisation ex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,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 223,8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olation intérieure par complexe collé 10 + 140 m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4,8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 936,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Les Lil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63500</wp:posOffset>
                </wp:positionV>
                <wp:extent cx="3263900" cy="1835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83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17246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pt;height:144.5pt;mso-wrap-distance-left:9.05pt;mso-wrap-distance-right:9.05pt;mso-wrap-distance-top:0pt;mso-wrap-distance-bottom:0pt;margin-top: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1335" cy="172466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33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Local de l’association de footbal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36830</wp:posOffset>
                </wp:positionV>
                <wp:extent cx="3376295" cy="20542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05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21431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161.75pt;mso-wrap-distance-left:9.05pt;mso-wrap-distance-right:9.05pt;mso-wrap-distance-top:0pt;mso-wrap-distance-bottom:0pt;margin-top:2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21431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14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0</wp:posOffset>
                </wp:positionH>
                <wp:positionV relativeFrom="paragraph">
                  <wp:posOffset>127000</wp:posOffset>
                </wp:positionV>
                <wp:extent cx="9314815" cy="18465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1276"/>
                              <w:gridCol w:w="2551"/>
                              <w:gridCol w:w="297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vrag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tant (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rrassement et fondation de largeur 0.50 m pour mur à ossature boi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 797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cher sur bac ac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,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 845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iture terrasse avec étanchéité protégée par gravill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,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 864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ément d’isolation par l’intérieur 10 + 60 m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2,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 193,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45pt;height:145.4pt;mso-wrap-distance-left:9.05pt;mso-wrap-distance-right:9.05pt;mso-wrap-distance-top:0pt;mso-wrap-distance-bottom:0pt;margin-top:10pt;mso-position-vertical-relative:text;margin-left:307pt;mso-position-horizontal-relative:text">
                <v:textbox>
                  <w:txbxContent>
                    <w:tbl>
                      <w:tblPr>
                        <w:tblW w:w="145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1276"/>
                        <w:gridCol w:w="2551"/>
                        <w:gridCol w:w="297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rag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tant (HT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rrassement et fondation de largeur 0.50 m pour mur à ossature boi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 797,5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cher sur bac ac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,6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 845,9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iture terrasse avec étanchéité protégée par gravill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,6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 864,0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ément d’isolation par l’intérieur 10 + 60 m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2,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 193,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65990</wp:posOffset>
                </wp:positionH>
                <wp:positionV relativeFrom="paragraph">
                  <wp:posOffset>78740</wp:posOffset>
                </wp:positionV>
                <wp:extent cx="1108710" cy="434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1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6.2pt;mso-position-vertical-relative:text;margin-left:973.7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Local commer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</wp:posOffset>
                </wp:positionH>
                <wp:positionV relativeFrom="paragraph">
                  <wp:posOffset>114935</wp:posOffset>
                </wp:positionV>
                <wp:extent cx="3512185" cy="18313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83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17208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5pt;height:144.2pt;mso-wrap-distance-left:9.05pt;mso-wrap-distance-right:9.05pt;mso-wrap-distance-top:0pt;mso-wrap-distance-bottom:0pt;margin-top:9.0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9620" cy="172085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172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300</wp:posOffset>
                </wp:positionH>
                <wp:positionV relativeFrom="paragraph">
                  <wp:posOffset>83185</wp:posOffset>
                </wp:positionV>
                <wp:extent cx="9314815" cy="12820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1276"/>
                              <w:gridCol w:w="2552"/>
                              <w:gridCol w:w="32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vrag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tant (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teau pour ossature porteuse en lamellé coll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64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 8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utre pour ossature porteuse en lamellé coll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24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3.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45pt;height:100.95pt;mso-wrap-distance-left:9.05pt;mso-wrap-distance-right:9.05pt;mso-wrap-distance-top:0pt;mso-wrap-distance-bottom:0pt;margin-top:6.55pt;mso-position-vertical-relative:text;margin-left:319pt;mso-position-horizontal-relative:text">
                <v:textbox>
                  <w:txbxContent>
                    <w:tbl>
                      <w:tblPr>
                        <w:tblW w:w="145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1276"/>
                        <w:gridCol w:w="2552"/>
                        <w:gridCol w:w="32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rag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tant (HT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teau pour ossature porteuse en lamellé coll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64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 884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tre pour ossature porteuse en lamellé coll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24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3.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Logement collectif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58115</wp:posOffset>
                </wp:positionV>
                <wp:extent cx="3376295" cy="20542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05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0288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02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161.75pt;mso-wrap-distance-left:9.05pt;mso-wrap-distance-right:9.05pt;mso-wrap-distance-top:0pt;mso-wrap-distance-bottom:0pt;margin-top:12.4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02882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02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300</wp:posOffset>
                </wp:positionH>
                <wp:positionV relativeFrom="paragraph">
                  <wp:posOffset>83820</wp:posOffset>
                </wp:positionV>
                <wp:extent cx="9314815" cy="8305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1276"/>
                              <w:gridCol w:w="2552"/>
                              <w:gridCol w:w="32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vrag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tant (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solation extérieure et bardage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5,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 335,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45pt;height:65.4pt;mso-wrap-distance-left:9.05pt;mso-wrap-distance-right:9.05pt;mso-wrap-distance-top:0pt;mso-wrap-distance-bottom:0pt;margin-top:6.6pt;mso-position-vertical-relative:text;margin-left:319pt;mso-position-horizontal-relative:text">
                <v:textbox>
                  <w:txbxContent>
                    <w:tbl>
                      <w:tblPr>
                        <w:tblW w:w="145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1276"/>
                        <w:gridCol w:w="2552"/>
                        <w:gridCol w:w="32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rag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tant (HT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olation extérieure et bardage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5,3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 335,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x unitaires (HT) en complé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675</wp:posOffset>
                </wp:positionH>
                <wp:positionV relativeFrom="paragraph">
                  <wp:posOffset>142875</wp:posOffset>
                </wp:positionV>
                <wp:extent cx="6144260" cy="14554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656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vrages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éton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o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calier à quartier tournant de largeur : 0,90 m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 550,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 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calier à quartier tournant de largeur : 1,40 m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50,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le en béton armé (m²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cher bois sur solives (m²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teaux  pour ossature porteuse en béton armé (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50.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utres pour ossature porteuse en béton armé (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50.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114.6pt;mso-wrap-distance-left:9.05pt;mso-wrap-distance-right:9.05pt;mso-wrap-distance-top:0pt;mso-wrap-distance-bottom:0pt;margin-top:11.25pt;mso-position-vertical-relative:text;margin-left:15.25pt;mso-position-horizontal-relative:text">
                <v:textbox>
                  <w:txbxContent>
                    <w:tbl>
                      <w:tblPr>
                        <w:tblW w:w="937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656"/>
                        <w:gridCol w:w="1656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rages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éton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calier à quartier tournant de largeur : 0,90 m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 550,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 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scalier à quartier tournant de largeur : 1,40 m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50,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le en béton armé (m²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cher bois sur solives (m²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teaux  pour ossature porteuse en béton armé (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50.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tres pour ossature porteuse en béton armé (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50.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18390</wp:posOffset>
                </wp:positionH>
                <wp:positionV relativeFrom="paragraph">
                  <wp:posOffset>15240</wp:posOffset>
                </wp:positionV>
                <wp:extent cx="1108710" cy="4343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2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1.2pt;mso-position-vertical-relative:text;margin-left:985.7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a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çade OUEST: existant et proj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571625</wp:posOffset>
                </wp:positionV>
                <wp:extent cx="1009015" cy="3136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I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7pt;mso-wrap-distance-left:9.05pt;mso-wrap-distance-right:9.05pt;mso-wrap-distance-top:0pt;mso-wrap-distance-bottom:0pt;margin-top:123.7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1460</wp:posOffset>
                </wp:positionH>
                <wp:positionV relativeFrom="paragraph">
                  <wp:posOffset>113030</wp:posOffset>
                </wp:positionV>
                <wp:extent cx="11661140" cy="359346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1140" cy="359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6990" cy="34829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6990" cy="348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8.2pt;height:282.95pt;mso-wrap-distance-left:9.05pt;mso-wrap-distance-right:9.05pt;mso-wrap-distance-top:0pt;mso-wrap-distance-bottom:0pt;margin-top:8.9pt;mso-position-vertical-relative:text;margin-left:119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06990" cy="34829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6990" cy="348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1460</wp:posOffset>
                </wp:positionH>
                <wp:positionV relativeFrom="paragraph">
                  <wp:posOffset>113030</wp:posOffset>
                </wp:positionV>
                <wp:extent cx="11714480" cy="33635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448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1915" cy="325310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1915" cy="325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2.4pt;height:264.85pt;mso-wrap-distance-left:9.05pt;mso-wrap-distance-right:9.05pt;mso-wrap-distance-top:0pt;mso-wrap-distance-bottom:0pt;margin-top:8.9pt;mso-position-vertical-relative:text;margin-left:119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1915" cy="325310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1915" cy="325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440</wp:posOffset>
                </wp:positionH>
                <wp:positionV relativeFrom="paragraph">
                  <wp:posOffset>63500</wp:posOffset>
                </wp:positionV>
                <wp:extent cx="917575" cy="3136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24.7pt;mso-wrap-distance-left:9.05pt;mso-wrap-distance-right:9.05pt;mso-wrap-distance-top:0pt;mso-wrap-distance-bottom:0pt;margin-top: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14010</wp:posOffset>
            </wp:positionH>
            <wp:positionV relativeFrom="paragraph">
              <wp:posOffset>49530</wp:posOffset>
            </wp:positionV>
            <wp:extent cx="467360" cy="51308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19965</wp:posOffset>
                </wp:positionH>
                <wp:positionV relativeFrom="paragraph">
                  <wp:posOffset>55880</wp:posOffset>
                </wp:positionV>
                <wp:extent cx="1108710" cy="4343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3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4.4pt;mso-position-vertical-relative:text;margin-left:977.9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51960</wp:posOffset>
            </wp:positionH>
            <wp:positionV relativeFrom="paragraph">
              <wp:posOffset>-6679565</wp:posOffset>
            </wp:positionV>
            <wp:extent cx="574040" cy="65151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nclature des menuiseries extérie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57150</wp:posOffset>
                </wp:positionV>
                <wp:extent cx="10473055" cy="745109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3055" cy="745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0490" cy="734060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0490" cy="734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4.65pt;height:586.7pt;mso-wrap-distance-left:9.05pt;mso-wrap-distance-right:9.05pt;mso-wrap-distance-top:0pt;mso-wrap-distance-bottom:0pt;margin-top:4.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0490" cy="734060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0490" cy="734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92940</wp:posOffset>
                </wp:positionH>
                <wp:positionV relativeFrom="paragraph">
                  <wp:posOffset>7790180</wp:posOffset>
                </wp:positionV>
                <wp:extent cx="1108710" cy="4343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613.4pt;mso-position-vertical-relative:text;margin-left:952.2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0:00Z</dcterms:created>
  <dc:creator>bitcho</dc:creator>
  <dc:description/>
  <cp:keywords/>
  <dc:language>en-US</dc:language>
  <cp:lastModifiedBy>Franck Belmont</cp:lastModifiedBy>
  <cp:lastPrinted>2009-05-04T13:01:00Z</cp:lastPrinted>
  <dcterms:modified xsi:type="dcterms:W3CDTF">2017-01-18T16:33:00Z</dcterms:modified>
  <cp:revision>23</cp:revision>
  <dc:subject/>
  <dc:title>SITUATION PROFESSIONNELLE :</dc:title>
</cp:coreProperties>
</file>