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229735</wp:posOffset>
                </wp:positionH>
                <wp:positionV relativeFrom="paragraph">
                  <wp:posOffset>-3377565</wp:posOffset>
                </wp:positionV>
                <wp:extent cx="5655945" cy="2222500"/>
                <wp:effectExtent l="635" t="0" r="0" b="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2640"/>
                          <a:chOff x="0" y="0"/>
                          <a:chExt cx="5655960" cy="222264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rcRect l="2121" t="19129" r="44232" b="11112"/>
                          <a:stretch/>
                        </pic:blipFill>
                        <pic:spPr>
                          <a:xfrm>
                            <a:off x="2806560" y="107172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rcRect l="10893" t="23292" r="67085" b="7436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rcRect l="6446" t="21649" r="50864" b="18558"/>
                          <a:stretch/>
                        </pic:blipFill>
                        <pic:spPr>
                          <a:xfrm>
                            <a:off x="32400" y="107172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33.05pt;margin-top:-265.95pt;width:445.35pt;height:175pt" coordorigin="6661,-5319" coordsize="8907,3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-3631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5221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5221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5221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-3631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9" stroked="f" o:allowincell="f" style="position:absolute;left:6661;top:-5319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candidats et aux surveillants :</w:t>
      </w:r>
      <w:r>
        <w:rPr>
          <w:rFonts w:cs="Arial" w:ascii="Arial" w:hAnsi="Arial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COMMUNICATION ET SUIVI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3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UIVI ÉCONOMIQUE D’UN PROJ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OMMUNICATION ET SUIVI DE CHANTI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3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UIVI ÉCONOMIQUE D’UN PROJ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616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760"/>
                              <w:gridCol w:w="5175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</w:rPr>
                                    <w:t>Estimation et comparaison de coûts de réalisation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7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étré des ouvrages du lot menuiseries extérieure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8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3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bération de retenue de garanti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5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 h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s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papie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1, DE2, DE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, DR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numériques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1, DR2.2, DR3, DT1, DT2, DT3, DT4, DT5, DT6, DT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206.0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760"/>
                        <w:gridCol w:w="5175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</w:rPr>
                              <w:t>Estimation et comparaison de coûts de réalisation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7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 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ré des ouvrages du lot menuiseries extérieure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8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 3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3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bération de retenue de garanti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5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 h 3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s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Supports papier</w:t>
                            </w:r>
                          </w:p>
                        </w:tc>
                        <w:tc>
                          <w:tcPr>
                            <w:tcW w:w="8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1, DE2, DE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, DR2.1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s numériques</w:t>
                            </w:r>
                          </w:p>
                        </w:tc>
                        <w:tc>
                          <w:tcPr>
                            <w:tcW w:w="8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1, DR2.2, DR3, DT1, DT2, DT3, DT4, DT5, DT6, DT7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 le coin portant l’identification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81515</wp:posOffset>
                </wp:positionH>
                <wp:positionV relativeFrom="page">
                  <wp:posOffset>6762750</wp:posOffset>
                </wp:positionV>
                <wp:extent cx="320865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pport papier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prim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o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(s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.65pt;mso-wrap-distance-left:7.05pt;mso-wrap-distance-right:7.05pt;mso-wrap-distance-top:0pt;mso-wrap-distance-bottom:0pt;margin-top:532.5pt;mso-position-vertical-relative:page;margin-left:754.4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pport papier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rim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(s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939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COMMUNICATION ET SUIVI DE CHANTIER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2 : SUIVI ÉCONOMIQUE D’UN PROJET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CS3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/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firstLine="142"/>
      <w:jc w:val="center"/>
      <w:rPr/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>Option B : ASSISTANT EN ARCHITECTUR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35:00Z</dcterms:created>
  <dc:creator>TOSHIBA</dc:creator>
  <dc:description/>
  <cp:keywords/>
  <dc:language>en-US</dc:language>
  <cp:lastModifiedBy>vfoltier1</cp:lastModifiedBy>
  <cp:lastPrinted>2008-06-04T16:11:00Z</cp:lastPrinted>
  <dcterms:modified xsi:type="dcterms:W3CDTF">2018-01-23T14:37:00Z</dcterms:modified>
  <cp:revision>8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