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229735</wp:posOffset>
                </wp:positionH>
                <wp:positionV relativeFrom="paragraph">
                  <wp:posOffset>-936625</wp:posOffset>
                </wp:positionV>
                <wp:extent cx="5655945" cy="2221865"/>
                <wp:effectExtent l="635" t="635" r="0" b="0"/>
                <wp:wrapNone/>
                <wp:docPr id="1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2221920"/>
                          <a:chOff x="0" y="0"/>
                          <a:chExt cx="5655960" cy="222192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06560" y="1071360"/>
                            <a:ext cx="275220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94280" y="62280"/>
                            <a:ext cx="10771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2160" y="62280"/>
                            <a:ext cx="213552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38000" y="62280"/>
                            <a:ext cx="22176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0" y="1071360"/>
                            <a:ext cx="244872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655960" cy="22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333.05pt;margin-top:-73.75pt;width:445.35pt;height:174.95pt" coordorigin="6661,-1475" coordsize="8907,3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1081;top:212;width:4333;height:18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274;top:-1377;width:1695;height:16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806;top:-1377;width:3362;height:1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2075;top:-1377;width:3491;height:1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712;top:212;width:3855;height:17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55" stroked="f" o:allowincell="f" style="position:absolute;left:6661;top:-1475;width:8906;height:346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COMMUNICATION ET SUIVI DE CHAN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3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UIVI ÉCONOMIQUE D’UN PROJ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COMMUNICATION ET SUIVI DE CHANTIE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3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UIVI ÉCONOMIQUE D’UN PROJ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134"/>
        <w:gridCol w:w="1113"/>
      </w:tblGrid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 Black" w:ascii="Arial Black" w:hAnsi="Arial Black"/>
                <w:caps/>
                <w:sz w:val="36"/>
                <w:szCs w:val="36"/>
              </w:rPr>
              <w:t>Documents techn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umérique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s de différents ouvrages réalisés lors d’opérations précéd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1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unitaires en complé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2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çade OUEST existant et proj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3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nclature des menuiseries extérie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4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tion N°04/DGD  - lot 03 : Couverture - Zingue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5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tion N°03/DGD  - lot 04 : Etanchéité - bardage - 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6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ération du retenue de garantie du lot 03 : Couverture - Zingue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7.pdf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65" w:footer="622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COMMUNICATION ET SUIVI DE CHANTIER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2 : SUIVI ÉCONOMIQU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CS3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6/6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-1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ind w:right="-1" w:hanging="0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48"/>
      </w:rPr>
      <w:t>TECHNICIEN D’ÉTUDES DU BÂTIMENT</w:t>
    </w:r>
  </w:p>
  <w:p>
    <w:pPr>
      <w:pStyle w:val="Heading8"/>
      <w:ind w:right="-1" w:hanging="0"/>
      <w:rPr/>
    </w:pPr>
    <w:r>
      <w:rPr>
        <w:b w:val="false"/>
        <w:bCs w:val="false"/>
        <w:spacing w:val="-36"/>
        <w:sz w:val="32"/>
        <w:szCs w:val="32"/>
      </w:rPr>
      <w:t>Option B :</w:t>
    </w:r>
    <w:r>
      <w:rPr>
        <w:spacing w:val="-36"/>
        <w:sz w:val="52"/>
        <w:szCs w:val="52"/>
      </w:rPr>
      <w:t xml:space="preserve"> ASSISTANT EN ARCHITECTURE</w:t>
    </w:r>
  </w:p>
  <w:p>
    <w:pPr>
      <w:pStyle w:val="Normal"/>
      <w:spacing w:lineRule="exact" w:line="440"/>
      <w:ind w:firstLine="12300"/>
      <w:jc w:val="center"/>
      <w:rPr>
        <w:spacing w:val="-36"/>
        <w:position w:val="13"/>
        <w:sz w:val="52"/>
        <w:szCs w:val="52"/>
      </w:rPr>
    </w:pPr>
    <w:r>
      <w:rPr>
        <w:spacing w:val="-36"/>
        <w:position w:val="13"/>
        <w:sz w:val="52"/>
        <w:szCs w:val="52"/>
      </w:rPr>
    </w:r>
  </w:p>
  <w:p>
    <w:pPr>
      <w:pStyle w:val="Header"/>
      <w:rPr>
        <w:position w:val="6"/>
      </w:rPr>
    </w:pPr>
    <w:r>
      <w:rPr>
        <w:position w:val="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56"/>
      <w:szCs w:val="24"/>
    </w:rPr>
  </w:style>
  <w:style w:type="character" w:styleId="Titre5Car">
    <w:name w:val="Titre 5 Car"/>
    <w:qFormat/>
    <w:rPr>
      <w:rFonts w:ascii="Arial" w:hAnsi="Arial" w:cs="Arial"/>
      <w:b/>
      <w:bCs/>
      <w:sz w:val="32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8:00Z</dcterms:created>
  <dc:creator>CL</dc:creator>
  <dc:description/>
  <cp:keywords/>
  <dc:language>en-US</dc:language>
  <cp:lastModifiedBy>vfoltier1</cp:lastModifiedBy>
  <cp:lastPrinted>2005-04-05T21:08:00Z</cp:lastPrinted>
  <dcterms:modified xsi:type="dcterms:W3CDTF">2018-01-23T14:50:00Z</dcterms:modified>
  <cp:revision>8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