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spacing w:before="240" w:after="120"/>
        <w:ind w:right="714" w:hanging="0"/>
        <w:rPr>
          <w:rFonts w:ascii="Arial" w:hAnsi="Arial" w:cs="Arial"/>
          <w:sz w:val="32"/>
          <w:szCs w:val="32"/>
          <w:u w:val="single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7330</wp:posOffset>
                </wp:positionH>
                <wp:positionV relativeFrom="paragraph">
                  <wp:posOffset>-3355340</wp:posOffset>
                </wp:positionV>
                <wp:extent cx="6006465" cy="2185670"/>
                <wp:effectExtent l="635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6600" cy="2185560"/>
                          <a:chOff x="0" y="0"/>
                          <a:chExt cx="6006600" cy="2185560"/>
                        </a:xfrm>
                      </wpg:grpSpPr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81160" y="1054080"/>
                            <a:ext cx="2923560" cy="113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36480" y="60840"/>
                            <a:ext cx="114372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0" descr="31-1.jpg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97920" y="60840"/>
                            <a:ext cx="2268360" cy="108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51120" y="60840"/>
                            <a:ext cx="2355120" cy="99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2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920" y="1054080"/>
                            <a:ext cx="260028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006600" cy="216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17.9pt;margin-top:-264.2pt;width:472.95pt;height:172.1pt" coordorigin="6358,-5284" coordsize="9459,34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11053;top:-3624;width:4603;height:17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14" stroked="f" o:allowincell="f" style="position:absolute;left:10195;top:-5188;width:1800;height:166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 0" stroked="f" o:allowincell="f" style="position:absolute;left:6512;top:-5188;width:3571;height:170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 8" stroked="f" o:allowincell="f" style="position:absolute;left:12108;top:-5188;width:3708;height:156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 20" stroked="f" o:allowincell="f" style="position:absolute;left:6413;top:-3624;width:4094;height:16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ID="Rectangle 8" stroked="f" o:allowincell="f" style="position:absolute;left:6358;top:-5284;width:9458;height:340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  <w:u w:val="single"/>
          <w:lang w:val="fr-FR"/>
        </w:rPr>
        <w:t>Composition du dossier de l’épreuve :</w:t>
      </w:r>
      <w:r>
        <w:rPr>
          <w:rFonts w:cs="Arial" w:ascii="Arial" w:hAnsi="Arial"/>
          <w:sz w:val="32"/>
          <w:szCs w:val="32"/>
          <w:lang w:val="fr-FR"/>
        </w:rPr>
        <w:tab/>
      </w:r>
      <w:r>
        <w:rPr>
          <w:rFonts w:cs="Arial" w:ascii="Arial" w:hAnsi="Arial"/>
          <w:sz w:val="32"/>
          <w:szCs w:val="32"/>
          <w:u w:val="single"/>
          <w:lang w:val="fr-FR"/>
        </w:rPr>
        <w:t>Consignes aux candidats et aux surveillants :</w:t>
      </w:r>
      <w:r>
        <w:rPr>
          <w:rFonts w:cs="Arial" w:ascii="Arial" w:hAnsi="Arial"/>
          <w:sz w:val="32"/>
          <w:szCs w:val="32"/>
          <w:lang w:val="fr-FR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72490</wp:posOffset>
                </wp:positionV>
                <wp:extent cx="6661150" cy="71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4"/>
                              <w:gridCol w:w="70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</w:rPr>
                                    <w:t>ÉPREUVE</w:t>
                                    <w:tab/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PROJET ARCHITECTU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552" w:leader="none"/>
                                    </w:tabs>
                                    <w:rPr>
                                      <w:rFonts w:ascii="Arial Black" w:hAnsi="Arial Black" w:cs="Arial Black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fr-FR"/>
                                    </w:rPr>
                                    <w:t>SOUS-ÉPREUVE</w:t>
                                    <w:tab/>
                                    <w:t>E23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ÉLABORATION D’ÉLÉMENTS DE PRÉSENT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56.6pt;mso-wrap-distance-left:7.05pt;mso-wrap-distance-right:7.05pt;mso-wrap-distance-top:0pt;mso-wrap-distance-bottom:0pt;margin-top:-68.7pt;mso-position-vertical-relative:text;margin-left:28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4"/>
                        <w:gridCol w:w="70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ÉPREUVE</w:t>
                              <w:tab/>
                              <w:t>E2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PROJET ARCHITECTUR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552" w:leader="none"/>
                              </w:tabs>
                              <w:rPr>
                                <w:rFonts w:ascii="Arial Black" w:hAnsi="Arial Black" w:cs="Arial Black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fr-FR"/>
                              </w:rPr>
                              <w:t>SOUS-ÉPREUVE</w:t>
                              <w:tab/>
                              <w:t>E23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ÉLABORATION D’ÉLÉMENTS DE PRÉSENT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862" w:right="424" w:hanging="0"/>
        <w:jc w:val="both"/>
        <w:rPr/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  <w:lang w:val="fr-FR"/>
        </w:rPr>
        <w:t xml:space="preserve">Le </w:t>
      </w:r>
      <w:r>
        <w:rPr>
          <w:rFonts w:cs="Arial" w:ascii="Arial" w:hAnsi="Arial"/>
          <w:b/>
          <w:lang w:val="fr-FR"/>
        </w:rPr>
        <w:t>DOSSIER DE BASE</w:t>
      </w:r>
      <w:r>
        <w:rPr>
          <w:rFonts w:cs="Arial" w:ascii="Arial" w:hAnsi="Arial"/>
          <w:lang w:val="fr-FR"/>
        </w:rPr>
        <w:t xml:space="preserve"> est ramassé avec l’identification portée sur la page de garde.</w:t>
      </w:r>
      <w:r>
        <mc:AlternateContent>
          <mc:Choice Requires="wps">
            <w:drawing>
              <wp:anchor behindDoc="0" distT="0" distB="0" distL="0" distR="54038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6661150" cy="23602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5"/>
                              <w:gridCol w:w="618"/>
                              <w:gridCol w:w="5317"/>
                              <w:gridCol w:w="1946"/>
                              <w:gridCol w:w="1134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èm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rée conseill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1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erspective de deux variantes de toitures du projet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15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h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2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éation d’une planche de synthèse comparative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25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 h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42" w:right="495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Repères des documents composants l’épreu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Supports papier</w:t>
                                  </w:r>
                                </w:p>
                              </w:tc>
                              <w:tc>
                                <w:tcPr>
                                  <w:tcW w:w="8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1, DE2, DT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pports numériques</w:t>
                                  </w:r>
                                </w:p>
                              </w:tc>
                              <w:tc>
                                <w:tcPr>
                                  <w:tcW w:w="8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T2 à DT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DE : document étude – DR : document réponse – DT : document techniq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185.85pt;mso-wrap-distance-left:0pt;mso-wrap-distance-right:42.55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5"/>
                        <w:gridCol w:w="618"/>
                        <w:gridCol w:w="5317"/>
                        <w:gridCol w:w="1946"/>
                        <w:gridCol w:w="1134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èm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rée conseillé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1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erspective de deux variantes de toitures du projet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15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h30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2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éation d’une planche de synthèse comparative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25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h30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42" w:right="495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Repères des documents composants l’épreuve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Supports papier</w:t>
                            </w:r>
                          </w:p>
                        </w:tc>
                        <w:tc>
                          <w:tcPr>
                            <w:tcW w:w="8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1, DE2, DT1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orts numériques</w:t>
                            </w:r>
                          </w:p>
                        </w:tc>
                        <w:tc>
                          <w:tcPr>
                            <w:tcW w:w="8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T2 à DT12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DE : document étude – DR : document réponse – DT : document techniq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862" w:right="495" w:hanging="0"/>
        <w:jc w:val="both"/>
        <w:rPr/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  <w:lang w:val="fr-FR"/>
        </w:rPr>
        <w:t>En fin d’épreuve, l’ensemble des documents réponses (DR) ci-dessous est ramassé, regroupé et agrafé dans une copie d’examen modèle Éducation nationale.</w:t>
      </w:r>
    </w:p>
    <w:p>
      <w:pPr>
        <w:pStyle w:val="Normal"/>
        <w:spacing w:before="240" w:after="0"/>
        <w:ind w:left="862" w:right="495" w:hanging="0"/>
        <w:jc w:val="both"/>
        <w:rPr/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  <w:lang w:val="fr-FR"/>
        </w:rPr>
        <w:t>Découper impérativement sur le (ou les) DR sorti(s) de l’imprimante le coin portant l’identification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2001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79585</wp:posOffset>
                </wp:positionH>
                <wp:positionV relativeFrom="page">
                  <wp:posOffset>6762750</wp:posOffset>
                </wp:positionV>
                <wp:extent cx="3691255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126"/>
                              <w:gridCol w:w="2303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 à rendre 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>Calque A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 xml:space="preserve"> fourni par le centre d’examen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0" w:right="-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 xml:space="preserve">D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>imprimé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 xml:space="preserve">(s) o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>réalisé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(s) par le candid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1.65pt;mso-wrap-distance-left:7.05pt;mso-wrap-distance-right:7.05pt;mso-wrap-distance-top:0pt;mso-wrap-distance-bottom:0pt;margin-top:532.5pt;mso-position-vertical-relative:page;margin-left:738.55pt;mso-position-horizontal-relative:page">
                <v:fill opacity="0f"/>
                <v:textbox inset="0in,0in,0in,0in">
                  <w:txbxContent>
                    <w:tbl>
                      <w:tblPr>
                        <w:tblW w:w="5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126"/>
                        <w:gridCol w:w="2303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 à rendre 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Calque A3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fourni par le centre d’examen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0" w:right="-9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DR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imprimé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(s) ou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réalisé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(s) par le candid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orient="landscape" w:w="23811" w:h="16838"/>
      <w:pgMar w:left="1418" w:right="567" w:gutter="0" w:header="709" w:top="7939" w:footer="3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entConDB">
    <w:altName w:val="Courier New"/>
    <w:charset w:val="0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  <w:lang w:val="fr-FR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fr-FR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  <w:lang w:val="fr-FR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fr-FR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  <w:lang w:val="fr-FR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fr-FR"/>
            </w:rPr>
            <w:t>option B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  <w:lang w:val="fr-FR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fr-FR"/>
            </w:rPr>
            <w:t>ASSISTANT EN ARCHITECTUR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  <w:lang w:val="fr-FR"/>
            </w:rPr>
          </w:pPr>
          <w:r>
            <w:rPr>
              <w:rFonts w:cs="Arial" w:ascii="Arial" w:hAnsi="Arial"/>
              <w:b/>
              <w:sz w:val="20"/>
              <w:lang w:val="fr-FR"/>
            </w:rPr>
            <w:t>Restauration et extension du château d'Andeville (AJ)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  <w:lang w:val="fr-FR"/>
            </w:rPr>
          </w:pPr>
          <w:r>
            <w:rPr>
              <w:rFonts w:cs="Arial" w:ascii="Arial" w:hAnsi="Arial"/>
              <w:b/>
              <w:sz w:val="22"/>
              <w:lang w:val="fr-FR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  <w:lang w:val="fr-FR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fr-FR"/>
            </w:rPr>
            <w:t>ÉPREUVE E2 : PROJET ARCHITECTURAL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  <w:lang w:val="fr-FR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fr-FR"/>
            </w:rPr>
            <w:t>SOUS-ÉPREUVE E23 : ÉLABORATION D’ÉLÉMENTS DE PRÉSENTATION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    </w:t>
          </w:r>
          <w:r>
            <w:rPr>
              <w:rFonts w:cs="Arial" w:ascii="Arial" w:hAnsi="Arial"/>
              <w:sz w:val="20"/>
            </w:rPr>
            <w:t xml:space="preserve">COEFFICIENT 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ME-TEPA23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/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right="286" w:hanging="0"/>
      <w:jc w:val="center"/>
      <w:rPr>
        <w:lang w:val="fr-FR"/>
      </w:rPr>
    </w:pPr>
    <w:r>
      <w:rPr>
        <w:rFonts w:cs="Arial" w:ascii="Arial" w:hAnsi="Arial"/>
        <w:sz w:val="40"/>
        <w:lang w:val="fr-FR"/>
      </w:rPr>
      <w:t>BACCALAURÉAT PROFESSIONNEL</w:t>
    </w:r>
  </w:p>
  <w:p>
    <w:pPr>
      <w:pStyle w:val="Normal"/>
      <w:ind w:firstLine="142"/>
      <w:jc w:val="center"/>
      <w:rPr>
        <w:b/>
        <w:b/>
        <w:bCs/>
        <w:spacing w:val="-36"/>
        <w:sz w:val="32"/>
        <w:szCs w:val="32"/>
        <w:lang w:val="fr-FR"/>
      </w:rPr>
    </w:pPr>
    <w:r>
      <w:rPr>
        <w:rFonts w:cs="Tahoma" w:ascii="Century Gothic" w:hAnsi="Century Gothic"/>
        <w:sz w:val="48"/>
        <w:lang w:val="fr-FR"/>
      </w:rPr>
      <w:t>TECHNICIEN D’ÉTUDES DU BÂTIMENT</w:t>
    </w:r>
  </w:p>
  <w:p>
    <w:pPr>
      <w:pStyle w:val="Normal"/>
      <w:ind w:firstLine="142"/>
      <w:jc w:val="center"/>
      <w:rPr>
        <w:rFonts w:ascii="Century Gothic" w:hAnsi="Century Gothic" w:cs="Tahoma"/>
        <w:sz w:val="48"/>
        <w:lang w:val="fr-FR"/>
      </w:rPr>
    </w:pPr>
    <w:r>
      <w:rPr>
        <w:rFonts w:cs="Tahoma" w:ascii="Arial Black" w:hAnsi="Arial Black"/>
        <w:b/>
        <w:bCs/>
        <w:spacing w:val="-36"/>
        <w:sz w:val="52"/>
        <w:szCs w:val="52"/>
        <w:lang w:val="fr-FR"/>
      </w:rPr>
      <w:t>Option B : ASSISTANT EN ARCHITECTURE</w:t>
    </w:r>
  </w:p>
  <w:p>
    <w:pPr>
      <w:pStyle w:val="Normal"/>
      <w:ind w:firstLine="142"/>
      <w:jc w:val="center"/>
      <w:rPr>
        <w:rFonts w:ascii="Century Gothic" w:hAnsi="Century Gothic" w:cs="Tahoma"/>
        <w:sz w:val="16"/>
        <w:szCs w:val="16"/>
        <w:lang w:val="fr-FR"/>
      </w:rPr>
    </w:pPr>
    <w:r>
      <w:rPr>
        <w:rFonts w:cs="Tahoma" w:ascii="Century Gothic" w:hAnsi="Century Gothic"/>
        <w:sz w:val="16"/>
        <w:szCs w:val="16"/>
        <w:lang w:val="fr-FR"/>
      </w:rPr>
    </w:r>
  </w:p>
  <w:p>
    <w:pPr>
      <w:pStyle w:val="Normal"/>
      <w:spacing w:lineRule="exact" w:line="440"/>
      <w:ind w:firstLine="12300"/>
      <w:jc w:val="center"/>
      <w:rPr>
        <w:rFonts w:ascii="Century Gothic" w:hAnsi="Century Gothic" w:cs="Tahoma"/>
        <w:position w:val="4"/>
        <w:sz w:val="16"/>
        <w:szCs w:val="16"/>
        <w:lang w:val="fr-FR"/>
      </w:rPr>
    </w:pPr>
    <w:r>
      <w:rPr>
        <w:rFonts w:cs="Tahoma" w:ascii="Century Gothic" w:hAnsi="Century Gothic"/>
        <w:position w:val="4"/>
        <w:sz w:val="16"/>
        <w:szCs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Tahoma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gentConDB;Courier New" w:hAnsi="AgentConDB;Courier New" w:cs="AgentConDB;Courier New"/>
      <w:sz w:val="5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sz w:val="24"/>
      <w:szCs w:val="24"/>
      <w:lang w:bidi="ar-SA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08:00Z</dcterms:created>
  <dc:creator>TOSHIBA</dc:creator>
  <dc:description/>
  <cp:keywords/>
  <dc:language>en-US</dc:language>
  <cp:lastModifiedBy>vfoltier1</cp:lastModifiedBy>
  <cp:lastPrinted>2008-06-04T15:11:00Z</cp:lastPrinted>
  <dcterms:modified xsi:type="dcterms:W3CDTF">2018-01-23T14:14:00Z</dcterms:modified>
  <cp:revision>6</cp:revision>
  <dc:subject/>
  <dc:title>BACCALAUREAT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9.1.0.4759</vt:lpwstr>
  </property>
</Properties>
</file>