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035</wp:posOffset>
                </wp:positionH>
                <wp:positionV relativeFrom="paragraph">
                  <wp:posOffset>-800735</wp:posOffset>
                </wp:positionV>
                <wp:extent cx="5994400" cy="2240280"/>
                <wp:effectExtent l="0" t="0" r="0" b="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360" cy="2240280"/>
                          <a:chOff x="0" y="0"/>
                          <a:chExt cx="5994360" cy="224028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5040" y="1080000"/>
                            <a:ext cx="291708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32160" y="62280"/>
                            <a:ext cx="114120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7920" y="62280"/>
                            <a:ext cx="2263320" cy="11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43560" y="62280"/>
                            <a:ext cx="2350800" cy="10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00" y="1080000"/>
                            <a:ext cx="259524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994360" cy="22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312.05pt;margin-top:-63.05pt;width:472pt;height:176.4pt" coordorigin="6241,-1261" coordsize="9440,3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0926;top:440;width:4593;height:18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071;top:-1163;width:1796;height:1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395;top:-1163;width:3563;height:17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1979;top:-1163;width:3701;height:160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295;top:440;width:4086;height:17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55" stroked="f" o:allowincell="f" style="position:absolute;left:6241;top:-1261;width:9439;height:34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1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ANALYSE D'UN PROGRAMME DE CONSTRU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1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ALYSE D'UN PROGRAMME DE CONSTRU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4"/>
        <w:gridCol w:w="1113"/>
      </w:tblGrid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caps/>
                <w:sz w:val="36"/>
                <w:szCs w:val="36"/>
              </w:rPr>
              <w:t>Documents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ique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es de notices architecturales pour d'autres proj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1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s des bâtiments à étu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2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ation technique ECOROCK, tableau de conductivité thermique des enduits et tableau des résistances superficiel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3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ude thermique du mur isolé par un doublage intér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4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it de la réglementation de l'éclairement minimum des lieux de trav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5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 d'utilisation du logiciel DIA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6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élisation DIALUX de la salle à étu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7.dl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9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415"/>
      <w:gridCol w:w="2693"/>
      <w:gridCol w:w="1087"/>
    </w:tblGrid>
    <w:tr>
      <w:trPr>
        <w:trHeight w:val="382" w:hRule="atLeast"/>
        <w:cantSplit w:val="true"/>
      </w:trPr>
      <w:tc>
        <w:tcPr>
          <w:tcW w:w="3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GRAMME DE CONSTRUCTION</w:t>
          </w:r>
        </w:p>
      </w:tc>
    </w:tr>
    <w:tr>
      <w:trPr>
        <w:trHeight w:val="566" w:hRule="atLeast"/>
      </w:trPr>
      <w:tc>
        <w:tcPr>
          <w:tcW w:w="3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1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3/13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-1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right="-1" w:hanging="0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8:00Z</dcterms:created>
  <dc:creator>CL</dc:creator>
  <dc:description/>
  <cp:keywords/>
  <dc:language>en-US</dc:language>
  <cp:lastModifiedBy>vfoltier1</cp:lastModifiedBy>
  <cp:lastPrinted>2005-04-05T21:08:00Z</cp:lastPrinted>
  <dcterms:modified xsi:type="dcterms:W3CDTF">2018-01-23T13:43:00Z</dcterms:modified>
  <cp:revision>7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