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229735</wp:posOffset>
                </wp:positionH>
                <wp:positionV relativeFrom="paragraph">
                  <wp:posOffset>-3377565</wp:posOffset>
                </wp:positionV>
                <wp:extent cx="5655945" cy="2222500"/>
                <wp:effectExtent l="635" t="0" r="0" b="0"/>
                <wp:wrapNone/>
                <wp:docPr id="1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960" cy="2222640"/>
                          <a:chOff x="0" y="0"/>
                          <a:chExt cx="5655960" cy="222264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06560" y="1071720"/>
                            <a:ext cx="275220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94280" y="62280"/>
                            <a:ext cx="10771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0" descr="31-1.jpg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92160" y="62280"/>
                            <a:ext cx="213552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38000" y="62280"/>
                            <a:ext cx="221760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400" y="1071720"/>
                            <a:ext cx="244872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655960" cy="22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333.05pt;margin-top:-265.95pt;width:445.35pt;height:175pt" coordorigin="6661,-5319" coordsize="8907,3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1081;top:-3631;width:4333;height:18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4" stroked="f" o:allowincell="f" style="position:absolute;left:10274;top:-5221;width:1695;height:16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0" stroked="f" o:allowincell="f" style="position:absolute;left:6806;top:-5221;width:3362;height:17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8" stroked="f" o:allowincell="f" style="position:absolute;left:12075;top:-5221;width:3491;height:15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 20" stroked="f" o:allowincell="f" style="position:absolute;left:6712;top:-3631;width:3855;height:17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ID="Rectangle 101" stroked="f" o:allowincell="f" style="position:absolute;left:6661;top:-5319;width:8906;height:346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  <w:u w:val="single"/>
        </w:rPr>
        <w:t>Composition du dossier de l’épreuve :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Consignes aux candidats et aux surveillants :</w:t>
      </w:r>
      <w:r>
        <w:rPr>
          <w:rFonts w:cs="Arial" w:ascii="Arial" w:hAnsi="Arial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72490</wp:posOffset>
                </wp:positionV>
                <wp:extent cx="6661150" cy="71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PROJET ARCHITECTU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OUS-ÉPREUVE</w:t>
                                    <w:tab/>
                                    <w:t>E21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ANALYSE D'UN PROGRAMME DE CONSTRUC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6.6pt;mso-wrap-distance-left:7.05pt;mso-wrap-distance-right:7.05pt;mso-wrap-distance-top:0pt;mso-wrap-distance-bottom:0pt;margin-top:-68.7pt;mso-position-vertical-relative:text;margin-left:2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PROJET ARCHITECTUR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OUS-ÉPREUVE</w:t>
                              <w:tab/>
                              <w:t>E21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NALYSE D'UN PROGRAMME DE CONSTRUC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99" w:leader="none"/>
        </w:tabs>
        <w:spacing w:before="120" w:after="0"/>
        <w:ind w:right="714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>DOSSIER DE BASE</w:t>
      </w:r>
      <w:r>
        <w:rPr>
          <w:rFonts w:cs="Arial" w:ascii="Arial" w:hAnsi="Arial"/>
        </w:rPr>
        <w:t xml:space="preserve"> est ramassé avec l’identification portée sur la page de garde.</w:t>
      </w:r>
      <w:r>
        <mc:AlternateContent>
          <mc:Choice Requires="wps">
            <w:drawing>
              <wp:anchor behindDoc="0" distT="0" distB="0" distL="0" distR="54038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6661150" cy="2854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285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  <w:gridCol w:w="618"/>
                              <w:gridCol w:w="5317"/>
                              <w:gridCol w:w="1946"/>
                              <w:gridCol w:w="1134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èm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rée conseill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1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</w:rPr>
                                    <w:t>Compléter une notice architecturale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10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2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architecturale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8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3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thermique d'une paroi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8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4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de l'éclairement naturel de la salle des conseils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14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 h 30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42" w:right="495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pères des documents composants l’épreu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pport papier</w:t>
                                  </w:r>
                                </w:p>
                              </w:tc>
                              <w:tc>
                                <w:tcPr>
                                  <w:tcW w:w="8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1, DE2, DE3, DE4, DR1.1, DR1.2, DR2.1, DR2.2, DR3.1, DR3.3, DR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pport numérique</w:t>
                                  </w:r>
                                </w:p>
                              </w:tc>
                              <w:tc>
                                <w:tcPr>
                                  <w:tcW w:w="83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3.2,DT1, DT2, DT3, DT4, DT5, DT6 et DT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: document étude – DR : document réponse – DT : document techn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224.8pt;mso-wrap-distance-left:0pt;mso-wrap-distance-right:42.55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  <w:gridCol w:w="618"/>
                        <w:gridCol w:w="5317"/>
                        <w:gridCol w:w="1946"/>
                        <w:gridCol w:w="1134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èm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rée conseillé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1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pacing w:val="-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0"/>
                              </w:rPr>
                              <w:t>Compléter une notice architecturale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10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h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2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architecturale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8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'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3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thermique d'une paroi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8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'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4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pacing w:val="-1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de l'éclairement naturel de la salle des conseils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14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h 30'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42" w:right="495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pères des documents composants l’épreuv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 papier</w:t>
                            </w:r>
                          </w:p>
                        </w:tc>
                        <w:tc>
                          <w:tcPr>
                            <w:tcW w:w="8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1, DE2, DE3, DE4, DR1.1, DR1.2, DR2.1, DR2.2, DR3.1, DR3.3, DR4.4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 numérique</w:t>
                            </w:r>
                          </w:p>
                        </w:tc>
                        <w:tc>
                          <w:tcPr>
                            <w:tcW w:w="83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3.2,DT1, DT2, DT3, DT4, DT5, DT6 et DT7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: document étude – DR : document réponse – DT : document techniq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142" w:right="495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En fin d’épreuve, l’ensemble des documents réponses (DR) ci-dessous est ramassé, regroupé et agrafé dans une copie d’examen modèle Éducation nationale.</w:t>
      </w:r>
    </w:p>
    <w:p>
      <w:pPr>
        <w:pStyle w:val="Normal"/>
        <w:spacing w:before="240" w:after="0"/>
        <w:ind w:left="142" w:right="495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Découper impérativement sur le (ou les) DR sorti(s) de l’imprimante le coin portant l’identificatio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581515</wp:posOffset>
                </wp:positionH>
                <wp:positionV relativeFrom="page">
                  <wp:posOffset>6555740</wp:posOffset>
                </wp:positionV>
                <wp:extent cx="3208655" cy="23545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7"/>
                              <w:gridCol w:w="1758"/>
                              <w:gridCol w:w="175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à rendre :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fourni(s) dans le support papier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0" w:right="-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mprimé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s) o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éalisé(s)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ar le candida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.1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2.1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2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3.1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3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3.3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4.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4.3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4.4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185.4pt;mso-wrap-distance-left:7.05pt;mso-wrap-distance-right:7.05pt;mso-wrap-distance-top:0pt;mso-wrap-distance-bottom:0pt;margin-top:516.2pt;mso-position-vertical-relative:page;margin-left:754.45pt;mso-position-horizontal-relative:page">
                <v:fill opacity="0f"/>
                <v:textbox inset="0in,0in,0in,0in">
                  <w:txbxContent>
                    <w:tbl>
                      <w:tblPr>
                        <w:tblW w:w="5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7"/>
                        <w:gridCol w:w="1758"/>
                        <w:gridCol w:w="1758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à rendre :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fourni(s) dans le support papier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0" w:right="-9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rim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s) 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éalisé(s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ar le candida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.1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2.1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2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3.1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3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3.3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4.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4.3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4.4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headerReference w:type="default" r:id="rId12"/>
      <w:footerReference w:type="default" r:id="rId13"/>
      <w:type w:val="nextPage"/>
      <w:pgSz w:orient="landscape" w:w="23811" w:h="16838"/>
      <w:pgMar w:left="1418" w:right="567" w:gutter="0" w:header="709" w:top="7939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657"/>
      <w:gridCol w:w="920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'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OJET ARCHITECTURAL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1 : ANALYSE D’UN PROGRAMME DE CONSTRUCTION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4 h 00</w:t>
          </w:r>
          <w:r>
            <w:rPr>
              <w:rFonts w:cs="Arial" w:ascii="Arial" w:hAnsi="Arial"/>
              <w:sz w:val="20"/>
            </w:rPr>
            <w:t xml:space="preserve">   COEFFICIENT : </w:t>
          </w:r>
          <w:r>
            <w:rPr>
              <w:rFonts w:cs="Arial" w:ascii="Arial" w:hAnsi="Arial"/>
              <w:b/>
              <w:sz w:val="20"/>
            </w:rPr>
            <w:t>2</w:t>
          </w:r>
        </w:p>
      </w:tc>
      <w:tc>
        <w:tcPr>
          <w:tcW w:w="26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PA21</w:t>
          </w:r>
        </w:p>
      </w:tc>
      <w:tc>
        <w:tcPr>
          <w:tcW w:w="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</w:t>
          </w:r>
          <w:r>
            <w:rPr>
              <w:rFonts w:cs="Arial" w:ascii="Arial" w:hAnsi="Arial"/>
              <w:sz w:val="20"/>
            </w:rPr>
            <w:t>1/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right="286" w:hanging="0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BACCALAURÉAT PROFESSIONNEL</w:t>
    </w:r>
  </w:p>
  <w:p>
    <w:pPr>
      <w:pStyle w:val="Normal"/>
      <w:ind w:firstLine="142"/>
      <w:jc w:val="center"/>
      <w:rPr/>
    </w:pPr>
    <w:r>
      <w:rPr>
        <w:rFonts w:cs="Tahoma" w:ascii="Century Gothic" w:hAnsi="Century Gothic"/>
        <w:sz w:val="48"/>
      </w:rPr>
      <w:t>TECHNICIEN D’ÉTUDES DU BÂTIMENT</w:t>
    </w:r>
    <w:r>
      <w:rPr>
        <w:b/>
        <w:bCs/>
        <w:spacing w:val="-36"/>
        <w:sz w:val="32"/>
        <w:szCs w:val="32"/>
      </w:rPr>
      <w:t xml:space="preserve">  </w:t>
    </w:r>
  </w:p>
  <w:p>
    <w:pPr>
      <w:pStyle w:val="Normal"/>
      <w:ind w:firstLine="142"/>
      <w:jc w:val="center"/>
      <w:rPr>
        <w:rFonts w:ascii="Century Gothic" w:hAnsi="Century Gothic" w:cs="Tahoma"/>
        <w:sz w:val="48"/>
      </w:rPr>
    </w:pPr>
    <w:r>
      <w:rPr>
        <w:rFonts w:cs="Tahoma" w:ascii="Arial Black" w:hAnsi="Arial Black"/>
        <w:b/>
        <w:bCs/>
        <w:spacing w:val="-36"/>
        <w:sz w:val="52"/>
        <w:szCs w:val="52"/>
      </w:rPr>
      <w:t>Option B : ASSISTANT EN ARCHITECTURE</w:t>
    </w:r>
  </w:p>
  <w:p>
    <w:pPr>
      <w:pStyle w:val="Normal"/>
      <w:ind w:firstLine="142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16"/>
        <w:szCs w:val="16"/>
      </w:rPr>
    </w:r>
  </w:p>
  <w:p>
    <w:pPr>
      <w:pStyle w:val="Normal"/>
      <w:spacing w:lineRule="exact" w:line="440"/>
      <w:ind w:firstLine="12300"/>
      <w:jc w:val="center"/>
      <w:rPr>
        <w:rFonts w:ascii="Century Gothic" w:hAnsi="Century Gothic" w:cs="Tahoma"/>
        <w:position w:val="4"/>
        <w:sz w:val="16"/>
        <w:szCs w:val="16"/>
      </w:rPr>
    </w:pPr>
    <w:r>
      <w:rPr>
        <w:rFonts w:cs="Tahoma" w:ascii="Century Gothic" w:hAnsi="Century Gothic"/>
        <w:position w:val="4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9:12:00Z</dcterms:created>
  <dc:creator>TOSHIBA</dc:creator>
  <dc:description/>
  <cp:keywords/>
  <dc:language>en-US</dc:language>
  <cp:lastModifiedBy>Utilisateur Windows</cp:lastModifiedBy>
  <cp:lastPrinted>2008-06-04T15:11:00Z</cp:lastPrinted>
  <dcterms:modified xsi:type="dcterms:W3CDTF">2018-03-12T10:58:00Z</dcterms:modified>
  <cp:revision>10</cp:revision>
  <dc:subject/>
  <dc:title>BACCALAURE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