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6935" w:dyaOrig="11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5pt;margin-top:-17.05pt;width:801.5pt;height:621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6219098" r:id="rId2"/>
        </w:object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4171950</wp:posOffset>
                </wp:positionV>
                <wp:extent cx="4142105" cy="779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rtement thermique de la paro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 béton capable d'accumulé la chaleur se trouve en partie froide &lt;  à 6°,  il ne pourra donc pas la restitu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61.4pt;mso-wrap-distance-left:9.05pt;mso-wrap-distance-right:9.05pt;mso-wrap-distance-top:0pt;mso-wrap-distance-bottom:0pt;margin-top:328.5pt;mso-position-vertical-relative:text;margin-left: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rtement thermique de la paroi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Le béton capable d'accumulé la chaleur se trouve en partie froide &lt;  à 6°,  il ne pourra donc pas la restitu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8:00Z</dcterms:created>
  <dc:creator>bitcho</dc:creator>
  <dc:description/>
  <cp:keywords/>
  <dc:language>en-US</dc:language>
  <cp:lastModifiedBy>FJ</cp:lastModifiedBy>
  <cp:lastPrinted>2017-01-09T11:53:00Z</cp:lastPrinted>
  <dcterms:modified xsi:type="dcterms:W3CDTF">2017-01-09T10:53:00Z</dcterms:modified>
  <cp:revision>4</cp:revision>
  <dc:subject/>
  <dc:title>SITUATION PROFESSIONNELLE :</dc:title>
</cp:coreProperties>
</file>