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firstLine="709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30740</wp:posOffset>
                </wp:positionH>
                <wp:positionV relativeFrom="paragraph">
                  <wp:posOffset>-306705</wp:posOffset>
                </wp:positionV>
                <wp:extent cx="2452370" cy="914400"/>
                <wp:effectExtent l="0" t="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2320" cy="914400"/>
                          <a:chOff x="0" y="0"/>
                          <a:chExt cx="24523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AgentConDB;Courier New" w:hAnsi="AgentConDB;Courier New" w:eastAsia="Times New Roman" w:cs="AgentConDB;Courier New"/>
                                  <w:color w:val="auto"/>
                                  <w:lang w:val="fr-FR" w:bidi="ar-SA"/>
                                </w:rPr>
                                <w:t>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457200"/>
                            <a:ext cx="1943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6.2pt;margin-top:-24.15pt;width:193.15pt;height:72pt" coordorigin="15324,-483" coordsize="3863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24;top:-483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AgentConDB;Courier New" w:hAnsi="AgentConDB;Courier New" w:eastAsia="Times New Roman" w:cs="AgentConDB;Courier New"/>
                            <w:color w:val="auto"/>
                            <w:lang w:val="fr-FR" w:bidi="ar-SA"/>
                          </w:rPr>
                          <w:t>S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6126;top:237;width:3059;height:719;mso-wrap-style:none;v-text-anchor:middle" type="_x0000_t136">
                  <v:path textpathok="t"/>
                  <v:textpath on="t" fitshape="t" string="2018" style="font-family:&quot;Arial Black&quot;;font-size:20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721475" cy="188087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18808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6661150" cy="718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PRÉPARATION D’UNE OFF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OUS-ÉPREUVE</w:t>
                                    <w:tab/>
                                    <w:t>E23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ESTIMATION DES COÛ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6.6pt;mso-wrap-distance-left:7.05pt;mso-wrap-distance-right:7.05pt;mso-wrap-distance-top:0pt;mso-wrap-distance-bottom:0pt;margin-top:5.35pt;mso-position-vertical-relative:text;margin-left:2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PRÉPARATION D’UNE OFF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OUS-ÉPREUVE</w:t>
                              <w:tab/>
                              <w:t>E23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ESTIMATION DES COÛ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Composition du dossier de l’épreuve :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Consignes aux candidats et aux surveillants :</w:t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1199" w:leader="none"/>
        </w:tabs>
        <w:spacing w:before="120" w:after="0"/>
        <w:ind w:right="714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>DOSSIER DE BASE</w:t>
      </w:r>
      <w:r>
        <w:rPr>
          <w:rFonts w:cs="Arial" w:ascii="Arial" w:hAnsi="Arial"/>
        </w:rPr>
        <w:t xml:space="preserve"> est ramassé avec l’identification portée sur la page de garde.</w:t>
      </w:r>
      <w:r>
        <mc:AlternateContent>
          <mc:Choice Requires="wps">
            <w:drawing>
              <wp:anchor behindDoc="0" distT="0" distB="0" distL="0" distR="54038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6661150" cy="26168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261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  <w:gridCol w:w="618"/>
                              <w:gridCol w:w="5317"/>
                              <w:gridCol w:w="1946"/>
                              <w:gridCol w:w="1134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èm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rée conseill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1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’estimation du lot « Vêture »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14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2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 DQE du lot « Échafaudage » 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17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h 15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3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 DQE du lot « Canalisations-Cuves EP »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9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42" w:right="495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pères des documents composant l’épreu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pport papier</w:t>
                                  </w:r>
                                </w:p>
                              </w:tc>
                              <w:tc>
                                <w:tcPr>
                                  <w:tcW w:w="8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1.1 ; DE1.2 ; DE2.1 ; DE2.2 ; DE3 ; DR1.1 ; DR1.2 ; DR2.1 ; DR2.2 ; DR3.1 ; DT1 ; DT2 ; DT4 ; DT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pport informatique</w:t>
                                  </w:r>
                                </w:p>
                              </w:tc>
                              <w:tc>
                                <w:tcPr>
                                  <w:tcW w:w="8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R2.3_E23.xls ou ods ; DR3.2_E23.xls ou ods ; DT3_E23.pdf ; DT6_E23.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: document étude – DR : document réponse – DT : document techn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206.05pt;mso-wrap-distance-left:0pt;mso-wrap-distance-right:42.55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  <w:gridCol w:w="618"/>
                        <w:gridCol w:w="5317"/>
                        <w:gridCol w:w="1946"/>
                        <w:gridCol w:w="1134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èm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rée conseillé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1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estimation du lot « Vêture »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/ 14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h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2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DQE du lot « Échafaudage » 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/ 17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h 15’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3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pacing w:val="-1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DQE du lot « Canalisations-Cuves EP »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/ 9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’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42" w:right="495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pères des documents composant l’épreuv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 papier</w:t>
                            </w:r>
                          </w:p>
                        </w:tc>
                        <w:tc>
                          <w:tcPr>
                            <w:tcW w:w="8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1.1 ; DE1.2 ; DE2.1 ; DE2.2 ; DE3 ; DR1.1 ; DR1.2 ; DR2.1 ; DR2.2 ; DR3.1 ; DT1 ; DT2 ; DT4 ; DT5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 informatique</w:t>
                            </w:r>
                          </w:p>
                        </w:tc>
                        <w:tc>
                          <w:tcPr>
                            <w:tcW w:w="8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R2.3_E23.xls ou ods ; DR3.2_E23.xls ou ods ; DT3_E23.pdf ; DT6_E23.pdf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: document étude – DR : document réponse – DT : document techniq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142" w:right="495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En fin d’épreuve, l’ensemble des Documents Réponses (DR) ci-dessous est ramassé, regroupé et agrafé dans une copie d’examen modèle Éducation nationale.</w:t>
      </w:r>
    </w:p>
    <w:p>
      <w:pPr>
        <w:pStyle w:val="Normal"/>
        <w:spacing w:before="240" w:after="0"/>
        <w:ind w:left="142" w:right="495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Découper impérativement sur le (ou les) DR sorti(s) de l’imprimante, le coin portant l’identification du/de la candidat/e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581515</wp:posOffset>
                </wp:positionH>
                <wp:positionV relativeFrom="page">
                  <wp:posOffset>6762750</wp:posOffset>
                </wp:positionV>
                <wp:extent cx="3208655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7"/>
                              <w:gridCol w:w="1758"/>
                              <w:gridCol w:w="175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à rendre :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fourni(s) dans le sujet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0" w:right="-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éalisé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s) par le candida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.1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2.1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2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2.3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3.1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3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1.65pt;mso-wrap-distance-left:7.05pt;mso-wrap-distance-right:7.05pt;mso-wrap-distance-top:0pt;mso-wrap-distance-bottom:0pt;margin-top:532.5pt;mso-position-vertical-relative:page;margin-left:754.45pt;mso-position-horizontal-relative:page">
                <v:fill opacity="0f"/>
                <v:textbox inset="0in,0in,0in,0in">
                  <w:txbxContent>
                    <w:tbl>
                      <w:tblPr>
                        <w:tblW w:w="5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7"/>
                        <w:gridCol w:w="1758"/>
                        <w:gridCol w:w="1758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à rendre :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fourni(s) dans le sujet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0" w:right="-9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éalis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s) par le candida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.1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2.1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2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2.3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3.1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3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23811" w:h="16838"/>
      <w:pgMar w:left="1418" w:right="567" w:gutter="0" w:header="709" w:top="1431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nstruction d’une résidence intergénérationnelle à Beinhe</w:t>
          </w:r>
          <w:r>
            <w:rPr>
              <w:rFonts w:cs="Arial" w:ascii="Arial" w:hAnsi="Arial"/>
              <w:b/>
            </w:rPr>
            <w:t>i</w:t>
          </w:r>
          <w:r>
            <w:rPr>
              <w:rFonts w:cs="Arial" w:ascii="Arial" w:hAnsi="Arial"/>
              <w:b/>
              <w:sz w:val="22"/>
              <w:szCs w:val="22"/>
            </w:rPr>
            <w:t>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3 : ESTIMATION DES COÛTS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3 h 00</w:t>
          </w:r>
          <w:r>
            <w:rPr>
              <w:rFonts w:cs="Arial" w:ascii="Arial" w:hAnsi="Arial"/>
              <w:sz w:val="20"/>
            </w:rPr>
            <w:t xml:space="preserve">   COEFFICIENT: 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</w:t>
          </w:r>
          <w:r>
            <w:rPr>
              <w:rFonts w:cs="Arial" w:ascii="Arial" w:hAnsi="Arial"/>
              <w:sz w:val="20"/>
            </w:rPr>
            <w:t>1806-TE PO 23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</w:t>
          </w:r>
          <w:r>
            <w:rPr>
              <w:rFonts w:cs="Arial" w:ascii="Arial" w:hAnsi="Arial"/>
              <w:sz w:val="20"/>
            </w:rPr>
            <w:t>1/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left" w:pos="4425" w:leader="none"/>
        <w:tab w:val="center" w:pos="10771" w:leader="none"/>
      </w:tabs>
      <w:ind w:right="286" w:hanging="0"/>
      <w:rPr/>
    </w:pPr>
    <w:r>
      <w:rPr>
        <w:rFonts w:cs="Arial" w:ascii="Arial" w:hAnsi="Arial"/>
        <w:sz w:val="40"/>
      </w:rPr>
      <w:tab/>
      <w:tab/>
      <w:t>BACCALAURÉAT PROFESSIONNEL</w:t>
    </w:r>
  </w:p>
  <w:p>
    <w:pPr>
      <w:pStyle w:val="Normal"/>
      <w:ind w:firstLine="142"/>
      <w:jc w:val="center"/>
      <w:rPr>
        <w:b/>
        <w:b/>
        <w:bCs/>
        <w:spacing w:val="-36"/>
        <w:sz w:val="32"/>
        <w:szCs w:val="32"/>
      </w:rPr>
    </w:pPr>
    <w:r>
      <w:rPr>
        <w:rFonts w:cs="Tahoma" w:ascii="Century Gothic" w:hAnsi="Century Gothic"/>
        <w:sz w:val="48"/>
      </w:rPr>
      <w:t>TECHNICIEN D’ÉTUDES DU BÂTIMENT</w:t>
    </w:r>
    <w:r>
      <w:rPr>
        <w:b/>
        <w:bCs/>
        <w:spacing w:val="-36"/>
        <w:sz w:val="32"/>
        <w:szCs w:val="32"/>
      </w:rPr>
      <w:t xml:space="preserve">  </w:t>
    </w:r>
  </w:p>
  <w:p>
    <w:pPr>
      <w:pStyle w:val="Normal"/>
      <w:ind w:firstLine="142"/>
      <w:jc w:val="center"/>
      <w:rPr>
        <w:rFonts w:ascii="Century Gothic" w:hAnsi="Century Gothic" w:cs="Tahoma"/>
        <w:sz w:val="48"/>
      </w:rPr>
    </w:pPr>
    <w:r>
      <w:rPr>
        <w:rFonts w:cs="Tahoma" w:ascii="Arial Black" w:hAnsi="Arial Black"/>
        <w:b/>
        <w:bCs/>
        <w:spacing w:val="-36"/>
        <w:sz w:val="52"/>
        <w:szCs w:val="52"/>
      </w:rPr>
      <w:t>Option A : ÉTUDES ET ÉCONOMIE</w:t>
    </w:r>
  </w:p>
  <w:p>
    <w:pPr>
      <w:pStyle w:val="Normal"/>
      <w:ind w:firstLine="142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16"/>
        <w:szCs w:val="16"/>
      </w:rPr>
    </w:r>
  </w:p>
  <w:p>
    <w:pPr>
      <w:pStyle w:val="Normal"/>
      <w:spacing w:lineRule="exact" w:line="440"/>
      <w:ind w:firstLine="12300"/>
      <w:jc w:val="center"/>
      <w:rPr>
        <w:rFonts w:ascii="Century Gothic" w:hAnsi="Century Gothic" w:cs="Tahoma"/>
        <w:position w:val="4"/>
        <w:sz w:val="16"/>
        <w:szCs w:val="16"/>
      </w:rPr>
    </w:pPr>
    <w:r>
      <w:rPr>
        <w:rFonts w:cs="Tahoma" w:ascii="Century Gothic" w:hAnsi="Century Gothic"/>
        <w:position w:val="4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Titre9Car">
    <w:name w:val="Titre 9 Car"/>
    <w:qFormat/>
    <w:rPr>
      <w:rFonts w:ascii="AgentConDB;Courier New" w:hAnsi="AgentConDB;Courier New" w:cs="AgentConDB;Courier New"/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8:00Z</dcterms:created>
  <dc:creator>TOSHIBA</dc:creator>
  <dc:description/>
  <cp:keywords/>
  <dc:language>en-US</dc:language>
  <cp:lastModifiedBy>vfoltier1</cp:lastModifiedBy>
  <cp:lastPrinted>2017-01-05T16:43:00Z</cp:lastPrinted>
  <dcterms:modified xsi:type="dcterms:W3CDTF">2017-12-15T15:02:00Z</dcterms:modified>
  <cp:revision>99</cp:revision>
  <dc:subject/>
  <dc:title>BACCALAUREAT PROFESSIONNEL</dc:title>
</cp:coreProperties>
</file>