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87070</wp:posOffset>
                </wp:positionV>
                <wp:extent cx="6657340" cy="827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27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Renseignements complémentaires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fr-FR"/>
                              </w:rPr>
                              <w:t xml:space="preserve">à l’étude n°3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Localisation de l’étu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’étude porte sur l’oriel en bardage Trespa de la façade Sud-Ouest du bâtiment 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5712460" cy="3915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1136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2460" cy="391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ous devez, pour cette question, représenter graphiquement, à l’aide de la maquette numérique et des différents documents fournis, le détail de la zone à étudier repérée ci-dessous :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0200" cy="24847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0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651.7pt;mso-wrap-distance-left:9.05pt;mso-wrap-distance-right:9.05pt;mso-wrap-distance-top:0pt;mso-wrap-distance-bottom:0pt;margin-top:-54.1pt;mso-position-vertical-relative:text;margin-left:-18pt;mso-position-horizontal-relative:text">
                <v:fill opacity="0f"/>
                <v:textbox>
                  <w:txbxContent>
                    <w:p>
                      <w:pPr>
                        <w:pStyle w:val="Date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Renseignements complémentaires 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fr-FR"/>
                        </w:rPr>
                        <w:t xml:space="preserve">à l’étude n°3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Localisation de l’étud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’étude porte sur l’oriel en bardage Trespa de la façade Sud-Ouest du bâtiment A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5712460" cy="3915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1136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2460" cy="391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ous devez, pour cette question, représenter graphiquement, à l’aide de la maquette numérique et des différents documents fournis, le détail de la zone à étudier repérée ci-dessous :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4140200" cy="24847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0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8415</wp:posOffset>
                </wp:positionV>
                <wp:extent cx="1047750" cy="123825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23840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702000"/>
                            <a:gd name="textAreaBottom" fmla="*/ 6732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55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25"/>
                              </a:lnTo>
                              <a:arcTo wR="3600" hR="3600" stAng="10800000" swAng="-5400000"/>
                              <a:lnTo>
                                <a:pt x="18000" y="255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1pt;margin-top:1.45pt;width:82.45pt;height:9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176530</wp:posOffset>
                </wp:positionV>
                <wp:extent cx="553085" cy="753110"/>
                <wp:effectExtent l="15875" t="114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75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25pt;margin-top:13.9pt;width:43.5pt;height:59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920</wp:posOffset>
                </wp:positionH>
                <wp:positionV relativeFrom="paragraph">
                  <wp:posOffset>138430</wp:posOffset>
                </wp:positionV>
                <wp:extent cx="1352550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iel à étud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10.9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riel à étu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4445</wp:posOffset>
                </wp:positionH>
                <wp:positionV relativeFrom="page">
                  <wp:posOffset>8244840</wp:posOffset>
                </wp:positionV>
                <wp:extent cx="1028700" cy="461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3pt;mso-wrap-distance-left:9.05pt;mso-wrap-distance-right:9.05pt;mso-wrap-distance-top:0pt;mso-wrap-distance-bottom:0pt;margin-top:649.2pt;mso-position-vertical-relative:page;margin-left:10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180340" simplePos="0" locked="0" layoutInCell="0" allowOverlap="1" relativeHeight="2">
                <wp:simplePos x="0" y="0"/>
                <wp:positionH relativeFrom="page">
                  <wp:posOffset>7851775</wp:posOffset>
                </wp:positionH>
                <wp:positionV relativeFrom="paragraph">
                  <wp:posOffset>-57150</wp:posOffset>
                </wp:positionV>
                <wp:extent cx="6621780" cy="64300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643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6166"/>
                              <w:gridCol w:w="2126"/>
                              <w:gridCol w:w="2136"/>
                            </w:tblGrid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SITUATION PROFESSIONNELL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mployé dans une entreprise de bardage, vous devez réaliser un détail technique pour le maître d’œuv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 DONNE 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ocum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ichi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numér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ind w:left="714" w:hanging="35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</w:rPr>
                                    <w:t>Dossier de base commun aux épreuves E2 et E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12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La maquette numérique du proj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Le document étude 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Le document réponse 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R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Les documents techniqu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ab/>
                                    <w:tab/>
                                    <w:t xml:space="preserve">Extrait documentation TRESP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ab/>
                                    <w:tab/>
                                    <w:t>Equerre de fixation d’isolation ETAN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ind w:left="720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DT8_E21.pdf</w:t>
                                    <w:br/>
                                    <w:t>DT9_E21.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0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N DEMAN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Sur DR 3 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4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3.1 : Compléter, à l’aide des instruments, le détail technique à l’échelle 1/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vertAlign w:val="superscript"/>
                                    </w:rPr>
                                    <w:t>è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.</w:t>
                                    <w:br/>
                                    <w:t>Faire apparaître tous les éléments du bardage et de l’ITE ainsi que leur fixation nécessaires à l’exécution de cette partie d’ouvrag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3.2 : Compléter la terminologie des éléments mis en œuv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N EXI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- une représentation précise et lisible, respectant les conventions du dessin de bâtiment 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- un respect de l’échelle du dessin 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- le respect de la documentation technique et des renseignements complémentaires 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- la solution technique est clairement et totalement traduite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506.3pt;mso-wrap-distance-left:7.1pt;mso-wrap-distance-right:14.2pt;mso-wrap-distance-top:0pt;mso-wrap-distance-bottom:0pt;margin-top:-4.5pt;mso-position-vertical-relative:text;margin-left:618.25pt;mso-position-horizontal-relative:page">
                <v:fill opacity="0f"/>
                <v:textbox inset="0in,0in,0in,0in">
                  <w:txbxContent>
                    <w:tbl>
                      <w:tblPr>
                        <w:tblW w:w="10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6166"/>
                        <w:gridCol w:w="2126"/>
                        <w:gridCol w:w="2136"/>
                      </w:tblGrid>
                      <w:tr>
                        <w:trPr>
                          <w:trHeight w:val="1611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SITUATION PROFESSIONNELL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mployé dans une entreprise de bardage, vous devez réaliser un détail technique pour le maître d’œuv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 DONNE 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ichi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numérique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1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714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Dossier de base commun aux épreuves E2 et E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a maquette numérique du proj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Le document étude 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e document réponse 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R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Les documents techniques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ab/>
                              <w:tab/>
                              <w:t xml:space="preserve">Extrait documentation TRESPA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ab/>
                              <w:tab/>
                              <w:t>Equerre de fixation d’isolation ETAN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ind w:left="720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DT8_E21.pdf</w:t>
                              <w:br/>
                              <w:t>DT9_E21.pdf</w:t>
                            </w:r>
                          </w:p>
                        </w:tc>
                      </w:tr>
                      <w:tr>
                        <w:trPr>
                          <w:trHeight w:val="2820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N DEMA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Sur DR 3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3.1 : Compléter, à l’aide des instruments, le détail technique à l’échelle 1/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vertAlign w:val="superscript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.</w:t>
                              <w:br/>
                              <w:t>Faire apparaître tous les éléments du bardage et de l’ITE ainsi que leur fixation nécessaires à l’exécution de cette partie d’ouvr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3.2 : Compléter la terminologie des éléments mis en œuv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47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N EXI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- une représentation précise et lisible, respectant les conventions du dessin de bâtiment 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- un respect de l’échelle du dessin 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- le respect de la documentation technique et des renseignements complémentaires 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- la solution technique est clairement et totalement traduite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418" w:gutter="0" w:header="794" w:top="1418" w:footer="586" w:bottom="1418"/>
      <w:pgNumType w:fmt="decimal"/>
      <w:cols w:num="2" w:equalWidth="false" w:sep="false">
        <w:col w:w="10787" w:space="708"/>
        <w:col w:w="9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102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1099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1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</w:t>
          </w:r>
          <w:r>
            <w:rPr>
              <w:rFonts w:cs="Arial" w:ascii="Arial" w:hAnsi="Arial"/>
              <w:sz w:val="20"/>
            </w:rPr>
            <w:t>10/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4" w:type="dxa"/>
      <w:jc w:val="left"/>
      <w:tblInd w:w="110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84"/>
    </w:tblGrid>
    <w:tr>
      <w:trPr>
        <w:trHeight w:val="795" w:hRule="atLeast"/>
      </w:trPr>
      <w:tc>
        <w:tcPr>
          <w:tcW w:w="10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/>
          </w:pPr>
          <w:r>
            <w:rPr>
              <w:i/>
              <w:iCs/>
              <w:sz w:val="40"/>
            </w:rPr>
            <w:t>Analyse d’un projet</w:t>
          </w:r>
          <w:r>
            <w:rPr>
              <w:i/>
              <w:iCs/>
            </w:rPr>
            <w:tab/>
            <w:tab/>
            <w:tab/>
            <w:tab/>
          </w:r>
          <w:r>
            <w:rPr/>
            <w:t>ÉTUDE  n°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Symbol" w:hAnsi="Symbol" w:cs="Symbo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ateCar">
    <w:name w:val="Da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04:00Z</dcterms:created>
  <dc:creator>bitcho</dc:creator>
  <dc:description/>
  <cp:keywords/>
  <dc:language>en-US</dc:language>
  <cp:lastModifiedBy>vfoltier1</cp:lastModifiedBy>
  <cp:lastPrinted>2017-01-05T14:19:00Z</cp:lastPrinted>
  <dcterms:modified xsi:type="dcterms:W3CDTF">2017-12-15T14:31:00Z</dcterms:modified>
  <cp:revision>33</cp:revision>
  <dc:subject/>
  <dc:title>SITUATION PROFESSIONNELLE :</dc:title>
</cp:coreProperties>
</file>