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spacing w:before="240" w:after="120"/>
        <w:ind w:right="714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Composition du dossier de l’épreuve :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u w:val="single"/>
        </w:rPr>
        <w:t>Consignes aux la candidats et aux la surveillants :</w:t>
      </w:r>
      <w:r>
        <w:rPr>
          <w:rFonts w:cs="Arial" w:ascii="Arial" w:hAnsi="Arial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72490</wp:posOffset>
                </wp:positionV>
                <wp:extent cx="6661150" cy="1287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4"/>
                              <w:gridCol w:w="707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0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0"/>
                                    </w:rPr>
                                    <w:t>ÉPREUVE</w:t>
                                    <w:tab/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PR</w:t>
                                  </w:r>
                                  <w:r>
                                    <w:rPr>
                                      <w:rFonts w:cs="Tahoma" w:ascii="Arial Black" w:hAnsi="Arial Black"/>
                                      <w:b/>
                                      <w:bCs/>
                                      <w:spacing w:val="-36"/>
                                      <w:sz w:val="28"/>
                                      <w:szCs w:val="28"/>
                                    </w:rPr>
                                    <w:t xml:space="preserve">É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PARATION D’UNE OFF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552" w:leader="none"/>
                                    </w:tabs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SOUS-ÉPREUVE</w:t>
                                    <w:tab/>
                                    <w:t>E21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ANALYSE D'UN PROJ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101.4pt;mso-wrap-distance-left:7.05pt;mso-wrap-distance-right:7.05pt;mso-wrap-distance-top:0pt;mso-wrap-distance-bottom:0pt;margin-top:-68.7pt;mso-position-vertical-relative:text;margin-left:28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4"/>
                        <w:gridCol w:w="707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pict>
                                <v:group id="shape_0" style="position:absolute;margin-left:477.3pt;margin-top:-180.95pt;width:193.1pt;height:72pt" coordorigin="9546,-3619" coordsize="3862,1440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9546;top:-3619;width:2519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52"/>
                                              <w:szCs w:val="24"/>
                                              <w:rFonts w:ascii="AgentConDB;Courier New" w:hAnsi="AgentConDB;Courier New" w:eastAsia="Times New Roman" w:cs="AgentConDB;Courier New"/>
                                              <w:color w:val="auto"/>
                                              <w:lang w:val="fr-FR" w:bidi="ar-SA"/>
                                            </w:rPr>
                                            <w:t>Session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type id="_x0000_t136" coordsize="21600,21600" o:spt="136" adj="10800" path="m@9,l@10,em@11,21600l@12,21600e">
                                    <v:stroke joinstyle="miter"/>
                                    <v:formulas>
                                      <v:f eqn="val #0"/>
                                      <v:f eqn="sum @0 0 10800"/>
                                      <v:f eqn="sum @0 0 0"/>
                                      <v:f eqn="sum width 0 @0"/>
                                      <v:f eqn="prod @2 2 1"/>
                                      <v:f eqn="prod @3 2 1"/>
                                      <v:f eqn="if @1 @5 @4"/>
                                      <v:f eqn="sum 0 @6 0"/>
                                      <v:f eqn="sum width 0 @6"/>
                                      <v:f eqn="if @1 0 @8"/>
                                      <v:f eqn="if @1 @7 width"/>
                                      <v:f eqn="if @1 @8 0"/>
                                      <v:f eqn="if @1 width @7"/>
                                    </v:formulas>
                                    <v:handles>
                                      <v:h position="@0,21600"/>
                                    </v:handles>
                                  </v:shapetype>
                                  <v:shape id="shape_0" fillcolor="white" stroked="t" o:allowincell="t" style="position:absolute;left:10348;top:-2899;width:3059;height:719;mso-wrap-style:none;v-text-anchor:middle" type="_x0000_t136">
                                    <v:path textpathok="t"/>
                                    <v:textpath on="t" fitshape="t" string="2018" style="font-family:&quot;Arial Black&quot;;font-size:20pt"/>
                                    <v:fill o:detectmouseclick="t" type="solid" color2="black"/>
                                    <v:stroke color="black" weight="9360" joinstyle="miter" endcap="flat"/>
                                    <v:shadow on="t" obscured="f" color="gray"/>
                                    <w10:wrap type="none"/>
                                  </v:shape>
                                </v:group>
                              </w:pict>
                              <w:t>ÉPREUVE</w:t>
                              <w:tab/>
                              <w:t>E2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PR</w:t>
                            </w:r>
                            <w:r>
                              <w:rPr>
                                <w:rFonts w:cs="Tahoma" w:ascii="Arial Black" w:hAnsi="Arial Black"/>
                                <w:b/>
                                <w:bCs/>
                                <w:spacing w:val="-36"/>
                                <w:sz w:val="28"/>
                                <w:szCs w:val="28"/>
                              </w:rPr>
                              <w:t xml:space="preserve">É </w:t>
                            </w: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PARATION D’UNE OFFR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552" w:leader="none"/>
                              </w:tabs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OUS-ÉPREUVE</w:t>
                              <w:tab/>
                              <w:t>E21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2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ALYSE D'UN PROJ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7125</wp:posOffset>
                </wp:positionH>
                <wp:positionV relativeFrom="paragraph">
                  <wp:posOffset>-3312160</wp:posOffset>
                </wp:positionV>
                <wp:extent cx="6543040" cy="1856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185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9050" cy="17957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9050" cy="179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2pt;height:146.2pt;mso-wrap-distance-left:9.05pt;mso-wrap-distance-right:9.05pt;mso-wrap-distance-top:0pt;mso-wrap-distance-bottom:0pt;margin-top:-260.8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9050" cy="17957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9050" cy="179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061710</wp:posOffset>
                </wp:positionH>
                <wp:positionV relativeFrom="paragraph">
                  <wp:posOffset>-2298065</wp:posOffset>
                </wp:positionV>
                <wp:extent cx="2452370" cy="914400"/>
                <wp:effectExtent l="0" t="0" r="27305" b="279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2320" cy="914400"/>
                          <a:chOff x="0" y="0"/>
                          <a:chExt cx="245232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AgentConDB;Courier New" w:hAnsi="AgentConDB;Courier New" w:eastAsia="Times New Roman" w:cs="AgentConDB;Courier New"/>
                                  <w:color w:val="auto"/>
                                  <w:lang w:val="fr-FR" w:bidi="ar-SA"/>
                                </w:rPr>
                                <w:t>S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457200"/>
                            <a:ext cx="1943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01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3pt;margin-top:-180.95pt;width:193.1pt;height:72pt" coordorigin="9546,-3619" coordsize="3862,1440">
                <v:shape id="shape_0" stroked="f" o:allowincell="t" style="position:absolute;left:9546;top:-3619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AgentConDB;Courier New" w:hAnsi="AgentConDB;Courier New" w:eastAsia="Times New Roman" w:cs="AgentConDB;Courier New"/>
                            <w:color w:val="auto"/>
                            <w:lang w:val="fr-FR" w:bidi="ar-SA"/>
                          </w:rPr>
                          <w:t>Ses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t" style="position:absolute;left:10348;top:-2899;width:3059;height:719;mso-wrap-style:none;v-text-anchor:middle" type="_x0000_t136">
                  <v:path textpathok="t"/>
                  <v:textpath on="t" fitshape="t" string="2018" style="font-family:&quot;Arial Black&quot;;font-size:20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199" w:leader="none"/>
        </w:tabs>
        <w:spacing w:before="120" w:after="0"/>
        <w:ind w:right="714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b/>
        </w:rPr>
        <w:t>DOSSIER DE BASE</w:t>
      </w:r>
      <w:r>
        <w:rPr>
          <w:rFonts w:cs="Arial" w:ascii="Arial" w:hAnsi="Arial"/>
        </w:rPr>
        <w:t xml:space="preserve"> est ramassé avec l’identification portée sur la page de garde.</w:t>
      </w:r>
      <w:r>
        <mc:AlternateContent>
          <mc:Choice Requires="wps">
            <w:drawing>
              <wp:anchor behindDoc="0" distT="0" distB="0" distL="0" distR="54038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5885</wp:posOffset>
                </wp:positionV>
                <wp:extent cx="6661150" cy="287337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5"/>
                              <w:gridCol w:w="618"/>
                              <w:gridCol w:w="5317"/>
                              <w:gridCol w:w="1946"/>
                              <w:gridCol w:w="1134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rèm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urée conseill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Étude n°1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érification d’un rupteur thermique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/ 12 p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h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Étude n°2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écurité incendie dans un ERP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/ 10 p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Étude n°3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ssin d’un détail technique sur bardage trespa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/ 10 p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Étude n°4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lassement reVETIR de l’ITE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/ 8 p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 h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42" w:right="495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pères des documents composant l’épreu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ind w:left="284" w:right="31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pport papier</w:t>
                                  </w:r>
                                </w:p>
                              </w:tc>
                              <w:tc>
                                <w:tcPr>
                                  <w:tcW w:w="83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1.1 ; DE1.2 ; DE2.1 ; DE 2.2 ;  DE2.3 ; DE3 ; DE4 ; DR1.1 ; DR1.2 ; DR2 ; DR3 ; DR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ind w:left="284" w:right="31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pport informatique</w:t>
                                  </w:r>
                                </w:p>
                              </w:tc>
                              <w:tc>
                                <w:tcPr>
                                  <w:tcW w:w="83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1.2_E21.pdf ; DT1 ; DT2 ; DT3 ; DT4 ; DT5 ; DT6 ; DT7; DT8 ; DT9 ; DT10 ; DT1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 : document étude – DR : document réponse – DT : document techniq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226.25pt;mso-wrap-distance-left:0pt;mso-wrap-distance-right:42.55pt;mso-wrap-distance-top:0pt;mso-wrap-distance-bottom:0pt;margin-top:7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5"/>
                        <w:gridCol w:w="618"/>
                        <w:gridCol w:w="5317"/>
                        <w:gridCol w:w="1946"/>
                        <w:gridCol w:w="1134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rèm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urée conseillé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Étude n°1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érification d’un rupteur thermique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/ 12 p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h 10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Étude n°2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écurité incendie dans un ERP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/ 10 p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h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Étude n°3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ssin d’un détail technique sur bardage trespa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/ 10 p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h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Étude n°4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lassement reVETIR de l’ITE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/ 8 p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 h 50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42" w:right="495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pères des documents composant l’épreuve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60" w:after="60"/>
                              <w:ind w:left="284" w:right="31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pport papier</w:t>
                            </w:r>
                          </w:p>
                        </w:tc>
                        <w:tc>
                          <w:tcPr>
                            <w:tcW w:w="83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1.1 ; DE1.2 ; DE2.1 ; DE 2.2 ;  DE2.3 ; DE3 ; DE4 ; DR1.1 ; DR1.2 ; DR2 ; DR3 ; DR4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60" w:after="60"/>
                              <w:ind w:left="284" w:right="31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pport informatique</w:t>
                            </w:r>
                          </w:p>
                        </w:tc>
                        <w:tc>
                          <w:tcPr>
                            <w:tcW w:w="83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1.2_E21.pdf ; DT1 ; DT2 ; DT3 ; DT4 ; DT5 ; DT6 ; DT7; DT8 ; DT9 ; DT10 ; DT11.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 : document étude – DR : document réponse – DT : document techniq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142" w:right="495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</w:rPr>
        <w:t>En fin d’épreuve, l’ensemble des documents réponses (DR) ci-dessous est ramassé, regroupé et agrafé dans une copie d’examen modèle Éducation nationale.</w:t>
      </w:r>
    </w:p>
    <w:p>
      <w:pPr>
        <w:pStyle w:val="Normal"/>
        <w:spacing w:before="240" w:after="0"/>
        <w:ind w:left="142" w:right="495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</w:rPr>
        <w:t>Découper impérativement sur le (ou les) DR sorti(s) de l’imprimante le coin portant l’identification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581515</wp:posOffset>
                </wp:positionH>
                <wp:positionV relativeFrom="page">
                  <wp:posOffset>6762750</wp:posOffset>
                </wp:positionV>
                <wp:extent cx="3208655" cy="2095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7"/>
                              <w:gridCol w:w="1758"/>
                              <w:gridCol w:w="1758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 à rendre :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 fourni(s) dans le sujet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0" w:right="-9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éalisé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(s) par le candida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1.1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1.2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2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3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4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1.65pt;mso-wrap-distance-left:7.05pt;mso-wrap-distance-right:7.05pt;mso-wrap-distance-top:0pt;mso-wrap-distance-bottom:0pt;margin-top:532.5pt;mso-position-vertical-relative:page;margin-left:754.45pt;mso-position-horizontal-relative:page">
                <v:fill opacity="0f"/>
                <v:textbox inset="0in,0in,0in,0in">
                  <w:txbxContent>
                    <w:tbl>
                      <w:tblPr>
                        <w:tblW w:w="50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7"/>
                        <w:gridCol w:w="1758"/>
                        <w:gridCol w:w="1758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 à rendre :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 fourni(s) dans le sujet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0" w:right="-99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R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éalisé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(s) par le candida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1.1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1.2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R2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R3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R4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23811" w:h="16838"/>
      <w:pgMar w:left="1418" w:right="567" w:gutter="0" w:header="709" w:top="7939" w:footer="3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gentConDB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A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pacing w:val="-36"/>
              <w:sz w:val="16"/>
              <w:szCs w:val="16"/>
            </w:rPr>
            <w:t xml:space="preserve">É </w:t>
          </w:r>
          <w:r>
            <w:rPr>
              <w:rFonts w:cs="Arial" w:ascii="Arial" w:hAnsi="Arial"/>
              <w:b/>
              <w:sz w:val="16"/>
              <w:szCs w:val="16"/>
            </w:rPr>
            <w:t>TUDES ET ÉCONOMI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nstruction d’une résidence intergénérationnelle à Beinheim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2 : PROJET ARCHITECTURAL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SOUS-ÉPREUVE E21 : </w:t>
          </w:r>
          <w:r>
            <w:rPr>
              <w:rFonts w:cs="Arial" w:ascii="Arial" w:hAnsi="Arial"/>
              <w:b/>
              <w:sz w:val="18"/>
              <w:szCs w:val="18"/>
            </w:rPr>
            <w:t>ANALYSE D’UN PROJET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4 h 00</w:t>
          </w:r>
          <w:r>
            <w:rPr>
              <w:rFonts w:cs="Arial" w:ascii="Arial" w:hAnsi="Arial"/>
              <w:sz w:val="20"/>
            </w:rPr>
            <w:t xml:space="preserve">   COEFFICIENT: </w:t>
          </w:r>
          <w:r>
            <w:rPr>
              <w:rFonts w:cs="Arial" w:ascii="Arial" w:hAnsi="Arial"/>
              <w:b/>
              <w:sz w:val="20"/>
            </w:rPr>
            <w:t>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     </w:t>
          </w:r>
          <w:r>
            <w:rPr>
              <w:rFonts w:cs="Arial" w:ascii="Arial" w:hAnsi="Arial"/>
              <w:sz w:val="20"/>
            </w:rPr>
            <w:t>1806-TE PO 21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</w:t>
          </w:r>
          <w:r>
            <w:rPr>
              <w:rFonts w:cs="Arial" w:ascii="Arial" w:hAnsi="Arial"/>
              <w:sz w:val="20"/>
            </w:rPr>
            <w:t>1/1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ind w:right="286" w:hanging="0"/>
      <w:jc w:val="center"/>
      <w:rPr/>
    </w:pPr>
    <w:r>
      <w:rPr>
        <w:rFonts w:cs="Arial" w:ascii="Arial" w:hAnsi="Arial"/>
        <w:sz w:val="40"/>
      </w:rPr>
      <w:t>BACCALAURÉAT PROFESSIONNEL</w:t>
    </w:r>
  </w:p>
  <w:p>
    <w:pPr>
      <w:pStyle w:val="Normal"/>
      <w:ind w:firstLine="142"/>
      <w:jc w:val="center"/>
      <w:rPr>
        <w:b/>
        <w:b/>
        <w:bCs/>
        <w:spacing w:val="-36"/>
        <w:sz w:val="32"/>
        <w:szCs w:val="32"/>
      </w:rPr>
    </w:pPr>
    <w:r>
      <w:rPr>
        <w:rFonts w:cs="Tahoma" w:ascii="Century Gothic" w:hAnsi="Century Gothic"/>
        <w:sz w:val="48"/>
      </w:rPr>
      <w:t>TECHNICIEN D’ÉTUDES DU BÂTIMENT</w:t>
    </w:r>
    <w:r>
      <w:rPr>
        <w:b/>
        <w:bCs/>
        <w:spacing w:val="-36"/>
        <w:sz w:val="32"/>
        <w:szCs w:val="32"/>
      </w:rPr>
      <w:t xml:space="preserve">  </w:t>
    </w:r>
  </w:p>
  <w:p>
    <w:pPr>
      <w:pStyle w:val="Normal"/>
      <w:ind w:firstLine="142"/>
      <w:jc w:val="center"/>
      <w:rPr>
        <w:rFonts w:ascii="Century Gothic" w:hAnsi="Century Gothic" w:cs="Tahoma"/>
        <w:sz w:val="48"/>
      </w:rPr>
    </w:pPr>
    <w:r>
      <w:rPr>
        <w:rFonts w:cs="Tahoma" w:ascii="Arial Black" w:hAnsi="Arial Black"/>
        <w:b/>
        <w:bCs/>
        <w:spacing w:val="-36"/>
        <w:sz w:val="52"/>
        <w:szCs w:val="52"/>
      </w:rPr>
      <w:t>Option A : ÉTUDES ET ÉCONOMIE</w:t>
    </w:r>
  </w:p>
  <w:p>
    <w:pPr>
      <w:pStyle w:val="Normal"/>
      <w:ind w:firstLine="142"/>
      <w:jc w:val="center"/>
      <w:rPr>
        <w:rFonts w:ascii="Century Gothic" w:hAnsi="Century Gothic" w:cs="Tahoma"/>
        <w:sz w:val="16"/>
        <w:szCs w:val="16"/>
      </w:rPr>
    </w:pPr>
    <w:r>
      <w:rPr>
        <w:rFonts w:cs="Tahoma" w:ascii="Century Gothic" w:hAnsi="Century Gothic"/>
        <w:sz w:val="16"/>
        <w:szCs w:val="16"/>
      </w:rPr>
    </w:r>
  </w:p>
  <w:p>
    <w:pPr>
      <w:pStyle w:val="Normal"/>
      <w:spacing w:lineRule="exact" w:line="440"/>
      <w:ind w:firstLine="12300"/>
      <w:jc w:val="center"/>
      <w:rPr>
        <w:rFonts w:ascii="Century Gothic" w:hAnsi="Century Gothic" w:cs="Tahoma"/>
        <w:position w:val="4"/>
        <w:sz w:val="16"/>
        <w:szCs w:val="16"/>
      </w:rPr>
    </w:pPr>
    <w:r>
      <w:rPr>
        <w:rFonts w:cs="Tahoma" w:ascii="Century Gothic" w:hAnsi="Century Gothic"/>
        <w:position w:val="4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Tahoma"/>
      <w:b/>
      <w:b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gentConDB;Courier New" w:hAnsi="AgentConDB;Courier New" w:cs="AgentConDB;Courier New"/>
      <w:sz w:val="5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Arial" w:hAnsi="Arial" w:cs="Arial"/>
      <w:b/>
      <w:bCs/>
      <w:sz w:val="24"/>
      <w:szCs w:val="24"/>
      <w:lang w:val="fr-FR" w:bidi="ar-SA"/>
    </w:rPr>
  </w:style>
  <w:style w:type="character" w:styleId="EntteCar">
    <w:name w:val="En-tête Car"/>
    <w:qFormat/>
    <w:rPr>
      <w:sz w:val="24"/>
      <w:szCs w:val="24"/>
    </w:rPr>
  </w:style>
  <w:style w:type="character" w:styleId="Titre9Car">
    <w:name w:val="Titre 9 Car"/>
    <w:qFormat/>
    <w:rPr>
      <w:rFonts w:ascii="AgentConDB;Courier New" w:hAnsi="AgentConDB;Courier New" w:cs="AgentConDB;Courier New"/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53:00Z</dcterms:created>
  <dc:creator>TOSHIBA</dc:creator>
  <dc:description/>
  <cp:keywords/>
  <dc:language>en-US</dc:language>
  <cp:lastModifiedBy>vfoltier1</cp:lastModifiedBy>
  <cp:lastPrinted>2008-06-04T15:11:00Z</cp:lastPrinted>
  <dcterms:modified xsi:type="dcterms:W3CDTF">2017-12-15T13:36:00Z</dcterms:modified>
  <cp:revision>25</cp:revision>
  <dc:subject/>
  <dc:title>BACCALAUREAT PROFESSIONNEL</dc:title>
</cp:coreProperties>
</file>