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790</wp:posOffset>
                </wp:positionH>
                <wp:positionV relativeFrom="paragraph">
                  <wp:posOffset>-635000</wp:posOffset>
                </wp:positionV>
                <wp:extent cx="6395720" cy="944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760" cy="9448920"/>
                          <a:chOff x="0" y="0"/>
                          <a:chExt cx="6395760" cy="944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95760" cy="9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nseignements complémentaires à l’étude n°4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ocalisation de l’ét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La peau extérieure du système d’isolation thermique par l’extérieur nécessite un entretien espacé (+ de 20 ans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La maçonnerie sous le système d’isolation par l’extérieur n’est pas enduit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La façade est considérée non abrité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e site est norma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09480"/>
                            <a:ext cx="26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âtiment le plus proc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prendre en 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uteur du bâtiment : 12,4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1342440"/>
                            <a:ext cx="13906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étudiée du bâtimen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-50pt;width:503.6pt;height:744pt" coordorigin="-354,-1000" coordsize="10072,14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54;top:-1000;width:10071;height:14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nseignements complémentaires à l’étude n°4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Localisation de l’étud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La peau extérieure du système d’isolation thermique par l’extérieur nécessite un entretien espacé (+ de 20 ans)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La maçonnerie sous le système d’isolation par l’extérieur n’est pas enduite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La façade est considérée non abritée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Le site est normal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71;top:-40;width:409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âtiment le plus proch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prendre en compt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uteur du bâtiment : 12,46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1114;width:218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étudiée du bâtiment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180340" simplePos="0" locked="0" layoutInCell="0" allowOverlap="1" relativeHeight="2">
                <wp:simplePos x="0" y="0"/>
                <wp:positionH relativeFrom="page">
                  <wp:posOffset>7817485</wp:posOffset>
                </wp:positionH>
                <wp:positionV relativeFrom="paragraph">
                  <wp:posOffset>4445</wp:posOffset>
                </wp:positionV>
                <wp:extent cx="6621780" cy="7012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701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6449"/>
                              <w:gridCol w:w="1843"/>
                              <w:gridCol w:w="2136"/>
                            </w:tblGrid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SITUATION PROFESSIONNELL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mployé dans une entreprise de bardage, vous êtes chargé de vérifier le classement reVETIR du système d’isolation par l’extérieur (bardage Trespa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N DONNE 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  <w:lang w:eastAsia="en-US"/>
                                    </w:rPr>
                                    <w:t>Docum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  <w:lang w:eastAsia="en-US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  <w:lang w:eastAsia="en-US"/>
                                    </w:rPr>
                                    <w:t>Fichi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  <w:lang w:eastAsia="en-US"/>
                                    </w:rPr>
                                    <w:t>numér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Dossier de base commun aux épreuves E2 et E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e logiciel BimVis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12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IMvisio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2"/>
                                      <w:szCs w:val="22"/>
                                    </w:rPr>
                                    <w:t>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et la maquette if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e document étude DE 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E4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es documents techniques D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20"/>
                                    <w:ind w:left="1077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Classement reVETIR des systèmes I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20"/>
                                    <w:ind w:left="1077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Extrait de l’étude thermiqu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2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DT10_E21.pd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2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DT11_E21.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e document réponse DR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R4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4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N DEMAND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5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ur le document DR 4 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5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4.1 : Compléter le tableau recensant les éléments à prendre en compte pour définir 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88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es performances de ce système d’isolation par l’extérieur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88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e classement minimum des rubriques reVET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.2 : Relever sur la maquette numérique le classement reVETIR du bardage Trespa 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.3 : Conclu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3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N EXIG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un tableau correctement complété et des réponses justifiées 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le classement minimum bien défini 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une conclusion correc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552.15pt;mso-wrap-distance-left:7.1pt;mso-wrap-distance-right:14.2pt;mso-wrap-distance-top:0pt;mso-wrap-distance-bottom:0pt;margin-top:0.35pt;mso-position-vertical-relative:text;margin-left:615.55pt;mso-position-horizontal-relative:page">
                <v:fill opacity="0f"/>
                <v:textbox inset="0in,0in,0in,0in">
                  <w:txbxContent>
                    <w:tbl>
                      <w:tblPr>
                        <w:tblW w:w="10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6449"/>
                        <w:gridCol w:w="1843"/>
                        <w:gridCol w:w="2136"/>
                      </w:tblGrid>
                      <w:tr>
                        <w:trPr>
                          <w:trHeight w:val="1611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SITUATION PROFESSIONNELL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mployé dans une entreprise de bardage, vous êtes chargé de vérifier le classement reVETIR du système d’isolation par l’extérieur (bardage Trespa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N DONNE 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  <w:lang w:eastAsia="en-US"/>
                              </w:rPr>
                              <w:t>Document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  <w:lang w:eastAsia="en-US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  <w:lang w:eastAsia="en-US"/>
                              </w:rPr>
                              <w:t>Fichiers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  <w:lang w:eastAsia="en-US"/>
                              </w:rPr>
                              <w:t>numériques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Dossier de base commun aux épreuves E2 et E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4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 logiciel BimVis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BIMvision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2"/>
                                <w:szCs w:val="22"/>
                              </w:rPr>
                              <w:t>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et la maquette ifc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4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 document étude DE 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4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4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s documents techniques DT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ind w:left="1077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Classement reVETIR des systèmes ITE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ind w:left="1077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Extrait de l’étude thermiqu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DT10_E21.pdf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DT11_E21.pdf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4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 document réponse DR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R4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4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N DEMAN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ur le document DR 4 :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4.1 : Compléter le tableau recensant les éléments à prendre en compte pour définir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s performances de ce système d’isolation par l’extérieur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 classement minimum des rubriques reVETIR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.2 : Relever sur la maquette numérique le classement reVETIR du bardage Trespa ;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.3 : Conclur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2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3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N EXI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un tableau correctement complété et des réponses justifiées 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le classement minimum bien défini 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une conclusion correc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67310" distR="67310" simplePos="0" locked="0" layoutInCell="0" allowOverlap="1" relativeHeight="7">
                <wp:simplePos x="0" y="0"/>
                <wp:positionH relativeFrom="column">
                  <wp:posOffset>1823720</wp:posOffset>
                </wp:positionH>
                <wp:positionV relativeFrom="paragraph">
                  <wp:posOffset>96520</wp:posOffset>
                </wp:positionV>
                <wp:extent cx="95250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6pt;margin-top:7.6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856855</wp:posOffset>
                </wp:positionH>
                <wp:positionV relativeFrom="paragraph">
                  <wp:posOffset>-55245</wp:posOffset>
                </wp:positionV>
                <wp:extent cx="14605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-4.35pt;mso-position-vertical-relative:text;margin-left:61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199505" cy="32327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323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4720" cy="3140075"/>
                                  <wp:effectExtent l="0" t="0" r="0" b="0"/>
                                  <wp:docPr id="6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4720" cy="314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254.55pt;mso-wrap-distance-left:9.05pt;mso-wrap-distance-right:9.05pt;mso-wrap-distance-top:0pt;mso-wrap-distance-bottom:0pt;margin-top:12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at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14720" cy="3140075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4720" cy="314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0">
                <wp:simplePos x="0" y="0"/>
                <wp:positionH relativeFrom="column">
                  <wp:posOffset>3719830</wp:posOffset>
                </wp:positionH>
                <wp:positionV relativeFrom="paragraph">
                  <wp:posOffset>27940</wp:posOffset>
                </wp:positionV>
                <wp:extent cx="123190" cy="962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2.2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04140</wp:posOffset>
                </wp:positionV>
                <wp:extent cx="1066800" cy="135255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52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1pt;margin-top:8.2pt;width:83.95pt;height:106.4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86360</wp:posOffset>
                </wp:positionH>
                <wp:positionV relativeFrom="page">
                  <wp:posOffset>8534400</wp:posOffset>
                </wp:positionV>
                <wp:extent cx="1028700" cy="4610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E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3pt;mso-wrap-distance-left:9.05pt;mso-wrap-distance-right:9.05pt;mso-wrap-distance-top:0pt;mso-wrap-distance-bottom:0pt;margin-top:672pt;mso-position-vertical-relative:page;margin-left:10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D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1418" w:gutter="0" w:header="794" w:top="1418" w:footer="302" w:bottom="1418"/>
      <w:pgNumType w:fmt="decimal"/>
      <w:cols w:num="2" w:equalWidth="false" w:sep="false">
        <w:col w:w="10787" w:space="708"/>
        <w:col w:w="9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9" w:type="dxa"/>
      <w:jc w:val="left"/>
      <w:tblInd w:w="111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698"/>
      <w:gridCol w:w="2410"/>
      <w:gridCol w:w="1087"/>
    </w:tblGrid>
    <w:tr>
      <w:trPr>
        <w:trHeight w:val="382" w:hRule="atLeast"/>
        <w:cantSplit w:val="true"/>
      </w:trPr>
      <w:tc>
        <w:tcPr>
          <w:tcW w:w="3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right="45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2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1 : ANALYSE D’UN PROJET</w:t>
          </w:r>
        </w:p>
      </w:tc>
    </w:tr>
    <w:tr>
      <w:trPr>
        <w:trHeight w:val="566" w:hRule="atLeast"/>
      </w:trPr>
      <w:tc>
        <w:tcPr>
          <w:tcW w:w="3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-TE PO 21</w:t>
          </w:r>
        </w:p>
      </w:tc>
      <w:tc>
        <w:tcPr>
          <w:tcW w:w="1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</w:t>
          </w:r>
          <w:r>
            <w:rPr>
              <w:rFonts w:cs="Arial" w:ascii="Arial" w:hAnsi="Arial"/>
              <w:sz w:val="20"/>
            </w:rPr>
            <w:t>12/1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4" w:type="dxa"/>
      <w:jc w:val="left"/>
      <w:tblInd w:w="110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84"/>
    </w:tblGrid>
    <w:tr>
      <w:trPr>
        <w:trHeight w:val="795" w:hRule="atLeast"/>
      </w:trPr>
      <w:tc>
        <w:tcPr>
          <w:tcW w:w="10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/>
          </w:pPr>
          <w:r>
            <w:rPr>
              <w:i/>
              <w:iCs/>
              <w:sz w:val="40"/>
            </w:rPr>
            <w:t>Analyse d’un projet</w:t>
          </w:r>
          <w:r>
            <w:rPr>
              <w:i/>
              <w:iCs/>
            </w:rPr>
            <w:tab/>
            <w:tab/>
            <w:tab/>
            <w:tab/>
          </w:r>
          <w:r>
            <w:rPr/>
            <w:t xml:space="preserve">ÉTUDE  n°4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>
      <w:rFonts w:ascii="Symbol" w:hAnsi="Symbol" w:cs="Symbo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ateCar">
    <w:name w:val="Dat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0:48:00Z</dcterms:created>
  <dc:creator>bitcho</dc:creator>
  <dc:description/>
  <cp:keywords/>
  <dc:language>en-US</dc:language>
  <cp:lastModifiedBy>vfoltier1</cp:lastModifiedBy>
  <cp:lastPrinted>2016-03-28T19:40:00Z</cp:lastPrinted>
  <dcterms:modified xsi:type="dcterms:W3CDTF">2017-12-15T14:38:00Z</dcterms:modified>
  <cp:revision>6</cp:revision>
  <dc:subject/>
  <dc:title>SITUATION PROFESSIONNELLE :</dc:title>
</cp:coreProperties>
</file>