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24"/>
          <w:lang w:val="en-US" w:eastAsia="en-US"/>
        </w:rPr>
      </w:pPr>
      <w:r>
        <w:rPr>
          <w:rFonts w:cs="Arial" w:ascii="Arial" w:hAnsi="Arial"/>
          <w:b/>
          <w:bCs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6910</wp:posOffset>
                </wp:positionH>
                <wp:positionV relativeFrom="paragraph">
                  <wp:posOffset>-765175</wp:posOffset>
                </wp:positionV>
                <wp:extent cx="6404610" cy="963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3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enseignements complémentaires à l’étude n°2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LASSEMENT DES BÂTIMEN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grandes familles de bâtiments sont répertoriées ci-dessous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ÂTIMENTS D’HABIT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il s’agit des villas individuelles ou en bande, des résidences collectives. On compte 4 familles de bâtiments, selon le nombre d’étages.</w:t>
                              <w:br/>
                              <w:t>Le règlement de sécurité qui les régit est l’arrêté du 31.01.1986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ÂTIMENT RELEVANT DU CODE DU TRAVAIL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il s’agit des usines, des bureaux, des entrepôts de stockage etc., des lieux de travail du personnel.</w:t>
                              <w:br/>
                              <w:t>Le règlement de sécurité qui les régit est le code du travai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SSEMENTS RECEVANT DU PUBLIC (ERP)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il s’agit de tout bâtiment ou enceinte (même en plein air) accueillant à titre gratuit ou pas des personnes.</w:t>
                              <w:br/>
                              <w:t>Ils sont régis par l’arrêté du 25.06.1980 et l’arrêté du 22.06.199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MEUBLES DE GRANDE HAUTEUR ET DE TRÈS GRANDE HAUTEUR (IGH</w:t>
                            </w:r>
                            <w:r>
                              <w:rPr>
                                <w:rFonts w:cs="Arial" w:ascii="Arial" w:hAnsi="Arial"/>
                              </w:rPr>
                              <w:t>) : il s’agit des immeubles d’habitation dont le plancher haut dépasse 50 m ou des bâtiments recevant du public dont le plancher le plus haut accessible au public est à plus de 28 m de hauteur par rapport au sol accessible aux services de secours.</w:t>
                              <w:br/>
                              <w:t>Le règlement de sécurité qui les régit est l’arrêté du 18.10.197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758.35pt;mso-wrap-distance-left:9.05pt;mso-wrap-distance-right:9.05pt;mso-wrap-distance-top:0pt;mso-wrap-distance-bottom:0pt;margin-top:-60.25pt;mso-position-vertical-relative:text;margin-left:-5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enseignements complémentaires à l’étude n°2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LASSEMENT DES BÂTIMENT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grandes familles de bâtiments sont répertoriées ci-dessous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ÂTIMENTS D’HABITATION</w:t>
                      </w:r>
                      <w:r>
                        <w:rPr>
                          <w:rFonts w:cs="Arial" w:ascii="Arial" w:hAnsi="Arial"/>
                        </w:rPr>
                        <w:t> : il s’agit des villas individuelles ou en bande, des résidences collectives. On compte 4 familles de bâtiments, selon le nombre d’étages.</w:t>
                        <w:br/>
                        <w:t>Le règlement de sécurité qui les régit est l’arrêté du 31.01.1986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BÂTIMENT RELEVANT DU CODE DU TRAVAIL</w:t>
                      </w:r>
                      <w:r>
                        <w:rPr>
                          <w:rFonts w:cs="Arial" w:ascii="Arial" w:hAnsi="Arial"/>
                        </w:rPr>
                        <w:t> : il s’agit des usines, des bureaux, des entrepôts de stockage etc., des lieux de travail du personnel.</w:t>
                        <w:br/>
                        <w:t>Le règlement de sécurité qui les régit est le code du travai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ÉTABLISSEMENTS RECEVANT DU PUBLIC (ERP)</w:t>
                      </w:r>
                      <w:r>
                        <w:rPr>
                          <w:rFonts w:cs="Arial" w:ascii="Arial" w:hAnsi="Arial"/>
                        </w:rPr>
                        <w:t> : il s’agit de tout bâtiment ou enceinte (même en plein air) accueillant à titre gratuit ou pas des personnes.</w:t>
                        <w:br/>
                        <w:t>Ils sont régis par l’arrêté du 25.06.1980 et l’arrêté du 22.06.1990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MMEUBLES DE GRANDE HAUTEUR ET DE TRÈS GRANDE HAUTEUR (IGH</w:t>
                      </w:r>
                      <w:r>
                        <w:rPr>
                          <w:rFonts w:cs="Arial" w:ascii="Arial" w:hAnsi="Arial"/>
                        </w:rPr>
                        <w:t>) : il s’agit des immeubles d’habitation dont le plancher haut dépasse 50 m ou des bâtiments recevant du public dont le plancher le plus haut accessible au public est à plus de 28 m de hauteur par rapport au sol accessible aux services de secours.</w:t>
                        <w:br/>
                        <w:t>Le règlement de sécurité qui les régit est l’arrêté du 18.10.1977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1"/>
        <w:gridCol w:w="2578"/>
        <w:gridCol w:w="2686"/>
      </w:tblGrid>
      <w:tr>
        <w:trPr>
          <w:trHeight w:val="1408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TUATION PROFESSIONNELLE</w:t>
            </w:r>
            <w:r>
              <w:rPr>
                <w:rFonts w:cs="Arial" w:ascii="Arial" w:hAnsi="Arial"/>
                <w:sz w:val="24"/>
                <w:szCs w:val="24"/>
              </w:rPr>
              <w:t xml:space="preserve"> : 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Employé en cabinet d’architecture</w:t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s la phase d’avant-projet, vous êtes chargé de compléter les chapitres IV, V, XIII, XVI et XXV  de la notice de sécurité incendie (PC 40, Pièce N°3) avant de la soumettre aux services instructeurs.</w:t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54" w:hRule="exac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142" w:hanging="14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ON DONNE 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Document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pap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Fichier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numériques</w:t>
            </w:r>
          </w:p>
        </w:tc>
      </w:tr>
      <w:tr>
        <w:trPr>
          <w:trHeight w:val="787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/>
              </w:rPr>
              <w:t>Dossier de base commun aux épreuves E2 et E3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documents études :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E2.1 à DE2.3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Documents techniques :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- Classement des ERP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3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DT4_E21.pdf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- Dégagement et unité de passage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3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5_E21.pdf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- Désenfumage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DT6_E21.pdf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Arial" w:ascii="Arial" w:hAnsi="Arial"/>
                <w:bCs/>
              </w:rPr>
              <w:t>- Extincteurs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7_E21.pdf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Documents réponses :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R2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128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4088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étude porte sur la salle commune située dans bâtiment B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DEMANDE :</w:t>
            </w:r>
          </w:p>
          <w:p>
            <w:pPr>
              <w:pStyle w:val="Normal"/>
              <w:spacing w:before="120" w:after="0"/>
              <w:ind w:left="4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Sur le document réponse </w:t>
            </w:r>
            <w:r>
              <w:rPr>
                <w:rFonts w:cs="Arial" w:ascii="Arial" w:hAnsi="Arial"/>
                <w:b/>
                <w:bCs/>
              </w:rPr>
              <w:t>DR 2 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069" w:hanging="0"/>
              <w:rPr/>
            </w:pPr>
            <w:r>
              <w:rPr>
                <w:rFonts w:cs="Arial" w:ascii="Arial" w:hAnsi="Arial"/>
                <w:bCs/>
              </w:rPr>
              <w:t>2.1 : Donner pour la salle commune son classement et son type d’activité (chap. V)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  <w:p>
            <w:pPr>
              <w:pStyle w:val="Normal"/>
              <w:spacing w:lineRule="auto" w:line="240" w:before="0" w:after="0"/>
              <w:ind w:left="1069" w:hanging="0"/>
              <w:rPr/>
            </w:pPr>
            <w:r>
              <w:rPr>
                <w:rFonts w:cs="Arial" w:ascii="Arial" w:hAnsi="Arial"/>
                <w:bCs/>
              </w:rPr>
              <w:t>2.2 : Calculer l’effectif de la salle commune (chap. IV)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bCs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1069" w:hanging="0"/>
              <w:rPr/>
            </w:pPr>
            <w:r>
              <w:rPr>
                <w:rFonts w:cs="Arial" w:ascii="Arial" w:hAnsi="Arial"/>
                <w:bCs/>
              </w:rPr>
              <w:t>2.3 : Donner la catégorie de la salle commune (chap. V)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69" w:hanging="0"/>
              <w:rPr/>
            </w:pPr>
            <w:r>
              <w:rPr>
                <w:rFonts w:cs="Arial" w:ascii="Arial" w:hAnsi="Arial"/>
                <w:bCs/>
              </w:rPr>
              <w:t>2.4 : Vérifier la conformité du projet vis-à-vis des dégagements (chap. XIII)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: Déterminer le désenfumage nécessaire (chap. XVI)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bCs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: Déterminer le nombre d’extincteurs nécessaire (chap. XXV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93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EXIGE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ponses précises et justifié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7240</wp:posOffset>
                </wp:positionH>
                <wp:positionV relativeFrom="paragraph">
                  <wp:posOffset>7131050</wp:posOffset>
                </wp:positionV>
                <wp:extent cx="1097280" cy="402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7pt;mso-wrap-distance-left:9.05pt;mso-wrap-distance-right:9.05pt;mso-wrap-distance-top:0pt;mso-wrap-distance-bottom:0pt;margin-top:561.5pt;mso-position-vertical-relative:text;margin-left:4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2333" w:right="567" w:gutter="0" w:header="708" w:top="141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A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fr-FR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lang w:eastAsia="fr-FR"/>
            </w:rPr>
          </w:pPr>
          <w:r>
            <w:rPr>
              <w:rFonts w:eastAsia="Times New Roman" w:cs="Arial" w:ascii="Arial" w:hAnsi="Arial"/>
              <w:b/>
              <w:lang w:eastAsia="fr-FR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 h 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</w:t>
          </w: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6/14</w:t>
          </w:r>
        </w:p>
      </w:tc>
    </w:tr>
  </w:tbl>
  <w:p>
    <w:pPr>
      <w:pStyle w:val="Footer"/>
      <w:ind w:lef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4"/>
    </w:tblGrid>
    <w:tr>
      <w:trPr/>
      <w:tc>
        <w:tcPr>
          <w:tcW w:w="1105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i/>
              <w:i/>
              <w:sz w:val="40"/>
              <w:szCs w:val="40"/>
            </w:rPr>
          </w:pPr>
          <w:r>
            <w:rPr>
              <w:rFonts w:cs="Arial" w:ascii="Arial" w:hAnsi="Arial"/>
              <w:b/>
              <w:i/>
              <w:sz w:val="40"/>
              <w:szCs w:val="40"/>
            </w:rPr>
            <w:t>Analyse d’un projet</w:t>
          </w:r>
        </w:p>
      </w:tc>
    </w:tr>
    <w:tr>
      <w:trPr/>
      <w:tc>
        <w:tcPr>
          <w:tcW w:w="1105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ÉTUDE n° 2</w:t>
          </w:r>
        </w:p>
      </w:tc>
    </w:tr>
  </w:tbl>
  <w:p>
    <w:pPr>
      <w:pStyle w:val="Normal"/>
      <w:spacing w:before="0" w:after="0"/>
      <w:rPr>
        <w:rFonts w:ascii="Arial" w:hAnsi="Arial" w:cs="Arial"/>
        <w:b/>
        <w:b/>
        <w:sz w:val="16"/>
        <w:szCs w:val="48"/>
      </w:rPr>
    </w:pPr>
    <w:r>
      <w:rPr>
        <w:rFonts w:cs="Arial" w:ascii="Arial" w:hAnsi="Arial"/>
        <w:b/>
        <w:sz w:val="1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Car">
    <w:name w:val="Style1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Car">
    <w:name w:val="Style2 Car"/>
    <w:qFormat/>
    <w:rPr>
      <w:rFonts w:ascii="Arial" w:hAnsi="Arial" w:cs="Arial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tyle11">
    <w:name w:val="Style1"/>
    <w:basedOn w:val="Normal"/>
    <w:qFormat/>
    <w:pPr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Style21">
    <w:name w:val="Style2"/>
    <w:basedOn w:val="Normal"/>
    <w:qFormat/>
    <w:pPr>
      <w:spacing w:before="0" w:after="0"/>
    </w:pPr>
    <w:rPr>
      <w:rFonts w:ascii="Arial" w:hAnsi="Arial" w:cs="Arial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Francis</dc:creator>
  <dc:description/>
  <cp:keywords/>
  <dc:language>en-US</dc:language>
  <cp:lastModifiedBy>vfoltier1</cp:lastModifiedBy>
  <cp:lastPrinted>2017-01-09T14:31:00Z</cp:lastPrinted>
  <dcterms:modified xsi:type="dcterms:W3CDTF">2017-12-15T14:19:00Z</dcterms:modified>
  <cp:revision>46</cp:revision>
  <dc:subject/>
  <dc:title/>
</cp:coreProperties>
</file>