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74890</wp:posOffset>
                </wp:positionH>
                <wp:positionV relativeFrom="paragraph">
                  <wp:posOffset>-30480</wp:posOffset>
                </wp:positionV>
                <wp:extent cx="6567170" cy="4128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4128120"/>
                          <a:chOff x="0" y="0"/>
                          <a:chExt cx="6567120" cy="4128120"/>
                        </a:xfrm>
                      </wpg:grpSpPr>
                      <wps:wsp>
                        <wps:cNvSpPr/>
                        <wps:spPr>
                          <a:xfrm>
                            <a:off x="5171400" y="0"/>
                            <a:ext cx="1080000" cy="25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337"/>
                              <a:gd name="adj4" fmla="val -66958"/>
                              <a:gd name="adj5" fmla="val 822416"/>
                              <a:gd name="adj6" fmla="val -154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Dalle sur pl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2320" y="390600"/>
                            <a:ext cx="1080000" cy="25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337"/>
                              <a:gd name="adj4" fmla="val -56203"/>
                              <a:gd name="adj5" fmla="val 822416"/>
                              <a:gd name="adj6" fmla="val -147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Étanché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8800" y="762480"/>
                            <a:ext cx="1332360" cy="61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671"/>
                              <a:gd name="adj4" fmla="val -46995"/>
                              <a:gd name="adj5" fmla="val 344708"/>
                              <a:gd name="adj6" fmla="val -123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Panneaux de bois contre-collé KLH ép. 22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4920" y="3314160"/>
                            <a:ext cx="1440360" cy="25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337"/>
                              <a:gd name="adj4" fmla="val -22268"/>
                              <a:gd name="adj5" fmla="val -55416"/>
                              <a:gd name="adj6" fmla="val -431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Structure métall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120" y="3876120"/>
                            <a:ext cx="3384000" cy="25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337"/>
                              <a:gd name="adj4" fmla="val -5064"/>
                              <a:gd name="adj5" fmla="val -180101"/>
                              <a:gd name="adj6" fmla="val -8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 xml:space="preserve">Panneau composite en bois et ciment en sous f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0240"/>
                            <a:ext cx="1440360" cy="25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337"/>
                              <a:gd name="adj4" fmla="val 118652"/>
                              <a:gd name="adj5" fmla="val -62972"/>
                              <a:gd name="adj6" fmla="val 130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Rupteur therm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0.7pt;margin-top:-2.4pt;width:517.05pt;height:325.05pt" coordorigin="-11614,-48" coordsize="10341,6501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3470;top:-48;width:1700;height:39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Dalle sur plo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00;top:567;width:1700;height:39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Étanché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90;top:1153;width:2097;height:96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Panneaux de bois contre-collé KLH ép. 22 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56;top:5171;width:2267;height:39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Structure métalliq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601;top:6056;width:5328;height:39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 xml:space="preserve">Panneau composite en bois et ciment en sous fa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614;top:4677;width:2267;height:39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Rupteur thermiq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47840</wp:posOffset>
                </wp:positionH>
                <wp:positionV relativeFrom="paragraph">
                  <wp:posOffset>-418465</wp:posOffset>
                </wp:positionV>
                <wp:extent cx="6399530" cy="4618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461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Détail du balcon terrasse sur ossature métallique du bâtiment 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1175" cy="404622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404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363.65pt;mso-wrap-distance-left:9.05pt;mso-wrap-distance-right:9.05pt;mso-wrap-distance-top:0pt;mso-wrap-distance-bottom:0pt;margin-top:-32.95pt;mso-position-vertical-relative:text;margin-left:-5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Détail du balcon terrasse sur ossature métallique du bâtiment 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21175" cy="404622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404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601345</wp:posOffset>
                </wp:positionV>
                <wp:extent cx="556260" cy="297180"/>
                <wp:effectExtent l="38100" t="381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468">
                              <a:moveTo>
                                <a:pt x="0" y="0"/>
                              </a:moveTo>
                              <a:cubicBezTo>
                                <a:pt x="48" y="133"/>
                                <a:pt x="96" y="266"/>
                                <a:pt x="168" y="304"/>
                              </a:cubicBezTo>
                              <a:cubicBezTo>
                                <a:pt x="240" y="342"/>
                                <a:pt x="360" y="215"/>
                                <a:pt x="432" y="228"/>
                              </a:cubicBezTo>
                              <a:cubicBezTo>
                                <a:pt x="504" y="241"/>
                                <a:pt x="526" y="344"/>
                                <a:pt x="600" y="384"/>
                              </a:cubicBezTo>
                              <a:cubicBezTo>
                                <a:pt x="674" y="424"/>
                                <a:pt x="775" y="446"/>
                                <a:pt x="876" y="4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468" path="m0,0c48,133,96,266,168,304c240,342,360,215,432,228c504,241,526,344,600,384c674,424,775,446,876,468e" stroked="t" o:allowincell="f" style="position:absolute;margin-left:306.15pt;margin-top:47.35pt;width:43.75pt;height:23.35pt;mso-wrap-style:none;v-text-anchor:middle">
                <v:fill o:detectmouseclick="t" on="false"/>
                <v:stroke color="black" weight="9360" startarrow="oval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0005</wp:posOffset>
                </wp:positionH>
                <wp:positionV relativeFrom="paragraph">
                  <wp:posOffset>3354705</wp:posOffset>
                </wp:positionV>
                <wp:extent cx="568325" cy="451485"/>
                <wp:effectExtent l="38735" t="0" r="508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711">
                              <a:moveTo>
                                <a:pt x="0" y="711"/>
                              </a:moveTo>
                              <a:cubicBezTo>
                                <a:pt x="55" y="523"/>
                                <a:pt x="110" y="335"/>
                                <a:pt x="192" y="260"/>
                              </a:cubicBezTo>
                              <a:cubicBezTo>
                                <a:pt x="274" y="185"/>
                                <a:pt x="404" y="299"/>
                                <a:pt x="492" y="260"/>
                              </a:cubicBezTo>
                              <a:cubicBezTo>
                                <a:pt x="580" y="221"/>
                                <a:pt x="652" y="54"/>
                                <a:pt x="719" y="27"/>
                              </a:cubicBezTo>
                              <a:cubicBezTo>
                                <a:pt x="786" y="0"/>
                                <a:pt x="840" y="49"/>
                                <a:pt x="895" y="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711" path="m0,711c55,523,110,335,192,260c274,185,404,299,492,260c580,221,652,54,719,27c786,0,840,49,895,99e" stroked="t" o:allowincell="f" style="position:absolute;margin-left:303.15pt;margin-top:264.15pt;width:44.7pt;height:35.5pt;mso-wrap-style:none;v-text-anchor:middle">
                <v:fill o:detectmouseclick="t" on="false"/>
                <v:stroke color="black" weight="9360" startarrow="oval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59960" cy="4211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1960</wp:posOffset>
                </wp:positionH>
                <wp:positionV relativeFrom="paragraph">
                  <wp:posOffset>4260215</wp:posOffset>
                </wp:positionV>
                <wp:extent cx="6466840" cy="398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Détail du rupteur pour la liaison dalle béton – structure métallique des balcons terrass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31.35pt;mso-wrap-distance-left:9.05pt;mso-wrap-distance-right:9.05pt;mso-wrap-distance-top:0pt;mso-wrap-distance-bottom:0pt;margin-top:335.45pt;mso-position-vertical-relative:text;margin-left:-5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Détail du rupteur pour la liaison dalle béton – structure métallique des balcons terrass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3246755</wp:posOffset>
                </wp:positionV>
                <wp:extent cx="290830" cy="277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chnicBold;Symbol" w:hAnsi="TechnicBold;Symbol" w:cs="TechnicBold;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chnicBold;Symbol" w:ascii="TechnicBold;Symbol" w:hAnsi="TechnicBold;Symbol"/>
                                <w:sz w:val="24"/>
                                <w:szCs w:val="24"/>
                              </w:rPr>
                              <w:t>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1.85pt;mso-wrap-distance-left:9.05pt;mso-wrap-distance-right:9.05pt;mso-wrap-distance-top:0pt;mso-wrap-distance-bottom:0pt;margin-top:255.6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chnicBold;Symbol" w:hAnsi="TechnicBold;Symbol" w:cs="TechnicBold;Symbol"/>
                          <w:sz w:val="24"/>
                          <w:szCs w:val="24"/>
                        </w:rPr>
                      </w:pPr>
                      <w:r>
                        <w:rPr>
                          <w:rFonts w:cs="TechnicBold;Symbol" w:ascii="TechnicBold;Symbol" w:hAnsi="TechnicBold;Symbol"/>
                          <w:sz w:val="24"/>
                          <w:szCs w:val="24"/>
                        </w:rPr>
                        <w:t>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9920</wp:posOffset>
                </wp:positionH>
                <wp:positionV relativeFrom="paragraph">
                  <wp:posOffset>789940</wp:posOffset>
                </wp:positionV>
                <wp:extent cx="264795" cy="2647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" w:right="0" w:hanging="0"/>
                              <w:jc w:val="center"/>
                              <w:rPr>
                                <w:rFonts w:ascii="TechnicBold;Symbol" w:hAnsi="TechnicBold;Symbol" w:cs="TechnicBold;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chnicBold;Symbol" w:ascii="TechnicBold;Symbol" w:hAnsi="TechnicBold;Symbol"/>
                                <w:sz w:val="24"/>
                                <w:szCs w:val="24"/>
                              </w:rPr>
                              <w:t>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20.85pt;mso-wrap-distance-left:9.05pt;mso-wrap-distance-right:9.05pt;mso-wrap-distance-top:0pt;mso-wrap-distance-bottom:0pt;margin-top:62.2pt;mso-position-vertical-relative:text;margin-left:349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13" w:right="0" w:hanging="0"/>
                        <w:jc w:val="center"/>
                        <w:rPr>
                          <w:rFonts w:ascii="TechnicBold;Symbol" w:hAnsi="TechnicBold;Symbol" w:cs="TechnicBold;Symbol"/>
                          <w:sz w:val="24"/>
                          <w:szCs w:val="24"/>
                        </w:rPr>
                      </w:pPr>
                      <w:r>
                        <w:rPr>
                          <w:rFonts w:cs="TechnicBold;Symbol" w:ascii="TechnicBold;Symbol" w:hAnsi="TechnicBold;Symbol"/>
                          <w:sz w:val="24"/>
                          <w:szCs w:val="24"/>
                        </w:rPr>
                        <w:t>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250</wp:posOffset>
            </wp:positionH>
            <wp:positionV relativeFrom="paragraph">
              <wp:posOffset>249555</wp:posOffset>
            </wp:positionV>
            <wp:extent cx="6363335" cy="28797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251" t="13598" r="20679" b="30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Schéma mécanique sur la zone d'étude</w:t>
      </w:r>
      <w:r>
        <w:rPr>
          <w:rFonts w:cs="Arial" w:ascii="Arial" w:hAnsi="Arial"/>
          <w:sz w:val="24"/>
          <w:szCs w:val="24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14235</wp:posOffset>
                </wp:positionH>
                <wp:positionV relativeFrom="paragraph">
                  <wp:posOffset>563245</wp:posOffset>
                </wp:positionV>
                <wp:extent cx="6969125" cy="2762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26695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58260" cy="21088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8260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5pt;height:217.5pt;mso-wrap-distance-left:9.05pt;mso-wrap-distance-right:9.05pt;mso-wrap-distance-top:0pt;mso-wrap-distance-bottom:0pt;margin-top:44.35pt;mso-position-vertical-relative:text;margin-left:-5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9675" cy="26695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858260" cy="21088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8260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</w:tabs>
        <w:spacing w:before="0" w:after="200"/>
        <w:ind w:left="552" w:hanging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8670</wp:posOffset>
                </wp:positionH>
                <wp:positionV relativeFrom="paragraph">
                  <wp:posOffset>2611120</wp:posOffset>
                </wp:positionV>
                <wp:extent cx="1059815" cy="4032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31.75pt;mso-wrap-distance-left:9.05pt;mso-wrap-distance-right:9.05pt;mso-wrap-distance-top:0pt;mso-wrap-distance-bottom:0pt;margin-top:205.6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23811" w:h="16838"/>
      <w:pgMar w:left="12333" w:right="567" w:gutter="0" w:header="708" w:top="14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Bold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A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fr-FR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lang w:eastAsia="fr-FR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 h 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3/14</w:t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Analyse d’un projet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 n° 1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12" w:hanging="360"/>
      </w:pPr>
      <w:rPr>
        <w:rFonts w:ascii="Arial" w:hAnsi="Arial" w:cs="Aria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44:00Z</dcterms:created>
  <dc:creator>eholtz1</dc:creator>
  <dc:description/>
  <cp:keywords/>
  <dc:language>en-US</dc:language>
  <cp:lastModifiedBy>vfoltier1</cp:lastModifiedBy>
  <dcterms:modified xsi:type="dcterms:W3CDTF">2017-12-15T13:41:00Z</dcterms:modified>
  <cp:revision>11</cp:revision>
  <dc:subject/>
  <dc:title/>
</cp:coreProperties>
</file>