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12405</wp:posOffset>
                </wp:positionH>
                <wp:positionV relativeFrom="paragraph">
                  <wp:posOffset>-55245</wp:posOffset>
                </wp:positionV>
                <wp:extent cx="6621780" cy="687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24"/>
                              <w:gridCol w:w="1984"/>
                              <w:gridCol w:w="2420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04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20" w:after="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TUATION PROFESSIONNELLE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 w:before="120" w:after="120"/>
                                    <w:ind w:left="454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Employé/e dans une entreprise de gros œuvre, vous devez réaliser le plan de fondations du bâtiment A de la résidence intergénérationnelle de Beinhei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DON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Docum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papier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Fichie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numér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0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40" w:after="0"/>
                                    <w:ind w:left="641" w:hanging="357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Dossier de base commun aux épreuves E2 et E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641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40" w:after="0"/>
                                    <w:ind w:left="641" w:hanging="357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Le logicie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BIMvisio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</w:rPr>
                                    <w:t>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 et la maquette numériqu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IMvisio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</w:rPr>
                                    <w:t>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 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la maquette.if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0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40" w:after="0"/>
                                    <w:ind w:left="641" w:hanging="357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Documents études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DE1.1 et DE1.2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  <w:cantSplit w:val="true"/>
                              </w:trPr>
                              <w:tc>
                                <w:tcPr>
                                  <w:tcW w:w="60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40" w:after="0"/>
                                    <w:ind w:left="641" w:hanging="357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Documents Réponses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DR1.1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DR1.2_E32.dwg ou dx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1" w:hRule="atLeast"/>
                              </w:trPr>
                              <w:tc>
                                <w:tcPr>
                                  <w:tcW w:w="104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ON DEMAND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284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Sur le docum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R1.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spacing w:lineRule="auto" w:line="312"/>
                                    <w:ind w:left="1004" w:hanging="72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 l’aide de la maquette numérique, compléter le tableau avec les dimensions des semelles de fondatio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1.2- A l’aide d’un logiciel DAO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sur le document réponse numérique DR1.2_E3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12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siner le plan de fond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12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ter le plan de fond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1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ésigner les semelles ainsi que les arases supérieur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1.3- Enregistr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votre travail sous le nom «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DR1.2 suivi de votre N° de candida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4- Préparer une présentation en vue d’une sortie sur A3 paysage à l’échelle 1/1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perscript"/>
                                    </w:rPr>
                                    <w:t>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 w:before="0" w:after="240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5- Imprimer votre présent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7" w:hRule="atLeast"/>
                              </w:trPr>
                              <w:tc>
                                <w:tcPr>
                                  <w:tcW w:w="104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ON EXIG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12"/>
                                    <w:ind w:left="641" w:hanging="357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un tableau correctement complété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12"/>
                                    <w:ind w:left="641" w:hanging="357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le respect des conventions du dessin technique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12"/>
                                    <w:ind w:left="641" w:hanging="357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une impression à l’échel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541.5pt;mso-wrap-distance-left:7.05pt;mso-wrap-distance-right:7.05pt;mso-wrap-distance-top:0pt;mso-wrap-distance-bottom:0pt;margin-top:-4.35pt;mso-position-vertical-relative:text;margin-left:615.15pt;mso-position-horizontal-relative:page">
                <v:fill opacity="0f"/>
                <v:textbox inset="0in,0in,0in,0in">
                  <w:txbxContent>
                    <w:tbl>
                      <w:tblPr>
                        <w:tblW w:w="10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24"/>
                        <w:gridCol w:w="1984"/>
                        <w:gridCol w:w="2420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04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20" w:after="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TUATION PROFESSIONNELLE :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120"/>
                              <w:ind w:left="454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mployé/e dans une entreprise de gros œuvre, vous devez réaliser le plan de fondations du bâtiment A de la résidence intergénérationnelle de Beinheim.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DONNE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2"/>
                              </w:rPr>
                              <w:t>Docu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2"/>
                              </w:rPr>
                              <w:t>papier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2"/>
                              </w:rPr>
                              <w:t>Fich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2"/>
                              </w:rPr>
                              <w:t>numériques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0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40" w:after="0"/>
                              <w:ind w:left="641" w:hanging="357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</w:rPr>
                              <w:t>Dossier de base commun aux épreuves E2 et E3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641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40" w:after="0"/>
                              <w:ind w:left="641" w:hanging="357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e logici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BIMvision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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et la maquette numériqu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IMvision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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et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la maquette.ifc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0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40" w:after="0"/>
                              <w:ind w:left="641" w:hanging="357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Documents études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DE1.1 et DE1.2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  <w:cantSplit w:val="true"/>
                        </w:trPr>
                        <w:tc>
                          <w:tcPr>
                            <w:tcW w:w="60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40" w:after="0"/>
                              <w:ind w:left="641" w:hanging="357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Documents Réponses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DR1.1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DR1.2_E32.dwg ou dxf</w:t>
                            </w:r>
                          </w:p>
                        </w:tc>
                      </w:tr>
                      <w:tr>
                        <w:trPr>
                          <w:trHeight w:val="4391" w:hRule="atLeast"/>
                        </w:trPr>
                        <w:tc>
                          <w:tcPr>
                            <w:tcW w:w="104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ON DEMAND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284" w:hanging="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Sur le docum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R1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312"/>
                              <w:ind w:left="1004" w:hanging="72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 l’aide de la maquette numérique, compléter le tableau avec les dimensions des semelles de fondations.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1.2- A l’aide d’un logiciel DAO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ur le document réponse numérique DR1.2_E3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1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siner le plan de fond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1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er le plan de fond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1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ésigner les semelles ainsi que les arases supérieures.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284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1.3- Enregistr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votre travail sous le nom «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R1.2 suivi de votre N° de candida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».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284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4- Préparer une présentation en vue d’une sortie sur A3 paysage à l’échelle 1/1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240"/>
                              <w:ind w:left="284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5- Imprimer votre présentation.</w:t>
                            </w:r>
                          </w:p>
                        </w:tc>
                      </w:tr>
                      <w:tr>
                        <w:trPr>
                          <w:trHeight w:val="1997" w:hRule="atLeast"/>
                        </w:trPr>
                        <w:tc>
                          <w:tcPr>
                            <w:tcW w:w="104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ON EXIG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ind w:left="641" w:hanging="357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un tableau correctement complété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ind w:left="641" w:hanging="357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le respect des conventions du dessin techniqu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ind w:left="641" w:hanging="357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une impression à l’échell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5365</wp:posOffset>
                </wp:positionH>
                <wp:positionV relativeFrom="paragraph">
                  <wp:posOffset>-669925</wp:posOffset>
                </wp:positionV>
                <wp:extent cx="6402070" cy="6334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633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Renseignements complémentaires à l’étude n°1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14" w:hanging="357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’unité de dessin utilisé sur le DR1.2 est le millimèt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 niveau du fond de fouille est à la côte -1,59 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1pt;height:498.75pt;mso-wrap-distance-left:9.05pt;mso-wrap-distance-right:9.05pt;mso-wrap-distance-top:0pt;mso-wrap-distance-bottom:0pt;margin-top:-52.75pt;mso-position-vertical-relative:text;margin-left:-7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Renseignements complémentaires à l’étude n°1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14" w:hanging="357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’unité de dessin utilisé sur le DR1.2 est le millimèt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 niveau du fond de fouille est à la côte -1,59 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96700</wp:posOffset>
                </wp:positionH>
                <wp:positionV relativeFrom="paragraph">
                  <wp:posOffset>293370</wp:posOffset>
                </wp:positionV>
                <wp:extent cx="1167130" cy="4972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E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39.15pt;mso-wrap-distance-left:9.05pt;mso-wrap-distance-right:9.05pt;mso-wrap-distance-top:0pt;mso-wrap-distance-bottom:0pt;margin-top:23.1pt;mso-position-vertical-relative:text;margin-left:9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E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3505</wp:posOffset>
                </wp:positionH>
                <wp:positionV relativeFrom="paragraph">
                  <wp:posOffset>7159625</wp:posOffset>
                </wp:positionV>
                <wp:extent cx="1028700" cy="497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15pt;mso-wrap-distance-left:9.05pt;mso-wrap-distance-right:9.05pt;mso-wrap-distance-top:0pt;mso-wrap-distance-bottom:0pt;margin-top:563.75pt;mso-position-vertical-relative:text;margin-left:40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szCs w:val="52"/>
                        </w:rPr>
                        <w:t>D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00730</wp:posOffset>
                </wp:positionH>
                <wp:positionV relativeFrom="paragraph">
                  <wp:posOffset>2079625</wp:posOffset>
                </wp:positionV>
                <wp:extent cx="271780" cy="82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9pt;margin-top:16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0730</wp:posOffset>
                </wp:positionH>
                <wp:positionV relativeFrom="paragraph">
                  <wp:posOffset>46355</wp:posOffset>
                </wp:positionV>
                <wp:extent cx="13245465" cy="7357745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5465" cy="735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785" cy="7265035"/>
                                  <wp:effectExtent l="0" t="0" r="0" b="0"/>
                                  <wp:docPr id="7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2546" t="17293" r="44935" b="226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785" cy="726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2.95pt;height:579.35pt;mso-wrap-distance-left:9.05pt;mso-wrap-distance-right:9.05pt;mso-wrap-distance-top:0pt;mso-wrap-distance-bottom:0pt;margin-top:3.65pt;mso-position-vertical-relative:text;margin-left:-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785" cy="7265035"/>
                            <wp:effectExtent l="0" t="0" r="0" b="0"/>
                            <wp:docPr id="8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2546" t="17293" r="44935" b="226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785" cy="726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00</wp:posOffset>
                </wp:positionH>
                <wp:positionV relativeFrom="paragraph">
                  <wp:posOffset>7399020</wp:posOffset>
                </wp:positionV>
                <wp:extent cx="6135370" cy="3448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Schéma de principe du système de fond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vue de dessou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27.15pt;mso-wrap-distance-left:9.05pt;mso-wrap-distance-right:9.05pt;mso-wrap-distance-top:0pt;mso-wrap-distance-bottom:0pt;margin-top:582.6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Schéma de principe du système de fondation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vue de 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17605</wp:posOffset>
                </wp:positionH>
                <wp:positionV relativeFrom="paragraph">
                  <wp:posOffset>7071360</wp:posOffset>
                </wp:positionV>
                <wp:extent cx="1167130" cy="4972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E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39.15pt;mso-wrap-distance-left:9.05pt;mso-wrap-distance-right:9.05pt;mso-wrap-distance-top:0pt;mso-wrap-distance-bottom:0pt;margin-top:556.8pt;mso-position-vertical-relative:text;margin-left:8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E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4310</wp:posOffset>
                </wp:positionH>
                <wp:positionV relativeFrom="paragraph">
                  <wp:posOffset>2023110</wp:posOffset>
                </wp:positionV>
                <wp:extent cx="666750" cy="3708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m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I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9.2pt;mso-wrap-distance-left:9.05pt;mso-wrap-distance-right:9.05pt;mso-wrap-distance-top:0pt;mso-wrap-distance-bottom:0pt;margin-top:159.3pt;mso-position-vertical-relative:text;margin-left:2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m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I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2820</wp:posOffset>
                </wp:positionH>
                <wp:positionV relativeFrom="paragraph">
                  <wp:posOffset>7046595</wp:posOffset>
                </wp:positionV>
                <wp:extent cx="1436370" cy="49720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E 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9.15pt;mso-wrap-distance-left:9.05pt;mso-wrap-distance-right:9.05pt;mso-wrap-distance-top:0pt;mso-wrap-distance-bottom:0pt;margin-top:554.85pt;mso-position-vertical-relative:text;margin-left:3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szCs w:val="52"/>
                        </w:rPr>
                        <w:t>DE 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3811" w:h="16838"/>
      <w:pgMar w:left="2722" w:right="1418" w:gutter="0" w:header="794" w:top="1418" w:footer="302" w:bottom="1418"/>
      <w:pgNumType w:start="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left"/>
      <w:tblInd w:w="93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nstruction d’une résidence intergénérationnelle à Beinhe</w:t>
          </w:r>
          <w:r>
            <w:rPr>
              <w:rFonts w:cs="Arial" w:ascii="Arial" w:hAnsi="Arial"/>
              <w:b/>
            </w:rPr>
            <w:t>i</w:t>
          </w:r>
          <w:r>
            <w:rPr>
              <w:rFonts w:cs="Arial" w:ascii="Arial" w:hAnsi="Arial"/>
              <w:b/>
              <w:sz w:val="22"/>
              <w:szCs w:val="22"/>
            </w:rPr>
            <w:t>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/>
          </w:pPr>
          <w:r>
            <w:rPr>
              <w:rFonts w:cs="Arial" w:ascii="Arial" w:hAnsi="Arial"/>
              <w:b/>
              <w:bCs/>
              <w:sz w:val="20"/>
            </w:rPr>
            <w:t>ÉPREUVE E3 : PRODUCTION ET COMMUNICATION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20"/>
            </w:rPr>
            <w:t>SOUS-ÉPREUVE E32 : FINALISATION D’UN DOSSIER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</w:t>
          </w:r>
          <w:r>
            <w:rPr>
              <w:rFonts w:cs="Arial" w:ascii="Arial" w:hAnsi="Arial"/>
              <w:sz w:val="20"/>
            </w:rPr>
            <w:t>1806-TE PC 32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/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4" w:type="dxa"/>
      <w:jc w:val="left"/>
      <w:tblInd w:w="95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84"/>
    </w:tblGrid>
    <w:tr>
      <w:trPr>
        <w:trHeight w:val="795" w:hRule="atLeast"/>
      </w:trPr>
      <w:tc>
        <w:tcPr>
          <w:tcW w:w="10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rPr>
              <w:iCs/>
              <w:sz w:val="40"/>
            </w:rPr>
          </w:pPr>
          <w:r>
            <w:rPr>
              <w:iCs/>
              <w:sz w:val="40"/>
            </w:rPr>
            <w:t>Finalisation d’un dossier</w:t>
            <w:tab/>
            <w:tab/>
            <w:tab/>
            <w:tab/>
            <w:t>ÉTUDE  n°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33:00Z</dcterms:created>
  <dc:creator>bitcho</dc:creator>
  <dc:description/>
  <cp:keywords/>
  <dc:language>en-US</dc:language>
  <cp:lastModifiedBy>vfoltier1</cp:lastModifiedBy>
  <cp:lastPrinted>2008-10-18T16:44:00Z</cp:lastPrinted>
  <dcterms:modified xsi:type="dcterms:W3CDTF">2017-12-21T09:37:00Z</dcterms:modified>
  <cp:revision>7</cp:revision>
  <dc:subject/>
  <dc:title>SITUATION PROFESSIONNELLE :</dc:title>
</cp:coreProperties>
</file>