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24"/>
          <w:lang w:val="en-US" w:eastAsia="en-US"/>
        </w:rPr>
      </w:pPr>
      <w:r>
        <w:rPr>
          <w:rFonts w:cs="Arial" w:ascii="Arial" w:hAnsi="Arial"/>
          <w:b/>
          <w:bCs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26910</wp:posOffset>
                </wp:positionH>
                <wp:positionV relativeFrom="paragraph">
                  <wp:posOffset>-765175</wp:posOffset>
                </wp:positionV>
                <wp:extent cx="6404610" cy="869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869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Renseignements complémentaires à l’étude n°2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travaux doivent être réalisés entre le 03/10/16 et le 21/10/16 soit au total 15 jours ouvré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ote de la direction du 29 août 201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ite à un pic d’activités, nous allons faire intervenir dès que possible des sous-traitants ou des intérimaires durant les 2 prochains mois. Le choix se fera sur le critère économique à condition que le délai imparti soit respecté. Deux solutions sont envisagées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Solution 1 : appel à une main-d’œuvre intérimaire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ous contactez, l’agence de travail temporaire Interpro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® </w:t>
                            </w:r>
                            <w:r>
                              <w:rPr>
                                <w:rFonts w:cs="Arial" w:ascii="Arial" w:hAnsi="Arial"/>
                              </w:rPr>
                              <w:t>sur Haguenau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le ne peut mettre à votre disposition que 2 ouvriers pour la période souhaitée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nsi l’équipe sera composée de 2 ouvriers de l’entreprise et de 2 intérimaires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Solution 2 : appel à la sous-traitance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maitrise d’ouvrage n’accepte la sous-traitance que pour la réalisation des garages. Les bâtiments A et B restent à la charge de votre entreprise, pour lesquels vous affecterez 3 ouvriers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rès consultation des sous-traitants, vous retenez l’entreprise Bati Étanche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®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 Bischwiller qui vous a envoyé son devis estimatif. Votre entreprise rajoute 3% du montant HT des travaux sous-traités pour la gestion administrative de l’entreprise sous-traitante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xtrait du DCE 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ntants partiels et montant total HT de la proposition de base du lot « Vêtures »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8363" w:type="dxa"/>
                              <w:jc w:val="left"/>
                              <w:tblInd w:w="7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1418"/>
                              <w:gridCol w:w="992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uvrag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Quantité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ontants partie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ardage Trespa Meteon : Bâtiment 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475,00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ardage Trespa Meteon : Bâtiment B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175,00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ardage Trespa Meteon : Garag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565,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ontant total H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6215,00 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3pt;height:684.45pt;mso-wrap-distance-left:9.05pt;mso-wrap-distance-right:9.05pt;mso-wrap-distance-top:0pt;mso-wrap-distance-bottom:0pt;margin-top:-60.25pt;mso-position-vertical-relative:text;margin-left:-55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Renseignements complémentaires à l’étude n°2 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travaux doivent être réalisés entre le 03/10/16 et le 21/10/16 soit au total 15 jours ouvré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ote de la direction du 29 août 2016</w:t>
                      </w:r>
                      <w:r>
                        <w:rPr>
                          <w:rFonts w:cs="Arial" w:ascii="Arial" w:hAnsi="Arial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ite à un pic d’activités, nous allons faire intervenir dès que possible des sous-traitants ou des intérimaires durant les 2 prochains mois. Le choix se fera sur le critère économique à condition que le délai imparti soit respecté. Deux solutions sont envisagées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Solution 1 : appel à une main-d’œuvre intérimaire.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Vous contactez, l’agence de travail temporaire Interpro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 xml:space="preserve">® </w:t>
                      </w:r>
                      <w:r>
                        <w:rPr>
                          <w:rFonts w:cs="Arial" w:ascii="Arial" w:hAnsi="Arial"/>
                        </w:rPr>
                        <w:t>sur Haguenau.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le ne peut mettre à votre disposition que 2 ouvriers pour la période souhaitée.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</w:rPr>
                        <w:t>Ainsi l’équipe sera composée de 2 ouvriers de l’entreprise et de 2 intérimaires.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Solution 2 : appel à la sous-traitance.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maitrise d’ouvrage n’accepte la sous-traitance que pour la réalisation des garages. Les bâtiments A et B restent à la charge de votre entreprise, pour lesquels vous affecterez 3 ouvriers.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près consultation des sous-traitants, vous retenez l’entreprise Bati Étanche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 xml:space="preserve">® </w:t>
                      </w:r>
                      <w:r>
                        <w:rPr>
                          <w:rFonts w:cs="Arial" w:ascii="Arial" w:hAnsi="Arial"/>
                        </w:rPr>
                        <w:t xml:space="preserve"> de Bischwiller qui vous a envoyé son devis estimatif. Votre entreprise rajoute 3% du montant HT des travaux sous-traités pour la gestion administrative de l’entreprise sous-traitante.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Extrait du DCE :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Montants partiels et montant total HT de la proposition de base du lot « Vêtures »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8363" w:type="dxa"/>
                        <w:jc w:val="left"/>
                        <w:tblInd w:w="7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  <w:gridCol w:w="1418"/>
                        <w:gridCol w:w="992"/>
                        <w:gridCol w:w="2126"/>
                      </w:tblGrid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uvrag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Quantité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ntants partie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ardage Trespa Meteon : Bâtiment 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475,00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ardage Trespa Meteon : Bâtiment B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5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175,00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ardage Trespa Meteon : Garag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565,00 €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ntant total H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6215,00 €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7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6"/>
        <w:gridCol w:w="2598"/>
        <w:gridCol w:w="2707"/>
      </w:tblGrid>
      <w:tr>
        <w:trPr>
          <w:trHeight w:val="1366" w:hRule="atLeast"/>
        </w:trPr>
        <w:tc>
          <w:tcPr>
            <w:tcW w:w="1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ITUATION PROFESSIONNELLE</w:t>
            </w:r>
            <w:r>
              <w:rPr>
                <w:rFonts w:cs="Arial" w:ascii="Arial" w:hAnsi="Arial"/>
              </w:rPr>
              <w:t xml:space="preserve"> : </w:t>
            </w:r>
          </w:p>
          <w:p>
            <w:pPr>
              <w:pStyle w:val="Sansinterlign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Employé dans l’entreprise Technic Bardage, vous êtes chargé de vérifier économiquement le lot ‘’Vêture’’ de la résidence intergénérationnelle de Beinheim en faisant intervenir un sous-traitant ou en employant des intérimaires.</w:t>
            </w:r>
          </w:p>
        </w:tc>
      </w:tr>
      <w:tr>
        <w:trPr>
          <w:trHeight w:val="230" w:hRule="atLeast"/>
        </w:trPr>
        <w:tc>
          <w:tcPr>
            <w:tcW w:w="110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460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left="142" w:hanging="142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ON DONNE :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Document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papier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Fichier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numérique</w:t>
            </w:r>
          </w:p>
        </w:tc>
      </w:tr>
      <w:tr>
        <w:trPr>
          <w:trHeight w:val="815" w:hRule="exact"/>
        </w:trPr>
        <w:tc>
          <w:tcPr>
            <w:tcW w:w="5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Cs/>
                <w:i/>
              </w:rPr>
              <w:t>Dossier de base commun aux épreuves E2 et E3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5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cuments Études 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DE2.1 et DE2.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E2.3.pdf et DE2.4.pdf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5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Document Réponse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R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DEMANDE :</w:t>
            </w:r>
          </w:p>
          <w:p>
            <w:pPr>
              <w:pStyle w:val="Normal"/>
              <w:spacing w:before="0" w:after="0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Sur le document réponse </w:t>
            </w:r>
            <w:r>
              <w:rPr>
                <w:rFonts w:cs="Arial" w:ascii="Arial" w:hAnsi="Arial"/>
                <w:b/>
                <w:bCs/>
              </w:rPr>
              <w:t>DR2 </w:t>
            </w:r>
          </w:p>
          <w:p>
            <w:pPr>
              <w:pStyle w:val="Normal"/>
              <w:spacing w:before="0" w:after="0"/>
              <w:ind w:left="4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olution 1 : appel à une main-d’œuvre intérimair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>2.1. Vérifier le délai d’exécution avec l’équipe mixte composée des 2 intérimaires et des 2 ouvrier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ab/>
              <w:t>2.2. Déterminer le coût de revient avec l’équipe mixte pour la réalisation de l’ensemble du bardag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ab/>
              <w:t>Trespa Meteon</w:t>
            </w:r>
            <w:r>
              <w:rPr>
                <w:rFonts w:cs="Arial" w:ascii="Arial" w:hAnsi="Arial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0"/>
              <w:ind w:left="42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olution 2 : appel à la sous-traitanc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ab/>
              <w:t>2.3. Calculer le coût de revient prévisionnel pour la réalisation de l’ensemble du bardag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>Trespa Meteon en incluant le coût de la sous-traitanc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ab/>
              <w:t xml:space="preserve">2.4. </w:t>
            </w:r>
            <w:r>
              <w:rPr>
                <w:rFonts w:cs="Arial" w:ascii="Arial" w:hAnsi="Arial"/>
              </w:rPr>
              <w:t>Rechercher l’écart de coût de revient entre la proposition de base et celle incluant la sous-traitan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8"/>
                <w:szCs w:val="16"/>
              </w:rPr>
            </w:pPr>
            <w:r>
              <w:rPr>
                <w:rFonts w:cs="Arial" w:ascii="Arial" w:hAnsi="Arial"/>
                <w:bCs/>
                <w:sz w:val="8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>2.5. Conclure en justifiant le choix.</w:t>
            </w:r>
          </w:p>
          <w:p>
            <w:pPr>
              <w:pStyle w:val="Normal"/>
              <w:spacing w:lineRule="auto" w:line="240" w:before="0" w:after="0"/>
              <w:ind w:left="74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905" w:hRule="atLeast"/>
        </w:trPr>
        <w:tc>
          <w:tcPr>
            <w:tcW w:w="1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EXIGE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e démarche cohérente ;</w:t>
            </w:r>
          </w:p>
          <w:p>
            <w:pPr>
              <w:pStyle w:val="Normal"/>
              <w:spacing w:lineRule="auto" w:line="240" w:before="0" w:after="0"/>
              <w:ind w:left="1119" w:hanging="0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résultats exacts 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e analyse pertinente.</w:t>
            </w:r>
          </w:p>
          <w:p>
            <w:pPr>
              <w:pStyle w:val="Normal"/>
              <w:spacing w:lineRule="auto" w:line="240" w:before="0" w:after="0"/>
              <w:ind w:left="75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74" w:leader="none"/>
        </w:tabs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1970</wp:posOffset>
                </wp:positionH>
                <wp:positionV relativeFrom="paragraph">
                  <wp:posOffset>7042785</wp:posOffset>
                </wp:positionV>
                <wp:extent cx="1171575" cy="454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E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5.8pt;mso-wrap-distance-left:9.05pt;mso-wrap-distance-right:9.05pt;mso-wrap-distance-top:0pt;mso-wrap-distance-bottom:0pt;margin-top:554.55pt;mso-position-vertical-relative:text;margin-left:4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E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2333" w:right="567" w:gutter="0" w:header="708" w:top="1417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72" w:right="44" w:hanging="0"/>
            <w:jc w:val="center"/>
            <w:outlineLvl w:val="4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BACCALAURÉAT PROFESSIONNEL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TECHNICIEN D’ÉTUDES DU BÂTIMENT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option A :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fr-FR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lang w:eastAsia="fr-FR"/>
            </w:rPr>
            <w:t>Construction d’une résidence intergénérationnelle à Beinhei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 xml:space="preserve">ÉPREUVE E3 : 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>PRODUCTION ET COMMUNICATION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 xml:space="preserve">SOUS-ÉPREUVE E32 : 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>FINALISATION D’UN DOSSIER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2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DURÉE :</w:t>
          </w: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 xml:space="preserve"> 4 h 00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 xml:space="preserve">   COEFFICIENT: </w:t>
          </w:r>
          <w:r>
            <w:rPr>
              <w:rFonts w:eastAsia="Times New Roman" w:cs="Arial" w:ascii="Arial" w:hAnsi="Arial"/>
              <w:b/>
              <w:sz w:val="20"/>
              <w:szCs w:val="24"/>
              <w:lang w:eastAsia="fr-FR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right="245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Arial" w:cs="Arial" w:ascii="Arial" w:hAnsi="Arial"/>
              <w:sz w:val="20"/>
              <w:szCs w:val="24"/>
              <w:lang w:eastAsia="fr-FR"/>
            </w:rPr>
            <w:t xml:space="preserve">                    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1806-TE PC 3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Arial" w:cs="Arial" w:ascii="Arial" w:hAnsi="Arial"/>
              <w:sz w:val="20"/>
              <w:szCs w:val="24"/>
              <w:lang w:eastAsia="fr-FR"/>
            </w:rPr>
            <w:t xml:space="preserve">     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5/7</w:t>
          </w:r>
        </w:p>
      </w:tc>
    </w:tr>
  </w:tbl>
  <w:p>
    <w:pPr>
      <w:pStyle w:val="Footer"/>
      <w:ind w:left="14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4"/>
    </w:tblGrid>
    <w:tr>
      <w:trPr/>
      <w:tc>
        <w:tcPr>
          <w:tcW w:w="1105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>
              <w:rFonts w:ascii="Arial" w:hAnsi="Arial" w:cs="Arial"/>
              <w:b/>
              <w:b/>
              <w:i/>
              <w:i/>
              <w:sz w:val="40"/>
              <w:szCs w:val="40"/>
            </w:rPr>
          </w:pPr>
          <w:r>
            <w:rPr>
              <w:rFonts w:cs="Arial" w:ascii="Arial" w:hAnsi="Arial"/>
              <w:b/>
              <w:i/>
              <w:sz w:val="40"/>
              <w:szCs w:val="40"/>
            </w:rPr>
            <w:t>Finalisation d’un dossier</w:t>
          </w:r>
        </w:p>
      </w:tc>
    </w:tr>
    <w:tr>
      <w:trPr/>
      <w:tc>
        <w:tcPr>
          <w:tcW w:w="1105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right"/>
            <w:rPr>
              <w:rFonts w:ascii="Arial" w:hAnsi="Arial" w:cs="Arial"/>
              <w:b/>
              <w:b/>
              <w:sz w:val="48"/>
              <w:szCs w:val="48"/>
            </w:rPr>
          </w:pPr>
          <w:r>
            <w:rPr>
              <w:rFonts w:cs="Arial" w:ascii="Arial" w:hAnsi="Arial"/>
              <w:b/>
              <w:sz w:val="48"/>
              <w:szCs w:val="48"/>
            </w:rPr>
            <w:t>ÉTUDE n° 2</w:t>
          </w:r>
        </w:p>
      </w:tc>
    </w:tr>
  </w:tbl>
  <w:p>
    <w:pPr>
      <w:pStyle w:val="Normal"/>
      <w:spacing w:before="0" w:after="0"/>
      <w:rPr>
        <w:rFonts w:ascii="Arial" w:hAnsi="Arial" w:cs="Arial"/>
        <w:b/>
        <w:b/>
        <w:sz w:val="16"/>
        <w:szCs w:val="48"/>
      </w:rPr>
    </w:pPr>
    <w:r>
      <w:rPr>
        <w:rFonts w:cs="Arial" w:ascii="Arial" w:hAnsi="Arial"/>
        <w:b/>
        <w:sz w:val="16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9"/>
        </w:tabs>
        <w:ind w:left="111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Car">
    <w:name w:val="Style1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Car">
    <w:name w:val="Style2 Car"/>
    <w:qFormat/>
    <w:rPr>
      <w:rFonts w:ascii="Arial" w:hAnsi="Arial" w:cs="Arial"/>
      <w:sz w:val="22"/>
      <w:szCs w:val="22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Style11">
    <w:name w:val="Style1"/>
    <w:basedOn w:val="Normal"/>
    <w:qFormat/>
    <w:pPr/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Style21">
    <w:name w:val="Style2"/>
    <w:basedOn w:val="Normal"/>
    <w:qFormat/>
    <w:pPr>
      <w:spacing w:before="0" w:after="0"/>
    </w:pPr>
    <w:rPr>
      <w:rFonts w:ascii="Arial" w:hAnsi="Arial" w:cs="Arial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2:00Z</dcterms:created>
  <dc:creator>Francis</dc:creator>
  <dc:description/>
  <cp:keywords/>
  <dc:language>en-US</dc:language>
  <cp:lastModifiedBy>vfoltier1</cp:lastModifiedBy>
  <dcterms:modified xsi:type="dcterms:W3CDTF">2017-12-21T09:42:00Z</dcterms:modified>
  <cp:revision>54</cp:revision>
  <dc:subject/>
  <dc:title/>
</cp:coreProperties>
</file>