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bleau récapitulatif des propositions :</w:t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53135</wp:posOffset>
                </wp:positionV>
                <wp:extent cx="6597650" cy="657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520"/>
                              <w:gridCol w:w="2441"/>
                              <w:gridCol w:w="1365"/>
                              <w:gridCol w:w="1404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BARDAG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lution de base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acte d’engagemen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 ouvriers de l’entreprise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lution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 intérimaires + 2 ouvriers de l’entreprise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lution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ous-Trai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 ouvriers de votre entreprise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us Trai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.U. (ouvrier moyen) pour réaliser 1 m² de bardag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0 h / m²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0 h / m²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0 h / m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éboursé horaire ouvrier moyen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30 € / 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30 € / h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mps productif quotidie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00 h / 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00 h / j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00 h /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lai  impart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 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À  Vérifier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rface bardag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ité : 225,00 m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ité : 225,00 m²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t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amp;</w:t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t B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rages 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ntant HT de l’offr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215,0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À  analyser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À détermin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ge bénéficiaire escomptée (%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% du PV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À  déterminer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% du PVHT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ût de la M.O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388,00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À  calculer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ût total HT </w:t>
                                  </w:r>
                                </w:p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 matériaux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175,6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175,60 €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rais de chantier (%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% / DS tota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% / DS totaux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rais généraux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16,08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16,08 €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517.8pt;mso-wrap-distance-left:0pt;mso-wrap-distance-right:7.05pt;mso-wrap-distance-top:0pt;mso-wrap-distance-bottom:0pt;margin-top:7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520"/>
                        <w:gridCol w:w="2441"/>
                        <w:gridCol w:w="1365"/>
                        <w:gridCol w:w="1404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BARDAGE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ution de bas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acte d’engage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 ouvriers de l’entreprise</w:t>
                            </w:r>
                          </w:p>
                        </w:tc>
                        <w:tc>
                          <w:tcPr>
                            <w:tcW w:w="2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ution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 intérimaires + 2 ouvriers de l’entreprise</w:t>
                            </w:r>
                          </w:p>
                        </w:tc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ution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us-Traitan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 ouvriers de votre entreprise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us Trai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.U. (ouvrier moyen) pour réaliser 1 m² de bardag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0 h / m²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0 h / m²</w:t>
                            </w:r>
                          </w:p>
                        </w:tc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,60 h / m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éboursé horaire ouvrier moyen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30 € /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30 € / h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s productif quotidie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00 h /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00 h / j</w:t>
                            </w:r>
                          </w:p>
                        </w:tc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00 h /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lai  impart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  Vérifier</w:t>
                            </w:r>
                          </w:p>
                        </w:tc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face bardag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ité : 225,00 m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ité : 225,00 m²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t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t B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rages 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ant HT de l’offr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215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  analyser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 détermin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ge bénéficiaire escomptée (%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% du PV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À  déterminer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 % du PVHT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ût de la M.O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388,00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À  calculer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ût total HT </w:t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 matériaux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175,6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5175,60 €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ais de chantier (%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% / DS tot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% / DS totaux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rais généraux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16,08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16,08 €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at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163945" cy="759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4010</wp:posOffset>
                </wp:positionH>
                <wp:positionV relativeFrom="paragraph">
                  <wp:posOffset>79375</wp:posOffset>
                </wp:positionV>
                <wp:extent cx="1108710" cy="443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E2.2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95pt;mso-wrap-distance-left:9.05pt;mso-wrap-distance-right:9.05pt;mso-wrap-distance-top:0pt;mso-wrap-distance-bottom:0pt;margin-top:6.25pt;mso-position-vertical-relative:text;margin-left:426.3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E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23811" w:h="16838"/>
      <w:pgMar w:left="1418" w:right="1247" w:gutter="0" w:header="0" w:top="567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ÉPREUVE E3 : </w:t>
          </w:r>
          <w:r>
            <w:rPr>
              <w:rFonts w:cs="Arial" w:ascii="Arial" w:hAnsi="Arial"/>
              <w:b/>
              <w:bCs/>
              <w:sz w:val="20"/>
            </w:rPr>
            <w:t>PRODUCTION ET COMMUNIC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SOUS-ÉPREUVE E32 : </w:t>
          </w:r>
          <w:r>
            <w:rPr>
              <w:rFonts w:cs="Arial" w:ascii="Arial" w:hAnsi="Arial"/>
              <w:b/>
              <w:bCs/>
              <w:sz w:val="20"/>
            </w:rPr>
            <w:t>FINALISATION D’UN DOSSIER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</w:t>
          </w:r>
          <w:r>
            <w:rPr>
              <w:rFonts w:cs="Arial" w:ascii="Arial" w:hAnsi="Arial"/>
              <w:sz w:val="20"/>
            </w:rPr>
            <w:t>1806-TE PC 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</w:t>
          </w:r>
          <w:r>
            <w:rPr>
              <w:rFonts w:cs="Arial" w:ascii="Arial" w:hAnsi="Arial"/>
              <w:sz w:val="20"/>
            </w:rPr>
            <w:t>6/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Arial" w:hAnsi="Arial" w:cs="Arial"/>
      <w:b/>
      <w:bCs/>
      <w:sz w:val="18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36"/>
      <w:szCs w:val="24"/>
    </w:rPr>
  </w:style>
  <w:style w:type="character" w:styleId="Titre3Car">
    <w:name w:val="Titre 3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04:00Z</dcterms:created>
  <dc:creator>bitcho</dc:creator>
  <dc:description/>
  <cp:keywords/>
  <dc:language>en-US</dc:language>
  <cp:lastModifiedBy>vfoltier1</cp:lastModifiedBy>
  <cp:lastPrinted>2017-01-05T19:56:00Z</cp:lastPrinted>
  <dcterms:modified xsi:type="dcterms:W3CDTF">2017-12-21T09:42:00Z</dcterms:modified>
  <cp:revision>68</cp:revision>
  <dc:subject/>
  <dc:title>SITUATION PROFESSIONNELLE :</dc:title>
</cp:coreProperties>
</file>