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69260</wp:posOffset>
                </wp:positionH>
                <wp:positionV relativeFrom="paragraph">
                  <wp:posOffset>-3064510</wp:posOffset>
                </wp:positionV>
                <wp:extent cx="7230110" cy="9975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0240" cy="99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lution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33.8pt;margin-top:-241.35pt;width:569.25pt;height:7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lution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4110</wp:posOffset>
                </wp:positionH>
                <wp:positionV relativeFrom="paragraph">
                  <wp:posOffset>41910</wp:posOffset>
                </wp:positionV>
                <wp:extent cx="5601970" cy="7248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724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.1.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Vérifier le délai d’exécution avec l’équipe mixte composée des 2 intérimaires et des 2 ouvriers de l’entreprise Technic Bardage 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firstLine="1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firstLine="1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firstLine="1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firstLine="1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firstLine="1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firstLine="1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2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éterminer le coût de revient avec l’équipe mixte pour la réalisation de la totalité du bardage Trespa Meteon 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.2.1 Calcul du déboursé M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éboursé MO Intérimaires 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éboursé MO entreprise 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éboursé M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.2.2 Calcul du coût de revient (CR) de la solution 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.2.3 Calcul du CR de la solution de base 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.2.4 Écart entre la solution de base et la solution 1 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570.75pt;mso-wrap-distance-left:9.05pt;mso-wrap-distance-right:9.05pt;mso-wrap-distance-top:0pt;mso-wrap-distance-bottom:0pt;margin-top:3.3pt;mso-position-vertical-relative:text;margin-left:89.3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.1.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Vérifier le délai d’exécution avec l’équipe mixte composée des 2 intérimaires et des 2 ouvriers de l’entreprise Technic Bardage :</w:t>
                      </w:r>
                    </w:p>
                    <w:p>
                      <w:pPr>
                        <w:pStyle w:val="Normal"/>
                        <w:spacing w:lineRule="auto" w:line="276"/>
                        <w:ind w:left="708" w:firstLine="1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708" w:firstLine="1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708" w:firstLine="1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708" w:firstLine="1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708" w:firstLine="1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708" w:firstLine="1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.2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</w:rPr>
                        <w:t>Déterminer le coût de revient avec l’équipe mixte pour la réalisation de la totalité du bardage Trespa Meteon :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2.2.1 Calcul du déboursé MO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</w:rPr>
                        <w:t>Déboursé MO Intérimaires :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Déboursé MO entreprise :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Déboursé MO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2.2.2 Calcul du coût de revient (CR) de la solution :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2.2.3 Calcul du CR de la solution de base :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2.2.4 Écart entre la solution de base et la solution 1 :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8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3815</wp:posOffset>
                </wp:positionH>
                <wp:positionV relativeFrom="paragraph">
                  <wp:posOffset>-1905</wp:posOffset>
                </wp:positionV>
                <wp:extent cx="2705100" cy="1184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1849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Rapp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R = DMO + DMatx + FC + F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R = PVHT-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pt;height:93.3pt;mso-wrap-distance-left:9.05pt;mso-wrap-distance-right:9.05pt;mso-wrap-distance-top:0pt;mso-wrap-distance-bottom:0pt;margin-top:-0.15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Rapp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R = DMO + DMatx + FC + F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R = PVHT-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62810</wp:posOffset>
                </wp:positionH>
                <wp:positionV relativeFrom="paragraph">
                  <wp:posOffset>-2287270</wp:posOffset>
                </wp:positionV>
                <wp:extent cx="5677535" cy="9975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77560" cy="99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lution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0.35pt;margin-top:-180.15pt;width:447pt;height:7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lution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3955</wp:posOffset>
                </wp:positionH>
                <wp:positionV relativeFrom="paragraph">
                  <wp:posOffset>41910</wp:posOffset>
                </wp:positionV>
                <wp:extent cx="5497830" cy="5695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569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left="18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.3.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Calculer le coût de revient prévisionnel pour la réalisation de l’ensemble du bardage Trespa Meteon en incluant le coût de la sous-traitance 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8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3.1 Calcul du coût de revient pour l’ensemble des bâtiments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âtiments A et B (entreprise) :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arages (sous-traitant) :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 de l’ensemble :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3.2 CR de la solution de base :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.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Écart entre la solution de base et la solution 2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9pt;height:448.5pt;mso-wrap-distance-left:9.05pt;mso-wrap-distance-right:9.05pt;mso-wrap-distance-top:0pt;mso-wrap-distance-bottom:0pt;margin-top:3.3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ind w:left="180" w:hanging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.3.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Calculer le coût de revient prévisionnel pour la réalisation de l’ensemble du bardage Trespa Meteon en incluant le coût de la sous-traitance :</w:t>
                      </w:r>
                    </w:p>
                    <w:p>
                      <w:pPr>
                        <w:pStyle w:val="Normal"/>
                        <w:spacing w:lineRule="auto" w:line="276"/>
                        <w:ind w:left="180" w:hanging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3.1 Calcul du coût de revient pour l’ensemble des bâtiments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Bâtiments A et B (entreprise) :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Garages (sous-traitant) :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 de l’ensemble :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3.2 CR de la solution de base :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</w:rPr>
                        <w:t>2.4</w:t>
                      </w:r>
                      <w:r>
                        <w:rPr>
                          <w:rFonts w:cs="Arial" w:ascii="Arial" w:hAnsi="Arial"/>
                        </w:rPr>
                        <w:t xml:space="preserve"> Écart entre la solution de base et la solution 2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95250</wp:posOffset>
                </wp:positionV>
                <wp:extent cx="6487795" cy="1231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5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ONCLUSION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5pt;height:97pt;mso-wrap-distance-left:9.05pt;mso-wrap-distance-right:9.05pt;mso-wrap-distance-top:0pt;mso-wrap-distance-bottom:0pt;margin-top:7.5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.5.</w:t>
                      </w:r>
                      <w:r>
                        <w:rPr>
                          <w:rFonts w:cs="Arial" w:ascii="Arial" w:hAnsi="Arial"/>
                        </w:rPr>
                        <w:t xml:space="preserve"> CONCLUS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1431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1840</wp:posOffset>
                </wp:positionH>
                <wp:positionV relativeFrom="paragraph">
                  <wp:posOffset>488950</wp:posOffset>
                </wp:positionV>
                <wp:extent cx="820420" cy="3594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8.3pt;mso-wrap-distance-left:9.05pt;mso-wrap-distance-right:9.05pt;mso-wrap-distance-top:0pt;mso-wrap-distance-bottom:0pt;margin-top:38.5pt;mso-position-vertical-relative:text;margin-left:459.2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624" w:right="624" w:gutter="0" w:header="0" w:top="624" w:footer="851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  <w:tab/>
    </w:r>
  </w:p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2"/>
              <w:szCs w:val="22"/>
            </w:rPr>
            <w:t>Construction d’une résidence intergénérationnelle à Beinhe</w:t>
          </w:r>
          <w:r>
            <w:rPr>
              <w:rFonts w:cs="Arial" w:ascii="Arial" w:hAnsi="Arial"/>
              <w:b/>
            </w:rPr>
            <w:t>i</w:t>
          </w:r>
          <w:r>
            <w:rPr>
              <w:rFonts w:cs="Arial" w:ascii="Arial" w:hAnsi="Arial"/>
              <w:b/>
              <w:sz w:val="22"/>
              <w:szCs w:val="22"/>
            </w:rPr>
            <w:t>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3 : PRODUCTION ET COMMUNICATION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3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32 : FINALISATION D’UN DOSSIER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: 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  </w:t>
          </w:r>
          <w:r>
            <w:rPr>
              <w:rFonts w:cs="Arial" w:ascii="Arial" w:hAnsi="Arial"/>
              <w:sz w:val="20"/>
            </w:rPr>
            <w:t>1806-TE PC 32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</w:t>
          </w:r>
          <w:r>
            <w:rPr>
              <w:rFonts w:cs="Arial" w:ascii="Arial" w:hAnsi="Arial"/>
              <w:sz w:val="20"/>
            </w:rPr>
            <w:t>7/7</w:t>
          </w:r>
        </w:p>
      </w:tc>
    </w:tr>
  </w:tbl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43:00Z</dcterms:created>
  <dc:creator>CL</dc:creator>
  <dc:description/>
  <cp:keywords/>
  <dc:language>en-US</dc:language>
  <cp:lastModifiedBy>vfoltier1</cp:lastModifiedBy>
  <cp:lastPrinted>2017-01-05T18:10:00Z</cp:lastPrinted>
  <dcterms:modified xsi:type="dcterms:W3CDTF">2017-12-21T09:44:00Z</dcterms:modified>
  <cp:revision>75</cp:revision>
  <dc:subject/>
  <dc:title>  SITUATION PROFESSIONNELLE :</dc:title>
</cp:coreProperties>
</file>